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nuary 1st 2001</w:t>
      </w:r>
    </w:p>
    <w:p>
      <w:pPr>
        <w:pStyle w:val="Normal"/>
        <w:jc w:val="center"/>
        <w:rPr>
          <w:sz w:val="36"/>
        </w:rPr>
      </w:pPr>
      <w:r>
        <w:rPr>
          <w:sz w:val="36"/>
        </w:rPr>
      </w:r>
    </w:p>
    <w:p>
      <w:pPr>
        <w:pStyle w:val="TextBody"/>
        <w:rPr/>
      </w:pPr>
      <w:r>
        <w:rPr/>
        <w:tab/>
        <w:t>It is now the first day of the twenty first century.  I am a male, 21 years of age living in Victoria, BC, Canada.  I am not terribly good in social situations but I did join in at a party last night for the new-year.  My sister’s boyfriend has a band called the Birth Of Sickness.  They had spent several days building a stage and dance floor in their basement.  The bands that I noticed where Meat Locker 7, BOS and Smocked Out Brains.  Cover charge for entrance was 3 dollars.  After a goodly amount was collected of 140-200 dollars, they stopped charging and allowed free entrance.  There where a good number of Twinks there.  I don’t mind them, actually I find girls like that cute to look at even if they would pay no more heed to the likes of I then they would a worm.  I arrived at ten.  I pushed through the crowd, to the stairs and the relative calm of the upstairs.  The gathering in the kitchen was of unfamiliar faces so I pressed on to the living room.</w:t>
      </w:r>
    </w:p>
    <w:p>
      <w:pPr>
        <w:pStyle w:val="Normal"/>
        <w:rPr>
          <w:sz w:val="28"/>
        </w:rPr>
      </w:pPr>
      <w:r>
        <w:rPr>
          <w:sz w:val="28"/>
        </w:rPr>
      </w:r>
    </w:p>
    <w:p>
      <w:pPr>
        <w:pStyle w:val="Normal"/>
        <w:rPr>
          <w:sz w:val="28"/>
        </w:rPr>
      </w:pPr>
      <w:r>
        <w:rPr>
          <w:sz w:val="28"/>
        </w:rPr>
        <w:tab/>
        <w:t xml:space="preserve">It seams, to me at least, that for the past week reality has decided to let me in on a few changes it has made.  The female of the species seam to have figured out the first rule of muscle, bone and sinew.  Muscle, bone and sinew have defined upper limits for the work they can be used for without damage, but what about the full limit of muscle, bone and sinew?  The limit is somewhere between two 1-inch thick rods of iron one tempered and one un-tempered.  Strangely a 120 pound 16-year-old little girl a head shorter then me can (to use some colourful language of my day) take me out back and beat me like a two-dollar whore.  I don’t like the word whore.  I know to many good women who have had to take up the profession.  I will never abandon anyone to the dark again.  </w:t>
      </w:r>
    </w:p>
    <w:p>
      <w:pPr>
        <w:pStyle w:val="Normal"/>
        <w:rPr>
          <w:sz w:val="28"/>
        </w:rPr>
      </w:pPr>
      <w:r>
        <w:rPr>
          <w:sz w:val="28"/>
        </w:rPr>
      </w:r>
    </w:p>
    <w:p>
      <w:pPr>
        <w:pStyle w:val="Normal"/>
        <w:ind w:firstLine="720"/>
        <w:rPr/>
      </w:pPr>
      <w:r>
        <w:rPr>
          <w:sz w:val="28"/>
        </w:rPr>
        <w:t>Back to the party.  Strangely right now, people may smoke marijuana in there homes but not tobacco.  This is BC and we do grow the best in the world, so there where a great number of such smokes floating from hand to hand.  Most people brought there own liquor and did not share the bottles for the fear of drug and rape or at least a the thought of waking up with a new hair colour.  My sister and her friends passed several joints as I sat and waited and talked of things.</w:t>
      </w:r>
    </w:p>
    <w:p>
      <w:pPr>
        <w:pStyle w:val="Normal"/>
        <w:ind w:firstLine="720"/>
        <w:rPr>
          <w:sz w:val="28"/>
        </w:rPr>
      </w:pPr>
      <w:r>
        <w:rPr>
          <w:sz w:val="28"/>
        </w:rPr>
      </w:r>
    </w:p>
    <w:p>
      <w:pPr>
        <w:pStyle w:val="Normal"/>
        <w:ind w:firstLine="720"/>
        <w:rPr/>
      </w:pPr>
      <w:r>
        <w:rPr>
          <w:sz w:val="28"/>
        </w:rPr>
        <w:t>I toured the party, for a time in a passage of the stairs three young Goth hid for the weight of the party.  Goth are those who try to look frightening in an elegant fashion.  I myself where two jackets one over the other so that I might appear heavier and more formidable then I am.  It is all an effort to avoid fights.  As packed as the mosh-pit and the cushioned dance floor beyond was the smokers pit gathered at the entrance.  A few joints but mainly just tobacco.</w:t>
      </w:r>
    </w:p>
    <w:p>
      <w:pPr>
        <w:pStyle w:val="Normal"/>
        <w:ind w:firstLine="720"/>
        <w:rPr>
          <w:sz w:val="28"/>
        </w:rPr>
      </w:pPr>
      <w:r>
        <w:rPr>
          <w:sz w:val="28"/>
        </w:rPr>
      </w:r>
    </w:p>
    <w:p>
      <w:pPr>
        <w:pStyle w:val="Normal"/>
        <w:ind w:firstLine="720"/>
        <w:rPr>
          <w:sz w:val="28"/>
        </w:rPr>
      </w:pPr>
      <w:r>
        <w:rPr>
          <w:sz w:val="28"/>
        </w:rPr>
        <w:t>I rejoined the general sanity of the living room and awaited the turning of the year as bass rumbled through floor and walls like an electric charge ready to be sparked.  And once again much to every ones disapointment the world did not end.</w:t>
      </w:r>
    </w:p>
    <w:p>
      <w:pPr>
        <w:pStyle w:val="Normal"/>
        <w:ind w:firstLine="720"/>
        <w:rPr>
          <w:sz w:val="28"/>
        </w:rPr>
      </w:pPr>
      <w:r>
        <w:rPr>
          <w:sz w:val="28"/>
        </w:rPr>
      </w:r>
    </w:p>
    <w:p>
      <w:pPr>
        <w:pStyle w:val="Normal"/>
        <w:ind w:firstLine="720"/>
        <w:rPr>
          <w:sz w:val="28"/>
        </w:rPr>
      </w:pPr>
      <w:r>
        <w:rPr>
          <w:sz w:val="28"/>
        </w:rPr>
        <w:t>As one O’clock came around and the time when Birth Of sickness would play I ventured out onto the mosh-pit.  It had a cement floor and a 3 foot high fence protecting the band.  A blond woman, a bit of a Twink without a doubt.  Tall.  Dressed in black showing a lot of skin and a bit of her underwear was higher then her pants and in the strange lighting the white glowed like a beacon.  She took notice of me and mimed me for a time, leaning against the wall arms crossed over chest, then with one hand in pocket. Then briefly mocked my attempt at a smile, my face was not made for smiling and I find that the smile looks either fake, hurts or doesn’t appear.  She told me I was too serious.  It is true I am.  But how can I not when everything is so important?  She leaned into me, so for a while I leaned into her.  But she grew bored and moved onto another, stealing his hat for a moment and placing it on her head.</w:t>
      </w:r>
    </w:p>
    <w:p>
      <w:pPr>
        <w:pStyle w:val="Normal"/>
        <w:ind w:firstLine="720"/>
        <w:rPr>
          <w:sz w:val="28"/>
        </w:rPr>
      </w:pPr>
      <w:r>
        <w:rPr>
          <w:sz w:val="28"/>
        </w:rPr>
      </w:r>
    </w:p>
    <w:p>
      <w:pPr>
        <w:pStyle w:val="Normal"/>
        <w:ind w:firstLine="720"/>
        <w:rPr>
          <w:sz w:val="28"/>
        </w:rPr>
      </w:pPr>
      <w:r>
        <w:rPr>
          <w:sz w:val="28"/>
        </w:rPr>
        <w:t>The songs had already begun, the moshers banged into me and I pushed them back into the fray.  After a few songs I began to feel a little bruised so I headed off, got caught of a slippery section of floor where someone had spilled some beer and got nailed by three moshers one after another from three different directions.  I was a little surprised to find myself standing.  I stopped at the border between the carpet and cement areas of the floor to watch the Twink and the band.  That’s when I got bumped into the crossbeam.  Not an actual crossbeam but 4 2*8’s nailed together to form the spine of the house.  So I retreated to the main floor.</w:t>
      </w:r>
    </w:p>
    <w:p>
      <w:pPr>
        <w:pStyle w:val="Normal"/>
        <w:ind w:firstLine="720"/>
        <w:rPr>
          <w:sz w:val="28"/>
        </w:rPr>
      </w:pPr>
      <w:r>
        <w:rPr>
          <w:sz w:val="28"/>
        </w:rPr>
      </w:r>
    </w:p>
    <w:p>
      <w:pPr>
        <w:pStyle w:val="Normal"/>
        <w:ind w:firstLine="720"/>
        <w:rPr>
          <w:sz w:val="28"/>
        </w:rPr>
      </w:pPr>
      <w:r>
        <w:rPr>
          <w:sz w:val="28"/>
        </w:rPr>
        <w:t>The music stopped and arguments arouse.  They where talking about throwing someone out.</w:t>
      </w:r>
    </w:p>
    <w:p>
      <w:pPr>
        <w:pStyle w:val="Normal"/>
        <w:ind w:firstLine="720"/>
        <w:rPr>
          <w:sz w:val="28"/>
        </w:rPr>
      </w:pPr>
      <w:r>
        <w:rPr>
          <w:sz w:val="28"/>
        </w:rPr>
      </w:r>
    </w:p>
    <w:p>
      <w:pPr>
        <w:pStyle w:val="Normal"/>
        <w:ind w:firstLine="720"/>
        <w:rPr>
          <w:sz w:val="28"/>
        </w:rPr>
      </w:pPr>
      <w:r>
        <w:rPr>
          <w:sz w:val="28"/>
        </w:rPr>
        <w:t>The story was that the Twink had jumped the fence guarding the band and had been dancing in the jam space.  A burly Brunette that was a girlfriend of someone in the band, I suspect the bass, grabbed the Twink in an unfriendly fashion to remove the girl.  The Twink hit hard at the Brunette’s head and raised a good sized lump on her brow.  The Brunette grabbed the Twink by the neck and pushed her to her knees and raised a beer bottle prepared to maim and kill the girl, when my sisters boyfriend, stopped singing and stopped the fight.  He has a rule, it’s his house and if anyone wants to fight in his house they have to fight with him.</w:t>
      </w:r>
    </w:p>
    <w:p>
      <w:pPr>
        <w:pStyle w:val="Normal"/>
        <w:ind w:firstLine="720"/>
        <w:rPr>
          <w:sz w:val="28"/>
        </w:rPr>
      </w:pPr>
      <w:r>
        <w:rPr>
          <w:sz w:val="28"/>
        </w:rPr>
      </w:r>
    </w:p>
    <w:p>
      <w:pPr>
        <w:pStyle w:val="Normal"/>
        <w:ind w:firstLine="720"/>
        <w:rPr>
          <w:sz w:val="28"/>
        </w:rPr>
      </w:pPr>
      <w:r>
        <w:rPr>
          <w:sz w:val="28"/>
        </w:rPr>
        <w:t>The Twink may not have known how close she came to being killed that night.  The Brunette left within the hour after demanding repeatedly that the Twink be thrown out.  The Twink huddled crying in the corner of the kitchen as she was urged and threatened and soothed into leaving.  She must have been on something harder then marijuana or alchahol.</w:t>
      </w:r>
    </w:p>
    <w:p>
      <w:pPr>
        <w:pStyle w:val="Normal"/>
        <w:ind w:firstLine="720"/>
        <w:rPr>
          <w:sz w:val="28"/>
        </w:rPr>
      </w:pPr>
      <w:r>
        <w:rPr>
          <w:sz w:val="28"/>
        </w:rPr>
      </w:r>
    </w:p>
    <w:p>
      <w:pPr>
        <w:pStyle w:val="Normal"/>
        <w:ind w:firstLine="720"/>
        <w:rPr/>
      </w:pPr>
      <w:r>
        <w:rPr>
          <w:sz w:val="28"/>
        </w:rPr>
        <w:t>BOS never started playing again.  The night went fairly quietly after that.  A cute couple on the couch alternatively slept and made out repeatedly.  Strange how they fit so well together that I was not jealous.  I walked in on a fellow taking nude pictures of a girl with a big grin as a second girl looked on with a similar expression mixed with some disbelief.  As usual I nodded my head in greeting and kindness as the girl pulled up her pants.  I thought she was very cute.  A little round for most but just right for me.</w:t>
      </w:r>
    </w:p>
    <w:p>
      <w:pPr>
        <w:pStyle w:val="Normal"/>
        <w:ind w:firstLine="720"/>
        <w:rPr>
          <w:sz w:val="28"/>
        </w:rPr>
      </w:pPr>
      <w:r>
        <w:rPr>
          <w:sz w:val="28"/>
        </w:rPr>
      </w:r>
    </w:p>
    <w:p>
      <w:pPr>
        <w:pStyle w:val="Normal"/>
        <w:ind w:firstLine="720"/>
        <w:rPr>
          <w:sz w:val="28"/>
        </w:rPr>
      </w:pPr>
      <w:r>
        <w:rPr>
          <w:sz w:val="28"/>
        </w:rPr>
        <w:t>I watched from a distance as the Twink got in a cab with a man with long greasy black hair and a cheesy mustache.  It was all the guardian-ship I could give her at that point.  I will never abandon anyone to the dark again.</w:t>
      </w:r>
    </w:p>
    <w:p>
      <w:pPr>
        <w:pStyle w:val="Normal"/>
        <w:ind w:firstLine="720"/>
        <w:rPr>
          <w:sz w:val="28"/>
        </w:rPr>
      </w:pPr>
      <w:r>
        <w:rPr>
          <w:sz w:val="28"/>
        </w:rPr>
      </w:r>
    </w:p>
    <w:p>
      <w:pPr>
        <w:pStyle w:val="Normal"/>
        <w:ind w:firstLine="720"/>
        <w:rPr>
          <w:sz w:val="28"/>
        </w:rPr>
      </w:pPr>
      <w:r>
        <w:rPr>
          <w:sz w:val="28"/>
        </w:rPr>
        <w:t>Since I had not found a mate at the party and it was new years eve and one should have some form of sex on such a grand day I went to my favorite establishment.  I got to be with my favorite girl.  My favorite girl is my first and if I dared I would tell her how much I love her.</w:t>
      </w:r>
    </w:p>
    <w:p>
      <w:pPr>
        <w:pStyle w:val="Normal"/>
        <w:ind w:firstLine="720"/>
        <w:rPr>
          <w:sz w:val="28"/>
        </w:rPr>
      </w:pPr>
      <w:r>
        <w:rPr>
          <w:sz w:val="28"/>
        </w:rPr>
      </w:r>
    </w:p>
    <w:p>
      <w:pPr>
        <w:pStyle w:val="Normal"/>
        <w:ind w:firstLine="720"/>
        <w:rPr>
          <w:sz w:val="28"/>
        </w:rPr>
      </w:pPr>
      <w:r>
        <w:rPr>
          <w:sz w:val="28"/>
        </w:rPr>
        <w:t>I do admit I did not take to taste of a womans juices as soon as I started giving oral sex.  It took me about two times to come to love the taste.  Now I find myself licking it off my fingers on my way home.</w:t>
      </w:r>
    </w:p>
    <w:p>
      <w:pPr>
        <w:pStyle w:val="Normal"/>
        <w:ind w:firstLine="720"/>
        <w:rPr>
          <w:sz w:val="28"/>
        </w:rPr>
      </w:pPr>
      <w:r>
        <w:rPr>
          <w:sz w:val="28"/>
        </w:rPr>
      </w:r>
    </w:p>
    <w:p>
      <w:pPr>
        <w:pStyle w:val="Normal"/>
        <w:ind w:firstLine="720"/>
        <w:rPr/>
      </w:pPr>
      <w:r>
        <w:rPr>
          <w:sz w:val="28"/>
        </w:rPr>
        <w:t>I got home and went to a fitful sleep at 7 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4:00:00Z</dcterms:created>
  <dc:creator>Jared K. Blanke</dc:creator>
  <dc:description/>
  <dc:language>en-US</dc:language>
  <cp:lastModifiedBy>Jared K. Blanke</cp:lastModifiedBy>
  <dcterms:modified xsi:type="dcterms:W3CDTF">2001-01-02T23:19:00Z</dcterms:modified>
  <cp:revision>3</cp:revision>
  <dc:subject/>
  <dc:title>January 1st 2001</dc:title>
</cp:coreProperties>
</file>