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>I’m back.  She never has held anything for me beside kindness and friendship.  Maybe more but she holds a relationship already.  If she did not, I feel certain that I could have made it, but even now I must tr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That is all I can ever do; tr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I have decided it is worth it.  Things are not at an end and will not be so for a while to come.  She is just to perfect to give up without trying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Failure means I just have a friend.  I can live with th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If you where to take all of my friends meld all of their positive traits into a single female form it would be h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Hell, I am no coward who fears pain or hurt, I am Jar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his can work.  Her relationship with her boyfriend is almost certainly less than immortal.  Nothing is forev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An hour ago I was as weak as a kitten almost unable to stand or walk.  That is what she does.  She makes all of my failings irrelevant.  Her existence makes me bet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For the longest time the only images of her I could recall or even recognize where her eyes and that pretty cat smile she h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Yes, she does fear me.  My most pained over worry has come to pass.  She is on the verge of calling a brawl to end this.  What is she so afraid of?  I told her little, while I sat and listened to every word she said and didn’t say.  Every woman I get an interest in seems to fear me.  Am I so disturbing?  I couldn’t even talk to Ange unless she had 3 of her friends with her.  I am the most competent of the Apps crew in this matter yet every last time I try, I screw it up.  Why do they fear?  I am an odd fellow.  In a fight I would use my nails and teeth, but the fact that I intend permanent injury with each strike makes me less likely to enter combat.  Makes me less violent.  Sure I’m not sane, who is?  But what does that matter?  Do I just look mean?  That is a look I have fostered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All I could do is force a blade into her hand put one hand on each of her shoulders and ask her to allay her fears herself.  I don’t want to die though.  And if she doesn’t kill me?  I’ll never be able to respect her again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Hardly matters my love for her holds but one condition.  The condition that she approves of my general existence.  This condition is called; I am fre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00:49:00Z</dcterms:created>
  <dc:creator>Jared K. Blanke</dc:creator>
  <dc:description/>
  <dc:language>en-US</dc:language>
  <cp:lastModifiedBy>Jared K. Blanke</cp:lastModifiedBy>
  <dcterms:modified xsi:type="dcterms:W3CDTF">1999-06-26T06:05:00Z</dcterms:modified>
  <cp:revision>4</cp:revision>
  <dc:subject/>
  <dc:title/>
</cp:coreProperties>
</file>