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I can do it.  No I would need a linux partition prior to it.  Damn why does he hesitate.  I need to begin my work as soon as possible.  I need to find my way to a pascal compiler that can use more than 640k of ra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1:27:00Z</dcterms:created>
  <dc:creator>Jared K. Blanke</dc:creator>
  <dc:description/>
  <dc:language>en-US</dc:language>
  <cp:lastModifiedBy>Jared K. Blanke</cp:lastModifiedBy>
  <dcterms:modified xsi:type="dcterms:W3CDTF">1999-03-28T01:33:00Z</dcterms:modified>
  <cp:revision>1</cp:revision>
  <dc:subject/>
  <dc:title>I can do it</dc:title>
</cp:coreProperties>
</file>