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sz w:val="28"/>
          <w:lang w:val="en-US"/>
        </w:rPr>
        <w:t>I can’t believe it.  A few minutes listening to Brock and I remember why I liked Chris in the first place.  I hate this.  I keep falling for a girl I neither see nor talk to.  Why won’t it stop.  Are my vows all for naught?  Am I so spineless in my conviction that I flop in and out of love with a woman I said would be nothing to me?  Nothing.  I swore such and so I shall be.  I never swore it.  That is my problem.  What I’m feeling is withdrawal.  I merely wrote that it would be so and neglected to stand up face the elements and swore to them that it would be so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o I’m back in this trap where I want to stop this but can’t stand the thought of losing her.  I never had her and I can’t have her but I can’t stand the though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This was easier for that period of time in which I could just think of her as a craven.  Are my eyes so easily blinded to this flaw?  Am I so confident I can repair this flaw in her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The answer on both counts is obviously no.  As she fears physical harm from me, I am just as terrified of the prospect of emotional harm from her.  She could break me with a disaproving frown for gods sa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3:10:00Z</dcterms:created>
  <dc:creator>Jared K. Blanke</dc:creator>
  <dc:description/>
  <dc:language>en-US</dc:language>
  <cp:lastModifiedBy>Jared K. Blanke</cp:lastModifiedBy>
  <dcterms:modified xsi:type="dcterms:W3CDTF">1999-04-23T04:15:00Z</dcterms:modified>
  <cp:revision>1</cp:revision>
  <dc:subject/>
  <dc:title/>
</cp:coreProperties>
</file>