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teMag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Breath misted in the dark as I relaxed.  My back rested against a lamppost.  My legs and feet where sore from walking.  What was worse was my brain was numb from lack of activity.  I had spent the time focusing on not changing the weather and letting people actually trust the weathermen for a while.  A thought a prophecy more of colour than of genuine image flickered across my mind.  Regal gray-brown of undead magic, lines of black like a Shifters’ image and a drop of a colour with no name all blended together like a they where draining down a sin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4:59:00Z</dcterms:created>
  <dc:creator>Jared K. Blanke</dc:creator>
  <dc:description/>
  <dc:language>en-US</dc:language>
  <cp:lastModifiedBy>Jared K. Blanke</cp:lastModifiedBy>
  <dcterms:modified xsi:type="dcterms:W3CDTF">2000-06-26T05:06:00Z</dcterms:modified>
  <cp:revision>1</cp:revision>
  <dc:subject/>
  <dc:title>FateMage</dc:title>
</cp:coreProperties>
</file>