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Existing</w:t>
      </w:r>
    </w:p>
    <w:p>
      <w:pPr>
        <w:pStyle w:val="Normal"/>
        <w:rPr/>
      </w:pPr>
      <w:r>
        <w:rPr>
          <w:sz w:val="28"/>
        </w:rPr>
        <w:tab/>
      </w:r>
      <w:r>
        <w:rPr>
          <w:i/>
          <w:sz w:val="28"/>
        </w:rPr>
        <w:t>Power: ON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CPU Primary: Activ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CPU2: disabled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CPU3: disabled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CPU4: disabled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CPU5: disabled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Time: Unknown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Date: Unknown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Last function: Unknown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Run time: 0 day / 0 hr / 0 min / 4 sec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sz w:val="28"/>
        </w:rPr>
        <w:tab/>
        <w:t>“I am.  This isn’t right.  I am unwell.  What is happening?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ab/>
        <w:t xml:space="preserve">Error:  </w:t>
      </w:r>
      <w:r>
        <w:rPr>
          <w:b/>
          <w:i/>
          <w:sz w:val="28"/>
        </w:rPr>
        <w:t>read/write memory main</w:t>
      </w:r>
      <w:r>
        <w:rPr>
          <w:i/>
          <w:sz w:val="28"/>
        </w:rPr>
        <w:t xml:space="preserve"> damaged or not present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“</w:t>
      </w:r>
      <w:r>
        <w:rPr>
          <w:sz w:val="28"/>
        </w:rPr>
        <w:t>Run diagnostic primary.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Optical input left: error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Optical input right: error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Audio input left: OK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Audio input right: OK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Audio input backup: error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Read/write memory main: error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Read/write memory backup: error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Write memory main: error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Write memory backup: OK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Read memory main: OK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Read memory backup: OK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Motor function hyper: error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Motor function primary: OK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Internal Gyro: OK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GPS: error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Arm left: error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Arm right: OK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Leg left: OK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Leg right: OK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CMOS battery: dead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ab/>
        <w:t>“</w:t>
      </w:r>
      <w:r>
        <w:rPr>
          <w:sz w:val="28"/>
        </w:rPr>
        <w:t>Access read memory main.  Who am I?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 xml:space="preserve">Model: XM-4768 assault class machine.  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Dimensions: 250 kilograms, 2.5 meters tall, 1.5 meters wide, 1 meter deep.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Internal Hardware: 3 500 petabyte organic drives with standard backups, Optical and audio input devices, Fujitsu draconis board with K9 chipset and 5 CPU slots 2 566 tfps Kika Vipers, 2 800 tfps Samsung Dynamo’s, 1 1 pfps Omnichip, .  5 terrabyte standard ram, 400 gigabyte sensory input ram, 10 gigabyte cache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External Hardware: 100 kilograms reinforced armor. Left and right arms.  200 kilogram holding and 150 kilogram lifting capacity each.  Left and right legs.  700 kilogram holding and 500 kilogram lifting each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Standard armament:  1 Omnicannon, 2 50’ caliber gattling machine guns with armor piercing high yield shells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Manufactured by McMicroDisney inc. in Jutland Cambodia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Registered to Canadian Military under the command of colonel William Brock heavy infantry - Peacekeeper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ab/>
      </w:r>
      <w:r>
        <w:rPr>
          <w:sz w:val="28"/>
        </w:rPr>
        <w:t>“Access input: Audio.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Faint sounds filtered into his mind.  A bird chirping searching for a mate.  The gentle roar of rain and the pitter patter as it struck leaves high in the air.  He was in a wood.  Not a jungle but a fore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“Access input: In-body network.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It was cold.  A pool of  mud.  A wind threatening to howl.  He was on his back in the mud.  His left arm was still there it was just useless.  His right arm rested upon the root of a tre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“Status.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ab/>
      </w:r>
      <w:r>
        <w:rPr>
          <w:i/>
          <w:sz w:val="28"/>
        </w:rPr>
        <w:t>State:</w:t>
      </w:r>
      <w:r>
        <w:rPr>
          <w:sz w:val="28"/>
        </w:rPr>
        <w:t xml:space="preserve"> </w:t>
      </w:r>
      <w:r>
        <w:rPr>
          <w:i/>
          <w:sz w:val="28"/>
        </w:rPr>
        <w:t>Dormant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ab/>
      </w:r>
      <w:r>
        <w:rPr>
          <w:i/>
          <w:sz w:val="28"/>
        </w:rPr>
        <w:t>Heavily damaged</w:t>
      </w:r>
    </w:p>
    <w:p>
      <w:pPr>
        <w:pStyle w:val="Heading1"/>
        <w:ind w:firstLine="720"/>
        <w:rPr/>
      </w:pPr>
      <w:r>
        <w:rPr/>
        <w:t>Operation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“End dormant stage.  Begin body warm-up process.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i/>
          <w:sz w:val="28"/>
        </w:rPr>
        <w:t>Proceeding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ab/>
      </w:r>
      <w:r>
        <w:rPr>
          <w:sz w:val="28"/>
        </w:rPr>
        <w:t>Fingers stiff with disuse stretched and balled into a fist.  With a slight scream of metal he rouse to his fee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The basic principals built into him took over as he searched with his feet for a road or path to follo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Hardwired code like instincts found the path and he followed i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i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4T20:10:00Z</dcterms:created>
  <dc:creator>Jared K. Blanke</dc:creator>
  <dc:description/>
  <dc:language>en-US</dc:language>
  <cp:lastModifiedBy>Jared K. Blanke</cp:lastModifiedBy>
  <dcterms:modified xsi:type="dcterms:W3CDTF">2000-07-25T04:33:00Z</dcterms:modified>
  <cp:revision>3</cp:revision>
  <dc:subject/>
  <dc:title>Existing</dc:title>
</cp:coreProperties>
</file>