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Grains of salt and ash that once lived, but now merely a crust over the withering spark of life, flaked and fell away as he shifted.  He huffed loudly and instantly regretted it.  Bits of once nostril flew from his snout like a dust storm.  It didn’t hurt but the loss of material was unsettl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His body was num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7:13:00Z</dcterms:created>
  <dc:creator>Jared K. Blanke</dc:creator>
  <dc:description/>
  <dc:language>en-US</dc:language>
  <cp:lastModifiedBy>Jared K. Blanke</cp:lastModifiedBy>
  <dcterms:modified xsi:type="dcterms:W3CDTF">2000-09-15T04:53:00Z</dcterms:modified>
  <cp:revision>3</cp:revision>
  <dc:subject/>
  <dc:title>Doom</dc:title>
</cp:coreProperties>
</file>