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eer</w:t>
      </w:r>
    </w:p>
    <w:p>
      <w:pPr>
        <w:pStyle w:val="Normal"/>
        <w:jc w:val="center"/>
        <w:rPr/>
      </w:pPr>
      <w:r>
        <w:rPr/>
      </w:r>
    </w:p>
    <w:p>
      <w:pPr>
        <w:pStyle w:val="Subtitle"/>
        <w:rPr/>
      </w:pPr>
      <w:r>
        <w:rPr>
          <w:rFonts w:cs="Times New Roman" w:ascii="Times New Roman" w:hAnsi="Times New Roman"/>
          <w:sz w:val="20"/>
        </w:rPr>
        <w:tab/>
      </w:r>
      <w:r>
        <w:rPr>
          <w:rFonts w:cs="Times New Roman" w:ascii="Times New Roman" w:hAnsi="Times New Roman"/>
          <w:sz w:val="28"/>
        </w:rPr>
        <w:t>I am have chosen a profession.  I am trained to work 30 feet below the surface of the earth in deep dust.  In winter I will not see the light of day and only a few hours of it in summer.  I will work with poor lighting upon machines both advanced and ancient.  Nimble fingers will remove and install parts both durable and frail.  A terrible cold that infests the bones of the fingers will become eternal.  A crew will be there with me.  Only two or three.  They will have varied advanced knowledge though we share the same basic knowledge.</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ab/>
        <w:t>Why did I not choose the high seas or becoming a doctor?  Would I not be happier whispering to a ship of metal and breathing fresh air?  Would I not prefer the higher wages of a doctor?  But laboring in the dark, whispering praise to a machine finally convinced to accept a new part into its fold and calling upon the aid of my fellows and in turn being called upon.  Better wages than a sailor and not as human as a doctor.</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ab/>
        <w:t>Besides I can give up sunlight.  When I push myself into full awareness the light is just to painful and the wind to distracting.  Full awareness is the ability to absorb and process all input without blocking anything out as irrelevant.  This state is hard enough to obtain without such distractions.</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ab/>
        <w:t>Besides this field is new.  It can be shaped and I would have a hand in it.  I would shape it not just for me but for a person not yet born.</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ab/>
        <w:t>A daughter or a son.  Imagine it.  A child with a non-finite capacity for learning taught all that a life time has taught me could surpass me inside of  months.  The child could be the greatest of us.  The kid would need the knack for this though.  With all the training in the world and with all the reassurances that as computers are not hard or frail or confusing and make perfect sense without the knack a person will almost always destroy, bungle and what is even worse they will give up.</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ab/>
        <w:t>It is a dream.  If it comes to pass then great.  If the child does not take an interest then that is fine.  There are other things in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21:03:00Z</dcterms:created>
  <dc:creator>Jared K. Blanke</dc:creator>
  <dc:description/>
  <dc:language>en-US</dc:language>
  <cp:lastModifiedBy>Jared K. Blanke</cp:lastModifiedBy>
  <dcterms:modified xsi:type="dcterms:W3CDTF">1999-11-30T00:14:00Z</dcterms:modified>
  <cp:revision>1</cp:revision>
  <dc:subject/>
  <dc:title>Career</dc:title>
</cp:coreProperties>
</file>