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:\ Read Erro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rror never before seen flashes for a moment then is ignor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chine drowsy stretches its mind as whirling humming grow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rling comes to halt as metal struck not in a scream but a gasp of pa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owsy numbness cast aside by terr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ngers inaccurate in terror press wildly to bring to end of the pa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crews removed and cast aside with effective has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se removed and innards laid bare be se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ngers shaking with terror and remembered lo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nds nimbly freeing the failing part as blood falls fr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nuckle laid bare skin hanging limp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cisors snip and lost tissue is re-ingest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low unchecked, things, more important, to d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mory vast and irreplaceable held in a bloody gri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tal heavy with knowledge and streng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firm squeeze and a pond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eling beyond touch reached through the met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rows furrowed with understand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n need not know only underst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drive turned upon its back slid and clinked as metal fell into pla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lieved fingers restored life to the mach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aceful and gentle sounds of whirring and the gentle grind of though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liding drive into metal sheath as relief fills mind and bod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nd half covered in blood replacing case with a fond hu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lood washed away</w:t>
      </w:r>
    </w:p>
    <w:p>
      <w:pPr>
        <w:pStyle w:val="Normal"/>
        <w:jc w:val="center"/>
        <w:rPr/>
      </w:pPr>
      <w:r>
        <w:rPr>
          <w:sz w:val="28"/>
        </w:rPr>
        <w:t>And blood return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7:14:00Z</dcterms:created>
  <dc:creator>Jared K. Blanke</dc:creator>
  <dc:description/>
  <dc:language>en-US</dc:language>
  <cp:lastModifiedBy>Jared K. Blanke</cp:lastModifiedBy>
  <dcterms:modified xsi:type="dcterms:W3CDTF">2000-05-29T04:23:00Z</dcterms:modified>
  <cp:revision>2</cp:revision>
  <dc:subject/>
  <dc:title>C:\ Read Error</dc:title>
</cp:coreProperties>
</file>