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36"/>
        </w:rPr>
      </w:pPr>
      <w:r>
        <w:rPr>
          <w:rFonts w:cs="Arial" w:ascii="Arial" w:hAnsi="Arial"/>
          <w:sz w:val="36"/>
        </w:rPr>
        <w:t>BlueMage</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Something was wrong.  Something was very wrong.  Bones solidified and stretched as new growths of bone took root.  Muscles flared and tore up out of old positions and took up new ones.</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I screamed and fell to the ground.  Skin split in great octagonal sheets.  Blood streamed down my arm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This was magic.  I had never seen or achieved a strong enough concentration of magic but I knew it was.  I had always believed in it and had spent my life concentrating it within my body; drawing it from rocks, trees, bodies of water and anything else with a scrap of power in it.</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What?  What is happening?”  A woman next to me gaspe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What happened to I, was happening to her.  No not quite, she was not in so much pain but seemed just to be tired.  Her form was not stretching or warping.  She was shedding skin and had trouble holding herself off the groun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t is the unbelievers greatest burden.  When proof of the belief is given they are lost as what to.</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struggled to a crouch.</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Something.  I do not really know what.  But I would imagine we will survive it.”  I offered my hand with the advic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he was lost.  She had to be to take my advice as though it where not found in a fortune cookie.  She mustered her strength and reached for my han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t was this moment, when her hand was almost in mine, that my hand burs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he yelped and fell back to the groun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looked in stark amazement at the appendag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n my old hands' place was a large scaled talon.  It had three fingers and one thumb.</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apologetically offered her my other hand and this time she took it without inciden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Leaning back, and nearly falling over in the process, I heaved her to her feet.  Holding on to each other without a conscious thought in either of our heads we started walking.  I could feel tissues under her skin shifting as we walked.  My hands where sticky with blood, mucus and unidentifiable fluid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wobbled as my legs spasmed violently and had to use her for support.  She was slender but seamed strong when her muscles decided to work.  I supported her when she nearly swooned.  Supporting her seamed easy.</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We walked into a house.  She had a key for it.  In retrospect I assume it was hers.</w:t>
      </w:r>
    </w:p>
    <w:p>
      <w:pPr>
        <w:pStyle w:val="PlainText"/>
        <w:rPr>
          <w:rFonts w:ascii="Arial" w:hAnsi="Arial" w:cs="Arial"/>
          <w:sz w:val="28"/>
        </w:rPr>
      </w:pPr>
      <w:r>
        <w:rPr>
          <w:rFonts w:cs="Arial" w:ascii="Arial" w:hAnsi="Arial"/>
          <w:sz w:val="28"/>
        </w:rPr>
      </w:r>
    </w:p>
    <w:p>
      <w:pPr>
        <w:pStyle w:val="PlainText"/>
        <w:ind w:left="0" w:hanging="0"/>
        <w:rPr>
          <w:rFonts w:ascii="Arial" w:hAnsi="Arial" w:cs="Arial"/>
          <w:sz w:val="28"/>
        </w:rPr>
      </w:pPr>
      <w:r>
        <w:rPr>
          <w:rFonts w:cs="Arial" w:ascii="Arial" w:hAnsi="Arial"/>
          <w:sz w:val="28"/>
        </w:rPr>
        <w:tab/>
        <w:t>With a little stumbling she collapsed face down onto the couch.  I had only a moment to admire how attractive she looked at that angle before I fell to the carpet behind said couch and commenced my writhing and quiet groaning.  This went on for either five minutes or half an hou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was in pain and feeling alone.  I needed to deal with what ever this was and I didn’t want to do this anymore alone than I was.</w:t>
      </w:r>
    </w:p>
    <w:p>
      <w:pPr>
        <w:pStyle w:val="PlainText"/>
        <w:rPr>
          <w:rFonts w:ascii="Arial" w:hAnsi="Arial" w:cs="Arial"/>
          <w:sz w:val="28"/>
        </w:rPr>
      </w:pPr>
      <w:r>
        <w:rPr>
          <w:rFonts w:cs="Arial" w:ascii="Arial" w:hAnsi="Arial"/>
          <w:sz w:val="28"/>
        </w:rPr>
      </w:r>
    </w:p>
    <w:p>
      <w:pPr>
        <w:pStyle w:val="PlainText"/>
        <w:ind w:left="0" w:hanging="0"/>
        <w:rPr>
          <w:rFonts w:ascii="Arial" w:hAnsi="Arial" w:cs="Arial"/>
          <w:sz w:val="28"/>
        </w:rPr>
      </w:pPr>
      <w:r>
        <w:rPr>
          <w:rFonts w:cs="Arial" w:ascii="Arial" w:hAnsi="Arial"/>
          <w:sz w:val="28"/>
        </w:rPr>
        <w:tab/>
        <w:t>Besides she should know whatever I happened to find.  And I needed to know what she thought.</w:t>
      </w:r>
    </w:p>
    <w:p>
      <w:pPr>
        <w:pStyle w:val="PlainText"/>
        <w:ind w:left="0" w:hanging="0"/>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reached up for the couch rim.  Sinews that where not completely mammalian anymore heaved my body upward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Yo."</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reached down and gave her a shake with my talo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he moaned a little and rolled over a little.</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She must be used to my scen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Come on!  Get up!"</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he began to enter the daze that was not sleep but you would swear it was.  I heaved her up by her stomach and landed her on her feet.  I held her in an upright positio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What the..." The woman said dazedly as she nearly collapsed under the rather violent motion.</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I pressed my hand to her forehead realising that the reason I had awoken her was one I would be hard pressed to explai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was lucky.  She was running a feve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You need to cool off a bi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Uh?”</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You have a fever you need to cool of a bit.  You might take some permanent harm.”</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Mmmmm,” She conceded to my superior alertness.  I felt guilty.</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Come o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 xml:space="preserve">I was right.  I needed her help to do some thing as simple as stand.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he had grown a number of spines along spinal column as well as a thick mane of quills that reached most of the way down her back.</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n the water I saw her skin easily washed off revealing a bluish under ski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My skin bulged and distorted as bluish – green scales showed through the translucent layers of my ski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The water speeded that change.  It soothed my pain and it roused her from her waking slumber.  In spite of physical discomfort I found that showering with a quite attractive woman entirely made up for i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t didn’t go anywher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At least not for a fair tim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Eventually she moved off to her be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without thought, filled the tub with water and slept up to my neck in luke warm wate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 xml:space="preserve">I woke to a strange scream.  It was hers.  I knew it was hers.  It had an edge to it I did not recognize.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struggled to a standing pose and dragged my self forward.  Behind me my tail thumped to the groun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sluggishly snaked forwar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Door frames were smashed as I shouldered my way pas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finding myself in her room heaved off of my shorter front limbs and sat on my folded hind limb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t took me a brief moment to notice that the pitch of her screams had changed and that they had merged into one single wail of terro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t took a second moment to realise that I was the cause of this chang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t took a third to realise she had good reaso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Oh,” I said with understanding.  She starred bluntly, her screams forgotten.  She must have recognised my voic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orry, to startle you there,” I continued, “I heard you screaming before.  What is i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he spoke, or at least tried to.  Her voice was a strangled mix of cat, human and something I had never heard before.</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I was swamped with a great urge to lunge forward and hug her as hard as I could till she gave a whimper of pain and was left with the knowledge that I cared firmly imbedded in her mind.  Of course that trick was chancy at best and with the whole change thing it seemed to be a lousy idea.</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She did it for me, throwing her arms around my neck.  I returned the hug as tightly as I dare.  She was warm.  Warm and comfy.  A quill punctured the dense scales of my face.  It itched a littl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t was nice.  My face was going a little numb but with an advanced state of regeneration I expected the toxin would be gone before to long.</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he let go and I was obliged to do the sam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9:45:00Z</dcterms:created>
  <dc:creator>Jared K. Blanke</dc:creator>
  <dc:description/>
  <dc:language>en-US</dc:language>
  <cp:lastModifiedBy>Jared K. Blanke</cp:lastModifiedBy>
  <dcterms:modified xsi:type="dcterms:W3CDTF">1999-11-25T22:47:00Z</dcterms:modified>
  <cp:revision>2</cp:revision>
  <dc:subject/>
  <dc:title>BlueMage</dc:title>
</cp:coreProperties>
</file>