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nd so here I sit.</w:t>
      </w:r>
    </w:p>
    <w:p>
      <w:pPr>
        <w:pStyle w:val="Normal"/>
        <w:rPr>
          <w:sz w:val="28"/>
        </w:rPr>
      </w:pPr>
      <w:r>
        <w:rPr>
          <w:sz w:val="28"/>
        </w:rPr>
        <w:t>I do not listen to female singers.  I do have not listened to love songs for most of my life as they would make me very depressed.  And women sing a lot of love songs.  I do not listen to that many singers in general as I am of the opinion that the quickest way to limit a tunes audience is to add lyrics.  To render the purpose of the music plain and therefor merely finite.  So I listen to a lot of video game themes.  I have heard the odd would be diva sing while flipping channels.  I have even noticed that they sound merely ordinary without a warm up, a microphone, instrumental back-up and a really good Am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m a very modest person.  To proclaim something that I have done or something I have as great is apotheosis to my way of life.  You are mine.  I have you.  To proclaim that I have the greatest, strongest, sickest, most wonderful, most vulnerable girlfriend in all the world, as true as it does seem, is apotheosis to my hea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when I heard you sing to me with a merely ordinary singing voice I did not catch the true scope.  I felt good that you could express yourself that way just for me.  A singing voice like that doesn’t just happen.  With a warm-up, a band and a really good amp you could sing on stage and not be unsuccessful at 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does my opinion count?  I don’t sing.  I don’t listen to female singers.  Who am I to judg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I made you cry…  Then you hardened your voice.  And in your hardened voice I could hear all the sadness you couldn’t cry out.  No wonder, it would take you a weekend from start to finish to cry out all of th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I have the nerve to downplay your voice after you took lessons?  Voice lesson?  Who knew I would some day be undone by voice lessons?  Well, actually I did know that someday I would be undone by voice less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, like, for sure!</w:t>
      </w:r>
    </w:p>
    <w:p>
      <w:pPr>
        <w:pStyle w:val="Normal"/>
        <w:rPr>
          <w:sz w:val="28"/>
        </w:rPr>
      </w:pPr>
      <w:r>
        <w:rPr>
          <w:sz w:val="28"/>
        </w:rPr>
        <w:t>*Snicker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20:01:00Z</dcterms:created>
  <dc:creator>Jared K. Blanke</dc:creator>
  <dc:description/>
  <dc:language>en-US</dc:language>
  <cp:lastModifiedBy>Jared K. Blanke</cp:lastModifiedBy>
  <dcterms:modified xsi:type="dcterms:W3CDTF">2000-09-29T20:25:00Z</dcterms:modified>
  <cp:revision>1</cp:revision>
  <dc:subject/>
  <dc:title>And so here I sit</dc:title>
</cp:coreProperties>
</file>