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GAR DETECTIV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Directions:  List at least ten different items from the grocery store ingredients that have hidden sugar or high sugar in the products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51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</w:tr>
      <w:tr>
        <w:trPr>
          <w:trHeight w:val="160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Answer Bonus question and get one extra point! **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product really surprised you that had a lot of sugar that you did not know about?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751"/>
        <w:gridCol w:w="1751"/>
        <w:gridCol w:w="1751"/>
        <w:gridCol w:w="1752"/>
      </w:tblGrid>
      <w:tr>
        <w:trPr>
          <w:trHeight w:val="232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s completed workshee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=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s found only four ite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=C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s found only six ite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=B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s found only eight item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=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s found all ten item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Times New Roman" w:cs="Lucida Brigh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4:03:00Z</dcterms:created>
  <dc:creator>Shannon &amp; Criss</dc:creator>
  <dc:description/>
  <dc:language>en-US</dc:language>
  <cp:lastModifiedBy>Shannon &amp; Criss</cp:lastModifiedBy>
  <dcterms:modified xsi:type="dcterms:W3CDTF">2000-11-21T04:14:00Z</dcterms:modified>
  <cp:revision>1</cp:revision>
  <dc:subject/>
  <dc:title>SUGAR DETECTIVE</dc:title>
</cp:coreProperties>
</file>