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ats and Protein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Directions:  Write next to the meat or protein where they come from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ork Chops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eak 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icken 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ornish Hens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eanut Butter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acon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ggs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lnuts 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almon 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ot Roast 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idney Beans 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eef Ribs 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Rubric:  Answer all 12 correct = A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ab/>
        <w:tab/>
        <w:tab/>
        <w:t xml:space="preserve">      10 correct = B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ab/>
        <w:tab/>
        <w:tab/>
        <w:tab/>
        <w:t>8 correct = C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ab/>
        <w:tab/>
        <w:tab/>
        <w:tab/>
        <w:t>6 correct = D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  <w:tab/>
        <w:tab/>
        <w:tab/>
        <w:tab/>
        <w:t>4 correct = F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3:26:00Z</dcterms:created>
  <dc:creator>Shannon &amp; Criss</dc:creator>
  <dc:description/>
  <dc:language>en-US</dc:language>
  <cp:lastModifiedBy>Shannon &amp; Criss</cp:lastModifiedBy>
  <cp:lastPrinted>2000-11-20T22:34:00Z</cp:lastPrinted>
  <dcterms:modified xsi:type="dcterms:W3CDTF">2000-11-21T03:38:00Z</dcterms:modified>
  <cp:revision>2</cp:revision>
  <dc:subject/>
  <dc:title>Meats and Proteins</dc:title>
</cp:coreProperties>
</file>