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 WITH FRUITS AND VEGETABLE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.</w:t>
        <w:tab/>
        <w:t>5 x 3 = _____</w:t>
        <w:tab/>
        <w:tab/>
        <w:t>2.</w:t>
        <w:tab/>
        <w:t>4 x 2 = 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3.</w:t>
        <w:tab/>
        <w:t>3 x 4 = _____</w:t>
        <w:tab/>
        <w:tab/>
        <w:t>4.</w:t>
        <w:tab/>
        <w:t>7 x 1 = 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5.</w:t>
        <w:tab/>
        <w:t>4 x 5 = _____</w:t>
        <w:tab/>
        <w:tab/>
        <w:t>6.</w:t>
        <w:tab/>
        <w:t>9 x 2 = 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40335</wp:posOffset>
            </wp:positionV>
            <wp:extent cx="3777615" cy="2797810"/>
            <wp:effectExtent l="0" t="0" r="0" b="0"/>
            <wp:wrapSquare wrapText="bothSides"/>
            <wp:docPr id="1" name="j0290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902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8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sz w:val="40"/>
          <w:u w:val="single"/>
        </w:rPr>
        <w:t>x3</w:t>
      </w:r>
    </w:p>
    <w:p>
      <w:pPr>
        <w:pStyle w:val="Normal"/>
        <w:ind w:left="720" w:hanging="0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2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sz w:val="40"/>
          <w:u w:val="single"/>
        </w:rPr>
        <w:t>x2</w:t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9.</w:t>
        <w:tab/>
        <w:t>3 x 3 = _____</w:t>
        <w:tab/>
        <w:tab/>
        <w:t xml:space="preserve">10. </w:t>
        <w:tab/>
        <w:t>5 x 2 = _____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1.</w:t>
        <w:tab/>
        <w:t>6 x 3 = _____</w:t>
        <w:tab/>
        <w:tab/>
        <w:t>12.</w:t>
        <w:tab/>
        <w:t>7 x 2 = 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28:00Z</dcterms:created>
  <dc:creator>Shannon &amp; Criss</dc:creator>
  <dc:description/>
  <dc:language>en-US</dc:language>
  <cp:lastModifiedBy>Shannon &amp; Criss</cp:lastModifiedBy>
  <cp:lastPrinted>2000-11-13T16:13:00Z</cp:lastPrinted>
  <dcterms:modified xsi:type="dcterms:W3CDTF">2000-11-13T21:15:00Z</dcterms:modified>
  <cp:revision>1</cp:revision>
  <dc:subject/>
  <dc:title>MATH WITH FRUITS AND VEGETABLES</dc:title>
</cp:coreProperties>
</file>