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Journal Workshe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Directions: Pick Two days out of partner’s journal and put a check mark in the correct category from the food group from their meals.  Answer the questions on the bottom of the page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irst Day</w:t>
        <w:tab/>
        <w:tab/>
        <w:tab/>
        <w:tab/>
        <w:tab/>
        <w:tab/>
        <w:t>Second Day</w:t>
      </w:r>
    </w:p>
    <w:p>
      <w:pPr>
        <w:pStyle w:val="Subtitle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1 Sweet ______</w:t>
        <w:tab/>
        <w:tab/>
        <w:tab/>
        <w:tab/>
        <w:t>1 Sweet 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>2-3 Dairy ____  ____  ____  ____</w:t>
        <w:tab/>
        <w:t>2-3 Dairy ____  ____ ____ ____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>2-3 Meats ____  ____  ____ ____</w:t>
        <w:tab/>
        <w:t>2-3 Meats ____ ____ ____ ____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 xml:space="preserve">3-5 Vegetables ____ ____ ____ </w:t>
        <w:tab/>
        <w:t>3-5 Vegetables ___ ____ ____ ____ ____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>2-4 Fruits ____ ____ ____ ____</w:t>
        <w:tab/>
        <w:t>2-4 Fruits ____ ____ ____ ____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 xml:space="preserve">6-11 Breads ____ ____ ____ ____ </w:t>
        <w:tab/>
        <w:t>6-11 Breads ____ ____ ____ ____ ____ ____ ____ ____ ____ ____ ____ ____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rFonts w:eastAsia="Lucida Bright"/>
          <w:sz w:val="32"/>
        </w:rPr>
        <w:t xml:space="preserve"> </w:t>
      </w:r>
      <w:r>
        <w:rPr>
          <w:sz w:val="32"/>
        </w:rPr>
        <w:t>Rubric: 1= No  2=Some 3= Most of the Time 4= Always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  <w:t>Did they eat a balanced diet on Day one?  1  2  3  4</w:t>
      </w:r>
    </w:p>
    <w:p>
      <w:pPr>
        <w:pStyle w:val="Normal"/>
        <w:ind w:left="5040" w:hanging="50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id they eat a balanced diet on Day two?   1  2  3  4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2:58:00Z</dcterms:created>
  <dc:creator>Shannon &amp; Criss</dc:creator>
  <dc:description/>
  <dc:language>en-US</dc:language>
  <cp:lastModifiedBy>Shannon &amp; Criss</cp:lastModifiedBy>
  <cp:lastPrinted>2000-11-21T08:13:00Z</cp:lastPrinted>
  <dcterms:modified xsi:type="dcterms:W3CDTF">2000-11-21T13:27:00Z</dcterms:modified>
  <cp:revision>1</cp:revision>
  <dc:subject/>
  <dc:title>Daily Journal Worksheet</dc:title>
</cp:coreProperties>
</file>