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6981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hd w:fill="000000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hd w:fill="000000" w:val="clear"/>
                              </w:rPr>
                              <w:t>CREEKLAND SPIRITWEAR ORDER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hd w:fill="000000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hd w:fill="000000" w:val="clear"/>
                        </w:rPr>
                        <w:t>CREEKLAND SPIRITWEAR ORDER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tudent's Name ________________________________ Grade &amp; Community ________ Date 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arent's Name __________________________________ Homeroom Teacher ________________________</w:t>
      </w:r>
    </w:p>
    <w:p>
      <w:pPr>
        <w:pStyle w:val="Normal"/>
        <w:spacing w:lineRule="auto" w:line="360"/>
        <w:rPr/>
      </w:pPr>
      <w:r>
        <w:rPr/>
        <w:t>Home Phone (_______)_______________________ Work Phone (________)__________________________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854"/>
        <w:gridCol w:w="1286"/>
        <w:gridCol w:w="1283"/>
        <w:gridCol w:w="1283"/>
        <w:gridCol w:w="1286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CRIPTIO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TY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ZE (circle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 PRICE $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-Shirt Distressed Sand Designer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agle on back, front - Creekland Est. 19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-Shirt Sports Grey 50/5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nt - Property of 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-Shirt White 50/5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nt - Property of 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-Shirt White Baby Doll Style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nt - Creekland Est. 19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ong Sleeve T-Shirt Distressed Moss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nt - Creekland Est. 19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lo Shirt Green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 chest embroidery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irt Denim Long Sleeve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 chest embroidery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weatshirt Sports Grey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nt - Property of …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weatshirt White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nt - Blocked "C" with Eagl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ardigan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mbroidered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nim Vest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 chest embroidered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cket - Fleece Grey 1/4 Zipper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 chest embroidered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cket  - Wind Breaker Green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M, L, X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 chest embroidered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X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seball Cap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justabl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mbroidered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dium Blanket Green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ym Bag Green with White Print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</w:t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6948" w:type="dxa"/>
            <w:gridSpan w:val="3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Please make checks payable to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reekland Middle PTA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HECK #</w:t>
            </w:r>
          </w:p>
        </w:tc>
        <w:tc>
          <w:tcPr>
            <w:tcW w:w="12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 $</w:t>
            </w:r>
          </w:p>
        </w:tc>
        <w:tc>
          <w:tcPr>
            <w:tcW w:w="128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6948" w:type="dxa"/>
            <w:gridSpan w:val="3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8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turn Order Form and payment to your child's teacher no later th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he following order deadlines </w:t>
      </w:r>
      <w:r>
        <w:rPr>
          <w:rFonts w:cs="Times New Roman" w:ascii="Times New Roman" w:hAnsi="Times New Roman"/>
          <w:sz w:val="24"/>
        </w:rPr>
        <w:t>(allow 4 - 6 weeks for delivery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4"/>
        </w:rPr>
        <w:t xml:space="preserve"> Deadline - </w:t>
      </w:r>
      <w:r>
        <w:rPr>
          <w:rFonts w:cs="Times New Roman" w:ascii="Times New Roman" w:hAnsi="Times New Roman"/>
          <w:sz w:val="24"/>
        </w:rPr>
        <w:t>Tuesday, August 28, 2001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cs="Times New Roman" w:ascii="Times New Roman" w:hAnsi="Times New Roman"/>
          <w:b/>
          <w:bCs/>
          <w:sz w:val="24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4"/>
        </w:rPr>
        <w:t xml:space="preserve"> Deadline - </w:t>
      </w:r>
      <w:r>
        <w:rPr>
          <w:rFonts w:cs="Times New Roman" w:ascii="Times New Roman" w:hAnsi="Times New Roman"/>
          <w:sz w:val="24"/>
        </w:rPr>
        <w:t>Wednesday, September 19, 200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If you have any questions, please call Liz Hansen at 678-442-8314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Additional copies of this form can be downloaded from Creekland's PTA web page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E BY THE SPIRIT WEAR BOOTH DURING CURRICULUM NIGHTS!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4:15:00Z</dcterms:created>
  <dc:creator>ahansen1</dc:creator>
  <dc:description/>
  <dc:language>en-US</dc:language>
  <cp:lastModifiedBy>ahansen1</cp:lastModifiedBy>
  <cp:lastPrinted>2001-08-05T12:52:00Z</cp:lastPrinted>
  <dcterms:modified xsi:type="dcterms:W3CDTF">2001-08-05T16:59:00Z</dcterms:modified>
  <cp:revision>9</cp:revision>
  <dc:subject/>
  <dc:title/>
</cp:coreProperties>
</file>