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195070</wp:posOffset>
            </wp:positionH>
            <wp:positionV relativeFrom="paragraph">
              <wp:posOffset>-380365</wp:posOffset>
            </wp:positionV>
            <wp:extent cx="768985" cy="1109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ress BT;Stencil" w:cs="Impress BT;Stencil" w:ascii="Impress BT;Stencil" w:hAnsi="Impress BT;Stencil"/>
          <w:sz w:val="36"/>
          <w:szCs w:val="36"/>
        </w:rPr>
        <w:t>3rd Goodwood Guide Unit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rPr>
          <w:rFonts w:eastAsia="Impress BT;Stencil" w:cs="Impress BT;Stencil" w:ascii="Impress BT;Stencil" w:hAnsi="Impress BT;Stencil"/>
          <w:sz w:val="36"/>
          <w:szCs w:val="36"/>
        </w:rPr>
        <w:t>Come &amp; Try Guides!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ind w:left="2268" w:right="2382" w:hanging="0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rPr>
          <w:rFonts w:eastAsia="Impress BT;Stencil" w:cs="Impress BT;Stencil" w:ascii="Impress BT;Stencil" w:hAnsi="Impress BT;Stencil"/>
          <w:sz w:val="36"/>
          <w:szCs w:val="36"/>
        </w:rPr>
        <w:t>4 Free Visits!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This Voucher entitles any girl aged 5 -14 to four come-and-try visits to the 3</w:t>
      </w:r>
      <w:r>
        <w:rPr>
          <w:rFonts w:eastAsia="Arial" w:cs="Arial" w:ascii="Arial" w:hAnsi="Arial"/>
          <w:vertAlign w:val="superscript"/>
        </w:rPr>
        <w:t>rd</w:t>
      </w:r>
      <w:r>
        <w:rPr>
          <w:rFonts w:eastAsia="Arial" w:cs="Arial" w:ascii="Arial" w:hAnsi="Arial"/>
        </w:rPr>
        <w:t xml:space="preserve"> Goodwood Guide Unit.  Guides meet during school terms at the following times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uides aged 5-10: Wednesday 6.30 Ð 8.00pm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Guides aged 11-14: Wednesday 7.00 – 9.00pm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At the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Scout &amp; Guide Hall: (YOUR ADDRESS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ookings are Essential – we are not always at the Hall!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rther information is available from the leaders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s aged 5-10: (Your name) Ph (your number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s aged 11-14: (Your name) Ph (your number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123315</wp:posOffset>
            </wp:positionH>
            <wp:positionV relativeFrom="paragraph">
              <wp:posOffset>-456565</wp:posOffset>
            </wp:positionV>
            <wp:extent cx="768985" cy="11099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ress BT;Stencil" w:cs="Impress BT;Stencil" w:ascii="Impress BT;Stencil" w:hAnsi="Impress BT;Stencil"/>
          <w:sz w:val="36"/>
          <w:szCs w:val="36"/>
        </w:rPr>
        <w:t>3rd Goodwood Guide Unit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rPr>
          <w:rFonts w:eastAsia="Impress BT;Stencil" w:cs="Impress BT;Stencil" w:ascii="Impress BT;Stencil" w:hAnsi="Impress BT;Stencil"/>
          <w:sz w:val="36"/>
          <w:szCs w:val="36"/>
        </w:rPr>
        <w:t>Come &amp; Try Guides!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ind w:left="2268" w:right="2382" w:hanging="0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rPr>
          <w:rFonts w:eastAsia="Impress BT;Stencil" w:cs="Impress BT;Stencil" w:ascii="Impress BT;Stencil" w:hAnsi="Impress BT;Stencil"/>
          <w:sz w:val="36"/>
          <w:szCs w:val="36"/>
        </w:rPr>
        <w:t>4 Free Visits!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This Voucher entitles any girl aged 5 -14 to four come-and-try visits to the 3</w:t>
      </w:r>
      <w:r>
        <w:rPr>
          <w:rFonts w:eastAsia="Arial" w:cs="Arial" w:ascii="Arial" w:hAnsi="Arial"/>
          <w:vertAlign w:val="superscript"/>
        </w:rPr>
        <w:t>rd</w:t>
      </w:r>
      <w:r>
        <w:rPr>
          <w:rFonts w:eastAsia="Arial" w:cs="Arial" w:ascii="Arial" w:hAnsi="Arial"/>
        </w:rPr>
        <w:t xml:space="preserve"> Goodwood Guide Unit.  Guides meet during school terms at the following times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uides aged 5-10: Wednesday 6.30 Ð 8.00pm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Guides aged 11-14: Wednesday 7.00 – 9.00pm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At the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Scout &amp; Guide Hall: (YOUR ADDRESS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ookings are Essential – we are not always at the Hall!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rther information is available from the leaders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s aged 5-10: (Your name) Ph (your number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s aged 11-14: (Your name) Ph (your number)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09995</wp:posOffset>
                </wp:positionH>
                <wp:positionV relativeFrom="paragraph">
                  <wp:posOffset>64135</wp:posOffset>
                </wp:positionV>
                <wp:extent cx="14605" cy="1771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5.05pt;mso-position-vertical-relative:text;margin-left:4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123315</wp:posOffset>
            </wp:positionH>
            <wp:positionV relativeFrom="paragraph">
              <wp:posOffset>-456565</wp:posOffset>
            </wp:positionV>
            <wp:extent cx="768985" cy="110998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ress BT;Stencil" w:cs="Impress BT;Stencil" w:ascii="Impress BT;Stencil" w:hAnsi="Impress BT;Stencil"/>
          <w:sz w:val="36"/>
          <w:szCs w:val="36"/>
        </w:rPr>
        <w:t>3rd Goodwood Guide Unit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rPr>
          <w:rFonts w:eastAsia="Impress BT;Stencil" w:cs="Impress BT;Stencil" w:ascii="Impress BT;Stencil" w:hAnsi="Impress BT;Stencil"/>
          <w:sz w:val="36"/>
          <w:szCs w:val="36"/>
        </w:rPr>
        <w:t>Come &amp; Try Guides!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ind w:left="2268" w:right="2382" w:hanging="0"/>
        <w:jc w:val="center"/>
        <w:rPr>
          <w:rFonts w:ascii="Impress BT;Stencil" w:hAnsi="Impress BT;Stencil" w:eastAsia="Impress BT;Stencil" w:cs="Impress BT;Stencil"/>
          <w:sz w:val="36"/>
          <w:szCs w:val="36"/>
        </w:rPr>
      </w:pPr>
      <w:r>
        <w:rPr>
          <w:rFonts w:eastAsia="Impress BT;Stencil" w:cs="Impress BT;Stencil" w:ascii="Impress BT;Stencil" w:hAnsi="Impress BT;Stencil"/>
          <w:sz w:val="36"/>
          <w:szCs w:val="36"/>
        </w:rPr>
        <w:t>4 Free Visits!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This Voucher entitles any girl aged 5 -14 to four come-and-try visits to the 3</w:t>
      </w:r>
      <w:r>
        <w:rPr>
          <w:rFonts w:eastAsia="Arial" w:cs="Arial" w:ascii="Arial" w:hAnsi="Arial"/>
          <w:vertAlign w:val="superscript"/>
        </w:rPr>
        <w:t>rd</w:t>
      </w:r>
      <w:r>
        <w:rPr>
          <w:rFonts w:eastAsia="Arial" w:cs="Arial" w:ascii="Arial" w:hAnsi="Arial"/>
        </w:rPr>
        <w:t xml:space="preserve"> Goodwood Guide Unit.  Guides meet during school terms at the following times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uides aged 5-10: Wednesday 6.30 Ð 8.00pm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Guides aged 11-14: Wednesday 7.00 – 9.00pm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At the</w:t>
      </w:r>
    </w:p>
    <w:p>
      <w:pPr>
        <w:pStyle w:val="Normal"/>
        <w:jc w:val="center"/>
        <w:rPr>
          <w:rFonts w:ascii="Impress BT;Stencil" w:hAnsi="Impress BT;Stencil" w:eastAsia="Impress BT;Stencil" w:cs="Impress BT;Stencil"/>
        </w:rPr>
      </w:pPr>
      <w:r>
        <w:rPr>
          <w:rFonts w:eastAsia="Impress BT;Stencil" w:cs="Impress BT;Stencil" w:ascii="Impress BT;Stencil" w:hAnsi="Impress BT;Stencil"/>
        </w:rPr>
        <w:t>Scout &amp; Guide Hall: (YOUR ADDRESS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ookings are Essential – we are not always at the Hall!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rther information is available from the leaders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s aged 5-10: (Your name) Ph (your number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s aged 11-14: (Your name) Ph (your number)</w:t>
      </w:r>
    </w:p>
    <w:sectPr>
      <w:type w:val="nextPage"/>
      <w:pgSz w:w="11880" w:h="16800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Impress BT">
    <w:altName w:val="Stencil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ress BT;Stencil" w:hAnsi="Impress BT;Stencil" w:eastAsia="Impress BT;Stencil" w:cs="Impress BT;Stencil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2:32:00Z</dcterms:created>
  <dc:creator>Barbara Dalton</dc:creator>
  <dc:description/>
  <dc:language>en-US</dc:language>
  <cp:lastModifiedBy>St Barnabas College</cp:lastModifiedBy>
  <cp:lastPrinted>2001-03-16T13:00:00Z</cp:lastPrinted>
  <dcterms:modified xsi:type="dcterms:W3CDTF">2001-03-16T02:32:00Z</dcterms:modified>
  <cp:revision>1</cp:revision>
  <dc:subject/>
  <dc:title> </dc:title>
</cp:coreProperties>
</file>