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nal Frontier" w:hAnsi="Final Frontier" w:eastAsia="Final Frontier" w:cs="Final Frontier"/>
          <w:b/>
          <w:b/>
          <w:bCs/>
          <w:sz w:val="72"/>
          <w:szCs w:val="72"/>
          <w:u w:val="single"/>
        </w:rPr>
      </w:pPr>
      <w:r>
        <w:rPr>
          <w:rFonts w:eastAsia="Final Frontier" w:cs="Final Frontier" w:ascii="Final Frontier" w:hAnsi="Final Frontier"/>
          <w:b/>
          <w:bCs/>
          <w:sz w:val="72"/>
          <w:szCs w:val="72"/>
          <w:u w:val="single"/>
        </w:rPr>
      </w:r>
    </w:p>
    <w:p>
      <w:pPr>
        <w:pStyle w:val="Normal"/>
        <w:jc w:val="center"/>
        <w:rPr>
          <w:rFonts w:ascii="Final Frontier" w:hAnsi="Final Frontier" w:eastAsia="Final Frontier" w:cs="Final Frontier"/>
          <w:b/>
          <w:b/>
          <w:bCs/>
          <w:sz w:val="72"/>
          <w:szCs w:val="72"/>
          <w:u w:val="single"/>
        </w:rPr>
      </w:pPr>
      <w:r>
        <w:rPr>
          <w:rFonts w:eastAsia="Final Frontier" w:cs="Final Frontier" w:ascii="Final Frontier" w:hAnsi="Final Frontier"/>
          <w:b/>
          <w:bCs/>
          <w:sz w:val="72"/>
          <w:szCs w:val="72"/>
          <w:u w:val="single"/>
        </w:rPr>
      </w:r>
    </w:p>
    <w:p>
      <w:pPr>
        <w:pStyle w:val="Normal"/>
        <w:jc w:val="center"/>
        <w:rPr>
          <w:rFonts w:ascii="Final Frontier" w:hAnsi="Final Frontier" w:eastAsia="Final Frontier" w:cs="Final Frontier"/>
          <w:b/>
          <w:b/>
          <w:bCs/>
          <w:sz w:val="72"/>
          <w:szCs w:val="72"/>
          <w:u w:val="single"/>
        </w:rPr>
      </w:pPr>
      <w:r>
        <w:rPr>
          <w:rFonts w:eastAsia="Final Frontier" w:cs="Final Frontier" w:ascii="Final Frontier" w:hAnsi="Final Frontier"/>
          <w:b/>
          <w:bCs/>
          <w:sz w:val="72"/>
          <w:szCs w:val="72"/>
          <w:u w:val="single"/>
        </w:rPr>
      </w:r>
    </w:p>
    <w:p>
      <w:pPr>
        <w:pStyle w:val="Normal"/>
        <w:jc w:val="center"/>
        <w:rPr>
          <w:rFonts w:ascii="Final Frontier" w:hAnsi="Final Frontier" w:eastAsia="Final Frontier" w:cs="Final Frontier"/>
          <w:b/>
          <w:b/>
          <w:bCs/>
          <w:sz w:val="72"/>
          <w:szCs w:val="72"/>
          <w:u w:val="single"/>
        </w:rPr>
      </w:pPr>
      <w:r>
        <w:rPr>
          <w:rFonts w:eastAsia="Final Frontier" w:cs="Final Frontier" w:ascii="Final Frontier" w:hAnsi="Final Frontier"/>
          <w:b/>
          <w:bCs/>
          <w:sz w:val="72"/>
          <w:szCs w:val="72"/>
          <w:u w:val="single"/>
        </w:rPr>
      </w:r>
    </w:p>
    <w:p>
      <w:pPr>
        <w:pStyle w:val="Normal"/>
        <w:jc w:val="center"/>
        <w:rPr>
          <w:rFonts w:ascii="Final Frontier" w:hAnsi="Final Frontier" w:eastAsia="Final Frontier" w:cs="Final Frontier"/>
          <w:b/>
          <w:b/>
          <w:bCs/>
          <w:sz w:val="72"/>
          <w:szCs w:val="72"/>
          <w:u w:val="single"/>
        </w:rPr>
      </w:pPr>
      <w:r>
        <w:rPr>
          <w:rFonts w:eastAsia="Final Frontier" w:cs="Final Frontier" w:ascii="Final Frontier" w:hAnsi="Final Frontier"/>
          <w:b/>
          <w:bCs/>
          <w:sz w:val="72"/>
          <w:szCs w:val="72"/>
          <w:u w:val="single"/>
        </w:rPr>
      </w:r>
    </w:p>
    <w:p>
      <w:pPr>
        <w:pStyle w:val="Normal"/>
        <w:jc w:val="center"/>
        <w:rPr>
          <w:rFonts w:ascii="Final Frontier" w:hAnsi="Final Frontier" w:eastAsia="Final Frontier" w:cs="Final Frontier"/>
          <w:b/>
          <w:b/>
          <w:bCs/>
          <w:sz w:val="72"/>
          <w:szCs w:val="72"/>
          <w:u w:val="single"/>
        </w:rPr>
      </w:pPr>
      <w:r>
        <w:rPr>
          <w:rFonts w:eastAsia="Final Frontier" w:cs="Final Frontier" w:ascii="Final Frontier" w:hAnsi="Final Frontier"/>
          <w:b/>
          <w:bCs/>
          <w:sz w:val="72"/>
          <w:szCs w:val="72"/>
          <w:u w:val="single"/>
        </w:rPr>
      </w:r>
    </w:p>
    <w:p>
      <w:pPr>
        <w:pStyle w:val="Normal"/>
        <w:jc w:val="center"/>
        <w:rPr>
          <w:rFonts w:ascii="Final Frontier" w:hAnsi="Final Frontier" w:eastAsia="Final Frontier" w:cs="Final Frontier"/>
          <w:b/>
          <w:b/>
          <w:bCs/>
          <w:sz w:val="72"/>
          <w:szCs w:val="72"/>
          <w:u w:val="single"/>
        </w:rPr>
      </w:pPr>
      <w:r>
        <w:rPr>
          <w:rFonts w:eastAsia="Final Frontier" w:cs="Final Frontier" w:ascii="Final Frontier" w:hAnsi="Final Frontier"/>
          <w:b/>
          <w:bCs/>
          <w:sz w:val="72"/>
          <w:szCs w:val="72"/>
          <w:u w:val="single"/>
        </w:rPr>
      </w:r>
    </w:p>
    <w:p>
      <w:pPr>
        <w:pStyle w:val="Normal"/>
        <w:jc w:val="center"/>
        <w:rPr>
          <w:rFonts w:ascii="Final Frontier" w:hAnsi="Final Frontier" w:eastAsia="Final Frontier" w:cs="Final Frontier"/>
          <w:b/>
          <w:b/>
          <w:bCs/>
          <w:sz w:val="24"/>
          <w:szCs w:val="24"/>
          <w:u w:val="single"/>
        </w:rPr>
      </w:pPr>
      <w:r>
        <w:rPr>
          <w:rFonts w:eastAsia="Final Frontier" w:cs="Final Frontier" w:ascii="Final Frontier" w:hAnsi="Final Frontier"/>
          <w:b/>
          <w:bCs/>
          <w:sz w:val="72"/>
          <w:szCs w:val="72"/>
          <w:u w:val="single"/>
        </w:rPr>
        <w:t>Star Trek Hawkworld</w:t>
      </w:r>
      <w:r>
        <w:rPr>
          <w:rFonts w:eastAsia="Final Frontier" w:cs="Final Frontier" w:ascii="Final Frontier" w:hAnsi="Final Frontier"/>
          <w:b/>
          <w:bCs/>
          <w:sz w:val="24"/>
          <w:szCs w:val="24"/>
          <w:u w:val="single"/>
        </w:rPr>
        <w:t xml:space="preserve"> </w:t>
      </w:r>
    </w:p>
    <w:p>
      <w:pPr>
        <w:pStyle w:val="Normal"/>
        <w:jc w:val="center"/>
        <w:rPr>
          <w:rFonts w:ascii="Final Frontier" w:hAnsi="Final Frontier" w:eastAsia="Final Frontier" w:cs="Final Frontier"/>
          <w:b/>
          <w:b/>
          <w:bCs/>
          <w:sz w:val="24"/>
          <w:szCs w:val="24"/>
          <w:u w:val="single"/>
        </w:rPr>
      </w:pPr>
      <w:r>
        <w:rPr>
          <w:rFonts w:eastAsia="Final Frontier" w:cs="Final Frontier" w:ascii="Final Frontier" w:hAnsi="Final Frontier"/>
          <w:b/>
          <w:bCs/>
          <w:sz w:val="24"/>
          <w:szCs w:val="24"/>
          <w:u w:val="single"/>
        </w:rPr>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72"/>
          <w:szCs w:val="72"/>
        </w:rPr>
        <w:t>Seven Hells was never so rough!</w:t>
      </w:r>
      <w:r>
        <w:rPr>
          <w:rFonts w:eastAsia="Final Frontier" w:cs="Final Frontier" w:ascii="Final Frontier" w:hAnsi="Final Frontier"/>
          <w:b/>
          <w:bCs/>
          <w:sz w:val="24"/>
          <w:szCs w:val="24"/>
        </w:rPr>
        <w:t xml:space="preserve"> </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 xml:space="preserve">Join the crews of both Starship </w:t>
      </w:r>
      <w:r>
        <w:rPr>
          <w:rFonts w:eastAsia="Final Frontier" w:cs="Final Frontier" w:ascii="Final Frontier" w:hAnsi="Final Frontier"/>
          <w:b/>
          <w:bCs/>
          <w:i/>
          <w:iCs/>
          <w:sz w:val="24"/>
          <w:szCs w:val="24"/>
        </w:rPr>
        <w:t>Enterprises</w:t>
      </w:r>
      <w:r>
        <w:rPr>
          <w:rFonts w:eastAsia="Final Frontier" w:cs="Final Frontier" w:ascii="Final Frontier" w:hAnsi="Final Frontier"/>
          <w:b/>
          <w:bCs/>
          <w:sz w:val="24"/>
          <w:szCs w:val="24"/>
        </w:rPr>
        <w:t xml:space="preserve">, </w:t>
      </w:r>
      <w:r>
        <w:rPr>
          <w:rFonts w:eastAsia="Final Frontier" w:cs="Final Frontier" w:ascii="Final Frontier" w:hAnsi="Final Frontier"/>
          <w:b/>
          <w:bCs/>
          <w:i/>
          <w:iCs/>
          <w:sz w:val="24"/>
          <w:szCs w:val="24"/>
        </w:rPr>
        <w:t>Voyager</w:t>
      </w:r>
      <w:r>
        <w:rPr>
          <w:rFonts w:eastAsia="Final Frontier" w:cs="Final Frontier" w:ascii="Final Frontier" w:hAnsi="Final Frontier"/>
          <w:b/>
          <w:bCs/>
          <w:sz w:val="24"/>
          <w:szCs w:val="24"/>
        </w:rPr>
        <w:t xml:space="preserve"> and DS-9. Journey with the two Wingmen of Thanagar as they are hurtled into the future to meet with Captain Jean Luc Picard as they help the </w:t>
      </w:r>
      <w:r>
        <w:rPr>
          <w:rFonts w:eastAsia="Final Frontier" w:cs="Final Frontier" w:ascii="Final Frontier" w:hAnsi="Final Frontier"/>
          <w:b/>
          <w:bCs/>
          <w:i/>
          <w:iCs/>
          <w:sz w:val="24"/>
          <w:szCs w:val="24"/>
        </w:rPr>
        <w:t>Enterprise</w:t>
      </w:r>
      <w:r>
        <w:rPr>
          <w:rFonts w:eastAsia="Final Frontier" w:cs="Final Frontier" w:ascii="Final Frontier" w:hAnsi="Final Frontier"/>
          <w:b/>
          <w:bCs/>
          <w:sz w:val="24"/>
          <w:szCs w:val="24"/>
        </w:rPr>
        <w:t xml:space="preserve"> </w:t>
      </w:r>
      <w:r>
        <w:rPr>
          <w:rFonts w:eastAsia="Final Frontier" w:cs="Final Frontier" w:ascii="Final Frontier" w:hAnsi="Final Frontier"/>
          <w:b/>
          <w:bCs/>
          <w:i/>
          <w:iCs/>
          <w:sz w:val="24"/>
          <w:szCs w:val="24"/>
        </w:rPr>
        <w:t xml:space="preserve">E </w:t>
      </w:r>
      <w:r>
        <w:rPr>
          <w:rFonts w:eastAsia="Final Frontier" w:cs="Final Frontier" w:ascii="Final Frontier" w:hAnsi="Final Frontier"/>
          <w:b/>
          <w:bCs/>
          <w:sz w:val="24"/>
          <w:szCs w:val="24"/>
        </w:rPr>
        <w:t xml:space="preserve">face the universe's deadliest threat: The Borg. Watch as Katar Hol and Shayera Thal along with Captain Benjamin Sisko and his crew are put to task by the "playful" nature of Q as Deep Space Station 9 has become his playground. The pair then are cast into the Delta Quadrant only to see the </w:t>
      </w:r>
      <w:r>
        <w:rPr>
          <w:rFonts w:eastAsia="Final Frontier" w:cs="Final Frontier" w:ascii="Final Frontier" w:hAnsi="Final Frontier"/>
          <w:b/>
          <w:bCs/>
          <w:i/>
          <w:iCs/>
          <w:sz w:val="24"/>
          <w:szCs w:val="24"/>
        </w:rPr>
        <w:t xml:space="preserve">U.S.S Voyager </w:t>
      </w:r>
      <w:r>
        <w:rPr>
          <w:rFonts w:eastAsia="Final Frontier" w:cs="Final Frontier" w:ascii="Final Frontier" w:hAnsi="Final Frontier"/>
          <w:b/>
          <w:bCs/>
          <w:sz w:val="24"/>
          <w:szCs w:val="24"/>
        </w:rPr>
        <w:t xml:space="preserve">in the battle for its life. The Hawks help by driving back the attackers only to be informed they are now 75 years away from Federation space and even further from home. Captain Kathryn Janeway sees this as an opportunity to return home. But they discover the true secret of the Delta Quadrant, as they come across the Polaris system and a dead class M planet discovered to be Thanagar. But something still lives on the surface of the planet. Something very dangerous. In an attempt to send the Hawks into the past and closer to home, something again goes wrong. They find themselves in the Alpha Quadrant, but the two are face to face with a massive ship bearing the registry </w:t>
      </w:r>
      <w:r>
        <w:rPr>
          <w:rFonts w:eastAsia="Final Frontier" w:cs="Final Frontier" w:ascii="Final Frontier" w:hAnsi="Final Frontier"/>
          <w:b/>
          <w:bCs/>
          <w:i/>
          <w:iCs/>
          <w:sz w:val="24"/>
          <w:szCs w:val="24"/>
        </w:rPr>
        <w:t>N.C.C 1701</w:t>
      </w:r>
      <w:r>
        <w:rPr>
          <w:rFonts w:eastAsia="Final Frontier" w:cs="Final Frontier" w:ascii="Final Frontier" w:hAnsi="Final Frontier"/>
          <w:b/>
          <w:bCs/>
          <w:sz w:val="24"/>
          <w:szCs w:val="24"/>
        </w:rPr>
        <w:t xml:space="preserve"> , the original</w:t>
      </w:r>
      <w:r>
        <w:rPr>
          <w:rFonts w:eastAsia="Final Frontier" w:cs="Final Frontier" w:ascii="Final Frontier" w:hAnsi="Final Frontier"/>
          <w:b/>
          <w:bCs/>
          <w:i/>
          <w:iCs/>
          <w:sz w:val="24"/>
          <w:szCs w:val="24"/>
        </w:rPr>
        <w:t>Enterprise</w:t>
      </w:r>
      <w:r>
        <w:rPr>
          <w:rFonts w:eastAsia="Final Frontier" w:cs="Final Frontier" w:ascii="Final Frontier" w:hAnsi="Final Frontier"/>
          <w:b/>
          <w:bCs/>
          <w:sz w:val="24"/>
          <w:szCs w:val="24"/>
        </w:rPr>
        <w:t>.  Can Captain James T. Kirk and his crew help the Hawks get back to the twentieth century even as his worst enemy has come from the grave to once again plague him? Will the Hawks be able to assist in stopping the tyranny of Khan once and for all?</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 xml:space="preserve">Find out in this four part story. Star Trek-Hawkworld begins with Futility, Hawks Qubed, Homecoming and The Battle of the Meta-Humans. Don't miss one second. </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 xml:space="preserve">Written By Tim Holtorf </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 xml:space="preserve">Based of Characters created by Gene Roddenberry and Gardner Fox. Hawkman and Hawkwoman are trademarks of DC Comics. Used by permission. All references and characters relating to </w:t>
      </w:r>
      <w:r>
        <w:rPr>
          <w:rFonts w:eastAsia="Final Frontier" w:cs="Final Frontier" w:ascii="Final Frontier" w:hAnsi="Final Frontier"/>
          <w:b/>
          <w:bCs/>
          <w:i/>
          <w:iCs/>
          <w:sz w:val="24"/>
          <w:szCs w:val="24"/>
        </w:rPr>
        <w:t>Enterprise</w:t>
      </w:r>
      <w:r>
        <w:rPr>
          <w:rFonts w:eastAsia="Final Frontier" w:cs="Final Frontier" w:ascii="Final Frontier" w:hAnsi="Final Frontier"/>
          <w:b/>
          <w:bCs/>
          <w:sz w:val="24"/>
          <w:szCs w:val="24"/>
        </w:rPr>
        <w:t>,</w:t>
      </w:r>
      <w:r>
        <w:rPr>
          <w:rFonts w:eastAsia="Final Frontier" w:cs="Final Frontier" w:ascii="Final Frontier" w:hAnsi="Final Frontier"/>
          <w:b/>
          <w:bCs/>
          <w:i/>
          <w:iCs/>
          <w:sz w:val="24"/>
          <w:szCs w:val="24"/>
        </w:rPr>
        <w:t xml:space="preserve"> Deep Space Nine</w:t>
      </w:r>
      <w:r>
        <w:rPr>
          <w:rFonts w:eastAsia="Final Frontier" w:cs="Final Frontier" w:ascii="Final Frontier" w:hAnsi="Final Frontier"/>
          <w:b/>
          <w:bCs/>
          <w:sz w:val="24"/>
          <w:szCs w:val="24"/>
        </w:rPr>
        <w:t xml:space="preserve"> and </w:t>
      </w:r>
      <w:r>
        <w:rPr>
          <w:rFonts w:eastAsia="Final Frontier" w:cs="Final Frontier" w:ascii="Final Frontier" w:hAnsi="Final Frontier"/>
          <w:b/>
          <w:bCs/>
          <w:i/>
          <w:iCs/>
          <w:sz w:val="24"/>
          <w:szCs w:val="24"/>
        </w:rPr>
        <w:t>Voyager</w:t>
      </w:r>
      <w:r>
        <w:rPr>
          <w:rFonts w:eastAsia="Final Frontier" w:cs="Final Frontier" w:ascii="Final Frontier" w:hAnsi="Final Frontier"/>
          <w:b/>
          <w:bCs/>
          <w:sz w:val="24"/>
          <w:szCs w:val="24"/>
        </w:rPr>
        <w:t xml:space="preserve"> are trademarks of Paramount Pictures. Used by permission. </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 xml:space="preserve">written in October 1997 to February 1998 </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72"/>
          <w:szCs w:val="72"/>
        </w:rPr>
        <w:t>The Beginning</w:t>
      </w:r>
      <w:r>
        <w:rPr>
          <w:rFonts w:eastAsia="Final Frontier" w:cs="Final Frontier" w:ascii="Final Frontier" w:hAnsi="Final Frontier"/>
          <w:b/>
          <w:bCs/>
          <w:sz w:val="24"/>
          <w:szCs w:val="24"/>
        </w:rPr>
        <w:t xml:space="preserve"> </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Just after the turn of the century, near Gotham C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 explosion rocked the bunker violently. Katar Hol studied the other faces gathered with him. Shayera clutched her blaster to her side, Connor Hawke was resetting his dislocated shoulder with the assistance of Bruce Wayne. Dinah Lance was in communication with Barbara Gordon, better known as Oracle. The computer expert formerly know as Batgirl was stationed at a computer relay station in west Texas, relaying updates on what she was finding out about these "supermen." Jean Paul Valley and Selina Kyle only hunched down in the bunker and waited out each blast. Selina looked a little more concerned than Jean Paul did.</w:t>
        <w:br/>
        <w:tab/>
        <w:t>Wayne turned to Katar after he finished setting Connor's shoulder.</w:t>
        <w:br/>
        <w:tab/>
        <w:t>"We're gonna have to get out there soon," he informed the Thanagarian.</w:t>
        <w:br/>
        <w:tab/>
        <w:t>Katar looked to Shayera for a moment. They knew that the stronger Meta-Humans were in deep conflict right now. The main group lead by Kal-El and Diana Hippolito wasn't fairing too well, but at least they were keeping the attackers back.</w:t>
        <w:br/>
        <w:tab/>
        <w:t>"I know," Katar responded. "And I know a way to get the leader."</w:t>
        <w:br/>
        <w:tab/>
        <w:t>"I heard that, Feathers," Oracle's tinny voice came over a communications link up. "How you plan on doing that? Nobody even knows who this guy is."</w:t>
        <w:br/>
        <w:tab/>
        <w:t>"His name is Khan," Katar said slowly. "He genetically created to be the perfect man. And if he isn't stopped, he'll rule Earth with an iron fist."</w:t>
        <w:br/>
        <w:tab/>
        <w:t>"You sound as though you've got a personal grudge against this guy," Selina noted. "Almost like you've gone head to head with him before."</w:t>
        <w:br/>
        <w:tab/>
        <w:t>"We have," Shayera informed them all. "And he was just as dangerous then." She looked over to her husband. Katar's face was stern, but he knew she had to tell them. They had to know how it was that they came to know of Khan. "Even if he was a little older when we first met him than he is now."</w:t>
        <w:br/>
        <w:tab/>
        <w:t>"We've got some time before things get really hairy," Katar said reaching into his tunic. He pulled out his journal, the pages tattered and withered with time. "I think you people should know how we came to first meet Khan."</w:t>
        <w:br/>
        <w:tab/>
        <w:t>"You sure about that, Katar?" Connor asked bluntly. "We are in the middle of a war zone if you hadn't noticed."</w:t>
        <w:br/>
        <w:tab/>
        <w:t xml:space="preserve">"Yes," Katar simply said. "But Superman and his soldiers are still keeping the enemy at bay. But if we're going to be able to defeat Khan, than you have to know about what we faced when we first met him on board the </w:t>
      </w:r>
      <w:r>
        <w:rPr>
          <w:rFonts w:eastAsia="Times New Roman" w:cs="Times New Roman"/>
          <w:i/>
          <w:iCs/>
          <w:sz w:val="24"/>
          <w:szCs w:val="24"/>
        </w:rPr>
        <w:t>U.S.S Enterprise</w:t>
      </w:r>
      <w:r>
        <w:rPr>
          <w:rFonts w:eastAsia="Times New Roman" w:cs="Times New Roman"/>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Thanagar, mid twenty fourth century, in the Delta Quadra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really didn't care about much of anything else right at the moment. He had set up the devise, it would work. All he cared about right now was he was dying. The tub he had filled with Krotan, this would, like all the other times, help him to survive.</w:t>
        <w:br/>
        <w:tab/>
        <w:t>Byth Rok began to grow a section of his arm into a smaller version of him. Like all the previous times before he had done this, he was sure that he wouldn't worry about his memories. Some, if not all, were contained in the part he just cut off and dumped into the tub. It wouldn't be long now. And just when he felt his body dy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 xml:space="preserve">An archeological dig just outside of Chicago, late twenty fourth centur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know, Hol. I just don't know why you continually drag me out to these things," Professor Vash said with a huff. "For God's sake, think about how old I am."</w:t>
        <w:br/>
        <w:tab/>
        <w:t>Shiera Hol laughed out loud. "I've heard about many of your digs, professor. This has got to be one of the easier ones."</w:t>
        <w:br/>
        <w:tab/>
        <w:t>"Yeah, but you seem really gung ho to excavate whatever it is we've excavating. I mean right in the middle of old Chicago. There's nothing under these ruins."</w:t>
        <w:br/>
        <w:tab/>
        <w:t>"I beg to differ," Shiera said as she handed Vash an old beat up book. A diary, by the looks of it. And very old. "That happens to be the diary of my grand father. Katar Hol. I am absolutely positive we can find everything about both him and my grand mother Shayera beneath these ruins.</w:t>
        <w:br/>
        <w:tab/>
        <w:t xml:space="preserve">"And how it came to be that my grand father keeps making mention of the </w:t>
      </w:r>
      <w:r>
        <w:rPr>
          <w:rFonts w:eastAsia="Times New Roman" w:cs="Times New Roman"/>
          <w:i/>
          <w:iCs/>
          <w:sz w:val="24"/>
          <w:szCs w:val="24"/>
        </w:rPr>
        <w:t>Enterprise</w:t>
      </w:r>
      <w:r>
        <w:rPr>
          <w:rFonts w:eastAsia="Times New Roman" w:cs="Times New Roman"/>
          <w:sz w:val="24"/>
          <w:szCs w:val="24"/>
        </w:rPr>
        <w:t xml:space="preserve"> in his di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Part One: Futility</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Prologue</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Polaris Star system, near Thanagar; twentieth century.</w:t>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mall command vessel escape the surface of the small blue planet with ease. The two occupants inside knew they had to get back to Earth to continue their trade delegation. But they also knew things were getting very bad on the homeworld.</w:t>
        <w:br/>
        <w:tab/>
        <w:t>Radical factions were already forming to try and defeat the oppressors in the towers. And what was really bad for those in the towers, their greatest hero since Kalomoran had become a traitor.</w:t>
        <w:br/>
        <w:tab/>
        <w:t>Just like the last two.</w:t>
        <w:br/>
        <w:tab/>
        <w:t>Commander Byth Rok.</w:t>
        <w:br/>
        <w:tab/>
        <w:t>Paran Katar.</w:t>
        <w:br/>
        <w:tab/>
        <w:t>And now Commander Katar Hol and his partner Captain Shayera Thal.</w:t>
        <w:br/>
        <w:tab/>
        <w:t>The small ship sliced through the black void easily. The two occupants slept in the hibernation chambers to be awaken when they began to orbit Earth. There was no deviation from course. Unless there was an asteroid belt the ship had to navigate through. But every other space anomaly was ignored.</w:t>
        <w:br/>
        <w:tab/>
        <w:t>Including the one which appeared out of nowhere in front of the sh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Alpha Quadrant, near the neutral zone, twenty fourth century.</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t>
      </w:r>
      <w:r>
        <w:rPr>
          <w:rFonts w:eastAsia="Times New Roman" w:cs="Times New Roman"/>
          <w:i/>
          <w:iCs/>
          <w:sz w:val="24"/>
          <w:szCs w:val="24"/>
        </w:rPr>
        <w:t>Enterprise</w:t>
      </w:r>
      <w:r>
        <w:rPr>
          <w:rFonts w:eastAsia="Times New Roman" w:cs="Times New Roman"/>
          <w:sz w:val="24"/>
          <w:szCs w:val="24"/>
        </w:rPr>
        <w:t xml:space="preserve"> </w:t>
      </w:r>
      <w:r>
        <w:rPr>
          <w:rFonts w:eastAsia="Times New Roman" w:cs="Times New Roman"/>
          <w:i/>
          <w:iCs/>
          <w:sz w:val="24"/>
          <w:szCs w:val="24"/>
        </w:rPr>
        <w:t>E</w:t>
      </w:r>
      <w:r>
        <w:rPr>
          <w:rFonts w:eastAsia="Times New Roman" w:cs="Times New Roman"/>
          <w:sz w:val="24"/>
          <w:szCs w:val="24"/>
        </w:rPr>
        <w:t xml:space="preserve"> hung in space with a dominant awe inspiring appearance. It was the largest of the six ships in the Federation to bear the name </w:t>
      </w:r>
      <w:r>
        <w:rPr>
          <w:rFonts w:eastAsia="Times New Roman" w:cs="Times New Roman"/>
          <w:i/>
          <w:iCs/>
          <w:sz w:val="24"/>
          <w:szCs w:val="24"/>
        </w:rPr>
        <w:t>Enterprise</w:t>
      </w:r>
      <w:r>
        <w:rPr>
          <w:rFonts w:eastAsia="Times New Roman" w:cs="Times New Roman"/>
          <w:sz w:val="24"/>
          <w:szCs w:val="24"/>
        </w:rPr>
        <w:t>. Her first mission had been a trial by fire. Of course, so had the test run. Federation records had easily managed to keep quiet the incident which made Captain Morgan Bateman decide to make a run to the Klingon territories and destroy them all.</w:t>
        <w:br/>
        <w:tab/>
        <w:t>Her next mission was no better.</w:t>
        <w:br/>
        <w:tab/>
        <w:t>Captain Jean Luc Picard would take into Earth's past to destroy the Borg orb, which was trying to alter Earth's past. One redeeming event that came out of it. Picard got to see first hand the maiden voyage of the Phoenix, piloted by scientist Zephram Cochrane. (Ryker would manage to keep out of the records that Cochrane was a drunken womanizer who only wanted to develop the warp drive for profit.)</w:t>
        <w:br/>
        <w:tab/>
        <w:t xml:space="preserve">On board the </w:t>
      </w:r>
      <w:r>
        <w:rPr>
          <w:rFonts w:eastAsia="Times New Roman" w:cs="Times New Roman"/>
          <w:i/>
          <w:iCs/>
          <w:sz w:val="24"/>
          <w:szCs w:val="24"/>
        </w:rPr>
        <w:t>Enterprise</w:t>
      </w:r>
      <w:r>
        <w:rPr>
          <w:rFonts w:eastAsia="Times New Roman" w:cs="Times New Roman"/>
          <w:sz w:val="24"/>
          <w:szCs w:val="24"/>
        </w:rPr>
        <w:t>, the mood was calm, although they knew they were about to embark on the third largest mission this new ship would undertake. Going into Romulan territory to discuss peace. Somehow Picard knew it wouldn't end up going that route.</w:t>
        <w:br/>
        <w:tab/>
        <w:t>The helmsman saw something on the scanner.</w:t>
        <w:br/>
        <w:tab/>
        <w:t>"Sir. A strange anomaly is opening up just off our starboard bow. Should we divert course?"</w:t>
        <w:br/>
        <w:tab/>
        <w:t>"No, Ensign," Picard said with some hesitation. An anomaly might be just what they needed to actually break some of the tension. "Maintain course." Anomalies come and anomalies go.</w:t>
        <w:br/>
        <w:tab/>
        <w:t>"Sir," one of the science officers alerted to the Captain. "There's something coming through the anomaly." The officer read the readout in front of him a moment. "It's a ship, Sir. But not a very big one."</w:t>
        <w:br/>
        <w:tab/>
        <w:t>This took Picard aback. Maybe this anomaly would be something to investigate. "Continue scanning, lieutenant. Inform me of anything surprising."</w:t>
        <w:br/>
        <w:tab/>
        <w:t>The surprise wasn't long coming.</w:t>
        <w:br/>
        <w:tab/>
        <w:t>"Sir. The ship appears to have transwarp drive capabilities." The room fell even more silent as this information sunk in. Borg? "But from all my scans, this is not a Borg vessel."</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rPr>
          <w:rFonts w:ascii="Times New Roman" w:hAnsi="Times New Roman" w:eastAsia="Times New Roman" w:cs="Times New Roman"/>
          <w:sz w:val="24"/>
          <w:szCs w:val="24"/>
        </w:rPr>
      </w:pPr>
      <w:r>
        <w:rPr>
          <w:rFonts w:eastAsia="Times New Roman" w:cs="Times New Roman"/>
          <w:i/>
          <w:iCs/>
          <w:sz w:val="24"/>
          <w:szCs w:val="24"/>
        </w:rPr>
        <w:t>From the Journal of Katar Hol</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After Shayera and I left a rather interesting visit to the homeworld, we set out again to join Darl Klus back on Earth. Seven Hells but I hate having to be put into hibernation to reach transwarp speeds. I wish someone on Thanagar, or somewhere in the universe, would create better warp drive technology.</w:t>
        <w:br/>
        <w:tab/>
        <w:t>Although we may be returning to Earth, I fear we may never see Thanagar agai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ommander Will Ryker moved through the halls of the ship easily. When it appeared out of nowhere in front of the </w:t>
      </w:r>
      <w:r>
        <w:rPr>
          <w:rFonts w:eastAsia="Times New Roman" w:cs="Times New Roman"/>
          <w:i/>
          <w:iCs/>
          <w:sz w:val="24"/>
          <w:szCs w:val="24"/>
        </w:rPr>
        <w:t>Enterprise</w:t>
      </w:r>
      <w:r>
        <w:rPr>
          <w:rFonts w:eastAsia="Times New Roman" w:cs="Times New Roman"/>
          <w:sz w:val="24"/>
          <w:szCs w:val="24"/>
        </w:rPr>
        <w:t>, it had taken them literally by surprise. A quick scan showed two life forms on board, but the computers were unable to determine what they were. Ryker suggested an away team investigate.</w:t>
        <w:br/>
        <w:tab/>
        <w:t>After much debate Captain Jean Luc Picard finally agreed.</w:t>
        <w:br/>
        <w:tab/>
        <w:t>And now that they were here, what next?</w:t>
        <w:br/>
        <w:tab/>
        <w:t>There seemed to be a familiarity about this ship, something Ryker just couldn't put his finger on. Chief Engineer Geordi La Forge expressed the same feelings, mentioning it felt like going into some of the exhibits at a museum depicting the eugenics wars.</w:t>
        <w:br/>
        <w:tab/>
        <w:t>Ryker shuddered when he remember going to an exhibit on the wars and went to the meta-human displays. The figure of a tall man dressed like a bat gave him nightmares for a week. He smiled. Sights like that would only make him curious now.</w:t>
        <w:br/>
        <w:tab/>
        <w:t>"Commander Ryker," called out a precise voice. It came from Lieutenant Commander Data. "I think I may have found something."</w:t>
        <w:br/>
        <w:tab/>
        <w:t>Ryker moved to where the android stood.</w:t>
        <w:br/>
        <w:tab/>
        <w:t>Data was standing in front of two long tubes, which leaned at a forty five degree angle from the wall. Inside each was a person. A red haired woman in one. A well muscled man in the other. On each tube was a symbol surrounded in red similar to several other symbols throughout the ship. A hawks head in black silhouette against the red back ground.</w:t>
        <w:br/>
        <w:tab/>
        <w:t>Ryker looked to Data with curiosity and confusion.</w:t>
        <w:br/>
        <w:tab/>
        <w:t>"Are they...?" he began.</w:t>
        <w:br/>
        <w:tab/>
        <w:t>"They are very much alive, Commander," Data finished for him. "But they are in stasis."</w:t>
        <w:br/>
        <w:tab/>
        <w:t>"Wow," came a gasp from La Forge who had come up behind them. Looks like they needed to go into stasis when they jumped to warp. Either that, or these chambers are for really long voyages."</w:t>
        <w:br/>
        <w:tab/>
        <w:t>Ryker didn't care about finding an answer to that. He touched the comm.-badge on his chest. "Ryker to sick bay."</w:t>
        <w:br/>
        <w:tab/>
        <w:t>"Crusher here," came the doctor's tinny voice. "Go ahead, Will."</w:t>
        <w:br/>
        <w:tab/>
        <w:t>"We're gonna need a team down here. We've found....survivors."</w:t>
        <w:br/>
        <w:tab/>
        <w:t>"Right away. Are they human?"</w:t>
        <w:br/>
        <w:tab/>
        <w:t>Ryker looked to Data. The android quickly scanned the two.</w:t>
        <w:br/>
        <w:tab/>
        <w:t>"I cannot identify the physiology of the two humanoids, doctor," Data replied after a moment, almost apologetically. "But as far as I can tell, they appear to be in perfect health."</w:t>
        <w:br/>
        <w:tab/>
        <w:t>"Great," Will sighed. The mystery was about to begin.</w:t>
        <w:br/>
        <w:tab/>
        <w:t>Even if its solution would come quick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Captain's log: Stardate 51768.3</w:t>
      </w:r>
    </w:p>
    <w:p>
      <w:pPr>
        <w:pStyle w:val="Normal"/>
        <w:rPr>
          <w:rFonts w:ascii="Times New Roman" w:hAnsi="Times New Roman" w:eastAsia="Times New Roman" w:cs="Times New Roman"/>
          <w:sz w:val="24"/>
          <w:szCs w:val="24"/>
        </w:rPr>
      </w:pPr>
      <w:r>
        <w:rPr>
          <w:rFonts w:eastAsia="Times New Roman" w:cs="Times New Roman"/>
          <w:i/>
          <w:iCs/>
          <w:sz w:val="24"/>
          <w:szCs w:val="24"/>
        </w:rPr>
        <w:tab/>
        <w:t xml:space="preserve">We had just left earth after a routine refitting of the </w:t>
      </w:r>
      <w:r>
        <w:rPr>
          <w:rFonts w:eastAsia="Times New Roman" w:cs="Times New Roman"/>
          <w:sz w:val="24"/>
          <w:szCs w:val="24"/>
        </w:rPr>
        <w:t>Enterprise</w:t>
      </w:r>
      <w:r>
        <w:rPr>
          <w:rFonts w:eastAsia="Times New Roman" w:cs="Times New Roman"/>
          <w:i/>
          <w:iCs/>
          <w:sz w:val="24"/>
          <w:szCs w:val="24"/>
        </w:rPr>
        <w:t xml:space="preserve"> </w:t>
      </w:r>
      <w:r>
        <w:rPr>
          <w:rFonts w:eastAsia="Times New Roman" w:cs="Times New Roman"/>
          <w:sz w:val="24"/>
          <w:szCs w:val="24"/>
        </w:rPr>
        <w:t xml:space="preserve">E </w:t>
      </w:r>
      <w:r>
        <w:rPr>
          <w:rFonts w:eastAsia="Times New Roman" w:cs="Times New Roman"/>
          <w:i/>
          <w:iCs/>
          <w:sz w:val="24"/>
          <w:szCs w:val="24"/>
        </w:rPr>
        <w:t>and prepared to begin a diplomatic mission with the Romulans at the neutral zone when we came across what appeared to be a temporal anomaly. This anomaly resulted in the addition of two life forms, humanoid, joining passage with us, along with their ship, which appeared through the anomaly. I have contacted Starfleet Headquarters and have been informed to stay our position. This came after we described the vessel to them.</w:t>
        <w:br/>
        <w:tab/>
        <w:t>It appears to have transwarp capabilities. But as we found through our investigation, the ship is not Borg.</w:t>
      </w:r>
    </w:p>
    <w:p>
      <w:pPr>
        <w:pStyle w:val="Normal"/>
        <w:rPr>
          <w:rFonts w:ascii="Times New Roman" w:hAnsi="Times New Roman" w:eastAsia="Times New Roman" w:cs="Times New Roman"/>
          <w:sz w:val="24"/>
          <w:szCs w:val="24"/>
        </w:rPr>
      </w:pPr>
      <w:r>
        <w:rPr>
          <w:rFonts w:eastAsia="Times New Roman" w:cs="Times New Roman"/>
          <w:sz w:val="24"/>
          <w:szCs w:val="24"/>
        </w:rPr>
        <w:tab/>
        <w:t>"What have we found thus far?" asked Jean Luc Picard as he straightened his tunic at the head of the ready room conference table. Data was the first to speak.</w:t>
        <w:br/>
        <w:tab/>
        <w:t>"The markings on the vessel are unlike any we have seen before. I am currently going through Earth historical records to see if anything has ever been seen like it in the past, as well as Klingon and Romulan records. At least as much as we have from the two."</w:t>
        <w:br/>
        <w:tab/>
        <w:t>"The ship, Captain," Geordi La Forge interrupted. Data turned to face the engineer. "Is also unlike anything we've seen. It contains a transwarp drive, but there are also two sleeping chambers, or hibernation chambers. Although this race may have been able to develop the technology, they must not have had the proper materials to make sure those travelling in the ship could survive transwarp travel. The hibernation chambers probably act as a protection of some kind if ever the ship is taken into transwarp." Geordi finished the statement by folding his hands on the table top.</w:t>
        <w:br/>
        <w:tab/>
        <w:t>Picard turned to Beverly Crusher. "What of our two new arrivals?"</w:t>
        <w:br/>
        <w:tab/>
        <w:t>Crusher sighed before beginning. "The woman has a physiology unlike anything ever studied. I went back into very old medical logs and discovered only one other like her. A hospital in twentieth century Chicago reported attempting to operate on someone with a similar makeup. They reported there was nothing that any Earth doctor could do," she looked down at her computer pad and read from the view screen. "It says, 'Wingman Thal had agreed to transport Wingman Hol back to Thanagar. It was agreed this maybe be the only way to save the life of Katar Hol after his battle with the voyager known as Attila.'" She set the pad down and looked to the captain, allowing the information to sink in.</w:t>
        <w:br/>
        <w:tab/>
        <w:t>Picard was definitely confused, as was the rest of the room. Thanagar. Where in the known universe was that? "Data. Do we have any information on a place called 'Thanagar'?"</w:t>
        <w:br/>
        <w:tab/>
        <w:t>The android replied quickly. "From what I have investigated, the planet Thanagar is situated in the Polaris system. But exploration of that area of space has shown there is no life on the four class m planets in that sector."</w:t>
        <w:br/>
        <w:tab/>
        <w:t>This was definitely getting strange. Picard turned back to Doctor Crusher. "What of the man?"</w:t>
        <w:br/>
        <w:tab/>
        <w:t>"He also shows a similar genetic make up to the woman, but also has an interesting genetic addition. If this man is from this Thanagar, then he was born of mixed heritage. From what all examinations have shown, he had an Earth mother. A Cherokee mother to be exact."</w:t>
        <w:br/>
        <w:tab/>
        <w:t>The room was silent as this information was relayed. The Captain furrowed his brow in deep thought to the current situation. His thoughts were interrupted by the chirp of Doctor Crusher's com-badge.</w:t>
        <w:br/>
        <w:tab/>
        <w:t>"Sick bay to Doctor Crusher," a female voice uttered.</w:t>
        <w:br/>
        <w:tab/>
        <w:t>"Crusher here," she said after tapping the com-badge. "Go ahead Alyssa."</w:t>
        <w:br/>
        <w:tab/>
        <w:t>"We've got a problem down here in the sick bay where the two humanoids were brought."</w:t>
        <w:br/>
        <w:tab/>
        <w:t>"What is it?"</w:t>
        <w:br/>
        <w:tab/>
        <w:t>"They've woken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Two</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Seven hells, Katar," the red headed woman bellowed at the top of her lungs. "Let me go. I will not be taken captive by some alien race."</w:t>
        <w:br/>
        <w:tab/>
        <w:t>"Jam it, Shayera," the well muscled male shouted back as he held her arms. "Let's try and figure out what's going on. They haven't tried anything yet. And look at them. They look human. They could even be from Earth."</w:t>
        <w:br/>
        <w:tab/>
        <w:t>"From what we saw of Earth, Katar, they don't have technology like this," Shayera stated flatly. "You know that and I know that."</w:t>
        <w:br/>
        <w:tab/>
        <w:t>Katar Hol slammed Shayera Thal up against the wall in an attempt to calm her down. Normally, this would have infuriated the Wingman even more. But this wasn't just anyone throwing her against the wall. This was Thanagar's greatest hero doing it. Her partner.</w:t>
        <w:br/>
        <w:tab/>
        <w:t>"You gonna stop for a minute?" Katar asked with a wry smile.</w:t>
        <w:br/>
        <w:tab/>
        <w:t>Shayera gritted her teeth and glanced over at the medical staff surrounding them. There were three wearing gold uniforms as well amongst the blue ones.</w:t>
        <w:br/>
        <w:tab/>
        <w:t>"Allright," she said looking back at Katar. "But the first signs of trouble..."</w:t>
        <w:br/>
        <w:tab/>
        <w:t>"Agreed"</w:t>
        <w:br/>
        <w:tab/>
        <w:t>They both heard a whoosh and a tall woman also wearing a blue uniform walked in followed quickly by an older man. Balding, wearing a red uniform. To both Shayera and Katar, he looked to be the one who ran the show.</w:t>
        <w:br/>
        <w:tab/>
        <w:t>"What's going on here?" the woman asked of one of the other blue uniformed medicos.</w:t>
        <w:br/>
        <w:tab/>
        <w:t>"They woke up suddenly and that one," a small Asian woman pointed to Shayera. "Started shouting about ..... flashing us? They were in a flash zone?"</w:t>
        <w:br/>
        <w:tab/>
        <w:t>"Wingless meat," Shayera hissed in the medicos direction.</w:t>
        <w:br/>
        <w:tab/>
        <w:t>"Shay...." Katar warned.</w:t>
        <w:br/>
        <w:tab/>
        <w:t>Picard looked to the two newcomers on board with a visible not of curiosity. And slight amusement. This red headed woman reminded him very much of a certain rebellious Bajoran.</w:t>
        <w:br/>
        <w:tab/>
        <w:t xml:space="preserve">"Welcome aboard the </w:t>
      </w:r>
      <w:r>
        <w:rPr>
          <w:rFonts w:eastAsia="Times New Roman" w:cs="Times New Roman"/>
          <w:i/>
          <w:iCs/>
          <w:sz w:val="24"/>
          <w:szCs w:val="24"/>
        </w:rPr>
        <w:t>Enterprise</w:t>
      </w:r>
      <w:r>
        <w:rPr>
          <w:rFonts w:eastAsia="Times New Roman" w:cs="Times New Roman"/>
          <w:sz w:val="24"/>
          <w:szCs w:val="24"/>
        </w:rPr>
        <w:t>," he announced to the two. "I am Captain Jean Luc Picard. This vessel is a Federation vessel. Maybe you could help us out by telling us a little about yourselves. It seems we've got quite a mystery here."</w:t>
        <w:br/>
        <w:tab/>
        <w:t>Katar looked directly at the man. He was much shorter than Hol, but carried a higher degree of confidence and self control. "I am Wingman Katar Hol," he pointed to Shayera. "This is Wingman Shayera Thal. We were supposed to arrive at Earth to complete our diplomatic trade delegation between our two planets."</w:t>
        <w:br/>
        <w:tab/>
        <w:t>Picard sighed openly as he heard the two names. Hol. Thal. These two can't be the same as those mentioned in the report Crusher read? Or could they?</w:t>
      </w:r>
    </w:p>
    <w:p>
      <w:pPr>
        <w:pStyle w:val="Normal"/>
        <w:rPr>
          <w:rFonts w:ascii="Times New Roman" w:hAnsi="Times New Roman" w:eastAsia="Times New Roman" w:cs="Times New Roman"/>
          <w:sz w:val="24"/>
          <w:szCs w:val="24"/>
        </w:rPr>
      </w:pPr>
      <w:r>
        <w:rPr>
          <w:rFonts w:eastAsia="Times New Roman" w:cs="Times New Roman"/>
          <w:i/>
          <w:iCs/>
          <w:sz w:val="24"/>
          <w:szCs w:val="24"/>
        </w:rPr>
        <w:t>Captain's Log:</w:t>
      </w:r>
    </w:p>
    <w:p>
      <w:pPr>
        <w:pStyle w:val="Normal"/>
        <w:rPr>
          <w:rFonts w:ascii="Times New Roman" w:hAnsi="Times New Roman" w:eastAsia="Times New Roman" w:cs="Times New Roman"/>
          <w:sz w:val="24"/>
          <w:szCs w:val="24"/>
        </w:rPr>
      </w:pPr>
      <w:r>
        <w:rPr>
          <w:rFonts w:eastAsia="Times New Roman" w:cs="Times New Roman"/>
          <w:i/>
          <w:iCs/>
          <w:sz w:val="24"/>
          <w:szCs w:val="24"/>
        </w:rPr>
        <w:tab/>
        <w:t xml:space="preserve">It would appear as though our two newcomers are from the twentieth century. And have been caught up in a temporal space-time anomaly while in transit from their world to Earth. In the few moments we have had since they woke up in sick bay, they have informed us of a great deal. The woman, Shayera Thal, was a tad suspicious at first, but now with the help of Katar Hol, is feeling a little more comfortable in her new surroundings. With the present mystery solved, the </w:t>
      </w:r>
      <w:r>
        <w:rPr>
          <w:rFonts w:eastAsia="Times New Roman" w:cs="Times New Roman"/>
          <w:sz w:val="24"/>
          <w:szCs w:val="24"/>
        </w:rPr>
        <w:t>Enterprise</w:t>
      </w:r>
      <w:r>
        <w:rPr>
          <w:rFonts w:eastAsia="Times New Roman" w:cs="Times New Roman"/>
          <w:i/>
          <w:iCs/>
          <w:sz w:val="24"/>
          <w:szCs w:val="24"/>
        </w:rPr>
        <w:t xml:space="preserve"> will be continuing onto the neutral zone for her diplomatic mission. Hopefully after that, we can begin to assist the two "Wingmen" back to their own time period.</w:t>
      </w:r>
    </w:p>
    <w:p>
      <w:pPr>
        <w:pStyle w:val="Normal"/>
        <w:rPr>
          <w:rFonts w:ascii="Times New Roman" w:hAnsi="Times New Roman" w:eastAsia="Times New Roman" w:cs="Times New Roman"/>
          <w:sz w:val="24"/>
          <w:szCs w:val="24"/>
        </w:rPr>
      </w:pPr>
      <w:r>
        <w:rPr>
          <w:rFonts w:eastAsia="Times New Roman" w:cs="Times New Roman"/>
          <w:i/>
          <w:iCs/>
          <w:sz w:val="24"/>
          <w:szCs w:val="24"/>
        </w:rPr>
        <w:t>From the Journal of Katar Hol</w:t>
      </w:r>
    </w:p>
    <w:p>
      <w:pPr>
        <w:pStyle w:val="Normal"/>
        <w:rPr>
          <w:rFonts w:ascii="Times New Roman" w:hAnsi="Times New Roman" w:eastAsia="Times New Roman" w:cs="Times New Roman"/>
          <w:sz w:val="24"/>
          <w:szCs w:val="24"/>
        </w:rPr>
      </w:pPr>
      <w:r>
        <w:rPr>
          <w:rFonts w:eastAsia="Times New Roman" w:cs="Times New Roman"/>
          <w:i/>
          <w:iCs/>
          <w:sz w:val="24"/>
          <w:szCs w:val="24"/>
        </w:rPr>
        <w:tab/>
        <w:t>I have no idea what has happened.</w:t>
        <w:br/>
        <w:tab/>
        <w:t>But it is very disconcerting. Both Shayera and I seem to be lost. That's the only way I can describe it. We were returning to Earth from Thanagar to continue our trade delegation with Darl Klus now having Byth safely under lock and key.</w:t>
        <w:br/>
        <w:tab/>
        <w:t>But something has gone seriously wrong.</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ean Luc Picard walked into his ready room off the bridge very calmly. An event such as this was beginning to be a very common occurrence for the </w:t>
      </w:r>
      <w:r>
        <w:rPr>
          <w:rFonts w:eastAsia="Times New Roman" w:cs="Times New Roman"/>
          <w:i/>
          <w:iCs/>
          <w:sz w:val="24"/>
          <w:szCs w:val="24"/>
        </w:rPr>
        <w:t>U.S.S Enterprise</w:t>
      </w:r>
      <w:r>
        <w:rPr>
          <w:rFonts w:eastAsia="Times New Roman" w:cs="Times New Roman"/>
          <w:sz w:val="24"/>
          <w:szCs w:val="24"/>
        </w:rPr>
        <w:t>. He noted the two wingmen seated in the room, smiled to them and ordered a cup of earl gray tea from the replicator. Hot, of course. Finally, he sat behind his desk and look momentarily back and forth between the two.</w:t>
        <w:br/>
        <w:tab/>
        <w:t>"I hope what we explained to you isn't too overwhelming," Picard stated calmly.</w:t>
        <w:br/>
        <w:tab/>
        <w:t>"It is a bit distressing," Katar Hol replied. "We intended on arriving in Chicago, but not in the twenty fourth century. I just hope that our arrival has not interfered with your mission."</w:t>
        <w:br/>
        <w:tab/>
        <w:t>Picard looked to Katar with perplexity. "What do you mean?"</w:t>
        <w:br/>
        <w:tab/>
        <w:t>"This is obviously a military ship," Shayera replied. "Earth has advanced quite a way in their technology. But I feel that Earth is now becoming like Thanagar."</w:t>
        <w:br/>
        <w:tab/>
        <w:t>"How do you mean?"</w:t>
        <w:br/>
        <w:tab/>
        <w:t>"Thanagar was a barbaric world that would overthrow another and enslave its populace," Katar explained. "Earth had shown signs it was just another Hawkworld."</w:t>
        <w:br/>
        <w:tab/>
        <w:t>"Hawkworld?" Picard thought on the word for a moment before continuing. "If you mean to say that Earth is now plundering other worlds as you say yours did, I am pleased to say you are sadly mistaken. We've managed to wipe out most diseases, eliminate hunger and crime and now look to exploration and expanding our minds instead of 'making a fast buck'." Picard smiled as he said the old Earth saying. But none-the-less, he felt the two wingmen would understand it. Shayera and Katar looked to each other in disbelief.</w:t>
        <w:br/>
        <w:tab/>
        <w:t>"A perfect society?"</w:t>
        <w:br/>
        <w:tab/>
        <w:t>"Not quite," Picard explained. "There is still an amount of corruption. We have other races such as the Klingons, the Romulans and the Cardassians to deal with. The former two are the most difficult. And, of course, there still some amount of deception within our own race, as well." Picard sat back cupping the tea in his hands. "And as you mentioned before, our mission is dealing with one of those races. The Romulans to be exact. We are attempting to set up more friendly relations with them, possibly moving towards an alliance of sorts. I personally don't see how we will accomplish such a feat, but I follow my orders."</w:t>
        <w:br/>
        <w:tab/>
        <w:t>"And then you plan on trying to send us home again?" Katar asked.</w:t>
        <w:br/>
        <w:tab/>
        <w:t>"Yes," Picard explained. "Unfortunately we will have to wipe your mind of everything you have seen on board."</w:t>
        <w:br/>
        <w:tab/>
        <w:t>Shayera's eyes opened wide. "I'm not so sure I really want to have anyone tinkering with my mind. I like what's up there right now and would like it all left in tact."</w:t>
        <w:br/>
        <w:tab/>
        <w:t>"Oh, we intend on leaving it intact," Picard said with a laugh. "We just will 'erase', so to speak, your visit here to the twenty fourth century."</w:t>
        <w:br/>
        <w:tab/>
        <w:t>Katar nodded and looked to Shayera, then looked back to Picard. "That's understandable."</w:t>
        <w:br/>
        <w:tab/>
        <w:t>"Seven hells, Katar," Shayera almost shouted. "Understandable my ass. Jam it, Hol. What if they do something to us to that prompts us to commit an action we normally wouldn't make. Or worse yet, gives us memories we never even had."</w:t>
        <w:br/>
        <w:tab/>
        <w:t>"I think we'll have to trust them, Shay," Katar spoke looking at Picard.</w:t>
        <w:br/>
        <w:tab/>
        <w:t>"Agreed," Picard replied and rose from his chair. "In the meantime, you are welcome to walk about the ship and take in some of our hospitality. Escorted by security, of course."</w:t>
        <w:br/>
        <w:tab/>
        <w:t>"Of course," echoed Katar flatly.</w:t>
        <w:br/>
        <w:tab/>
        <w:t>"Lieutenant Commander Data will escort you," Picard announced. "He wishes to ask you some questions while on board. There's not much in historical record describing your arrival to Earth. I think you might find ten Forward a convenient area for discussion."</w:t>
        <w:br/>
        <w:tab/>
        <w:t>Katar and Shayera rose slowly. They were still a little suspicious about this place, not knowing what to make of it. Both nodded to the Captain and quietly exited the ready ro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should see that ship," the ensign commented. "La Forge has got us going over the structure flat out in cargo bay twelve. In the five hours I spent looking through it, all I saw was a hunk of junk. So many redundancies."</w:t>
        <w:br/>
        <w:tab/>
        <w:t>"Tell me about it, Brett," a science officer chirped in. "We tried taking a look at the navigation records, but there was no way to read them. Not even the Universal Translator could break the codes. But from what I hear, the two that were on that ship spoke English."</w:t>
        <w:br/>
        <w:tab/>
        <w:t>"There was a 'translator' or something on board," Brett informed them. "From what we gathered, it would teach them what they needed to know. But it hasn't been used in a while. I'm assuming this wasn't their first trip to Earth."</w:t>
        <w:br/>
        <w:tab/>
        <w:t>The four junior officers sat around the table discussing the ship and the two newcomers. Everyone in ten forward seemed to be talking about them. Brett Rawlins and his friend Greg Maddox were joined by two young medical officers. Alicia Lancaster and Claire Fautheringham. The conversation continued on the two "wingmen."</w:t>
        <w:br/>
        <w:tab/>
        <w:t>"The woman, what's her name?" Alicia began.</w:t>
        <w:br/>
        <w:tab/>
        <w:t>"I think Shayera," Claire informed her.</w:t>
        <w:br/>
        <w:tab/>
        <w:t>"Yeah, that's it. Anyway, she seemed like she was gonna kick everybody's butt in sick bay. If it hadn't been for that guy, whatever his name is."</w:t>
        <w:br/>
        <w:tab/>
        <w:t>"Have you seen their uniforms?" Greg offered. "What the hell are those wings for?"</w:t>
        <w:br/>
        <w:tab/>
        <w:t>"Maybe they actually use them to fly," Brett joked.</w:t>
        <w:br/>
        <w:tab/>
        <w:t>Their conversation quickly came to an end.</w:t>
      </w:r>
    </w:p>
    <w:p>
      <w:pPr>
        <w:pStyle w:val="Normal"/>
        <w:rPr>
          <w:rFonts w:ascii="Times New Roman" w:hAnsi="Times New Roman" w:eastAsia="Times New Roman" w:cs="Times New Roman"/>
          <w:sz w:val="24"/>
          <w:szCs w:val="24"/>
        </w:rPr>
      </w:pPr>
      <w:r>
        <w:rPr>
          <w:rFonts w:eastAsia="Times New Roman" w:cs="Times New Roman"/>
          <w:sz w:val="24"/>
          <w:szCs w:val="24"/>
        </w:rPr>
        <w:tab/>
        <w:t>The occupants of ten Forward turned and gawked as the two wingmen escorted by Data entered the lounge. Both were dressed in a gray uniform with dark orange boots, gloves and.....were those wings? And what kind of a helmet was that? The trio took a seat nearest to the windows and watched as the stars whipped by. Shayera seemed more interested in the sight than Katar. But both had never before seen actual space travel, as the transwarp capabilities of their vessel forced them into hibernation chambers for any long trek.</w:t>
        <w:br/>
        <w:tab/>
        <w:t>Guinan appeared at the table very quietly and very suddenly. She smiled at the two wingmen as if seeing old friends. Shayera looked up and stared for a moment, then looked away as if doing something completely taboo. Guinan looked down to her and smiled.</w:t>
        <w:br/>
        <w:tab/>
        <w:t>"I know exactly what you are thinking," Guinan informed her. "I never did get a chance to thank you after that fire."</w:t>
        <w:br/>
        <w:tab/>
        <w:t>Shayera's eyes opened wide. Just after she and Katar had been stripped of their use of Thanagarian weapons on Earth, Shayera had gone to the scene of a burning building. Two children were inside.</w:t>
        <w:br/>
        <w:tab/>
        <w:t>"Maite and Martin," she whispered. "Those were your children."</w:t>
        <w:br/>
        <w:tab/>
        <w:t>"Yes," she replied with the same smile. "Well, actually my niece and nephew. I heard you and Katar were on board."</w:t>
        <w:br/>
        <w:tab/>
        <w:t>Data looked to the woman in confusion. "You know these two, Guinan?"</w:t>
        <w:br/>
        <w:tab/>
        <w:t>"I know of them, Data. I lived in Chicago at the time that Hawkman and Hawkwoman first made their arrival on Earth. These two were the most controversial thing since the Cuban missile crisis." She let out a chuckle.</w:t>
        <w:br/>
        <w:tab/>
        <w:t>Katar was equally confused. "But if this is the twenty fourth century, then how could you still be alive?"</w:t>
        <w:br/>
        <w:tab/>
        <w:t>"Long story, Katar. I'll tell it to you sometime. Can I get you anything in the meantime?" She seemed to smile to him in a very calming manner.</w:t>
        <w:br/>
        <w:tab/>
        <w:t>"Devils, yes," Shayera sighed. "A cup of coffee would be great."</w:t>
        <w:br/>
        <w:tab/>
        <w:t>"The same for me," Katar announced. Data shook his head apologetically toward Guinan a no thank you. The pale droid turned to the two uniformed soldiers.</w:t>
        <w:br/>
        <w:tab/>
        <w:t>"Tell me," he began with a finger pointed as if to prove a point. "This place called Thanagar. Our star charts do not show any planets by that name. Where is your home world?"</w:t>
        <w:br/>
        <w:tab/>
        <w:t>"We come from a cluster of systems very close together in the Polaris quadrant," Katar explained.</w:t>
        <w:br/>
        <w:tab/>
        <w:t>Data furrowed his brow in thought. There was no quadrant called Polaris that he knew of. He looked at the two Wingmen out of the corner of his eyes. "Could you possibly mean the Polaris system?"</w:t>
        <w:br/>
        <w:tab/>
        <w:t>"That's correct," Shayera informed him. She smiled as Guinan quickly returned with a steaming cup of coffee for both Wingmen. Shayera cupped her hands around the warm container and inhaled the liquid's scent deeply. Data observed this and smiled his android smile. Katar felt the smile contained something more. He was right. Under the Prime Directive he could not tell them. Although they did appear out of nowhere from the twentieth century there were certain things they did not need to know. Such as in the Polaris system, there were no habitable planets left. Data felt it wouldn't do any good anyway of telling them their home planet did not contain any life. He continued to question them of their culture, uniforms, Wingmen Corps, the trade delegation on Earth.</w:t>
        <w:br/>
        <w:tab/>
        <w:t>At one point, Data took them to the holo-suites where Katar instructed Data the descriptions of Thanagar and of the publications of Chicago newspapers at the time.</w:t>
        <w:br/>
        <w:tab/>
        <w:t>Both Katar and Shayera were very impressed with the holo-suite. Except when a holographic "Byth" came into view. It took some time to settle Shayera and Katar down. After a while, Shayera got used to it, saying she could handle "flashing Byth over and over again." Katar gave a smile at hearing that suggestion.</w:t>
        <w:br/>
        <w:tab/>
        <w:t>For him, the holo-suite was only taking his mind off what he really was concerned about. Not that they had made the jump to the twenty fourth century, but what he had been wrestling with for the past few months. His feelings for Mavis Trent and Shayera. Katar found he was not the man for Mavis, and found himself growing feelings for Shayera more and more each day. He wanted to tell her, but if he told her before they went back, the process Picard had told them of would mean all memory of it would be lost forever.</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Chapter Three</w:t>
      </w:r>
    </w:p>
    <w:p>
      <w:pPr>
        <w:pStyle w:val="Normal"/>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Captain Jean Luc Picard sat uncomfortably in the command chair on the bridge. Something was not right about the diplomatic mission they were being sent into. The Romulans had no contact with the Federation for months and now wish to initiate some form of truce between the two sides. He searched through his mind and tried to find some ace up his sleeve that he could use in the event of a trap. A smile slowly formed on his face which blossomed into a full blown grin.</w:t>
        <w:br/>
        <w:tab/>
        <w:t>"Ensign," he asked of the helmsman. "How much longer before we reach the neutral zone?"</w:t>
        <w:br/>
        <w:tab/>
        <w:t>"About an hour, sir," the ensign replied without taking his eyes off the panels in front of him.</w:t>
        <w:br/>
        <w:tab/>
        <w:t>"I think that should be long enough to convince them," Picard whispered to himself. Then in a bold voice he called for Lieutenant Commander Data. "Bring the two Wingmen with you, Mr. Data."</w:t>
        <w:br/>
        <w:tab/>
        <w:t>"Aye, sir," came the small, electronic reply. Picard was still smiling as the trio entered the bridge.</w:t>
        <w:br/>
        <w:tab/>
        <w:t>"Would you three join me in my ready room?" He stretched out his arm inviting them to follow him. Picard turned to Will Ryker and waved for him to enter as well. The Commander followed with a quizzical smile on his face. He knew the Captain to well, and knew he had some plan in motion. Picard sat down slowly in his chair as the ready room door closed Katar and Shayera looked to each other quizzically and then to Picard with a bit of suspicion.</w:t>
        <w:br/>
        <w:tab/>
        <w:t>Picard noted they still carried their wings with them, while the helmet was hanging from their belt which also carried an unusual looking blaster. Katar carried a pair of ancient Earth weapons on his belt; a spiked mace and a pair of bundi blades. The Captain smiled when he remembered the names of the blades. Katars.</w:t>
        <w:br/>
        <w:tab/>
        <w:t>"Well then," Picard began, motioning for the two wingmen and his two officers to take a seat. "I suppose you are wondering what I had asked you here for. That's easy enough. In a few moments we shall be meeting with a ship from a group called the Romulan Star Empire."</w:t>
        <w:br/>
        <w:tab/>
        <w:t>"I believe Data informed us of that," Katar informed Picard.</w:t>
        <w:br/>
        <w:tab/>
        <w:t>"Very good," Picard smiled in Data's direction and nodded. "Then he must have informed you that the Federation has also had a few bad run ins with them as well?"</w:t>
        <w:br/>
        <w:tab/>
        <w:t>"He did mention something like that, yes," Shayera said flatly.</w:t>
        <w:br/>
        <w:tab/>
        <w:t>"Why is it I feel we are being used?" Katar asked pointedly.</w:t>
        <w:br/>
        <w:tab/>
        <w:t>"If I were in your position," Picard leaned forward in his chair. "I would be thinking that as well. But let's just say that you two could be an ace that we need."</w:t>
        <w:br/>
        <w:tab/>
        <w:t>"Ace?" Shayera wrinkled up her nose at the comment.</w:t>
        <w:br/>
        <w:tab/>
        <w:t>"I think it is a reference to the game poker, Shay," Katar informed her, still keeping his eyes on Picard. "You remember Officer Lencioni and Superintendent Emmett tried teaching the game to Darl Klus and myself. I believe you were there at the time."</w:t>
        <w:br/>
        <w:tab/>
        <w:t>"Yeah, I think I remember that," she said thinking back. "Reminded me of a game I used to play in the Downside with the other kids. Shindat taught it to us." Katar looked down for a moment. He thought back to that first time he had seen Shayera. She was just a girl of ten. He was on his first mission with the wingmen to the Downside when the patrol he was with encountered Shindat. It proved to be the first step toward him being called Thanagar's greatest hero.</w:t>
        <w:br/>
        <w:tab/>
        <w:t xml:space="preserve">"Yes," Picard looked to them both. "Here's what I'm hoping we can do. I want the Romulans to be caught off guard. I still believe they are attempting a trap of some kind. It has been rumoured if they could capture the </w:t>
      </w:r>
      <w:r>
        <w:rPr>
          <w:rFonts w:eastAsia="Times New Roman" w:cs="Times New Roman"/>
          <w:i/>
          <w:iCs/>
          <w:sz w:val="24"/>
          <w:szCs w:val="24"/>
        </w:rPr>
        <w:t>Enterprise</w:t>
      </w:r>
      <w:r>
        <w:rPr>
          <w:rFonts w:eastAsia="Times New Roman" w:cs="Times New Roman"/>
          <w:sz w:val="24"/>
          <w:szCs w:val="24"/>
        </w:rPr>
        <w:t xml:space="preserve"> it would bolster the morale of the Romulan soldiers."</w:t>
        <w:br/>
        <w:tab/>
        <w:t xml:space="preserve">"There is also a lot of technology and tactical information the Romulans could gain from dissecting the </w:t>
      </w:r>
      <w:r>
        <w:rPr>
          <w:rFonts w:eastAsia="Times New Roman" w:cs="Times New Roman"/>
          <w:i/>
          <w:iCs/>
          <w:sz w:val="24"/>
          <w:szCs w:val="24"/>
        </w:rPr>
        <w:t>Enterprise</w:t>
      </w:r>
      <w:r>
        <w:rPr>
          <w:rFonts w:eastAsia="Times New Roman" w:cs="Times New Roman"/>
          <w:sz w:val="24"/>
          <w:szCs w:val="24"/>
        </w:rPr>
        <w:t>," Ryker added. "Anything that could throw them off guard would be an advantage."</w:t>
        <w:br/>
        <w:tab/>
        <w:t xml:space="preserve">"Let me get this straight," Katar rubbed his chin in thought for a moment. "You want us to say we have joined your Federation and are on board the </w:t>
      </w:r>
      <w:r>
        <w:rPr>
          <w:rFonts w:eastAsia="Times New Roman" w:cs="Times New Roman"/>
          <w:i/>
          <w:iCs/>
          <w:sz w:val="24"/>
          <w:szCs w:val="24"/>
        </w:rPr>
        <w:t>Enterprise</w:t>
      </w:r>
      <w:r>
        <w:rPr>
          <w:rFonts w:eastAsia="Times New Roman" w:cs="Times New Roman"/>
          <w:sz w:val="24"/>
          <w:szCs w:val="24"/>
        </w:rPr>
        <w:t xml:space="preserve"> studying the many different aspects of Federation life, and in exchange, giving you our transwarp capabilities."</w:t>
        <w:br/>
        <w:tab/>
        <w:t>Picard was taken aback by this for a moment. He liked the idea, however.</w:t>
        <w:br/>
        <w:tab/>
        <w:t>"Captain, Data explained the techniques of your warp capabilities. I explained to him that our transwarp is far superior, but we still haven't figured out how to travel at that speed without retreating to the hibernation chambers during flight. The chambers don't open until we have reached our destined coordinates." Shayera sat back a gave a small smile. It wasn't often she said something like that. Something which made even Katar amazed. Fortunately, one of her specialties at the academy was engineering.</w:t>
        <w:br/>
        <w:tab/>
        <w:t>"Captain," Katar began. "What kind of trap are you expecting from these . . . Romulans?"</w:t>
        <w:br/>
        <w:tab/>
        <w:t>"Usually they attempt to have a couple of ships cloaked if there is any decision for an ambush," Ryker explained. "That's our only problem. The last time something like that happened we countered with four cloaked Klingon war birds. But relations between the Federation and the Klingons haven't been very good as of late."</w:t>
        <w:br/>
        <w:tab/>
        <w:t>Katar turned to Shayera. "Doesn't our command ship have the capabilities to detect cloaked ships? Even if the command ship is docked?"</w:t>
        <w:br/>
        <w:tab/>
        <w:t>"I believe so," Shayera thought for a moment. "Yes. It can. We could show some of the Captain's crew how to operate the sensor displays in the ship. Last I checked they weren't in English."</w:t>
        <w:br/>
        <w:tab/>
        <w:t>"I think that idea should do very well," Picard smiled. "Wingmen Katar Hol and Shayera Thal, on behalf of the United Federation of Planets, I hereby grant you the full powers given to all those who carry the title Ambassador. And it would be very pleasing to us if we can call you two Ambassadors of Thanagar."</w:t>
        <w:br/>
        <w:tab/>
        <w:t>"Hey, Peacock," Shayera smiled to her partner. "Looks like you just got promoted." Katar gave a smile back, but he still didn't like it. He wasn't sure which he disliked more, the title of Ambassador or being called Thanagar's greatest hero. But from his observations, the members of this ship, if they represented the Federation well enough, had no ill will in mind. Which meant he had no choice but to trust them for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Picard couldn't help but smile when he saw the reaction of Commander Tomalok. Seeing the pair of wingmen on board. Obviously, Tomalok would have liked to have found this Thanagar first and brought them into an alliance with the Romulans. Katar felt better at least in his decision to carry out this scheme. By observing the actions of the Romulans, he found them to be manipulative, domineering and treacherous. No matter what they attempted to do in the name of diplomacy. He felt he could read past this ones mask and see right into the heart of what he was attempting to do. That of which Picard had explained to them was true. But Tomalok's seeing the two Thanagarians and hearing of their transwarp technology from Shayera switched the interests of the Romulans from the technologies of the </w:t>
      </w:r>
      <w:r>
        <w:rPr>
          <w:rFonts w:eastAsia="Times New Roman" w:cs="Times New Roman"/>
          <w:i/>
          <w:iCs/>
          <w:sz w:val="24"/>
          <w:szCs w:val="24"/>
        </w:rPr>
        <w:t xml:space="preserve">Enterprise E, </w:t>
      </w:r>
      <w:r>
        <w:rPr>
          <w:rFonts w:eastAsia="Times New Roman" w:cs="Times New Roman"/>
          <w:sz w:val="24"/>
          <w:szCs w:val="24"/>
        </w:rPr>
        <w:t xml:space="preserve">to that of the Thanagarian command vessel in one of the shuttle bays of the </w:t>
      </w:r>
      <w:r>
        <w:rPr>
          <w:rFonts w:eastAsia="Times New Roman" w:cs="Times New Roman"/>
          <w:i/>
          <w:iCs/>
          <w:sz w:val="24"/>
          <w:szCs w:val="24"/>
        </w:rPr>
        <w:t>Enterprise</w:t>
      </w:r>
      <w:r>
        <w:rPr>
          <w:rFonts w:eastAsia="Times New Roman" w:cs="Times New Roman"/>
          <w:sz w:val="24"/>
          <w:szCs w:val="24"/>
        </w:rPr>
        <w:t>.</w:t>
        <w:br/>
        <w:tab/>
        <w:t>Katar thought back to what Commander Data had told him, that the Romulans had become devastated by some of their population wanting to join back to the roots of their Vulcan cousins. The actions or even word of such actions was enough to cause a rift in the ranks of the Romulan hegemony. But the Star Empire still remained strong. And a very dangerous enemy to have.</w:t>
        <w:br/>
        <w:tab/>
        <w:t>"I had no idea the Federation was in any diplomatic discussions with other planets at this time, Captain," Tomalok informed him with a raised eyebrow.</w:t>
        <w:br/>
        <w:tab/>
        <w:t xml:space="preserve">"They approached us, Commander," Picard said with a smile. And in a sense that was true. The Thanagarian Command vessel had come into the same space as did the </w:t>
      </w:r>
      <w:r>
        <w:rPr>
          <w:rFonts w:eastAsia="Times New Roman" w:cs="Times New Roman"/>
          <w:i/>
          <w:iCs/>
          <w:sz w:val="24"/>
          <w:szCs w:val="24"/>
        </w:rPr>
        <w:t>Enterprise</w:t>
      </w:r>
      <w:r>
        <w:rPr>
          <w:rFonts w:eastAsia="Times New Roman" w:cs="Times New Roman"/>
          <w:sz w:val="24"/>
          <w:szCs w:val="24"/>
        </w:rPr>
        <w:t>. "The negotiations were wrapped up rather quickly."</w:t>
        <w:br/>
        <w:tab/>
        <w:t>"It would appear so," commented Tomalok. He turned his attention to Katar Hol. "And you say your race has achieved transwarp capabilities?"</w:t>
        <w:br/>
        <w:tab/>
        <w:t>"Yes," Katar replied. "But we still have not found how to achieve transwarp without remaining in a state of suspended animation until we reach our destination."</w:t>
        <w:br/>
        <w:tab/>
        <w:t>"Such as that could leave you under an attack. What if an enemy decided to take advantage of a sleeping crew? And destroy your ship?"</w:t>
        <w:br/>
        <w:tab/>
        <w:t>"That's impossible," Shayera spoke up. "First an enemy would have to catch us. Secondly, fail safes are put in place to have hibernation chambers open up in the event of an attack. We aren't totally defenseless. One of the reasons we came to the Federation. Shared technology would allow us to operate a ship in transwarp without using the hibernation chambers, and the Federation can acquire the transwarp technology. I believe we were told they attempted transwarp drive in one of their ships, but it failed miserably." Shayera smiled after her small speech. Out of the corner of her eye she could see even Katar looked impressed.</w:t>
        <w:br/>
        <w:tab/>
        <w:t xml:space="preserve">"Well then," Tomalok said as he steeled his hands together. "That is something we would also be interested in attaining." He looked away to an area in his ship unseen by the crew on board the </w:t>
      </w:r>
      <w:r>
        <w:rPr>
          <w:rFonts w:eastAsia="Times New Roman" w:cs="Times New Roman"/>
          <w:i/>
          <w:iCs/>
          <w:sz w:val="24"/>
          <w:szCs w:val="24"/>
        </w:rPr>
        <w:t>Enterprise</w:t>
      </w:r>
      <w:r>
        <w:rPr>
          <w:rFonts w:eastAsia="Times New Roman" w:cs="Times New Roman"/>
          <w:sz w:val="24"/>
          <w:szCs w:val="24"/>
        </w:rPr>
        <w:t xml:space="preserve"> and nodded. "And I believe you should give it to us very quickly."</w:t>
        <w:br/>
        <w:tab/>
        <w:t>"Sir," an ensign at the con announced.</w:t>
        <w:br/>
        <w:tab/>
        <w:t>"Fire photon torpedoes," Picard commanded without hesitation.</w:t>
        <w:br/>
        <w:tab/>
        <w:t xml:space="preserve">Just as two other Romulan Warbirds were de clocking off the rear of the </w:t>
      </w:r>
      <w:r>
        <w:rPr>
          <w:rFonts w:eastAsia="Times New Roman" w:cs="Times New Roman"/>
          <w:i/>
          <w:iCs/>
          <w:sz w:val="24"/>
          <w:szCs w:val="24"/>
        </w:rPr>
        <w:t>Enterprise</w:t>
      </w:r>
      <w:r>
        <w:rPr>
          <w:rFonts w:eastAsia="Times New Roman" w:cs="Times New Roman"/>
          <w:sz w:val="24"/>
          <w:szCs w:val="24"/>
        </w:rPr>
        <w:t>, two sets of torpedoes were launched from the rear of the ship. They slammed into the de clocking ships, causing minimal damage.</w:t>
        <w:br/>
        <w:tab/>
        <w:t xml:space="preserve">On the bridge, Picard smiled. Tomalok grimaced as the report came in. He may have wanted the </w:t>
      </w:r>
      <w:r>
        <w:rPr>
          <w:rFonts w:eastAsia="Times New Roman" w:cs="Times New Roman"/>
          <w:i/>
          <w:iCs/>
          <w:sz w:val="24"/>
          <w:szCs w:val="24"/>
        </w:rPr>
        <w:t>Enterprise</w:t>
      </w:r>
      <w:r>
        <w:rPr>
          <w:rFonts w:eastAsia="Times New Roman" w:cs="Times New Roman"/>
          <w:sz w:val="24"/>
          <w:szCs w:val="24"/>
        </w:rPr>
        <w:t xml:space="preserve">, but he didn't want to start a war. The Romulan hierarchy had ordered him to capture the </w:t>
      </w:r>
      <w:r>
        <w:rPr>
          <w:rFonts w:eastAsia="Times New Roman" w:cs="Times New Roman"/>
          <w:i/>
          <w:iCs/>
          <w:sz w:val="24"/>
          <w:szCs w:val="24"/>
        </w:rPr>
        <w:t>Enterprise</w:t>
      </w:r>
      <w:r>
        <w:rPr>
          <w:rFonts w:eastAsia="Times New Roman" w:cs="Times New Roman"/>
          <w:sz w:val="24"/>
          <w:szCs w:val="24"/>
        </w:rPr>
        <w:t xml:space="preserve"> and bring it back to Romulans. From there, the Senate would make up some story to be fed to the Federation.</w:t>
        <w:br/>
        <w:tab/>
        <w:t>"As you can see, Tomalok," Picard announced rising from his command chair and stepping forward. "The Thanagarians have already helped us out a great deal. With their help, and their technology, we found your two clocked ships and prepared for any assault you might have laid for us."</w:t>
        <w:br/>
        <w:tab/>
        <w:t>"Very impressive, Captain," Tomalok smiled. "Just wanted to keep you on your toes. And it would appear that you are. But you also should have scanned the entire contents of those ships. They are, shall we say peace offerings from us to the Federation. In the hopes we can bring about a more complete peace between our two alliances."</w:t>
        <w:br/>
        <w:tab/>
        <w:t>Picard stared at Tomalok for a moment then turned to look at Ryker. Katar rose from his chair.</w:t>
        <w:br/>
        <w:tab/>
        <w:t>"If the damages to the two ships are minimal, Wingman Thal and myself can inspect this . . . 'peace offering.'" Katar was suspicious of the Romulans and still suspected a trap. Picard was thinking if this would be such a good idea to send people, even Katar and Shayera, over to the vessels.</w:t>
        <w:br/>
        <w:tab/>
        <w:t>"Peacock," Shayera whispered with caution. Ryker sat forward in his seat. He really wasn't all that thrilled with the idea as Shayera sounded. There was great concern on her face.</w:t>
        <w:br/>
        <w:tab/>
        <w:t>Picard looked to Ryker and Shayera and then to Katar, thinking of the possibilities. He finally looked to Tomalok's face on the view screen.</w:t>
        <w:br/>
        <w:tab/>
        <w:t>"Would you give us a moment, Commander? We require some time of discussion."</w:t>
        <w:br/>
        <w:tab/>
        <w:t>"By all means, Captain. Take all the time you need." The image of Tomalok was replaced quickly with the black void of space again. Picard pulled on his tunic, straightening it, as he walked slowly back to his chair. Finally, he looked to Ryker.</w:t>
        <w:br/>
        <w:tab/>
        <w:t>"I want a meeting of all the senior staff at once." Picard looked to Katar and Shayera. "And if you will join us, Ambassador."</w:t>
        <w:br/>
        <w:tab/>
        <w:t>"By all means, Captain," Katar replied.</w:t>
        <w:br/>
        <w:tab/>
        <w:t>Shayera looked to Ryker. She did not like what was being suggested at all. She could tell Ryker wasn't too thrilled with it eit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entire senior staff of the </w:t>
      </w:r>
      <w:r>
        <w:rPr>
          <w:rFonts w:eastAsia="Times New Roman" w:cs="Times New Roman"/>
          <w:i/>
          <w:iCs/>
          <w:sz w:val="24"/>
          <w:szCs w:val="24"/>
        </w:rPr>
        <w:t>Enterprise</w:t>
      </w:r>
      <w:r>
        <w:rPr>
          <w:rFonts w:eastAsia="Times New Roman" w:cs="Times New Roman"/>
          <w:sz w:val="24"/>
          <w:szCs w:val="24"/>
        </w:rPr>
        <w:t xml:space="preserve"> was seated in the conference room along with Katar and Shayera. Shayera seemed very agitated, she continually looked to Katar with aversion and apprehension. This was not a good plan.</w:t>
        <w:br/>
        <w:tab/>
        <w:t>"We all have heard what Tomalok said," Picard began. "And we all know what dealing with the Romulans, especially Tomalok, is like. Our past encounters have been . . . strained, at best."</w:t>
        <w:br/>
        <w:tab/>
        <w:t>"But, Captain," Ryker announced. "Why should we even believe what Tomalok has to say. Why don't we chalk this meeting up to a loss and move on. We should really concentrate on returning our guests to their proper time period."</w:t>
        <w:br/>
        <w:tab/>
        <w:t>"Which brings up another problem." Picard leaned forward in his chair and looked to Katar. "What do you think you can do over there?" The Captain jabbed a finger toward the windows of the ready room where the two crippled War Birds sat. "Why did you suggest going over there?"</w:t>
        <w:br/>
        <w:tab/>
        <w:t>"You have dealt with these people in the past," Katar began. He looked to Shayera. She had a look that said you had better have a good plan, Peacock. "You know what they're like. They know what you are like. They don't know what I am like. Or Shayera."</w:t>
        <w:br/>
        <w:tab/>
        <w:t>Shayera smiled. "And if someone pisses me off I just flash them." She paused momentarily and then looked to Picard. "I can just up and kill someone here if they are endangering the safety of myself or my partner, can't I?"</w:t>
        <w:br/>
        <w:tab/>
        <w:t>Picard gave a small smile. "It's not exactly the road to take. If at all, any situation should be handled without violence." He saw Shayera's shoulders sink. "But if worse comes to worse, deadly force is an option."</w:t>
        <w:br/>
        <w:tab/>
        <w:t>"Congratulations, Captain," Katar grimaced. "You just gave Shayera the green light to enter a flash zone." He saw Shayera's look and almost died.</w:t>
        <w:br/>
        <w:tab/>
        <w:t>"Aside from that," Picard continued. "I'll assign two security officers to accompany you, and send Ryker and Data along as well. Just for safety sake, mind you. Hopefully, we can see what this 'peace offering' is and maybe get about to the business of sending you two back. I would believe after today's episode, there won't be any real peace negotiations for some time to come."</w:t>
        <w:br/>
        <w:tab/>
        <w:t>"Captain," Katar announced. "If worse comes to worse. I intend on destroying that ship." He looked to Shayera. This announcement impressed her even less, but would allow for her to vent some frustrations. She shrugged her shoulders.</w:t>
        <w:br/>
        <w:tab/>
        <w:t>"Agreed," she said flatly.</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Four</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Commander Terek stood motionless as the six beings beamed into the cargo hold of the Romulan War Bird. He didn't like what Tomalok had planned and had inspected the "package" in the privacy of his spare time. One thing he could do as the son of a prominent Senator. His father would kill him without a second thought if he knew Terek was a Vulcan sympathizer, wishing to join with his Vulcan cousins.</w:t>
        <w:br/>
        <w:tab/>
        <w:t>But because his father was a prominent political figure in Romulan society he could get away with what he was doing without question and pin a willing volunteer as the scapegoat. One ensign on board was also a Vulcan sympathizer and had heard of the "package." She also knew the Commander was a sympathizer and volunteered to take the fall in the event he was about to be accused of the crime.</w:t>
        <w:br/>
        <w:tab/>
        <w:t>He agreed only after some hesitation.</w:t>
        <w:br/>
        <w:tab/>
        <w:t>Terek was a little amazed at the sight of the two Thanagarian Ambassadors. He had heard the transmission of the conversation between Captain Picard and Tomalok and had heard there was a treaty signed between the Federation and this Thanagar. They looked very much military in dress and training. It was they who looked over the "package," a cloaking device as Terek told Commander Ryker. He got the feeling the Wingman named Hol didn't really believe him. Terek made a note of that and thought this one might end up being a very valuable ally in the future. He was very intuitive.</w:t>
        <w:br/>
        <w:tab/>
        <w:t>Of course, his partner was a little different. She seemed very brash, very harsh.</w:t>
        <w:br/>
        <w:tab/>
        <w:t>Very human.</w:t>
        <w:br/>
        <w:tab/>
        <w:t>This made Terek a tad suspicious.</w:t>
        <w:br/>
        <w:tab/>
        <w:t>But it was not something to worry about know. He just wanted to see the package on its way and gone.</w:t>
        <w:br/>
        <w:tab/>
        <w:t xml:space="preserve">"Commander Ryker," he called out just as the group was ready to transport back to the </w:t>
      </w:r>
      <w:r>
        <w:rPr>
          <w:rFonts w:eastAsia="Times New Roman" w:cs="Times New Roman"/>
          <w:i/>
          <w:iCs/>
          <w:sz w:val="24"/>
          <w:szCs w:val="24"/>
        </w:rPr>
        <w:t>Enterprise</w:t>
      </w:r>
      <w:r>
        <w:rPr>
          <w:rFonts w:eastAsia="Times New Roman" w:cs="Times New Roman"/>
          <w:sz w:val="24"/>
          <w:szCs w:val="24"/>
        </w:rPr>
        <w:t>. "You might want this as well." Terek handed Ryker a pad which contained notations and specs on it. Terek hoped they could translate the hidden code within. "The specifications of the cloaking devise. We know the Defiant is currently the only Federation vessel to have a Romulan cloaking devise. But we felt the Federation Flagship should be equipped with one as well.</w:t>
        <w:br/>
        <w:tab/>
        <w:t xml:space="preserve">"Thanks," Ryker said, a little suspicious. "I'll make sure our Chief Engineer gets this." Ryker taped to com badge on his uniform. "Ryker to </w:t>
      </w:r>
      <w:r>
        <w:rPr>
          <w:rFonts w:eastAsia="Times New Roman" w:cs="Times New Roman"/>
          <w:i/>
          <w:iCs/>
          <w:sz w:val="24"/>
          <w:szCs w:val="24"/>
        </w:rPr>
        <w:t>Enterprise</w:t>
      </w:r>
      <w:r>
        <w:rPr>
          <w:rFonts w:eastAsia="Times New Roman" w:cs="Times New Roman"/>
          <w:sz w:val="24"/>
          <w:szCs w:val="24"/>
        </w:rPr>
        <w:t>. Six to beam up and beam the cargo to cargo bay three."</w:t>
        <w:br/>
        <w:tab/>
        <w:t>"Understood, Sir," the transporter chief's voice came over in a small tiny voice.</w:t>
        <w:br/>
        <w:tab/>
        <w:t>Terek watched as the six slowly disappeared along with the cargo. He smiled. Hopefully, he had managed to avert a war.</w:t>
        <w:br/>
        <w:tab/>
        <w:t>Avert a war, yes. But if he continued such tactics right under the nose of his superiors, he thought, he wouldn't be able to avert his own death. He would try to remember the Wingman Katar Hol and try to contact him through Starfleet if ever it came to his own need to defect, for he would need a reliable ally. He saw that in Wingman Ho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Katar felt a little twinge as he entered ten forward. They had just returned from the Romulan vessel and were attempting to dissect the devise which had been given to the </w:t>
      </w:r>
      <w:r>
        <w:rPr>
          <w:rFonts w:eastAsia="Times New Roman" w:cs="Times New Roman"/>
          <w:i/>
          <w:iCs/>
          <w:sz w:val="24"/>
          <w:szCs w:val="24"/>
        </w:rPr>
        <w:t>Enterprise</w:t>
      </w:r>
      <w:r>
        <w:rPr>
          <w:rFonts w:eastAsia="Times New Roman" w:cs="Times New Roman"/>
          <w:sz w:val="24"/>
          <w:szCs w:val="24"/>
        </w:rPr>
        <w:t xml:space="preserve"> as a peace offering. It wasn't anything unlike uncovering some of the gun running gangs on Thanagar, when he actually cared about uncovering those gangs.</w:t>
        <w:br/>
        <w:tab/>
        <w:t>But he was more and more thinking about his feelings.</w:t>
        <w:br/>
        <w:tab/>
        <w:t>The routine of the transport was like a faded blur with only one clear memory.</w:t>
        <w:br/>
        <w:tab/>
        <w:t>Shayera.</w:t>
        <w:br/>
        <w:tab/>
        <w:t>Mavis had always been there and had been wonderful. But Katar didn't think he would be able to take her back to Thanagar with him. And he did want to return. If nothing else to help D'Shar and those who needed the most help. Those in the Downside. And only one person would be able to help him.</w:t>
        <w:br/>
        <w:tab/>
        <w:t>Shayera.</w:t>
        <w:br/>
        <w:tab/>
        <w:t>He remembered the day he had disobeyed orders to return to Thanagar. Katar had realized Shayera was set up in the slaying of Byth. That in fact, she hadn't killed Byth at all, but a carefully placed "decoy." He remembered her hugging him when it was announced she would not have to stand trial or go to jail on Earth.</w:t>
        <w:br/>
        <w:tab/>
        <w:t>It was at that moment when he knew he truly loved her.</w:t>
        <w:br/>
        <w:tab/>
        <w:t>"Then tell her about it."</w:t>
        <w:br/>
        <w:tab/>
        <w:t>The voice literally came out of nowhere. Katar jumped in his seat with a look of shock. The bar tender, Guinan, was standing at his table.</w:t>
        <w:br/>
        <w:tab/>
        <w:t>"You mind?" she asked gesturing to the chair opposite his. He shook his head and gestured for her to sit. Guinan steepled her fingers and looked at the troubled Wingman. "The only way she's going to know how you feel for sure is if you tell her."</w:t>
        <w:br/>
        <w:tab/>
        <w:t>"How do you know what I'm thinking?" Katar whispered. This woman made him a bit suspicious, but in a very relaxing calming way. "Are you a telepath?"</w:t>
        <w:br/>
        <w:tab/>
        <w:t>"Um...I'd rather not say. Let's just say I can read certain things. Like your body language whenever you are around her. You care for her a lot, don't you?"</w:t>
        <w:br/>
        <w:tab/>
        <w:t>Katar looked down at the table feeling much like a child. He crossed his hands. "Yes. But she has always said I don't open up enough to her. We've fought so many times...."</w:t>
        <w:br/>
        <w:tab/>
        <w:t>"Sounds like you two would make the perfect couple." Guinan smiled. "You ever heard the saying opposites attract?" Katar shook his head. "It's an old Earth saying," she explained. "Sometimes two people who have nothing in common make the best couples. I remember reading about you in some history books about a century or two ago." She saw Katar's look of astonishment. Guinan smiled. "Yes, you made history. How could you two not make history. I won't tell you everything I know, but just the part that you already know. It would seem to me you two have more in common than you know. You were born in the towers while she was born downside. You spent years in exile on an island while she enlisted with the Wingmen. And it was she who sought you out."</w:t>
        <w:br/>
        <w:tab/>
        <w:t>"She was trying to shut down my clinic," Katar corrected her.</w:t>
        <w:br/>
        <w:tab/>
        <w:t>Guinan shrugged. "You see it that way."</w:t>
        <w:br/>
        <w:tab/>
        <w:t>"And how do you explain Jonesy?"</w:t>
        <w:br/>
        <w:tab/>
        <w:t>"Maybe in a way she had given up on you. And now that, if I remember correctly, Byth killed Jonesy, she's back to only having you to trust in. You've got a lot of feelings for her. I can remember one quote that was written in the history books that you loved her sense of self, her tenacity and her self confidence. But you were the one her gave her that self confidence."</w:t>
        <w:br/>
        <w:tab/>
        <w:t>Katar let the words sink in. He had written such about Shayera in his own journal. He reached into his tunic and pulled the book out. The journal would never leave his side after what happened between him and Shayera. And now he wished she could read every single word that was penned in it.</w:t>
        <w:br/>
        <w:tab/>
        <w:t xml:space="preserve">He opened it up to the last entry. There was nothing written in it about anything on board the </w:t>
      </w:r>
      <w:r>
        <w:rPr>
          <w:rFonts w:eastAsia="Times New Roman" w:cs="Times New Roman"/>
          <w:i/>
          <w:iCs/>
          <w:sz w:val="24"/>
          <w:szCs w:val="24"/>
        </w:rPr>
        <w:t>Enterprise</w:t>
      </w:r>
      <w:r>
        <w:rPr>
          <w:rFonts w:eastAsia="Times New Roman" w:cs="Times New Roman"/>
          <w:sz w:val="24"/>
          <w:szCs w:val="24"/>
        </w:rPr>
        <w:t>. Captain Picard had advised against that. But there were certain things he could put down. He took the pen and wro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From the journal of Katar Hol</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Today I plan on telling Shayera everything. Telling her what my feelings are toward her. I know in my heart that I won't remember writing this, but I will put this down as a reminder to myself. Tell her you love her. Tell her you love he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inan smiled and reached across the table and squeezed his h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is it?" Shayera asked, screwing up her face as she looked at the small, box looking contraption.</w:t>
        <w:br/>
        <w:tab/>
        <w:t>That was what Geordi La Forge had been asking himself since they had brought it into engineering. He studied the "notes" from Terek, and managed to decipher an encrypted code within the schematics of the "cloaking device." Data managed to figure out it was some sort of bomb, but not one which destroyed a ship so much as its crew.</w:t>
        <w:br/>
        <w:tab/>
        <w:t>"Nasty," La Forge answered Shayera. "Very nasty. According to what Terek encrypted, this device would have killed everyone through a sonic pulse once we attempted to 'turn on' the cloaking device. Terek managed to remove the main kill switch..."</w:t>
        <w:br/>
        <w:tab/>
        <w:t>"But it would appear there was enough power left to it to give every humanoid a terrible headache." Data looked up from his study of the box and gave his android smile. "My apologies if I interrupted Geordi, but I believe that was what you were going to say."</w:t>
        <w:br/>
        <w:tab/>
        <w:t>"Um...yeah."</w:t>
        <w:br/>
        <w:tab/>
        <w:t>"So," Shayera shrugged. "Why don't we go back with the evidence we've got and flash them. It's obvious they were trying a terror tactic and even if this is the twenty fourth century, that's probably still illegal."</w:t>
        <w:br/>
        <w:tab/>
        <w:t>Data and Geordi both looked at her with a raised eyebrow.</w:t>
        <w:br/>
        <w:tab/>
        <w:t>"Flash?" Data queried.</w:t>
        <w:br/>
        <w:tab/>
        <w:t>Geordi didn't really want to hear the definition. He thought he got the gist of it. "Well, Shay, we can't just go around destroying someone on a whim."</w:t>
        <w:br/>
        <w:tab/>
        <w:t>"Whim? What whim? They would have done the same to us."</w:t>
        <w:br/>
        <w:tab/>
        <w:t>Geordi started to speak again, but a firm, calming voice interrupted his attempt at enlightening the Wingman.</w:t>
        <w:br/>
        <w:tab/>
        <w:t>"I don't think that will work with her," Katar Hol said, striding into the engineering area. "She's very head strong. Something that happens to be one of her better qualities." He looked to Shayera and saw her steam. It was her way of blushing. Because blushing usually made her mad at any rate.</w:t>
        <w:br/>
        <w:tab/>
        <w:t>"I see," replied Data. These two were very interesting to him. He really would like the chance to be able to talk with them at greater length than the short time he had in ten forward and in the holo-suite. He got the feeling he wouldn't at this moment as Katar moved over to Shayera and gently took her by the arm.</w:t>
        <w:br/>
        <w:tab/>
        <w:t>"If you don't mind, Mr. La Forge, I'd like to talk to Shayera alone."</w:t>
        <w:br/>
        <w:tab/>
        <w:t>"No problem. We're pretty much done here anyway. All we've got is a lump of space garbage. As far as I see, we should just break it down and drop it off at a salvage yard."</w:t>
        <w:br/>
        <w:tab/>
        <w:t>Katar nodded and smiled, wondering what twenty fourth century salvage yards looked like. He remembered back to his small training session under the observation of Joe Tracy and Ambassador Darl Klus at an auto salvage yard. It was huge. But how big would a salvage yard have to be to house a star ship this size.</w:t>
      </w:r>
    </w:p>
    <w:p>
      <w:pPr>
        <w:pStyle w:val="Normal"/>
        <w:rPr>
          <w:rFonts w:ascii="Times New Roman" w:hAnsi="Times New Roman" w:eastAsia="Times New Roman" w:cs="Times New Roman"/>
          <w:sz w:val="24"/>
          <w:szCs w:val="24"/>
        </w:rPr>
      </w:pPr>
      <w:r>
        <w:rPr>
          <w:rFonts w:eastAsia="Times New Roman" w:cs="Times New Roman"/>
          <w:sz w:val="24"/>
          <w:szCs w:val="24"/>
        </w:rPr>
        <w:tab/>
        <w:t>"Well, Peacock. You didn't have to drag me away," Shayera said in a mock protest and a touch of sarcasm. "I was just getting interested in their engineering section. We may as well learn as much as we can while we're here, 'cause we're gonna forget it when we get back to twentieth century Earth."</w:t>
        <w:br/>
        <w:tab/>
        <w:t>Katar leaned against the wall in the hallway outside engineering. Somehow this seemed the wrong place to talk but he had to get this out or he would never be able to screw up enough courage to do it again.</w:t>
        <w:br/>
        <w:tab/>
        <w:t>"You don't look so good, Peacock. You been drinking the synthahol in ten forward? That stuff's kinda disgusting if you ask me."</w:t>
        <w:br/>
        <w:tab/>
        <w:t>"No," he said quietly. "I haven't been drinking. But I've been doing a lot of thinking. About everything we've been through."</w:t>
        <w:br/>
        <w:tab/>
        <w:t>Shayera lowered her head. She sometimes felt whenever she was getting a lecture. And she hated lectures.</w:t>
        <w:br/>
        <w:tab/>
        <w:t>"Look Katar," she began. "I know I've done some pretty bull headed stuff in the past. And most of the time, I've done some things that have pissed you off royally. I try to be your partner but all the crap from Porvis comes down. Sometimes I don't know who to trust.</w:t>
        <w:br/>
        <w:tab/>
        <w:t>"Except you." Tears welled up in her eyes. "Don't hate me, okay?"</w:t>
        <w:br/>
        <w:tab/>
        <w:t>Katar was taken aback by this for a moment. "Hate you? I could never hate you, Shay. Maybe sometimes I get angry. But...hate you?" He paused a moment. "I love you, Shayera. You're my whole life. Don't laugh, okay?"</w:t>
        <w:br/>
        <w:tab/>
        <w:t>"Laugh?" There was a moment of silence between the two. More tears flowed from Shayera's eyes. The words she had been waiting several years to hear from this man had now been spoken to her. I love you, Shayera. Her reaction seemed automatic as she rushed into his arms, firmly pressing her lips against his. She lost herself in the moment. Everything was forgotten. She didn't care that they were in a future time, assisting an unknown space fleet deal with technology from another space empire. None of that mattered.</w:t>
        <w:br/>
        <w:tab/>
        <w:t>What mattered was Katar said I love you.</w:t>
        <w:br/>
        <w:tab/>
        <w:t>"Hrrumph." Both Katar and Shayera broke the kiss and looked at the direction of the cough. Will Ryker stood a few feet a way with a sly grin on his face. Both Katar and Shayera felt a little embarrassed.</w:t>
        <w:br/>
        <w:tab/>
        <w:t>"Sorry to startle you both," Will began. "But it seems we might have some good news for you two. We've found a way to send you back."</w:t>
        <w:br/>
        <w:tab/>
        <w:t>Both Thanagarians looked relieved and scared at the same time. Both wanted so badly to return to their time, but not now that they had come to this point in their lives.</w:t>
        <w:br/>
        <w:tab/>
        <w:t>Knowing they would forget this moment ever happe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Five</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i/>
          <w:iCs/>
          <w:sz w:val="24"/>
          <w:szCs w:val="24"/>
        </w:rPr>
        <w:t>Captain's log, supplemental</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After several hours of work we have found there may be a way to open a "transwarp conduit," a similar anomaly we saw with one of our encounters with the Borg. Lieutenant Commander Data has informed me this conduit will be able to move backward through time, a similar feat to what we experience when we first met Zephram Cochrane in the twenty first century. At that time it was also thanks to the Borg.</w:t>
        <w:br/>
        <w:tab/>
        <w:t>Fortunately, this time we shouldn't encounter them.</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From the Journal of Katar Hol</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I told her.</w:t>
        <w:br/>
        <w:tab/>
        <w:t>Here in this place that I won't remember, and can write nothing about, and will not remember writing on these pages. But I have to remind myself that Shayera will accept me. That's what I realize I was the most afraid of.</w:t>
        <w:br/>
        <w:tab/>
        <w:t>That she would laugh at me.</w:t>
        <w:br/>
        <w:tab/>
        <w:t>I know now she won'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t>
      </w:r>
      <w:r>
        <w:rPr>
          <w:rFonts w:eastAsia="Times New Roman" w:cs="Times New Roman"/>
          <w:i/>
          <w:iCs/>
          <w:sz w:val="24"/>
          <w:szCs w:val="24"/>
        </w:rPr>
        <w:t>Enterprise</w:t>
      </w:r>
      <w:r>
        <w:rPr>
          <w:rFonts w:eastAsia="Times New Roman" w:cs="Times New Roman"/>
          <w:sz w:val="24"/>
          <w:szCs w:val="24"/>
        </w:rPr>
        <w:t xml:space="preserve"> put itself into position along the same heading the command vessel of the Thanagarian delegation would end up taking back to Earth. Hopefully, this time when the ship set sail, it would be in the twentieth century.</w:t>
        <w:br/>
        <w:tab/>
        <w:t>Katar and Shayera stood near the science station on board the bridge and watched the view screen. One of the science officers explained the ship's deflector dish would send out a sonic pulse hopefully opening a rift. Shayera felt it was just a bunch of scientific mumbo jumbo, and even Katar as much as he was interested, seemed lost after the first couple of words were explained to him.</w:t>
        <w:br/>
        <w:tab/>
        <w:t>Captain Picard could understand this, however. From what Lieutenant Commander Data had learned these two weren't soldiers, but police officers. It was obvious they weren't in any detective division or homicide or any other specialized branch. From what Katar explained, they were beat cops, even if they were the two highest ranking beat cops in the Wingmen Corps.</w:t>
        <w:br/>
        <w:tab/>
        <w:t xml:space="preserve">From what had been explained to both Katar and Shayera, as they would travel through the worm hole the </w:t>
      </w:r>
      <w:r>
        <w:rPr>
          <w:rFonts w:eastAsia="Times New Roman" w:cs="Times New Roman"/>
          <w:i/>
          <w:iCs/>
          <w:sz w:val="24"/>
          <w:szCs w:val="24"/>
        </w:rPr>
        <w:t>Enterprise</w:t>
      </w:r>
      <w:r>
        <w:rPr>
          <w:rFonts w:eastAsia="Times New Roman" w:cs="Times New Roman"/>
          <w:sz w:val="24"/>
          <w:szCs w:val="24"/>
        </w:rPr>
        <w:t xml:space="preserve"> created, they would eventually lose all memory of ever being in the twenty fourth century. Katar was told they would have enough time to see the creation of the worm hole on the bridge and be able to get their craft through before the beam creating the anomaly would be cut off.</w:t>
        <w:br/>
        <w:tab/>
        <w:t xml:space="preserve">Katar and Shayera looked out the view screen on the bridge of the </w:t>
      </w:r>
      <w:r>
        <w:rPr>
          <w:rFonts w:eastAsia="Times New Roman" w:cs="Times New Roman"/>
          <w:i/>
          <w:iCs/>
          <w:sz w:val="24"/>
          <w:szCs w:val="24"/>
        </w:rPr>
        <w:t>Enterprise</w:t>
      </w:r>
      <w:r>
        <w:rPr>
          <w:rFonts w:eastAsia="Times New Roman" w:cs="Times New Roman"/>
          <w:sz w:val="24"/>
          <w:szCs w:val="24"/>
        </w:rPr>
        <w:t xml:space="preserve"> in awe as a brilliant light filled the void. Deanna Trios could read their feelings, but she really didn't have to. She could read the body language of the two Wingmen, especially when both were holding each others hand.</w:t>
        <w:br/>
        <w:tab/>
        <w:t>Then something went wrong.</w:t>
        <w:br/>
        <w:tab/>
        <w:t>"Um...Sir," a science officer began. Then everyone on the bridge could see it. Something was coming through the anomaly.</w:t>
        <w:br/>
        <w:tab/>
        <w:t>"Mr. Data," Picard barked as he rose from his chair.</w:t>
        <w:br/>
        <w:tab/>
        <w:t>"It would appear as though our calculations were incorrect, Sir," Data explained. "Our beam had no affect. What happened was it acted like a beacon. And whatever is coming through the anomaly is responding."</w:t>
        <w:br/>
        <w:tab/>
        <w:t>"Yes, but what is it that is coming through the anomaly?" Both Ryker and Katar had stepped up to view what was happening. This interested both Katar and Shayera more than anyone else. This was their ticket home and now it was closing up.</w:t>
        <w:br/>
        <w:tab/>
        <w:t>"It looks like a command vessel," Shayera suggested.</w:t>
        <w:br/>
        <w:tab/>
        <w:t>"I don't think so, Shay," Geordi informed the bridge. "Sensors indicate it isn't the same design as your vessel. But it does have transwarp drive capabilities." Geordi continued to study the read outs of the scan as tension rose on the bridge. "Oh boy," he gasped.</w:t>
        <w:br/>
        <w:tab/>
        <w:t>"What is it, Mr. La Forge?" the Captain's voice held an urgency in his question.</w:t>
        <w:br/>
        <w:tab/>
        <w:t>Geordi never got a chance to answer. But everyone on board had a suspicion what that ship was. Their suspicions were soon confirmed.</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We are Borg. We will add your uniqueness to our collective. Prepare to be assimilated. Do not attempt to fight us. Resistance is futil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My God, thought Jean Luc Picard. Not again. Not so soon after the last encounter. "Red alert!" The klaxon sounded and the bridge darkened. Crew began powering up the weapons array and photon torpedoes. Katar and Shayera knew instinctively a battle would ensue.</w:t>
        <w:br/>
        <w:tab/>
        <w:t>"Obviously this race isn't here for a social call," Shayera remarked dryly.</w:t>
        <w:br/>
        <w:tab/>
        <w:t>"Your assumption is correct," replied Picard. "We're about to be in the fight of our lives. I may need...."</w:t>
        <w:br/>
        <w:tab/>
        <w:t xml:space="preserve">Picard never finished his sentence as two Borg drones materialized on board the bridge. The crew of the </w:t>
      </w:r>
      <w:r>
        <w:rPr>
          <w:rFonts w:eastAsia="Times New Roman" w:cs="Times New Roman"/>
          <w:i/>
          <w:iCs/>
          <w:sz w:val="24"/>
          <w:szCs w:val="24"/>
        </w:rPr>
        <w:t>Enterprise</w:t>
      </w:r>
      <w:r>
        <w:rPr>
          <w:rFonts w:eastAsia="Times New Roman" w:cs="Times New Roman"/>
          <w:sz w:val="24"/>
          <w:szCs w:val="24"/>
        </w:rPr>
        <w:t xml:space="preserve"> knew from past experience that with every encounter, the Borg would be stronger. The last time they encounter them, Picard almost destroyed the </w:t>
      </w:r>
      <w:r>
        <w:rPr>
          <w:rFonts w:eastAsia="Times New Roman" w:cs="Times New Roman"/>
          <w:i/>
          <w:iCs/>
          <w:sz w:val="24"/>
          <w:szCs w:val="24"/>
        </w:rPr>
        <w:t>Enterprise</w:t>
      </w:r>
      <w:r>
        <w:rPr>
          <w:rFonts w:eastAsia="Times New Roman" w:cs="Times New Roman"/>
          <w:sz w:val="24"/>
          <w:szCs w:val="24"/>
        </w:rPr>
        <w:t xml:space="preserve"> in order to save the past. The two Borg began to advance on the nearest beings.</w:t>
        <w:br/>
        <w:tab/>
        <w:t xml:space="preserve">Fortunately for the </w:t>
      </w:r>
      <w:r>
        <w:rPr>
          <w:rFonts w:eastAsia="Times New Roman" w:cs="Times New Roman"/>
          <w:i/>
          <w:iCs/>
          <w:sz w:val="24"/>
          <w:szCs w:val="24"/>
        </w:rPr>
        <w:t>Enterprise</w:t>
      </w:r>
      <w:r>
        <w:rPr>
          <w:rFonts w:eastAsia="Times New Roman" w:cs="Times New Roman"/>
          <w:sz w:val="24"/>
          <w:szCs w:val="24"/>
        </w:rPr>
        <w:t>, the Borg had never encountered Thanagarian technology. Shayera was the first to draw her pistol as she saw bridge crew draw their phasers. Her blast crippled a Borg drone as it attempted to grab Captain Picard. Katar had drawn his pistol as well.</w:t>
        <w:br/>
        <w:tab/>
        <w:t>"I suggest you stay behind us, Captain Picard," Katar advised.</w:t>
        <w:br/>
        <w:tab/>
        <w:t>"I don't think that will work as well as you hope," Picard answered as the strong grip of Katar's hand pulled him behind the Wingman. "The Borg are able to learn how to defend against new technology when they encounter it. That's how they are able to easily capture and assimilate entire races."</w:t>
        <w:br/>
        <w:tab/>
        <w:t>"Looks like you've managed to stay alive, Captain," Shayera said as she let loose with another blast. A second Borg fell to the floor of the bridge, dead. "Looks to me like you people have had an intimate relationship with these Borg if you know them so well. I am assuming this of course."</w:t>
        <w:br/>
        <w:tab/>
        <w:t>"We know them, Shay," Ryker answered as he let loose with a couple of phaser blasts. The familiar shielding of the Borg jumped up when the phaser fire neared them. "Damn. They've already set up a defense against our phasers. I hope your blasters work better, Shay."</w:t>
        <w:br/>
        <w:tab/>
        <w:t>"Looks like their doin' fine to me," Shayera answered as she and Katar kept blasting away. Katar imagined the bridge wasn't the only place on board the ship being affected by these Borg. At least here they had their blasters....</w:t>
        <w:br/>
        <w:tab/>
        <w:t>"Shit, they've set up defenses on our blasters, Peacock. Watch out for them. We may have to go hand to hand. You got any of those ancient weapons you alwa....." Shayera stopped as she saw a Borg move toward Katar from behind. "KATAR! BEHIND YOU!" She let go of a round from her blaster. No affect. Katar turned just as the Borg reached him, grabbed him and started to dematerialize.</w:t>
        <w:br/>
        <w:tab/>
        <w:t>"KATAR!!!"</w:t>
        <w:br/>
        <w:tab/>
        <w:t>"Helm, get us out of here now," Picard barked. Damn it, why hadn't I given that order before. "And fire a volley of photon torpedoes to convince the Borg not to pursue." Damn, damn, damn.</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Six</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t>
      </w:r>
      <w:r>
        <w:rPr>
          <w:rFonts w:eastAsia="Times New Roman" w:cs="Times New Roman"/>
          <w:i/>
          <w:iCs/>
          <w:sz w:val="24"/>
          <w:szCs w:val="24"/>
        </w:rPr>
        <w:t>Enterprise</w:t>
      </w:r>
      <w:r>
        <w:rPr>
          <w:rFonts w:eastAsia="Times New Roman" w:cs="Times New Roman"/>
          <w:sz w:val="24"/>
          <w:szCs w:val="24"/>
        </w:rPr>
        <w:t xml:space="preserve"> streaked through the inky black sky with the Borg cube right behind. A priority one distress call had been issued immediately by the crew. The Federation would soon hear what happened. And they would not hold this information from either the Romulans or the Klingons. Past experience showed the Borg weren't picky with who they assimilated.</w:t>
        <w:br/>
        <w:tab/>
        <w:t xml:space="preserve">The conference room was somber as they went through the detailed reports of who had been taken by the Borg. Picard knew that they would become part of the collective, but he also knew they had a responsibility to rescue them. Especially Commander Katar Hol. His disappearance from the twentieth century could cause a serious affect on the future. The Hawks future and the present of the </w:t>
      </w:r>
      <w:r>
        <w:rPr>
          <w:rFonts w:eastAsia="Times New Roman" w:cs="Times New Roman"/>
          <w:i/>
          <w:iCs/>
          <w:sz w:val="24"/>
          <w:szCs w:val="24"/>
        </w:rPr>
        <w:t>Enterprise</w:t>
      </w:r>
      <w:r>
        <w:rPr>
          <w:rFonts w:eastAsia="Times New Roman" w:cs="Times New Roman"/>
          <w:sz w:val="24"/>
          <w:szCs w:val="24"/>
        </w:rPr>
        <w:t>.</w:t>
        <w:br/>
        <w:tab/>
        <w:t>Shayera didn't sit. She couldn't sit. She just stared into the polished table top, her knuckles pressed firmly into it as though she could break it just by pushing hard enough. The senior staff knew only a small amount of how she felt. Except Deanna and Ryker. Both had assumed correctly that Katar had told her something she had been waiting for a long time to hear from him. And now he was gone. Taken away by these bio-genetic beings.</w:t>
        <w:br/>
        <w:tab/>
        <w:t>"I want to go over there," she said evenly. She was glad she wore the winged helmet. No one could see her tears then. Tears of sorrow and tears of rage.</w:t>
        <w:br/>
        <w:tab/>
        <w:t>Captain Picard sighed and leaned forward in his chair. "I'm not sure that would be a good idea, Wingman," he said addressing her in her official rank so as to bring about the idea she was in the Federation.</w:t>
        <w:br/>
        <w:tab/>
        <w:t>"I'm going, Captain," she answered calmly. Deanna could tell the somberness of her voice masked a huge rage inside of her. "I have to go. Katar was there for me when I was accused of killing Byth, he was there for me when all of Chicago wanted to lynch me for using 'excessive force,' he was there for when Jonesy was killed, and he stayed with me when I betrayed him. I owe him this much, Captain. I have to be with anyone who goes over to that ship.</w:t>
        <w:br/>
        <w:tab/>
        <w:t>"And I know you will. I can feel it."</w:t>
        <w:br/>
        <w:tab/>
        <w:t>She was right, Picard thought. We do have to infiltrate the ship. He sighed deeply. "Allright, Wingman. You're in the away team. Commander Ryker, Mr. Data, Mr. La Forge, you're with her. Assemble a security detail to join you in transporter room three when that ship looks to be taking a rest, which I find highly unlikely. We may have to engage it and attempt to cripple it somehow." He looked to Shayera. "We are going to need the assistance of your command vessel in this, Wingman. What weapons does it carry?"</w:t>
        <w:br/>
        <w:tab/>
        <w:t>"A full compliment of nuclear warheads and its fully charged for plasma assaults," she informed them. Ryker felt a little nervous how easily she informed the room of what weapons the ship was carrying.</w:t>
        <w:br/>
        <w:tab/>
        <w:t>"Mr. La Forge," Picard turned to his chief engineer.</w:t>
        <w:br/>
        <w:tab/>
        <w:t>"We've estimated from a scan of the ship the 'new recruits' would have been taken deep inside for assimilation. I've managed to pinpoint the areas of the vessel to be targeted in order to slow it down and maybe disable their power supply."</w:t>
        <w:br/>
        <w:tab/>
        <w:t>"Good," Picard acknowledged. "Have the coordinates downloaded into Thal's command vessel. Will, I'm going to ask you to go along with Shay to pilot the vessel. You're the best we've got and can more than likely give Shay a few tips on defensive maneuvers."</w:t>
        <w:br/>
        <w:tab/>
        <w:t>"Aye, Sir."</w:t>
        <w:br/>
        <w:tab/>
        <w:t>Picard finally turned to Beverly Crusher.</w:t>
        <w:br/>
        <w:tab/>
        <w:t>"I'll have sickbay ready for any casualties," she said without hesitation. She didn't like it, but she would do it.</w:t>
        <w:br/>
        <w:tab/>
        <w:t>"There won't be any Borg casualties," Shayera announced. Everyone in the room heard her voice as a hiss. Beverly Crusher felt the Wingman had become someone else. But then again, this wingman was now fighting to save the life of the man she loved. Wouldn't anyone go that far, do what she intended on doing.</w:t>
        <w:br/>
        <w:tab/>
        <w:t>"We wouldn't be transporting them over at any rate," Picard informed her.</w:t>
        <w:br/>
        <w:tab/>
        <w:t>"No," she corrected him. "I'm going to kill them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Captain's log:</w:t>
      </w:r>
    </w:p>
    <w:p>
      <w:pPr>
        <w:pStyle w:val="Normal"/>
        <w:rPr>
          <w:rFonts w:ascii="Times New Roman" w:hAnsi="Times New Roman" w:eastAsia="Times New Roman" w:cs="Times New Roman"/>
          <w:sz w:val="24"/>
          <w:szCs w:val="24"/>
        </w:rPr>
      </w:pPr>
      <w:r>
        <w:rPr>
          <w:rFonts w:eastAsia="Times New Roman" w:cs="Times New Roman"/>
          <w:i/>
          <w:iCs/>
          <w:sz w:val="24"/>
          <w:szCs w:val="24"/>
        </w:rPr>
        <w:tab/>
        <w:t xml:space="preserve">We are about to engage the Borg. They have captured and more than likely assimilated fifty crew members from the </w:t>
      </w:r>
      <w:r>
        <w:rPr>
          <w:rFonts w:eastAsia="Times New Roman" w:cs="Times New Roman"/>
          <w:sz w:val="24"/>
          <w:szCs w:val="24"/>
        </w:rPr>
        <w:t>Enterprise</w:t>
      </w:r>
      <w:r>
        <w:rPr>
          <w:rFonts w:eastAsia="Times New Roman" w:cs="Times New Roman"/>
          <w:i/>
          <w:iCs/>
          <w:sz w:val="24"/>
          <w:szCs w:val="24"/>
        </w:rPr>
        <w:t>, including Thanagarian Wingman Katar Hol. We have to get him back in order to set the timeline straight or all is lost. From what I have read in the past history records, this Katar Hol plays an integral role in the Eugenics Wars, where many what were called, meta-humans assisted the human populace. If we are unable to bring Hol back, then Khan will have won the wars.</w:t>
        <w:br/>
        <w:tab/>
        <w:t>We are fighting two wars now. One in the present, and one centuries pas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From the journal of Katar Hol.</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Peacock's not gonna remember this. He'll probably get pissed off that I wrote in here. And I won't be able to tell him that I did it or not. But I've got to write this down, to remind both of us that it was my turn to risk my neck for him. I love you, Peacock. Katar, I love you.</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coming hail, Sir."</w:t>
        <w:br/>
        <w:tab/>
        <w:t>"Patch it through."</w:t>
        <w:br/>
        <w:tab/>
        <w:t>"This is Commander Terek of the Romulan Star Empire. Our ship is de-clocking off your starboard bow, Captain. We volunteered to assist you in vanquishing the Borg."</w:t>
        <w:br/>
        <w:tab/>
        <w:t>"We appreciate the assistance, Commander. But there is something you should know. Ambassador Katar Hol of the planet Thanagar has been taken captive and more than likely has been assimilated. We have to get him back."</w:t>
        <w:br/>
        <w:tab/>
        <w:t>"I understand, Captain. You will be attempting to storm the Borg cube, then?"</w:t>
        <w:br/>
        <w:tab/>
        <w:t>"Yes we will. Ambassador Shayera Thal will be leading an away team once we neutralize the cube's power source and warp drive."</w:t>
        <w:br/>
        <w:tab/>
        <w:t>"I would very much like to offer my own assistance when you send over your away team. We could coordinates-ordinate a search. I have a group of hand picked crew to assist."</w:t>
        <w:br/>
        <w:tab/>
        <w:t>"Understood and appreciated, Commander. Thank you very much. We'll have coordinates of the landing party transferred to your transporter room once we have disabled the cube. If we disable the cub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t>
      </w:r>
      <w:r>
        <w:rPr>
          <w:rFonts w:eastAsia="Times New Roman" w:cs="Times New Roman"/>
          <w:i/>
          <w:iCs/>
          <w:sz w:val="24"/>
          <w:szCs w:val="24"/>
        </w:rPr>
        <w:t>Enterprise</w:t>
      </w:r>
      <w:r>
        <w:rPr>
          <w:rFonts w:eastAsia="Times New Roman" w:cs="Times New Roman"/>
          <w:sz w:val="24"/>
          <w:szCs w:val="24"/>
        </w:rPr>
        <w:t xml:space="preserve"> and the Krakton moved into position as the Thanagarian command vessel shuttled toward the cube. Will had a crash course on flying a Thanagarian ship and left Shayera to man the weapons.</w:t>
        <w:br/>
        <w:tab/>
        <w:t>It began quickly.</w:t>
        <w:br/>
        <w:tab/>
        <w:t xml:space="preserve">Shayera let loose a volley of nuclear warheads that impacted with the hull of the Borg cube violently. That was followed by photon torpedoes from both the </w:t>
      </w:r>
      <w:r>
        <w:rPr>
          <w:rFonts w:eastAsia="Times New Roman" w:cs="Times New Roman"/>
          <w:i/>
          <w:iCs/>
          <w:sz w:val="24"/>
          <w:szCs w:val="24"/>
        </w:rPr>
        <w:t>Enterprise</w:t>
      </w:r>
      <w:r>
        <w:rPr>
          <w:rFonts w:eastAsia="Times New Roman" w:cs="Times New Roman"/>
          <w:sz w:val="24"/>
          <w:szCs w:val="24"/>
        </w:rPr>
        <w:t xml:space="preserve"> and the Krakton and phaser fire from each.</w:t>
        <w:br/>
        <w:tab/>
        <w:t>"Coming in for another pass," Ryker informed Thal. Shayera was again deadly accurate with the plasma bombs. Will couldn't help but shudder at what was being launched against the Borg cube and how easily Shayera let loose the deadly weaponry.</w:t>
        <w:br/>
        <w:tab/>
        <w:t>The battle raged on for another twenty minutes as a Klingon Bird of Prey came in to assist. Ryker noted Shayera had the tenacity of a Klingon warrior. She would fight until the battle was lost and continue to fight long after that.</w:t>
        <w:br/>
        <w:tab/>
        <w:t>"The Borg cube is heavily damaged," La Forge's voice came over the intercom. "They have to stop to coordinate a repair effort."</w:t>
        <w:br/>
        <w:tab/>
        <w:t>"Back to the mother ship," Ryker said casually to Shayera. She said nothing in response, only looked at the cube with a mix of awe and hat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ean Luc felt it better the Romulan away team assemble on board the </w:t>
      </w:r>
      <w:r>
        <w:rPr>
          <w:rFonts w:eastAsia="Times New Roman" w:cs="Times New Roman"/>
          <w:i/>
          <w:iCs/>
          <w:sz w:val="24"/>
          <w:szCs w:val="24"/>
        </w:rPr>
        <w:t>Enterprise</w:t>
      </w:r>
      <w:r>
        <w:rPr>
          <w:rFonts w:eastAsia="Times New Roman" w:cs="Times New Roman"/>
          <w:sz w:val="24"/>
          <w:szCs w:val="24"/>
        </w:rPr>
        <w:t>. After all, he knew Terek was a Vulcan sympathizer and had hand picked his crew. It was the Klingons Picard had to worry about. Putting them in the same room with Romulans was like adding a match to gasoline. But nothing happened. They all knew what was going on.</w:t>
        <w:br/>
        <w:tab/>
        <w:t>Shayera Thal and Will Ryker stepped into the conference room. There were some astonished looks from the Klingons and Romulans alike at the sight of the wings and winged helmet. The Klingons could sense a warrior instinct in her. The Romulans began to see she was fighting for the life of her partner. Terek moved over to her.</w:t>
        <w:br/>
        <w:tab/>
        <w:t>"We're here to help get Katar Hol back."</w:t>
        <w:br/>
        <w:tab/>
        <w:t>Shayera stared at him a moment and then smiled. "Good." She removed her blaster and checked the clip, securing the firing mechanism into place and readying it for quick release. She looked at those assembled in the room. "From what I understand, from what Captain Picard has informed me, I'm gonna be leading this group. We need to find Katar Hol and bring him back alive. Doctor Crusher says there may be a treatment for him if he has been assimilated. We'll be able to find him thanks to these," she tossed a tricorder onto the table. "That's got his life pattern inside of it. I don't know how you people do it, but I hope it works. Aside from that," she took out her blaster again and laid it on the table top and leaned against the polished surface with all her weight. "We are going into a flashzone. Kill anything that moves."</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Seven</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Shayera could never get used to transporting no matter how many times she tried. It made her sick to her stomach. But then what she did must have made everyone else sick to theirs. She flew up a few feet to check her surroundings. Everything was dark and dead, it all looked mechanical, just as La Forge had warned her. It looked like they were in a lobby area, or even a gathering hall. But from what she had been briefed about the Borg, they don't gather. They didn't have to when they acted as a collective, one mind.</w:t>
        <w:br/>
        <w:tab/>
        <w:t>"So you really do use the wings to fly," remarked Ryker.</w:t>
        <w:br/>
        <w:tab/>
        <w:t>"Uh...yeah. Katar's poppa, Paran Katar, developed the technology to allow all people of Thanagar to fly. Well, the ones in the towers at least." Ryker could sense some disdain with her words. "What did you think they were for?" she replied. Sometimes people said the most obvious things like when Jonesy asked her about how do you sit down with the wings. You take them off, Shayera had responded. She felt she may never understand humans. "What's our first move?"</w:t>
        <w:br/>
        <w:tab/>
        <w:t>"I am getting readings on your friend in this direction," Selaran, Terek's science officer replied. "Maybe we should split off into two groups. Try to confuse the Borg in some way."</w:t>
        <w:br/>
        <w:tab/>
        <w:t>"Agreed," Km'Tak, Captain of the Fel'drak, announced. Well, what do you know, Ryker thought. You can get Klingons and Romulans to agree. "It will be a glorious battle." Oh, figures. That's all they want anyway. If the Romulans weren't so untrustworthy, Ryker might find them a bit better to deal with. But then again the Klingons were predictable.</w:t>
        <w:br/>
        <w:tab/>
        <w:t>Shayera lead one group of six which included Ryker, Selaran, Data and a security guard from each of the three ships. She held the blaster firmly in her grip and remembered what Picard had told her. They aren't a threat if you don't attack. If you don't pose a danger to them, they'll ignore you.</w:t>
        <w:br/>
        <w:tab/>
        <w:t>She only knew and felt one thing. This Borg cube actually gave her the creeps. How any civilization could be this advanced and yet be able to enslave an entire race without conscience. "Check that, Thal," she whispered to no one. "You just described Thanagar."</w:t>
        <w:br/>
        <w:tab/>
        <w:t>The group continued to move through the twisting corridors of the ship. Finally some small activity could be seen. Some Borg were doing something with a human, or what looked like a human. Shayera watched from a distance. She caught a glimpse of a blue tunic every now and again. "Just like the medical officers wear," she whispered again.</w:t>
        <w:br/>
        <w:tab/>
        <w:t>This time someone took note.</w:t>
        <w:br/>
        <w:tab/>
        <w:t>"Where?" Ryker asked.</w:t>
        <w:br/>
        <w:tab/>
        <w:t>Shayera pointed to where the small group of Borg were working steadily on somebody. Ryker tapped his comm.-badge. "Ryker to sick-bay."</w:t>
        <w:br/>
        <w:tab/>
        <w:t>"Go ahead Commander," Crusher responded.</w:t>
        <w:br/>
        <w:tab/>
        <w:t>"Looks like we found Ensign Fautheringham."</w:t>
        <w:br/>
        <w:tab/>
        <w:t>"Understood." There was a small waver in Crusher's voice. "How does she look?"</w:t>
        <w:br/>
        <w:tab/>
        <w:t>"Like a zombie," Shayera responded. She let out a breath of air between her teeth. "How can anyone do anything like this......"</w:t>
        <w:br/>
        <w:tab/>
        <w:t>Selaran stepped forward and observed the scene. "I've done some readings on what they are doing. There may be a way to neutralize the collective within her so she does not become a part of it."</w:t>
        <w:br/>
        <w:tab/>
        <w:t>"And if we can't do it?" Shayera asked.</w:t>
        <w:br/>
        <w:tab/>
        <w:t>Ryker hesitated before answering. Selaran knew the answer before he responded. "We kill her."</w:t>
        <w:br/>
        <w:tab/>
        <w:t>"I can live with that," Shayera said evenly. "I don't like it but I can live with it."</w:t>
        <w:br/>
        <w:tab/>
        <w:t>"The good of the one over the good of the many," Ryker whispered.</w:t>
        <w:br/>
        <w:tab/>
        <w:t>"What in seven hells are you babbling about?"</w:t>
        <w:br/>
        <w:tab/>
        <w:t>"You," Ryker informed her. "You've got yourself centred on returning Katar. You only have the one goal."</w:t>
        <w:br/>
        <w:tab/>
        <w:t>"Devils yes, Ryker. And you know damned well I have my reasons."</w:t>
        <w:br/>
        <w:tab/>
        <w:t>"What if we can't save him?" Selaran inquired.</w:t>
        <w:br/>
        <w:tab/>
        <w:t>Shayera hesitated for a moment not wanting to think about it. "We'll deal with that once the time comes. We don't have to deal with it now, so we w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icard sat in the command chair on the bridge and watched the cube hanging in space. If there weren't members of his own crew on board the cube, it would be so easy, so easy to just order the crew member at the weapons console to open up and fire on the cube and continue firing until it was destroyed.</w:t>
        <w:br/>
        <w:tab/>
        <w:t>He hated the Borg. Hated them for what they did to him, for what they did to so many people, for what they were doing to Katar Hol. This would be something very difficult for the Wingman to forget. It was not something that someone can easily forget. There is always a longing to join with the collective again, no matter how many years before you were a part of it and managed to escape.</w:t>
        <w:br/>
        <w:tab/>
        <w:t>He didn't worry about Shayera. She looked to be one who could take care of herself very easi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JAM IT, RYKER!" Shayera Thal shouted as she let loose with a volley from he blaster. Her left hand dropped to the Python revolver on her left hip. Maybe these suckers wouldn't be able to block regular bullets. "USE THAT LITTLE FEDERATION BLOW TORCH AND LET'S BURN SOME BORG BUTT!"</w:t>
        <w:br/>
        <w:tab/>
        <w:t xml:space="preserve">Ryker had to admit, he liked her style. Katar, in some ways, was a lucky man. The small group had managed to "rescue" fifteen people before major Borg implants were added. But their minds were still part of the collective. Selaran managed a hypo spray concoction which managed to put them asunder as they transported to the </w:t>
      </w:r>
      <w:r>
        <w:rPr>
          <w:rFonts w:eastAsia="Times New Roman" w:cs="Times New Roman"/>
          <w:i/>
          <w:iCs/>
          <w:sz w:val="24"/>
          <w:szCs w:val="24"/>
        </w:rPr>
        <w:t>Enterprise</w:t>
      </w:r>
      <w:r>
        <w:rPr>
          <w:rFonts w:eastAsia="Times New Roman" w:cs="Times New Roman"/>
          <w:sz w:val="24"/>
          <w:szCs w:val="24"/>
        </w:rPr>
        <w:t>.</w:t>
        <w:br/>
        <w:tab/>
        <w:t>Another burst caught the Commander by surprise. Data noted they seemed to be more aggressive than past experiences.</w:t>
        <w:br/>
        <w:tab/>
        <w:t>"Seven Hells, I've seen some of these maneuvers before," Shayera called out. "You mentioned before they will assimilate all aspects of anyone they take?"</w:t>
        <w:br/>
        <w:tab/>
        <w:t>Ryker dodged a burst of fire and returned in kind. "Everything. Technologies, battle plans."</w:t>
        <w:br/>
        <w:tab/>
        <w:t>One of the Borg leaped into the air and hovered above both Ryker and Shayera.</w:t>
        <w:br/>
        <w:tab/>
        <w:t>"SHIT!" Shayera took out the Python and let the Borg have a couple of blasts. It wasn't expecting an ancient weapon. "Looks like they've managed to replicate the anti-gravity metal in our suits. This is not good."</w:t>
        <w:br/>
        <w:tab/>
        <w:t>Data and Selaran dropped next to the two. Selaran let a couple of blasts go from her disruptor.</w:t>
        <w:br/>
        <w:tab/>
        <w:t>"This may mean Katar has been assimilated," Data informed the group.</w:t>
        <w:br/>
        <w:tab/>
        <w:t>"Can we still manage to get him out of the collective?" Shayera asked, squeezing the trigger of the Python a couple more times, taking out two more Borg.</w:t>
        <w:br/>
        <w:tab/>
        <w:t>"Yes, but it may be difficult. I was a part of the collective at one time. I managed to get out on my own." Data aimed the phaser and fired a burst and then ducked back behind their cover. "Of course, I have a different physiology than you humans do." He smiled his android smile.</w:t>
        <w:br/>
        <w:tab/>
        <w:t>Shayera found it difficult to smile in the war zone that had once been the Borg cube.</w:t>
        <w:br/>
        <w:tab/>
        <w:t>"Well, Peacock," she whispered loud enough for all to hear. "I hope your trying to fight whatever this 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ab/>
        <w:t>I am Borg. I am a part of the collective.</w:t>
      </w:r>
      <w:r>
        <w:rPr>
          <w:rFonts w:eastAsia="Times New Roman" w:cs="Times New Roman"/>
          <w:sz w:val="24"/>
          <w:szCs w:val="24"/>
        </w:rPr>
        <w:br/>
      </w:r>
      <w:r>
        <w:rPr>
          <w:rFonts w:eastAsia="Times New Roman" w:cs="Times New Roman"/>
          <w:i/>
          <w:iCs/>
          <w:sz w:val="24"/>
          <w:szCs w:val="24"/>
        </w:rPr>
        <w:tab/>
        <w:t>No, I am Commander Katar Hol, of Thanagar's Wingmen. I am not supposed to be in this time period.</w:t>
      </w:r>
      <w:r>
        <w:rPr>
          <w:rFonts w:eastAsia="Times New Roman" w:cs="Times New Roman"/>
          <w:sz w:val="24"/>
          <w:szCs w:val="24"/>
        </w:rPr>
        <w:br/>
      </w:r>
      <w:r>
        <w:rPr>
          <w:rFonts w:eastAsia="Times New Roman" w:cs="Times New Roman"/>
          <w:i/>
          <w:iCs/>
          <w:sz w:val="24"/>
          <w:szCs w:val="24"/>
        </w:rPr>
        <w:tab/>
        <w:t>I will serve with the Borg in adding all my uniqueness to the collective.</w:t>
      </w:r>
      <w:r>
        <w:rPr>
          <w:rFonts w:eastAsia="Times New Roman" w:cs="Times New Roman"/>
          <w:sz w:val="24"/>
          <w:szCs w:val="24"/>
        </w:rPr>
        <w:br/>
      </w:r>
      <w:r>
        <w:rPr>
          <w:rFonts w:eastAsia="Times New Roman" w:cs="Times New Roman"/>
          <w:i/>
          <w:iCs/>
          <w:sz w:val="24"/>
          <w:szCs w:val="24"/>
        </w:rPr>
        <w:tab/>
        <w:t>The anti-gravity metal? You bastards have replicated the anti-gravity metal.</w:t>
      </w:r>
      <w:r>
        <w:rPr>
          <w:rFonts w:eastAsia="Times New Roman" w:cs="Times New Roman"/>
          <w:sz w:val="24"/>
          <w:szCs w:val="24"/>
        </w:rPr>
        <w:br/>
      </w:r>
      <w:r>
        <w:rPr>
          <w:rFonts w:eastAsia="Times New Roman" w:cs="Times New Roman"/>
          <w:i/>
          <w:iCs/>
          <w:sz w:val="24"/>
          <w:szCs w:val="24"/>
        </w:rPr>
        <w:tab/>
        <w:t>I will join the battle and take the second of species 49386. The species now known as Thanagarians.</w:t>
      </w:r>
      <w:r>
        <w:rPr>
          <w:rFonts w:eastAsia="Times New Roman" w:cs="Times New Roman"/>
          <w:sz w:val="24"/>
          <w:szCs w:val="24"/>
        </w:rPr>
        <w:br/>
      </w:r>
      <w:r>
        <w:rPr>
          <w:rFonts w:eastAsia="Times New Roman" w:cs="Times New Roman"/>
          <w:i/>
          <w:iCs/>
          <w:sz w:val="24"/>
          <w:szCs w:val="24"/>
        </w:rPr>
        <w:tab/>
        <w:t>Shayera! No. I'll see you all burn in the seven hells before any of you bastards touch her.</w:t>
      </w:r>
      <w:r>
        <w:rPr>
          <w:rFonts w:eastAsia="Times New Roman" w:cs="Times New Roman"/>
          <w:sz w:val="24"/>
          <w:szCs w:val="24"/>
        </w:rPr>
        <w:br/>
      </w:r>
      <w:r>
        <w:rPr>
          <w:rFonts w:eastAsia="Times New Roman" w:cs="Times New Roman"/>
          <w:i/>
          <w:iCs/>
          <w:sz w:val="24"/>
          <w:szCs w:val="24"/>
        </w:rPr>
        <w:tab/>
        <w:t>Resistance is futil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ah, well resist this, asshole!"</w:t>
        <w:br/>
        <w:tab/>
        <w:t>Ryker marveled at how Shayera held herself in the midst of battle. She more than anything else was the biggest morale booster in this battle. He wondered if the Klingons would end up singing songs in tribute to her.</w:t>
        <w:br/>
        <w:tab/>
        <w:t>"Katar's around here somewhere," Shayera informed the group. "I can feel it. He must be fighting what the Borg have done to him."</w:t>
        <w:br/>
        <w:tab/>
        <w:t>"How can you tell?" Selaran inquired casually as she released a volley of shots from her disruptor.</w:t>
        <w:br/>
        <w:tab/>
        <w:t>"Trust me," Shayera said. "Katar's a fighter. If he would have been brainwashed by these assholes, he would be right in the thick of things. We're lucky he isn't, because we would all be damned to seven hells if he were."</w:t>
        <w:br/>
        <w:tab/>
        <w:t>As if in answer the small group turned as they heard a scream of mixed pain and terror and hatred. Above them was Katar, or what looked like Katar. His grey uniform was now covered in the black material of the Borg collective. But he still wore his wings and winged helmet. Cybernetic attachments had been added to both. Shayera gripped her gun as she waited for the Wingman's next move.</w:t>
        <w:br/>
        <w:tab/>
        <w:t>"Oh boy," she gasped. "This is not g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Borg/Thanagarian hung in mid-air and studied the small group. One, a woman, was dressed as he had been. Kalon/Katar believed she should be the next to be assimilated. Then the rest would be easy to take.</w:t>
        <w:br/>
        <w:tab/>
        <w:t>But Katar/Kalon wouldn't react and capture them. Something held him back.</w:t>
        <w:br/>
      </w:r>
      <w:r>
        <w:rPr>
          <w:rFonts w:eastAsia="Times New Roman" w:cs="Times New Roman"/>
          <w:i/>
          <w:iCs/>
          <w:sz w:val="24"/>
          <w:szCs w:val="24"/>
        </w:rPr>
        <w:tab/>
        <w:t>I'm not one of you,</w:t>
      </w:r>
      <w:r>
        <w:rPr>
          <w:rFonts w:eastAsia="Times New Roman" w:cs="Times New Roman"/>
          <w:sz w:val="24"/>
          <w:szCs w:val="24"/>
        </w:rPr>
        <w:t xml:space="preserve"> the voice informed Kalon.</w:t>
        <w:br/>
      </w:r>
      <w:r>
        <w:rPr>
          <w:rFonts w:eastAsia="Times New Roman" w:cs="Times New Roman"/>
          <w:i/>
          <w:iCs/>
          <w:sz w:val="24"/>
          <w:szCs w:val="24"/>
        </w:rPr>
        <w:tab/>
        <w:t>I am a part of the collective. I am Borg. These beings, the humans, the android, the Klingons, the Romulans and the Thanagarian must be assimilated,</w:t>
      </w:r>
      <w:r>
        <w:rPr>
          <w:rFonts w:eastAsia="Times New Roman" w:cs="Times New Roman"/>
          <w:sz w:val="24"/>
          <w:szCs w:val="24"/>
        </w:rPr>
        <w:t xml:space="preserve"> Kalon responded. </w:t>
      </w:r>
      <w:r>
        <w:rPr>
          <w:rFonts w:eastAsia="Times New Roman" w:cs="Times New Roman"/>
          <w:i/>
          <w:iCs/>
          <w:sz w:val="24"/>
          <w:szCs w:val="24"/>
        </w:rPr>
        <w:t>I am now the voice of the Borg, just as Locutus once was. I now take up his role.</w:t>
      </w:r>
      <w:r>
        <w:rPr>
          <w:rFonts w:eastAsia="Times New Roman" w:cs="Times New Roman"/>
          <w:sz w:val="24"/>
          <w:szCs w:val="24"/>
        </w:rPr>
        <w:br/>
        <w:tab/>
        <w:t>The Katar part of his brain searched and found the reference to Locutus.</w:t>
        <w:br/>
        <w:tab/>
        <w:t>Picard.</w:t>
        <w:br/>
        <w:tab/>
        <w:t>And what was necessary to remove the cybernetic attachments was also there. But those were the procedures used on Picard. They wouldn't work now. Not without killing the host. Katar had to "override" the collective from here and do some "hardware" damage. But he also had to gain control of his mind and "kill" Kalon.</w:t>
        <w:br/>
      </w:r>
      <w:r>
        <w:rPr>
          <w:rFonts w:eastAsia="Times New Roman" w:cs="Times New Roman"/>
          <w:i/>
          <w:iCs/>
          <w:sz w:val="24"/>
          <w:szCs w:val="24"/>
        </w:rPr>
        <w:tab/>
        <w:t>I am a part of you. Just as you are now Borg.</w:t>
      </w:r>
      <w:r>
        <w:rPr>
          <w:rFonts w:eastAsia="Times New Roman" w:cs="Times New Roman"/>
          <w:sz w:val="24"/>
          <w:szCs w:val="24"/>
        </w:rPr>
        <w:br/>
      </w:r>
      <w:r>
        <w:rPr>
          <w:rFonts w:eastAsia="Times New Roman" w:cs="Times New Roman"/>
          <w:i/>
          <w:iCs/>
          <w:sz w:val="24"/>
          <w:szCs w:val="24"/>
        </w:rPr>
        <w:tab/>
        <w:t>I am also a Thanagarian Wingman. Just as that woman is. Your entrapment is in violation of my sole rights and treaties of the Thanagarian peoples. You are also in violation of several documents that prove the rights and freedoms of many humans you have entrapped. Granted they are from a country long dead called at one time the United States of America, but still, some of the people you have assimilated are descendants of those Americans. You are guilty of a crime and therefore must be punished.</w:t>
      </w:r>
      <w:r>
        <w:rPr>
          <w:rFonts w:eastAsia="Times New Roman" w:cs="Times New Roman"/>
          <w:sz w:val="24"/>
          <w:szCs w:val="24"/>
        </w:rPr>
        <w:br/>
      </w:r>
      <w:r>
        <w:rPr>
          <w:rFonts w:eastAsia="Times New Roman" w:cs="Times New Roman"/>
          <w:i/>
          <w:iCs/>
          <w:sz w:val="24"/>
          <w:szCs w:val="24"/>
        </w:rPr>
        <w:tab/>
        <w:t>You speak of laws. The only law needed is the law of the Borg.</w:t>
      </w:r>
      <w:r>
        <w:rPr>
          <w:rFonts w:eastAsia="Times New Roman" w:cs="Times New Roman"/>
          <w:sz w:val="24"/>
          <w:szCs w:val="24"/>
        </w:rPr>
        <w:br/>
      </w:r>
      <w:r>
        <w:rPr>
          <w:rFonts w:eastAsia="Times New Roman" w:cs="Times New Roman"/>
          <w:i/>
          <w:iCs/>
          <w:sz w:val="24"/>
          <w:szCs w:val="24"/>
        </w:rPr>
        <w:tab/>
        <w:t>But you force your laws onto other races. Such is in violation of their laws. Violation in such a way they would wage war against you.</w:t>
      </w:r>
      <w:r>
        <w:rPr>
          <w:rFonts w:eastAsia="Times New Roman" w:cs="Times New Roman"/>
          <w:sz w:val="24"/>
          <w:szCs w:val="24"/>
        </w:rPr>
        <w:br/>
      </w:r>
      <w:r>
        <w:rPr>
          <w:rFonts w:eastAsia="Times New Roman" w:cs="Times New Roman"/>
          <w:i/>
          <w:iCs/>
          <w:sz w:val="24"/>
          <w:szCs w:val="24"/>
        </w:rPr>
        <w:tab/>
        <w:t>We would defeat them.</w:t>
      </w:r>
      <w:r>
        <w:rPr>
          <w:rFonts w:eastAsia="Times New Roman" w:cs="Times New Roman"/>
          <w:sz w:val="24"/>
          <w:szCs w:val="24"/>
        </w:rPr>
        <w:br/>
      </w:r>
      <w:r>
        <w:rPr>
          <w:rFonts w:eastAsia="Times New Roman" w:cs="Times New Roman"/>
          <w:i/>
          <w:iCs/>
          <w:sz w:val="24"/>
          <w:szCs w:val="24"/>
        </w:rPr>
        <w:tab/>
        <w:t>Would you? Have you? In the past, can you really tell me that you have assimilated any beings that did not resist? That did not attempt to overthrow your yoke of enslavement and beat you down?</w:t>
      </w:r>
      <w:r>
        <w:rPr>
          <w:rFonts w:eastAsia="Times New Roman" w:cs="Times New Roman"/>
          <w:sz w:val="24"/>
          <w:szCs w:val="24"/>
        </w:rPr>
        <w:br/>
      </w:r>
      <w:r>
        <w:rPr>
          <w:rFonts w:eastAsia="Times New Roman" w:cs="Times New Roman"/>
          <w:i/>
          <w:iCs/>
          <w:sz w:val="24"/>
          <w:szCs w:val="24"/>
        </w:rPr>
        <w:tab/>
        <w:t>Yes. In the past.</w:t>
      </w:r>
      <w:r>
        <w:rPr>
          <w:rFonts w:eastAsia="Times New Roman" w:cs="Times New Roman"/>
          <w:sz w:val="24"/>
          <w:szCs w:val="24"/>
        </w:rPr>
        <w:br/>
      </w:r>
      <w:r>
        <w:rPr>
          <w:rFonts w:eastAsia="Times New Roman" w:cs="Times New Roman"/>
          <w:i/>
          <w:iCs/>
          <w:sz w:val="24"/>
          <w:szCs w:val="24"/>
        </w:rPr>
        <w:tab/>
        <w:t>And has there been a time when those people have defeated you and driven you off?</w:t>
      </w:r>
      <w:r>
        <w:rPr>
          <w:rFonts w:eastAsia="Times New Roman" w:cs="Times New Roman"/>
          <w:sz w:val="24"/>
          <w:szCs w:val="24"/>
        </w:rPr>
        <w:br/>
      </w:r>
      <w:r>
        <w:rPr>
          <w:rFonts w:eastAsia="Times New Roman" w:cs="Times New Roman"/>
          <w:i/>
          <w:iCs/>
          <w:sz w:val="24"/>
          <w:szCs w:val="24"/>
        </w:rPr>
        <w:tab/>
        <w:t>Yes. There has.</w:t>
      </w:r>
      <w:r>
        <w:rPr>
          <w:rFonts w:eastAsia="Times New Roman" w:cs="Times New Roman"/>
          <w:sz w:val="24"/>
          <w:szCs w:val="24"/>
        </w:rPr>
        <w:br/>
      </w:r>
      <w:r>
        <w:rPr>
          <w:rFonts w:eastAsia="Times New Roman" w:cs="Times New Roman"/>
          <w:i/>
          <w:iCs/>
          <w:sz w:val="24"/>
          <w:szCs w:val="24"/>
        </w:rPr>
        <w:tab/>
        <w:t>And why do you think that is?</w:t>
      </w:r>
      <w:r>
        <w:rPr>
          <w:rFonts w:eastAsia="Times New Roman" w:cs="Times New Roman"/>
          <w:sz w:val="24"/>
          <w:szCs w:val="24"/>
        </w:rPr>
        <w:br/>
      </w:r>
      <w:r>
        <w:rPr>
          <w:rFonts w:eastAsia="Times New Roman" w:cs="Times New Roman"/>
          <w:i/>
          <w:iCs/>
          <w:sz w:val="24"/>
          <w:szCs w:val="24"/>
        </w:rPr>
        <w:tab/>
        <w:t>To protect their uniqueness.</w:t>
      </w:r>
      <w:r>
        <w:rPr>
          <w:rFonts w:eastAsia="Times New Roman" w:cs="Times New Roman"/>
          <w:sz w:val="24"/>
          <w:szCs w:val="24"/>
        </w:rPr>
        <w:br/>
      </w:r>
      <w:r>
        <w:rPr>
          <w:rFonts w:eastAsia="Times New Roman" w:cs="Times New Roman"/>
          <w:i/>
          <w:iCs/>
          <w:sz w:val="24"/>
          <w:szCs w:val="24"/>
        </w:rPr>
        <w:tab/>
        <w:t>Yes. Because each and every species you assimilate loses the uniqueness that you add to the collective. Without our uniqueness we are nothing. Our individuality is what has defeated you time and time again. And our individuality is what will defeat you in battles in the future. I command you now to leave my uniqueness and separate me from the collective. I will fight with my true allies or I will not fight at all.</w:t>
      </w:r>
      <w:r>
        <w:rPr>
          <w:rFonts w:eastAsia="Times New Roman" w:cs="Times New Roman"/>
          <w:sz w:val="24"/>
          <w:szCs w:val="24"/>
        </w:rPr>
        <w:br/>
        <w:tab/>
        <w:t>Kalon did not respond for a few moments. Katar continued to hang in mid air. Observers would think he was in a catatonic state close to unconsciousness. But he was waging the most important battle of this war. The battle of his mind over the minds of the collective.</w:t>
        <w:br/>
      </w:r>
      <w:r>
        <w:rPr>
          <w:rFonts w:eastAsia="Times New Roman" w:cs="Times New Roman"/>
          <w:i/>
          <w:iCs/>
          <w:sz w:val="24"/>
          <w:szCs w:val="24"/>
        </w:rPr>
        <w:tab/>
        <w:t>You are right, Katar. I have been in violation of your rights. I give you the knowledge of how to take the cybernetic materials off your being and give you full control of your faculties. You are now separated from the collective.</w:t>
      </w:r>
      <w:r>
        <w:rPr>
          <w:rFonts w:eastAsia="Times New Roman" w:cs="Times New Roman"/>
          <w:sz w:val="24"/>
          <w:szCs w:val="24"/>
        </w:rPr>
        <w:br/>
        <w:tab/>
        <w:t>Katar felt like his head was swimming as he began to move out of his catatonic state. Below him he saw Shayera, Ryker, Data, a Romulan and what appeared to be a Klingon. All had their weapons trained on him. But why not. He had just been assimilated after all.</w:t>
        <w:br/>
        <w:tab/>
        <w:t>But their preoccupation with him had made them not see the real dangers. A group of Borg began to come up behind the small group. He had to do something.</w:t>
        <w:br/>
        <w:tab/>
        <w:t>"Seven Hells," he shouted. "Behind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 sounds more like the Katar Hol I know," Shayera rejoiced as she spun around on one heel and let loose a volley of shots from her blaster. "How you feeling, Peacock? You back to the land of the living for good."</w:t>
        <w:br/>
        <w:tab/>
        <w:t>"I hope so," he said as he turned to Ryker. "I've got the information how to get this stuff off" He pointed to the cybernetic attachments on his body. "And more importantly, how to destroy this cube. From what I managed to glean off these people, they've gotten stronger since you last met them."</w:t>
        <w:br/>
        <w:tab/>
        <w:t xml:space="preserve">"Understood," Ryker shouted as he touched his comm. badge. "Ryker to </w:t>
      </w:r>
      <w:r>
        <w:rPr>
          <w:rFonts w:eastAsia="Times New Roman" w:cs="Times New Roman"/>
          <w:i/>
          <w:iCs/>
          <w:sz w:val="24"/>
          <w:szCs w:val="24"/>
        </w:rPr>
        <w:t>Enterprise</w:t>
      </w:r>
      <w:r>
        <w:rPr>
          <w:rFonts w:eastAsia="Times New Roman" w:cs="Times New Roman"/>
          <w:sz w:val="24"/>
          <w:szCs w:val="24"/>
        </w:rPr>
        <w:t>. Beam us the hell out of here as soon as you can. We've got what we came for. Let's blow this place and move on."</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Eight</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Katar tried moving his arm now that the attachments had been removed. He ached a little bit, but for the most part was none the worse for wear. Shayera stood by his bed with a smile. He smiled at her thinking how it won't be much longer before they had to leave this time and try and start their relationship from the beginning again. Both he and Shayera agreed to remove the pages from his journal and give them to Picard. It was something the crew of the </w:t>
      </w:r>
      <w:r>
        <w:rPr>
          <w:rFonts w:eastAsia="Times New Roman" w:cs="Times New Roman"/>
          <w:i/>
          <w:iCs/>
          <w:sz w:val="24"/>
          <w:szCs w:val="24"/>
        </w:rPr>
        <w:t>Enterprise</w:t>
      </w:r>
      <w:r>
        <w:rPr>
          <w:rFonts w:eastAsia="Times New Roman" w:cs="Times New Roman"/>
          <w:sz w:val="24"/>
          <w:szCs w:val="24"/>
        </w:rPr>
        <w:t xml:space="preserve"> could remember the two by.</w:t>
        <w:br/>
        <w:tab/>
        <w:t>Beverly Crusher came to attend to Katar for a moment. She slowly waved a tricorder in front of him, carefully reading the life signs. When she seemed satisfied, she snapped the devise shut and smiled at the Wingman.</w:t>
        <w:br/>
        <w:tab/>
        <w:t>"You went through hell, but you seem fine now. I think you'll recover."</w:t>
        <w:br/>
        <w:tab/>
        <w:t>"All seven hells to be more precise," he corrected her. "How are the other crew members?"</w:t>
        <w:br/>
        <w:tab/>
        <w:t>"That's just like you, Peacock," Shayera sighed. "More interested in everyone else's welfare instead of your own." Shayera smiled at him and then bent down and kissed him.</w:t>
        <w:br/>
        <w:tab/>
        <w:t>Crusher joined in with a small laugh. "That may be one of his better qualities."</w:t>
        <w:br/>
        <w:tab/>
        <w:t>"I know," Shayera said, taking Katar's hand. "Trust me, I know."</w:t>
        <w:br/>
        <w:tab/>
        <w:t>"We managed to save forty five of the fifty crew that was captured," Crusher said with some remorse. "The information you got helped a lot, Katar."</w:t>
        <w:br/>
        <w:tab/>
        <w:t>"Thanks. Anything I could do to help." He stood up from the bed carefully, Shayera giving him a helping hand. "Now, as much as I've enjoyed this little trip into the twenty fourth century, I think I'd like to get back home."</w:t>
        <w:br/>
        <w:tab/>
        <w:t>Crusher came forward and checked Katar momentarily and then stepped back leading them into her office. "Normally when we send a being back who we feel should be left completely alone by the Federation, something in our Prime Directive, we have a small procedure to go through. With the help of your hibernation chambers we won't have to do that this time."</w:t>
        <w:br/>
        <w:tab/>
        <w:t>Katar nodded. "I am beginning to understand now. Your Federation doesn't want advancing civilizations to have the knowledge you have, or advance them beyond what they already know."</w:t>
        <w:br/>
        <w:tab/>
        <w:t>"It can be problematic," Crusher replied. "In your case you know of space flight and warp drive and such, but you associate with people in the twentieth century who have no idea what their future is. This way, even though it can be very difficult to explain, is a bit better."</w:t>
        <w:br/>
        <w:tab/>
        <w:t>"Better we don't know anything at all than have these memories and possibly tell anyone what the future could be like?" Shayera asked.</w:t>
        <w:br/>
        <w:tab/>
        <w:t>"Exactly."</w:t>
        <w:br/>
        <w:tab/>
        <w:t>"Well, I can deal with that." She threw her hands up in the air as she made the comment. "You people should have just said that in the first pl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erek leaned back in his command chair and watched the </w:t>
      </w:r>
      <w:r>
        <w:rPr>
          <w:rFonts w:eastAsia="Times New Roman" w:cs="Times New Roman"/>
          <w:i/>
          <w:iCs/>
          <w:sz w:val="24"/>
          <w:szCs w:val="24"/>
        </w:rPr>
        <w:t>Enterprise</w:t>
      </w:r>
      <w:r>
        <w:rPr>
          <w:rFonts w:eastAsia="Times New Roman" w:cs="Times New Roman"/>
          <w:sz w:val="24"/>
          <w:szCs w:val="24"/>
        </w:rPr>
        <w:t xml:space="preserve"> grow steadily smaller on the view screen. He smiled as he thought back to their voyage into the mouth of death on that Borg ship. The two Thanagarians held their own quite well.</w:t>
        <w:br/>
        <w:tab/>
        <w:t>Of course, he had the information that they weren't from this time period at all. The proconsul would still be furious that some planet called Thanagar had joined the Federation and was willing to give them the transwarp technology in exchange for protection.</w:t>
        <w:br/>
        <w:tab/>
        <w:t>Yes, that would indeed make them furious.</w:t>
        <w:br/>
        <w:tab/>
        <w:t>He wondered as he went over a duty roster if he would ever see Katar Hol and Shayera Thal again. Maybe, he thought.</w:t>
        <w:br/>
        <w:tab/>
        <w:t>After all, this was a very strange and unpredictable universe and many strange and unpredictable things have occurred in the past. He would not rule it out one bit. There might just be a time when he again would get the chance to fight along side the beings known on twentieth century Earth as Hawkman and Hawkwoman.</w:t>
        <w:br/>
        <w:tab/>
        <w:t>He smiled at the sound of the two names. Yes, for them, the names were more than appropri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atar stepped into ten forward as a small group exited. He recognized one of them. Alicia Lancaster. She smiled in his direction. He nodded and smiled back. But he thought it really should be Shayera she be thanking. It was her idea to storm the Borg vessel in the first place.</w:t>
        <w:br/>
        <w:tab/>
        <w:t>The thought washed from his mind quickly as he saw the person he came to speak to.</w:t>
        <w:br/>
        <w:tab/>
        <w:t>"Guinan," he said softly.</w:t>
        <w:br/>
        <w:tab/>
        <w:t>Guinan turned at the sound of her name and smiled. "Hello, Katar."</w:t>
        <w:br/>
        <w:tab/>
        <w:t>"I actually wanted to thank you."</w:t>
        <w:br/>
        <w:tab/>
        <w:t>"For what? All I did was bring you a cup of coffee."</w:t>
        <w:br/>
        <w:tab/>
        <w:t xml:space="preserve">Katar chuckled and looked down. He was fingering the wings on his helmet. "I guess in some way," he said looking back up. "Your presence here on board the </w:t>
      </w:r>
      <w:r>
        <w:rPr>
          <w:rFonts w:eastAsia="Times New Roman" w:cs="Times New Roman"/>
          <w:i/>
          <w:iCs/>
          <w:sz w:val="24"/>
          <w:szCs w:val="24"/>
        </w:rPr>
        <w:t>Enterprise</w:t>
      </w:r>
      <w:r>
        <w:rPr>
          <w:rFonts w:eastAsia="Times New Roman" w:cs="Times New Roman"/>
          <w:sz w:val="24"/>
          <w:szCs w:val="24"/>
        </w:rPr>
        <w:t xml:space="preserve"> made dealing with the fact Shayera and I jumped into the future a little easier." He looked around ten forward and swung his arms wide. "I should really thank everyone on board."</w:t>
        <w:br/>
        <w:tab/>
        <w:t>"Because of Shayera."</w:t>
        <w:br/>
        <w:tab/>
        <w:t>"Yes," he replied. "If we hadn't come here, and if we hadn't been on this ship. I might never have told Shay my feelings for her."</w:t>
        <w:br/>
        <w:tab/>
        <w:t>Guinan moved closer to him and hugged him gently. "You and Shay deserve each other, Katar. You're on Earth, far from your birth planet. You two have got a lot in common, believe it or not."</w:t>
        <w:br/>
        <w:tab/>
        <w:t>Katar smiled at the comments.</w:t>
        <w:br/>
        <w:tab/>
        <w:t>"Even her combative spirit is equal to your stubbornness," Guinan added.</w:t>
        <w:br/>
        <w:tab/>
        <w:t>Katar let out a laugh. "Thanks again," he finally said as his laughter died down.</w:t>
        <w:br/>
        <w:tab/>
        <w:t>"People are actually gonna miss you here, Katar," Guinan remarked as she took his arm. "In the short time you two were here you made quite an impression."</w:t>
        <w:br/>
        <w:tab/>
        <w:t>"Hopefully it was a good one."</w:t>
        <w:br/>
        <w:tab/>
        <w:t>"I don't think you'll have to worry about that."</w:t>
        <w:br/>
        <w:tab/>
        <w:t>Katar stopped just at the entrance to ten forward and looked to Guinan. He took the winged helmet and placed it on his head. "Thanks again," he said before leaving.</w:t>
        <w:br/>
        <w:t>"Now that's the Katar Hol I know," she called after him. "That's the Hawkman I k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Everything is ready, Captain."</w:t>
        <w:br/>
        <w:tab/>
        <w:t>"No mistakes this time. I want to make sure we get them home properly this time. Preferably around the time they were first pulled into the anomaly."</w:t>
        <w:br/>
        <w:tab/>
        <w:t>"We've pinpointed it, Sir. There should be no mistakes this time."</w:t>
        <w:br/>
        <w:tab/>
        <w:t>"Good. You can begin, Mr. Data."</w:t>
        <w:br/>
        <w:tab/>
        <w:t>Data's fingers sped across the controls in front of him and the process began. By now, the two Thanagarians would be ready for the voyage with the ship's computers preset to go into the anomaly and continue on to Earth.</w:t>
        <w:br/>
        <w:tab/>
        <w:t>There would be no mistakes this time.</w:t>
        <w:br/>
        <w:tab/>
        <w:t>The bridge crew watched as the small ship began its short voyage toward the anomaly in space, artificially created thanks to the combined efforts of Klingon, Romulan and Federation scientists. It grew into a silhouette as it neared the anomaly.</w:t>
        <w:br/>
        <w:tab/>
        <w:t>Picard smiled, knowing the Hawks were going to be fine. They won't have any of the memories of this experience to cloud their judgment in the past.</w:t>
        <w:br/>
        <w:tab/>
        <w:t>"Uh...Sir," an Ensign brought forward.</w:t>
        <w:br/>
        <w:tab/>
        <w:t>"Yes," Picard sighed. He didn't like the tone of voice of the young woman.</w:t>
        <w:br/>
        <w:tab/>
        <w:t>"The ship has successfully gone into the anomaly."</w:t>
        <w:br/>
        <w:tab/>
        <w:t>"Is there a problem?"</w:t>
        <w:br/>
        <w:tab/>
        <w:t>"Well, it hasn't gone into the past."</w:t>
        <w:br/>
        <w:tab/>
        <w:t>Picard furrowed his brow. "Just exactly what are you saying, Ensign?"</w:t>
        <w:br/>
        <w:tab/>
        <w:t>"The ship, Sir," she said clearing her voice. "It hasn't gone back to the twentieth century. As near as I can calculate, its gone into the future. Three weeks into the future as a matter of fact."</w:t>
        <w:br/>
        <w:tab/>
        <w:t>Picard sighed and slumped into his chair. "For the record," he finally announced. "Inform Starfleet the Thanagarian vessel has gone in the wrong direction, so to speak. Have any and all ships be on the look out for Katar Hol and Shayera Thal three weeks from now."</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Epilogue</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was sure he hadn't had this much fun in quite a while. After all, it had been some time since he had seen his "old friend" Jean Luc Picard. And the events of his life were getting so mundane. He had set himself up to rebuild what had at one time been falling apart. Now things were running smoothly again.</w:t>
        <w:br/>
        <w:tab/>
        <w:t>But with the sudden appearance of the Hawks, this was something different. These were people he could warm up to.</w:t>
        <w:br/>
        <w:tab/>
        <w:t>Oh, by all rights he could just as easily travel back in time and visit them, but that wouldn't be fun. Why not mix a little bit of chaos into the bowl along with everything else. Now the only question left was where in the universe to send them.</w:t>
        <w:br/>
        <w:tab/>
        <w:t>"Let's see, they've already met Jean Luc. How about dear, dear Kathryn. Now there's a woman with spunk, spontaneity. Then again there is always the ever calm and diplomatic Benjamin Sisko."</w:t>
        <w:br/>
        <w:tab/>
        <w:t>He leaned back in the plush leather chair and rewound the video tape of the battle which had ensued on board the Borg ship. It was played out better without his help. He laughed as he watched it all over again.</w:t>
        <w:br/>
        <w:tab/>
        <w:t xml:space="preserve">"Amazing," he commented. "And to think, I had nothing to do with this. Even the </w:t>
      </w:r>
      <w:r>
        <w:rPr>
          <w:rFonts w:eastAsia="Times New Roman" w:cs="Times New Roman"/>
          <w:i/>
          <w:iCs/>
          <w:sz w:val="24"/>
          <w:szCs w:val="24"/>
        </w:rPr>
        <w:t>Enterprise's</w:t>
      </w:r>
      <w:r>
        <w:rPr>
          <w:rFonts w:eastAsia="Times New Roman" w:cs="Times New Roman"/>
          <w:sz w:val="24"/>
          <w:szCs w:val="24"/>
        </w:rPr>
        <w:t xml:space="preserve"> feeble attempt at sending them home. They should realize they never had the proper science to do what they were attempting to do."</w:t>
        <w:br/>
        <w:tab/>
        <w:t>He looked down at a small blob which seemed to be living on his oak desk.</w:t>
        <w:br/>
        <w:tab/>
        <w:t>"What's that you say? They've done it in the past? If it hadn't been for my help, might I correct you. These humans are so self congratulatory. It really makes me sick. I often wonder why I don't just blow them all out of existence."</w:t>
        <w:br/>
        <w:tab/>
        <w:t>The blob moved again.</w:t>
        <w:br/>
        <w:tab/>
        <w:t>"Why not indeed? But of course, then I wouldn't have any fun at all."</w:t>
        <w:br/>
        <w:tab/>
        <w:t>The blob moved once again, making a soft cooing noise as it did.</w:t>
        <w:br/>
        <w:tab/>
        <w:t>"Oh, I don't think so," he said as he tickled the gelatinous blob. "I think I'll just wait out the three weeks and see what happens. I find more interesting things happen when you let nature take its course."</w:t>
        <w:br/>
        <w:tab/>
        <w:t>Q chuckled as he settled back into his leather chair, readying himself for a three week long na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Part Two:  Hawks Quebed</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Prologue</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enjamin Sisko studied the duty roster with a vacant look. Events on board Deep Space 9 were beginning to become monotonous. Even Quark hadn't harassed him all week long. Odo was doing fine, but would have liked to have seen a little bit more interesting crime happening than dealing with the odd pick pocket or two. Sisko had heard the changeling even asked Quark to pull some elaborate stun just to put some life on the station.</w:t>
        <w:br/>
        <w:tab/>
        <w:t>Even Chief O'Brien and Julian Bashir made note that there wasn't much to do. Julian dealt with nothing but colds and flues all week long. O'Brien had boring and routine maintenance checks to go over. Sisko sighed as he tried to remember what had been going on in the past week. And he came up with nothing.</w:t>
        <w:br/>
        <w:tab/>
        <w:t>That was just it. Nothing had happened.</w:t>
        <w:br/>
        <w:tab/>
        <w:t>Jake went to visit Nog on Earth while he had a few days break from the Academy. And then he would be in New Orleans to visit Grampa. The Captain smiled and sighed when he thought about his dad's home cooking.</w:t>
        <w:br/>
        <w:tab/>
        <w:t>"Almost makes you want to be there with him," a voice came out of nowhere.</w:t>
        <w:br/>
        <w:tab/>
        <w:t>Sisko turned to the sound of the recognizable voice with a touch of agitation. What was HE doing here?</w:t>
        <w:br/>
        <w:tab/>
        <w:t>"Q."</w:t>
        <w:br/>
        <w:tab/>
        <w:t>"My dear Benjamin," Q said sounding hurt. "You say that like I was a pest."</w:t>
        <w:br/>
        <w:tab/>
        <w:t>"You are, Q. Now what are you doing on board my station."</w:t>
        <w:br/>
        <w:tab/>
        <w:t>"Oh come now..." The pips on Sisko's collar caught his attention. "Captain? Well, now. This is a cause for celebration. Why wasn't I invited to your promotion? I never heard anything about it." With a wave of his hand two glasses of champagne appeared on the desk along with a bottle of wine. Q tested it and handed a glass to Sisko. "Only the best for my new Captain."</w:t>
        <w:br/>
        <w:tab/>
        <w:t>"I wouldn't have told you at any rate, Q," Cisco hissed, but remained calm. He declined the glass of wine and continued. "Much less invite you. Now get to the point, Q. What are you doing here." His last five words he added a slight punching jab in his voice to make Q get to the heart of the matter.</w:t>
        <w:br/>
        <w:tab/>
        <w:t xml:space="preserve">"Well. Captain. Going to have to get used to that one." He leaned over and reached for the keypad. Sisko grabbed his arm. Q looked to him longingly as though he had been physically hurt. Sisko rolled his eyes and let go of his arm. Q smiled and began to tap a code into it. "If you do recall, three weeks ago, the </w:t>
      </w:r>
      <w:r>
        <w:rPr>
          <w:rFonts w:eastAsia="Times New Roman" w:cs="Times New Roman"/>
          <w:i/>
          <w:iCs/>
          <w:sz w:val="24"/>
          <w:szCs w:val="24"/>
        </w:rPr>
        <w:t>Enterprise</w:t>
      </w:r>
      <w:r>
        <w:rPr>
          <w:rFonts w:eastAsia="Times New Roman" w:cs="Times New Roman"/>
          <w:sz w:val="24"/>
          <w:szCs w:val="24"/>
        </w:rPr>
        <w:t xml:space="preserve"> encountered a Borg vessel which appeared from an artificially created anomaly made by Jean Luc and his happy wanderers. I can honestly say I never had a hand in that at all."</w:t>
        <w:br/>
        <w:tab/>
        <w:t>"I'll bet you didn't," Sisko seemed unimpressed.</w:t>
        <w:br/>
        <w:tab/>
        <w:t>"Why Benjamin. You hurt me emotionally," Q mocked. "Now do you know why Jean Luc was creating that anomaly?"</w:t>
        <w:br/>
        <w:tab/>
        <w:t>Benjamin rolled his eyes and leaned back in his chair. "I don't know."</w:t>
        <w:br/>
        <w:tab/>
        <w:t>"Why Benjamin. You disappoint me. Jean Luc sent it out as a priority one message for aLL Starfleet Captains to bring up on duty roster three weeks after this event. I know you can remember." As Q spoke he handed Sisko the keypad.</w:t>
        <w:br/>
        <w:tab/>
        <w:t>On it were the faces and information about Katar Hol and Shayera Thal.</w:t>
        <w:br/>
        <w:tab/>
        <w:t>Sisko's eyes grew a bit wider from their usual half closed set everyone was used to and he raised his right eyebrow. "To send these two back."</w:t>
        <w:br/>
        <w:tab/>
        <w:t>"GIVE THE MAN A CIGAR!" Q shouted, throwing his hands up in the air. With a small flash, a cigar materialized in Sisko's mouth. Sisko took it out and held it in his free hand. He looked to Q.</w:t>
        <w:br/>
        <w:tab/>
        <w:t>"They're coming here?"</w:t>
        <w:br/>
        <w:tab/>
        <w:t>"GIVE THE MAN A BRAND NEW....!"</w:t>
        <w:br/>
        <w:tab/>
        <w:t>"Q!"</w:t>
        <w:br/>
        <w:tab/>
        <w:t>"Oh Benjamin." Q seemed hurt once again. "You just have no fun at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One</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The senior officers on board Deep Space 9 filed quickly into the main conference room. Many had puzzled looks on their faces as they entered. For the most part, they were happy to be actually doing something that came even remotely close to an emergency. Major Kira Nerys stopped suddenly as she saw a loathsome sight standing in the conference room.</w:t>
        <w:br/>
        <w:tab/>
        <w:t>"What is he doing here?" She pointed in the direction of a darkened area of the conference room. No one had paid the area any mind until Kira made mention of it.</w:t>
        <w:br/>
        <w:tab/>
        <w:t>"Oh my dear Kira," Q said, rising from his chair. "You always seem to brighten a room when you enter it."</w:t>
        <w:br/>
        <w:tab/>
        <w:t>"I can see now why the Captain ordered us all to this conference." She noted Eddington stepping forward.</w:t>
        <w:br/>
        <w:tab/>
        <w:t>"Believe me, Kira. I had nothing to do with this." Q said as he put up his hands.</w:t>
        <w:br/>
        <w:tab/>
        <w:t xml:space="preserve">"For once in his many lifetimes," Benjamin's voice boomed in the room. "He's right." The officers began taking their seats at the conference table. Sisko rolled his eyes as Q also took a seat as if he were a part of the senior staff. "You may remember three weeks ago the </w:t>
      </w:r>
      <w:r>
        <w:rPr>
          <w:rFonts w:eastAsia="Times New Roman" w:cs="Times New Roman"/>
          <w:i/>
          <w:iCs/>
          <w:sz w:val="24"/>
          <w:szCs w:val="24"/>
        </w:rPr>
        <w:t>Enterprise</w:t>
      </w:r>
      <w:r>
        <w:rPr>
          <w:rFonts w:eastAsia="Times New Roman" w:cs="Times New Roman"/>
          <w:sz w:val="24"/>
          <w:szCs w:val="24"/>
        </w:rPr>
        <w:t xml:space="preserve"> engaged with a Borg ship that appeared in the Alpha Quadrant thanks to a temporal anomaly they were trying to create. The reason why they were trying to create it was to send two beings back to the twentieth century." He keyed in a code on his touch pad and a screen behind him surged with life. On it the pictures of the two Thanagarian Wingman and any information about them was being put up on the display. "We know from what Commander Katar Hol told Captain Picard, they were traveling back to Earth to continue trade delegations. In the short time they were on board the </w:t>
      </w:r>
      <w:r>
        <w:rPr>
          <w:rFonts w:eastAsia="Times New Roman" w:cs="Times New Roman"/>
          <w:i/>
          <w:iCs/>
          <w:sz w:val="24"/>
          <w:szCs w:val="24"/>
        </w:rPr>
        <w:t>Enterprise</w:t>
      </w:r>
      <w:r>
        <w:rPr>
          <w:rFonts w:eastAsia="Times New Roman" w:cs="Times New Roman"/>
          <w:sz w:val="24"/>
          <w:szCs w:val="24"/>
        </w:rPr>
        <w:t>, they assisted in battling the Borg, but Hol was taken captive and assimilated. Somehow he, on his own, managed to separate himself from the collective.</w:t>
        <w:br/>
        <w:tab/>
        <w:t>"We have been informed the command ship the two were traveling in should be appearing sometime in this sector." Q cleared his throat and waved. Sisko smiled. "Thanks to Q, of course."</w:t>
        <w:br/>
        <w:tab/>
        <w:t>"Trade delegations? With Earth?" questioned O'Brien. "I thought the Vulcans were the first extraterrestrials to set foot on Earth."</w:t>
        <w:br/>
        <w:tab/>
        <w:t>"You may remember, Chief, during the Eugenics Wars there were the genetically created supermen and then there were those called meta-humans."</w:t>
        <w:br/>
        <w:tab/>
        <w:t>The answer seemed to satisfy O'Brien a little. Sisko could tell his Chief Engineer was still a little confused.</w:t>
        <w:br/>
        <w:tab/>
        <w:t>"So what's our game plan," Jadzia Dax spoke up.</w:t>
        <w:br/>
        <w:tab/>
        <w:t xml:space="preserve">"Right now," Benjamin sighed. "I don't know. We won't know until they arrive. What I would like to see though, is to get that ship through another anomaly once we find it. According to the records of the </w:t>
      </w:r>
      <w:r>
        <w:rPr>
          <w:rFonts w:eastAsia="Times New Roman" w:cs="Times New Roman"/>
          <w:i/>
          <w:iCs/>
          <w:sz w:val="24"/>
          <w:szCs w:val="24"/>
        </w:rPr>
        <w:t>Enterprise</w:t>
      </w:r>
      <w:r>
        <w:rPr>
          <w:rFonts w:eastAsia="Times New Roman" w:cs="Times New Roman"/>
          <w:sz w:val="24"/>
          <w:szCs w:val="24"/>
        </w:rPr>
        <w:t>, the transwarp drive on board the ship forces the occupants to go into hibernation. If we can do this without waking them up, then great."</w:t>
        <w:br/>
        <w:tab/>
        <w:t>"And what happens if they do wake up," Julian Bashir inquired.</w:t>
        <w:br/>
        <w:tab/>
        <w:t>"Then we invite them in for a while, ask them to make themselves comfortable and take in the scenery while we try and figure out how to send them back."</w:t>
        <w:br/>
        <w:tab/>
        <w:t>"And just how are we going to send them back, Captain?" inquired O'Brien. "We'd have to be right there in time to divert any anomaly so it could be changed along the time line. Without any knowledge about where they'll turn up, I don't think we could do that."</w:t>
        <w:br/>
        <w:tab/>
        <w:t>Sisko looked at Q and began walking over to where he was seated. Q rose out of his chair.</w:t>
        <w:br/>
        <w:tab/>
        <w:t>"Hey! Don't look at me. I'm as much in the dark as any of you."</w:t>
        <w:br/>
        <w:tab/>
        <w:t>Sisko sighed and shrugged. He turned to where Kira was sitting.</w:t>
        <w:br/>
        <w:tab/>
        <w:t>"I would then suggest we get some quarters ready, Major. Looks like we're going to have a couple of guests o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tiny ship seemed to rock through the vortex created by the </w:t>
      </w:r>
      <w:r>
        <w:rPr>
          <w:rFonts w:eastAsia="Times New Roman" w:cs="Times New Roman"/>
          <w:i/>
          <w:iCs/>
          <w:sz w:val="24"/>
          <w:szCs w:val="24"/>
        </w:rPr>
        <w:t>Enterprise</w:t>
      </w:r>
      <w:r>
        <w:rPr>
          <w:rFonts w:eastAsia="Times New Roman" w:cs="Times New Roman"/>
          <w:sz w:val="24"/>
          <w:szCs w:val="24"/>
        </w:rPr>
        <w:t>. But neither Katar nor Shayera noticed. They were sound asleep thanks to the hibernation chamber. As far as they knew, they would end up orbiting Earth. Minus a few memories, of course. As Captain Picard told them, the devise hooked up to their chambers would slowly "remove" all memories of their voyage to the twenty fourth century.</w:t>
        <w:br/>
        <w:tab/>
        <w:t>If everything went right.</w:t>
        <w:br/>
        <w:tab/>
        <w:t>One small step had been over looked by one of La Forge's engineering crew. The slot believed to be for subliminal control was no where near the chambers, but at the console situated five feet away. Sloppy work, and if La Forge ever found out, that ensign would be pulling holo-suite retooling for the next month.</w:t>
        <w:br/>
        <w:tab/>
        <w:t>The ship exited the vortex more easily than it entered it.</w:t>
        <w:br/>
        <w:tab/>
        <w:t>And it began a standard orbit.</w:t>
        <w:br/>
        <w:tab/>
        <w:t>The chambers began opening reviving the two Thanagarians. Shayera awoke with the nagging feeling of coffee withdrawal. But there was something else there as well.</w:t>
        <w:br/>
        <w:tab/>
        <w:t>"</w:t>
      </w:r>
      <w:r>
        <w:rPr>
          <w:rFonts w:eastAsia="Times New Roman" w:cs="Times New Roman"/>
          <w:i/>
          <w:iCs/>
          <w:sz w:val="24"/>
          <w:szCs w:val="24"/>
        </w:rPr>
        <w:t>Enterprise</w:t>
      </w:r>
      <w:r>
        <w:rPr>
          <w:rFonts w:eastAsia="Times New Roman" w:cs="Times New Roman"/>
          <w:sz w:val="24"/>
          <w:szCs w:val="24"/>
        </w:rPr>
        <w:t>," she whispered.</w:t>
        <w:br/>
        <w:tab/>
        <w:t>"What was that?" asked a groggy Katar.</w:t>
        <w:br/>
        <w:tab/>
        <w:t>"Shit, Peacock. Something went wrong. I can remember it all."</w:t>
        <w:br/>
        <w:tab/>
        <w:t>"Maybe that's not a bad thing," Katar replied as he tried to straighten his stiffened bones. "I mean what they don't know won't hurt us. And its not like we're about to blab to anyone. Besides," he took her by the hand. "There's some things I'm glad to remember."</w:t>
        <w:br/>
        <w:tab/>
        <w:t>Shayera smiled as she hugged him. "Don't kiss me, okay? I've probably got the worst case of morning mouth in the whole universe."</w:t>
        <w:br/>
        <w:tab/>
        <w:t>Katar chuckled. "Me too, probably." He looked over to the control console. "Looks like the ship is in standard orbit. We may as well get ready and meet up with Darl Klus."</w:t>
        <w:br/>
        <w:tab/>
        <w:t>"Yeah, and get some coffee. I'd kill for coffee right about now."</w:t>
        <w:br/>
        <w:tab/>
        <w:t>The two Wingmen went about showering and dressing, getting ready to land the command vessel and greet Klus and the media. Shayera laughed when she thought back to punching Howard Baxter-Foote in the nose. And she chuckled some more when she remembered hearing what Katar said to him later.</w:t>
        <w:br/>
        <w:tab/>
        <w:t>"'How's the nose, Howie?'" she quoted and giggled some more.</w:t>
        <w:br/>
        <w:tab/>
        <w:t>Katar heard her and started to laugh, remembering that day.</w:t>
        <w:br/>
        <w:tab/>
        <w:t>They shared in the laugh as they walked into the control room of the craft and took their seats, ready to land the ship in Chicago. Shayera stopped as she studied the view in front of her out the main console window.</w:t>
        <w:br/>
        <w:tab/>
        <w:t>"Uh...Peacock. You see anything different here."</w:t>
        <w:br/>
        <w:tab/>
        <w:t>Katar sat down and took a look. He screwed up his face with a puzzled look. "Is that Earth?"</w:t>
        <w:br/>
        <w:tab/>
        <w:t>"No way. I don't remember anything looking like that before." She took a look at the controls and readouts. "The computer says there's not enough people for this to be Earth."</w:t>
        <w:br/>
        <w:tab/>
        <w:t>"Seven Devils, what's that?"</w:t>
        <w:br/>
        <w:tab/>
        <w:t>Shayera looked to where Katar was pointing. Off in the distance was a disc shaped object. But ships were coming and going around it. Both Wingmen blinked as they took in the scene. "Where the hell are we, Peacock?"</w:t>
        <w:br/>
        <w:tab/>
        <w:t>"I don't know, Shay."</w:t>
        <w:br/>
        <w:tab/>
        <w:t>It didn't take long for the answer to come. Both saw a small, very maneuverable ship coming toward them. The main console chirped as it signaled the other ship was sending a hail. Shayera reached over and accepted the hail. A deep voice boomed over the communications system.</w:t>
        <w:br/>
        <w:tab/>
        <w:t>"This is Captain Benjamin Sisko of the U.S.S Defiant. Don't be alarmed, Wingmen. We're here to escort you to Deep Space Station 9. Welcome to Bajoran space."</w:t>
        <w:br/>
        <w:tab/>
        <w:t>Shayera and Katar both slumped back into their seats.</w:t>
        <w:br/>
        <w:tab/>
        <w:t>"Shit, Peacock. We're still in the twenty fourth century. Are we ever going to get back h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Quark quickly snatched the pad out of Odo's hand. The chief of security quickly snatched it back.</w:t>
        <w:br/>
        <w:tab/>
        <w:t>"Oh, come on, Odo," Quark cried. "You've been looking at that thing for over an hour. I know there hasn't been much to do on the station but I just wanted to make sure you were still alive. You haven't even touched your raktigino."</w:t>
        <w:br/>
        <w:tab/>
        <w:t>"Hrrumph," Odo snorted in his usual, unimpressed sort of way. "You probably were wanting to see if I was looking to indict you on any illicit dealings you may have."</w:t>
        <w:br/>
        <w:tab/>
        <w:t>"Odo," Quark said holding his palms to his chest, trying his best to look and sound innocent. "Would I do something as terrible as that?"</w:t>
        <w:br/>
        <w:tab/>
        <w:t>"I wouldn't put it past you," Odo replied and snorted again.</w:t>
        <w:br/>
        <w:tab/>
        <w:t>"And quite frankly neither would I," A voice remarked behind him. Odo turned to see Q.</w:t>
        <w:br/>
        <w:tab/>
        <w:t>"Oh lovely," he stated as he rolled his eyes. No snort accompanied this comment. It seemed those were only reserved for Quark. "I have enough problems on this station with Quark without you adding to them."</w:t>
        <w:br/>
        <w:tab/>
        <w:t>"Moi? Problems with little old me?" Q seemed genuinely hurt by the suggestion. That is to say he only seemed hurt.</w:t>
        <w:br/>
        <w:tab/>
        <w:t>"Quark," Odo continued, paying no attention to Q. "If you must know, I'm going over the information about our two new guests."</w:t>
        <w:br/>
        <w:tab/>
        <w:t>"What two new guests?" Quark asked with more than a little interest. If it had anything to do remotely with adding to his profit his interest was definitely peaked. "Are they big spending guests?"</w:t>
        <w:br/>
        <w:tab/>
        <w:t>"They would be if you accept Thanagarian gwents. Or American dollars." Odo smiled and laughed in that way he smiled and laugh.</w:t>
        <w:br/>
        <w:tab/>
        <w:t>"Huh?" Quark asked with more than a little surprise.</w:t>
        <w:br/>
        <w:tab/>
        <w:t>"I think, my dear, underdeveloped Quark," Q stepped in to continue the narrative. "Odo is referring to the two Thanagarians trapped in the twenty fourth century from their twentieth century. I do believe on Earth they were called," Q stood a little straighter in stature to present a full affect as he prepared to boom his voice. "Hawkman and Hawkwoman."</w:t>
        <w:br/>
        <w:tab/>
        <w:t>Quark blinked.</w:t>
        <w:br/>
        <w:tab/>
        <w:t>"He is an idiot isn't he?" Q remarked and then continued on as Quark grimaced his disapproval. "At any rate, my dear, dear Ferengi, I believe that there is one item you should stock your bar with in preparation for these two."</w:t>
        <w:br/>
        <w:tab/>
        <w:t>"And what's that?" the Ferengi asked, offhandedly, as if this entity could know absolutely anything about supplies best to make profit.</w:t>
        <w:br/>
        <w:tab/>
        <w:t>"Coffee," Q simply stated.</w:t>
        <w:br/>
        <w:tab/>
        <w:t>"I've got tons of that. Klingon coffee, Romulan coffee, Cardassian coffee, Bajoran coffee..."</w:t>
        <w:br/>
        <w:tab/>
        <w:t>"No, no," Q corrected with a wave of his finger. "Earth coffee. Colombian coffee to be exact. I believe the female...what was her name...Ah yes...Shayera Thal gets quite agitated if she does not have her morning coffee."</w:t>
        <w:br/>
        <w:tab/>
        <w:t>"How agitated?" Quark seemed to be a little worried with how Q used the word agitated.</w:t>
        <w:br/>
        <w:tab/>
        <w:t>Q smiled. "You, my little Ferengi, don't want to know."</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Chapter Two</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Katar and Shayera stepped back as the huge air lock opened to let them in. They left the command vessel docked in one of the many docking bays on the space station. What was called, they were told, Deep Space Station 9. A security guard was waiting for them as they exited the dock. Shayera noted this one wasn't wearing a Starfleet uniform. There was a second security guard as well. A very tall, very tense looking...what was it they were called...oh yes...Klingon. Katar and Shayera learned this ones name was Worf. Shayera tried very, very hard to stifle a laugh. The Klingon's name sounded so close to a child's mimic of a dog bark it wasn't even funny. And she also noted the different races on board the Station as the guard escorted them through the many levels, the Promenade and finally into the central control of the space station.</w:t>
        <w:br/>
        <w:tab/>
        <w:t>All heads turned to see them enter.</w:t>
        <w:br/>
        <w:tab/>
        <w:t>"Seven Hells, Katar," Shayera leaned over and whispered. "It's like they've never seen one of us before."</w:t>
        <w:br/>
        <w:tab/>
        <w:t>"Maybe that's because they haven't," a voice behind them said. Both turned to see a tall man dressed in a Starfleet uniform, holding himself rigidly and a maniacal smile on his face.</w:t>
        <w:br/>
        <w:tab/>
        <w:t>"And you are...?" Katar began.</w:t>
        <w:br/>
        <w:tab/>
        <w:t>"That," came the authoritative voice of Benjamin Sisko. "Is Q. He is an entity from something called the Q Continuum. We in Starfleet have found them to be rather annoying at times."</w:t>
        <w:br/>
        <w:tab/>
        <w:t>"Need I remind you, Benjamin," Q stated with a waggle of his finger. "At any time I could vaporize the human race..."</w:t>
        <w:br/>
        <w:tab/>
        <w:t>"And need I remind you," Benjamin interrupted with a smile. "You were told by the Continuum never to mingle in the affairs of humans or any other intelligent race ever again."</w:t>
        <w:br/>
        <w:tab/>
        <w:t>Q backed down without an argument, but had a definite grimace on his face. He was beginning to get quite tired of having these common humans cutting him off when he was trying to make a valid point. Especially when their point was more valid than his. He looked to the two Wingmen. Katar was studying him while Shayera was giving him indifferent. Hol was suspicious of Q right off the bat. Maybe he did just like "to play," but his "playing" had a definite negative impact.</w:t>
        <w:br/>
        <w:tab/>
        <w:t>Katar stepped over to Sisko. Shayera was right behind him but continue to watch Q.</w:t>
        <w:br/>
        <w:tab/>
        <w:t>"I am assuming he is a problem," Katar leaned over and whispered to Benjamin. "And he isn't a member of your Starfleet."</w:t>
        <w:br/>
        <w:tab/>
        <w:t xml:space="preserve">"You've got that right," Benjamin sighed. "Our first encounter with him was when Captain Picard was taking the </w:t>
      </w:r>
      <w:r>
        <w:rPr>
          <w:rFonts w:eastAsia="Times New Roman" w:cs="Times New Roman"/>
          <w:i/>
          <w:iCs/>
          <w:sz w:val="24"/>
          <w:szCs w:val="24"/>
        </w:rPr>
        <w:t xml:space="preserve">Enterprise D </w:t>
      </w:r>
      <w:r>
        <w:rPr>
          <w:rFonts w:eastAsia="Times New Roman" w:cs="Times New Roman"/>
          <w:sz w:val="24"/>
          <w:szCs w:val="24"/>
        </w:rPr>
        <w:t>to Far Point Station almost nine years ago. He's managed to stir up quite a bit of trouble since."</w:t>
        <w:br/>
        <w:tab/>
        <w:t>Shayera broke her attention away from Q and studied the rest of the room. Everyone's attention was on the two of them. She was starting to feel a little uncomfortable. "Um," she began as she looked around. "Can we move our conversation to someplace...a little less...crowded."</w:t>
        <w:br/>
        <w:tab/>
        <w:t>"Good idea," Q piped up. He snapped his fingers and suddenly the four of them were seated around a Victorian table. Several servants were putting lavish dishes in preparedness of the feast to come.</w:t>
        <w:br/>
        <w:tab/>
        <w:t>"Q," Benjamin stated with a hint of exasperation.</w:t>
        <w:br/>
        <w:tab/>
        <w:t>"I can see we aren't going to have very much fun on this little visit, Hmmm?" He snapped his fingers and the four were in Benjamin's office. Sisko settle himself into his chair as the two Wingmen removed their helmets and took seats opposite. Q leaned on the desk.</w:t>
        <w:br/>
        <w:tab/>
        <w:t>"I hope we aren't causing any problems by our being here, Captain," Katar spoke up.</w:t>
        <w:br/>
        <w:tab/>
        <w:t>"You aren't," Sisko replied. He pointed over to Q. "And so far, neither is he. But with Q, you never know what to expect."</w:t>
        <w:br/>
        <w:tab/>
        <w:t xml:space="preserve">"Oh come now, dear Benjamin. You must agree to expect the unexpected. And you people from Starfleet are so much more fun than anyone else. Although I find you more enjoyable than Jean Luc, you aren't nearly as much fun as Kathryn Janeway." Q smiled at the thought of the </w:t>
      </w:r>
      <w:r>
        <w:rPr>
          <w:rFonts w:eastAsia="Times New Roman" w:cs="Times New Roman"/>
          <w:i/>
          <w:iCs/>
          <w:sz w:val="24"/>
          <w:szCs w:val="24"/>
        </w:rPr>
        <w:t>Voyager</w:t>
      </w:r>
      <w:r>
        <w:rPr>
          <w:rFonts w:eastAsia="Times New Roman" w:cs="Times New Roman"/>
          <w:sz w:val="24"/>
          <w:szCs w:val="24"/>
        </w:rPr>
        <w:t xml:space="preserve"> Captain.</w:t>
        <w:br/>
        <w:tab/>
        <w:t>"Who?" Shayera asked.</w:t>
        <w:br/>
        <w:tab/>
        <w:t xml:space="preserve">"Captain Kathryn Janeway of the </w:t>
      </w:r>
      <w:r>
        <w:rPr>
          <w:rFonts w:eastAsia="Times New Roman" w:cs="Times New Roman"/>
          <w:i/>
          <w:iCs/>
          <w:sz w:val="24"/>
          <w:szCs w:val="24"/>
        </w:rPr>
        <w:t>U.S.S Voyager,</w:t>
      </w:r>
      <w:r>
        <w:rPr>
          <w:rFonts w:eastAsia="Times New Roman" w:cs="Times New Roman"/>
          <w:sz w:val="24"/>
          <w:szCs w:val="24"/>
        </w:rPr>
        <w:t>"</w:t>
      </w:r>
      <w:r>
        <w:rPr>
          <w:rFonts w:eastAsia="Times New Roman" w:cs="Times New Roman"/>
          <w:i/>
          <w:iCs/>
          <w:sz w:val="24"/>
          <w:szCs w:val="24"/>
        </w:rPr>
        <w:t xml:space="preserve"> </w:t>
      </w:r>
      <w:r>
        <w:rPr>
          <w:rFonts w:eastAsia="Times New Roman" w:cs="Times New Roman"/>
          <w:sz w:val="24"/>
          <w:szCs w:val="24"/>
        </w:rPr>
        <w:t>Benjamin informed the two. "Her ship and crew disappeared in the Badlands about two years ago. I have a feeling Q knows where they are." Q made the motion of a key locking his lips and tossed the imaginary key over his shoulder. "But he's not talking."</w:t>
        <w:br/>
        <w:tab/>
        <w:t>"I could make him talk," Shayera said, reaching for her blaster.</w:t>
        <w:br/>
        <w:tab/>
        <w:t>"Uh," Benjamin began the warning a little too late. There was a flash and all that remained of Shayera was a Magpie. Katar quickly rose to his feet and faced Q.</w:t>
        <w:br/>
        <w:tab/>
        <w:t>"Change her back," Katar ordered.</w:t>
        <w:br/>
        <w:tab/>
        <w:t>"Oh please. She's so much better this way. If you want I could really change you into the pet name she gives you." Q smiled at the wingman, but there was no change in his expression. "All right, all right, I'll change her back." A second flash and Shayera was back. She was quicker getting to her feet but Katar stopped her just before she wrapped her hands around Q's neck.</w:t>
        <w:br/>
        <w:tab/>
        <w:t>"Q," Benjamin said calmly. "Maybe you should leave for a bit."</w:t>
        <w:br/>
        <w:tab/>
        <w:t>Q sighed openly. "Oh, all right. But I was so hoping to see what kind of a tour you were planning on giving these two as you attempted to figure out how to send them home. But I guess I'll just have to visit someone else on board the station. I wonder what Julian Bashir is up to." With a flash he was gone. Within seconds Benjamin's comm. badge chirped.</w:t>
        <w:br/>
        <w:tab/>
        <w:t>"Sisko here," he replied with a smile knowing who it was.</w:t>
        <w:br/>
        <w:tab/>
        <w:t>"Captain," came the exasperated voice of the young doctor. "There is that imbecile Q in my infirmary."</w:t>
        <w:br/>
        <w:tab/>
        <w:t>"I know, Doctor," he said as his smile grew a bit. "Keep him busy for a while. I've still got to talk with the two Wingmen a little more."</w:t>
        <w:br/>
        <w:tab/>
        <w:t>"Keep him busy?" Bashir sounded perplexed by the sound of the phrase as if it had been the first time in his life he ever heard it before.</w:t>
        <w:br/>
        <w:tab/>
        <w:t>"Sisko out." He rose from his chair and with a motion of his hand he asked them to join him at Quark's. "I think we could all use some more relaxing atmosphere. And maybe a drin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Quark was busily tabulating the month to date's income and taking into account stock and tab runs. He didn't look happy. He never looked happy when he kept his books. He never seemed to make enough profit. As if enough profit was enough in the first place. A human merchant would have looked at the increased sales over the last month and felt it was a cause for celebration. But not Quark. He hoped Odo and Q were joking when they mentioned the gwents. Hell, he didn't even know what the going rate for a Thanagarian gwent was.</w:t>
        <w:br/>
        <w:tab/>
        <w:t>He smiled. But then neither did anyone else. Maybe those gwents were going to come in handy with some of those rare coin collectors he knew on Rigel IV. Then there was also the coin collector here on the station and another on Bajor. Those gwents were going to give him a good profit.</w:t>
        <w:br/>
        <w:tab/>
        <w:t>And his smile got bigger when he saw Captain Sisko and what appeared to be the two Thanagarians. He grabbed a tray and three menus and rushed out to meet and greet them.</w:t>
        <w:br/>
        <w:tab/>
        <w:t>"Captain Sisko," Quark said with much glee. "Welcome. And a very big welcome to our two Thanagarian guests." He extended his hand offering it to both Wingmen. Both Katar and Shayera shook his hand quickly. They found him peculiar, but not much of a threat. More of a queer little man with really bad acne. Odo would set them straight later.</w:t>
        <w:br/>
        <w:tab/>
        <w:t>Quark lead the trio to a table in the middle of the room and waited patiently while Sisko took a seat a watched the two Wingmen strip of their helmets and wings before taking theirs. All eyes in the bar were fixed on them.</w:t>
        <w:br/>
        <w:tab/>
        <w:t>"Now," Quark began, tucking the tray under his arm. "As I have been informed you two are what would be considered coffee connoisseurs. I have a wide variety of coffees from around the universe, and even did a little research to find the different coffees of Earth." Quark handed them each a coffee menu.</w:t>
        <w:br/>
        <w:tab/>
        <w:t>Katar and Shayera looked at each other. All they wanted was coffee, plain, black coffee. Maybe some cream, maybe a little sugar, but just straight coffee. Katar gave Shayera his "humour him" look.</w:t>
        <w:br/>
        <w:tab/>
        <w:t>"Uhm..." Shayera began as she studied the menu. "I'll have this mochachino here," Shayera said pointing at an item on the menu. She did a double take when she saw the price. "Peacock, they put these prices in Thanagarian price values."</w:t>
        <w:br/>
        <w:tab/>
        <w:t>Katar took a look and smiled. "Yes they did." He would have to explain when Quark was out of ear shot. But with those ears when would he be out of ear shot. "I'll have the cappachino," Katar said, handing the menu back to Quark.</w:t>
        <w:br/>
        <w:tab/>
        <w:t>Quark took a slight bow and rushed off to have the two beverages prepared. Benjamin looked between the two Wingmen.</w:t>
        <w:br/>
        <w:tab/>
        <w:t>"Allright. What's up?" Benjamin asked, knowing something was being passed between the two Wingmen.</w:t>
        <w:br/>
        <w:tab/>
        <w:t>"The prices," Shayera informed Sisko. "They were all in Thanagarian prices. Gwents to be exact."</w:t>
        <w:br/>
        <w:tab/>
        <w:t>"So?" Sisko shrugged. "If anything they should be Quark's usual outrageous prices. He has a habit of over charging. But the good thing is, he usually barters."</w:t>
        <w:br/>
        <w:tab/>
        <w:t>"Oh, that isn't it at all. The prices aren't too high," Shayera replied. "They're too low. Way too low."</w:t>
        <w:br/>
        <w:tab/>
        <w:t>"What are you talking about?" Benjamin asked, leaning forward in his seat.</w:t>
        <w:br/>
        <w:tab/>
        <w:t>"About ten gwents makes one twentieth century American cent," Katar responded. "I just paid for a specialty coffee that cost me fifteen cents. And Shayera's was only ten cents American."</w:t>
        <w:br/>
        <w:tab/>
        <w:t>"You big spender you," Shayera chuckled. "Gonna have to make sure you don't spend all your gwents in one place." The two laughed. Sisko tried his best to cover up his grin.</w:t>
        <w:br/>
        <w:tab/>
        <w:t>"You realize Quark is now going to try and resell those on the open market as rare coins?"</w:t>
        <w:br/>
        <w:tab/>
        <w:t>"Well, I am assuming in this time period they would be rare coins. But I'm not really sure of their rarity," Katar stated. Their beverages arrived along with a raktigino for Sisko. Katar continued. "The mints in Thanagar press billions of the coins each year. The market was glutted with them. We ended up at one time taking all our gwents and dumping them out of the towers."</w:t>
        <w:br/>
        <w:tab/>
        <w:t>"Yeah, I remember that," Shayera stated. "There was such a mob in the downside. But at least everyone had some money for a while. Each person in the downside had over five thousand gwents each. When you start to look at how many people lived in the downside and how many lived topside, those were a lot of gwents."</w:t>
        <w:br/>
        <w:tab/>
        <w:t>Benjamin sat forward in his chair. "I think you two are the only people I've ever heard of who have come out of time period and acted like everything was normal."</w:t>
        <w:br/>
        <w:tab/>
        <w:t>"Describe normal," Katar shrugged.</w:t>
        <w:br/>
        <w:tab/>
        <w:t>"What do you mean?"</w:t>
        <w:br/>
        <w:tab/>
        <w:t>"We've met a lot of strange people in our time on Earth. And seen even more on Thanagar. Seven Hells, we've even traveled backward in time."</w:t>
        <w:br/>
        <w:tab/>
        <w:t>"Thanks to the Flash," Katar added.</w:t>
        <w:br/>
        <w:tab/>
        <w:t>Benjamin steepled his fingers looking genuinely impressed. As the two Wingmen talked of their adventures, meeting being named Wonder Woman, the original Flash, the third to be called Flash and the original Hawkman and Hawkgirl. Sisko took in all of the information. As he remembered correctly, Picard had made them "honourary ambassadors for the planet Thanagar" in a dealing with the Romulans. Sisko felt these two would make very good ambassadors.</w:t>
        <w:br/>
        <w:tab/>
        <w:t>"HELP!"</w:t>
        <w:br/>
        <w:tab/>
        <w:t>The cry brought everyone's attention in the bar to the one spot. Katar saw it first as he rose from his chair. A woman was being pushed to the ground by some...thing, who quickly ran off with a package she was carrying. Shayera was geared up and ready to go.</w:t>
        <w:br/>
        <w:tab/>
        <w:t>"Stop posing, Peacock. Let's hit the bricks."</w:t>
        <w:br/>
        <w:tab/>
        <w:t>"Got it," he said as he slipped into the wing harness and slipped the helmet on his head. "Excuse us Captain."</w:t>
        <w:br/>
        <w:tab/>
        <w:t xml:space="preserve">Sisko just smiled. From the information he received from Picard, the </w:t>
      </w:r>
      <w:r>
        <w:rPr>
          <w:rFonts w:eastAsia="Times New Roman" w:cs="Times New Roman"/>
          <w:i/>
          <w:iCs/>
          <w:sz w:val="24"/>
          <w:szCs w:val="24"/>
        </w:rPr>
        <w:t>Enterprise</w:t>
      </w:r>
      <w:r>
        <w:rPr>
          <w:rFonts w:eastAsia="Times New Roman" w:cs="Times New Roman"/>
          <w:sz w:val="24"/>
          <w:szCs w:val="24"/>
        </w:rPr>
        <w:t xml:space="preserve"> Captain described these two as police officers. The entire station would get to see them in action now.</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Chapter Three</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Odo ran down the Promenade as he had been alerted of the crime only seconds after the two Wingmen gave pursuit. Worf wasn't far away as he heard the disturbance from the control centre. The changeling rushed through the crowded passageways of the Promenade, trying to catch sight of the culprit. Just another pick pocket. But it was enough to be worry some. Can't have common thieves thinking they can just walk in and pillage Deep Space Station 9 at their own liking.</w:t>
        <w:br/>
        <w:tab/>
        <w:t>It didn't take Odo long to see where the crook had run off to. He only need follow the two winged officers. Looks like he was going to get some air support. Thankfully the crowd backed away as they stared in awe at the two Wingmen.</w:t>
        <w:br/>
        <w:tab/>
        <w:t>"FREEZE, MEAT!" Shayera's voice boomed out. The pick pocket stopped and began to turn. Odo and Katar reached Shayera's side. Shayera had her blaster trained on the crook. That's when the strangest thing happened.</w:t>
        <w:br/>
        <w:tab/>
        <w:t>The pick pocket started to laugh.</w:t>
        <w:br/>
        <w:tab/>
        <w:t>"What's so damned funny, meat?"</w:t>
        <w:br/>
        <w:tab/>
        <w:t>Kira joined the group and looked at the pick pocket, almost convulsing with laughter.</w:t>
        <w:br/>
        <w:tab/>
        <w:t>"I really don't get the joke," Shayera looked to the others. "Maybe if I shoot him in the kneecap..."</w:t>
        <w:br/>
        <w:tab/>
        <w:t>"Uh...I think that might not be a good idea," Katar suggested. The crook was laughing maniacally now.</w:t>
        <w:br/>
        <w:tab/>
        <w:t>"SHOOT ME IN THE KNEECAP! THAT'S A GOOD ONE!"</w:t>
        <w:br/>
        <w:tab/>
        <w:t>Now everyone was really confused.</w:t>
        <w:br/>
        <w:tab/>
        <w:t>"Look, meat," Shayera began to explain. "You're cornered and going to jail. That's usually not something somebody finds funny. At least I wouldn't find it funny. That's just not how things are done. Those are the rules."</w:t>
        <w:br/>
        <w:tab/>
        <w:t>"OH! BUT DON'T YOU GET IT! THE RULES HAVE CHANGED!"</w:t>
        <w:br/>
        <w:tab/>
        <w:t>"Rules?" Katar repeated as the crook flashed out of sight and suddenly Katar was on a grassy meadow along with Shayera, Sisko, Odo, Kira, Worf and four others he didn't recognize. But he did recognize the meadow. "The Isle of chance."</w:t>
        <w:br/>
        <w:tab/>
        <w:t>"Very good, Katar," a voice called out. "And if you look in that direction you can see the patrol ship coming to pick you up right now." Katar turned to see whose voice it was but he really didn't need the confirmation that it was this Q. But his attention was also fixed on the patrol ship. It was a standard Thanagarian cruiser, a model used for transporting prisoners. Down on the beach he saw a man, dressed in clothes made of skins of the animals he killed, hair disheveled and a full beard.</w:t>
        <w:br/>
        <w:tab/>
        <w:t>"Oh my god, Peacock," Shayera gasped. "That's you."</w:t>
        <w:br/>
        <w:tab/>
        <w:t>"You two are just too good at this game," Q responded.</w:t>
        <w:br/>
        <w:tab/>
        <w:t>"Just what the hell do you mean by game, Q?" Benjamin hissed at the entity.</w:t>
        <w:br/>
        <w:tab/>
        <w:t>"Oh, Benjamin," Q sounded only slightly hurt. "I know how boring it's been for you on the station. You and your crew have been just so under worked as of late."</w:t>
        <w:br/>
        <w:tab/>
        <w:t>"Some of us like those times of relaxation, Q," Jadzia responded.</w:t>
        <w:br/>
        <w:tab/>
        <w:t>"I know you do, old man. That is what Benjamin calls you, isn't it?" Q replied, stepping up to the Trill. "But you have two guests who have never had the opportunity to partake in one of my games. Let them enjoy the experience."</w:t>
        <w:br/>
        <w:tab/>
        <w:t>"I don't think I really want to play any games," Shayera announced. "I just want to get back to Earth and get back to my life."</w:t>
        <w:br/>
        <w:tab/>
        <w:t>Q studied the woman closely. He smiled as he looked back and forth between the two. "Look at it this way. Play the game without cheating and I'll do you two a favour. Cheat and I'll introduce you to Captain Kathryn Janeway. Personally."</w:t>
        <w:br/>
        <w:tab/>
        <w:t>"And if we comply?" Katar asked.</w:t>
        <w:br/>
        <w:tab/>
        <w:t>"I'll send you home, my dear feathered friend. I'll send you h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flash ended as quickly as it began and the crew of Deep Space Station 9 found themselves back on board the station in a set of quarters. Katar looked around and noticed the articles on the walls and set up on tables. It was decorated exactly like his apartment on Thanagar.</w:t>
        <w:br/>
        <w:tab/>
        <w:t>"Seven Hells," he whispered.</w:t>
        <w:br/>
        <w:tab/>
        <w:t>"This is too spooky, Peacock," Shayera agreed.</w:t>
        <w:br/>
        <w:tab/>
        <w:t>"It's designed exactly like my apartment."</w:t>
        <w:br/>
        <w:tab/>
        <w:t>Dax was studying the statue on the coffee table in the middle of the room. Katar approached her. "Who is this supposed to be?" Dax inquired.</w:t>
        <w:br/>
        <w:tab/>
        <w:t>"Kalomoran," Katar replied, studying the statue. Q had done the statue justice. "He was Thanagar's first great hero. He was born a slave to our Polarian masters. One day he killed his master and escaped. He returned to Thanagar at the head of an army, three thousand strong." He looked up to see everyone was hanging on his every word. "He made Thanagar a strong world as we threw down the shackles of our oppressors. We went into space to defeat our masters. One day Kalomoran returned to Thanagar and built a beautiful city, Thalrassa, our capital. I was with Shayera," he paused and looked over at his partner. He could see tears welling up in her eyes at the mention of her mother. "With Shayera's mother when I told her of the island where Kalomoran spent the rest of his days with his wife."</w:t>
        <w:br/>
        <w:tab/>
        <w:t>"You said you spent time on the Isle of Chance you called it. What is that?" Dax asked of the Wingman.</w:t>
        <w:br/>
        <w:tab/>
        <w:t>"The Isle of Chance is a penal island. Thanagar's most dangerous criminals were sent there. I was sent there as a scapegoat of the government. My former Commander, Byth Rok," he paused again and saw the look of utter rage in Shayera's eyes. "Tricked me into killing my own father. I came back from the island ten years later and with Shayera's help, uncovered Byth for the traitor he really is. That was when I was dubbed Thanagar's greatest hero."</w:t>
        <w:br/>
        <w:tab/>
        <w:t>Kira shrugged. "This history lesson is very educational. But we've got something more important to discuss. Like this stupid game of Q's. When do we know when it starts?"</w:t>
        <w:br/>
        <w:tab/>
        <w:t>"Oh that's the whole fun of it, dear Major." Katar and Shayera both flinched as they saw Q off in a corner. "You like it, Katar? Took me a little researching, but I believe I found everything necessary to suit both your needs and Shayera's. What would they say back on Thanagar if the government knew two police officers were moving forward into a relationship?"</w:t>
        <w:br/>
        <w:tab/>
        <w:t>"They wouldn't say much," Shayera barked. "Thanagar is turning into such a Hawkworld, it's going to end up killing itself. Someday the oppressed of that world will rise up in defiance. Just as Kalomoran did." It wasn't often Shayera made a moving speech. But when she did, she did it in style. Katar was impressed.</w:t>
        <w:br/>
        <w:tab/>
        <w:t>"I think the real thing we should be discussing is this game," Katar said as he walked up to the entity. He knew he had to be careful. For all he knew, he could flash him out of existence with a thought. "Just what are the rules and what is the goal?"</w:t>
        <w:br/>
        <w:tab/>
        <w:t>"Goal is simple," Q stated. "Think of it like one of those murder mystery cruises on twentieth century Earth. I believe they even have them on Risa."</w:t>
        <w:br/>
        <w:tab/>
        <w:t>"Yes they do," Jadzia quickly interrupted. "I took Worf on one last year. If I recall correctly, that was also the last one we ever decided to go on." She looked over to the tall Klingon who was shifting a little uneasily and smiled. Worf got a little carried away and threw two of the tourists off the boat when they accused him of being the murderer.</w:t>
        <w:br/>
        <w:tab/>
        <w:t>"Exactly," Q said with enthusiasm. He walked up to Worf and smiled at him. Sometimes he just wanted to reach up and pinch his cheeks. Worf only glared at him with a definite loathing. He walked on and stood between Katar and Shayera and took each by the arm. "Something is going to happen on board the station. You won't know when or where. And the beautiful part of this game is I didn't even set the events in motion."</w:t>
        <w:br/>
        <w:tab/>
        <w:t>Benjamin looked at the entity with some disbelief. "If you didn't set the events up, then how do you know what's going to happen."</w:t>
        <w:br/>
        <w:tab/>
        <w:t>"I am shocked," Q said releasing the arms of the two Wingmen and walking over to the station Captain. "I am all seeing all knowing...." he stopped as he saw everyone in the room waving their hands and doing a mock impression of Q and his all seeing all knowing speech. In other words, they were trying to tell Q to get on with it. "Well, as I was saying. Something is going to happen on board. And you have to find out what it is and how to stop it."</w:t>
        <w:br/>
        <w:tab/>
        <w:t>"And just how does one cheat in this game?" Katar inquired.</w:t>
        <w:br/>
        <w:tab/>
        <w:t>"Cheating is determined if the suspect is found to be," Q paused his booming monologue for effect. "Using unorthodox means of detection."</w:t>
        <w:br/>
        <w:tab/>
        <w:t>A small groan ran through the group.</w:t>
        <w:br/>
        <w:tab/>
        <w:t>"That's pretty lame, Q," Kira announced. "Even for you."</w:t>
        <w:br/>
        <w:tab/>
        <w:t>"And what exactly is an unorthodox means of detection?" Shayera asked.</w:t>
        <w:br/>
        <w:tab/>
        <w:t>"Such a violation is to be determined by the judging panel."</w:t>
        <w:br/>
        <w:tab/>
        <w:t>"And the judging panel is...?"</w:t>
        <w:br/>
        <w:tab/>
        <w:t>"Why me, of course."</w:t>
        <w:br/>
        <w:tab/>
        <w:t>Katar sighed. "Why is it I get the feeling we've lost even before we've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orf, Odo, Katar and Shayera walked briskly through the Promenade. All four had a look of determination about them. After all, they had a game to play, a mystery to solve. But most importantly, they needed something to do. They had no idea what they were looking for. Q only told them one of their clues was in Quark's bar.</w:t>
        <w:br/>
        <w:tab/>
        <w:t>Odo had snorted in that Odo sort of way when Shayera asked if there was anyway they could just kill him and be done with it.</w:t>
        <w:br/>
        <w:tab/>
        <w:t>"If we could do that, don't you think we would have," Odo responded with a touch of frustration when the conversation made mention of Q directly. Even more frustration than he usually had when the conversation dealt with Quark.</w:t>
        <w:br/>
        <w:tab/>
        <w:t>"Good point," Shayera had remarked.</w:t>
        <w:br/>
        <w:tab/>
        <w:t>Quark was none to impressed when the four began to overturn everything in sight in his bar.</w:t>
        <w:br/>
        <w:tab/>
        <w:t>"Just what the hell do you think you're doing here," Quark shouted at them.</w:t>
        <w:br/>
        <w:tab/>
        <w:t>"Official Starfleet business," Odo replied with a smile. Sometimes he just like watching the little Ferengi squirm.</w:t>
        <w:br/>
        <w:tab/>
        <w:t>"And these two are a part of this official Starfleet business?" Quark asked, motioning toward Katar and Shayera.</w:t>
        <w:br/>
        <w:tab/>
        <w:t>Odo stopped for a moment and looked at the two Thanagarians. He walked up to the two of them. "That would pose a problem, wouldn't it now?"</w:t>
        <w:br/>
        <w:tab/>
        <w:t>"If it helps any," Shayera suggested. "Captain Picard proclaimed the two of us Ambassadors to the Federation for the Planet Thanagar and suggested he would attempt to have Thanagar recognized by the Federation and invited for full membership." She stopped and thought for a moment. "That was three weeks ago."</w:t>
        <w:br/>
        <w:tab/>
        <w:t>"I think the final paperwork would be complete by now," Katar added.</w:t>
        <w:br/>
        <w:tab/>
        <w:t>"You're right, Peacock. Guess we're here on official Starfleet business, too."</w:t>
        <w:br/>
        <w:tab/>
        <w:t>Quark was busily forming the word but when Katar walked up to him.</w:t>
        <w:br/>
        <w:tab/>
        <w:t>"Look, if it helps out," he reached into a belt pouch and took out some coins. "Here's three hundred and forty eight gwents. That should cover the costs if there are any damages." He deposited the coins into Quark's quickly outstretched hand. The look of profit filled his face. Free money.</w:t>
        <w:br/>
        <w:tab/>
        <w:t>Free cheap money, Shayera thought. You just gave the barkeep close to thirty five cents American for any damages to his bar. Katar caught her look and shrugged. Odo and Worf suspected something was amiss, but seemed reserved to find out later. They had a clue to find.</w:t>
        <w:br/>
        <w:tab/>
        <w:t>But just what was it they were looking for. Katar and Shayera didn't know Q like Odo did, and Odo didn't know Q like Worf did. And Worf was going over his mind exactly everything that Q would leave as a clue to something. Odo was doing likewise. But what was it?</w:t>
        <w:br/>
        <w:tab/>
        <w:t>Katar looked in vain for something that looked out of the ordinary. But to both him and Shayera, everything looked out of the ordinary. They might see something that could be a clue and pass right over it as a part of the regular everyday routines of the station. So why not look for something else.</w:t>
        <w:br/>
        <w:tab/>
        <w:t>Like something familiar.</w:t>
        <w:br/>
        <w:tab/>
        <w:t>Like the thing hanging out of the pocket of the rock looking fellow.</w:t>
        <w:br/>
        <w:tab/>
        <w:t>Katar walked up to him and tapped him on the shoulder. The being turned and studied the Wingman. He looked like he was drunk to Katar. Odo would explain later he was a Brikar and was a regular at Quark's. And it took a lot to get him drunk. Katar would assume this is one of the reasons why Quark's bar manages to do so much business. Just this one being alone must keep Quark in profit.</w:t>
        <w:br/>
        <w:tab/>
        <w:t>"There seems to be something I recognize in your back pocket," Katar explained. "Would you mind if I took a look at it." Katar spoke as diplomatically as possible. He didn't know the temperament of these Brikars and this one looked like he could crush him, drunk or not.</w:t>
        <w:br/>
        <w:tab/>
        <w:t>The Brikar reached with some difficulty into his back pocket and found the object Katar was looking for. A piece of paper.</w:t>
        <w:br/>
        <w:tab/>
        <w:t>A bill, to be precise. An American one dollar bill.</w:t>
        <w:br/>
        <w:tab/>
        <w:t>Katar wondered why something like this would still be in circulation if Captain Picard had explained humans have no need for wealth.</w:t>
        <w:br/>
        <w:tab/>
        <w:t>"Have you ever seen this before?" Katar asked. The Brikar shook his head no. "Do you mind if I take this. It may be integral in an on going investigation." The Brikar looked a little worried, if you could determine what a Brikar looked like when it was worried. "You aren't the subject of the investigation," Katar reassured him. "Just this." He held up the bill and the Brikar seemed to relax a bit. If a rock could relax. The Brikar smiled, for lack of a better term, and whispered it was all right. Katar thanked him and turned back to Shayera.</w:t>
        <w:br/>
        <w:tab/>
        <w:t>"What have you got, Peacock?" she asked and then saw the dollar bill. "What's that doing here? I was told the unit of currency is something called latinum."</w:t>
        <w:br/>
        <w:tab/>
        <w:t>"My thought exactly," Katar added and waved over Odo and Worf. The two approached seeing the bill in Katar's hand. "Do you think this could be something Q would use as a clue?"</w:t>
        <w:br/>
        <w:tab/>
        <w:t>Worf studied the bill and seemed to debate with himself if it was or not. "Q seemed to use images of Earth's past when we have had dealings with him," the Klingon explained. "This may be another one of those times. I believe we should take this to Captain Sisko at once."</w:t>
        <w:br/>
        <w:tab/>
        <w:t>Odo agreed with a nod.</w:t>
        <w:br/>
        <w:tab/>
        <w:t>The four set out to find the Captain and inform him of their discove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isko stared at the bill and smiled.</w:t>
        <w:br/>
        <w:tab/>
        <w:t>"If this is the clue," Sisko remarked. "I don't know what to make of it. And you're assumption to use something familiar to you, Katar," he said, picking up the baseball off his desk. "There are many things on this station which are from ancient Earth." He glanced at the Python on Shayera's hip. "I know a few merchants that would pay you triple the weight in latinum just to touch that side arm you're carrying, Shayera."</w:t>
        <w:br/>
        <w:tab/>
        <w:t>Shayera looked down at the piece. "What good is a gun in a collection? It just collects dust and rusts making it completely useless."</w:t>
        <w:br/>
        <w:tab/>
        <w:t>"I guess that's why you're not a collector, Shay," Katar observed. A few smiles went around the room.</w:t>
        <w:br/>
        <w:tab/>
        <w:t>"Oh I could collect them, allright," she explained. "But each would be fully operational and I'd use each one at least four times before I died."</w:t>
        <w:br/>
        <w:tab/>
        <w:t>Kira ignored the small debate on the differing styles of collecting and studied the bill more closely. On one side was the picture of a man, more than likely of some importance to the American peoples. A number one was in each corner. The bill itself was very bland to look at. She flipped it over. On the opposite side was a pyramid, with an eye at the top. Kira started to recognize something out of the picture as she studied it.</w:t>
        <w:br/>
        <w:tab/>
        <w:t>"The worm hole," she whispered. Sisko heard her and looked up from his seat at her. Her gaze seemed to be transfixed on the bill. She spoke again when she realized everyone was looking her way. "The picture on the back of this," she set the bill down and pointed to it. "For some reason it reminds me of the worm hole."</w:t>
        <w:br/>
        <w:tab/>
        <w:t>Benjamin raised an eyebrow. It could be true that anyone who wouldn't see such a thing as an American dollar bill, and wouldn't know the significance of the symbols on it would see something else in it. A quick flash and a change of setting told him they had interpreted the bill's significance correctly.</w:t>
        <w:br/>
        <w:tab/>
        <w:t>"Bravo, Major Kira," Q clapped and picked up a wine goblet. All of them were again seated at a table in a Victorian setting. The same servants were laying out the same spread as before. "You have determined the first clue. The event which will happen deals with the worm hole."</w:t>
        <w:br/>
        <w:tab/>
        <w:t>"But what?" Kira asked, feeling like she should get up and slap the entity silly and force him to spit out the details of his stupid game.</w:t>
        <w:br/>
        <w:tab/>
        <w:t>"Ah, Ah, Ah," Q waggled his finger at her. "That comes with the next clue. For now, though, won't you join me in this lavish feast."</w:t>
        <w:br/>
        <w:tab/>
        <w:t>"Q," Benjamin spoke up in a tone that told the entity the station Captain had neither the time nor the patience for this crap. "Why don't we save the victory celebration until after we've completed your little game."</w:t>
        <w:br/>
        <w:tab/>
        <w:t>The flash again and they were all seated in Quark's bar on the upper level.</w:t>
        <w:br/>
        <w:tab/>
        <w:t>"You're quite right, Benjamin. You do have more clues to find. Not many more but you do have more clues to seek out and solve." A flash enveloped Q and he appeared wearing a hunting hat and matching cloak, smoking a pipe. "The games afoot, dear Benjamin." And he flashed out of existence.</w:t>
        <w:br/>
        <w:tab/>
        <w:t>"Does he always do that?" Shayera asked with a notable annoyance. The occupants of the upper level agreed it was a normal occurrence.</w:t>
        <w:br/>
        <w:tab/>
        <w:t>Katar seemed more interested in finding the second clue.</w:t>
        <w:br/>
        <w:tab/>
        <w:t>"What now?" he asked of Benjamin. "Do we try and search for the next clue? Or do we..." He thought for a moment. "What worm hole are we talking about?"</w:t>
        <w:br/>
        <w:tab/>
        <w:t>Dax filled him in quickly on the particulars of the worm hole. Katar seemed fascinated by the description. Shayera was a little interested also. A rip in space that opened and closed on a whim or thanks to a passing craft that would transport you into another area of space trillions of light years away in only a fraction of the time. Amazing!</w:t>
        <w:br/>
        <w:tab/>
        <w:t>"From what we've seen of the worm hole," Dax explained. "There hasn't been any signs of fatigue or out of the normal transport. Even our signals on the other side of the worm hole haven't picked up any activity from the Jem'Hadar."</w:t>
        <w:br/>
        <w:tab/>
        <w:t>"Anything along the lines of a rogue comet?" Sisko asked her.</w:t>
        <w:br/>
        <w:tab/>
        <w:t>"No," she shook her head. "Nothing."</w:t>
        <w:br/>
        <w:tab/>
        <w:t>"Well, this is just great," Shayera said throwing up her hands. "We know it has something to do with this worm hole but we don't know what is going to happen if anything if going to happen. Has anyone thought of actually going into this worm hole and taking a look on the other side?"</w:t>
        <w:br/>
        <w:tab/>
        <w:t>All those gathered in Sisko's office looked at her. Benjamin smiled.</w:t>
        <w:br/>
        <w:tab/>
        <w:t>"Great, Shay," Katar said with a smile. "I think you just volunteered us."</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Chapter Four</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The engine of the small command vessel whined to life. O'Brien noted it seemed pretty archaic for an advanced civilization that had transwarp drive. He just shrugged and went on his business, which was to brief both Katar and Shayera how to read the scanners rigged into the control console of the vessel.</w:t>
        <w:br/>
        <w:tab/>
        <w:t>"I think these will better be able to read some of the activity in the worm hole," he explained. "Dax is gonna be with you for the ride, just in case either of you two might get sick while going through the worm hole."</w:t>
        <w:br/>
        <w:tab/>
        <w:t>"Why would we get sick?" Shayera asked. O'Brien only smiled. "You know, I'm really starting to dislike seeing these Starfleet twerls grinning like that stupid cat in that Earth story Lencioni told me about," Shayera told Katar.</w:t>
        <w:br/>
        <w:tab/>
        <w:t>This time Katar smiled.</w:t>
        <w:br/>
        <w:tab/>
        <w:t>"It does happen," O'Brien said. "Getting sick, I mean. If it happens Jadzia will be along to make sure you don't end up getting yourself killed."</w:t>
        <w:br/>
        <w:tab/>
        <w:t>"This is a worm hole," Katar repeated. "I'm just making sure. No one told us it would be a suicide mission."</w:t>
        <w:br/>
        <w:tab/>
        <w:t>O'Brien was starting to get that exasperated look on his face. He reached up and rubbed his forehead. He thought one of the veins was pulsing with a bit of pain. Things had to get better than this. "You two really are from the twentieth century," O'Brien noted, slapped the two on the shoulders and left to begin a search for Julian Bashir to cure him of his headache. Dax skirted around O'Brien and approached the console.</w:t>
        <w:br/>
        <w:tab/>
        <w:t>"Don't mind him," she soothed. "He can get a little over protective of his position. Especially when it deals with technology that Starfleet hasn't seen before." She handed the two of them a scanner.</w:t>
        <w:br/>
        <w:tab/>
        <w:t>"What's this for?" Katar asked.</w:t>
        <w:br/>
        <w:tab/>
        <w:t>"Benjamin suggested maybe a small search of a couple of the class M planets beyond the worm hole. If there is something which might be seen as a clue we should investigate."</w:t>
        <w:br/>
        <w:tab/>
        <w:t>"Any and all possibilities," Shayera said.</w:t>
        <w:br/>
        <w:tab/>
        <w:t>"Exactly," Dax responded.</w:t>
        <w:br/>
        <w:tab/>
        <w:t>"Well," Katar sighed, looking over to Shayera. "Let's get this crate in the air. You're the pilot with experience, Shay. You take the controls."</w:t>
        <w:br/>
        <w:tab/>
        <w:t>"I take you calling this ship a crate personally, Peacock," she said with a smile. "I'll have to kick your ass when we get back."</w:t>
        <w:br/>
        <w:tab/>
        <w:t>"That could be fun," Katar chuckled.</w:t>
        <w:br/>
        <w:tab/>
        <w:t>Dax just rolled her eyes, smiled and watched as Shayera taxied the small vessel out of the docking bay, into space and toward the worm hole. She noted the wingman was an experienced pilot and looked to handle herself quite well. She would have to talk more with these two when they returned from this little trip.</w:t>
        <w:br/>
        <w:tab/>
        <w:t>Katar watched the stars in front of him as they headed toward the correct coordinates. Everything seemed so peaceful. That peace was broken by a flash of brilliant light. At first, both Katar and Shayera thought it might be the entity Q, but Dax reassured them it was only the worm hole opening to let them enter. The two wingmen marveled at its brilliance. Dax smiled, thinking about the first time she had seen a worm hole. This worm hole to be exact. It had taken her for a bit of a loop. Much as it was doing to these two right now.</w:t>
        <w:br/>
        <w:tab/>
        <w:t>"Things might get a little bumpy from here on in," Dax warned. "You might have to compensate some, Shay."</w:t>
        <w:br/>
        <w:tab/>
        <w:t>"Got it," she whispered, still a little in awe. "Seven Hells, Katar."</w:t>
        <w:br/>
        <w:tab/>
        <w:t>"Tell me about it," he responded.</w:t>
        <w:br/>
        <w:tab/>
        <w:t>The ride through the worm hole was a little bumpy. Dax noted the worm hole entities which lived with the anomaly must not be talking to either wingman. But then again they could be. Both were so transfixed by the sight it was all Shayera could do to make sure they remained on course.</w:t>
        <w:br/>
        <w:tab/>
        <w:t>They existed easily and both Katar and Shayera finally let go of the breath they were both holding. Now they had work to do. A quick scan showed no Jem'Hadar fighters were in the area, so they were safe for the moment. Now to start looking for another clue as to what would be happening with the worm h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aptain Sisko," the tinny voice of the ensign came across in his ready room. "A vessel is requesting permission to dock, Sir."</w:t>
        <w:br/>
        <w:tab/>
        <w:t>Sisko set aside the duty roster pad he was reviewing. Not much else to do with Dax off with the two wingmen as they tried to find a second clue, or some clue as to what was going to happen to the worm hole.</w:t>
        <w:br/>
        <w:tab/>
        <w:t>"So let them dock," he said, off the cuff.</w:t>
        <w:br/>
        <w:tab/>
        <w:t>"Uh...Sir. Its a Romulan vessel." Sisko looked up from the duty roster, his brow furrowed. What the hell were Romulans doing at Deep Space Station 9. "The Krakton to be exact, Sir."</w:t>
        <w:br/>
        <w:tab/>
        <w:t>"I'll be right there," Sisko said, quickly rising to his feet. "Inform them they may dock at docking back four. Have Worf and Odo meet me there. Sisko out." His walk was brisk as he moved through the Promenade toward the docking bays. Why were the Romulans here? There was no reason for them to be here. Except shore leave, maybe. After all, the Federation had set up a treaty allowing the Romulans and the Klingons to use the station for refueling and maintenance purposes. They had every right to be here. But usually there was more announcement time of their arrival.</w:t>
        <w:br/>
        <w:tab/>
        <w:t>Sisko met up with Worf and Odo at the docking bay and waited. It seemed to take forever. Sisko looked over at Odo. He had his usual suspicious look on his face. Worf seemed tense. Not a good sign. Sisko went over in his mind as to what the Krakton looked like from intelligence reports and who was stationed as her Commanding officer. He smiled as the name became clear.</w:t>
        <w:br/>
        <w:tab/>
        <w:t>The Vulcan sympathizer.</w:t>
        <w:br/>
        <w:tab/>
        <w:t>"I think we can relax a little gentlemen," Sisko announced to Worf and Odo. "There won't be any trouble with the Commanding officer of this vessel. Not when he is a Vulcan sympathizer."</w:t>
        <w:br/>
        <w:tab/>
        <w:t xml:space="preserve">Worf looked over at Sisko. "Terek," he replied. "He was engaged with the Borg vessel three weeks ago. Along with the </w:t>
      </w:r>
      <w:r>
        <w:rPr>
          <w:rFonts w:eastAsia="Times New Roman" w:cs="Times New Roman"/>
          <w:i/>
          <w:iCs/>
          <w:sz w:val="24"/>
          <w:szCs w:val="24"/>
        </w:rPr>
        <w:t>Enterprise</w:t>
      </w:r>
      <w:r>
        <w:rPr>
          <w:rFonts w:eastAsia="Times New Roman" w:cs="Times New Roman"/>
          <w:sz w:val="24"/>
          <w:szCs w:val="24"/>
        </w:rPr>
        <w:t xml:space="preserve"> and two Klingon cruisers." Sisko smiled. Worf had been keeping up to date on his intelligence reports. Odo looked a little less tense now as well, but still had his usual suspicious look on his face. Sisko wondered if that was just his nature to be suspicious all the time.</w:t>
        <w:br/>
        <w:tab/>
        <w:t>The docking bay air lock finally opened. There stood the Romulan Commander along with two of his officers.</w:t>
        <w:br/>
        <w:tab/>
        <w:t>"Welcome aboard Deep Space Station 9," Sisko greeted the trio. "I am assuming you are Commander Terek."</w:t>
        <w:br/>
        <w:tab/>
        <w:t>"You do your homework well, Captain Sisko," Terek stated and turned to his two officers. "This is my second in command and science officer Selaran. And this is my chief of security Toral. We are looking to get a little break from our current mission. Its just an exploration we've been doing that hasn't been showing any signs of bearing fruit. As you know, Captain. Romulans need relaxation as well." If they would have been Vulcans they would have continued with their research. Sisko knew Terek would have. And he heard of this Selaran from Captain Picard when they battled the Borg. She would have stayed right out with him. But most of the other crew members were all Romulan, and they would need a break. No need to get the crew rumbling and grumpy.</w:t>
        <w:br/>
        <w:tab/>
        <w:t>"How long have you been on your mission?" Benjamin inquired as he offered the three to follow him toward the Promenade.</w:t>
        <w:br/>
        <w:tab/>
        <w:t xml:space="preserve">"About three days after we assisted Captain Picard and the </w:t>
      </w:r>
      <w:r>
        <w:rPr>
          <w:rFonts w:eastAsia="Times New Roman" w:cs="Times New Roman"/>
          <w:i/>
          <w:iCs/>
          <w:sz w:val="24"/>
          <w:szCs w:val="24"/>
        </w:rPr>
        <w:t>Enterprise</w:t>
      </w:r>
      <w:r>
        <w:rPr>
          <w:rFonts w:eastAsia="Times New Roman" w:cs="Times New Roman"/>
          <w:sz w:val="24"/>
          <w:szCs w:val="24"/>
        </w:rPr>
        <w:t xml:space="preserve"> against the Borg," Terek informed him.</w:t>
        <w:br/>
        <w:tab/>
        <w:t>Sisko gave a smile. "You might be interested to not, Commander. There is a couple of people that battled along side your own in that conflict. I believe Selaran was in a group with one of them. Shayera Thal."</w:t>
        <w:br/>
        <w:tab/>
        <w:t>The name was very familiar to both the Romulan Commander and his first officer. The security officer did not show any signs of recognition. Terek smiled knowing he would get a chance to finally talk one on one with the two wingmen.</w:t>
        <w:br/>
        <w:tab/>
        <w:t>"Commander, if you would like to come to my ready room, I can have a detail prepared for you of refueling, shore leave and any repairs," Sisko offered. But there was something more in the offer. Sisko had to speak to the Commander about the underground on Romulus and find out how operations were going. Starfleet would be happy to finally get a report after months of hearing nothing.</w:t>
        <w:br/>
        <w:tab/>
        <w:t>"Thank you, Captain," Terek replied, understanding himself there was more than just the usual mundane duties to be performed. His security chief stepped forward.</w:t>
        <w:br/>
        <w:tab/>
        <w:t>"I believe, Sir, I should be with you at all times." The group stopped. Sisko looked from Terek to Toral.</w:t>
        <w:br/>
        <w:tab/>
        <w:t>"Not necessary, lieutenant," Terek informed him. "I won't be in any danger. You should know if I was it would mean war. And neither the Romulans or the Federation is stupid enough to make such a move as bring harm to any individual members of either faction."</w:t>
        <w:br/>
        <w:tab/>
        <w:t>The security officer wanted to interject with another argument but backed down. He had the feeling Terek would only shoot his suggestion down again.</w:t>
        <w:br/>
        <w:tab/>
        <w:t>The two senior officers broke off from the small group and entered the Captain's ready room as Worf and Odo escorted the other two Romulans to Quark's. Sisko went around to his chair as Terek took a seat on the other side of the desk. Terek caught sight of the baseball on Sisko's desk and studied it for a moment. Benjamin marveled at how every person who came into his office for the first time always caught sight of the baseball right off the bat, pardon the pun.</w:t>
        <w:br/>
        <w:tab/>
        <w:t>"Computer," Sisko announced, and a chirping response was heard. "Security sweep of the room. I want to make sure there isn't anyone else listening."</w:t>
        <w:br/>
        <w:tab/>
        <w:t>"Understood," the computer responded. There was a moments pause before the computer made its next announcement. "The room is clean. All calls into this office will be held with the exception of priority one messages."</w:t>
        <w:br/>
        <w:tab/>
        <w:t>"Thank you," Sisko replied and turned his attention to Terek. "How are things on Romulus?"</w:t>
        <w:br/>
        <w:tab/>
        <w:t>"Cutting to the chase right away," Terek responded. "That is how the Earth saying goes, isn't it."</w:t>
        <w:br/>
        <w:tab/>
        <w:t>Sisko smiled. "Something like that."</w:t>
        <w:br/>
        <w:tab/>
        <w:t>Terek sighed and thought for a moment. "It could be going better. The underground has been quiet as of late. There was rumblings of an invasion of Vulcan again. But that's all it was as some of our agents discovered. Just rumblings. The government seems more intent on trying to attract some sort of treaties with certain governments, including the Bajorans and the Cardassians.</w:t>
        <w:br/>
        <w:tab/>
        <w:t xml:space="preserve">"When the attack on the </w:t>
      </w:r>
      <w:r>
        <w:rPr>
          <w:rFonts w:eastAsia="Times New Roman" w:cs="Times New Roman"/>
          <w:i/>
          <w:iCs/>
          <w:sz w:val="24"/>
          <w:szCs w:val="24"/>
        </w:rPr>
        <w:t>Enterprise</w:t>
      </w:r>
      <w:r>
        <w:rPr>
          <w:rFonts w:eastAsia="Times New Roman" w:cs="Times New Roman"/>
          <w:sz w:val="24"/>
          <w:szCs w:val="24"/>
        </w:rPr>
        <w:t xml:space="preserve"> was arranged, that was all from Commander Tomalok's planning. He had no instruction from Central Command to do such a mission. But of course, if he would have been successful and brought the burned out hull of the </w:t>
      </w:r>
      <w:r>
        <w:rPr>
          <w:rFonts w:eastAsia="Times New Roman" w:cs="Times New Roman"/>
          <w:i/>
          <w:iCs/>
          <w:sz w:val="24"/>
          <w:szCs w:val="24"/>
        </w:rPr>
        <w:t>Enterprise</w:t>
      </w:r>
      <w:r>
        <w:rPr>
          <w:rFonts w:eastAsia="Times New Roman" w:cs="Times New Roman"/>
          <w:sz w:val="24"/>
          <w:szCs w:val="24"/>
        </w:rPr>
        <w:t xml:space="preserve"> back to Romulus, no one would have punished him for it either."</w:t>
        <w:br/>
        <w:tab/>
        <w:t>"So in other words," Sisko said. "Your keeping your ear to the ground, but nothing's come up yet."</w:t>
        <w:br/>
        <w:tab/>
        <w:t>"Correct," Terek informed him. "And what of you? What is going on here?"</w:t>
        <w:br/>
        <w:tab/>
        <w:t>Benjamin sighed heavily and sat back in his chair. "Everything has been quiet here for the last week. That is until the two wingmen showed up. To announce their arrival, an entity the Federation has dealt with in the past came out of hiding."</w:t>
        <w:br/>
        <w:tab/>
        <w:t>Terek seemed a bit confused.</w:t>
        <w:br/>
        <w:tab/>
        <w:t>"His name is Q," Sisko informed him. "And he says something is going to happen to the worm hole and we have to find out what it is. Its a game he's decided to put us all in. Quite frankly, its the last thing I need right about now."</w:t>
        <w:br/>
        <w:tab/>
        <w:t>Terek was the one to sit back in his chair now. "Well, then Captain. This confirms some rumours I have hear."</w:t>
        <w:br/>
        <w:tab/>
        <w:t>"What's that?"</w:t>
        <w:br/>
        <w:tab/>
        <w:t>"Some agents within the Tal'Shiar have been wanting to sabotage the worm hole and discredit the Federation. In other words, trick the Bajorans into believing it was Starfleet's fault for the death of the worm hole.</w:t>
        <w:br/>
        <w:tab/>
        <w:t>"My security officer was just recently assigned to my ship. I had to do some digging to find out where he came from. Usually I am giving his previous assignments before his commission. I wasn't this time. He is Tal'Shiar. And there is a hidden adgenda which he has I am sure of it."</w:t>
        <w:br/>
        <w:tab/>
        <w:t>Benjamin rested his arms on his desk. This sounded like the second clue he needed. He punched up some keys on his key pad quickly and handed it too Terek. "Those are the refueling assignments and any repairs that may be needed. Give your crew access to the common areas of the station in groups of five. I want any other Vulcan sympathizers within each of those groups."</w:t>
        <w:br/>
        <w:tab/>
        <w:t>"Understood, Captain."</w:t>
        <w:br/>
        <w:tab/>
        <w:t>"And let's keep this discussion between ourselves. I'll have a meeting with my chief of security Odo later. Maybe I'll include the two wingmen in on it as well. From what I've been informed, they were police officers on their homeworld."</w:t>
        <w:br/>
        <w:tab/>
        <w:t>"I would like a chance to meet with them at some point in time, Captain. They are very interesting indeed."</w:t>
        <w:br/>
        <w:tab/>
        <w:t>Sisko smiled. "I think that can be arranged. For now, you'd better get back to your first officer and your security chief."</w:t>
        <w:br/>
        <w:tab/>
        <w:t>"Agreed. Until later, Captain." Terek rose from his chair and calmly exited the room. Sisko sat back in his chair and smiled. Clue number two. There was a flash behind him.</w:t>
        <w:br/>
        <w:tab/>
        <w:t>"Don't gloat, Benjamin. It's not becoming."</w:t>
        <w:br/>
        <w:tab/>
        <w:t>"Q," Sisko said calmly. "As much as I enjoy you on board the station, you have impecable timing."</w:t>
        <w:br/>
        <w:tab/>
        <w:t>"I always felt I did," Q walked out from behind Benjamin. "And so now you have two clues to what is going to happen to the worm hole. You'd better call back you survey team."</w:t>
        <w:br/>
        <w:tab/>
        <w:t>Sisko thought about it for a moment and looked up at Q. He rose from his chair and faced the entity with a stern look. "There's something more here than you're telling us, Q. Why the game? What do you have to gain from all of this?"</w:t>
        <w:br/>
        <w:tab/>
        <w:t>Q shrugged. "I get to have a little fun." A tilted his head as if hearing something. "I do believe our two Thanagarians have returned. Obviously they won't have found anything at all in their little trek."</w:t>
        <w:br/>
        <w:tab/>
        <w:t>"Obviously," Benjamin said. His communications link chirped. "Sisko here, go ahead."</w:t>
        <w:br/>
        <w:tab/>
        <w:t>"Dax has returned, Sir. Along with the two wingmen. They don't have anything to report."</w:t>
        <w:br/>
        <w:tab/>
        <w:t>"I know," Sisko replied. "I just received some rather disturbing information." Benjamin looked up at Q. "Have all senior staff and the two wingmen meet me in the conference room in two hours. I want to go over this with every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Chapter Five</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Shayera stretched as she stepped through the air lock. Although the ride wasn't that long, she hated staying couped up in the command vessel for so long. Even staying in hibernation for extended journeys was better. At least then you were laying down and asleep. She turned to see Katar come through the air lock and take a stretch. Wonder if he's ticklish, she thought to herself. Instead of testing the theory, she just walked up to him and gave him a hug.</w:t>
        <w:br/>
        <w:tab/>
        <w:t>"What's this for?" Katar asked wrapping his arms around her with a smile.</w:t>
        <w:br/>
        <w:tab/>
        <w:t>"Just because, Peacock. Just because."</w:t>
        <w:br/>
        <w:tab/>
        <w:t>Dax came through the air lock and looked at the two with a smile. In a way, she envied the two. They had more in common than she and Worf had. The thought of Worf made her smile. He was so rigid and yet so clumsy when it came to their relationship. Maybe that was one of the things that attracted her to him.</w:t>
        <w:br/>
        <w:tab/>
        <w:t>She saw Julian approaching.</w:t>
        <w:br/>
        <w:tab/>
        <w:t>"Well, good to see you three back safe and sound," he said with a smile. "Your first trip through the worm hole went well?" he asked of the two wingmen.</w:t>
        <w:br/>
        <w:tab/>
        <w:t>"As good as anything, I guess," Katar responded.</w:t>
        <w:br/>
        <w:tab/>
        <w:t>"Good," Julian nodded. "I would like to have you two in the infirmary just to make sure there was no major affects to your systems. If we could do that as soon as possible."</w:t>
        <w:br/>
        <w:tab/>
        <w:t>Katar shrugged. "Sure."</w:t>
        <w:br/>
        <w:tab/>
        <w:t>"And I believe Benjamin wants to see all of us in the next hour. He wouldn't say what it was about. But I've got a feeling he's found the second clue to our little mystery. It may have something to do with the Romulan vessel parked outside."</w:t>
        <w:br/>
        <w:tab/>
        <w:t>"Romulans," Dax said with some surprise. Katar and Shayera remembered their first two encounters with the Romulans. The first time wasn't such a great first impression, but the second time they were at least fighting against a common enemy and on the same side. "What are they doing here?"</w:t>
        <w:br/>
        <w:tab/>
        <w:t>"As far as I have heard," Julian shrugged. "Shore leave."</w:t>
        <w:br/>
        <w:tab/>
        <w:t>Dax sighed. "Allright. I'll meet up with you three later in the conference room."</w:t>
        <w:br/>
        <w:tab/>
        <w:t>Julian nodded and then motioned for the two wingmen to follow him to the infir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orf and Odo sat in Sisko's office with disturbed looks on their faces. As both were security experts, Sisko wanted to inform them of the recent developments before anything else. He wanted their opinions and ideas to take to the rest of the senior staff.</w:t>
        <w:br/>
        <w:tab/>
        <w:t>"Of course," Odo began. "If we try and confirm this with the Romulans then we run the risk of exposing Terek and only delaying their plans. The Romulans would, of course, deny any knowledge."</w:t>
        <w:br/>
        <w:tab/>
        <w:t>"Of course," Sisko agreed.</w:t>
        <w:br/>
        <w:tab/>
        <w:t>"We could attempt to monitor this Toral," Worf suggested. "But that only leaves how to do it. Any security officers from either Starfleet or Bajor would rise suspicion and would again put Terek at risk."</w:t>
        <w:br/>
        <w:tab/>
        <w:t>"Agreed," Sisko said.</w:t>
        <w:br/>
        <w:tab/>
        <w:t>"What about our two guests?" Odo suggested after some thought. "They are, after all police officers. They could conduct a surveillance of Toral without rising his suspicions."</w:t>
        <w:br/>
        <w:tab/>
        <w:t>"Maybe," Sisko said, thinking of the possibilities. "No one knows much about the Thanagarians. Even us and we know more than anyone. But the question remains, would they go for it."</w:t>
        <w:br/>
        <w:tab/>
        <w:t>"I believe they will," Worf suggested. "They fought along side the Federation, Klingons and the Romulans when the threat of the Borg was present. And if this will assist them in getting home, they will more than likely agree to this as well."</w:t>
        <w:br/>
        <w:tab/>
        <w:t>"That's right," Sisko agreed. "Q did promise to send them home again, if they played by the rules. Of course, we don't know what the rules are."</w:t>
        <w:br/>
        <w:tab/>
        <w:t>"We have to assume we are complying with whatever rules Q has set up," Worf said. Sisko noted that he said the entity's single letter name with some distain.</w:t>
        <w:br/>
        <w:tab/>
        <w:t>"I feel we may as well forget about the rules for the time being," Odo suggested. "We've got a real threat here with this new information. And we have to prevent it somehow. We shouldn't even be worried about whatever little game Q has in mind."</w:t>
        <w:br/>
        <w:tab/>
        <w:t>"Agreed," Sisko said. "We'll bring all of this up at the meeting. Which should be starting in less than ten minutes. Gentlemen, shall we go recruit some investigato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enior staff filed into the conference room for the second time that day. It was getting late. They needed sleep. This wouldn't take long. Hopefully. Katar and Shayera took up two seats near the Captain's seat at the head of the table. Dax informed them it was allright, they were guests after all, and in some way starting to act like the rest of the crew. Katar only responded by saying we haven't done anything, though. The Trill only shook her head and smiled.</w:t>
        <w:br/>
        <w:tab/>
        <w:t>Sisko, Odo and Worf came in with a quick step. The two officers took their seats and Sisko explained the recent information he had been given from the Romulan Commander about Toral. He asked for suggestions and received a few of giving the ship a complete sweep for anything that would remotely resemble a bomb. Sisko liked the idea and gave that detail to Kira and O'Brien. But of course, he informed them it would have to be something that would be able to destroy a worm hole.</w:t>
        <w:br/>
        <w:tab/>
        <w:t>"In other words, we're going to have to stick to this individual closely and watch his every move," Sisko said and turned to the two Thanagarian police officers. "Which is where I would ask you two to step in. You don't have to do this, mind you. You aren't members of this crew. But I am asking that you help us out."</w:t>
        <w:br/>
        <w:tab/>
        <w:t>"Captain," Katar stated. "We are caught in this game that this Q has put you all into as well. Anything we can do to help will be greatly offered to you."</w:t>
        <w:br/>
        <w:tab/>
        <w:t>"Good," Benjamin replied. A great burden was lifted from his shoulders only to be replaced by another. The two wingmen were now more his responsibility than ever. "I want you two to monitor this man." He touched a key pad and the face of a Romulan security officer popped up on the view screen. "His name is Security Chief Toral. We believe and have been informed he is with the Tal'Shiar. And that he has a hidden adgenda here at Deep Space Station 9. Find out what he is doing here and if there maybe some way to stop him. It would be preferred if you could do it as quietly as possible."</w:t>
        <w:br/>
        <w:tab/>
        <w:t>"In other words," Katar remarked. "No shooting, Shayera." She only gave him a short glare. There were a few smiles that went around the table. "If I may make a suggestion, Captain," Katar continued. "What's stopping us from putting up a ruse? Say, a medical check is needed of some people because an outbreak of, say, well, some disease is suspected to be on the station. Some people could be inoculated including this man," Katar pointed to the view screen. "We could go through a background medical check and bring him out that way."</w:t>
        <w:br/>
        <w:tab/>
        <w:t>Sisko leaned on the desk and thought of the suggestion for a moment. It just might work. He smiled. "Doctor Bashir," he finally said. "Have some small epidemic break out. Nothing that would cause panick, but something that would make people worry a bit."</w:t>
        <w:br/>
        <w:tab/>
        <w:t>"You do realize, Captain. Every hypochondriac is going to be coming out of the wood work and showing up on my infirmary door step.?"</w:t>
        <w:br/>
        <w:tab/>
        <w:t>"Yes," Sisko smiled. "Just a minor detail that we have to deal with." He turned to Katar and Shayera. "You're job is to escort the unruly ones to Doctor Bashir's infirmary. And that will more than likely include the Krakton's Chief of Security.</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Six</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Katar and Shayera walked with determination along the Promenade. Julian informed them the first person they should escort to the infirmary should be a certain Cardassian tailor. And Julian informed them correctly. Garak put up a bit of a fuse about being escorted to the infirmary. And by two officers he had never seen nor heard of before.</w:t>
        <w:br/>
        <w:tab/>
        <w:t>"You two say you're from a planet called Thanagar?" Garak inquired.</w:t>
        <w:br/>
        <w:tab/>
        <w:t>"That's right," Shayera said making some small talk as they escorted him.</w:t>
        <w:br/>
        <w:tab/>
        <w:t>"And you can actually fly with those wings?"</w:t>
        <w:br/>
        <w:tab/>
        <w:t>Shayera sighed. Katar smiled. Ever since they first got to Earth, that was the biggest question asked of them. "Yes, we can," Shayera admitted.</w:t>
        <w:br/>
        <w:tab/>
        <w:t>"Amazing," Garak said with genuine awe. "I'd like a chance to talk further with you two at some point in time."</w:t>
        <w:br/>
        <w:tab/>
        <w:t>"From what we understand," Katar replied. "You aren't the only one." The three stopped at the entrance to the infirmary. "Here we are. It shouldn't take you too long and you'll be back at your shop."</w:t>
        <w:br/>
        <w:tab/>
        <w:t>"I must say, you two are very polite for police officers," Garak observed. "Maybe some of our Cardassian officers can learn a thing or two from you two." He smiled and then turned to see the young doctor. "Julian," he began to scold him. "All you had to do was call me. But it was of course very nice to have met these two officers." Julian rolled his eyes and saw the two wingmen smiling. This would be their most enjoyable escort of the day.</w:t>
        <w:br/>
        <w:tab/>
        <w:t>Now to find the Romulan.</w:t>
        <w:br/>
        <w:tab/>
        <w:t>Terek and Selaran had already been informed of what was taking place and were the next two to be taken to the infirmary. Toral would be the fourth to be escorted. Katar and Shayera approached the door of his assigned quarters two hours after they began. There was a few moments that passed and Katar pressed the signal again. Shayera began to grow even more suspicious when a tinny voice came across the communications link on the key lock.</w:t>
        <w:br/>
        <w:tab/>
        <w:t>"Yes," an unimpressed voice inquired.</w:t>
        <w:br/>
        <w:tab/>
        <w:t>"This is Commander Katar Hol of the Thanagarian Wingman Corps on loan to the Federation. We have been advised of an emergency medical check which is being conducted in the infirmary. We're here to alert all on board the station and anyone on board docked vessels to please come with us to receive a full examination." There was a moments pause. Several thoughts raced through both Katar and Shayera's mind and each prepared to break into the apartment.</w:t>
        <w:br/>
        <w:tab/>
        <w:t>But they didn't have to.</w:t>
        <w:br/>
        <w:tab/>
        <w:t>The door finally opened and a Romulan, shorter in height than Katar but much stockier, appeared. "You say this is an emergency?" the Romulan repeated.</w:t>
        <w:br/>
        <w:tab/>
        <w:t>"Yes it is," Katar informed him.</w:t>
        <w:br/>
        <w:tab/>
        <w:t>"What disease is it the doctor is inoculating for?"</w:t>
        <w:br/>
        <w:tab/>
        <w:t>"We weren't informed of that," Shayera added quickly. "Our orders were to inform anyone and everyone on board the station and any docked ships that an inoculation would be needed. We can escort you to the infirmary immediately."</w:t>
        <w:br/>
        <w:tab/>
        <w:t>"What about the people who are on the planet Bajor?" the Romulan inquired. Katar thought he was pretty suspicious, even for someone they suspected of a terrorist act. "What is being done with them?"</w:t>
        <w:br/>
        <w:tab/>
        <w:t>"Well," Katar began, not as quickly as Shayera, mind you. "Their medical staffs have been informed and the proper medications sent out. Similar clinics are being held on Bajor. Starfleet is even going through a manifest of ships which docked here in the last month and contacting them to warn them to go for a medical check."</w:t>
        <w:br/>
        <w:tab/>
        <w:t>"I see," the Romulan said, seemingly satisfied. "You seemed to have covered your bases. But tell me, why you two? Why not send a Bajoran or Starfleet officer to inform me of this?"</w:t>
        <w:br/>
        <w:tab/>
        <w:t>Oh boy. Maybe this plan of Sisko's was about to back fire. This guy sure was suspicious. If there was any medical emergency, he would probably have died by now with his line of questioning. Katar looked at Shayera out of the corner of his eye. She looked like she wanted to jam her gun on his head and force him to go to the infirmary. Or use it to club him and carry his unconscious body there herself.</w:t>
        <w:br/>
        <w:tab/>
        <w:t>"As I stated," Katar reminded him. "We are on loan by the Thanagarian government in a sort of exchange program. Two officers from Starfleet are currently stationed on Thanagar learning our customs and laws. We are here. Does that explain everything for you?" Katar hoped it did.</w:t>
        <w:br/>
        <w:tab/>
        <w:t>Toral looked back and forth between the two of them and then after a moments hesitation, finally exited his apartment. "I had to be sure, you understand," he explained. "Relations betweent the Federation and Romulus have not always been on even ground. I am satisfied that you are more concerned for my own well being than any hidden adgenda."</w:t>
        <w:br/>
        <w:tab/>
        <w:t xml:space="preserve">Katar smiled and allowed Toral to proceed ahead of him. All Shayera could do was follow, shaking her head thinking what a complete idiot this guy wa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oral lay unconscious on one of the beds in the medical lounge. Julian Bashir had used a mild sedative (at least mild for Romulans) in the hypo spray, as he explained to the security officer it was the inoculant. Katar and Shayera stood guard just outside the lounge, watching for anyone suspicious to come by. Any suspicious Romulans, that is.</w:t>
        <w:br/>
        <w:tab/>
        <w:t>Julian stood by as Odo did an eyeball search of the Romulan and then did a sweep of his person with a tircorder. He grimaced and shook his head.</w:t>
        <w:br/>
        <w:tab/>
        <w:t>"He doesn't have anything on him," the security chief remarked.</w:t>
        <w:br/>
        <w:tab/>
        <w:t>"Maybe it's still in his quarters," Shayera suggested. Odo shook his head in agreement. "What now?" Shayera asked.</w:t>
        <w:br/>
        <w:tab/>
        <w:t>Odo looked to Julian.</w:t>
        <w:br/>
        <w:tab/>
        <w:t>"I can keep him under only ten minutes longer without him becoming really suspicious," the doctor explain. "I can fabricate a story that the inoculant had an inverse affect on his biology and rendered him unconscious."</w:t>
        <w:br/>
        <w:tab/>
        <w:t>"Hopefully that will work," Odo remarked. "But someone is still going to have to stand guard here."</w:t>
        <w:br/>
        <w:tab/>
        <w:t>"I'll stay here," Katar suggested. "Shay, you go with Odo and see if you can help him out."</w:t>
        <w:br/>
        <w:tab/>
        <w:t>"Got it," she began to move and Odo followed close behind.</w:t>
        <w:br/>
        <w:tab/>
        <w:t>Katar looked back at Julian and sighed. Julian let out a breath of air and began to pace the room. He was decidedly nervous. But so was Katar. Fortunately, Terek and Selaran would be briefed in private on what was happening and would assist to make any further investigation go somoothly.</w:t>
        <w:br/>
        <w:tab/>
        <w:t xml:space="preserve">But the investigation of the Romulan's apartment had to be done quickly. That was the tricky part. No telling even if the sedative would wear off in the next couple of minutes. Julian had put in enough sedative to keep Toral out for at least ten. But the Tal'Shiar were notorious for having put in failsafes into their operatives to warrant against any such actions. Odo and Shayera would have to be quick about their actions. The doctor hoped they wouldn't be long. And he could tell Katar hoped the same th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reached the apartment first and waited for Odo as he approached the door and began a security over ride. The door opened without any hesitation and the two entered the apartment carefully. Shayera knew she had no idea what to look for and was only coming along for the ride.</w:t>
        <w:br/>
        <w:tab/>
        <w:t>Odo took out a tricorder and began a cursory search of the room. His eyes lit up as he found what he was looking for. The two uncovered the device and took a look at it.</w:t>
        <w:br/>
        <w:tab/>
        <w:t>"Looks like it was set for a sonic wave distortion of some kind," Odo remarked. "It appears as though it was set to be triggered by remote. More than likely when the Krakton was far enough away from the station to be suspected. If the worm hole would have collapsed, it would have taken the station with it. And probably done a good deal of damage to the planet as well."</w:t>
        <w:br/>
        <w:tab/>
        <w:t>"So," Shayera said. "What do we do now?"</w:t>
        <w:br/>
        <w:tab/>
        <w:t>"Well, the only thing we can do right now is nothing. We can't do anything that would make the Tal'Shiar suspect Terek was the one who tipped us off to the fact that Toral was up to something. And we don't have much time to study this contraption. Chief O'Brien would want to take a look at this. It appears to be hooked up to the station's power supply. That might make deactivating it a little easier. We should get back to the infirmary. I'll inform Chief O'Brien of the devise and he can start an over ride of it at his engineering post. Hopefully our guest won't be too suspicious when he wakes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oral began to groan as he began to revive from the "inoculation." Julian rushed over to his side to make sure he was all right. He held a medical tricorder to ensure the proper readings were coming through.</w:t>
        <w:br/>
        <w:tab/>
        <w:t>"You had us worried," Julian informed the Romulan. "The inoculant took an adverse affect to your system. I brought you in here as soon as you started to pass out. But I believe the cure, in this case was a touch more problematic than the disease."</w:t>
        <w:br/>
        <w:tab/>
        <w:t>Toral looked around. Katar was standing on one side of his bed, Julian on the other. He still felt groggy from the "inoculant."</w:t>
        <w:br/>
        <w:tab/>
        <w:t>"I thought inoculations were to be a little more expedient than this. You are sure you injected an inoculant into my system?" Here comes the suspicion again, thought Katar.</w:t>
        <w:br/>
        <w:tab/>
        <w:t>"Oh yes," Julian informed him. "Quite sure. I checked you physiology and, well, came across something I hadn't quite expected. You had a slight allergic reaction. Nothing serious, you understand. It seems as though with you, the inoculant puts you into a short, yet very deep sleep. I wouldn't suggest using it as a relaxant though, if I were you."</w:t>
        <w:br/>
        <w:tab/>
        <w:t>Toral rose to his feet with the help of Julian. He looked between the doctor and Katar. "Well, if that is all."</w:t>
        <w:br/>
        <w:tab/>
        <w:t>"Yes, that's all," Julian said with a smile. "Thank you for coming by." The two watched as Toral made his way out of the infirmary and into the Promenade. For the second time, Julian let go of a breath he didn't even realize he was holding.</w:t>
        <w:br/>
        <w:tab/>
        <w:t>Katar turned to the doctor.</w:t>
        <w:br/>
        <w:tab/>
        <w:t>"Do you think Shayera and Odo got out?"</w:t>
        <w:br/>
        <w:tab/>
        <w:t>"They had better damn well have finished up," the doctor stated. "Or we're all in a heap of trou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and Odo walked carefully down the hall away from the room of the Romulan saboteur. Every now and again the two would look back to make sure they weren't being followed or watched. Shayera hated this. When she joined up for the wingmen patrols, part of it was the aspect of being a cop but another was the thrill she would get in the chase. There wasn't any chasing here at all. Just a lot of stealthy undercover work. That was more Katar's style.</w:t>
        <w:br/>
        <w:tab/>
        <w:t>The two eventually made their way back to the infirmary to find the Romulan had already left.</w:t>
        <w:br/>
        <w:tab/>
        <w:t>"You let him go?" Odo asked the tired looking Julian Bashir.</w:t>
        <w:br/>
        <w:tab/>
        <w:t>"Well, I couldn't very well just make something up about having him stay for observation for a mild allergic reaction. I told him to keep off his feet for a few hours and rest. Which is all he really needed in the first place. From what I discovered on a scan of him..." Odo cut him off with a grimace. Julian sighed. "Next time, you tell him."</w:t>
        <w:br/>
        <w:tab/>
        <w:t>"If he manages to proceed with his plan, there won't be a next time," Odo reminded the young doctor.</w:t>
        <w:br/>
        <w:tab/>
        <w:t>Katar was busy thinking about the recent events that took place. All they were doing was trying to protect a couple of Vulcan sympathizers. There had to be a better way to bring this to light and stop it without endangering Terek and Selaran. But how?</w:t>
        <w:br/>
        <w:tab/>
        <w:t>The proverbial light bulb went off in Katar's head.</w:t>
        <w:br/>
        <w:tab/>
        <w:t>"What about this," he suggested, quickly ending the growing argument between Julian and Odo. "Is there some way an internal scan of the station can be conducted alerting security of the devise in Toral's apartment?"</w:t>
        <w:br/>
        <w:tab/>
        <w:t>Odo cupped his chin as he thought of the suggestion. He began nodding his head. "I believe there may be a way. And it won't even rouse any suspicions. Chief O'Brien conducts sweeps every now and then just to make sure the station's controls are properly functioning. Even Major Kira has sweeps conducted to ensure there are no Bajoran terrorist attacks on the station. I believe we just might be able to get Toral that way."</w:t>
        <w:br/>
        <w:tab/>
        <w:t>"And if that happens," Katar added. "The Romulan government would deny any involvement and leave Toral to hang himself, saying that the officer was working on his own adgenda."</w:t>
        <w:br/>
        <w:tab/>
        <w:t>"Exactly," Odo nodded.</w:t>
        <w:br/>
        <w:tab/>
        <w:t>"You've been getting better at this diplomatic stuff, Katar," Shayera smiled. "Maybe you could replace Darl Klus when we get back to Earth."</w:t>
        <w:br/>
        <w:tab/>
        <w:t>Maybe, Katar thought and smiled. But that would be seen in the future. Or rather, the p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yles O'Brien listened carefully to the plan hatched by Odo and Katar. Just a regular sweep of the ship, but make sure any unknown items are brought up. Odo knew they might flush out half of the illicit activities of a certain Ferengi as well, but so much the better. In all truth, Quark more than likely had excuses ready in case he was found out. Like so many other times. But that didn't really matter to Odo. There was a devise on board the station which could end up destroying the worm hole. That had to be prevented.</w:t>
        <w:br/>
        <w:tab/>
        <w:t>As O'Brien went about his work for his sweep, Odo, Worf and Katar brought the security detail up to par on what was taking place. Katar and Shayera would be the last line of defense. The other security officers would "herd" Toral into the Promenade, which would be cleared for this very purpose. The wingman hoped a certain aerial stunt would stop Toral in his tracks. Hopefully, the end result would be the desired effect.</w:t>
        <w:br/>
        <w:tab/>
        <w:t>Security details were handed out and officers went to their assigned stations, which all were within an area surrounding Toral's apartment. Hopefully, the Romulan wouldn't get suspicious and bolt. But then again, nothing is ever planned to a T when dealing with events such as these.</w:t>
        <w:br/>
        <w:tab/>
        <w:t>Odo and Worf were alerted early of the discovery of the devise through a sensor sweep. That would give them cause enough to search Toral's apartment. The two approached the apartment cautiously. Worf pressed the communications pad to announce there was someone wishing to speak to Toral. A rather perturbed voice came over the communications link.</w:t>
        <w:br/>
        <w:tab/>
        <w:t>"What is it?" Toral demanded.</w:t>
        <w:br/>
        <w:tab/>
        <w:t>"Sir," Worf said, using the word loosely. "Our engineering department has informed us of a small amount of energy being drained in certain apartments. Ones in this sector. We are conducting an apartment by apartment search to find and correct any problems. We ask that you allow us inside."</w:t>
        <w:br/>
        <w:tab/>
        <w:t>There was a slight pause. "I'm rather busy right now," Toral stated. "Come back in an hour."</w:t>
        <w:br/>
        <w:tab/>
        <w:t>Worf sighed and looked to Odo. The changeling took up the reigns.</w:t>
        <w:br/>
        <w:tab/>
        <w:t>"Sir, we are not requesting entrance," Odo informed him. "If necessary we will use a security over ride to enter your apartment."</w:t>
        <w:br/>
        <w:tab/>
        <w:t>There was no response. Both took that as a sign.</w:t>
        <w:br/>
        <w:tab/>
        <w:t>"Computer," Worf announced. "Security over ride on entrance to apartment J-4."</w:t>
        <w:br/>
        <w:tab/>
        <w:t>The computer took only a few moments to open the doors to the apartment. In the next few seconds Odo managed to pull Worf back just in time as a disruptor blast nearly hit him. They could only assume it was set to kill. In the confusion, Toral managed to break out of the apartment and run down the hallway. Fortunately, Toral had to run through the Promenade to get back towards the docking bays. If he managed to reach the Krakton in time, then they couldn't touch him. But, of course, their back up plan and last line of defense was waiting in the Promenade.</w:t>
        <w:br/>
        <w:tab/>
        <w:t>A group led by Major Kira got into a small fire fight with Toral before the Romulan managed to sneak by through an unguarded passage. Although it was part of the plan, Kira hated letting an assailant get away. But then, by the time he would reach the Promenade, there would be security details all over the area. He wouldn't get a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oral had to get away.</w:t>
        <w:br/>
        <w:tab/>
        <w:t>He felt stupid for not being more careful. Those damn sensor sweeps. Even if the devise remained on board the Krakton he might not have been able to hide it. He felt like kicking himself royally for that one. The Promenade wasn't that far away and he could get lost in the crowd and escape...</w:t>
        <w:br/>
        <w:tab/>
        <w:t>He reached the Promenade and came to a screeching halt. It was empty. But, there was always people here, no matter what time of the day. No. Now he realized why he had been fettered out. That damn Terek, Vulcan sympathizer. He was responsible for this. Now he had to get back to the ship. If he was caught here, then the Romulan government would never know of Terek's treachery. He looked back down the long hallway he had just come from and faintly heard security officers footfalls banging on the metal grating. He didn't have much time. Now was the time to run. The empty Promenade would make it easier to move.</w:t>
        <w:br/>
        <w:tab/>
        <w:t>Well, almost empty Promenade.</w:t>
        <w:br/>
        <w:tab/>
        <w:t>"Smile for the birdie," Toral heard the female voice say. "Move and you're flashed, meat." But where was it coming from? Then he realized. Slowly, he looked up.</w:t>
        <w:br/>
        <w:tab/>
        <w:t>Two people with ... wings? ... hovered in mid air before him, each had a weapon trained on him.</w:t>
        <w:br/>
        <w:tab/>
        <w:t>"On behalf of the Federation I hereby place you under arrest," Katar announced. "Its lucky you aren't on Thanagar."</w:t>
        <w:br/>
        <w:tab/>
        <w:t>"Yeah," Shayera piped in. "There we'd have killed you by now."</w:t>
        <w:br/>
        <w:tab/>
        <w:t>Toral just stood there staring at the two as security officers surrounded him from all directions. Odo came up behind him and disarmed him as Worf slapped a hand on his shoulder. Toral was still looking up at the two Thanagarians as they hovered in mid air. Even some of the security officers found the spectacle a tad overwhelming.</w:t>
        <w:br/>
        <w:tab/>
        <w:t>Both Katar and Shayera stayed aloft as Kira approached them.</w:t>
        <w:br/>
        <w:tab/>
        <w:t>"You know," she began. "You two can come down now."</w:t>
        <w:br/>
        <w:tab/>
        <w:t>"Sorry, Major," Katar said with a smile. "Shay and I haven't had much of a chance to stretch our wings since we came into the twenty fourth century. Even hanging in mid air helps a little."</w:t>
        <w:br/>
        <w:tab/>
        <w:t>"Besides," Shayera added. "This is nothing. There's not much room on your station for us to do some real flying."</w:t>
        <w:br/>
        <w:tab/>
        <w:t>Kira shook her head and smiled. She wondered momentarily what it would have been like to have fought along side these two during the Eugenics Wars on Earth. Never a dull moment, that's for sure.</w:t>
      </w:r>
    </w:p>
    <w:p>
      <w:pPr>
        <w:pStyle w:val="Normal"/>
        <w:jc w:val="center"/>
        <w:rPr>
          <w:rFonts w:ascii="Times New Roman" w:hAnsi="Times New Roman" w:eastAsia="Times New Roman" w:cs="Times New Roman"/>
          <w:b/>
          <w:b/>
          <w:bCs/>
          <w:sz w:val="40"/>
          <w:szCs w:val="40"/>
        </w:rPr>
      </w:pPr>
      <w:r>
        <w:rPr>
          <w:rFonts w:eastAsia="Times New Roman" w:cs="Times New Roman"/>
          <w:sz w:val="24"/>
          <w:szCs w:val="24"/>
        </w:rPr>
        <w:br/>
      </w: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Chapter Seven</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Katar and Shayera waited in Benjamin's office for a few moments before the Starfleet Captain joined up with them. He was all smiles as he entered the room. Sisko took a seat behind his desk and asked both Wingmen to sit as well.</w:t>
        <w:br/>
        <w:tab/>
        <w:t>He clasped his hands together as he looked between them, finally speaking after a few seconds. "Whether it was fate that brought you two here or not," Sisko began. "I don't care. But the fact of the matter is you assisted us in bringing to light the attempted sabatoge of the worm hole and therefore stopped an attempt by the Romulan government to force Bajor to accept their protection.</w:t>
        <w:br/>
        <w:tab/>
        <w:t>"There usually is an award for something you two did..."</w:t>
        <w:br/>
        <w:tab/>
        <w:t>"Don't worry, Captain," Katar smiled. "Captain Picard explained we can't have any memories of this time period to cloud our judgement."</w:t>
        <w:br/>
        <w:tab/>
        <w:t>Benjamin nodded his head in agreement. "I will be making a full report to Starfleet, however, detailing your involvement. And suggesting you two be given accomadation in your absence. A reminder for other Starfleet members of who you are and what you did. Now we just have to figure out how to send you two home."</w:t>
        <w:br/>
        <w:tab/>
        <w:t>"Oh, I don't think you'll have to worry about that," Q said from behind Benjamin. Sisko nearly slammed his fist into his desk, forgetting the entity was still on board and monitoring his little game. "You do remember, I made a promise."</w:t>
        <w:br/>
        <w:tab/>
        <w:t>"That's right," Shayera remarked. "You promised to send us home if we managed to reach the goal you put forward. Well, looks like the worm hole is still active. You gonna send us home or not?"</w:t>
        <w:br/>
        <w:tab/>
        <w:t>"Actually," Q said with a smile. "I rule that you cheated. And therefore I won't be sending you home. I did promise to introduce you to Kathryn Janeway, though."</w:t>
        <w:br/>
        <w:tab/>
        <w:t>"Cheated?" Katar nearly shouted. "How? We never used any unorthodox methods."</w:t>
        <w:br/>
        <w:tab/>
        <w:t>"Oh, but you did," Q informed them, and pointed to the wings on the backs of the Thanagarians. "You had a little bit of an advantage."</w:t>
        <w:br/>
        <w:tab/>
        <w:t>Shayera and Katar looked at each other with stunned expressions on their faces. They both looked back at Q, this time with something like shocked anger. Benjamin was none to impressed either, and was in the process of contacting security, for all the good it would do them.</w:t>
        <w:br/>
        <w:tab/>
        <w:t>"Asking us not to fly is like asking us not to breath," Shayera shouted as she began to rise from her chair. Katar was right behind her, and was ready in case she decided to do anything stupid. "I should just flash you, you litt...."</w:t>
        <w:br/>
        <w:tab/>
        <w:t>There was a flash.</w:t>
        <w:br/>
        <w:tab/>
        <w:t>And they were gone.</w:t>
        <w:br/>
        <w:tab/>
        <w:t>Sisko's comm. badge chirped. He tapped it reluctantly, knowing what would be informed of him.</w:t>
        <w:br/>
        <w:tab/>
        <w:t>"Sisko here," he said, trying to hide his anger to the entity. Q smiled smuggly as he leaned on Benjamin's desk. Just another example he was still superior than any human life form.</w:t>
        <w:br/>
        <w:tab/>
        <w:t>"Benjamin." It was Kira. And she sounded frantic. "I was in the shuttle bay where we were keeping the Thanagarian command vessel. It's just disappeared, Sir. It vanished before my eyes."</w:t>
        <w:br/>
        <w:tab/>
        <w:t>"I know," Benjamin said, looking at Q as he rose from his chair. "File a report, Major. There's nothing we can do."</w:t>
        <w:br/>
        <w:tab/>
        <w:t>"Yes, Sir," Kira said with an audible sigh. She obviously had guessed by now Q had something to do with what had just transpired.</w:t>
        <w:br/>
        <w:tab/>
        <w:t>Benjamin walked around his desk calmly. He stopped beside Q, but continued to look straight ahead. Sisko was seathing with anger. "Q," he finally said. "Get the hell off my st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Epilogue</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Shayera slammed her fists into the control panel as hard as she could. She couldn't believe what was happening. Katar let her vent her anger. If he wasn't better self disiplined, he would be doing exactly the same thing right now. But for now, he would only wait for Shayera to stop her tirade and start to calm down.</w:t>
        <w:br/>
        <w:tab/>
        <w:t>"THAT BASTARD!" she shouted. "HE NEVER WENT OVER ANY STUPID RULES! HE HAD NO RIGHT TO DO THIS TO US! NONE!" She slammed the control panel one last time then began to sob uncontrolablly. Katar rested a hand on her shoulder. She looked up at him with tears in her eyes. "We're never gonna get back home are we, Peacock."</w:t>
        <w:br/>
        <w:tab/>
        <w:t>He pulled her close and wrapped his arms around her. He knew exactly how she felt. What Q did was totally unfair and he had no right. This was just for his own amusement.</w:t>
        <w:br/>
        <w:tab/>
        <w:t>"Yes, we will, Shay. We will eventually." he stroked her hair gently and rocked her back and forth in his arms. "Until we do, we've always got time to be with each other. To just talk."</w:t>
        <w:br/>
        <w:tab/>
        <w:t>Shayera pulled back a bit but kept her arms around Katar's shoulder's. Katar reached up and wiped away some of her tears. She smiled. They had never ever talked before, she realized. Just talked. About nothing in particular. She was happier now that they were lost in space with no possible way of getting home, but also realizing they were together. That was importanat. That was something Q could never have taken away from them.</w:t>
        <w:br/>
        <w:tab/>
        <w:t>Shayera and Katar wrapped their arms around each other and slowly fell into a long kiss. The two had the time. They may as well use it. For they didn't know when they would ever have the time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Part Three:  Home Coming</w:t>
      </w:r>
    </w:p>
    <w:p>
      <w:pPr>
        <w:pStyle w:val="Normal"/>
        <w:jc w:val="center"/>
        <w:rPr>
          <w:rFonts w:ascii="Times New Roman" w:hAnsi="Times New Roman" w:eastAsia="Times New Roman" w:cs="Times New Roman"/>
          <w:b/>
          <w:b/>
          <w:bCs/>
          <w:i/>
          <w:i/>
          <w:iCs/>
          <w:sz w:val="72"/>
          <w:szCs w:val="72"/>
        </w:rPr>
      </w:pPr>
      <w:r>
        <w:rPr>
          <w:rFonts w:eastAsia="Times New Roman" w:cs="Times New Roman"/>
          <w:b/>
          <w:bCs/>
          <w:i/>
          <w:iCs/>
          <w:sz w:val="72"/>
          <w:szCs w:val="72"/>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Prologue</w:t>
      </w:r>
    </w:p>
    <w:p>
      <w:pPr>
        <w:pStyle w:val="Normal"/>
        <w:jc w:val="center"/>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Final Frontier" w:hAnsi="Final Frontier" w:eastAsia="Final Frontier" w:cs="Final Frontier"/>
          <w:b/>
          <w:b/>
          <w:bCs/>
          <w:i/>
          <w:i/>
          <w:iCs/>
          <w:sz w:val="24"/>
          <w:szCs w:val="24"/>
        </w:rPr>
      </w:pPr>
      <w:r>
        <w:rPr>
          <w:rFonts w:eastAsia="Final Frontier" w:cs="Final Frontier" w:ascii="Final Frontier" w:hAnsi="Final Frontier"/>
          <w:b/>
          <w:bCs/>
          <w:sz w:val="24"/>
          <w:szCs w:val="24"/>
        </w:rPr>
        <w:t xml:space="preserve">Delta Quadrant, aboard the starship </w:t>
      </w:r>
      <w:r>
        <w:rPr>
          <w:rFonts w:eastAsia="Final Frontier" w:cs="Final Frontier" w:ascii="Final Frontier" w:hAnsi="Final Frontier"/>
          <w:b/>
          <w:bCs/>
          <w:i/>
          <w:iCs/>
          <w:sz w:val="24"/>
          <w:szCs w:val="24"/>
        </w:rPr>
        <w:t>U.S.S Voyager.</w:t>
      </w:r>
    </w:p>
    <w:p>
      <w:pPr>
        <w:pStyle w:val="Normal"/>
        <w:rPr>
          <w:rFonts w:ascii="Final Frontier" w:hAnsi="Final Frontier" w:eastAsia="Final Frontier" w:cs="Final Frontier"/>
          <w:b/>
          <w:b/>
          <w:bCs/>
          <w:i/>
          <w:i/>
          <w:iCs/>
          <w:sz w:val="24"/>
          <w:szCs w:val="24"/>
        </w:rPr>
      </w:pPr>
      <w:r>
        <w:rPr>
          <w:rFonts w:eastAsia="Final Frontier" w:cs="Final Frontier" w:ascii="Final Frontier" w:hAnsi="Final Frontier"/>
          <w:b/>
          <w:bCs/>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Captain's log, supplemental.</w:t>
      </w:r>
    </w:p>
    <w:p>
      <w:pPr>
        <w:pStyle w:val="Normal"/>
        <w:rPr>
          <w:rFonts w:ascii="Times New Roman" w:hAnsi="Times New Roman" w:eastAsia="Times New Roman" w:cs="Times New Roman"/>
          <w:sz w:val="24"/>
          <w:szCs w:val="24"/>
        </w:rPr>
      </w:pPr>
      <w:r>
        <w:rPr>
          <w:rFonts w:eastAsia="Times New Roman" w:cs="Times New Roman"/>
          <w:i/>
          <w:iCs/>
          <w:sz w:val="24"/>
          <w:szCs w:val="24"/>
        </w:rPr>
        <w:tab/>
        <w:t xml:space="preserve">We have managed to find more food and supplies to repair </w:t>
      </w:r>
      <w:r>
        <w:rPr>
          <w:rFonts w:eastAsia="Times New Roman" w:cs="Times New Roman"/>
          <w:sz w:val="24"/>
          <w:szCs w:val="24"/>
        </w:rPr>
        <w:t>Voyager</w:t>
      </w:r>
      <w:r>
        <w:rPr>
          <w:rFonts w:eastAsia="Times New Roman" w:cs="Times New Roman"/>
          <w:i/>
          <w:iCs/>
          <w:sz w:val="24"/>
          <w:szCs w:val="24"/>
        </w:rPr>
        <w:t>. Morale has increased thanks to what we have found. The planet we harvested our supplies from was an interesting one, however. It teamed with plant and animal life, but contained not a living soul. We had discovered there were cities on this planet, but there was nothing in them.</w:t>
        <w:br/>
        <w:tab/>
        <w:t>According to our sensor scans, there was a great deal of marine life in the planet's oceans, which covered a good portion of the surface. Four fifths by Tuvok's calculations. We decided to stay in orbit around the planet for a few days to relax. There doesn't appear to be anything dangerous enough to attack us willingly.</w:t>
        <w:br/>
        <w:tab/>
        <w:t>Nelix has informed us he only vaguely knows of the planet's history, and cannot recall what the name of the planet is presently. I'm sure we'll find out sometime in the future. But Nelix did tell me this planet at one time carried a very proud race of Hawk people, as he called them. I found the reference very interesting. But he went on to explain that wasn't because they were giant hawks, but their entire culture revolved around hawks.</w:t>
        <w:br/>
        <w:tab/>
        <w:t>If only there were people left on the planet. Then we could delve more into its his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Delta Quadrant, twenty fourth century, Polaris system.</w:t>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black void was still and quiet around the planet. For the past two centuries, nothing had moved on it. Nothing noticeable, that is. There was the small plant life and the marine life which still existed. The menacing sharakus seemed to be the only really deadly species on the planet.</w:t>
        <w:br/>
        <w:tab/>
        <w:t>Even the great cities that still stood on the lone continent were lifeless. The great towers that looked down upon its downside, swimming in muck and mire. The great cities of the planet had, at one time, been teaming with life. They carried with them proud names.</w:t>
        <w:br/>
        <w:tab/>
        <w:t>Like Thalrassa, the crown city of Thanagar.</w:t>
        <w:br/>
        <w:tab/>
        <w:t>But life on Thanagar was not completely dead.</w:t>
        <w:br/>
        <w:tab/>
        <w:t>On an island used once as a penal island, one man still lived. He had lived there for over four centuries since his return to Thanagar from Earth. He had managed to learn how to make the drug his body craved, just when he was about to be cleansed completely of it from his system. When the great planet fell to the might of the Hawkgod, he finally had managed to create enough drug to return to the great cities and find more. But when he had returned, the cities were already in ruin, and all its occupants were dead.</w:t>
        <w:br/>
        <w:tab/>
        <w:t>Byth had vowed he would have his revenge against Katar Hol and Shayera Thal. Deep inside of him, he wished they were still alive. And each day he believed he would meet them once more for a final battle, with the victor standing proudly over the broken bodies of his enem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aptain Kathryn Janeway observed the planet through her ready room windows. It appeared to be very beautiful. She wondered if her people was just as beautiful as the planet looked. A sigh escaped her lips. She wouldn't find out, probably. And that was a terrible shame.</w:t>
        <w:br/>
        <w:tab/>
        <w:t>She turned in her chair as the doors to her ready room opened. It was Commander Chakotay. He gave her a smile as he sauntered over to her desk and glanced at the view of the planet the ship was orbitting.</w:t>
        <w:br/>
        <w:tab/>
        <w:t>"Sometimes I wish we could just stop," she explained to him. "Find a planet like this one and just settle down. Forget that we're a rag tag crew of Starfleet and Maquis officers. And just live and grow on some planet like this one."</w:t>
        <w:br/>
        <w:tab/>
        <w:t>Chakotay smiled. "It would be nice," he said. "But I'd like to believe we've still got a chance at getting back home."</w:t>
        <w:br/>
        <w:tab/>
        <w:t>"You're right, of course," Kathryn surrended. "Such dreaming from the ship's captain could cause a mutiny." Chakotay chuckled at her comment. Then Janeway's comm. badge chirped. "Janeway here."</w:t>
        <w:br/>
        <w:tab/>
        <w:t>"Sir," it was Ensign Harry Kim. "There's two ships coming into our sector. Both are approaching on our heading."</w:t>
        <w:br/>
        <w:tab/>
        <w:t>"Do they look hostile?" Janeway asked, glancing at Chakotay. Why would they be hostile? But then again, why wouldn't they?</w:t>
        <w:br/>
        <w:tab/>
        <w:t>"The one does, Sir. It's weapons are powered up."</w:t>
        <w:br/>
        <w:tab/>
        <w:t>"Shields up and power up the weapons as well, Mr. Kim," Janeway ordered without hestitation as she rose from her chair. "What of the other ship?"</w:t>
        <w:br/>
        <w:tab/>
        <w:t>"It's smaller, Sir. But it appears to be racing toward our heading. And Captain," Kim added. "It has markings that are similar to some that we found on the planet below."</w:t>
        <w:br/>
        <w:tab/>
        <w:t>"Hawk symbols?" Janeway asked giving a shocked look to Chakotay. He shared in her wonderment. Could someone from that planet still be al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tiny vessel raced through the black void. It had been through a lot. Seven hells and back through all of them again. And so had her pilots. Shayera Thal kept a steady hand on the controls as Katar scanned around the area. So far they had been travelling for several million miles and things were starting to get familiar. Too familiar. Which was a bad thing, really. Both knew Q wouldn't send them home to the twentieth century, but would send them to meet a Captain Janeway.</w:t>
        <w:br/>
        <w:tab/>
        <w:t>But that had been forgotten once Katar started recognizing some of the planets.</w:t>
        <w:br/>
        <w:tab/>
        <w:t>"If I calculate this correctly," he whispered. "We shouldn't be that far away."</w:t>
        <w:br/>
        <w:tab/>
        <w:t>"And if the technology has increased as we suspect it has," Shayera added. "Then somebody should be able to send us back to the proper time period."</w:t>
        <w:br/>
        <w:tab/>
        <w:t>"Right," Katar agreed.</w:t>
        <w:br/>
        <w:tab/>
        <w:t>Shayera did a cursory scan of the sector they were in, trying to predict patterns of space debris and the like so as to avoid it and prevent any damage to the ship. Things were different for the ship when it was being controlled manually. Then she saw it. Three things, really.</w:t>
        <w:br/>
        <w:tab/>
        <w:t xml:space="preserve">The first was the planet. She alerted Katar and they both watched for a moment as they neared it. The second, was a tiny ship in orbit around the planet. As they got closer, Katar conducted a scan. He recognized the markings as Federation and informed Shayera this ship was in fact </w:t>
      </w:r>
      <w:r>
        <w:rPr>
          <w:rFonts w:eastAsia="Times New Roman" w:cs="Times New Roman"/>
          <w:i/>
          <w:iCs/>
          <w:sz w:val="24"/>
          <w:szCs w:val="24"/>
        </w:rPr>
        <w:t>Voyager</w:t>
      </w:r>
      <w:r>
        <w:rPr>
          <w:rFonts w:eastAsia="Times New Roman" w:cs="Times New Roman"/>
          <w:sz w:val="24"/>
          <w:szCs w:val="24"/>
        </w:rPr>
        <w:t>.</w:t>
        <w:br/>
        <w:tab/>
        <w:t xml:space="preserve">The third was a second ship, zeroing in on </w:t>
      </w:r>
      <w:r>
        <w:rPr>
          <w:rFonts w:eastAsia="Times New Roman" w:cs="Times New Roman"/>
          <w:i/>
          <w:iCs/>
          <w:sz w:val="24"/>
          <w:szCs w:val="24"/>
        </w:rPr>
        <w:t>Voyager</w:t>
      </w:r>
      <w:r>
        <w:rPr>
          <w:rFonts w:eastAsia="Times New Roman" w:cs="Times New Roman"/>
          <w:sz w:val="24"/>
          <w:szCs w:val="24"/>
        </w:rPr>
        <w:t>.</w:t>
        <w:br/>
        <w:tab/>
        <w:t>"It's weapons system is powered up," Katar announced as he studied the scanner.</w:t>
        <w:br/>
        <w:tab/>
        <w:t>Shayera hit a few keys on the control panel. "So is ours, Peacock. Hang on. We're flying into a flashzone."</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One</w:t>
      </w:r>
    </w:p>
    <w:p>
      <w:pPr>
        <w:pStyle w:val="Normal"/>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 blast rocked the ship. Kathryn Janeway managed to keep herself in her seat and keep herself composed. It was the Kayzons, allright. She didn't know why they were here, just that they were here. And what the hell was that other ship? She really didn't care as long as they stayed out of the fight or assisted </w:t>
      </w:r>
      <w:r>
        <w:rPr>
          <w:rFonts w:eastAsia="Times New Roman" w:cs="Times New Roman"/>
          <w:i/>
          <w:iCs/>
          <w:sz w:val="24"/>
          <w:szCs w:val="24"/>
        </w:rPr>
        <w:t>Voyager</w:t>
      </w:r>
      <w:r>
        <w:rPr>
          <w:rFonts w:eastAsia="Times New Roman" w:cs="Times New Roman"/>
          <w:sz w:val="24"/>
          <w:szCs w:val="24"/>
        </w:rPr>
        <w:t>. One way or another, they would find out. Especially if that ship had markings found in the ruined cities on the planet below.</w:t>
        <w:br/>
        <w:tab/>
        <w:t>Janeway glanced around to the others on the bridge. They were getting better. This rag tag group of Maquis and Starfleet was working as a team. But then they all had to work as a team if they wanted to get back home.</w:t>
        <w:br/>
        <w:tab/>
        <w:t>"Sir," Tuvok announced calmly in the midst of the chaos. "The unknown vessel is hailing us."</w:t>
        <w:br/>
        <w:tab/>
        <w:t>Janeway was taken aback by this. "Can't they see we're a bit busy," she managed to say as another blast hit the ship. Unless of course, they were here to assist. "Open up the channel, let's see what they have to say." Tuvok tapped the controls in front of him and soon the two voices of a man and a woman could be heard.</w:t>
        <w:br/>
        <w:tab/>
        <w:t>"This is Katar Hol of the Thanagarian wingmen corps. United Federation Vessel, we are here to assist."</w:t>
        <w:br/>
        <w:tab/>
        <w:t>"Damn it, Peacock. Those assholes are firing at us now. Meat. Their all wingless meat. We're goin' into a flashzone, Katar."</w:t>
        <w:br/>
        <w:tab/>
        <w:t xml:space="preserve">"Got it, Shay. Hopefully they haven't damaged </w:t>
      </w:r>
      <w:r>
        <w:rPr>
          <w:rFonts w:eastAsia="Times New Roman" w:cs="Times New Roman"/>
          <w:i/>
          <w:iCs/>
          <w:sz w:val="24"/>
          <w:szCs w:val="24"/>
        </w:rPr>
        <w:t>Voyager</w:t>
      </w:r>
      <w:r>
        <w:rPr>
          <w:rFonts w:eastAsia="Times New Roman" w:cs="Times New Roman"/>
          <w:sz w:val="24"/>
          <w:szCs w:val="24"/>
        </w:rPr>
        <w:t xml:space="preserve"> much."</w:t>
        <w:br/>
        <w:tab/>
        <w:t>"Peacock, your channel's still open."</w:t>
        <w:br/>
        <w:tab/>
        <w:t>"Oh. Uh...where was I?"</w:t>
        <w:br/>
        <w:tab/>
        <w:t>"You're really not used to this are you, Peacock?"</w:t>
        <w:br/>
        <w:tab/>
        <w:t>"I haven't been in an outerspace flashzone before, Shay."</w:t>
        <w:br/>
        <w:tab/>
        <w:t xml:space="preserve">"Well, just let me do that work and you talk to </w:t>
      </w:r>
      <w:r>
        <w:rPr>
          <w:rFonts w:eastAsia="Times New Roman" w:cs="Times New Roman"/>
          <w:i/>
          <w:iCs/>
          <w:sz w:val="24"/>
          <w:szCs w:val="24"/>
        </w:rPr>
        <w:t>Voyager</w:t>
      </w:r>
      <w:r>
        <w:rPr>
          <w:rFonts w:eastAsia="Times New Roman" w:cs="Times New Roman"/>
          <w:sz w:val="24"/>
          <w:szCs w:val="24"/>
        </w:rPr>
        <w:t>. Don't know what their doing hanging around Thanagar, but their here. Wonder if Q had anything to do with this."</w:t>
        <w:br/>
        <w:tab/>
        <w:t xml:space="preserve">Q, Thanagar, Katar, Shay, Wingmen. Things were starting to fall into place, even if the pieces really didn't make sense. The barage against </w:t>
      </w:r>
      <w:r>
        <w:rPr>
          <w:rFonts w:eastAsia="Times New Roman" w:cs="Times New Roman"/>
          <w:i/>
          <w:iCs/>
          <w:sz w:val="24"/>
          <w:szCs w:val="24"/>
        </w:rPr>
        <w:t>Voyager</w:t>
      </w:r>
      <w:r>
        <w:rPr>
          <w:rFonts w:eastAsia="Times New Roman" w:cs="Times New Roman"/>
          <w:sz w:val="24"/>
          <w:szCs w:val="24"/>
        </w:rPr>
        <w:t xml:space="preserve"> had subsided, and Janeway rose to watch the view screen as the tiny vessel moved into position against the larger attack ship. The tiny vessel had the advantage of maneuverability on its side. And its weapons...</w:t>
        <w:br/>
        <w:tab/>
        <w:t>"Nuclear and plasma based," Tuvok noted with some interest. The Vulcan was very interested why any race would continue using outdated weaponry, or any technology for that matter, if it had access to newer types.</w:t>
        <w:br/>
        <w:tab/>
        <w:t>Janeway glanced over at him. She had a bit of a smile. If the situation weren't so dire, she would find the conversation between these two...what did he call himself?...wingmen?...almost comical. The bridge watched the drama unfold before them. The small vessel hurled missle after missle at the attacking ship. Tuvok made notations every so often that the ship was being flooded with radiation from the barrage. Within minutes, the smaller vessel had sent the attacking ship limping home.</w:t>
        <w:br/>
        <w:tab/>
        <w:t>"Tough little ship," Chakotay noted. Janeway nodded in agreement.</w:t>
        <w:br/>
        <w:tab/>
        <w:t>"Open a channel," she said after a moments thought. "I'd like to thank our rescuers. And I've got a few questions for them as well."</w:t>
        <w:br/>
        <w:tab/>
        <w:t>"Channel is open, Captain," Tuvok stated. "Audio only."</w:t>
        <w:br/>
        <w:tab/>
        <w:t xml:space="preserve">"This is Captain Kathryn Janeway of the </w:t>
      </w:r>
      <w:r>
        <w:rPr>
          <w:rFonts w:eastAsia="Times New Roman" w:cs="Times New Roman"/>
          <w:i/>
          <w:iCs/>
          <w:sz w:val="24"/>
          <w:szCs w:val="24"/>
        </w:rPr>
        <w:t xml:space="preserve">U.S.S Voyager. </w:t>
      </w:r>
      <w:r>
        <w:rPr>
          <w:rFonts w:eastAsia="Times New Roman" w:cs="Times New Roman"/>
          <w:sz w:val="24"/>
          <w:szCs w:val="24"/>
        </w:rPr>
        <w:t>I'd like to thank you for your assistance...uhm...Katar?"</w:t>
        <w:br/>
        <w:tab/>
        <w:t>"That's right," came the voice of Katar Hol. "Anything we could do to help, Captain. Now if I may inquire, could we possibly dock our command vessel on board your ship. About two hours ago we were on what I believe is called Deep Space Station Nine." Janeway raised an eyebrow and looked to the others on the bridge. Katar continued. "An acquaintence of your Federation sent us out this way."</w:t>
        <w:br/>
        <w:tab/>
        <w:t>"Let me guess," Janeway said, crossing her arms in front of her chest. "Q."</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hakotay and Tuvok watched as the small vessel landed in the docking bay. It looked as though it had been through hell. Janeway watched as a rear hatchway opened. The anticipation of who would walk out was increasing. When the two occupants finally revealed themselves, all those gathered in the bay were a little taken aback. The two wore grey uniforms with dusty orange gloves and boots and what looked like winged helmets and a pair of wings. Belanna Torres jaw dropped a bit with the sight of the two. These were like no one she had ever seen before.</w:t>
        <w:br/>
        <w:tab/>
        <w:t>The tall man walked up to Janeway.</w:t>
        <w:br/>
        <w:tab/>
        <w:t>"After meeting your Captain Picard and Captain Sisko," he said as he removed the helmet. "I'm beginning to recognize the pips on your collar as the rank of a captain. But your uniforms look a little different than what we've seen."</w:t>
        <w:br/>
        <w:tab/>
        <w:t>Janeway smiled. "Sounds like they had a design change again." Some in the crowd smiled.</w:t>
        <w:br/>
        <w:tab/>
        <w:t>"I'm Commander Katar Hol of the wingmen corps," he said extending his hand to Kathryn. She took it gladly. Katar turned to the woman. "This is Captain Shayera Thal." Shayera stepped up and offered her hand in greeting. "I'm going to assume that this Federation of yours is quite huge if you've managed to explore out to Thanagarian space."</w:t>
        <w:br/>
        <w:tab/>
        <w:t>"You mentioned Thanagarian before," Janeway noted, hoping Katar would fill her in. He didn't disappoint her. He explained, with Shayera adding in her information every now and again, the planet they were orbiting was Thanagar. A race of people who's entire culture surrounded that of the Hawk. Katar went on to explain the two were from the twentieth century and were transported forward in time thanks to a spacial anomaly. Both Picard and Sisko had eventually attempted sending them home, but Q had managed to foil the second attempt. Shayera kept saying something about some stupid game.</w:t>
        <w:br/>
        <w:tab/>
        <w:t>Janeway sighed. She knew these two would be disappointed in hearing what she would be about to tell them. But of course there was still a few more questions she had for them.</w:t>
        <w:br/>
        <w:tab/>
        <w:t>"We are the only Federation ship in the Delta Quadrant, Katar," she explained to them. "We are seventy five years from home. And no short cuts are in sight."</w:t>
        <w:br/>
        <w:tab/>
        <w:t>Shayera looked to the Captain in disbelief. "You mean we're stuck here. I can't believe that. Seven Hells, we could make the trip from here to Earth in three months thanks to our transwarp drive. I know you people only have warp capabilities, but now that you've found Thanagar, isn't there some way that you might be able to see if there's a way to trade for some assistance. Maybe get some transwarp technology."</w:t>
        <w:br/>
        <w:tab/>
        <w:t>"Trade?" Janeway asked. "Haven't you scanned that planet down there?" Both Katar and Shayera looked at her quizzically. "There isn't a living soul left on Thanagar."</w:t>
        <w:br/>
        <w:tab/>
        <w:t>Neither could believe a word of what Janeway was saying. "Do you know what you've just said?" Katar stated. "That our home planet is dead. Our birth home won't survive into the twenty fourth century. Why? What could cause that?"</w:t>
        <w:br/>
        <w:tab/>
        <w:t>"I don't know," Janeway said flatly. "But with this new information you've given us, maybe we can find out. And maybe we can figure out some way to get both of you, and us, quite frankly, h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came up from Katar and wrapped her arms around him. She felt that if she was going to be lost in time and space, at least she would have the one person in the universe she could trust with her. At times she had thought of the possibility of actually settling down and asking Katar if he would want a family.</w:t>
        <w:br/>
        <w:tab/>
        <w:t>But she hesitated. She didn't know what his reaction would be. Just like he didn't know what hers would be when he told her he loved her. Katar turned and wrapped his arms around her. This made her feel for the moment, a little beter. She reached up and caressed his cheeks. Tears welled up in her eyes as she began to form the words.</w:t>
        <w:br/>
        <w:tab/>
        <w:t>"I love you, Katar," she whispered. Her voice was shaky, she hadn't ever told anyone that and didn't know if she could. Katar smiled and held her close to him. The quarters Captain Janeway had assigned the two seemed to gain a familiarness about them. It didn't matter that they were light years from home and centuries out of place. It didn't matter that the planet both were born on and grew up on was dead. It didn't matter that they may never see Earth again.</w:t>
        <w:br/>
        <w:tab/>
        <w:t>They had each other.</w:t>
        <w:br/>
        <w:tab/>
        <w:t>Katar took Shayera's hands into his and looked deeply into her eyes. His lips moved closer to hers and they embraced in a long kiss. Shayera had never felt this good before, she felt totally safe with Katar. No worries clouded her mind. She was his and he was hers. Shayera felt this would be the time to offer herself to him.</w:t>
        <w:br/>
        <w:tab/>
        <w:t xml:space="preserve">She had heard from Weng that Katar had never initiated before. Katar had lived so long to find his one true love, never experiencing the one passion that brought two people in a closer union. Here, in a ship orbiting Thanagar, she felt closer to the gods of Thanagarian religion. She knew, as did Katar, that now was the appropriate time to consumate the union they had begun onboard the </w:t>
      </w:r>
      <w:r>
        <w:rPr>
          <w:rFonts w:eastAsia="Times New Roman" w:cs="Times New Roman"/>
          <w:i/>
          <w:iCs/>
          <w:sz w:val="24"/>
          <w:szCs w:val="24"/>
        </w:rPr>
        <w:t>Enterprise</w:t>
      </w:r>
      <w:r>
        <w:rPr>
          <w:rFonts w:eastAsia="Times New Roman" w:cs="Times New Roman"/>
          <w:sz w:val="24"/>
          <w:szCs w:val="24"/>
        </w:rPr>
        <w:t>. Although neither had been married under the guidance of a High Thanagarian Priest, they felt that where they were now was good enough. That the gods of Thanagar looked upon them with respect. Their destiny to be together had been set for several years.</w:t>
        <w:br/>
      </w:r>
    </w:p>
    <w:p>
      <w:pPr>
        <w:pStyle w:val="Normal"/>
        <w:rPr>
          <w:rFonts w:ascii="Times New Roman" w:hAnsi="Times New Roman" w:eastAsia="Times New Roman" w:cs="Times New Roman"/>
        </w:rPr>
      </w:pPr>
      <w:r>
        <w:rPr>
          <w:rFonts w:eastAsia="Times New Roman" w:cs="Times New Roman"/>
          <w:b/>
          <w:bCs/>
          <w:sz w:val="40"/>
          <w:szCs w:val="40"/>
        </w:rPr>
        <w:t>* * * * * *</w:t>
        <w:b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Tw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Janeway walked into the ready room and observed the small group of senior officers and the two wingmen gathered. She hoped this meeting would bring about results two fold. First, to get the Hawks back to their own time and to Earth. Second, to get </w:t>
      </w:r>
      <w:r>
        <w:rPr>
          <w:rFonts w:eastAsia="Times New Roman" w:cs="Times New Roman"/>
          <w:i/>
          <w:iCs/>
          <w:sz w:val="24"/>
          <w:szCs w:val="24"/>
        </w:rPr>
        <w:t>Voyager</w:t>
      </w:r>
      <w:r>
        <w:rPr>
          <w:rFonts w:eastAsia="Times New Roman" w:cs="Times New Roman"/>
          <w:sz w:val="24"/>
          <w:szCs w:val="24"/>
        </w:rPr>
        <w:t xml:space="preserve"> back to the Alpha Quadrant. The Captain was very interested in the appearance of the two wingmen. Not only did it solve some of the many mysteries of the Delta Quadrant, but it also gave </w:t>
      </w:r>
      <w:r>
        <w:rPr>
          <w:rFonts w:eastAsia="Times New Roman" w:cs="Times New Roman"/>
          <w:i/>
          <w:iCs/>
          <w:sz w:val="24"/>
          <w:szCs w:val="24"/>
        </w:rPr>
        <w:t>Voyager</w:t>
      </w:r>
      <w:r>
        <w:rPr>
          <w:rFonts w:eastAsia="Times New Roman" w:cs="Times New Roman"/>
          <w:sz w:val="24"/>
          <w:szCs w:val="24"/>
        </w:rPr>
        <w:t xml:space="preserve"> the opportunity to return home. If in the twentieth century these people traveled to Earth in a matter of months, then they could do it now, and they could help </w:t>
      </w:r>
      <w:r>
        <w:rPr>
          <w:rFonts w:eastAsia="Times New Roman" w:cs="Times New Roman"/>
          <w:i/>
          <w:iCs/>
          <w:sz w:val="24"/>
          <w:szCs w:val="24"/>
        </w:rPr>
        <w:t>Voyager</w:t>
      </w:r>
      <w:r>
        <w:rPr>
          <w:rFonts w:eastAsia="Times New Roman" w:cs="Times New Roman"/>
          <w:sz w:val="24"/>
          <w:szCs w:val="24"/>
        </w:rPr>
        <w:t xml:space="preserve"> do it as well.</w:t>
        <w:br/>
        <w:tab/>
        <w:t>Janeway took her usual seat in the room and began to address those gathered. "I've had a chance to debrief Katar and Shayera on what has happened since they ran into the space-time anomaly that sent them into the future. They've told me that both Captain Picard and Sisko are doing well," she said with a smile. "They have also informed me, although there may not be any life on the planet below, we may be able to take some of the technology to create a transwarp core." Janeway saw Belanna Torres eyes open wide. "This will enable use to reach the Alpha Quadrant in a matter of months, instead of a matter of decades." Janeway let the sound of her words sink in. "Of course we have to be able to make sure the technology can be made compatible with our own. Belanna," she said to her chief engineer. Torres perked up her attention. "I want you to go with Katar and Shayera to the planet's surface to see if you can find any of that technology. And find a way to incorporate it into our own system. Ensign Kim, you're with her."</w:t>
        <w:br/>
        <w:tab/>
        <w:t>"Aye, Sir," the two said in unison.</w:t>
        <w:br/>
        <w:tab/>
        <w:t>"Tuvok, I want you with them as well for security reasons."</w:t>
        <w:br/>
        <w:tab/>
        <w:t>Chakotay rose from his seat. "I'd like to go with them, if you don't mind, Captain."</w:t>
        <w:br/>
        <w:tab/>
        <w:t>Janeway turned to face her first officer. "Explain, Commander."</w:t>
        <w:br/>
        <w:tab/>
        <w:t>"Obviously its a new culture," he explained. "I think it might be prudent to study some of the ways of life from some of the ruins."</w:t>
        <w:br/>
        <w:tab/>
        <w:t>"Um..." Shayera spoke up. "Not to be a bitch or anything," her comment received a few smiles. "But can we all talk about Thanagar without bringing up the fact that most if not all of the cities are destroyed. It's still taking a little getting used to for us."</w:t>
        <w:br/>
        <w:tab/>
        <w:t>"Sorry," Chakotay responded with a smile. "I'll watch myself in the future." He still couldn't believe that two people from the dead planet they orbited were actually in the same room with them all.</w:t>
        <w:br/>
        <w:tab/>
        <w:t>"Something else," Katar added. "If you wish, just ask us. We can tell you anything you want to know."</w:t>
        <w:br/>
        <w:tab/>
        <w:t>"I think I might take you up on that offer," Chakotay responded. "But even so, seeing one of your cities up close would be interesting."</w:t>
        <w:br/>
        <w:tab/>
        <w:t>"All right then," Janeway said to finalize the meeting. "We all have our assignments, so let's get to it. And hopefully in less time than we've been in the Delta Quadrant, we'll be returning home. Here's hoping." She watched as the senior officers rose from their seats along with the two wingmen to carry out their orders. Torres approached Katar and Shayera, more than likely to gleen some information from them about what they might be looking for. Chakotay listened and asked about certain details of the culture, why they surrounded the symbol of the hawk around them completely.</w:t>
        <w:br/>
        <w:tab/>
        <w:t>The conversation died down as the doors to the ready room shut closed. Janeway tried to keep from hoping too much. Too many time since they came to this quadrant, they were at the point of hoping they would make it out when that hope would be dashed.</w:t>
        <w:br/>
        <w:tab/>
        <w:t>But with the arrival of the two wingmen, hope became even greater than bef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mall command vessel landed softly on the only clear tamrac in a five mile radius. Tuvok and Chakotay noted how both Katar and Shayera seemed so emotional when they saw the devistation of their world. But the two tried to keep it in the back of their minds. They had a mission to complete. One which would send both ships to their respective homes.</w:t>
        <w:br/>
        <w:tab/>
        <w:t>Hopefully.</w:t>
        <w:br/>
        <w:tab/>
        <w:t>The six gingerly stepped out of the craft into the dim light. Not a sound could be heard. Both Katar and Shayera kept their blasters within close reach. They managed to lead the group with very little difficulty, and with seeing very few decomposed bodies, to a machine shop facility within the heart of the city, Thalrassa, the crown jewel of Thanagar. It was so depressing to see such devastation occur to the city, the entire planet. Everything looked so dead.</w:t>
        <w:br/>
        <w:tab/>
        <w:t xml:space="preserve">Chakotay made notations every now and again and questioned both Katar and Shayera on some of the symbols and artifacts. Katar in turn explained the difference between the downside and the topside, the anti-gravity metal developed by his father, Paran Katar, and Carter Hall, and of Thanagarian religion. The first officer of </w:t>
      </w:r>
      <w:r>
        <w:rPr>
          <w:rFonts w:eastAsia="Times New Roman" w:cs="Times New Roman"/>
          <w:i/>
          <w:iCs/>
          <w:sz w:val="24"/>
          <w:szCs w:val="24"/>
        </w:rPr>
        <w:t>Voyager</w:t>
      </w:r>
      <w:r>
        <w:rPr>
          <w:rFonts w:eastAsia="Times New Roman" w:cs="Times New Roman"/>
          <w:sz w:val="24"/>
          <w:szCs w:val="24"/>
        </w:rPr>
        <w:t xml:space="preserve"> was amazed how they worshipped seven gods which were connected to seven devils. Katar explained his god was the god of wisdom, Falomer.</w:t>
        <w:br/>
        <w:tab/>
        <w:t>Shayera sighed when she saw a familiar building and gave a tug on Katar's arm. The group was in the downside. The two wingmen were looking at what was left of Katar's clinic. It looked bullet riddled and rotted corpses lay around it. Katar couldn't tell if any of these were D'Shar or Treska. A feeling of lose enveloped both Katar and Shayera.</w:t>
        <w:br/>
        <w:tab/>
        <w:t>Torres walked up to the three.</w:t>
        <w:br/>
        <w:tab/>
        <w:t>"Looks like we've found something," she explained to Chakotay. "An energy source not far from here we hadn't picked up on initial scans. Probably because it's pretty weak. There's someone or something still alive on this planet."</w:t>
        <w:br/>
        <w:tab/>
        <w:t>The new information seemed to perk up Katar and Shayera's attention.</w:t>
        <w:br/>
        <w:tab/>
        <w:t>"Where?" was all Katar asked.</w:t>
        <w:br/>
        <w:tab/>
        <w:t>"Due north of here," Torres explained. Katar looked to Shayera.</w:t>
        <w:br/>
        <w:tab/>
        <w:t>"There was an illegal drug operation not from from here when I was still on regular patrol," Shayera explained. "Maybe someone is using the equipment to sustain their own existence."</w:t>
        <w:br/>
        <w:tab/>
        <w:t>"Or trying to send a signal for help," Katar suggested. "But they would want to boost it's fequency if it's so weak. Let's take a look at it and see what we can find." Katar looked to Shayera and managed a smile. "Looks like we can finally get a chance to stretch our wings."</w:t>
        <w:br/>
        <w:tab/>
        <w:t>"Right behind you, partner," she replied, and then looked to Chakotay and Torres. "We'll fly low enough for you to follow us."</w:t>
        <w:br/>
        <w:tab/>
        <w:t>"Thanks," Torres replied, and then her jaw dropped a bit as both Shayera and Katar took to the air, wings stretched out. Chakotay smiled and began to jog under the two wingmen, watching their progress. Torres snapped out of her trance and also followed.</w:t>
        <w:br/>
        <w:tab/>
        <w:t>The group was joined by Ensign Kim and Lieutenant Tuvok in short order and within five minutes they stood before the building which housed the source of the energy reading. Katar pushed open the door to the small building and lead them inside. His eyes studied the room and he grimaced. So did Shayera. It was an old drug processing facility. One of many small ones in the downside which created the illegal drugs sold to the topsiders. And this facility was fully operational. But why? There was no one to sell it to. Unless passing ships made a habit of stopping and trading for some of the drug. Shayera explained to Torres, Chakotay, Kim and Tuvok what they stumbled onto as Katar looked over the equipment. He was suddenly very tense and very quiet. Shayera sensed this and looked at him.</w:t>
        <w:br/>
        <w:tab/>
        <w:t>"What is it, Peacock?"</w:t>
        <w:br/>
        <w:tab/>
        <w:t>"This drug," he said with disdain. "Someone's still alive here. And their likely creating this drug to keep themselves alive. Someone both you and I know." He looked over at his partner and saw her face drain. "The drug is Krotan. And there's only one person we know of who would have any need for Krotan. And we both know that Byth Rok could keep himself alive by creating a 'clone' of himself with the dru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 figure watched the small group enter the building. So they were still alive. But Katar didn't look the same as when Byth watched the vessel that housed those stupid Justice Leaguers land on Thanagar. Katar appeared to have the wings growing out of his back at that time. And Byth wasn't stupid enough to take on Katar when he had the Justice League to back him up.</w:t>
        <w:br/>
        <w:tab/>
        <w:t>But now, both Shayera and Katar were here. With these people. The Kayzons he had traded with told him these were a group called the Federation, but the ship was lost in this sector of space, fighting to return home.</w:t>
        <w:br/>
        <w:tab/>
        <w:t>They didn't matter to him. It looked like they had allied themselves with Shayera and Katar. That meant they were expendable. And nothing would stop Byth Rok from having his revenge.</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Three</w:t>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group quickly and quietly made its way back to the command vessel. All Katar had said was "let's get out of here." Shayera looked like she wanted to go hunt down this Byth and kill him. Chakotay was a bit confused. Who was this Byth and why did he make these two so nervous? He decided to leave that question best left unasked for the time being.</w:t>
        <w:br/>
        <w:tab/>
        <w:t>Shayera began preping the ship for take off as Katar closed the hatch. Chakotay, Torres, Tuvok and Kim all belted themselves into their seats and waited for take off. But it wasn't coming.</w:t>
        <w:br/>
        <w:tab/>
        <w:t>"Somethings wrong," Shayera announced. "The controls aren't working. We aren't getting anything." She looked to Katar. Both had a knowing look on their faces. "Byth," they said in unison.</w:t>
        <w:br/>
        <w:tab/>
        <w:t>"Who is this Byth?" Tuvok inquired in his usual calm manner.</w:t>
        <w:br/>
        <w:tab/>
        <w:t>"He was a former Wingman Commander in the Thanagarian Police Forces," Katar explained. "He used his position to set up a small gun running operation in the downside, and tricked me into killing my own father. Shayera and I later tracked him to Earth, where he managed to wreak havoc quite easily. We finally captured him and brought him back to Thanagar."</w:t>
        <w:br/>
        <w:tab/>
        <w:t>"But why is he still alive after four hundred years?" Kim piped up.</w:t>
        <w:br/>
        <w:tab/>
        <w:t>"Could be something to do with the Krotan drug," Shayera offered as she checked the weapons cash. "He is able to create a 'clone' of himself, that has all his abilities and memories. Partly because he generates this clone from his own body, by growing an extra limb and slicing it off."</w:t>
        <w:br/>
        <w:tab/>
        <w:t>"Excuse me," Torres replied. "By growing an extra limb?"</w:t>
        <w:br/>
        <w:tab/>
        <w:t>"The Krotan drug enables an individual to have complete control over his own cellular structure. And enables him to reshape it."</w:t>
        <w:br/>
        <w:tab/>
        <w:t>The ship grew silent as they all took in this new information. They would be up against a very formidable foe. Chakotay touched his comm-badge to report to Janeway. He explained the situation, and was told a beam out would be immediate.</w:t>
        <w:br/>
        <w:tab/>
        <w:t>This seemed to calm both wingmen down a bit. But they would still have to come back to attempt to repair the ship. Katar explained this to Janeway and continued by adding right now the only way to deal with Byth would be to kill him.</w:t>
        <w:br/>
        <w:tab/>
        <w:t xml:space="preserve">"Wouldn't there be some other way?" Janeway inquired. The group had by now beamed back to </w:t>
      </w:r>
      <w:r>
        <w:rPr>
          <w:rFonts w:eastAsia="Times New Roman" w:cs="Times New Roman"/>
          <w:i/>
          <w:iCs/>
          <w:sz w:val="24"/>
          <w:szCs w:val="24"/>
        </w:rPr>
        <w:t>Voyager</w:t>
      </w:r>
      <w:r>
        <w:rPr>
          <w:rFonts w:eastAsia="Times New Roman" w:cs="Times New Roman"/>
          <w:sz w:val="24"/>
          <w:szCs w:val="24"/>
        </w:rPr>
        <w:t xml:space="preserve"> and reported to the conference room. "Can't we talk to this Byth?"</w:t>
        <w:br/>
        <w:tab/>
        <w:t>"No," Shayera stated flatly. "He is completely insane. And we don't know how bad his psychosis has become in four hundred years. He has always been a psychopathic murderer, no telling what he is like now. The drug puts a person through some really bad crap."</w:t>
        <w:br/>
        <w:tab/>
        <w:t>"We are going to have to return," Katar stated. "Bottom line. Our ship is there, and there could be supplies. We'll have to be heavily armed and be prepared to destroy Byth if we encounter him."</w:t>
        <w:br/>
        <w:tab/>
        <w:t>Janeway shook her head and sighed. She didn't like what they had just discussed, but these wingmen knew this Byth the best. And if he did have a four hundred year old drug habit, killing him might actually put him out of his mise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yth wrenched the hatched open with a smile. Those twerls would die by his hands, he swore it. And now was the moment of truth as he entered the command vessel. He walked into the control room only to find it empty. He went to the hibernation room. Empty. The weapons store. Empty. Empty. Empty.</w:t>
        <w:br/>
        <w:tab/>
        <w:t>The ship was empty.</w:t>
        <w:br/>
        <w:tab/>
        <w:t>He knew they didn't leave. How could they have gotten out?</w:t>
        <w:br/>
        <w:tab/>
        <w:t>Ah yes. The Federation. He heard they had matter transporters. That's how they got away. Which meant they knew Byth was here. So much the better. He didn't have to hide anymore. He could confront the two one at a time, killing them both. His revenge would be sweet. And once he destroyed all those stupid Federation people as well, he would take their ship back to Earth and wage war on them all. He would destroy them and take his seat of power on Earth and rule over them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o tell me more about this Byth," Janeway asked of Katar and Shayera.</w:t>
        <w:br/>
        <w:tab/>
        <w:t>"He was a Wingman Commander," Katar explained. "Deemed to be one of the best cops on all of Thanagar. But in reality, the corruption of Thanagar had tainted him. His mind became so bent on controlling the planet through his dealings in the downside, he was blind to real injustices and kept attempting to cover up his own crimes. Eventually, he became addicted to the drug Krotan. It enabled him to reshape his body from the cellular level. To him, he seemed like a god.</w:t>
        <w:br/>
        <w:tab/>
        <w:t>"Shayera and I managed to capture him. But not after he attempted to frame both Shayera and myself. He managed to frame Shayera into murdering him." Katar looked over to his partner and put a consoling hand on her shoulder. "But Byth had created a clone of himself, no doubt from slicing off a piece of himself and dowsing the part with Krotan. This second self, as it were, would have the same memories as he would have. No doubt, this is what he has done to sustain his life on Thanagar now."</w:t>
        <w:br/>
        <w:tab/>
        <w:t>As he ended his monologue, he realized the conference room was silent. Deathly silent. Each of the senior members of the crew couldn't believe someone like this stayed alive so long. But Katar and Shayera knew it was hate that was keeping him alive. His hate and his longing for revenge. And now that both Katar and Shayera had somehow been entrapped in the twenty fourth century, they began to believe it might have been Byth who had something to do with this. After all, he had remained alive for over four hundred years, he would more than likely have learned quite a bit in that time.</w:t>
        <w:br/>
        <w:tab/>
        <w:t>Kathryn Janeway still didn't know what to think. She had heard of the meta-humans in her classes in school. She even recognized the uniforms these two wore, if not vaguely. There was mention in her classes of an Amazon Princes, a man of steel, a dark knight and an emerald archer. And the Hawks.</w:t>
        <w:br/>
        <w:tab/>
        <w:t>And she had remembered a quote she thought she had thought long forgotten.</w:t>
        <w:br/>
        <w:tab/>
        <w:t>"I'm afraid this country is just another Hawkworld," she whispered.</w:t>
        <w:br/>
        <w:tab/>
        <w:t>"What did you say?" Katar asked, taken aback by her muttering, but believing to recognize some of the words.</w:t>
        <w:br/>
        <w:tab/>
        <w:t>"Hmmm," she responded, breaking out of her train of thought. "Oh just something I remembered from my history class. It was on meta-humans. The instructors said one of them had at one time mentioned something about the United States being like something called a Hawkworld. Might you know who I'm talking about?"</w:t>
        <w:br/>
        <w:tab/>
        <w:t>Katar and Shayera looked to one another. "Yes," Katar finally said. "Those were my words. I had often described Thanagar as a Hawkworld. And that many of your countries on Earth, particularly the United States, were also so much like the Hawkworld Thanagar had become."</w:t>
        <w:br/>
        <w:tab/>
        <w:t>Janeway sat back and smiled. She found it interesting of all the classes on the Eugenics Wars and meta-humans she had always remembered one. "Katar," she said folding her hands in her lap. "Were you the one many on Earth called Hawkman at one time?"</w:t>
        <w:br/>
        <w:tab/>
        <w:t>"Yes," he replied. "The second one. The first was an Earth man named Carter Hall. Shayera here is often refereed to as Hawkwoman."</w:t>
        <w:br/>
        <w:tab/>
        <w:t>Janeway kept smiling. "I think I learned quite a bit about you two in history class in school. I might be able to help you defeat this Byth. But I'm going to need some of that Krotan to do it."</w:t>
        <w:br/>
        <w:tab/>
        <w:t>The two wingmen looked to each other again and then faced the Captain. "Only if you give us some heavy firepower in case Byth comes out of nowhere," Shayera replied. "We don't know if he's gotten stronger in his old age."</w:t>
        <w:br/>
        <w:tab/>
        <w:t>"Agreed," Janeway quickly stated. "I'll have Chakotay and Tuvok join you to the planet's surface again. And we'll beam you all back into the medical bay to start analyzing this drug. If we can make a synthetic placebo. Maybe this could help us wein him off the drug."</w:t>
        <w:br/>
        <w:tab/>
        <w:t>"Captain," Katar interjected. "He's been addicted to this drug for nearly four hundred years."</w:t>
        <w:br/>
        <w:tab/>
        <w:t>"I know. But hopefully the doctor can create some very interesting side effects with the placebo. Something that will force him to kick the habit cold turkey." She turned to Ensign Kim and Torres. "While they are doing that, return to Katar and Shayera's ship. Study it and see if there are any devices which are similar that can be found on the planet's surface. I'll have a security team with you to watch out for Byth."</w:t>
        <w:br/>
        <w:tab/>
        <w:t>"Aye, Sir," the two said in unison.</w:t>
        <w:br/>
        <w:tab/>
        <w:t>"Tuvok, make sure you assemble a security team before you leave with the Hawks to the planet's surface." She stopped and looked to the two wingmen. "That's what you two were usually nick named, wasn't it?"</w:t>
        <w:br/>
        <w:tab/>
        <w:t>Shayera sighed and smiled. "Yeah. We've gotten pretty used to it after a while."</w:t>
        <w:br/>
        <w:tab/>
        <w:t>Janeway smiled at the comment and then studied her crew. "Then let's get to work. I'm trying very hard not to be too over confident that we'll find anything out, but I am hoping that this will be fruitful." She continued her gaze at Katar and Shayera. "And beneficial for us both."</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Four</w:t>
      </w:r>
    </w:p>
    <w:p>
      <w:pPr>
        <w:pStyle w:val="Normal"/>
        <w:rPr>
          <w:rFonts w:ascii="Times New Roman" w:hAnsi="Times New Roman" w:eastAsia="Times New Roman" w:cs="Times New Roman"/>
          <w:b/>
          <w:b/>
          <w:bCs/>
          <w:sz w:val="72"/>
          <w:szCs w:val="72"/>
        </w:rPr>
      </w:pPr>
      <w:r>
        <w:rPr>
          <w:rFonts w:eastAsia="Times New Roman" w:cs="Times New Roman"/>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Byth waited patiently. He could wait a few more minutes. Seven Hells, he already had waited over four centuries for his final revenge, he could wait a few more minutes. He licked his lips at the thought of seeing Katar cry in anguish as the bastard would watch what he would do to Shayera. And then what he would do to Katar.</w:t>
        <w:br/>
        <w:tab/>
        <w:t>It wouldn't be something pretty. For either of them at least. But every second would be enjoyable for Byth. After all, four hundred years was a long time to hate.</w:t>
        <w:br/>
        <w:tab/>
        <w:t>He heard someone approaching.</w:t>
        <w:br/>
        <w:tab/>
        <w:t>He looked out the rear hatch carefully.</w:t>
        <w:br/>
        <w:tab/>
        <w:t>Damn, it was those Federation twerls. Oh well, they would be easy enough to dispose of. Just what form should he dispose them as? Something they recognize? Or something they didn't know at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ieutenant Commander Tuvok took a brief sweep of the area with his tricorder. Something was not right. It was showing one single life sign phasing in and out. A similar occurance happened on </w:t>
      </w:r>
      <w:r>
        <w:rPr>
          <w:rFonts w:eastAsia="Times New Roman" w:cs="Times New Roman"/>
          <w:i/>
          <w:iCs/>
          <w:sz w:val="24"/>
          <w:szCs w:val="24"/>
        </w:rPr>
        <w:t>Voyager</w:t>
      </w:r>
      <w:r>
        <w:rPr>
          <w:rFonts w:eastAsia="Times New Roman" w:cs="Times New Roman"/>
          <w:sz w:val="24"/>
          <w:szCs w:val="24"/>
        </w:rPr>
        <w:t>. He assumed on the ship it was because of slight pollution readings he was registering in the atmosphere. But here, that should not have mattered. Not when they were so close.</w:t>
        <w:br/>
        <w:tab/>
        <w:t>It could only mean one thing.</w:t>
        <w:br/>
        <w:tab/>
        <w:t>Byth was not far, and Tuvok assumed he was going through his shape changing. Tuvok had never encountered a shape shifter before, let alone one like Byth. He assumed it must be the drug which accounts for the phase in life sign readings. Tuvok knew from the briefing he received from Katar and Shayera, Byth was extremely dangerous and should be fired upon if seen.</w:t>
        <w:br/>
        <w:tab/>
        <w:t>He ordered the security officers to spread out and scan the area and report immediately if anything unusual was sighted. Tuvok continued to scan the area around the tiny command ship. That phase kept occuring. It bothered him. It shouldn't really, but it did. His only acknowledgment of any emotion what so ever was to raise his right eyebrow slightly. He watched one of his security officers creep toward the entrance of the ship with caution. Although this one was one he recognized as Maquis, he noted the officer had been listening during the importune Federation classes. He didn't seem worried at all. This was a good sign.</w:t>
        <w:br/>
        <w:tab/>
        <w:t xml:space="preserve">Tuvok would be wrong. Byth Rok, former Administrator of Protection in the Thanagarian government was a more dangerous criminal than anyone ever knew. He would not stop at anything to meet his goals. And right now his goal was to extract revenge on Katar Hol and Shayera Thal. And he would stop at no means what so ever to make sure that goal would be fullfilled. Not even the crew of </w:t>
      </w:r>
      <w:r>
        <w:rPr>
          <w:rFonts w:eastAsia="Times New Roman" w:cs="Times New Roman"/>
          <w:i/>
          <w:iCs/>
          <w:sz w:val="24"/>
          <w:szCs w:val="24"/>
        </w:rPr>
        <w:t>Voyager</w:t>
      </w:r>
      <w:r>
        <w:rPr>
          <w:rFonts w:eastAsia="Times New Roman" w:cs="Times New Roman"/>
          <w:sz w:val="24"/>
          <w:szCs w:val="24"/>
        </w:rPr>
        <w:t xml:space="preserve"> would be enough to stop him. But if it came to it, it would hopefully have to be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Ensign Carmen Gomez entered the hatch of the tiny command vessel with caution. He had never ever encountered a shape shifter and really didn't want to know what it would be like to be face to face with one.</w:t>
        <w:br/>
        <w:tab/>
        <w:t>Gomez made one mistake.</w:t>
        <w:br/>
        <w:tab/>
        <w:t>He kept thinking Byth was just like any other life form in the universe.</w:t>
        <w:br/>
        <w:tab/>
        <w:t>He stopped suddenly as he felt something brush by his feet. Looking down he saw the strangest sight in the world. It was a cat. An ordinary house cat. Calico to be exact. What was a cat doing on this planet? Gomez shrugged mentally and gingerly reached down to pet the feline. That's when the second strangest thing happened.</w:t>
        <w:br/>
        <w:tab/>
        <w:t>The cat spoke.</w:t>
        <w:br/>
        <w:tab/>
        <w:t>"You Earthers are all alike," it said. "So easily fooled into submission." As the cat spoke it seemed to change. Gomez suddenly realized he was face to face with Byth Rok. He began to reach up for his comm.-badge, but an unhuman tendril prevented him from moving. "We can't have you calling out for help," Byth said with a smile. "That would be bad. I think I'll punish you for just thinking it." Byth's face contorted and Gomez watched in horror as the criminal's face became his own. Byth laughed quietly as he began to snap Gomez neck like a twi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felt a lump in her throat as she looked at the room which used to be her unit headquarters. It was in turmoil. Nothing looked salvagable, but Ensign Kim and Belanna Torres managed to find a few things worth dragging out. Katar didn't look too much happier. She could tell he tried to make casual conversation with Chakotay, but Seven Hells, he just saw the ruins of his own clinic. None of this was fair.</w:t>
        <w:br/>
        <w:tab/>
        <w:t>She felt a tug on her arm and turned to see an engineer trying to grab her attention.</w:t>
        <w:br/>
        <w:tab/>
        <w:t>"What's this thing supposed to do?"</w:t>
        <w:br/>
        <w:tab/>
        <w:t xml:space="preserve">Shayera looked at the object the ensign was pointing too and studied it. It was a small propulsion engine, used on transport freighters as a backup in the event of engine failure. Shayera explained this to the ensign, but suggested they might find some use for the engine on </w:t>
      </w:r>
      <w:r>
        <w:rPr>
          <w:rFonts w:eastAsia="Times New Roman" w:cs="Times New Roman"/>
          <w:i/>
          <w:iCs/>
          <w:sz w:val="24"/>
          <w:szCs w:val="24"/>
        </w:rPr>
        <w:t>Voyager</w:t>
      </w:r>
      <w:r>
        <w:rPr>
          <w:rFonts w:eastAsia="Times New Roman" w:cs="Times New Roman"/>
          <w:sz w:val="24"/>
          <w:szCs w:val="24"/>
        </w:rPr>
        <w:t>.</w:t>
        <w:br/>
        <w:tab/>
        <w:t>Chakotay and Katar approached her.</w:t>
        <w:br/>
        <w:tab/>
        <w:t>"You don't seem to well," Chakotay observed. "Both you and Katar look pretty much in shock."</w:t>
        <w:br/>
        <w:tab/>
        <w:t>"I think you would be too if you saw your home destroyed," Shayera almost snapped. But she didn't feel like putting much emphasis in her words. They sounded weak when she spoke them. All she could think about doing now was getting back to their own time and maybe she and Katar could prevent whatever would happen to Thanagar. There might have been some really big assholes on Thanagar, but it was still her home.</w:t>
        <w:br/>
        <w:tab/>
        <w:t>Torres came forward.</w:t>
        <w:br/>
        <w:tab/>
        <w:t xml:space="preserve">"Just received word from Tuvok," she informed them. "They've found the vessel intact and unoccupied. They want you to take her back to </w:t>
      </w:r>
      <w:r>
        <w:rPr>
          <w:rFonts w:eastAsia="Times New Roman" w:cs="Times New Roman"/>
          <w:i/>
          <w:iCs/>
          <w:sz w:val="24"/>
          <w:szCs w:val="24"/>
        </w:rPr>
        <w:t>Voyager</w:t>
      </w:r>
      <w:r>
        <w:rPr>
          <w:rFonts w:eastAsia="Times New Roman" w:cs="Times New Roman"/>
          <w:sz w:val="24"/>
          <w:szCs w:val="24"/>
        </w:rPr>
        <w:t>."</w:t>
        <w:br/>
        <w:tab/>
        <w:t>"Got it," Katar replied. "Come on, Shay. Let's wing it on over. Maybe a little flight will do us some good."</w:t>
        <w:br/>
        <w:tab/>
        <w:t>"I hope your right, Peacock. Being on this planet is more depressing when its dead than when there are actually people 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Doctor busied himself with the formula brought back from the planet's surface. He hummed and hawed with fascination at the compound of the drug. It was quite amazing. It allowed an individual the ability to physically mutate on the cellular level. Interesting.</w:t>
        <w:br/>
        <w:tab/>
        <w:t>His attention was suddenly interrupted as two people walked into the room. It was Tuvok and Ensign Kim. They had beamed up with the other crew as Chakotay had ordered. The Commander and Torres would fly back up to the ship with Katar and Shayera in the command vessel.</w:t>
        <w:br/>
        <w:tab/>
        <w:t>"What seems to be the problem, gentlemen?" the doctor inquired in his usual bored manner.</w:t>
        <w:br/>
        <w:tab/>
        <w:t>"Ensign Kim has been complaining of a small irritation. I have also been feeling a slight annoyance as well," Tuvok informed him. "I assume we may have picked up something from the planet's surface."</w:t>
        <w:br/>
        <w:tab/>
        <w:t>"That's odd," the Doctor stated. "The transporter would have sterilized you of any outside organisms. Let's take a look and see. Hopefully it's nothing serious. Tuvok, could you call your security staff who were on detail and have them report to the medical bay."</w:t>
        <w:br/>
        <w:tab/>
        <w:t>Tuvok nodded and began summoning each member who was on the planet's surface as the Doctor began examining Kim. It didn't take him long. It was just a small parasite, which the Doctor equated to lice that live on birds, such as hawks.</w:t>
        <w:br/>
        <w:tab/>
        <w:t>He looked over to Tuvok to begin an examination. Tuvok didn't look very happy.</w:t>
        <w:br/>
        <w:tab/>
        <w:t>"What appears to be the problem?"</w:t>
        <w:br/>
        <w:tab/>
        <w:t>"After several hails there is one security officer I cannot find."</w:t>
        <w:br/>
        <w:tab/>
        <w:t>"Who's that?" Kim inquired. "I thought everyone who beamed down would be back on board. Who's missing?"</w:t>
        <w:br/>
        <w:tab/>
        <w:t>"Ensign Gomez."</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s Gomez," Torres said as all four looked down at the body. The tiny command vessel was half way between Thanagar and </w:t>
      </w:r>
      <w:r>
        <w:rPr>
          <w:rFonts w:eastAsia="Times New Roman" w:cs="Times New Roman"/>
          <w:i/>
          <w:iCs/>
          <w:sz w:val="24"/>
          <w:szCs w:val="24"/>
        </w:rPr>
        <w:t>Voyager</w:t>
      </w:r>
      <w:r>
        <w:rPr>
          <w:rFonts w:eastAsia="Times New Roman" w:cs="Times New Roman"/>
          <w:sz w:val="24"/>
          <w:szCs w:val="24"/>
        </w:rPr>
        <w:t xml:space="preserve"> when Chakotay noted a thumping noise in one of the storage compartments. Just one thump, but enough to raise suspicion.</w:t>
        <w:br/>
        <w:tab/>
        <w:t>"What's this mean?" Chakotay stated with some urgency.</w:t>
        <w:br/>
        <w:tab/>
        <w:t xml:space="preserve">"It means," Katar said, his fists in a ball. "Byth is on board </w:t>
      </w:r>
      <w:r>
        <w:rPr>
          <w:rFonts w:eastAsia="Times New Roman" w:cs="Times New Roman"/>
          <w:i/>
          <w:iCs/>
          <w:sz w:val="24"/>
          <w:szCs w:val="24"/>
        </w:rPr>
        <w:t>Voyage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Fi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yth marvelled at the technology on board the vessel and thought how he could plunder so many worlds with this ship once he had taken it over. And how could he begin to take it over? He was still in the form of Gomez, he just had to find Gomez room.</w:t>
        <w:br/>
        <w:tab/>
        <w:t>"How in Seven Hells am I going to find this Gomez quarters?" he hissed allowed.</w:t>
        <w:br/>
        <w:tab/>
        <w:t>"Ensign Gomez quarters are located on deck two," an unemotional female voice announced. Byth looked around in shock for a moment and then smiled. Of course. A computer. This might be easier than he thou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s what?" Janeway almost yelled. She brought Katar, Shayera and Chakotay into her office to discuss the recent news after they had docked the command vessel in a rear shuttle bay. "He killed one of my crew and is now masquerading as Ensign Gomez. What's he going to do now?"</w:t>
        <w:br/>
        <w:tab/>
        <w:t>"By my guess," Shayera spoke up. "He's going to kill everyone on board. And then he'll come after us."</w:t>
        <w:br/>
        <w:tab/>
        <w:t>"Great," Janeway sighed as she rested her hands on her hips. This was becoming more of a headache than she wanted. "Any suggestions?"</w:t>
        <w:br/>
        <w:tab/>
        <w:t>"I've got one," Katar offered. "Only Torres, Chakotay, Shay, you and I know about this. We could easily call him out without hurting anyone. Byth will try and find some place to hide, more than likely in Gomez own quarters. He'll need to rest. Shape changing takes a lot out of him. We could snare him there."</w:t>
        <w:br/>
        <w:tab/>
        <w:t>"We warn you," Shayera added. "We're not letting him out of that room alive."</w:t>
        <w:br/>
        <w:tab/>
        <w:t>"I understand fully," Janeway quickly stated. She didn't like it, but she underst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yth looked around the compartment in awe. This Gomez was quite the collector. He had various different artifacts from all over the universe gathered in his quarters. Byth spied an interesting looking unit set into one of the walls.</w:t>
        <w:br/>
        <w:tab/>
        <w:t>"Now I wonder what this could be," he said with a smile. "Computer." There was a small chirp at his command. "This unit in front of me. What is it?"</w:t>
        <w:br/>
        <w:tab/>
        <w:t>"The unit you specify is a replicator. It replicates any requirements you may need within the parameters of the program on board."</w:t>
        <w:br/>
        <w:tab/>
        <w:t>"Can it replicate a beverage for me?"</w:t>
        <w:br/>
        <w:tab/>
        <w:t>"What kind of beverage would you require?"</w:t>
        <w:br/>
        <w:tab/>
        <w:t>"How about a large mug of that English beer I had in Chicago several centuries ago."</w:t>
        <w:br/>
        <w:tab/>
        <w:t>"Are you specifying a glass of English ale?"</w:t>
        <w:br/>
        <w:tab/>
        <w:t>"Yes. In one of those frosty mugs." He smiled as he saw the object of his request materialize before him. "Lovely," he said with a smile. "Thank you computer." He picked up the mug and took a sip. He could tell right away this was not the same alcohol content as what he had on Earth, but it did have the same taste and was quite refreshing. Byth carried his mug and continued to survey his surroundings.</w:t>
        <w:br/>
        <w:tab/>
        <w:t>His smile grew again as he saw the bed. Much better than the one he took to sleeping on back on Thanagar. He set the mug down and sat on the bed. Nice, very nice. Byth felt a nap was needed. He found he was getting more and more tired with each shape he would take on. The conquest of this vessel could wait after a good slee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orres had been briefed on the situation. A sensor sweep of the ship alerted security that the replicator in Gomez's quarters had been utilized. On </w:t>
      </w:r>
      <w:r>
        <w:rPr>
          <w:rFonts w:eastAsia="Times New Roman" w:cs="Times New Roman"/>
          <w:i/>
          <w:iCs/>
          <w:sz w:val="24"/>
          <w:szCs w:val="24"/>
        </w:rPr>
        <w:t>Voyager</w:t>
      </w:r>
      <w:r>
        <w:rPr>
          <w:rFonts w:eastAsia="Times New Roman" w:cs="Times New Roman"/>
          <w:sz w:val="24"/>
          <w:szCs w:val="24"/>
        </w:rPr>
        <w:t xml:space="preserve"> that was a strict no-no. No unauthorized use of replicators without prior consent of the commanding senior staff. It had to have been Byth.</w:t>
        <w:br/>
        <w:tab/>
        <w:t>Katar and Shayera flanked her as they went to Gomez's quarters. It almost made her nervous how they checked their weapons continuously. But then, they had an axe to grind with this Byth character.</w:t>
        <w:br/>
        <w:tab/>
        <w:t>The group came to a stop in front of Gomez's quarters. Torres looked between Katar and Shayera. She remembered the plan. She was ready.</w:t>
        <w:br/>
        <w:tab/>
        <w:t>Torres reached out and pressed the panel beside the door to the apart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yth heard the little chirp and rose up quickly in his bed. He struggled a little bit to remember where he was but it soon came to him. </w:t>
      </w:r>
      <w:r>
        <w:rPr>
          <w:rFonts w:eastAsia="Times New Roman" w:cs="Times New Roman"/>
          <w:i/>
          <w:iCs/>
          <w:sz w:val="24"/>
          <w:szCs w:val="24"/>
        </w:rPr>
        <w:t>Voyager</w:t>
      </w:r>
      <w:r>
        <w:rPr>
          <w:rFonts w:eastAsia="Times New Roman" w:cs="Times New Roman"/>
          <w:sz w:val="24"/>
          <w:szCs w:val="24"/>
        </w:rPr>
        <w:t>. Quickly, he changed his shape to that of Gomez.</w:t>
        <w:br/>
        <w:tab/>
        <w:t>"Who is it?" he called out.</w:t>
        <w:br/>
        <w:tab/>
        <w:t>"It's me, Torres," came the voice on the other side of the door. "We had a game of pool planned down at the holo-suite this afternoon. I'm just here to remind you."</w:t>
        <w:br/>
        <w:tab/>
        <w:t>Byth rose from the bed and began to walk over to the door. This was wonderful. Another crew member he could kill and take over. This was easier than he thought. "Just a minute. Would you like to come in and join me for a drink before heading out?"</w:t>
        <w:br/>
        <w:tab/>
        <w:t>"Uh....sure. Why not?"</w:t>
        <w:br/>
        <w:tab/>
        <w:t>"Then by all means, come in." The door to the apartment slide open and Byth's eyes grew wide with shock and anger. Katar Holl stood in the doorway, a blaster leveled at Byth.</w:t>
        <w:br/>
        <w:tab/>
        <w:t>"Fair morning, Commander Byth."</w:t>
        <w:br/>
        <w:tab/>
        <w:t>Katar began to unload the blaster into By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atar and Shayera burst into the transporter room and threw Byth's body onto the pad. He didn't know why Janeway had suggested beaming him back down to the surface, but he felt it was more her preservation of life coming through. And Katar knew the amount of blasts he and Shayera had blown into him weren't going to kill him.</w:t>
        <w:br/>
        <w:tab/>
        <w:t>"You have the co-ordinates?" Katar demanded more than asked of Ensign Kim. Kim pushed it aside. This was a long time enemy of the wingman's. He was going to be a little edgy.</w:t>
        <w:br/>
        <w:tab/>
        <w:t>"Got them," he replied as he bagan the sequence for beaming down. "What did you call that place again?"</w:t>
        <w:br/>
        <w:tab/>
        <w:t>"The Isle of Chance," Katar replied as he watched Byth's body dematerialize until it was finally gone. "A fitting revenge since he framed me and had me sentenced the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cool breeze brushed up against his face. He slowly rose from the ground as he tried to get his bearings straight. Byth shook his head slightly. The blaster hadn't killed him, but it gave him so much pain he'd have to rest for a couple of weeks. When he got his hands on Katar Hol....</w:t>
        <w:br/>
        <w:tab/>
        <w:t>Then he realized where he was. He scanned the surroundings quickly. And he knew it all too well.</w:t>
        <w:br/>
        <w:tab/>
        <w:t>The Isle of Chance.</w:t>
        <w:br/>
        <w:tab/>
        <w:t>Byth Rok looked to the sky and cringed.</w:t>
      </w:r>
      <w:r>
        <w:rPr>
          <w:rFonts w:eastAsia="Times New Roman" w:cs="Times New Roman"/>
          <w:b/>
          <w:bCs/>
          <w:sz w:val="24"/>
          <w:szCs w:val="24"/>
        </w:rPr>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Si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Captain's log, supplemental;</w:t>
      </w:r>
    </w:p>
    <w:p>
      <w:pPr>
        <w:pStyle w:val="Normal"/>
        <w:rPr>
          <w:rFonts w:ascii="Times New Roman" w:hAnsi="Times New Roman" w:eastAsia="Times New Roman" w:cs="Times New Roman"/>
          <w:sz w:val="24"/>
          <w:szCs w:val="24"/>
        </w:rPr>
      </w:pPr>
      <w:r>
        <w:rPr>
          <w:rFonts w:eastAsia="Times New Roman" w:cs="Times New Roman"/>
          <w:i/>
          <w:iCs/>
          <w:sz w:val="24"/>
          <w:szCs w:val="24"/>
        </w:rPr>
        <w:tab/>
        <w:t xml:space="preserve">It gives me no great feeling to tell the two wingmen, Katar Hol and Shayera Thal, what I have to tell them. The engineers on </w:t>
      </w:r>
      <w:r>
        <w:rPr>
          <w:rFonts w:eastAsia="Times New Roman" w:cs="Times New Roman"/>
          <w:sz w:val="24"/>
          <w:szCs w:val="24"/>
        </w:rPr>
        <w:t>Voyager</w:t>
      </w:r>
      <w:r>
        <w:rPr>
          <w:rFonts w:eastAsia="Times New Roman" w:cs="Times New Roman"/>
          <w:i/>
          <w:iCs/>
          <w:sz w:val="24"/>
          <w:szCs w:val="24"/>
        </w:rPr>
        <w:t>, for as competent as they are, could not find a way to make the transwarp system work. Not even Seven of Nine could help us out any.</w:t>
        <w:br/>
        <w:tab/>
        <w:t>I have no course of action but to ask both to stay with us and find a way home toget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atar and Shayera waited in the ready room. They had heard the dejection in Janeway's voice. They expected the worst. Shayera was pacing the floor when Captain Janeway entered. The two wingmen looked up and saw the tired look in the Captain's face. Obviously something was wrong.</w:t>
        <w:br/>
        <w:tab/>
        <w:t>"I have been informed," she began. "Your technology is not compatible to ours. We can't fix your transwarp system to our warp core."</w:t>
        <w:br/>
        <w:tab/>
        <w:t xml:space="preserve">"But the </w:t>
      </w:r>
      <w:r>
        <w:rPr>
          <w:rFonts w:eastAsia="Times New Roman" w:cs="Times New Roman"/>
          <w:i/>
          <w:iCs/>
          <w:sz w:val="24"/>
          <w:szCs w:val="24"/>
        </w:rPr>
        <w:t>Enterprise</w:t>
      </w:r>
      <w:r>
        <w:rPr>
          <w:rFonts w:eastAsia="Times New Roman" w:cs="Times New Roman"/>
          <w:sz w:val="24"/>
          <w:szCs w:val="24"/>
        </w:rPr>
        <w:t xml:space="preserve"> was able to do it," Shayera stated. "They got all that crap hooked up into our system."</w:t>
        <w:br/>
        <w:tab/>
        <w:t>"Which is one reason why it may not have worked exactly to plan," Janeway explained. "I know your small ship has the power to get you back to the Alpha Quadrant in a matter of months. And I know you would like nothing better than to find Q and force him to send you back to the right time co-ordinates, but I wouldn't feel right about it. The way I see it, you two are now my responsibility. And I'd feel a lot better knowing you were safe than to let you go off on your own. At least if your with us, we'll all be fighting to get back home together."</w:t>
        <w:br/>
        <w:tab/>
        <w:t>Katar and Shayera both looked down. In one way, this was the worst news they could have ever heard. But in another way....</w:t>
        <w:br/>
        <w:tab/>
        <w:t>"We'll accept your offer, Captain," Katar stated. He looked over at Shayera and took her by the hand. She drew closer to him. "Since we came out of time, I've managed to say something to someone I haven't been able to on Earth. I'd feel more comfortable spending my days here with her than anywhere else if that's what it means."</w:t>
        <w:br/>
        <w:tab/>
        <w:t>Janeway smiled. "I'd like to think this ship is the best in the universe. And I'd like for nothing better than to see you two added to my crew. I had thought about having you commissioned uniforms. But I remember you saying something about Captain Jean Luc Picard giving you the status as Ambassadors of Thanagar."</w:t>
        <w:br/>
        <w:tab/>
        <w:t>"I don't know if we deserve that title," Shayera commented. "After all, our homeworld is dead."</w:t>
        <w:br/>
        <w:tab/>
        <w:t>"Not true," Janeway corrected with a smile. "I believe it will remain alive with you two. Whether you make it back home, or your stuck here with us."</w:t>
        <w:br/>
        <w:tab/>
        <w:t>"Thank you, Captain," Katar said quietly as he hugged Shayera.</w:t>
        <w:br/>
        <w:tab/>
        <w:t>Janeway began to move away from her desk to leave the two alone for a moment. They deserved some time together. Before leaving, she took one look at the two together. Yes, they would make fine Ambassadors. Katar and Shayera never heard the door swish closed behind the Captain.</w:t>
        <w:br/>
        <w:tab/>
        <w:t>For them, everything seemed lost. Yet in the same way, it felt like a new beginning for them. Here in the Delta Quadrant. Katar began to think what his life could be like if he and Shayera stayed on board this ship. What would it be like if they returned to the Alpha Quadrant and finally to Earth?</w:t>
        <w:br/>
        <w:tab/>
        <w:t>A chirp of a comm. signal brought him back to reality. Janeway's voice filled the quiet void.</w:t>
        <w:br/>
        <w:tab/>
        <w:t>"Maybe you had better come here, Katar. I think we may have found a way to get you two h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Epilogu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Kathryn Janeway and the crew of </w:t>
      </w:r>
      <w:r>
        <w:rPr>
          <w:rFonts w:eastAsia="Times New Roman" w:cs="Times New Roman"/>
          <w:i/>
          <w:iCs/>
          <w:sz w:val="24"/>
          <w:szCs w:val="24"/>
        </w:rPr>
        <w:t>Voyager</w:t>
      </w:r>
      <w:r>
        <w:rPr>
          <w:rFonts w:eastAsia="Times New Roman" w:cs="Times New Roman"/>
          <w:sz w:val="24"/>
          <w:szCs w:val="24"/>
        </w:rPr>
        <w:t xml:space="preserve"> watched as the tiny Thanagarian vessel drifted into the worm hole. She knew for the Hawks at least, they would get that much closer to home. She thought of all the people on board who had hoped they would be able to reach their homes as well. But the Thanagarian technology just was not compatable for the ship to take. It was unfortunate.</w:t>
        <w:br/>
        <w:tab/>
        <w:t>But this was not the first time they had come so close to returning home. It wouldn't be the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ayera guided the vessel through the tiny worm hole with expert care. She wasn't used to such spacial effects and didn't know what would happen if they ended up touching the sides of this hole in space. Katar kept a watchful eye on the computer read outs. He noted the chronometer was counting backward. The device Janeway's engineering staff rigged to the ship was working. Too bad Starfleet technology couldn't work with Thanagarian technology the other way around and assist the lost ship called </w:t>
      </w:r>
      <w:r>
        <w:rPr>
          <w:rFonts w:eastAsia="Times New Roman" w:cs="Times New Roman"/>
          <w:i/>
          <w:iCs/>
          <w:sz w:val="24"/>
          <w:szCs w:val="24"/>
        </w:rPr>
        <w:t>Voyager</w:t>
      </w:r>
      <w:r>
        <w:rPr>
          <w:rFonts w:eastAsia="Times New Roman" w:cs="Times New Roman"/>
          <w:sz w:val="24"/>
          <w:szCs w:val="24"/>
        </w:rPr>
        <w:t xml:space="preserve"> back to the Alpha Quadrant.</w:t>
        <w:br/>
        <w:tab/>
        <w:t>"Coming out of the worm hole now, Katar," Shayera informed him. "Devils, it'll be good to be back home. I could really use a shower and some coffee."</w:t>
        <w:br/>
        <w:tab/>
        <w:t>"Me too," Katar stated. He kept his eye on the chronometer. He looked puzzled. "Um. I think we didn't go back far enough," he said. He checked the chronometer again and then the navigational charts. They were in the solar system allright. But was it the right time?</w:t>
        <w:br/>
        <w:tab/>
        <w:t>"What do you mean, Peacock?"</w:t>
        <w:br/>
        <w:tab/>
        <w:t>"According to this, we've only gone back one hundred years."</w:t>
        <w:br/>
        <w:tab/>
        <w:t>Shayera almost slumped into her seat. "Seven Hells! Maybe we shouldn't trust that thing and just wait until we see something recognizable."</w:t>
        <w:br/>
        <w:tab/>
        <w:t>"Agreed," Katar stated. Shayera noted how he sounded like Picard, Sisko and Janeway all in one. She wondered if he would have made a good Starfleet captain. She smiled at the thought for a moment. Her smile faded as she spied an object in the distance.</w:t>
        <w:br/>
        <w:tab/>
        <w:t xml:space="preserve">"Great," she sighed. "Looks like we can trust that watch after all. You see what I see?" She pointed toward the object as they neared it. Katar squinted as he studied the ship. It was a ship after all. Built like the </w:t>
      </w:r>
      <w:r>
        <w:rPr>
          <w:rFonts w:eastAsia="Times New Roman" w:cs="Times New Roman"/>
          <w:i/>
          <w:iCs/>
          <w:sz w:val="24"/>
          <w:szCs w:val="24"/>
        </w:rPr>
        <w:t>Enterprise</w:t>
      </w:r>
      <w:r>
        <w:rPr>
          <w:rFonts w:eastAsia="Times New Roman" w:cs="Times New Roman"/>
          <w:sz w:val="24"/>
          <w:szCs w:val="24"/>
        </w:rPr>
        <w:t xml:space="preserve"> but somehow it looked a lot older. Like the technology hadn't been developed yet for the one's they had seen.</w:t>
        <w:br/>
        <w:tab/>
        <w:t>As they drew closer he saw the name and registry of the ship.</w:t>
        <w:br/>
      </w:r>
      <w:r>
        <w:rPr>
          <w:rFonts w:eastAsia="Times New Roman" w:cs="Times New Roman"/>
          <w:i/>
          <w:iCs/>
          <w:sz w:val="24"/>
          <w:szCs w:val="24"/>
        </w:rPr>
        <w:tab/>
        <w:t>N.C.C 1701.</w:t>
      </w:r>
      <w:r>
        <w:rPr>
          <w:rFonts w:eastAsia="Times New Roman" w:cs="Times New Roman"/>
          <w:sz w:val="24"/>
          <w:szCs w:val="24"/>
        </w:rPr>
        <w:br/>
      </w:r>
      <w:r>
        <w:rPr>
          <w:rFonts w:eastAsia="Times New Roman" w:cs="Times New Roman"/>
          <w:i/>
          <w:iCs/>
          <w:sz w:val="24"/>
          <w:szCs w:val="24"/>
        </w:rPr>
        <w:tab/>
        <w:t>U.S.S Enterprise.</w:t>
      </w:r>
      <w:r>
        <w:rPr>
          <w:rFonts w:eastAsia="Times New Roman" w:cs="Times New Roman"/>
          <w:sz w:val="24"/>
          <w:szCs w:val="24"/>
        </w:rPr>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Part Four:  Battle of the Meta-humans</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Prologue</w:t>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r>
    </w:p>
    <w:p>
      <w:pPr>
        <w:pStyle w:val="Normal"/>
        <w:rPr>
          <w:rFonts w:ascii="Times New Roman" w:hAnsi="Times New Roman" w:eastAsia="Times New Roman" w:cs="Times New Roman"/>
          <w:sz w:val="24"/>
          <w:szCs w:val="24"/>
        </w:rPr>
      </w:pPr>
      <w:r>
        <w:rPr>
          <w:rFonts w:eastAsia="Times New Roman" w:cs="Times New Roman"/>
          <w:sz w:val="24"/>
          <w:szCs w:val="24"/>
        </w:rPr>
        <w:tab/>
        <w:t>Captain James T. Kirk leaned on the arm of the command chair. The ship's last mission had been such a headache. Those damn tribbles. But at least they were far more bearable than the Klingons. Who knew that tribbles would be able to detect a traitor in their ranks.</w:t>
        <w:br/>
        <w:tab/>
        <w:t>Kirk watched the view screen as the bridge crew went about their usual tasks. He turned to look at his first officer. Mr. Spock seemed to be very interested in something on the scanner. He looked back to the view screen. And that's when he saw it. A very small vessel. Something he thought would never be able to make it this far without a ship to be launched from.</w:t>
        <w:br/>
        <w:tab/>
        <w:t>"I'm going to assume you're going to inform me of this, Mr. Spock," he said off handedly.</w:t>
        <w:br/>
        <w:tab/>
        <w:t>"You assume correct, Captain," Spock replied. "It is a vessel three times the size of a standard shuttle craft, but its warp engines are far superior to ours. Initial scans cannot describe what is powering the craft, but it is a warp corps of some kind."</w:t>
        <w:br/>
        <w:tab/>
        <w:t xml:space="preserve">This description intrigued Kirk. He rose from his chair and watched the vessel grow larger in the view screen. It appeared to be heading in the direction of the </w:t>
      </w:r>
      <w:r>
        <w:rPr>
          <w:rFonts w:eastAsia="Times New Roman" w:cs="Times New Roman"/>
          <w:i/>
          <w:iCs/>
          <w:sz w:val="24"/>
          <w:szCs w:val="24"/>
        </w:rPr>
        <w:t>Enterprise</w:t>
      </w:r>
      <w:r>
        <w:rPr>
          <w:rFonts w:eastAsia="Times New Roman" w:cs="Times New Roman"/>
          <w:sz w:val="24"/>
          <w:szCs w:val="24"/>
        </w:rPr>
        <w:t>.</w:t>
        <w:br/>
        <w:tab/>
        <w:t>"Sir," Uhurah announced. "That ship is hailing us. Shall I patch it through?"</w:t>
        <w:br/>
        <w:tab/>
        <w:t>"Yes," Kirk said quickly. "Mr. Spock, keep scanning. I want to know what their intentions are. If they plan anything hostile."</w:t>
        <w:br/>
        <w:tab/>
        <w:t>"Aye, Captain."</w:t>
        <w:br/>
        <w:tab/>
        <w:t xml:space="preserve">Kirk straightened himself as he prepared to announce who he was. "This is Captain James T. Kirk of the Starship </w:t>
      </w:r>
      <w:r>
        <w:rPr>
          <w:rFonts w:eastAsia="Times New Roman" w:cs="Times New Roman"/>
          <w:i/>
          <w:iCs/>
          <w:sz w:val="24"/>
          <w:szCs w:val="24"/>
        </w:rPr>
        <w:t>Enterprise</w:t>
      </w:r>
      <w:r>
        <w:rPr>
          <w:rFonts w:eastAsia="Times New Roman" w:cs="Times New Roman"/>
          <w:sz w:val="24"/>
          <w:szCs w:val="24"/>
        </w:rPr>
        <w:t>. Can we be of any assistance to you?"</w:t>
        <w:br/>
        <w:tab/>
        <w:t>"Devils, yes," came a female voice. "I'm Wingman Shayera Thal and my partner, Wingman Katar Hol is with me. Um, I'm afraid we're a bit lost. You see, we were in the future, and now we're trying to get to the past."</w:t>
        <w:br/>
        <w:tab/>
        <w:t>"Shay, I think you'd better let me describe it to them," a male voice cut in.</w:t>
        <w:br/>
        <w:tab/>
        <w:t xml:space="preserve">"Oh all right," Shayera resigned. Kirk looked to Spock with an almost comical look on his face as if to ask </w:t>
      </w:r>
      <w:r>
        <w:rPr>
          <w:rFonts w:eastAsia="Times New Roman" w:cs="Times New Roman"/>
          <w:i/>
          <w:iCs/>
          <w:sz w:val="24"/>
          <w:szCs w:val="24"/>
        </w:rPr>
        <w:t>is this for real?</w:t>
      </w:r>
      <w:r>
        <w:rPr>
          <w:rFonts w:eastAsia="Times New Roman" w:cs="Times New Roman"/>
          <w:sz w:val="24"/>
          <w:szCs w:val="24"/>
        </w:rPr>
        <w:br/>
        <w:tab/>
        <w:t>"Understood, um, wingman," Kirk stated. "You are trying to get to your home in the future?"</w:t>
        <w:br/>
        <w:tab/>
        <w:t>"No," the male voice came again. Kirk surmissed this was Katar Hol. "We're trying to get to the past. We're from the twentieth century. But we do know you are with a group called Starfleet and the United Federation of Planets."</w:t>
        <w:br/>
        <w:tab/>
        <w:t>Kirk looked to Spock. His first in command only raised a curious eyebrow. "Maybe if we talked face to face," Kirk suggested.</w:t>
        <w:br/>
        <w:tab/>
        <w:t xml:space="preserve">"Good idea," Katar stated. "Can we beam over? Looks like our ship can't dock in your shuttle bays like the it can on the </w:t>
      </w:r>
      <w:r>
        <w:rPr>
          <w:rFonts w:eastAsia="Times New Roman" w:cs="Times New Roman"/>
          <w:i/>
          <w:iCs/>
          <w:sz w:val="24"/>
          <w:szCs w:val="24"/>
        </w:rPr>
        <w:t>E.</w:t>
      </w:r>
      <w:r>
        <w:rPr>
          <w:rFonts w:eastAsia="Times New Roman" w:cs="Times New Roman"/>
          <w:sz w:val="24"/>
          <w:szCs w:val="24"/>
        </w:rPr>
        <w:t>"</w:t>
        <w:br/>
        <w:tab/>
        <w:t xml:space="preserve">The </w:t>
      </w:r>
      <w:r>
        <w:rPr>
          <w:rFonts w:eastAsia="Times New Roman" w:cs="Times New Roman"/>
          <w:i/>
          <w:iCs/>
          <w:sz w:val="24"/>
          <w:szCs w:val="24"/>
        </w:rPr>
        <w:t>E?</w:t>
      </w:r>
      <w:r>
        <w:rPr>
          <w:rFonts w:eastAsia="Times New Roman" w:cs="Times New Roman"/>
          <w:sz w:val="24"/>
          <w:szCs w:val="24"/>
        </w:rPr>
        <w:t xml:space="preserve"> This definitely caught Kirk's atten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O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aptain James T. Kirk was joined by Mr. Spock and Doctor McKoy in the transporter room as they awaited for the arrival of their new guests to be beamed aboard. Kirk gave the go ahead to begin transport and the pad came to life. Slowly two figures began to materialize on the transporter pad. And both appeared to be wearing...wings?</w:t>
        <w:br/>
        <w:tab/>
        <w:t>Kirk glanced at both his first officer and his doctor. Bones had a curious look on his face as the two images fully materialized. Spock held his "fascinating" gaze, only raising one eyebrow to denote any change in his emotional state.</w:t>
        <w:br/>
        <w:tab/>
        <w:t xml:space="preserve">"Welcome aboard the </w:t>
      </w:r>
      <w:r>
        <w:rPr>
          <w:rFonts w:eastAsia="Times New Roman" w:cs="Times New Roman"/>
          <w:i/>
          <w:iCs/>
          <w:sz w:val="24"/>
          <w:szCs w:val="24"/>
        </w:rPr>
        <w:t>Enterprise</w:t>
      </w:r>
      <w:r>
        <w:rPr>
          <w:rFonts w:eastAsia="Times New Roman" w:cs="Times New Roman"/>
          <w:sz w:val="24"/>
          <w:szCs w:val="24"/>
        </w:rPr>
        <w:t>," Kirk greeted. "I trust you will find everything satisfactory while you are on board."</w:t>
        <w:br/>
        <w:tab/>
        <w:t>"Hopefully," the man replied. This must have been Wingman Katar Hol. The woman obviously was Wingman Shayera Thal. "From the looks of things we did manage to go back in time, but not far enough. We are from the planet Thanagar." How many times had he given this speech since they first discovered they were out of time. "My partner and I are from the twentieth century. We were to return to Earth to continue trade negotiations with our Ambassador when we ran into a spacial anomaly." Katar went onto explain waking up in the twenty fourth century, meeting Picard, then Sisko and finally Janeway. He figured some very bad repercussions might come about if he detailed what they had gone through, but for the expediency of trying to get back to the twentieth century he didn't much care right at the moment.</w:t>
        <w:br/>
        <w:tab/>
        <w:t>As Katar Hol explained their situation, Spock studied the "wingman's" attire. Although the winged hawk helmet and wings were ornate, the uniforms were simplistic enough to class them as soldiers or police officers. Spock would have to inquire about that during the course of their stay. Which would, of course, be until they discovered some way to get them back to the twentieth century.</w:t>
        <w:br/>
        <w:tab/>
        <w:t>"I can see you have a bit of a difficult situation," Kirk finally responded after a moment. "We'll try in any way that we can. Time travel is a little bit difficult and has been something we have only attempted once before. But I think we can try to do it one more time in the name of getting you two back. In the mean time, if you would come this way," he held out his hand to let the two exit the transporter room. As they walked down the hallway, Spock began his own small interrogation of the two wingmen, specifically questioning them about their home world, their customs and their religion.</w:t>
        <w:br/>
        <w:tab/>
        <w:t>"Seven hells," Shayera stated after the questioning had ended. "It's about time someone finally didn't ask us if we really can fly with these wings."</w:t>
        <w:br/>
        <w:tab/>
        <w:t>"Why do you say that?" Spock asked.</w:t>
        <w:br/>
        <w:tab/>
        <w:t>"Everyone we've met since we've been out of time," explained Shayera. "Has continually asked us if we really can fly with these things."</w:t>
        <w:br/>
        <w:tab/>
        <w:t>"I saw no reason to inquire," Spock replied. "I felt the answer would, logically, be yes. I am also assuming their is some means by which you two can fly. Some mechanism which allows you to stay aloft."</w:t>
        <w:br/>
        <w:tab/>
        <w:t>"Yes," Katar stated. "The anti-gravity metal in our suits. My father was integral in discovering the alloy and in creating the wingmen police forces that we are a part of."</w:t>
        <w:br/>
        <w:tab/>
        <w:t>"Fascinating," Spock commented. "I had assumed you were law enforcement officers. You two say you were on trade negotiations with Earth. Any records we have don't detail any Thanagarians arriving on Earth."</w:t>
        <w:br/>
        <w:tab/>
        <w:t>"You mean you have nothing from the late twentieth century," Katar stated with a bit of surprise.</w:t>
        <w:br/>
        <w:tab/>
        <w:t>Spock raised an eyebrow. The group turned into a recreation room to sit for a while before continuing on. It seemed as though the tale they had to tell was one which would fill in some of the void of missing records from the time period.</w:t>
        <w:br/>
        <w:tab/>
        <w:t>"Late twentieth century," Spock repeated. "That might be a reason why there is no real record of you. You see, much of the late twentieth century, particularily the period of the 1990's, is missing thanks to a massive war that occurred at the end of that century. Dubbed the Eugenics War, it pitted a group of genetically created supermen against the rest of the populace. There were reports of some with extraordinary abilities that fought along side the humans. It quite possibly could be that you, or someone like you, fought in that war."</w:t>
        <w:br/>
        <w:tab/>
        <w:t>Katar and Shayera looked between each other.</w:t>
        <w:br/>
        <w:tab/>
        <w:t>"So what you've just stated," Katar said after some thought. "And from what we've seen, Shayera and I will remain on Earth, and very possibly fight in this war." Spock looked between the two of them. Obviously, this had not come to pass for the two of these.</w:t>
        <w:br/>
        <w:tab/>
        <w:t>"More than likely, yes," Spock replied.</w:t>
        <w:br/>
        <w:tab/>
        <w:t>"You know, Peacock," Shayera commented. "I'm really beginning to hate the fut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n the far side of the moon a vessel watched. It had a vested interest in the Federation ship </w:t>
      </w:r>
      <w:r>
        <w:rPr>
          <w:rFonts w:eastAsia="Times New Roman" w:cs="Times New Roman"/>
          <w:i/>
          <w:iCs/>
          <w:sz w:val="24"/>
          <w:szCs w:val="24"/>
        </w:rPr>
        <w:t>Enterprise</w:t>
      </w:r>
      <w:r>
        <w:rPr>
          <w:rFonts w:eastAsia="Times New Roman" w:cs="Times New Roman"/>
          <w:sz w:val="24"/>
          <w:szCs w:val="24"/>
        </w:rPr>
        <w:t>, particularily now that it contained the two wingmen. The vessels captain had been around for several centuries. He, and most of his crew, remembered the defeat they suffered in that long war on Earth several years before.</w:t>
        <w:br/>
        <w:tab/>
        <w:t>Losing to the hands of the meta-humans, naturally created supermen. But the men and women on this ship were genetically created. That was one of the reasons for the war so long ago. Destroy these meta-humans and you could claim the world.</w:t>
        <w:br/>
        <w:tab/>
        <w:t>But the Justice League was a formidable opponent when at full strength. And that group wasn't the only one. For the Captain of the S.S. Botany Bay remembered all of them very well. And he promised revenge upon them all.</w:t>
        <w:br/>
        <w:tab/>
        <w:t xml:space="preserve">Khan didn't know how Hawkman and Hawkwoman had survived for so long, but he didn't rightly care. He only knew that was a Thanagarian command vessel out there, and it contained two wingmen, more than likely the two Hawks. He would destroy them and any who stood in his way, even this </w:t>
      </w:r>
      <w:r>
        <w:rPr>
          <w:rFonts w:eastAsia="Times New Roman" w:cs="Times New Roman"/>
          <w:i/>
          <w:iCs/>
          <w:sz w:val="24"/>
          <w:szCs w:val="24"/>
        </w:rPr>
        <w:t>Enterprise</w:t>
      </w:r>
      <w:r>
        <w:rPr>
          <w:rFonts w:eastAsia="Times New Roman" w:cs="Times New Roman"/>
          <w:sz w:val="24"/>
          <w:szCs w:val="24"/>
        </w:rPr>
        <w:t>.</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Tw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atar marvelled at how this ship was so ancient in comparison to the others they had visited in this time period. Granted, this ship had sailed over a century before the others, but such advances this federation had made in one hundred years. He smiled as he thought about the people he had seen on board as well. Interesting to note that most looked like they themselves were out of time. It just goes to show that some fashions never die.</w:t>
        <w:br/>
        <w:tab/>
        <w:t>He turned as he heard Shayera come into the room. She wrapped her arms around him and cooed into his chest. He hugged her close to him. Right now this was the only thing keeping him sane. He didn't regret telling her. He didn't regret it at all.</w:t>
        <w:br/>
        <w:tab/>
        <w:t>"From what I understand, the first officer, Mr. Spock, is attempting to study a way to get us back. He says he might be able to come up with something later today," Katar informed her.</w:t>
        <w:br/>
        <w:tab/>
        <w:t>"That's great," she said with a tired smile. "This time travelling is really starting to get tiring. With all we've been through." She paused and looked up at Katar while still holding him. "You notice some really weird things around this ship."</w:t>
        <w:br/>
        <w:tab/>
        <w:t>"Such as?"</w:t>
        <w:br/>
        <w:tab/>
        <w:t>"Well, the Captain, for one," she rolled back her eyes and let out a laugh. "He tried hitting on me."</w:t>
        <w:br/>
        <w:tab/>
        <w:t>"He what?"</w:t>
        <w:br/>
        <w:tab/>
        <w:t>"Well, he seemed to back down quite a bit when I told him you and I were in a relationship." Katar felt better when he heard those words. "Scotty, you know the engineer. Well, he told me that Kirk has been with about every different coloured alien in the universe."</w:t>
        <w:br/>
        <w:tab/>
        <w:t>"Isn't he afraid he'll catch something," Katar said, a little shocked.</w:t>
        <w:br/>
        <w:tab/>
        <w:t>"Maybe they have a simple inoculant these days for stuff like that."</w:t>
        <w:br/>
        <w:tab/>
        <w:t>"Spock was another that I found interesting," Katar said. "At first I thought he was a, what is it, Romulan, but Sulu told me he's part Vulcan, part human. He explained the Vulcans as a race are dependant on logic or something like that. They base their entire culture on it. I guess the Vulcans and the Romulans are cousins, though. They had a big war or something and separated from the home world."</w:t>
        <w:br/>
        <w:tab/>
        <w:t>"Spock seems awfully interested in our anti-gravity suits," Shayera noted. "He asked if he could examine them sometime."</w:t>
        <w:br/>
        <w:tab/>
        <w:t>"Maybe," Katar suggested. "Right now's not the time to be doing that though."</w:t>
        <w:br/>
        <w:tab/>
        <w:t>"Oh, and what is more appropriate for this moment in time?"</w:t>
        <w:br/>
        <w:tab/>
        <w:t>Katar was getting a little better at this. He felt each time he kissed Shayera, his love for her was growing more and more all the time. And holding her made him feel like he didn't have to worry about anything. She was his world. With her by his side, he could stand up against anyth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irk read the duty roster over, signed it, and then handed it back to the yeoman. He had just finished giving a full report on Commander Katar Hol and Captain Shayera Thal to Starfleet. They agreed that getting them back to their own time period as quickly as possible was the most prudent action to take at this point.</w:t>
        <w:br/>
        <w:tab/>
        <w:t xml:space="preserve">He had the utmost confidence in his crew to find a way to do that. And he already knew that Mr. Spock was already going over the possibilities. Kirk assumed it would be a sling-shot around the sun, but they had to take into account the command vessel. There was no where on board the </w:t>
      </w:r>
      <w:r>
        <w:rPr>
          <w:rFonts w:eastAsia="Times New Roman" w:cs="Times New Roman"/>
          <w:i/>
          <w:iCs/>
          <w:sz w:val="24"/>
          <w:szCs w:val="24"/>
        </w:rPr>
        <w:t>Enterprise</w:t>
      </w:r>
      <w:r>
        <w:rPr>
          <w:rFonts w:eastAsia="Times New Roman" w:cs="Times New Roman"/>
          <w:sz w:val="24"/>
          <w:szCs w:val="24"/>
        </w:rPr>
        <w:t xml:space="preserve"> that it could be stored. And so the variable of towing the ship with a tractor beam had to be factored in. But he had the utmost confidence that Spock would find an easy solution.</w:t>
        <w:br/>
        <w:tab/>
        <w:t>To Kirk, this would just be a routine mission. No problems could be encountered with this one. It was simple enough. Just travel back in time, drop the Hawks off, maybe find out why they were hurtled back in time, or what caused the effect in the first place, and head back to the twenty third century. No problems at all.</w:t>
        <w:br/>
        <w:tab/>
        <w:t>So why did Kirk feel so on edge?</w:t>
        <w:br/>
        <w:tab/>
        <w:t>He felt something was going to happen. If there was at least one variable which could factor in a bit of doubt, he actually might feel better. And it wasn't the problem of shooting back in time towing a ship. Kirk believed an easy enough solution could be found for that. No, there was something else.</w:t>
        <w:br/>
        <w:tab/>
        <w:t>Both Katar and Shayera had informed them both that each time there had been an attempt to send them home, something went wrong. And although neither would go into specifics as to what it was, Kirk got the feeling it was something very dangerous and something the Federation had not yet encountered.</w:t>
        <w:br/>
        <w:tab/>
        <w:t>So, Kirk was preparing for the worst to occur.</w:t>
        <w:br/>
        <w:tab/>
        <w:t>"Captain," Sulu informed Kirk. "We have a visual on a vessel coming our way."</w:t>
        <w:br/>
        <w:tab/>
        <w:t>"Have they attempted to hail us?"</w:t>
        <w:br/>
        <w:tab/>
        <w:t>"No, Sir," Uhurah stated. "And they aren't responding to standard hails from us."</w:t>
        <w:br/>
        <w:tab/>
        <w:t>This was it.</w:t>
        <w:br/>
        <w:tab/>
        <w:t>"Mr. Spock. What do you make of her?" he asked of his first officer.</w:t>
        <w:br/>
        <w:tab/>
        <w:t>Spock was reading the scan of the vessel even before the Captain asked his opinion. Kirk liked that. "The vessel has standard shields and weaponry. It does not appear to have a warp drive engine, but something more towards standard space faring engines used in the early twenty first century."</w:t>
        <w:br/>
        <w:tab/>
        <w:t>"That's strange," Kirk said under his breath. "Uhurah, continue hailing them. Anything else, Mr. Spock."</w:t>
        <w:br/>
        <w:tab/>
        <w:t>"Yes," the unemotional voice of Kirk's first officer actually seemed to hold an edge of concern in it. "The vessel appears to be powering up their weapons syste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han smiled as they neared the two vessels. At long last he would have his revenge against those named Hawkman and Hawkwoman. It was they who had initiated a second wave assault on his men, and it was they that forced him to escape Earth and give up his dream of conquest. Damnable meta-humans.</w:t>
        <w:br/>
        <w:tab/>
        <w:t>"The ship is scanning us, Sir," one of Khan's men informed him.</w:t>
        <w:br/>
        <w:tab/>
        <w:t>"A normal proceedure," Khan informed the officer. "Continue on."</w:t>
        <w:br/>
        <w:tab/>
        <w:t>"The ship is now hailing us, Sir," Khan's communications officer stated.</w:t>
        <w:br/>
        <w:tab/>
        <w:t>"Ignore the hails," he replied. "For the moment. They won't become suspicious right away. Let them try and guess who we are. They have no idea." That's right. They didn't. It was only because of the superior intellect of the ship's crew that allowed them to survive so many battles over the centuries. Most of them against Klingons. No matter. Those battles enabled them to salvage extra parts to repair their ship when needed.</w:t>
        <w:br/>
        <w:tab/>
        <w:t>All he wanted right now was revenge.</w:t>
        <w:br/>
        <w:tab/>
        <w:t>"Power up the weapons system," Khan finally ordered. "And open a hailing frequency."</w:t>
        <w:br/>
        <w:tab/>
        <w:t>"Yes, Sir."</w:t>
        <w:br/>
        <w:tab/>
        <w:t>"We are receiving a transmission, Sir."</w:t>
        <w:br/>
        <w:tab/>
        <w:t>"Patch it through," Khan ordered. "I want to hear what they have to say before we tip our hand."</w:t>
        <w:br/>
        <w:tab/>
        <w:t xml:space="preserve">The communications officer patched the transmission through and soon the voice of the ship's captain could be heard. "This is Captain James T. Kirk of the U.S.S </w:t>
      </w:r>
      <w:r>
        <w:rPr>
          <w:rFonts w:eastAsia="Times New Roman" w:cs="Times New Roman"/>
          <w:i/>
          <w:iCs/>
          <w:sz w:val="24"/>
          <w:szCs w:val="24"/>
        </w:rPr>
        <w:t>Enterprise</w:t>
      </w:r>
      <w:r>
        <w:rPr>
          <w:rFonts w:eastAsia="Times New Roman" w:cs="Times New Roman"/>
          <w:sz w:val="24"/>
          <w:szCs w:val="24"/>
        </w:rPr>
        <w:t>. Would you please explain why you have powered up your weapons. We mean you no harm and are only exploring space."</w:t>
        <w:br/>
        <w:tab/>
        <w:t>Khan laughed. "If you are only exploring space Captain Kirk, then why does your ship carry such dangerous weapons. We have scanned your craft and know it is a very powerful ship."</w:t>
        <w:br/>
        <w:tab/>
        <w:t>"You have me at a disadvantage," Kirk replied after a moment's silence.</w:t>
        <w:br/>
        <w:tab/>
        <w:t>"My name is Khan. And I at one time ruled over the western countries on Earth. Back in your twentieth century. There is only two things I want."</w:t>
        <w:br/>
        <w:tab/>
        <w:t>"And those two things would be?"</w:t>
        <w:br/>
        <w:tab/>
        <w:t>"First," Khan began, rising from his command chair to stand before the view screen. "I want your unconditional surrender and for you to hand over your vessel to us. Secondly, you have two passengers on board your vessel that I want very much. Commander Katar Hol and Captain Shayera Thal. By my order they are criminals and I have sentenced them to die. You will hand them over to me at once, Kirk."</w:t>
        <w:br/>
        <w:tab/>
        <w:t>"And if we refuse?"</w:t>
        <w:br/>
        <w:tab/>
        <w:t>"Then we will destroy you."</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Thre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irk sat back in his command chair, pondering the "request" of the captain of this vessel. Khan. Could it be? This was the same mad man that terrorized Earth during the Eugenics wars? And what would he possibly want with Katar and Shayera? If anything, if this was Khan, Katar and Shayera should be awarded for their heroism during that conflict.</w:t>
        <w:br/>
        <w:tab/>
        <w:t>"You have us at a disadvantage, Khan," Kirk said, trying to play his best poker face. "How could it be that they would live for so long?"</w:t>
        <w:br/>
        <w:tab/>
        <w:t>Khan laughed. "You are very humorous, Captain Kirk. I know that they are on board your vessel. And I also know that it is very possible for them to survive a very long time. You see, they are what were known as meta-humans on Earth. There were a great many of them. These meta-humans robbed me of my rightful place as ruler. I would seek to punish them."</w:t>
        <w:br/>
        <w:tab/>
        <w:t>"I'm sorry," Kirk replied. "If in fact you are Khan, then you were a ruthless dictator who would have put the populace into chains. I cannot allow for that to happen. Katar and Shayera are staying here. Kirk out." The signal was killed quickly. Kirk new what would happen next. "Red alert. All hands to battle st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atar heard the klaxon of the red alert signal. It was a different sound than of the E, but familiar none the less. This ship was under attack, or about to be under attack, that meant he might possibly be able to assist.</w:t>
        <w:br/>
        <w:tab/>
        <w:t>Shayera had the same feeling. She grabbed the Python and blaster and holstered them both. Grabbing her helmet, she followed Katar out the door and together, they navigated their way to the bridge. The feeling was one of heavy tension in the room as the two entered. Katar and Shayera stepped off the turbo lift and stood one on each side of Kirk's command chair.</w:t>
        <w:br/>
        <w:tab/>
        <w:t>"What's going on?" Katar inquired with some urgency.</w:t>
        <w:br/>
        <w:tab/>
        <w:t>"Seems as though we've met a friend of yours," Kirk informed them. "A man named Khan."</w:t>
        <w:br/>
        <w:tab/>
        <w:t>"Who in seven hells is that?" Shayera asked.</w:t>
        <w:br/>
        <w:tab/>
        <w:t>Kirk looked to Spock. Great. They obviously didn't know who this was. Which meant, in their time line, they hadn't happened upon Khan or battled in the Eugenics wars. "Obviously it is someone from your future," Kirk ventured. "Otherwise you probably might have heard of him."</w:t>
        <w:br/>
        <w:tab/>
        <w:t>"Obviously," Katar repeated. "And what does he want?"</w:t>
        <w:br/>
        <w:tab/>
        <w:t>"He demands we hand you over to him."</w:t>
        <w:br/>
        <w:tab/>
        <w:t>"Oh he does, does he?" Shayera said with some of disgust. "Seems to me like he needs a good butt whupping."</w:t>
        <w:br/>
        <w:tab/>
        <w:t>"According to him," Kirk explained. "You two already helped giving him that before."</w:t>
        <w:br/>
        <w:tab/>
        <w:t>"Well then," Katar said as he took out one of his bundi blades. "Looks like we'll have to do it again. But this time we should make sure he stays whupp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han smiled as he sat back in the command chair. He said nothing for several moments after the communication link was severed. Why should he? He pretty much had them right where he wanted them. He already had full knowledge of their weapons system and had full knowledge of the sensitive areas of the ship. After all, Kirk was up against a superior intellect. Khan would win. He was sure of it.</w:t>
        <w:br/>
        <w:tab/>
        <w:t>"Sir," the helmsman stated. "Should we make a move yet?"</w:t>
        <w:br/>
        <w:tab/>
        <w:t>"No, helmsman. Not yet. Let them make the first move. For any move they make, we can counter. That much I know. We have scanned their entire ship and know it inside and out. I know Hawkman and Hawkwoman are on board. I can feel it. Let this Kirk have some time. We will allow him to make up his mind. If he hands them over to us, then we let him go."</w:t>
        <w:br/>
        <w:tab/>
        <w:t>"And if not?"</w:t>
        <w:br/>
        <w:tab/>
        <w:t>"If not," Khan said, steepling his fingers. "If not, then he becomes another casual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vessel is not making any hostile moves at this time, Captain," Spock informed him. "It would appear as though they are waiting."</w:t>
        <w:br/>
        <w:tab/>
        <w:t>"Then that settles it," Shayera stated. "Why don't we just go away. Let the little cry baby rant and rave."</w:t>
        <w:br/>
        <w:tab/>
        <w:t>"Not possible," Kirk replied. "They may follow us and try and engage us that way."</w:t>
        <w:br/>
        <w:tab/>
        <w:t>"Oh come on," Shayera said. "This ship's gotta have more balls than that one. You could take it out easily enough."</w:t>
        <w:br/>
        <w:tab/>
        <w:t>Kirk rose from the chair and circled it. He studied Shayera's expression and then looked over to Katar. So they were both police officers, partners. Yet they were lovers as well. Interesting. "No," Kirk began. "I am a representative of the United Federation of Planets. And as a representative I cannot take out unjust hostilities upon someone else."</w:t>
        <w:br/>
        <w:tab/>
        <w:t>"But as you stated, Captain," Katar said breaking in. "This Khan was a tyrant. Therefore he should be brought to justice. Who would shed a tear for him if he was destroyed?"</w:t>
        <w:br/>
        <w:tab/>
        <w:t>"They wouldn't shed a tear for him," Kirk responded. "They would shed a tear for what happened. The example that we, the members of this crew, as representatives of the Federation, did in the name of justice. No, we can't do that."</w:t>
        <w:br/>
        <w:tab/>
        <w:t xml:space="preserve">"But," Shayera said with a smile. "There's nothing to say that </w:t>
      </w:r>
      <w:r>
        <w:rPr>
          <w:rFonts w:eastAsia="Times New Roman" w:cs="Times New Roman"/>
          <w:i/>
          <w:iCs/>
          <w:sz w:val="24"/>
          <w:szCs w:val="24"/>
        </w:rPr>
        <w:t>we</w:t>
      </w:r>
      <w:r>
        <w:rPr>
          <w:rFonts w:eastAsia="Times New Roman" w:cs="Times New Roman"/>
          <w:sz w:val="24"/>
          <w:szCs w:val="24"/>
        </w:rPr>
        <w:t xml:space="preserve"> can't."</w:t>
        <w:br/>
        <w:tab/>
        <w:t>Kirk looked back and forth between the two Hawks. What did she have planned? And why is it Katar was smiling? Were they able to communicate telepathically? "What do you have in mind, Shayera?" Kirk asked with a smile.</w:t>
        <w:br/>
        <w:tab/>
        <w:t>"Let him have us," she replied. "Let him have us, and then we'll all be rid of him forever. You let us onto that ship, we promise to detain him and you can take him into custody, take him to Earth and try him for his crimes."</w:t>
        <w:br/>
        <w:tab/>
        <w:t>Kirk rubbed his chin and thought about the suggestion. It just might work. It was almost a compliment to himself. After all, it was something he might even have done. "All right, wingman. If you and Katar think you can trick him into arrest, then he's all yours. And we just might be able to finally close the book on one of the longest standing tyrants in the known universe."</w:t>
        <w:br/>
        <w:tab/>
        <w:t>"Consider it done, Captain," Shayera replied as she looked over to Katar. He was giving her the thumbs up signal. "Consider it d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hip has not responded yet, Sir. Shall we initiate an attack?"</w:t>
        <w:br/>
        <w:tab/>
        <w:t>Khan rolled his eyes lazily over to his helmsman. Sometimes the man would get a little bit too excitable. "Just because they haven't responded yet doesn't mean anything. After all, they haven't done anything else either. We shall continue to wait."</w:t>
        <w:br/>
        <w:tab/>
        <w:t>Khan had waited for almost three centuries. He could wait a little longer. After all, it was better to relish a victory than to jump in too quickly and destroy everything for yourself. And such a moment as this should be relished.</w:t>
        <w:br/>
        <w:tab/>
        <w:t>"We are receiving a hail, Sir."</w:t>
        <w:br/>
        <w:tab/>
        <w:t>"Patch it through," Khan replied calmly. On the view screen the familiar figure of Katar Hol appeared.</w:t>
        <w:br/>
        <w:tab/>
        <w:t>"All right, Khan," Hol said with a growl. "We're yours. We're coming over on our own. But mark my words. This isn't over by a long shot."</w:t>
        <w:br/>
        <w:tab/>
        <w:t>"Oh but I think it is, wingman," Khan growled back at Katar Hol. "After all, wingman. It would appear as though I caught you on a bad d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tiny command vessel made its way slowly over to the Botany Bay. Both Katar and Shayera had a plan. It involved getting rid of Khan once and for all. Even if it meant sacrificing their own lives to do it.</w:t>
        <w:br/>
        <w:tab/>
        <w:t>Hopefully, they both knew it wouldn't come to that. Because, both knew that they would be meeting this tyrant Khan in their own future. They must survive in order to make sure this man's tyranny doesn't continue. For if they were killed, their past may not happen at all.</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Fou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han watched the tiny vessel creep closer to the Botany Bay. He had to be careful not to smile too much. He couldn't get his hopes up. After all, the Hawks had been able to outwit him in the past. Of course, he knew their tricks now. They would not be able to do anything against him once he had them in his grasp. The time for his final revenge had come, and it was three hundred years later, but after that long a wait, he could wait a little while longer.</w:t>
        <w:br/>
        <w:tab/>
        <w:t>He had hoped that along with Hawkman and Hawkwoman would be some of the other meta-humans, ones he knew would be able to survive throughout the centuries. What of J'onn J'onnz? And of the Avenging Angel Azrael? Or of those of the Green Guardians? Who knew. And who cared. For here, he would have the ones who orchestrated his down fall, and commanded his exile from Earth, his rightful throne.</w:t>
        <w:br/>
        <w:tab/>
        <w:t xml:space="preserve">Khan would crush these Hawks like bugs and then turn on this </w:t>
      </w:r>
      <w:r>
        <w:rPr>
          <w:rFonts w:eastAsia="Times New Roman" w:cs="Times New Roman"/>
          <w:i/>
          <w:iCs/>
          <w:sz w:val="24"/>
          <w:szCs w:val="24"/>
        </w:rPr>
        <w:t>Enterprise</w:t>
      </w:r>
      <w:r>
        <w:rPr>
          <w:rFonts w:eastAsia="Times New Roman" w:cs="Times New Roman"/>
          <w:sz w:val="24"/>
          <w:szCs w:val="24"/>
        </w:rPr>
        <w:t xml:space="preserve"> and her Captain James T. Kirk, and then, he would attack Earth. His goals were in sight, nothing could stop him now.</w:t>
        <w:br/>
        <w:tab/>
        <w:t>"Sir," the helmsman announced. "They have attached themselves to the ship. Shall I send guards to escort them here?"</w:t>
        <w:br/>
        <w:tab/>
        <w:t>"By all means," Khan said as he relaxed in the command chair of the vessel's bridge. "It will be good to see them once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atar and Shayera stood in the hallway alone. Their entrance had been unimpeded so far, not a good sign. Both had anticipated a couple of armed guards to arrive when they entered. Not all that bad. It at least gave them both a chance to hide some weaponry. Shayera took her Python and placed it underneath the shoulder padding of her uniform, while Katar placed a long bundi blade down the back of his tunic.</w:t>
        <w:br/>
        <w:tab/>
        <w:t>The two wingmen looked at each other and nodded.</w:t>
        <w:br/>
        <w:tab/>
        <w:t>All that was left to do was wait for the guards. After all, they did want to see this Kh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irk didn't like this subversive crap. He was more one for the direct approach. But hopefully, the direct approach would come soon. It all gauged on how and when Shayera was able to figure out the equipment on board the Botany Bay. The crew was ready. All they needed was to receive the word, so to speak.</w:t>
        <w:br/>
        <w:tab/>
        <w:t>And at that time, Khan would pay dearly for his past crimes.</w:t>
        <w:br/>
        <w:tab/>
        <w:t>And maybe Kirk would be able to save the universe from this tyrant once and for all. He did not wish to have him killed, but put back on trial. He had read the broken information that was remaining after the Eugenics Wars on how Khan was exhiled from Earth. Spock had even scanned the ship Khan was commanding and found strikingly similar equipment and engine designs as Katar and Shayera's command vessel.</w:t>
        <w:br/>
        <w:tab/>
        <w:t>It was obvious that these two were somehow involved in the defeat and sentencing of Khan in the past, their fut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han waited patiently on the bridge. Soon the two Thanagarians would be within his grasp and he would make them pay for what they did to him. Should he boast in front of them? Should he have them beaten for what they did to him? Should he have them tortured?</w:t>
        <w:br/>
        <w:tab/>
        <w:t>No.</w:t>
        <w:br/>
        <w:tab/>
        <w:t>He would invite them in as guests. He would serve them a meal. And he would treat them as he would a true friend.</w:t>
        <w:br/>
        <w:tab/>
        <w:t>Should he have them killed?</w:t>
        <w:br/>
        <w:tab/>
        <w:t>Definit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atar and Shayera walked without saying a word. The guards had come just moments after they had finished hiding their weaponry. Interesting to note, the guards did not take their visible weapons from them when they found them. This some how unnerved Shayera. She was used to being disarmed when she was made a prisoner. She would have to use this as an advantage.</w:t>
        <w:br/>
        <w:tab/>
        <w:t>The group stopped before a set of doors. One guard began opening a lock, while the other studied the two Thanagarians.</w:t>
        <w:br/>
        <w:tab/>
        <w:t>"You know where you are going, don't you," he stated more than asked. "You are going before the great Khan and you are going to be punished."</w:t>
        <w:br/>
        <w:tab/>
        <w:t>"For what?" Katar asked rather lazily.</w:t>
        <w:br/>
        <w:tab/>
        <w:t>"For what?" the guard repeated. "As if you have to ask."</w:t>
        <w:br/>
        <w:tab/>
        <w:t>"Actually," Shayera stated. "We do ask. Because as far as we know, we've never met Khan before in our lives." The guard was considerably confused by this. Could they have made some kind of mistake. No. Never. Khan never makes mistakes. Never.</w:t>
        <w:br/>
        <w:tab/>
        <w:t>The first guard opened the doors and Katar and Shayera saw a small bridge in front of them. It was darkly lit for all but one area. The lighted area had a chair, the command chair, they assumed. A man was sitting in it. Khan more than likely.</w:t>
        <w:br/>
        <w:tab/>
        <w:t>"Welcome," the man greeted them. "Hawkman and Hawkwoman. I am Khan." They had assumed correctly.</w:t>
        <w:br/>
        <w:tab/>
        <w:t>"Okay," Katar said. "Now we know what you look like."</w:t>
        <w:br/>
        <w:tab/>
        <w:t>Khan turned in his chair and smiled. "What are you talking about?"</w:t>
        <w:br/>
        <w:tab/>
        <w:t>"I am talking about the fact that if you want revenge upon us, you're too early. We're only two police officers from Thanagar on a diplomatic mission to Earth." The room was silent after Katar's short speech. This statement seemed to surprise them all.</w:t>
        <w:br/>
        <w:tab/>
        <w:t>"What do you mean?" Khan inquired. "Yes, you do wear the old uniforms of the Thanagarian soldier, but you are still the same Katar Hol and Shayera Thal that exiled me."</w:t>
        <w:br/>
        <w:tab/>
        <w:t>"You think we're as old as you or something like that?" Katar asked.</w:t>
        <w:br/>
        <w:tab/>
        <w:t>"I had assumed..."</w:t>
        <w:br/>
        <w:tab/>
        <w:t>"And they say he has superior intellect," Shayera spoke to Katar as she mocked Khan. "Boy, were they wrong."</w:t>
        <w:br/>
        <w:tab/>
        <w:t>The comment infuriated Khan and it took all his strength and rationale not to get up and strangle the woman. Instead he balled his fists and smiled. "I do not understand."</w:t>
        <w:br/>
        <w:tab/>
        <w:t>"Well," Katar began. "We are actually from the twentieth century. On a return trip from Thanagar, as far as we can tell, our ship ran into a spacial anomaly. This anomaly transported us into the twenty fourth century..."</w:t>
        <w:br/>
        <w:tab/>
        <w:t>"But this is the twenty third century," Khan corrected him.</w:t>
        <w:br/>
        <w:tab/>
        <w:t>"I was getting to that," Katar reassured him. He continued on to explain the series of events leading up to their encounter on the Botany Bay. As he did, Shayera took several glances around the equipment of the bridge. It was all very familiar. She began taking closer looks at the panels. Some, like navigational and communications, was indicated in English. But she noticed an array of buttons which were marked in Thanagarian. She let out a small smile, obviously she and Katar did have something to do with Khan's exile. This ship had Thanagarian components in it.</w:t>
        <w:br/>
        <w:tab/>
        <w:t>Such as a control switch which destablized the sensor array.</w:t>
        <w:br/>
        <w:tab/>
        <w:t>"Tell me, Khan," she said as Katar finished off his narrative. "Do you know the Thanagarian language."</w:t>
        <w:br/>
        <w:tab/>
        <w:t>"No," he stated. "I don't. I have never been fully exposed to it."</w:t>
        <w:br/>
        <w:tab/>
        <w:t>"Hmmm," Shayera mused. "That's interesting, considering you have a few Thanagarian components on board. Such as this switch." Before anyone could act she depressed it. The main electricity in the ship went down and the emergency lighting kicked in.</w:t>
        <w:br/>
        <w:tab/>
        <w:t>"What did you do?" Khan demanded.</w:t>
        <w:br/>
        <w:tab/>
        <w:t>Katar looked over at the control panel and smiled. Play the game. "Khan," he finally said. "You're going to get your wish. You'll see us die. But you will die, too. Shayera just set the autodestruct to st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o, that's the signal," Kirk barked. They saw the light beacon on the ship flicker and die, and most of the electrical systems go down. Now was the time to act. "Arm photon torpedos, Mr. Chekov. Transporter room two. Get a lock on Katar and Shayera and prepare to beam them abo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han looked very nervous. For all his superior intellect he now realised that the Hawks had won. They had out witted him by using their own ship. The one which contained Thanagarian technology.</w:t>
        <w:br/>
        <w:tab/>
        <w:t>Khan was thinking of this as the ship began to shake as though it were being struck. His crew was desperately trying to find the cause but were reporting sensors were down. It finally dawned on him what it would be and turned to look at the Hawks...</w:t>
        <w:br/>
        <w:tab/>
        <w:t>Just as they beamed out of the bridge of the Botany B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et us back to our ship," Shayera shouted, still standing on the transporter pad. "We need to get our vessel disconnected from Khan's ship." The transporter process went ahead again and soon the Hawks had dematerialised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ayera jumped into the pilot's seat of the command vessel and powered up her engines. Katar worked with the release mechanism. They could see the photon torpedoes striking the Botany Bay all around them.</w:t>
        <w:br/>
        <w:tab/>
        <w:t>They had to time this right. Get the ship away without getting hit. And doing it without turning on the shields. They couldn't bring up shields until they were out of range of the ship. Shayera cursed as she lifted the vessel from the ship and felt the slam of a torpedo into its hull. No major damage, but Darl Klus would be pissed if he saw the dam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a trick," Khan shouted as he raced to the control panel and hit the switch again. The power returned. "Shields up," Khan ordered. "Return fire and begin to retre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irk clenched his fists as he watched the Thanagarian command vessel streak in front of the view screen and see the Botany Bay begin to escape. Damn.</w:t>
        <w:br/>
        <w:tab/>
        <w:t>"Shall we pursue them, Sir?" Chekov inquired.</w:t>
        <w:br/>
        <w:tab/>
        <w:t>"No," Kirk stated dryly. "We've got to make sure the Hawks are in one piece to send home again. So they defeat Khan for the first time."</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Fi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ayera and Katar inspected the tiny vessel for any serious damage. Some of Scottie's engineering crew assisted with minor repairs. The </w:t>
      </w:r>
      <w:r>
        <w:rPr>
          <w:rFonts w:eastAsia="Times New Roman" w:cs="Times New Roman"/>
          <w:i/>
          <w:iCs/>
          <w:sz w:val="24"/>
          <w:szCs w:val="24"/>
        </w:rPr>
        <w:t>Enterprise</w:t>
      </w:r>
      <w:r>
        <w:rPr>
          <w:rFonts w:eastAsia="Times New Roman" w:cs="Times New Roman"/>
          <w:sz w:val="24"/>
          <w:szCs w:val="24"/>
        </w:rPr>
        <w:t xml:space="preserve"> would have to get a full overhaul as well at the next stop over at a star base. Khan had surprised them. And he had made a serious enemy in James T. Kirk.</w:t>
        <w:br/>
        <w:tab/>
        <w:t>And in Katar Hol and Shayera Thal.</w:t>
        <w:br/>
        <w:tab/>
        <w:t>Neither really cared or believed if they would meet face to face with Khan in their future, at the end of the twentieth century. So much could happen between now and then. All they knew right now was they had to get back to the twentieth century. How ever that would happen.</w:t>
        <w:br/>
        <w:tab/>
        <w:t>Spock had some suggestions.</w:t>
        <w:br/>
        <w:tab/>
        <w:t>"It is called a sling-shot effect," he explained to the two wingmen. "What we will do is attempt to quickly orbit the sun, and with the assistance of the sun's gravitational pull, sling-shot into the past."</w:t>
        <w:br/>
        <w:tab/>
        <w:t>"Are there any real complications?" Katar asked.</w:t>
        <w:br/>
        <w:tab/>
        <w:t>"Just one," Spock informed them. "We will have to take your command vessel in tow by a tractor beam. A sling-shot has only ever successfully been completed once. And never with another ship in tow."</w:t>
        <w:br/>
        <w:tab/>
        <w:t>Katar looked to Shayera. She had a look that said what the hell, give it a shot. At least a chance was better than no chance at all. "We might as well try it," he finally stated. "We haven't got many other choices."</w:t>
        <w:br/>
        <w:tab/>
        <w:t>"Yes, it does appear that there are no other feasible choices which could conceivably assist in transporting you back to the twentieth century."</w:t>
        <w:br/>
        <w:tab/>
        <w:t>Kirk was equally concerned about getting the Hawks back home, but just as concerned about this new enemy which had attacked. And to think he was from the twentieth century. Khan was even more of a madman than reported in the vague history records. Kirk immediately touched base with Starfleet Headquarters and informed them of Khan. The answer was almost expected.</w:t>
        <w:br/>
        <w:tab/>
        <w:t>"Continue on assignments, Captain. Until the day when Khan surfaces again, we can't afford to expend man power looking for this madman."</w:t>
        <w:br/>
        <w:tab/>
        <w:t>"But, Sir," Kirk protested. "If we can locate Khan and bring him down, then we could be ensuring that no one else will befall victim to him. Khan is ruthless and must be stopped."</w:t>
        <w:br/>
        <w:tab/>
        <w:t>"You have your orders, Jim. I can't suggest anything else to you. Although there wouldn't be any major repercussions if a starship were to go after Khan. But I'm not advising that at all."</w:t>
        <w:br/>
        <w:tab/>
        <w:t>Kirk smiled at that. Giving the authority and covering your own ass all in one shot. Now that was the sign of a true admiral. Or at least one Kirk could respect. He began to turn his attention more to the issue currently at hand. For the moment Khan could wait. He assembled the senior staff into a conference room and heard the suggestions. In a way, he had already reserved his own decision on Spock's suggestion. After all, it was this ship and crew that first attempted a sling-shot. But of course, not with something in tow.</w:t>
        <w:br/>
        <w:tab/>
        <w:t>This would be the difficult part.</w:t>
        <w:br/>
        <w:tab/>
        <w:t>But in a way, Kirk felt it would make for a hell of a good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han sat comfortably in his command chair. He smiled as he thought about the battle. Yes, they had lost. Yes, the Hawks had escaped his attempt at extracting revenge upon them. Yes, he was yet again to fight in the shadows.</w:t>
        <w:br/>
        <w:tab/>
        <w:t>Yes, he was still alive.</w:t>
        <w:br/>
        <w:tab/>
        <w:t>Yes, he found a new enemy in James T. Kirk.</w:t>
        <w:br/>
        <w:tab/>
        <w:t>Khan smiled as he thought about kirk. This was a man he could like. Kirk was brash and very take charge. That was what gave him sure bold confidence. That could also become his greatest down fall.</w:t>
        <w:br/>
        <w:tab/>
        <w:t>Khan knew the two of them would meet again sometime in the future. He was only disappointed that the Hawks would meet him in their future, his past. And he knew exactly what the outcome would be.</w:t>
        <w:br/>
        <w:tab/>
        <w:t>But Kirk.</w:t>
        <w:br/>
        <w:tab/>
        <w:t>That was something different. He could make sure the next time would be different. The next time he would use more tact. He wouldn't attack him as an enemy seeking revenge, but seek him out as a friend. Gain his confidence. And then he would strike.</w:t>
        <w:br/>
        <w:tab/>
        <w:t>Khan sat back and smiled at the thought of such a prospect. Yes, that would be goo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Everyone is in place?" Kirk inquired as he took his seat in the command chair. Katar and Shayera took up a position on either side of his chair. Kirk smiled. He was going to miss them doing that. He was just starting to get used to it.</w:t>
        <w:br/>
        <w:tab/>
        <w:t>"Ready, Captain," Spock informed him. "I have calculated all of the variables and ensured we would have the smallest margin of computable error when we attempt the maneuver."</w:t>
        <w:br/>
        <w:tab/>
        <w:t>"Then that just leaves human error," Kirk stated off handedly. "No offense, Spock."</w:t>
        <w:br/>
        <w:tab/>
        <w:t>"None taken, Captain. After all, I hardly err in my judgement."</w:t>
        <w:br/>
        <w:tab/>
        <w:t xml:space="preserve">"Sometimes you can be so full of hot air, you green blooded alien," Bones said with some gruffness in his voice. He never did like Spock's holier than thou attitude, but he did, even if he wouldn't admit it, respect his judgement. Katar and Shayera only smiled. If they missed anything of their trip into the future, it would be the continuous fighting between the ship's doctor and the first officer from the first ship called </w:t>
      </w:r>
      <w:r>
        <w:rPr>
          <w:rFonts w:eastAsia="Times New Roman" w:cs="Times New Roman"/>
          <w:i/>
          <w:iCs/>
          <w:sz w:val="24"/>
          <w:szCs w:val="24"/>
        </w:rPr>
        <w:t>Enterprise.</w:t>
      </w:r>
      <w:r>
        <w:rPr>
          <w:rFonts w:eastAsia="Times New Roman" w:cs="Times New Roman"/>
          <w:sz w:val="24"/>
          <w:szCs w:val="24"/>
        </w:rPr>
        <w:t xml:space="preserve"> That would be the one thing they would really miss out of the entire ordeal. And maybe a few missed chances here and there, such as actually putting Byth Rok down and out once and for all. But Katar believed leaving him on the Isle of Chance would be better, that way he would learn to live without the drug and maybe learn some humility. Shayera would have disagreed. She just would have put a bullet in his skull and be done with him. If sometimes things were only so simply as that, but there was always repercusions to think about. Katar often thought Shayera was a little head strong at times. Maybe that's the one real reason why he had fallen in love with her.</w:t>
        <w:br/>
        <w:tab/>
        <w:t>"Let's not fight gentlemen. We have a mission to complete." He took a quick glance at both Katar and Shayera before continuing. "Let's take our friends back home. Sulu, get us ready."</w:t>
        <w:br/>
        <w:tab/>
        <w:t>"Aye, Captain," Sulu responded.</w:t>
        <w:br/>
        <w:tab/>
        <w:t>"Begin positioning maneuver, Mr. Sulu. Mr. Chekov, make sure we don't end up in the sun. Mr. Spock I hope your calculations were correct."</w:t>
        <w:br/>
        <w:tab/>
        <w:t>"Why shouldn't they?" the vulcan responded with a raised eyebrow.</w:t>
        <w:br/>
        <w:tab/>
        <w:t>"Why shouldn't they, indeed," Kirk said with a smile. "Let's make some history."</w:t>
        <w:b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Si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reparing sun orbital sling shot, Captain," Sulu announced automatically. Kirk still didn't believe they were going to attempt this maneuver. The idea was to attempt to sling-shot around the sun, with the Thanagarian command vessel in its tractor beam, and appear in the twentieth century at the exact moment the vessel was hurtled into the future. The maneuver worked.</w:t>
        <w:br/>
        <w:tab/>
        <w:t>In theory.</w:t>
        <w:br/>
        <w:tab/>
        <w:t>Everything worked in theory. But Kirk new their chances in this were actually quite slim. Spock had immediately dismissed the idea of attempting to give the Thanagarian vessel the proper co-ordinates to sling-shot, but the structural integrity of the craft itself may very well have been ripped apart thanks to the gravitational force of the sun. The tiny vessel may have been a tough little ship, but it might not be able to take the strain of the sling-shot affect.</w:t>
        <w:br/>
        <w:tab/>
        <w:t>And so, this was their only other choice.</w:t>
        <w:br/>
        <w:tab/>
        <w:t>Kirk glanced at Katar and Shayera as they entered the final stages of entry into the sling-shot. They had told him of the previous two attempts to send them home again, once sending them into the future, the second, their arrival here.</w:t>
        <w:br/>
        <w:tab/>
        <w:t>And now that they knew their future would hold an encounter with the tyrant Khan, they had to return to Earth of the twentieth century and take part in the battles. From Khan's boasting, they learned Katar and Shayera retained the memories of their entire voyage into the twenty third and twenty fourth centuries. He was hesitant in not making them forget what they had seen, but this part of their life was soon going to be their past, and the younger Khan would be their future.</w:t>
        <w:br/>
        <w:tab/>
        <w:t>And the defeat of Khan during the Eugenics Wars would be Kirk's past and the past of the entire planet. They had to leave their memories as is. Maybe this would give them the edge they needed in leading the meta-humans in defeating Khan.</w:t>
        <w:br/>
        <w:tab/>
        <w:t>"Chronometre is counting back, Sir," Chekov informed the Captain. "Everyting is proceeding as teorized." Good. This had to work. Anytime now, they would feel the affects of the time stream.</w:t>
        <w:br/>
        <w:tab/>
        <w:t>Suddenly the world of the bridge began streaking. Everything appeared as though through an alcoholic haze. Shayera felt like she was going to throw up. Katar felt no better. Kirk could sympathise. That was how he felt the first time the maneuver had been attempted.</w:t>
        <w:br/>
        <w:tab/>
        <w:t>And as quickly as it began, the haze ceased.</w:t>
        <w:br/>
        <w:tab/>
        <w:t>"Sulu," Kirk ordered as he quickly came to his senses. "What date does the chronometre read?"</w:t>
        <w:br/>
        <w:tab/>
        <w:t>"We're five minutes early, Captain," Sulu announced. That wasn't good at all. Sulu looked at the long range scans. "Captain, I've spotted a vessel coming in on the starboard side. It appears to be over five hundred trillion kilometres away."</w:t>
        <w:br/>
        <w:tab/>
        <w:t>"Any chance it's the command vessel?" Katar inquired.</w:t>
        <w:br/>
        <w:tab/>
        <w:t>"Scanning," Spock replied. "Yes," he announced after a moment or two. "And it appears as though the rip in the space time continuum you two described has appeared as well. I believe I now have a theory also how the rip occurred."</w:t>
        <w:br/>
        <w:tab/>
        <w:t>"Explain, Mister Spock," Kirk encouraged.</w:t>
        <w:br/>
        <w:tab/>
        <w:t>"We are partly responsible," Spock announced. "I have determined the sling-shot affect we took in order to travel back in time has altered the course of the rip. A scan of the rip itself has determined that its origin comes from the future."</w:t>
        <w:br/>
        <w:tab/>
        <w:t>"So in other words," Shayera surmised. "You people are partly responsible for us going forward in time. What would have happened if we didn't go back in time?"</w:t>
        <w:br/>
        <w:tab/>
        <w:t>"Then it is very likely," Spock explained. "You two might very well be dead. Someone had set the rip as a trap to catch a portion of your ship, thus destroying it."</w:t>
        <w:br/>
        <w:tab/>
        <w:t>"Let me guess who would do something like that," Katar stated. "Byth Rok. He was, will be, on Thanagar for over four centuries, and would have access to the technology of any degree. He could learn how to use it, and plot his revenge against us."</w:t>
        <w:br/>
        <w:tab/>
        <w:t>"And our appearance in the Delta Quadrant must have confused him a bit," Shayera suggested.</w:t>
        <w:br/>
        <w:tab/>
        <w:t>"More than likely, yes. But in some way, he probably enjoyed it. In some way he would want to extract his revenge personally."</w:t>
        <w:br/>
        <w:tab/>
        <w:t>Kirk moved from his command chair to face the Hawks. "As much fun as it has been having you here, I think we should get you on your way and get back to our own time as well."</w:t>
        <w:br/>
        <w:tab/>
        <w:t>"Agreed, Captain," Katar stated. "Both of us have some important things awaiting us in the future."</w:t>
        <w:br/>
        <w:tab/>
        <w:t>"Yes, that's right." Kirk pondered for a moment exactly what those words meant. The future, and the past, seemed so different now. Kirk extended his hand to Katar. "From one officer to another, Wingman Katar Hol. It's been a pleasure working beside you."</w:t>
        <w:br/>
        <w:tab/>
        <w:t>Katar took the offer with a firm clasp. "As with you. Now that we both know our histories are to become so intertwi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oming out of the sling-shot, Captain," Sulu announced. It had been hellish. Kirk had no other thoughts than getting through the day, dock and get some much needed shore leave. He smiled as he thought about everything Katar and Shayera detailed. Picard, Sisko and Janeway sounded like Starfleet material Captains. And Kirk was proud that such a man as Picard was given the command of a ship called </w:t>
      </w:r>
      <w:r>
        <w:rPr>
          <w:rFonts w:eastAsia="Times New Roman" w:cs="Times New Roman"/>
          <w:i/>
          <w:iCs/>
          <w:sz w:val="24"/>
          <w:szCs w:val="24"/>
        </w:rPr>
        <w:t>Enterprise.</w:t>
      </w:r>
      <w:r>
        <w:rPr>
          <w:rFonts w:eastAsia="Times New Roman" w:cs="Times New Roman"/>
          <w:sz w:val="24"/>
          <w:szCs w:val="24"/>
        </w:rPr>
        <w:br/>
        <w:tab/>
        <w:t>"Take us home, Sulu," Kirk ordered with a sm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s going to be good to be there," Shayera sighed. "Do you think anyone would believe us if we told them?"</w:t>
        <w:br/>
        <w:tab/>
        <w:t>"Not really," Katar stated. "I'm not planning on telling anyone until the time is right anyway. It might be some much needed ammunition in the future."</w:t>
        <w:br/>
        <w:tab/>
        <w:t>Shayera smiled and rose from her pilot's chair. "The ship's on autopilot on cruising speed. We should be home in about five hours. That's still enough time to join the delegation." She stretched out her stiff bones. "I'm going to catch some sleep. Care to join me?"</w:t>
        <w:br/>
        <w:tab/>
        <w:t>"In a minute," Katar smiled as he hugged her. "I've got something I want to do first."</w:t>
        <w:br/>
        <w:tab/>
        <w:t>"All right. But don't take too long." She still had a smile as she walked off to the sleeping area of the ship. Katar watched her go and finally reached into his tunic to extract his journal. Taking out a pen he began to write.</w:t>
      </w:r>
    </w:p>
    <w:p>
      <w:pPr>
        <w:pStyle w:val="Normal"/>
        <w:rPr>
          <w:rFonts w:ascii="Times New Roman" w:hAnsi="Times New Roman" w:eastAsia="Times New Roman" w:cs="Times New Roman"/>
          <w:sz w:val="24"/>
          <w:szCs w:val="24"/>
        </w:rPr>
      </w:pPr>
      <w:r>
        <w:rPr>
          <w:rFonts w:eastAsia="Times New Roman" w:cs="Times New Roman"/>
          <w:i/>
          <w:iCs/>
          <w:sz w:val="24"/>
          <w:szCs w:val="24"/>
        </w:rPr>
        <w:t>From the journal of Katar Hol.</w:t>
      </w:r>
    </w:p>
    <w:p>
      <w:pPr>
        <w:pStyle w:val="Normal"/>
        <w:rPr>
          <w:rFonts w:ascii="Times New Roman" w:hAnsi="Times New Roman" w:eastAsia="Times New Roman" w:cs="Times New Roman"/>
          <w:sz w:val="24"/>
          <w:szCs w:val="24"/>
        </w:rPr>
      </w:pPr>
      <w:r>
        <w:rPr>
          <w:rFonts w:eastAsia="Times New Roman" w:cs="Times New Roman"/>
          <w:i/>
          <w:iCs/>
          <w:sz w:val="24"/>
          <w:szCs w:val="24"/>
        </w:rPr>
        <w:tab/>
        <w:t>No. No one would believe us. But it is information that will become necessary in the future. That is why I must write every detail down now as it is fresh in my mem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Chapter Sev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w:t>
      </w:r>
      <w:r>
        <w:rPr>
          <w:rFonts w:eastAsia="Times New Roman" w:cs="Times New Roman"/>
          <w:i/>
          <w:iCs/>
          <w:sz w:val="24"/>
          <w:szCs w:val="24"/>
        </w:rPr>
        <w:t>Enterprise</w:t>
      </w:r>
      <w:r>
        <w:rPr>
          <w:rFonts w:eastAsia="Times New Roman" w:cs="Times New Roman"/>
          <w:sz w:val="24"/>
          <w:szCs w:val="24"/>
        </w:rPr>
        <w:t xml:space="preserve"> completed its run for the day and prepared to dock. James T. Kirk went over in his mind exactly what had gone on since meeting the Hawks. He also surmise this would not be the last time they would come face to face with the crew of the </w:t>
      </w:r>
      <w:r>
        <w:rPr>
          <w:rFonts w:eastAsia="Times New Roman" w:cs="Times New Roman"/>
          <w:i/>
          <w:iCs/>
          <w:sz w:val="24"/>
          <w:szCs w:val="24"/>
        </w:rPr>
        <w:t>Botany Bay.</w:t>
      </w:r>
      <w:r>
        <w:rPr>
          <w:rFonts w:eastAsia="Times New Roman" w:cs="Times New Roman"/>
          <w:sz w:val="24"/>
          <w:szCs w:val="24"/>
        </w:rPr>
        <w:t xml:space="preserve"> Granted, they had escaped, but he knew the future would unfold with this man Khan.</w:t>
        <w:br/>
        <w:tab/>
        <w:t>For both himself and the Haw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heck it out, Peacock," Shayera said with a smile. Katar looked out the front view screen and saw the docking vessel orbitting Earth. His smile was wide as could be. The two of them had been through so much together. But in the back of his mind he knew they would at some time be meeting up with the man named Khan. He pushed that thought aside for the moment. They had other more pressing things to concern themselves with.</w:t>
        <w:br/>
        <w:tab/>
        <w:t>"Let's land this crate and get a good nights sleep," he suggested.</w:t>
        <w:br/>
        <w:tab/>
        <w:t>"I hear you, Peacock," Shayera stated as she power up the landing gear and began going through the preps for re-entry and landing in Chicago. As they entered the atmosphere, they noted the amount of pollution in the air, the cities, the movement. To them it seemed the most wonderful thing in the universe.</w:t>
        <w:br/>
        <w:tab/>
        <w:t>They were home.</w:t>
        <w:br/>
        <w:tab/>
        <w:t>The tiny craft drew closer to the landing strip in Chicago and they took note of the usual crowd and the throng of reporters. They both picked out Darl Klus right away. As they touched down, the engines began to whine to a halt, as the ship too was glad to be back home.</w:t>
        <w:br/>
        <w:tab/>
        <w:t>The rear hatch opened and Katar and Shayera stepped out, catching sight of the Thanagarian Ambassador. Katar felt he was a sight for sore eyes. No matter what hell he put them through, it was nothing compared to the Borg, Q, facing Byth again, finding out their home planet would be dead in the next few centuries and battling with the man known as Kh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In a laboratory, location unknown, research unknown to any government.</w:t>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many vials and containers throughout the clean room were organized with care and precision. They contain new genetic strains. These strains would prove to be the basis for a new race of men. The scientists in the facility worked day and night creating the strains for the so called New World Order. Very possibly, the men created with these genetic codings would be able to direct the world out of the ashes of the old.</w:t>
        <w:br/>
        <w:tab/>
        <w:t>Of course, a massive war would take place.</w:t>
        <w:br/>
        <w:tab/>
        <w:t>And, of course, such a war would mean these genetic supermen would be facing the meta-humans of Earth. But so be it. That was what would happen when you wished to create a new world. There would be resistance.</w:t>
        <w:br/>
        <w:tab/>
        <w:t>But not even the meta-humans of the world would be able to stop the new supermen.</w:t>
        <w:br/>
        <w:tab/>
        <w:t>Or so the scientists thought.</w:t>
        <w:br/>
        <w:tab/>
        <w:t>One scientist working diligently picked up a vial and examined its contents. This had been the final results of several years work. This was the perfect concoction. This would be injected into one man who would be the leader of the supermen.</w:t>
        <w:br/>
        <w:tab/>
        <w:t>This would be for Kh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i/>
          <w:i/>
          <w:iCs/>
          <w:sz w:val="72"/>
          <w:szCs w:val="72"/>
        </w:rPr>
      </w:pPr>
      <w:r>
        <w:rPr>
          <w:rFonts w:eastAsia="Final Frontier" w:cs="Final Frontier" w:ascii="Final Frontier" w:hAnsi="Final Frontier"/>
          <w:b/>
          <w:bCs/>
          <w:sz w:val="72"/>
          <w:szCs w:val="72"/>
        </w:rPr>
        <w:t>Epilogu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Captain Benjamin Sisko watched as the </w:t>
      </w:r>
      <w:r>
        <w:rPr>
          <w:rFonts w:eastAsia="Times New Roman" w:cs="Times New Roman"/>
          <w:i/>
          <w:iCs/>
          <w:sz w:val="24"/>
          <w:szCs w:val="24"/>
        </w:rPr>
        <w:t>Enterprise E</w:t>
      </w:r>
      <w:r>
        <w:rPr>
          <w:rFonts w:eastAsia="Times New Roman" w:cs="Times New Roman"/>
          <w:sz w:val="24"/>
          <w:szCs w:val="24"/>
        </w:rPr>
        <w:t xml:space="preserve"> went through her docking proceedures. He often times looked forward to getting a chance to meeting the famed Captain Jean Luc Picard. But this occasion was not one of those times. This occasion saw two investigators from Temporal Investigations coming to Deep Space Station 9 to inquire about the recent events with Katar Hol and Shayera Thal. Hawkman and Hawkwoman. These people could be so picky sometimes.</w:t>
        <w:br/>
        <w:tab/>
        <w:t>Sisko's comm. badge chirped.</w:t>
        <w:br/>
        <w:tab/>
        <w:t>"Sisko here," he said as he tapped it.</w:t>
        <w:br/>
        <w:tab/>
        <w:t>"Sir," Kira's tinny voice came over the communicator. "Captain Picard is being escorted to your office presently."</w:t>
        <w:br/>
        <w:tab/>
        <w:t xml:space="preserve">"Thank you, Major. Sisko out." Benjamin rose from his seat as he saw the ever stalwart Jean Luc Picard strutting toward his office. He looked a little agitated, however. He soon saw why. The ever popular Betazed Ambassador Luxanna Troi was keeping in step with Picard. </w:t>
      </w:r>
      <w:r>
        <w:rPr>
          <w:rFonts w:eastAsia="Times New Roman" w:cs="Times New Roman"/>
          <w:i/>
          <w:iCs/>
          <w:sz w:val="24"/>
          <w:szCs w:val="24"/>
        </w:rPr>
        <w:t>Lovely,</w:t>
      </w:r>
      <w:r>
        <w:rPr>
          <w:rFonts w:eastAsia="Times New Roman" w:cs="Times New Roman"/>
          <w:sz w:val="24"/>
          <w:szCs w:val="24"/>
        </w:rPr>
        <w:t xml:space="preserve"> Sisko thought.</w:t>
        <w:br/>
        <w:tab/>
        <w:t>The doors to his office opened and the conversation was heard.</w:t>
        <w:br/>
        <w:tab/>
        <w:t>"...and you should have that little cretin court martialed for what he did." She turned and saw Sisko and smiled. "Greetings to you, Benjamin. It is always a pleasure to see you."</w:t>
        <w:br/>
        <w:tab/>
        <w:t>"And what 'little cretin' should be court martialed?" Sisko asked of Picard.</w:t>
        <w:br/>
        <w:tab/>
        <w:t>"He couldn't lift her bags and so he had them transported to her room."</w:t>
        <w:br/>
        <w:tab/>
        <w:t>"And I specifically stated that none of my belongings were to go through transporters. The clothes I brought are very delicate and must be handled with the utmost care and attention. He more than likely ruined everything."</w:t>
        <w:br/>
        <w:tab/>
        <w:t>"I see," Benjamin commented. "I...understand...your problem, Ambassador..."</w:t>
        <w:br/>
        <w:tab/>
        <w:t>"Oh please, Benjamin," she interupted. "You know that you and Jean Luc are most welcome to call me Luxanna."</w:t>
        <w:br/>
        <w:tab/>
        <w:t>"Luxanna," Benjamin continued. "But Captain Picard and I have a very important meeting with Temporal Investigations."</w:t>
        <w:br/>
        <w:tab/>
        <w:t>"Ah, yes," Luxanna stated. "That's right. That must be what all the talk has been about the past two weeks."</w:t>
        <w:br/>
        <w:tab/>
        <w:t>"What talk?" Picard looked surprised as he looked at her directly. Benjamin was a little shocked as well.</w:t>
        <w:br/>
        <w:tab/>
        <w:t xml:space="preserve">"Well, the two Thanagarians, of course," she said in a manner that conveyed where have you been? "Why, they are the talk of half the galaxy. I only find it so disappointing that I didn't get the chance to meet them." Picard and Sisko looked at each other, simultaneously thinking </w:t>
      </w:r>
      <w:r>
        <w:rPr>
          <w:rFonts w:eastAsia="Times New Roman" w:cs="Times New Roman"/>
          <w:i/>
          <w:iCs/>
          <w:sz w:val="24"/>
          <w:szCs w:val="24"/>
        </w:rPr>
        <w:t>boy, are they ever lucky.</w:t>
      </w:r>
      <w:r>
        <w:rPr>
          <w:rFonts w:eastAsia="Times New Roman" w:cs="Times New Roman"/>
          <w:sz w:val="24"/>
          <w:szCs w:val="24"/>
        </w:rPr>
        <w:br/>
        <w:tab/>
        <w:t>Sisko's comm. badge chirped.</w:t>
        <w:br/>
        <w:tab/>
        <w:t>"Sisko here. Go ahead."</w:t>
        <w:br/>
        <w:tab/>
        <w:t>"Captain, the representatives from Temporal Investigations are here," Kira informed them.</w:t>
        <w:br/>
        <w:tab/>
        <w:t>"Thank you, Major," he said as he quickly signed off then turned to Luxanna. "Now if you will excuse us, Luxanna. We will attempt to deal with your problem after our meeting."</w:t>
        <w:br/>
        <w:tab/>
        <w:t>"Oh, I suppose," she sighed. "Thank you, Benjamin. You and Jean Luc must tell me all about those two Thanagarians when you get the chance later." With that she exited the room. Picard turned to Sisko.</w:t>
        <w:br/>
        <w:tab/>
        <w:t>"You know you've committed yourself now, old friend."</w:t>
        <w:br/>
        <w:tab/>
        <w:t>"Yes," he sighed as he took his seat and offered one to Jean Luc. "But anything to get her out of here for the time being." Their attention was diverted as the doors to Sisko's office opened and two plainly dressed investigators walked right in. Without saying a word they each opened a brief case and set up some recording equipment. Their introductions were curt and to the point.</w:t>
        <w:br/>
        <w:tab/>
        <w:t>"Now, Captains," the taller one began. "If we can get underway. I am assuming you both know how we attained our information that these two Thanagarians," he took a quick look at a data pad. "Commander Katar Hol and Captain Shayera Thal came to light at our department."</w:t>
        <w:br/>
        <w:tab/>
        <w:t>"Because the rest of the Alpha Quadrant knows about it as well," Benjamin said off handedly. Picard supressed a laugh.</w:t>
        <w:br/>
        <w:tab/>
        <w:t xml:space="preserve">"No," the other investigator stated as he looked back and forth between the two Captains. He didn't seem impressed by the remark or Picard's near laugh. These temporal investigators could be such stiff shirts sometimes. "We found it through old records. From the original </w:t>
      </w:r>
      <w:r>
        <w:rPr>
          <w:rFonts w:eastAsia="Times New Roman" w:cs="Times New Roman"/>
          <w:i/>
          <w:iCs/>
          <w:sz w:val="24"/>
          <w:szCs w:val="24"/>
        </w:rPr>
        <w:t>Enterprise.</w:t>
      </w:r>
      <w:r>
        <w:rPr>
          <w:rFonts w:eastAsia="Times New Roman" w:cs="Times New Roman"/>
          <w:sz w:val="24"/>
          <w:szCs w:val="24"/>
        </w:rPr>
        <w:t xml:space="preserve"> And a further investigation brought to light that they had met up with the </w:t>
      </w:r>
      <w:r>
        <w:rPr>
          <w:rFonts w:eastAsia="Times New Roman" w:cs="Times New Roman"/>
          <w:i/>
          <w:iCs/>
          <w:sz w:val="24"/>
          <w:szCs w:val="24"/>
        </w:rPr>
        <w:t>Enterprise E</w:t>
      </w:r>
      <w:r>
        <w:rPr>
          <w:rFonts w:eastAsia="Times New Roman" w:cs="Times New Roman"/>
          <w:sz w:val="24"/>
          <w:szCs w:val="24"/>
        </w:rPr>
        <w:t xml:space="preserve"> and showed up here at Deep Space Station 9."</w:t>
        <w:br/>
        <w:tab/>
        <w:t>Both Picard and Sisko looked at each other. Impressive. So Katar and Shayera met Captain James T. Kirk. "I see," Jean Luc stated plainly.</w:t>
        <w:br/>
        <w:tab/>
        <w:t>"Why weren't we notified of their first appearance?" the taller one inquired, cutting right to the chase.</w:t>
        <w:br/>
        <w:tab/>
        <w:t>"We felt it wasn't necessary," Benjamin informed them.</w:t>
        <w:br/>
        <w:tab/>
        <w:t>"Not necessary," the taller one repeated. "Do you realise how much damage to the time stream could be caused just because they arrived here."</w:t>
        <w:br/>
        <w:tab/>
        <w:t>"And do you realise," Picard informed the investigators. "That maybe it was fate that brought them here."</w:t>
        <w:br/>
        <w:tab/>
        <w:t>The two investigators looked at each other. "We don't believe in fate, Captain. How about you two start detailing for us everything from the beginning."</w:t>
        <w:br/>
        <w:tab/>
        <w:t>Benjamin looked to Picard. "From the beginning," he said.</w:t>
        <w:br/>
        <w:tab/>
        <w:t>"Yes."</w:t>
        <w:br/>
        <w:tab/>
        <w:t>"All right," Benjamin said leaning on his desk a little as he would let Picard take the floor first. "The beginning. You get to go first, Jean Luc."</w:t>
        <w:br/>
        <w:tab/>
        <w:t>Picard sighed and smiled at the two investigators. "I hope you two gentlemen haven't planned anything for a while," he began. "Because we all could be here for quite some time tod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 * * * *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Final Frontier" w:hAnsi="Final Frontier" w:eastAsia="Final Frontier" w:cs="Final Frontier"/>
          <w:b/>
          <w:b/>
          <w:bCs/>
          <w:sz w:val="72"/>
          <w:szCs w:val="72"/>
        </w:rPr>
      </w:pPr>
      <w:r>
        <w:rPr>
          <w:rFonts w:eastAsia="Final Frontier" w:cs="Final Frontier" w:ascii="Final Frontier" w:hAnsi="Final Frontier"/>
          <w:b/>
          <w:bCs/>
          <w:sz w:val="72"/>
          <w:szCs w:val="72"/>
        </w:rPr>
        <w:t>The End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 xml:space="preserve">Outside Metropolis, turn of the century. </w:t>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onnor Hawke and Jean Paul Valley clutched Khan roughly by the arms and dragged him into the room. The other meta-humans watched with a mix of disgust and pride. Disgust in what this man had tried to accomplish, pride in that this man was finally brought to justice. Federal Agent Chase stood in front of Connor and Jean Paul as they finally came to a stop. She looked down at the man with a sneer.</w:t>
        <w:br/>
        <w:tab/>
        <w:t>"Looks like your reign of tyranny is over, you son of a bitch," she said under her breath. "Good thing we had the information that Hawkman and Hawkwoman made available to us. Otherwise, we might still be fighting this dirty little war." Chase felt a hand on her shoulder. She turned and saw Hawkman standing behind her. Hawkwoman was with him. She stepped aside as Hawkman approached Khan.</w:t>
        <w:br/>
        <w:tab/>
        <w:t>"Tell me something, Khan," Katar Hol whispered as he bent down to look Khan right in the eye. "Are you just having a bad d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The Isle of Chance, Thanagar, mid twenty fourth century.</w:t>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screamed in utter rage. It had been three years since he had allowed his body some of the Krotan drug. He was in pain and agony. Several times he thought he was going to die. But one thing kept him going. One thing only.</w:t>
        <w:br/>
        <w:tab/>
        <w:t>Byth Rok wished to escape the island.</w:t>
        <w:br/>
        <w:tab/>
        <w:t>And so, in the hut he had found, he began to construct his wings.</w:t>
        <w:br/>
        <w:tab/>
        <w:t>In between times when he would hunt, and grow his garden, he would create his wings to allow him to fly back to the ruins of Thalrassa. Little did he know, by the time he would reach the city, he would have no need, or want for the drug anymore. He could live in peace.</w:t>
        <w:br/>
        <w:tab/>
        <w:t>He heard a sound outside the hut.</w:t>
        <w:br/>
        <w:tab/>
        <w:t>Racing to a window in hopes of seeing a package dropped he only saw three figures materializing on the island. Captain Kathryn Janeway, Commander Chakotay and Lieutenant Commander Tuvok. Although he cursed them at times, he was glad to see them. It was the loneliness that drove him the maddest.</w:t>
        <w:br/>
        <w:tab/>
        <w:t>Janeway approached him.</w:t>
        <w:br/>
        <w:tab/>
        <w:t>"Byth," she said slowly, her hands out to show she meant no harm. "We wanted to know if you were willing to come with us. We've found a way to get back to the Alpha Quadrant."</w:t>
        <w:br/>
        <w:tab/>
        <w:t>Byth only shook his head. "This is my home," he said with a near tear in his eye. "I was born here. And I must get back to Thalrassa."</w:t>
        <w:br/>
        <w:tab/>
        <w:t>"We could....." Janeway began but stopped when she felt the hand of Commander Chakotay on her shoulder.</w:t>
        <w:br/>
        <w:tab/>
        <w:t>"Let him be," he advised. "This may be his own way to atone for his sins. On his ow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b/>
          <w:bCs/>
          <w:sz w:val="40"/>
          <w:szCs w:val="40"/>
        </w:rPr>
        <w:t>* * * *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t>Near the end of the twenty fourth century, just past the planet Mars on route to Earth.</w:t>
      </w:r>
    </w:p>
    <w:p>
      <w:pPr>
        <w:pStyle w:val="Normal"/>
        <w:rPr>
          <w:rFonts w:ascii="Final Frontier" w:hAnsi="Final Frontier" w:eastAsia="Final Frontier" w:cs="Final Frontier"/>
          <w:b/>
          <w:b/>
          <w:bCs/>
          <w:sz w:val="24"/>
          <w:szCs w:val="24"/>
        </w:rPr>
      </w:pPr>
      <w:r>
        <w:rPr>
          <w:rFonts w:eastAsia="Final Frontier" w:cs="Final Frontier" w:ascii="Final Frontier" w:hAnsi="Final Frontier"/>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dmiral Jean Luc Picard hadn't seen the </w:t>
      </w:r>
      <w:r>
        <w:rPr>
          <w:rFonts w:eastAsia="Times New Roman" w:cs="Times New Roman"/>
          <w:i/>
          <w:iCs/>
          <w:sz w:val="24"/>
          <w:szCs w:val="24"/>
        </w:rPr>
        <w:t>Enterprise</w:t>
      </w:r>
      <w:r>
        <w:rPr>
          <w:rFonts w:eastAsia="Times New Roman" w:cs="Times New Roman"/>
          <w:sz w:val="24"/>
          <w:szCs w:val="24"/>
        </w:rPr>
        <w:t xml:space="preserve"> </w:t>
      </w:r>
      <w:r>
        <w:rPr>
          <w:rFonts w:eastAsia="Times New Roman" w:cs="Times New Roman"/>
          <w:i/>
          <w:iCs/>
          <w:sz w:val="24"/>
          <w:szCs w:val="24"/>
        </w:rPr>
        <w:t xml:space="preserve">G </w:t>
      </w:r>
      <w:r>
        <w:rPr>
          <w:rFonts w:eastAsia="Times New Roman" w:cs="Times New Roman"/>
          <w:sz w:val="24"/>
          <w:szCs w:val="24"/>
        </w:rPr>
        <w:t xml:space="preserve">in better shape. And he knew her Captain was good enough. Hell, Will Ryker had been his second in command for over a decade. Picard sat in his quarters and waited for the call that the ship had reached Earth. There was a ceremony which had to be performed. He didn't know what it was, but he only knew his presence was requested. As was the presence of all members of the former crew of the </w:t>
      </w:r>
      <w:r>
        <w:rPr>
          <w:rFonts w:eastAsia="Times New Roman" w:cs="Times New Roman"/>
          <w:i/>
          <w:iCs/>
          <w:sz w:val="24"/>
          <w:szCs w:val="24"/>
        </w:rPr>
        <w:t>Enterprise E.</w:t>
        <w:br/>
      </w:r>
      <w:r>
        <w:rPr>
          <w:rFonts w:eastAsia="Times New Roman" w:cs="Times New Roman"/>
          <w:sz w:val="24"/>
          <w:szCs w:val="24"/>
        </w:rPr>
        <w:tab/>
        <w:t>And the crew of that ship wasn't the only one. Admirals Benjamin Sisko and Kathryn Janeway were also invited and Ambassador Spock was reported to be attending this unveiling. But an unveiling of what.</w:t>
        <w:br/>
        <w:tab/>
        <w:t>Picard was informed along the journey they had been joined by the Krakton of the Romulan Star Empire, again commanded by Terek in the new Romulan/Vulcan alliance and the Gentry, a small exploration vessel commanded by Captain Nelix. Picard always found the Telaxian a very unusual fellow. Janeway described him as a man who was always looking for a swash to buckle.</w:t>
        <w:br/>
        <w:tab/>
        <w:t>A computer voice announced the ship had reached the docking port around Earth and all crew would be shuttled down to the surface and transported to the Twin Towers in Chicago. That was something else Picard couldn't figure out. He wracked his brain for several hours trying to figure out why Chicago. Eventually, he just gave himself a headache and quit trying to figure it out.</w:t>
        <w:br/>
        <w:tab/>
        <w:t xml:space="preserve">The trip to Chicago didn't take long. Former members of the </w:t>
      </w:r>
      <w:r>
        <w:rPr>
          <w:rFonts w:eastAsia="Times New Roman" w:cs="Times New Roman"/>
          <w:i/>
          <w:iCs/>
          <w:sz w:val="24"/>
          <w:szCs w:val="24"/>
        </w:rPr>
        <w:t xml:space="preserve">Enterprise E, </w:t>
      </w:r>
      <w:r>
        <w:rPr>
          <w:rFonts w:eastAsia="Times New Roman" w:cs="Times New Roman"/>
          <w:sz w:val="24"/>
          <w:szCs w:val="24"/>
        </w:rPr>
        <w:t xml:space="preserve">the </w:t>
      </w:r>
      <w:r>
        <w:rPr>
          <w:rFonts w:eastAsia="Times New Roman" w:cs="Times New Roman"/>
          <w:i/>
          <w:iCs/>
          <w:sz w:val="24"/>
          <w:szCs w:val="24"/>
        </w:rPr>
        <w:t>Voyager</w:t>
      </w:r>
      <w:r>
        <w:rPr>
          <w:rFonts w:eastAsia="Times New Roman" w:cs="Times New Roman"/>
          <w:sz w:val="24"/>
          <w:szCs w:val="24"/>
        </w:rPr>
        <w:t>, the Krakton and Deep Space Station Nine were all in attendance. Ambassador Spock was even making his presence known. Picard felt the Vulcan knew more than he was giving out.</w:t>
        <w:br/>
        <w:tab/>
        <w:t>Those thoughts were pushed to the back of his mind as a young woman walked up to a small podium in the middle of the room and addressed the gathered crowd.</w:t>
        <w:br/>
        <w:tab/>
        <w:t>"I am so pleased to see so many of you here today," she announced with a smile. Her red hair was pushed back into a pony tail behind her head to keep the swashes of loose hair out of her face. Picard thought he saw some recognition in the woman's features. "My Grandparents would have been very happy to see you all gathered here today. My name is Shiera Hol. I was named for a woman who, during Earth's Second World War in the 1940's, donned a uniform and took to the skies with her husband, Carter Hall. I am not related to either of those people, but my parents and grandparents have a storied history in the namesake they carried on.</w:t>
        <w:br/>
        <w:tab/>
        <w:t xml:space="preserve">"The namesake I am talking about is that of Hawkman and Hawkwoman." There was sudden realization in the faces of Jean Luc Picard, Benjamin Sisko and Kathryn Janeway. Each remembered what the two had contributed on board each of their vessels so many years ago. "Several years ago," Shiera contined. "A rip in time and space brought a small vessel from twentieth century Earth into the twenty fourth century. That vessel carried the two wingmen known as Katar Hol and Shayera Thal. With the assistance of the Federation, the two tried to return to the twentieth century four times. It was their last encounter, the encounter with Captain James T. Kirk and his crew, that saw success in sending them home. Whether it be called fortunate or unfortunate, neither ever forgot their experiences here in the twenty fourth century, and Katar began writing a secret journal, detailing the events of what had happened. It was with the help of this journal, that Starfleet was able to return the </w:t>
      </w:r>
      <w:r>
        <w:rPr>
          <w:rFonts w:eastAsia="Times New Roman" w:cs="Times New Roman"/>
          <w:i/>
          <w:iCs/>
          <w:sz w:val="24"/>
          <w:szCs w:val="24"/>
        </w:rPr>
        <w:t xml:space="preserve">U.S.S Voyager </w:t>
      </w:r>
      <w:r>
        <w:rPr>
          <w:rFonts w:eastAsia="Times New Roman" w:cs="Times New Roman"/>
          <w:sz w:val="24"/>
          <w:szCs w:val="24"/>
        </w:rPr>
        <w:t>to the Alpha Quadrant five years ago. But this journal also detailed a stash which was left behind after the Eugenics Wars. This stash was completely uncovered two years ago, and plans were set to bring the artifacts into the public light."</w:t>
        <w:br/>
        <w:tab/>
        <w:t>She stepped back from the podium and reached a curtain. Pulling on an ornate cord, the curtain drew back and reveiled what it was hiding. A small vessel sat on a pad, two cases of glass each contained two uniforms, the one of the Thanagarian police officers and the other was the uniform both Katar and Shayera adopted when they broke away from Thanagar.</w:t>
        <w:br/>
        <w:tab/>
        <w:t>But it was the two statues which made most in the crowd smile. Two perfect figures etched in stone, resembling to a T the two Thanagarians as each and every person in the room remembered them. Wings spread as they prepared to launch themselves into the air.</w:t>
        <w:br/>
        <w:tab/>
        <w:t>The Hawks had finally come home to roos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Final Frontier">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