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jc w:val="center"/>
        <w:rPr>
          <w:rFonts w:ascii="Times New Roman" w:hAnsi="Times New Roman" w:eastAsia="Times New Roman" w:cs="Times New Roman"/>
          <w:b/>
          <w:b/>
          <w:bCs/>
          <w:i/>
          <w:i/>
          <w:iCs/>
          <w:u w:val="single"/>
        </w:rPr>
      </w:pPr>
      <w:r>
        <w:rPr>
          <w:rFonts w:eastAsia="Times New Roman" w:cs="Times New Roman"/>
          <w:b/>
          <w:bCs/>
          <w:i/>
          <w:iCs/>
          <w:u w:val="single"/>
        </w:rPr>
      </w:r>
    </w:p>
    <w:p>
      <w:pPr>
        <w:pStyle w:val="Normal"/>
        <w:jc w:val="center"/>
        <w:rPr>
          <w:rFonts w:ascii="InvisibleKiller" w:hAnsi="InvisibleKiller" w:eastAsia="InvisibleKiller" w:cs="InvisibleKiller"/>
          <w:b/>
          <w:b/>
          <w:bCs/>
          <w:sz w:val="40"/>
          <w:szCs w:val="40"/>
        </w:rPr>
      </w:pPr>
      <w:r>
        <w:rPr>
          <w:rFonts w:eastAsia="InvisibleKiller" w:cs="InvisibleKiller" w:ascii="InvisibleKiller" w:hAnsi="InvisibleKiller"/>
          <w:b/>
          <w:bCs/>
          <w:sz w:val="40"/>
          <w:szCs w:val="40"/>
          <w:u w:val="single"/>
        </w:rPr>
        <w:t>Hawkwoman versus Predator</w:t>
      </w:r>
      <w:r>
        <w:rPr>
          <w:rFonts w:eastAsia="InvisibleKiller" w:cs="InvisibleKiller" w:ascii="InvisibleKiller" w:hAnsi="InvisibleKiller"/>
          <w:b/>
          <w:bCs/>
          <w:sz w:val="40"/>
          <w:szCs w:val="40"/>
        </w:rPr>
        <w:t xml:space="preserve"> </w:t>
      </w:r>
    </w:p>
    <w:p>
      <w:pPr>
        <w:pStyle w:val="Normal"/>
        <w:jc w:val="center"/>
        <w:rPr>
          <w:rFonts w:ascii="InvisibleKiller" w:hAnsi="InvisibleKiller" w:eastAsia="InvisibleKiller" w:cs="InvisibleKiller"/>
          <w:b/>
          <w:b/>
          <w:bCs/>
          <w:sz w:val="24"/>
          <w:szCs w:val="24"/>
        </w:rPr>
      </w:pPr>
      <w:r>
        <w:rPr>
          <w:rFonts w:eastAsia="InvisibleKiller" w:cs="InvisibleKiller" w:ascii="InvisibleKiller" w:hAnsi="InvisibleKiller"/>
          <w:b/>
          <w:bCs/>
          <w:sz w:val="24"/>
          <w:szCs w:val="24"/>
        </w:rPr>
      </w:r>
    </w:p>
    <w:p>
      <w:pPr>
        <w:pStyle w:val="Normal"/>
        <w:jc w:val="center"/>
        <w:rPr>
          <w:rFonts w:ascii="InvisibleKiller" w:hAnsi="InvisibleKiller" w:eastAsia="InvisibleKiller" w:cs="InvisibleKiller"/>
          <w:b/>
          <w:b/>
          <w:bCs/>
          <w:sz w:val="24"/>
          <w:szCs w:val="24"/>
        </w:rPr>
      </w:pPr>
      <w:r>
        <w:rPr>
          <w:rFonts w:eastAsia="Times New Roman" w:cs="Times New Roman"/>
          <w:b/>
          <w:bCs/>
          <w:sz w:val="40"/>
          <w:szCs w:val="40"/>
        </w:rPr>
        <w:t>* * * * * *</w:t>
      </w:r>
    </w:p>
    <w:p>
      <w:pPr>
        <w:pStyle w:val="Normal"/>
        <w:jc w:val="center"/>
        <w:rPr>
          <w:rFonts w:ascii="InvisibleKiller" w:hAnsi="InvisibleKiller" w:eastAsia="InvisibleKiller" w:cs="InvisibleKiller"/>
          <w:b/>
          <w:b/>
          <w:bCs/>
          <w:sz w:val="24"/>
          <w:szCs w:val="24"/>
        </w:rPr>
      </w:pPr>
      <w:r>
        <w:rPr>
          <w:rFonts w:eastAsia="InvisibleKiller" w:cs="InvisibleKiller" w:ascii="InvisibleKiller" w:hAnsi="InvisibleKiller"/>
          <w:b/>
          <w:bCs/>
          <w:sz w:val="24"/>
          <w:szCs w:val="24"/>
        </w:rPr>
      </w:r>
    </w:p>
    <w:p>
      <w:pPr>
        <w:pStyle w:val="Normal"/>
        <w:jc w:val="center"/>
        <w:rPr>
          <w:rFonts w:ascii="InvisibleKiller" w:hAnsi="InvisibleKiller" w:eastAsia="InvisibleKiller" w:cs="InvisibleKiller"/>
          <w:b/>
          <w:b/>
          <w:bCs/>
          <w:sz w:val="24"/>
          <w:szCs w:val="24"/>
        </w:rPr>
      </w:pPr>
      <w:r>
        <w:rPr>
          <w:rFonts w:eastAsia="InvisibleKiller" w:cs="InvisibleKiller" w:ascii="InvisibleKiller" w:hAnsi="InvisibleKiller"/>
          <w:b/>
          <w:bCs/>
          <w:sz w:val="24"/>
          <w:szCs w:val="24"/>
        </w:rPr>
        <w:t>The alien species that hunts the universe over has been to Earth on several occasions. And they have been to Thanagar. So one of the fold isn</w:t>
      </w:r>
      <w:r>
        <w:rPr>
          <w:rFonts w:eastAsia="Kashmir" w:cs="Kashmir" w:ascii="Kashmir" w:hAnsi="Kashmir"/>
          <w:b/>
          <w:bCs/>
          <w:sz w:val="24"/>
          <w:szCs w:val="24"/>
        </w:rPr>
        <w:t>'</w:t>
      </w:r>
      <w:r>
        <w:rPr>
          <w:rFonts w:eastAsia="InvisibleKiller" w:cs="InvisibleKiller" w:ascii="InvisibleKiller" w:hAnsi="InvisibleKiller"/>
          <w:b/>
          <w:bCs/>
          <w:sz w:val="24"/>
          <w:szCs w:val="24"/>
        </w:rPr>
        <w:t xml:space="preserve">t surprised to see a Hawk in a hot and muggy Detroit, Michigan. Shayera Thal has become the hunted. She intends on turning that situation around. </w:t>
      </w:r>
    </w:p>
    <w:p>
      <w:pPr>
        <w:pStyle w:val="Normal"/>
        <w:jc w:val="center"/>
        <w:rPr>
          <w:rFonts w:ascii="InvisibleKiller" w:hAnsi="InvisibleKiller" w:eastAsia="InvisibleKiller" w:cs="InvisibleKiller"/>
          <w:b/>
          <w:b/>
          <w:bCs/>
          <w:sz w:val="24"/>
          <w:szCs w:val="24"/>
        </w:rPr>
      </w:pPr>
      <w:r>
        <w:rPr>
          <w:rFonts w:eastAsia="InvisibleKiller" w:cs="InvisibleKiller" w:ascii="InvisibleKiller" w:hAnsi="InvisibleKiller"/>
          <w:b/>
          <w:bCs/>
          <w:sz w:val="24"/>
          <w:szCs w:val="24"/>
        </w:rPr>
        <w:t xml:space="preserve">Hawkwoman created by Gardner Fox. Copywrite DC Comics. Used with permission. Predator copywrite of Twentieth Century Fox, Fox 2000. Used with permissi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rPr>
      </w:pPr>
      <w:r>
        <w:rPr>
          <w:rFonts w:eastAsia="Times New Roman" w:cs="Times New Roman"/>
          <w:b/>
          <w:bCs/>
          <w:sz w:val="40"/>
          <w:szCs w:val="40"/>
        </w:rPr>
        <w:t>* * * * *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InvisibleKiller" w:hAnsi="InvisibleKiller" w:eastAsia="InvisibleKiller" w:cs="InvisibleKiller"/>
          <w:b/>
          <w:b/>
          <w:bCs/>
          <w:sz w:val="72"/>
          <w:szCs w:val="72"/>
        </w:rPr>
      </w:pPr>
      <w:r>
        <w:rPr>
          <w:rFonts w:eastAsia="InvisibleKiller" w:cs="InvisibleKiller" w:ascii="InvisibleKiller" w:hAnsi="InvisibleKiller"/>
          <w:b/>
          <w:bCs/>
          <w:sz w:val="72"/>
          <w:szCs w:val="72"/>
        </w:rPr>
        <w:t>Chapter One</w:t>
      </w:r>
    </w:p>
    <w:p>
      <w:pPr>
        <w:pStyle w:val="Normal"/>
        <w:jc w:val="center"/>
        <w:rPr>
          <w:rFonts w:ascii="Times New Roman" w:hAnsi="Times New Roman" w:eastAsia="Times New Roman" w:cs="Times New Roman"/>
          <w:b/>
          <w:b/>
          <w:bCs/>
          <w:sz w:val="72"/>
          <w:szCs w:val="72"/>
        </w:rPr>
      </w:pPr>
      <w:r>
        <w:rPr>
          <w:rFonts w:eastAsia="Times New Roman" w:cs="Times New Roman"/>
          <w:b/>
          <w:b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The ship streaked through the permanent night of space with ease. They had been to this tiny green planet before. They had seen it's hunters. Most notable was the Bat, a six foot tall figure they had encountered three times in a place called Gotham. The green archer in a city called Seattle had defeated one of them while assisting the other, a spy in the clan who returned and joined the clan. The military agents who sought after its technology. The murderous men who thought of them as gods.</w:t>
        <w:br/>
        <w:tab/>
        <w:t>Never did they ever expect to find any from a small planet in the Polaris system on Earth. The first time they arrived on Thanagar was in the midst of a war. A perfect time to hunt and hone the skills of a warrior. But many still tell tales of the incredible Hawk apparition and of the one man who fought against it. And won.</w:t>
        <w:br/>
        <w:tab/>
        <w:t>But they had heard of a woman. On this tiny green planet. Who had a rage of fire in her belly. Who acted as a soldier, an enforcer, a protector....</w:t>
        <w:br/>
        <w:tab/>
        <w:t>A hunter.</w:t>
        <w:br/>
        <w:tab/>
        <w:t>The Predator began a decent toward an area on a view screen map which came up red, an infra-red scan of an area of high concentrations of heat. An area of good hunting. He had already determined this after witnessing the city burning with fire one night, and then watching its residents going about their business as if nothing happened.</w:t>
        <w:br/>
        <w:tab/>
        <w:t>Detroit, Michigan.</w:t>
        <w:br/>
        <w:tab/>
        <w:t>If you could call it one, the Predator smiled.</w:t>
        <w:br/>
        <w:tab/>
        <w:t>Hawkwoman would be here.</w:t>
        <w:br/>
        <w:tab/>
        <w:t>And the hunting would be go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Thal stepped out of the shower for the second time that day. God, it was hot. And muggy. And dirty.</w:t>
        <w:br/>
        <w:tab/>
        <w:t>The fires had stopped since police and fire fighters began taking control of Devil's Night the last night. She herself had a late night, winging it from burning building to burning building. Thank the Seven Gods for the wings, she thought. But this heat. Last night she thought it was just from the fires, but today, when she listened to the radio, she discovered the temperature was hovering around one hundred and fourteen. Damn hot for the last day of October. Snow should be falling by now.</w:t>
        <w:br/>
        <w:tab/>
        <w:t>She looked out her apartment window and gazed out at the city. Some areas still smoldered. Fortunately the heat would deter other arsons tonight. Nobody wanted to move in this crap. Shayera turned up the radio a bit louder and rest her head on the window sill, allowing the wind to cool her sweating neck.</w:t>
        <w:br/>
        <w:tab/>
        <w:t>"Forecasters don't see much of a break in this trend of incredibly warm weather as a high pressure system from the Canadian Prairies will move across Ontario and continue to bring unusually warm weather with it.</w:t>
        <w:br/>
        <w:tab/>
        <w:t>"Sky watchers were stirring up UFO theories last night with the sighting of a meteor falling in the area of the Detroit River. Researchers want to send a team in to investigate while health and city officials say right now no one is going into the river.</w:t>
        <w:br/>
        <w:tab/>
        <w:t>"And finally in news, the terror which plagued Gotham City three times and hit Seattle once seems to have now turned up in Detroit. Two witnesses report seeing a man attacked by what was described as an invisible killer. The Batman in Gotham City dealt with such a menace three times and Green Arrow stalked the killer three years ago. No arrests were ever made in connection to the killings. Police are on the look out and expect to be contacting Detroit's resident vigilante, Hawkwoman, in the next few hours."</w:t>
        <w:br/>
        <w:tab/>
        <w:t>Great, Shayera thought. Last I heard Oliver Queen was dead and his son had filled his shoes and I don't have the connections to contact the Batman. Maybe Katar......</w:t>
        <w:br/>
        <w:tab/>
        <w:t>"No," she announced aloud. "They're gonna contact me. I'll be ready." She went to a closet in her apartment and opened it, wishing it wasn't so damned hot as she doned the leather jacket and slipped into the biker boots. She strapped her wings on with the ease and familiarity she had grown accostumed to from her days as a wingman and carefully placed the helmet on her head. "Better be ready," she said hefting the Thanagarian blaster and grabbing the berreta and five clips. "Looks like I'm going into a flashz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felt natural in the air. The wings had been with her for nearly half her life, ever since she was first brought to the towers and "adopted" by Thal Porvis. And although she sometimes missed him, she felt better being away from Katar.</w:t>
        <w:br/>
        <w:tab/>
        <w:t>What was it Purlie said?</w:t>
        <w:br/>
        <w:tab/>
        <w:t>"Wasn't a hawk in history flew better than you did today and you know it, too Hawkwoman."</w:t>
        <w:br/>
        <w:tab/>
        <w:t>Those words were starting to stick even more now that she got her wings back again. Being away from Katar, cruising Detroit on the air. All of it was like a rebirth for her. She enjoyed it a hell of a lot. Of course, having a major crime wave every now and again helped.</w:t>
        <w:br/>
        <w:tab/>
        <w:t>This "See Through Slasher" sounded pretty big. Very big if the Batman and Oliver Queen took him on. Shayera had heard of those two before. Heard what they had accomplished. Batman took on the crazies of the world like the Joker, Riddler, Two face, Penguin. Queen took on the rest of the world. Government agents gone bad, crime bosses from Japan and Italy. Russian Mafia rings.</w:t>
        <w:br/>
        <w:tab/>
        <w:t>And Shayera was somewhere in the middle.</w:t>
        <w:br/>
        <w:tab/>
        <w:t>In a way, she aspired to become something similar to those two. Granted, she used guns, but only in defense and in a manner similar to that of the police. Queen used a bow. And he was better than she was with her gun. Batman used his wits and his skills. Same thing.</w:t>
        <w:br/>
        <w:tab/>
        <w:t>If only she had known them.</w:t>
        <w:br/>
        <w:tab/>
        <w:t>Shayera landed in front of police headquarters and greeted a couple of the cops as she walked up the steps into the precinct. They were starting to get used to seeing her around and treated her like one of their own. One of them even joked about how she should try and join the force. Maybe she would some day before she got too old.</w:t>
        <w:br/>
        <w:tab/>
        <w:t>Lieutenant Masters was the first to greet her.</w:t>
        <w:br/>
        <w:tab/>
        <w:t>If you could call it a greeting.</w:t>
        <w:br/>
        <w:tab/>
        <w:t>"I kinda figured you'd show up here, Thal. You musta been listening to the radio."</w:t>
        <w:br/>
        <w:tab/>
        <w:t>"Evening to you too, Lieutenant Masters," Shayera chirped back. "I'm doing fine, thank you for asking." She smiled from under the hawk helmet.</w:t>
        <w:br/>
        <w:tab/>
        <w:t>"Yeah, whatever, Thal." Masters motioned her into his office. She could tell he was actually glad she was there even if he wouldn't admit it to anyone. Shayera closed the door behind her. "I got in touch with Lieutenant James Cameron in Seattle and Commissioner James Gordon in Gotham City to see what I could dig up on this. And it looks bad. At first I didn't believe it but after a long discussion with Gordon he convinced me. I suggested contacting the government, but Gordon advised against it. The only other ones who could possibly help would be the Batman and he's off continent as far as Gordon knows."</w:t>
        <w:br/>
        <w:tab/>
        <w:t>"Who's the other one?" Shayera asked, knowing what the answer would be.</w:t>
        <w:br/>
        <w:tab/>
        <w:t>"Oliver Queen," Masters sighed. "And he died trying to save Metropolis from some kinda bomb. I don't think his kid Connor Hawke would be any help, even if he is a better archer than his father. Which leaves the only hard ass left that we know of and can depend on."</w:t>
        <w:br/>
        <w:tab/>
        <w:t>"Me?" Shayera said more than asked, pointing to herself.</w:t>
        <w:br/>
        <w:tab/>
        <w:t>"Right. But Gordon did give me one thing. A number in case things get too heavy for you. From what I hear, this number is a direct line to some information gatherer know only as Oracle. Seems this Oracle does a lot of work for the Batman and helps out Queen's old flame, Black Canary every now and then. If you need it, its here. And I suggest you do call in the cavalry just in case it gets too heavy."</w:t>
        <w:br/>
        <w:tab/>
        <w:t>"Why didn't you just call the number and bring in the cavalry?"</w:t>
        <w:br/>
        <w:tab/>
        <w:t>"Right now," Masters said, pointing at her. "You are the cavalry."</w:t>
        <w:br/>
        <w:tab/>
        <w:t>Great, she thought. Something two guys much heavier than her fought and they nearly were killed because of it. And they expect me to come out smelling like a rose on this one. Well, at least someone's optimisti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team rose from the river. Electrical charges danced across its surface in a small pool by the shore. The water splashed as though something were coming up from it. But nothing could be seen, save the dance of electric charges flowing across a ghostly apparition. A dog barked at the thing coming from the water. The apparition moved with fluidity toward its left side and with the snap of the fingers the apparition became visible.</w:t>
        <w:br/>
        <w:tab/>
        <w:t>The dog barked louder.</w:t>
        <w:br/>
        <w:tab/>
        <w:t>The Predator watched it. Just another stupid creature not worth the hunt. But its barking would make the real pray know something was amiss and alert them to his presence.</w:t>
        <w:br/>
        <w:tab/>
        <w:t>It would have to die.</w:t>
        <w:br/>
        <w:tab/>
        <w:t>With a loud chunk a shoulder cannon came into view on his left shoulder. The three red dots of the targeting system came to life and aimed for the dogs midsection. A brilliant blue flame shot out from the cannon and tore the dog in half with the ease of a hot knife slipping through could butter. The dog lay dead at its feet.</w:t>
        <w:br/>
        <w:tab/>
        <w:t>The Predator mounted the steep bank of the river and surveyed his territory. He hoped the night would be better than the past few nights. There hadn't been any prey worth following since he came here. A disgrace.</w:t>
        <w:br/>
        <w:tab/>
        <w:t>He looked to the full moon in the sky, trying in vain to shine through the thin clouds caused by the pollution of this city.</w:t>
        <w:br/>
        <w:tab/>
        <w:t>And that's when he saw it.</w:t>
        <w:br/>
        <w:tab/>
        <w:t>Saw her.</w:t>
        <w:br/>
        <w:tab/>
        <w:t>The hawk.</w:t>
        <w:br/>
        <w:tab/>
        <w:t>He studied her grace in the air. Watched her supply form. This one looked well trained. Maybe a better hunt would be had. But this was the female of the species. Wasn't it against the laws and codes to hunt a female?</w:t>
        <w:br/>
        <w:tab/>
        <w:t>No.</w:t>
        <w:br/>
        <w:tab/>
        <w:t>Not if that female was a master.</w:t>
        <w:br/>
        <w:tab/>
        <w:t>Not if she appeared to be a well trained warrior.</w:t>
        <w:br/>
        <w:tab/>
        <w:t>The hunt had turned even better, he felt. He would bring back a glorious troph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was getting a very bad feeling. It wasn't the kind of feeling you got when you forgot to take the garbage out, or pay off a bill owing, or make that important phone call. This was a feeling she was being watched, and she didn't like it one bit.</w:t>
        <w:br/>
        <w:tab/>
        <w:t>And now that she knew what she was dealing with it was even worse.</w:t>
        <w:br/>
        <w:tab/>
        <w:t>She almost laughed when Masters said an alien from another planet. Shayera had been on Earth so long now, she sometimes forgot she was born on another planet. But this thing that Masters told her about.</w:t>
        <w:br/>
        <w:tab/>
        <w:t>Fortunately, Batman was able to send a communiqué. If needed, I will try to be there, it said. Good luck, Hawkwoman. I wish you didn't need it. Along with the communiqué was a list of the weapons the alien carried, what it looked like and its method of killing. The killings seemed to match the description, all right. Beheadings, removal of the head and certain body parts. And all the victims were male.</w:t>
        <w:br/>
        <w:tab/>
        <w:t>That made her feel at least a little bit better.</w:t>
        <w:br/>
        <w:tab/>
        <w:t>But as Batman had stated in the communiqué, Hawkwoman was a warrior. If the alien would hear tell of her exploits, he would target her. The communiqué also made mention of a ship somewhere, easily hidden. Maybe in a rock face, a grove of trees, a lake or burrowed in the ground.</w:t>
        <w:br/>
        <w:tab/>
        <w:t>She would start with a search for the ship. Maybe that would be somewhere to start.</w:t>
        <w:br/>
        <w:tab/>
        <w:t>The one weapon which worried her most was the description of a piece of technology on the alien's left arm. From what the Batman described in his communiqué, it contained a small thermonuclear weapon.</w:t>
        <w:br/>
        <w:tab/>
        <w:t>Great.</w:t>
        <w:br/>
        <w:tab/>
        <w:t>Shayera didn't need to hear that. This thing would probably set it off at the first sign of trouble Namely, his own death at the hands of the hunted. Batman had described the alien had some sick kind of code that he would use in such an event. Take out the prey if it was going to take it out as well.</w:t>
        <w:br/>
        <w:tab/>
        <w:t>She hoped it wouldn't come to that. She hoped a couple of good slugs to the head would be just enough to take it out.</w:t>
        <w:br/>
        <w:tab/>
        <w:t>She hop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Predator trudged up through the weeds along the river bank, watching the flying creature. If only he could fly, then the battle would be even better. She had some advantages he didn't have. They had once gone up against some creatures similar, but then a few years later was the great catastrophe on that planet.</w:t>
        <w:br/>
        <w:tab/>
        <w:t>The one with the hawk god.</w:t>
        <w:br/>
        <w:tab/>
        <w:t>He could tell this one was different from the one they had observed those many years ago on that planet. This one was more....fragile. More delicate. This one would require some finesse.</w:t>
        <w:br/>
        <w:tab/>
        <w:t>But this one also looked to contain some measure of ferocity in her being. That he liked. That would prove to be the true challenge. Her wings and her helmet would adourn the craft with pride as he would return to the home planet to show off his trophies.</w:t>
        <w:br/>
        <w:tab/>
        <w:t>He saw her land in an area he had been two nights earlier.</w:t>
        <w:br/>
        <w:tab/>
        <w:t>He smiled, if it could be called a smile, underneath the mask and re breather apparatus. She was travelling into his hunting grounds now. This would be a glorious h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sifted through the remains of the recent attack. She got a pretty good idea how bad this thing was when, just by glance, she saw the area of the carnage. It wasn't pretty. Masters gave her a report on the autopsy. This victim had his hands, head and spine removed. Batman had said the hunter would take trophies indicative of the individual it fought. He said in the communiqué, the first time he went up against these alien hunters, one of their first victims was a boxer. His hands had been missing as well.</w:t>
        <w:br/>
        <w:tab/>
        <w:t>From the report Masters had shown her, this one was a street fighter and part time entertainer. She wondered if he tended to throw his juggling act into his fights. Maybe.</w:t>
        <w:br/>
        <w:tab/>
        <w:t>Suddenly, every hair on the back of her neck stood on end.</w:t>
        <w:br/>
        <w:tab/>
        <w:t>She wasn't alone here. Quickly scanning around to see who might be about, she reached slowly for the blaster hanging at her hip. Her wing covered any movement she might have made. Nothing as far as she could tell. But then again, this thing did have a cloaking devise attached to it somehow. For all she knew it could be standing right next to her.</w:t>
        <w:br/>
        <w:tab/>
        <w:t>"Seven Hells, Thal," she said to herself out load. "You're getting jumpy."</w:t>
        <w:br/>
        <w:tab/>
        <w:t>What happened next shocked her.</w:t>
        <w:br/>
        <w:tab/>
        <w:t>"Seven Hells, Thal."</w:t>
        <w:br/>
        <w:tab/>
        <w:t>She heard the voice and could see a slight shimmer from the direction it came, but what really took her back was it sounded exactly like her. She froze in one spot for a few moments, until she saw the three red dotts crawling along the ground toward her. It didn't take a rocket scientist to figure what it was. "Targeting equipment," she said.</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InvisibleKiller" w:hAnsi="InvisibleKiller" w:eastAsia="InvisibleKiller" w:cs="InvisibleKiller"/>
          <w:b/>
          <w:b/>
          <w:bCs/>
          <w:sz w:val="72"/>
          <w:szCs w:val="72"/>
        </w:rPr>
      </w:pPr>
      <w:r>
        <w:rPr>
          <w:rFonts w:eastAsia="InvisibleKiller" w:cs="InvisibleKiller" w:ascii="InvisibleKiller" w:hAnsi="InvisibleKiller"/>
          <w:b/>
          <w:bCs/>
          <w:sz w:val="72"/>
          <w:szCs w:val="72"/>
        </w:rPr>
        <w:t>chapter two</w:t>
      </w:r>
    </w:p>
    <w:p>
      <w:pPr>
        <w:pStyle w:val="Normal"/>
        <w:rPr>
          <w:rFonts w:ascii="InvisibleKiller" w:hAnsi="InvisibleKiller" w:eastAsia="InvisibleKiller" w:cs="InvisibleKiller"/>
          <w:b/>
          <w:b/>
          <w:bCs/>
          <w:sz w:val="24"/>
          <w:szCs w:val="24"/>
        </w:rPr>
      </w:pPr>
      <w:r>
        <w:rPr>
          <w:rFonts w:eastAsia="InvisibleKiller" w:cs="InvisibleKiller" w:ascii="InvisibleKiller" w:hAnsi="InvisibleKiller"/>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dodged quickly as a blue flame shot out from the shimmering image. Looks like this jerk was gonna start with her now. Not enough that these bastards couldn't get enough from the Batman or Green Arrow, now they had to attack a Hawk. But why didn't they go after Katar? He was male. Didn't these things go after the male of the species?</w:t>
        <w:br/>
        <w:tab/>
        <w:t>"Can't concern yourself with that now, Thal," she said aloud. "I'm in a flash zone. That's all that matters." She reached down and grabbed her blaster and sent a couple of shots off in the direction from where the image was. Damn it was quick. The radio, she remembered. Grabbing it, she keyed the talk switch. "Hey Masters. If you're there, I got a situation. I found the hunter. I'm gonna try and keep him contained, but don't expect me to keep him alive."</w:t>
        <w:br/>
        <w:tab/>
        <w:t>"We read you, Thal," came the dispatcher's voice over the two way. "Do you need back up?"</w:t>
        <w:br/>
        <w:tab/>
        <w:t xml:space="preserve">"If they've got heavy ordinance, yes. I'm at Riverton and Central. Scene of the first two killings." </w:t>
      </w:r>
      <w:r>
        <w:rPr>
          <w:rFonts w:eastAsia="Times New Roman" w:cs="Times New Roman"/>
          <w:i/>
          <w:iCs/>
          <w:sz w:val="24"/>
          <w:szCs w:val="24"/>
        </w:rPr>
        <w:t>If I'm not dead before they get here,</w:t>
      </w:r>
      <w:r>
        <w:rPr>
          <w:rFonts w:eastAsia="Times New Roman" w:cs="Times New Roman"/>
          <w:sz w:val="24"/>
          <w:szCs w:val="24"/>
        </w:rPr>
        <w:t xml:space="preserve"> thought Thal, </w:t>
      </w:r>
      <w:r>
        <w:rPr>
          <w:rFonts w:eastAsia="Times New Roman" w:cs="Times New Roman"/>
          <w:i/>
          <w:iCs/>
          <w:sz w:val="24"/>
          <w:szCs w:val="24"/>
        </w:rPr>
        <w:t>it'll be a miracle.</w:t>
      </w:r>
      <w:r>
        <w:rPr>
          <w:rFonts w:eastAsia="Times New Roman" w:cs="Times New Roman"/>
          <w:sz w:val="24"/>
          <w:szCs w:val="24"/>
        </w:rPr>
        <w:t xml:space="preserve"> Shayera took to the sky to try and gain some advantage. She tried to get a bearing on where the thing had gotten to. It was at the time she felt herself plummet to the earth she realized she should have rethought her strategy.</w:t>
        <w:br/>
        <w:tab/>
        <w:t>The creature was on top of her, no doubt able to get around her due to its cloaking shield. She felt a sharp stabbing pain enter her left side. This is it, she thought, I am going to die. But the creature wasn't continuing through with a kill. Something had stopped it.</w:t>
        <w:br/>
        <w:tab/>
        <w:t>Shayera got enough strength to look up. Several squad cars were surrounding the area. She felt a tug at her shoulder. The thing was trying to pick her up.</w:t>
        <w:br/>
        <w:tab/>
        <w:t>"Oh no, you don't, ugly," she managed to say through the blood in her throat. She took out her blaster and aimed at close range. It hit with full force and the creature screamed in pain. "You might want me for a trophy, but I kinda like living."</w:t>
        <w:br/>
        <w:tab/>
        <w:t>Officers began firing at the creature as they swarmed into the area. Masters stopped near Shayera. Two others also stopped, weapons drawn, shielding a fellow officer down. Shay knew one thing. She was really gonna hurt in the morning.</w:t>
        <w:br/>
        <w:tab/>
        <w:t>And she thought that the world began to go bl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car came to a sudden stop in the cave. There was a stillness in the air after that. He tried to get all his affairs finished as quickly as possible. He wanted to check up on the situation in Detroit. His cape flowed as if it had a mind of its own behind him as he approached the massive computer bank.</w:t>
        <w:br/>
        <w:tab/>
        <w:t>"Computer on," Batman commanded.</w:t>
        <w:br/>
        <w:tab/>
        <w:t>"Computer on," a mechanical voice repeated.</w:t>
        <w:br/>
        <w:tab/>
        <w:t>"Rebroadcast any news items recorded today with specifics on Detroit and Hawkwoman. Playback immediately."</w:t>
        <w:br/>
        <w:tab/>
        <w:t>"Searching," the computer announced. The computer took some time in locating the specific information, after all, he had been gone for two weeks. That was a lot of recorded material to search through. Within two minutes the computer had a broadcast ready for playback. It began immediately as instructed.</w:t>
        <w:br/>
        <w:tab/>
        <w:t>"The Detroit City Police and the Motor City's resident vigilante, Hawkwoman, are still searching for the so called 'See Through Slasher' that has plague Gotham City twice and hit Seattle two years ago. No reports have come in as of yet how the investigation is proceeding, but police are advising the public to stay in doors if at all possible."</w:t>
        <w:br/>
        <w:tab/>
        <w:t>Batman watched as the news anchor took a piece of paper handed to him.</w:t>
        <w:br/>
        <w:tab/>
        <w:t>"This just in. Detroit police have confirmed Hawkwoman has engaged with the 'See Through Slasher.'"</w:t>
        <w:br/>
        <w:tab/>
        <w:t>Oh no.</w:t>
        <w:br/>
        <w:tab/>
        <w:t>"Reports at this time are sketchy, but eye witnesses say Hawkwoman was transported to hospital with undetermined injuries."</w:t>
        <w:br/>
        <w:tab/>
        <w:t>"Stop playback," Batman ordered. "Patch me through to Oracle."</w:t>
        <w:br/>
        <w:tab/>
        <w:t>Within seconds the computer had a communication relay patched into Oracle.</w:t>
        <w:br/>
        <w:tab/>
        <w:t>"What's up, Bruce?" Oracle inquired instinctively.</w:t>
        <w:br/>
        <w:tab/>
        <w:t>"I need you to contact the Detroit City police," he instructed her. "Hawkwoman went head to head with our friend. She is reported to be in hospital at this time."</w:t>
        <w:br/>
        <w:tab/>
        <w:t>"Oh God," Oracle gasped. "You don't mean those things do you?"</w:t>
        <w:br/>
        <w:tab/>
        <w:t>"Precisely," Batmans stated. "Tell the police I'm on my way. And tell them to have Hawkwoman's room guarded at all times. That creature may attempt to strike while she is at the hospital."</w:t>
        <w:br/>
        <w:tab/>
        <w:t>"Got it. Consider it done. Oracle out." There was silence as the communication relay was severed. Batman hung his head for a moment and gritted his teeth. He remembered the first two times he went up against those things. The first time alone, then partnered with the Huntress. The third time was in Seattle with Green Arrow. Batman had been knocked out of commission at that time and had to rely on Ollie to take the predator down.</w:t>
        <w:br/>
        <w:tab/>
        <w:t>The fourth time two were hunting both him and Robin.</w:t>
        <w:br/>
        <w:tab/>
        <w:t>And now they were after a Hawk.</w:t>
        <w:br/>
        <w:tab/>
        <w:t>He had to get to Detroit immediate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oices.</w:t>
        <w:br/>
      </w:r>
      <w:r>
        <w:rPr>
          <w:rFonts w:eastAsia="Times New Roman" w:cs="Times New Roman"/>
          <w:i/>
          <w:iCs/>
          <w:sz w:val="24"/>
          <w:szCs w:val="24"/>
        </w:rPr>
        <w:tab/>
        <w:t>How long has she been out?</w:t>
      </w:r>
      <w:r>
        <w:rPr>
          <w:rFonts w:eastAsia="Times New Roman" w:cs="Times New Roman"/>
          <w:sz w:val="24"/>
          <w:szCs w:val="24"/>
        </w:rPr>
        <w:br/>
      </w:r>
      <w:r>
        <w:rPr>
          <w:rFonts w:eastAsia="Times New Roman" w:cs="Times New Roman"/>
          <w:i/>
          <w:iCs/>
          <w:sz w:val="24"/>
          <w:szCs w:val="24"/>
        </w:rPr>
        <w:tab/>
        <w:t>Six hours, there abouts. That thing would have killed her had she not called for backup.</w:t>
      </w:r>
      <w:r>
        <w:rPr>
          <w:rFonts w:eastAsia="Times New Roman" w:cs="Times New Roman"/>
          <w:sz w:val="24"/>
          <w:szCs w:val="24"/>
        </w:rPr>
        <w:br/>
      </w:r>
      <w:r>
        <w:rPr>
          <w:rFonts w:eastAsia="Times New Roman" w:cs="Times New Roman"/>
          <w:i/>
          <w:iCs/>
          <w:sz w:val="24"/>
          <w:szCs w:val="24"/>
        </w:rPr>
        <w:tab/>
        <w:t>So Oracle told me. I would rather no one had to come in contact with these aliens. But I'm glad there are people out there willing to do something.</w:t>
      </w:r>
      <w:r>
        <w:rPr>
          <w:rFonts w:eastAsia="Times New Roman" w:cs="Times New Roman"/>
          <w:sz w:val="24"/>
          <w:szCs w:val="24"/>
        </w:rPr>
        <w:br/>
        <w:tab/>
        <w:t>Wait a minute. Oracle. Who is this guy?</w:t>
        <w:br/>
        <w:tab/>
        <w:t>Shayera opened her eyes and was greated by the warmth of a pounding headache and blurred vision. In a couple of blinks the world began to clear up for her. She let out a soft moan, more in reaction to feeling the pain in her body than anything else.</w:t>
        <w:br/>
        <w:tab/>
        <w:t>The two figures in her room looked over to her. She recongized them both instantly.</w:t>
        <w:br/>
        <w:tab/>
        <w:t>Masters looked a little out of place standing next to the Batman.</w:t>
        <w:br/>
        <w:tab/>
        <w:t>Batman turned to study Shayera now that she was awake. Masters came to her side.</w:t>
        <w:br/>
        <w:tab/>
        <w:t>"How you feeling, Thal?"</w:t>
        <w:br/>
        <w:tab/>
        <w:t>"Been better. Definitely felt worse. I think I'll live," she managed in a horse voice. "You guys clobber that thing?"</w:t>
        <w:br/>
        <w:tab/>
        <w:t>"No. Couldn't get a bead on it. It's just like it disappeared."</w:t>
        <w:br/>
        <w:tab/>
        <w:t>"Great. Looks like I'm gonna have to get better quicker than I thought." Shayera strugged to sit up right and Batman put a hand on her shoulder.</w:t>
        <w:br/>
        <w:tab/>
        <w:t>"You need rest is more like it," he suggested.</w:t>
        <w:br/>
        <w:tab/>
        <w:t>"I can rest when I'm dead, Bats. Besides, I like to think this is my city and I'm responsible for cleaning it up of all the whackos out there."</w:t>
        <w:br/>
        <w:tab/>
        <w:t>"Look, Thal. You're not a cop," Masters reminded her.</w:t>
        <w:br/>
        <w:tab/>
        <w:t>"Maybe not on Earth I'm not," she in turn reminded him. "But I'll always have that mentality."</w:t>
        <w:br/>
        <w:tab/>
        <w:t>Batman glanced at Masters in his "maybe I should talk to her alone" look. Masters took the hint and exited the room. Batman looked to Thal.</w:t>
        <w:br/>
        <w:tab/>
        <w:t>"I can understand you want to go after this thing. For what it's worth, I've got more respect for you than anyone else who puts on a costume and fights crime, just because of the fact you were a cop. The only one who gets a little more respect is Green Arrow."</w:t>
        <w:br/>
        <w:tab/>
        <w:t>"You figure to tail with me to catch this thing?"</w:t>
        <w:br/>
        <w:tab/>
        <w:t>"Possibly," he replied. "But you've got to get better first. In the meantime, I'll go over everything I've seen in these things and we'll try to get you a bit better prepared. And maybe we'll get you some hi-tech equipment to put over top of your suit to better prepare yourself against this thing."</w:t>
        <w:br/>
        <w:tab/>
        <w:t>"Good," she replied. "'Cause I don't like being put down like he put me down. I want a little payback."</w:t>
        <w:br/>
        <w:tab/>
        <w:t>"What's the plan you've got in mind?"</w:t>
        <w:br/>
        <w:tab/>
        <w:t>"Right now, I don't know. But the end result of any plan had better be where I get to kill the son of a bitch." This was the first time since she felt this way. The first time in a long time. Previously, she only felt this way when she went after Byth Rok with Katar. Batman studied her features. He personally didn't like the idea of killing, but in this case, that might be the only recourse to tak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tried to stand without the aid of a walker. Her back felt like hell, her side even worse. What ever pig sticker that thing used on her, it did her good. She had been laid up for two weeks since the first attack. Batman kept monitoring the creature and even went toe to toe with it on one occasion. He said this one was quite different from the other four he had faced. The first was just on the hunt. The second was a renegade, wishing to topple the Bat that the clan had revered. The third went after one of its own and managed to come toe to toe with Green Arrow. And the fourth had began hunting Robin on a father and son hunt.</w:t>
        <w:br/>
        <w:tab/>
        <w:t>As far as Batman knew, these predators now held the Bat, the Archer and the Robin in their highest regard. He hoped that soon, they would hold the Hawk amongst them. Batman had brought his car around to the hospital to pick Shayera up. She didn't like having to take orders from a guy in a costume like him, but he was different. He held up as much about justice as both she and Katar did.</w:t>
        <w:br/>
        <w:tab/>
        <w:t>She balanced herself on the railing and watched as the jet black car screeched to a halt. His cape flowed freely about his shoulders as he mounted the steps to meet her. The first part of the plan was to get her back to her apartment and get fitted with some new wings.</w:t>
        <w:br/>
        <w:tab/>
        <w:t>"How are you feeling?" he asked.</w:t>
        <w:br/>
        <w:tab/>
        <w:t>"Much better than the first time you asked me that one, Bats," she commented. "But I still feel like shit."</w:t>
        <w:br/>
        <w:tab/>
        <w:t>"Let's get you home as quickly as possible."</w:t>
        <w:br/>
        <w:tab/>
        <w:t>"Good idea. I don't wanna be out in the open for too long." Batman assisted her into the car and walked around to the driver's side. "Nice car you've got here, Bat's. Must be a hell of an insurance premium."</w:t>
        <w:br/>
        <w:tab/>
        <w:t>"Funny," Batman commented. "Green Arrow said the same thing when we last worked together."</w:t>
        <w:br/>
        <w:tab/>
        <w:t>"Wow," was all Shayera said. And all she did say until they reached her apartment. She noted he wasn't the most brilliant conversationalist. In her apartment she saw Batman had already set up shop. "Didn't know you were into breaking and entering," she noted as she took in the sight of several complex computers, what looked to be a housing chamber and a high tech modification of his own suit.  "But usually burglars don't leave stuff, they take it."</w:t>
        <w:br/>
        <w:tab/>
        <w:t>"Didn't have time to ask," was all he said as he keyed in a code in the chamber. It opened up slowly and a smile formed on Shayera's face. It was a high tech version of her own suit, with body armour, pouches for weapons, a full hawk helmet complete with radar, sonar and infra-red readings and a temperature gauge to monitor body heat.</w:t>
        <w:br/>
        <w:tab/>
        <w:t>"This things gonna help me against that sucker?"</w:t>
        <w:br/>
        <w:tab/>
        <w:t>"That's the general idea," Batman stated as he walked over to his own suit. "My biggest mistake when assisting Green Arrow was I didn't bring my suit along. Fortunately, Green Arrow did all right on his own when I was injured. From what happened to you recently, though, I want to be fully sure that you, and I, are completely protected as well as possible.</w:t>
        <w:br/>
        <w:tab/>
        <w:t>"And drive this thing back to where it came from."</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InvisibleKiller" w:hAnsi="InvisibleKiller" w:eastAsia="InvisibleKiller" w:cs="InvisibleKiller"/>
          <w:b/>
          <w:b/>
          <w:bCs/>
          <w:sz w:val="72"/>
          <w:szCs w:val="72"/>
        </w:rPr>
      </w:pPr>
      <w:r>
        <w:rPr>
          <w:rFonts w:eastAsia="InvisibleKiller" w:cs="InvisibleKiller" w:ascii="InvisibleKiller" w:hAnsi="InvisibleKiller"/>
          <w:b/>
          <w:bCs/>
          <w:sz w:val="72"/>
          <w:szCs w:val="72"/>
        </w:rPr>
        <w:t>Chapter thre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night watchman lighted the cigarette and then opened the evening paper. He smirked at the headline about the "See Through Slasher." What a load of crap, he thought. But he should have been thinking more cautiously. After all, the story detailed how Hawkwoman received injuries from the slasher and spent time in the hospital.</w:t>
        <w:br/>
        <w:tab/>
        <w:t>That didn't concern him at the moment. Only the race section. He had a couple of bets on the line and wanted to see how they might shape up. Some people should actually pay more attention in the future. He really didn't know what to make of the three red dots snaking across the table when he finally saw them.</w:t>
        <w:br/>
        <w:tab/>
        <w:t>And when they stopped on his chest it was too late for anything period.</w:t>
        <w:br/>
        <w:tab/>
        <w:t>A streak of blue flame lanced into his chest, destroying both lungs and his heart with one shot. The weapon was affective, and, if one could call it, a humane kill. The night watchman died instantly.</w:t>
        <w:br/>
        <w:tab/>
        <w:t>The predator moved in and began to set up shop in the warehouse. The rules of the game had changed. He saw the vehicle that many others had seen before him. The vehicle owned by the Bat. The one creature that they had gone after time and time again and could never defeat. The Hawk had some very powerful allies. He wondered if the archer would show his face here as well. No matter. The fact was the hunt would be more challenging now.</w:t>
        <w:br/>
        <w:tab/>
        <w:t>More meaningful.</w:t>
        <w:br/>
        <w:tab/>
        <w:t>The predator took out his implements and spread them out carefully on the table. Next, came his many trophies of this safari. Five skulls and spines thus far, but the prizes remained out there.</w:t>
        <w:br/>
        <w:tab/>
        <w:t>The head of the Bat and the wings of the Haw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new gear felt a little different for Shayera. The wings were right. The kind she had always been used to. But the suit was bulky, the mask a little restricting. Good thing she wasn't claustrophobic. She looked over at Batman. He had his suit on. Full head gear with servo joints at every possible place. From what he described, the first time he went up against these things, they laid him out in the cave medi centre for a good week. He never took it with him to Seattle which proved costly. Good thing Dinah still had a soft spot for Ollie at the time. Because Batman needed it. Dinah was the only thing that kept Batman alive while Ollie hunted down those things.</w:t>
        <w:br/>
        <w:tab/>
        <w:t>But she was getting some help.</w:t>
        <w:br/>
        <w:tab/>
        <w:t>In one way, she wished Batman just go home so she could flash this thing out of exsistence. On the other hand, she felt his presence necessary, especially if she didn't want to end up in the hospital again like she did before.</w:t>
        <w:br/>
        <w:tab/>
        <w:t>She turned to Batman and nodded. He gave the thumbs up signal.</w:t>
        <w:br/>
        <w:tab/>
        <w:t>"You know one thing out of all of this," Shayera stated to him. Batman only gazed toward her. "I kinda wish Katar was here for this too. Sometimes I actually miss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predator hunkered down lower in the warehouse. The third since coming here. He had taken it after combing the area for a secluded hideaway. And he wanted to hide now that he found out the Hawk had an ally.</w:t>
        <w:br/>
        <w:tab/>
        <w:t>The Bat.</w:t>
        <w:br/>
        <w:tab/>
        <w:t>So we attract the Bat.</w:t>
        <w:br/>
        <w:tab/>
        <w:t>So what. Maybe he'd take both. Even though the Bat was revered for his first encounter with them, that didn't mean he wasn't open game. He was just another target if he allied himself with this Hawk.</w:t>
        <w:br/>
        <w:tab/>
        <w:t>The predator felt the pain rip through his left shoulder. The Hawk hit him good with that blaster. She was from Thanagar, all right. From what they had seen, no Earthers had any technology like those blasters.</w:t>
        <w:br/>
        <w:tab/>
        <w:t>Oh well. Might as well just wait in the seclusion of the hide away. And clean up the recent trophies he collected. He turned on a small vacuum and began to clean the skull he had recently extracted from a street punk. Street Punk. He had only heard that one just today. Strange lot, these Earthers. Only a few of them actually hunt. Most spend their days in the tall glass buildings and their nights in noisy, garishly lit places. He found it unusual why more didn't take up the hunt. Most had the weapons to do it after all. So much can be learned from the hunt. About the prey.</w:t>
        <w:br/>
        <w:tab/>
        <w:t>About one's own self.</w:t>
        <w:br/>
        <w:tab/>
        <w:t>He was sure this Hawk was a hunter. And after he took this one down, he would monitor another city called Chicago to take down the other one as w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felt right in the air. The wings were hers. She was a hawk. Even if the wings didn't grow out of her back like they did for Katar. In some ways she wished they did. Maybe that would make her closer to Katar. Would bring him back to her.</w:t>
        <w:br/>
        <w:tab/>
        <w:t>No. She couldn't think of such things. There was a stone cold killer on the streets. It would be okay if it was human. But this was some alien hunter. She checked below her. The Batmobile was keeping pace. One from above. One from below. She pitied the poor sucker. He was in for a world of hurt.</w:t>
        <w:br/>
        <w:tab/>
        <w:t>She checked the scans on her displays. Nothing so far. Not many people out on the streets. Of course, they hadn't reached a predetermined area as of yet. Shayera had described a number of violent hot spots in Detroit. Batman suggested combing each one until they found him. However long it took.</w:t>
        <w:br/>
        <w:tab/>
        <w:t>They were coming closer to the third of those.</w:t>
        <w:br/>
        <w:tab/>
        <w:t>She saw some more people out. Looked like a couple of gangs. Great. A rumble to distract the predator. Or maybe this would be a good thing. Just maybe he would whip out both gangs and leave the city a little safer.</w:t>
        <w:br/>
        <w:tab/>
        <w:t>She saw the Batmobile draw closer to the grou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atman didn't like it. He knew this would draw the predator out in the open to them, but these people would be lambs to the slaughter. But he also knew he just couldn't get out of the car and announce "all right boys, time to go home. Well past your bed time." More like he'd have to bust a few heads.</w:t>
        <w:br/>
        <w:tab/>
        <w:t>The car came to a complete stop not twenty feet away from the small group. He checked the console and saw the read out on Shayera. She was hovering in the air above. Good. Some air support just in case.</w:t>
        <w:br/>
        <w:tab/>
        <w:t>He opened the door and stepped out.</w:t>
        <w:br/>
        <w:tab/>
        <w:t>"Hey, check it out," one of the hoods called out. "Its the Batman. Hey Batty, Gotham get a little hot for you." He laughed out loud. Stupid punk. No respect what so ever. Batman tensed for a fight. He wondered if Shayera would do the s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predator stayed to the darkness of the ground. That would give him an advantage. The Hawk wouldn't be able to find him down amongst the slime. Sometimes that's what a hunter had to do in order to outwit the prey.</w:t>
        <w:br/>
        <w:tab/>
        <w:t>But he remembered the Hawk was allied with the Bat. And the Bat had some wonderful weapons. Maybe he would give her some as well. No matter. That just increased the challenge.</w:t>
        <w:br/>
        <w:tab/>
        <w:t>The sound of an engine caught his attention. It was unmistakable. It was the vehicle of the Bat. The Bat would more than likely be hunting him as well. And in order to hunt a hunter you have to watch for the prey. Well, that's just what the predator would do. Look for some prey.</w:t>
        <w:br/>
        <w:tab/>
        <w:t>Because he knew the Bat, nor the Hawk, would be unable to resist busting some heads of worthy prey. The predator decided to watch the prey from the darkness and then attack when the moment was right. When either the Bat or the Hawk would come into sight. Then, and only then, would the time be right.</w:t>
        <w:br/>
        <w:tab/>
        <w:t>And the trophies he would garner from this hunt would be wonderful. He thought that after this hunt he would go after the Robin and the Archer. He would be revered so highly within his clan. His stature would increase ten fold.</w:t>
        <w:br/>
        <w:tab/>
        <w:t>The prospect of such as that made him smile.</w:t>
        <w:br/>
        <w:tab/>
        <w:t>If you could call it a sm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figured this might draw the predator's attention. She decided to hang back until Batman needed some good air support. But this was Batman she was talking about. There was twenty of them and just one of him. They were hopelessly outnumbered. But she waited.</w:t>
        <w:br/>
        <w:tab/>
        <w:t>Until she saw one of them pull a piece when Batman began to start the fray.</w:t>
        <w:br/>
        <w:tab/>
        <w:t>She dived from her position and cuffed the hood in the small of his back. He crumpled without much of a sound. Some of the others saw her. They were starting to become very afraid. Most of them scattered. Some remained behind showing off a brash confidence, but they soon too ran.</w:t>
        <w:br/>
        <w:tab/>
        <w:t>"Not bad, Bats," she called out. "Maybe you should come to Detroit more often and hook up with me. We could lull the hoodlum populace into fear together."</w:t>
        <w:br/>
        <w:tab/>
        <w:t>"I already have a city to protect," he stated. "I'm only here because I don't want to see you get killed. You already protect Detroit. And she needs her protection."</w:t>
        <w:br/>
        <w:tab/>
        <w:t>"Gee, thanks." She honestly was grateful. No one had ever given her that kind of compliment before. Even a man dressed like a bat.</w:t>
        <w:br/>
        <w:tab/>
        <w:t>"Gee, thanks." Both of them heard it. Batman had to look at Shayera for a moment to ensure himself it wasn't her.</w:t>
        <w:br/>
        <w:tab/>
        <w:t>"Thal?" Batman called out.</w:t>
        <w:br/>
        <w:tab/>
        <w:t>"Ah shit. He's back. You figured right. This bastard would like a good fight."</w:t>
        <w:br/>
        <w:tab/>
        <w:t>"Get down, Thal," Batman called out as the familiar red pin-points of a targetting system trailed along the ground toward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predator knew the best time to hunt these Earthers was more often than not, at night. For some reason the cool night air actually brought them out in droves. Of course, this night air was still thick and cloying. But some still came out anyway. And of course, hot weather brought out hot tempers.</w:t>
        <w:br/>
        <w:tab/>
        <w:t>He studied this group of Earthers for twenty minutes, trying to decide who would be the first to take, who wasn't a worthy enough trophy and who was. Then it pulled up and drew his attention.</w:t>
        <w:br/>
        <w:tab/>
        <w:t>The car of the Bat.</w:t>
        <w:br/>
        <w:tab/>
        <w:t>He was here and where he was the Hawk was sure not to be too far behind. The predator scanned the sky. Sure enough. She hung in the air like an angel on the winds. How much he coveted those wings. How glorious he thought they would look in amongst his trophies.</w:t>
        <w:br/>
        <w:tab/>
        <w:t>He watched as the Bat scattered most of the worthy trophies and the Hawk crippled another. But those trophies didn't matter anymore. Not when these ones were here for the taking. And all he had to do was initiate the battle.</w:t>
        <w:br/>
        <w:tab/>
        <w:t>He over heard the woman say something.</w:t>
        <w:br/>
        <w:tab/>
        <w:t>"Gee, thanks," he repeated.</w:t>
        <w:br/>
        <w:tab/>
        <w:t>He set the targetting system on. They knew he was here. If they would give him a fight, then so be it. It would be a wonderous battle to gain the trophies they carried.</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InvisibleKiller" w:hAnsi="InvisibleKiller" w:eastAsia="InvisibleKiller" w:cs="InvisibleKiller"/>
          <w:b/>
          <w:b/>
          <w:bCs/>
          <w:sz w:val="72"/>
          <w:szCs w:val="72"/>
        </w:rPr>
      </w:pPr>
      <w:r>
        <w:rPr>
          <w:rFonts w:eastAsia="InvisibleKiller" w:cs="InvisibleKiller" w:ascii="InvisibleKiller" w:hAnsi="InvisibleKiller"/>
          <w:b/>
          <w:bCs/>
          <w:sz w:val="72"/>
          <w:szCs w:val="72"/>
        </w:rPr>
        <w:t>chapter fou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o's he gonna go after first?" Shayera shouted out. She was prepared for an attack, no matter where it came from.</w:t>
        <w:br/>
        <w:tab/>
        <w:t>"More than likely you," Batman replied. "He sees this as your hunting ground, and therefore he has to take down the owner of the grounds to claim richer trophies. It's your show, Hawkwoman. I'm here to back you up if need be."</w:t>
        <w:br/>
        <w:tab/>
        <w:t>"Good," Shayera said as she stared down at the alien. I want him to come after me. Hand to hand. I can take him this time." She meant it. It wasn't because she was wearing protective armour, she felt she could do much better off without it. But this time she had an inkling of what to expect from this creature. This time, she had the advantage.</w:t>
        <w:br/>
        <w:tab/>
        <w:t>The predator crouched low, studying his prey. It looked as though the Hawk would want this to be a close combat. Good. That would make the prize even sweeter.</w:t>
        <w:br/>
        <w:tab/>
        <w:t>Shayera didn't only want this bastard dead, but off the planet. She remembered the one thing she felt was important. The gauntlet on the left arm. Disable it and you have a better chance of defeating the creature. She focused in on the gauntlet.</w:t>
        <w:br/>
        <w:tab/>
        <w:t>Batman watched the two size each other up. He felt confident enough that Shayera might have the upper hand because of one thing and one thing only. She could fly. If need be, she could fly the hunter into the air and drop him from a great height. The only problem was, with humans it works. But does it work with these things as well. Batman guessed they just might find out.</w:t>
        <w:br/>
        <w:tab/>
        <w:t>The predator lunged at Hawkwoman. Just what she wanted. A stiletto knife slipped easily out of her gauntlet into her right hand. As the predator came closer she lashed out. The blade went through the gauntlet and arm of the predator.</w:t>
        <w:br/>
        <w:tab/>
        <w:t xml:space="preserve">The creature let go an inhuman shriek of pain as it clutched it's arm. </w:t>
      </w:r>
      <w:r>
        <w:rPr>
          <w:rFonts w:eastAsia="Times New Roman" w:cs="Times New Roman"/>
          <w:i/>
          <w:iCs/>
          <w:sz w:val="24"/>
          <w:szCs w:val="24"/>
        </w:rPr>
        <w:t>Score one for me,</w:t>
      </w:r>
      <w:r>
        <w:rPr>
          <w:rFonts w:eastAsia="Times New Roman" w:cs="Times New Roman"/>
          <w:sz w:val="24"/>
          <w:szCs w:val="24"/>
        </w:rPr>
        <w:t xml:space="preserve"> thought Shayera. Just got to keep this up. Undaunted, the predator pulled the blade out, threw the knife to the side and stared down at Shayera. The creature reached up and detached his helmet from its holder and removed it.</w:t>
        <w:br/>
        <w:tab/>
        <w:t>"You are one ugly son of a bitch," Hawkwoman commented. The statement was more just to keep herself in better spirits. She was in the fight of her life against this thing.</w:t>
        <w:br/>
        <w:tab/>
        <w:t>"Shayera," Batman stated from behind her. "We've got to lure this thing back to its ship. Somehow. If the ship remains on Earth, than the shadow men will try and locate it for the technology."</w:t>
        <w:br/>
        <w:tab/>
        <w:t>"Gotcha Bats," she replied. "But where do we start. We don't even know where it's ship is."</w:t>
        <w:br/>
        <w:tab/>
        <w:t>"I've got a feeling I do know," he said, already at the Batmobile. The predator saw him getting into the car and withdrew its spear. Shayera anticipated its move and went to block it. She rose into the air a couple of feet and lashed out with a booted foot. The blow met the meaty part of the predator's skull. Again it howled in pain. But more importantly, it drew his attention back to her.</w:t>
        <w:br/>
        <w:tab/>
        <w:t>"Follow me in the air," Batman said over a comm.-link as the car engine roared to life and the vehicle roared down the street. Wordlessly, Hawkwoman took to the sky, the hunter following her on the ground. He wouldn't let his prize get away so easi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predator felt like he was going in the right direction. The Bat and the Hawk were going to his ship. It was definitely a trap for him. He knew it. But he had some surprises there of his own to show the two of them. They would not get away. They were actually playing right into his hands.</w:t>
        <w:br/>
        <w:tab/>
        <w:t>He ignored the number of worthy prey that he passed by. If they got in his way, they were dead, if not, they lived to see another day. Lucky for them, they did back off. Not too many people actually tried to go head to head with one of these things. Except the two he was pursu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atman checked the rear view every now and again just to make sure the predator was keeping up. He was. Good. Batman also checked the sky to see where Hawkwoman was. She was keeping pace with him and making sure the predator wasn't too far behind.</w:t>
        <w:br/>
        <w:tab/>
        <w:t>These creatures had gone after everyone he felt closest to. Tim Drake, Oliver Queen, Jim Gordon and now they would go after the Hawks. He really didn't feel that close to the two Thanagarians, but they were police officers. Granted, they were from another planet, but they were actual law enforcement officers, which made them more like any police officer than anyone else.</w:t>
        <w:br/>
        <w:tab/>
        <w:t>He felt a thump on the car's roof. Was it the predator? He looked up. No, just Thal. She must have been getting tired trying to keep up to the Batmobile, even gliding on the winds. He carefully opened the roof hatch and she slipped in the passenger seat.</w:t>
        <w:br/>
        <w:tab/>
        <w:t>"I've got a bad feeling about this," she stated without hesitation. "I've got a feeling if we don't take him out now, he'll be heading to Chicago."</w:t>
        <w:br/>
        <w:tab/>
        <w:t>"What makes you feel that?"</w:t>
        <w:br/>
        <w:tab/>
        <w:t>"Something I read in the classified files that you sent us," she informed him. "Oliver Queen was never a variable, just happened to be in the wrong place at the right time. They went after you first, then the Huntress when she partnered with you, and then Robin. Well, now their starting to go after me. Katar could be next. And after that, Carter and Shiera Hall."</w:t>
        <w:br/>
        <w:tab/>
        <w:t>"So what you're saying is....."</w:t>
        <w:br/>
        <w:tab/>
        <w:t>"We flash this twerl now, before he has a chance to do any more damage."</w:t>
        <w:br/>
        <w:tab/>
        <w:t>"I don't kill," Batman stated.</w:t>
        <w:br/>
        <w:tab/>
        <w:t>"Leave that to me," Shayera informed him. "I'm not to high on it either, but at least I've done it before. I was a cop for only five months when I got into my first fire fight. Seven Hells, I was only a kid at the time, barely out of my teens. Your reports stated these things have a very grizzly code of honour. You don't kill. I have. Leave it to me. There may be no other way."</w:t>
        <w:br/>
        <w:tab/>
        <w:t>"Yes," Batman replied. "There may be no other way." He checked the scanner on his console. "We're there."</w:t>
        <w:br/>
        <w:tab/>
        <w:t>"Huh?"</w:t>
        <w:br/>
        <w:tab/>
        <w:t>"The alien's ship," he stated. "It's underneath the Detroit-Windsor tunnel."</w:t>
        <w:br/>
        <w:tab/>
        <w:t>"Great," Shayera sighed. "I'm more used to flying not swimming."</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InvisibleKiller" w:hAnsi="InvisibleKiller" w:eastAsia="InvisibleKiller" w:cs="InvisibleKiller"/>
          <w:b/>
          <w:b/>
          <w:bCs/>
          <w:sz w:val="72"/>
          <w:szCs w:val="72"/>
        </w:rPr>
      </w:pPr>
      <w:r>
        <w:rPr>
          <w:rFonts w:eastAsia="InvisibleKiller" w:cs="InvisibleKiller" w:ascii="InvisibleKiller" w:hAnsi="InvisibleKiller"/>
          <w:b/>
          <w:bCs/>
          <w:sz w:val="72"/>
          <w:szCs w:val="72"/>
        </w:rPr>
        <w:t>chapter fI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was still debating if she should have ditched the wings as she and Batman trudged through the sludge and slime that made up the sewage system under the Detroit-Windsor tunnel.  Batman suggested she keep them, as the ship would have burrowed a larger area out of the rock.  Batman held up a hand as the two came closer to what appeared to be an entryway.  Inside, Shayera could see a red glow that seemed to be coming from a huge ship, possibly from the ships intake valves or the engines.</w:t>
      </w:r>
    </w:p>
    <w:p>
      <w:pPr>
        <w:pStyle w:val="Normal"/>
        <w:rPr>
          <w:rFonts w:ascii="Times New Roman" w:hAnsi="Times New Roman" w:eastAsia="Times New Roman" w:cs="Times New Roman"/>
          <w:sz w:val="24"/>
          <w:szCs w:val="24"/>
        </w:rPr>
      </w:pPr>
      <w:r>
        <w:rPr>
          <w:rFonts w:eastAsia="Times New Roman" w:cs="Times New Roman"/>
          <w:sz w:val="24"/>
          <w:szCs w:val="24"/>
        </w:rPr>
        <w:tab/>
        <w:t>She checked her blaster one last time as Batman looked disapprovingly at the weapon.  Shayera saw the look and sighed.</w:t>
      </w:r>
    </w:p>
    <w:p>
      <w:pPr>
        <w:pStyle w:val="Normal"/>
        <w:rPr>
          <w:rFonts w:ascii="Times New Roman" w:hAnsi="Times New Roman" w:eastAsia="Times New Roman" w:cs="Times New Roman"/>
          <w:sz w:val="24"/>
          <w:szCs w:val="24"/>
        </w:rPr>
      </w:pPr>
      <w:r>
        <w:rPr>
          <w:rFonts w:eastAsia="Times New Roman" w:cs="Times New Roman"/>
          <w:sz w:val="24"/>
          <w:szCs w:val="24"/>
        </w:rPr>
        <w:tab/>
        <w:t>"You were the one who told me these things only understand one language," she answered.  "If it takes killing this thing to save any more people then I'll take full responsibility."</w:t>
      </w:r>
    </w:p>
    <w:p>
      <w:pPr>
        <w:pStyle w:val="Normal"/>
        <w:rPr>
          <w:rFonts w:ascii="Times New Roman" w:hAnsi="Times New Roman" w:eastAsia="Times New Roman" w:cs="Times New Roman"/>
          <w:sz w:val="24"/>
          <w:szCs w:val="24"/>
        </w:rPr>
      </w:pPr>
      <w:r>
        <w:rPr>
          <w:rFonts w:eastAsia="Times New Roman" w:cs="Times New Roman"/>
          <w:sz w:val="24"/>
          <w:szCs w:val="24"/>
        </w:rPr>
        <w:tab/>
        <w:t>Batman only looked back into the cavern, not giving her an answer.  He intently studied the room below, changing viewing frequencies in his visors.  Something caught his attention.</w:t>
      </w:r>
    </w:p>
    <w:p>
      <w:pPr>
        <w:pStyle w:val="Normal"/>
        <w:rPr>
          <w:rFonts w:ascii="Times New Roman" w:hAnsi="Times New Roman" w:eastAsia="Times New Roman" w:cs="Times New Roman"/>
          <w:sz w:val="24"/>
          <w:szCs w:val="24"/>
        </w:rPr>
      </w:pPr>
      <w:r>
        <w:rPr>
          <w:rFonts w:eastAsia="Times New Roman" w:cs="Times New Roman"/>
          <w:sz w:val="24"/>
          <w:szCs w:val="24"/>
        </w:rPr>
        <w:tab/>
        <w:t>"Switch the view mode of your helmet to infrared, Shayera," he instructed her.  "And look to the entrance of that ship."</w:t>
      </w:r>
    </w:p>
    <w:p>
      <w:pPr>
        <w:pStyle w:val="Normal"/>
        <w:rPr>
          <w:rFonts w:ascii="Times New Roman" w:hAnsi="Times New Roman" w:eastAsia="Times New Roman" w:cs="Times New Roman"/>
          <w:sz w:val="24"/>
          <w:szCs w:val="24"/>
        </w:rPr>
      </w:pPr>
      <w:r>
        <w:rPr>
          <w:rFonts w:eastAsia="Times New Roman" w:cs="Times New Roman"/>
          <w:sz w:val="24"/>
          <w:szCs w:val="24"/>
        </w:rPr>
        <w:tab/>
        <w:t>Shayera tapped the side of her helmet and scanned the area.  She allowed a small gasp to betray her feelings, and Batman knew she saw him.  "He sees us, doesn't he," she inquired.</w:t>
      </w:r>
    </w:p>
    <w:p>
      <w:pPr>
        <w:pStyle w:val="Normal"/>
        <w:rPr>
          <w:rFonts w:ascii="Times New Roman" w:hAnsi="Times New Roman" w:eastAsia="Times New Roman" w:cs="Times New Roman"/>
          <w:sz w:val="24"/>
          <w:szCs w:val="24"/>
        </w:rPr>
      </w:pPr>
      <w:r>
        <w:rPr>
          <w:rFonts w:eastAsia="Times New Roman" w:cs="Times New Roman"/>
          <w:sz w:val="24"/>
          <w:szCs w:val="24"/>
        </w:rPr>
        <w:tab/>
        <w:t>"I believe he does."</w:t>
      </w:r>
    </w:p>
    <w:p>
      <w:pPr>
        <w:pStyle w:val="Normal"/>
        <w:rPr>
          <w:rFonts w:ascii="Times New Roman" w:hAnsi="Times New Roman" w:eastAsia="Times New Roman" w:cs="Times New Roman"/>
          <w:sz w:val="24"/>
          <w:szCs w:val="24"/>
        </w:rPr>
      </w:pPr>
      <w:r>
        <w:rPr>
          <w:rFonts w:eastAsia="Times New Roman" w:cs="Times New Roman"/>
          <w:sz w:val="24"/>
          <w:szCs w:val="24"/>
        </w:rPr>
        <w:tab/>
        <w:t>Shayera continued to scan for a bit, as an old memory stirred up within her.  One year before Katar was released from the Isl of Chance.  She was still a junior officer with the wingman when the attack happened.  When Thanagar was invaded.</w:t>
      </w:r>
    </w:p>
    <w:p>
      <w:pPr>
        <w:pStyle w:val="Normal"/>
        <w:rPr>
          <w:rFonts w:ascii="Times New Roman" w:hAnsi="Times New Roman" w:eastAsia="Times New Roman" w:cs="Times New Roman"/>
          <w:sz w:val="24"/>
          <w:szCs w:val="24"/>
        </w:rPr>
      </w:pPr>
      <w:r>
        <w:rPr>
          <w:rFonts w:eastAsia="Times New Roman" w:cs="Times New Roman"/>
          <w:sz w:val="24"/>
          <w:szCs w:val="24"/>
        </w:rPr>
        <w:tab/>
        <w:t>"Batman, I've seen these things before."</w:t>
      </w:r>
    </w:p>
    <w:p>
      <w:pPr>
        <w:pStyle w:val="Normal"/>
        <w:rPr>
          <w:rFonts w:ascii="Times New Roman" w:hAnsi="Times New Roman" w:eastAsia="Times New Roman" w:cs="Times New Roman"/>
          <w:sz w:val="24"/>
          <w:szCs w:val="24"/>
        </w:rPr>
      </w:pPr>
      <w:r>
        <w:rPr>
          <w:rFonts w:eastAsia="Times New Roman" w:cs="Times New Roman"/>
          <w:sz w:val="24"/>
          <w:szCs w:val="24"/>
        </w:rPr>
        <w:tab/>
        <w:t>"On Thanagar?"</w:t>
      </w:r>
    </w:p>
    <w:p>
      <w:pPr>
        <w:pStyle w:val="Normal"/>
        <w:rPr>
          <w:rFonts w:ascii="Times New Roman" w:hAnsi="Times New Roman" w:eastAsia="Times New Roman" w:cs="Times New Roman"/>
          <w:sz w:val="24"/>
          <w:szCs w:val="24"/>
        </w:rPr>
      </w:pPr>
      <w:r>
        <w:rPr>
          <w:rFonts w:eastAsia="Times New Roman" w:cs="Times New Roman"/>
          <w:sz w:val="24"/>
          <w:szCs w:val="24"/>
        </w:rPr>
        <w:tab/>
        <w:t>She nodded slowly.  "They took out a garrison of wingmen soldiers before we had any idea we were being invaded.  We beat them back but not before they did some major damage."</w:t>
      </w:r>
    </w:p>
    <w:p>
      <w:pPr>
        <w:pStyle w:val="Normal"/>
        <w:rPr>
          <w:rFonts w:ascii="Times New Roman" w:hAnsi="Times New Roman" w:eastAsia="Times New Roman" w:cs="Times New Roman"/>
          <w:sz w:val="24"/>
          <w:szCs w:val="24"/>
        </w:rPr>
      </w:pPr>
      <w:r>
        <w:rPr>
          <w:rFonts w:eastAsia="Times New Roman" w:cs="Times New Roman"/>
          <w:sz w:val="24"/>
          <w:szCs w:val="24"/>
        </w:rPr>
        <w:tab/>
        <w:t>"More than likely, they have been to Thanagar before.  Just like they've been here before."</w:t>
      </w:r>
    </w:p>
    <w:p>
      <w:pPr>
        <w:pStyle w:val="Normal"/>
        <w:rPr>
          <w:rFonts w:ascii="Times New Roman" w:hAnsi="Times New Roman" w:eastAsia="Times New Roman" w:cs="Times New Roman"/>
          <w:sz w:val="24"/>
          <w:szCs w:val="24"/>
        </w:rPr>
      </w:pPr>
      <w:r>
        <w:rPr>
          <w:rFonts w:eastAsia="Times New Roman" w:cs="Times New Roman"/>
          <w:sz w:val="24"/>
          <w:szCs w:val="24"/>
        </w:rPr>
        <w:tab/>
        <w:t>"I may know of a way to beat this thing, Batman.  It might seem lame, but it might work."  She rose from her seat and moved toward the ship's entrance.  Batman followed her, not knowing what she had in mind, but somehow trusting her judgement.  She didn't allow her nerves and her fear show in her movements as she slowly neared the entrance.  The predator just watched as she began to walk up the entry plank.  She unholstered her weapon and held it up for his inspection.  Shayera thought she saw a glimmer of reflection in the predator's eyes.  As if it knew exactly what she was holding up.</w:t>
      </w:r>
    </w:p>
    <w:p>
      <w:pPr>
        <w:pStyle w:val="Normal"/>
        <w:rPr>
          <w:rFonts w:ascii="Times New Roman" w:hAnsi="Times New Roman" w:eastAsia="Times New Roman" w:cs="Times New Roman"/>
          <w:sz w:val="24"/>
          <w:szCs w:val="24"/>
        </w:rPr>
      </w:pPr>
      <w:r>
        <w:rPr>
          <w:rFonts w:eastAsia="Times New Roman" w:cs="Times New Roman"/>
          <w:sz w:val="24"/>
          <w:szCs w:val="24"/>
        </w:rPr>
        <w:tab/>
        <w:t>"Thanagar," the predator growled, in a voice that Shayera recognized from long ago.</w:t>
      </w:r>
    </w:p>
    <w:p>
      <w:pPr>
        <w:pStyle w:val="Normal"/>
        <w:rPr>
          <w:rFonts w:ascii="Times New Roman" w:hAnsi="Times New Roman" w:eastAsia="Times New Roman" w:cs="Times New Roman"/>
          <w:sz w:val="24"/>
          <w:szCs w:val="24"/>
        </w:rPr>
      </w:pPr>
      <w:r>
        <w:rPr>
          <w:rFonts w:eastAsia="Times New Roman" w:cs="Times New Roman"/>
          <w:sz w:val="24"/>
          <w:szCs w:val="24"/>
        </w:rPr>
        <w:tab/>
        <w:t>"You were there, weren't you, you bastard," she whispered.  Batman watched, somehow knowing what her next move was.</w:t>
      </w:r>
    </w:p>
    <w:p>
      <w:pPr>
        <w:pStyle w:val="Normal"/>
        <w:rPr>
          <w:rFonts w:ascii="Times New Roman" w:hAnsi="Times New Roman" w:eastAsia="Times New Roman" w:cs="Times New Roman"/>
          <w:sz w:val="24"/>
          <w:szCs w:val="24"/>
        </w:rPr>
      </w:pPr>
      <w:r>
        <w:rPr>
          <w:rFonts w:eastAsia="Times New Roman" w:cs="Times New Roman"/>
          <w:sz w:val="24"/>
          <w:szCs w:val="24"/>
        </w:rPr>
        <w:tab/>
        <w:t>Quickly, she unholstered the second weapon that she had holstered.  The predator was still mesmirized by the first, and was taken aback.  It never knew what hit it as the blast destroyed it's shoulder cannon.  Shayera began to lunge forward to continue the attack, but Batman held her back.  The predator stumbled back into the ship, green blood flowing free from the wound Shayera inflicted.</w:t>
      </w:r>
    </w:p>
    <w:p>
      <w:pPr>
        <w:pStyle w:val="Normal"/>
        <w:rPr>
          <w:rFonts w:ascii="Times New Roman" w:hAnsi="Times New Roman" w:eastAsia="Times New Roman" w:cs="Times New Roman"/>
          <w:sz w:val="24"/>
          <w:szCs w:val="24"/>
        </w:rPr>
      </w:pPr>
      <w:r>
        <w:rPr>
          <w:rFonts w:eastAsia="Times New Roman" w:cs="Times New Roman"/>
          <w:sz w:val="24"/>
          <w:szCs w:val="24"/>
        </w:rPr>
        <w:tab/>
        <w:t>"Seven hells, Batman," Shayera screamed.  "I'm gonna finish the job."</w:t>
      </w:r>
    </w:p>
    <w:p>
      <w:pPr>
        <w:pStyle w:val="Normal"/>
        <w:rPr>
          <w:rFonts w:ascii="Times New Roman" w:hAnsi="Times New Roman" w:eastAsia="Times New Roman" w:cs="Times New Roman"/>
          <w:sz w:val="24"/>
          <w:szCs w:val="24"/>
        </w:rPr>
      </w:pPr>
      <w:r>
        <w:rPr>
          <w:rFonts w:eastAsia="Times New Roman" w:cs="Times New Roman"/>
          <w:sz w:val="24"/>
          <w:szCs w:val="24"/>
        </w:rPr>
        <w:tab/>
        <w:t>"No," Batman said with a steady calm.  "It's beaten.  It's going to lift off.  If we're here when it does, we may never get back on the ground."  To emphasis Batman's point, the hatch to the entryway started to close and a soft whine which quickly built to a roar.  Both Batman and Hawkwoman had only seconds to escape.  Shayera put an arm around Batman and spread her wings.  Flight seemed the most expidient way out of there, and her jet pack could rocket them away quickly before the ship engaged it's thrusters.  She flew through a series of tunnels, never looking back as a red explosion seemed to fill the tunnels behind them.</w:t>
      </w:r>
    </w:p>
    <w:p>
      <w:pPr>
        <w:pStyle w:val="Normal"/>
        <w:rPr>
          <w:rFonts w:ascii="Times New Roman" w:hAnsi="Times New Roman" w:eastAsia="Times New Roman" w:cs="Times New Roman"/>
          <w:sz w:val="24"/>
          <w:szCs w:val="24"/>
        </w:rPr>
      </w:pPr>
      <w:r>
        <w:rPr>
          <w:rFonts w:eastAsia="Times New Roman" w:cs="Times New Roman"/>
          <w:sz w:val="24"/>
          <w:szCs w:val="24"/>
        </w:rPr>
        <w:tab/>
        <w:t>Slowly, she found a exit to the surface, and climbed out just in time to see a rocket blasting forth from the Detroit River and into the upper atmosphere.  Hawkwoman turned to Batman with a look of desperation.  "Are these things going to be back again?  Am I going to have to relive what happened on Thanagar?"</w:t>
      </w:r>
    </w:p>
    <w:p>
      <w:pPr>
        <w:pStyle w:val="Normal"/>
        <w:rPr>
          <w:rFonts w:ascii="Times New Roman" w:hAnsi="Times New Roman" w:eastAsia="Times New Roman" w:cs="Times New Roman"/>
          <w:sz w:val="24"/>
          <w:szCs w:val="24"/>
        </w:rPr>
      </w:pPr>
      <w:r>
        <w:rPr>
          <w:rFonts w:eastAsia="Times New Roman" w:cs="Times New Roman"/>
          <w:sz w:val="24"/>
          <w:szCs w:val="24"/>
        </w:rPr>
        <w:tab/>
        <w:t>"For your sake and the sake of the people of Detroit," Batman replied.  "I seriously hope not.  But I found that may not always be true.  I've dealt with them three times in Gotham City and once in Seattle with Oliver Queen.  I believe you should contact Katar Hol.  Make him aware of what just happened here.  Tell him these things may just come after him.</w:t>
      </w:r>
    </w:p>
    <w:p>
      <w:pPr>
        <w:pStyle w:val="Normal"/>
        <w:rPr>
          <w:rFonts w:ascii="Times New Roman" w:hAnsi="Times New Roman" w:eastAsia="Times New Roman" w:cs="Times New Roman"/>
          <w:sz w:val="24"/>
          <w:szCs w:val="24"/>
        </w:rPr>
      </w:pPr>
      <w:r>
        <w:rPr>
          <w:rFonts w:eastAsia="Times New Roman" w:cs="Times New Roman"/>
          <w:sz w:val="24"/>
          <w:szCs w:val="24"/>
        </w:rPr>
        <w:tab/>
        <w:t>"And when they do, we'll be ready."</w:t>
      </w:r>
    </w:p>
    <w:p>
      <w:pPr>
        <w:pStyle w:val="Normal"/>
        <w:rPr>
          <w:rFonts w:ascii="Times New Roman" w:hAnsi="Times New Roman" w:eastAsia="Times New Roman" w:cs="Times New Roman"/>
          <w:sz w:val="24"/>
          <w:szCs w:val="24"/>
        </w:rPr>
      </w:pPr>
      <w:r>
        <w:rPr>
          <w:rFonts w:eastAsia="Times New Roman" w:cs="Times New Roman"/>
          <w:sz w:val="24"/>
          <w:szCs w:val="24"/>
        </w:rPr>
        <w:tab/>
        <w:t>With that, Batman turned and walked away.  Shayera looked to the sky, cleared of any evidence that a rocket had just errupted from the Detroit River.  "I hope it doesn't come to that, Batman.  I hope for all our sakes, it doesn't come to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InvisibleKiller" w:hAnsi="InvisibleKiller" w:eastAsia="InvisibleKiller" w:cs="InvisibleKiller"/>
          <w:b/>
          <w:b/>
          <w:bCs/>
          <w:sz w:val="40"/>
          <w:szCs w:val="40"/>
        </w:rPr>
      </w:pPr>
      <w:r>
        <w:rPr>
          <w:rFonts w:eastAsia="InvisibleKiller" w:cs="InvisibleKiller" w:ascii="InvisibleKiller" w:hAnsi="InvisibleKiller"/>
          <w:b/>
          <w:bCs/>
          <w:sz w:val="40"/>
          <w:szCs w:val="40"/>
        </w:rPr>
        <w:t>The End</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rPr>
      </w:pPr>
      <w:r>
        <w:rPr>
          <w:rFonts w:eastAsia="Times New Roman" w:cs="Times New Roman"/>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nvisibleKiller">
    <w:charset w:val="01"/>
    <w:family w:val="swiss"/>
    <w:pitch w:val="default"/>
  </w:font>
  <w:font w:name="Kashmir">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