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b/>
          <w:b/>
          <w:bCs/>
          <w:i/>
          <w:i/>
          <w:iCs/>
        </w:rPr>
      </w:pPr>
      <w:r>
        <w:rPr>
          <w:rFonts w:eastAsia="Times New Roman" w:cs="Times New Roman"/>
          <w:b/>
          <w:bCs/>
          <w:i/>
          <w:iCs/>
        </w:rPr>
      </w:r>
    </w:p>
    <w:p>
      <w:pPr>
        <w:pStyle w:val="Normal"/>
        <w:jc w:val="center"/>
        <w:rPr>
          <w:rFonts w:ascii="Times New Roman" w:hAnsi="Times New Roman" w:eastAsia="Times New Roman" w:cs="Times New Roman"/>
          <w:sz w:val="24"/>
          <w:szCs w:val="24"/>
        </w:rPr>
      </w:pPr>
      <w:r>
        <w:rPr>
          <w:rFonts w:eastAsia="Times New Roman" w:cs="Times New Roman"/>
          <w:b/>
          <w:bCs/>
          <w:i/>
          <w:iCs/>
          <w:sz w:val="72"/>
          <w:szCs w:val="72"/>
        </w:rPr>
        <w:t>Hawkman versus Angel</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i/>
          <w:iCs/>
          <w:sz w:val="24"/>
          <w:szCs w:val="24"/>
        </w:rPr>
        <w:t>A story within the confines of the monumental DC versus Marvel storyline. One of the battles never fought, but presented here now. The Thanagarian Battles the X-Man in this battle to save a universe. Who will win? And are there three more Hawks waiting in the wings.</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i/>
          <w:iCs/>
          <w:sz w:val="24"/>
          <w:szCs w:val="24"/>
        </w:rPr>
        <w:t>written by Tim Holtorf</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i/>
          <w:iCs/>
          <w:sz w:val="24"/>
          <w:szCs w:val="24"/>
        </w:rPr>
        <w:t>Hawkman, Hawkgirl &amp; Hawkwoman created by Gardner Fox. Copywrite DC Comics. Used with permission. Angel copywrite Marvel Entertainment Group. Used with permission.</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t>The Battle</w:t>
      </w:r>
    </w:p>
    <w:p>
      <w:pPr>
        <w:pStyle w:val="Normal"/>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everal of New York City's populace is used to seeing strange sights. Costumed heroes performing acts which no normal man would ever dream of doing. But they still look up and gasp in awe when they catch sight of these Marvels.</w:t>
        <w:br/>
        <w:tab/>
        <w:t>Or in this case, these Hawks.</w:t>
        <w:br/>
        <w:tab/>
        <w:t>Carter Hall, the first Hawkman, reincarnated from an ancient Egyptian. His wife Shiera Hall, Hawkgirl. Katar Hol, from the planet Thanagar, the Hawkworld, the second Hawkman. And his mate, Shayera Thal, Hawkwoman.</w:t>
        <w:br/>
        <w:tab/>
        <w:t>Their flight pattern was one of determination as they cruised toward a familiar mansion in New York. Professor Charles Xavier's School For Gifted Children. The home of the X-Men.</w:t>
        <w:br/>
        <w:tab/>
        <w:t>Some of the members of the school were still there. Others were unaccounted for. Jubilee, Wolverine and Storm just to name a few. Right now Psylocke, Beast, Gambit and Rogue appeared to be attempting to bring about some order in the midst of the chaos. Jean Grey and Scott Summers were assisting them with a small picnic for the remaining members at the school. Psylocke heard the sound of the wings and right away thought of Angel.</w:t>
        <w:br/>
        <w:tab/>
        <w:t>She turned only to be disappointed, seeing four Hawks. Her disappointment turned to worry. One of these would be battling Angel in the midst of this chaos. They looked well trained, two of them looked much older than any presently there.</w:t>
        <w:br/>
        <w:tab/>
        <w:t>The four landed near the picnic area. The oldest stepped forward.</w:t>
        <w:br/>
        <w:tab/>
        <w:t>"Um, sorry to interrupt you people but, I'm Carter Hall. Hawkman. I'm looking for someone call Professor Charles Xavier."</w:t>
        <w:br/>
        <w:tab/>
        <w:t>"That would be me," came a voice near to the mansion. The Hawks turned to see a man in a wheel chair slowly making his way to the group. "I am assuming you are looking for Angel."</w:t>
        <w:br/>
        <w:tab/>
        <w:t>"Yes," Carter stated. "I would rather we found some way to deal with this...situation than have to duke it out."</w:t>
        <w:br/>
        <w:tab/>
        <w:t>"We haven't seen him for a few days," Psylocke informed them. "He heard he was to be one of the champions to fight in this battle and wanted to know who he would be up against. Several days ago, he learned he would do battle against one of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tab/>
        <w:t>Angel studied his surroundings carefully. He knew only one thing. Five minutes ago, he was in the mansion which housed the school for gifted children, run by one Professor Charles Xavier. Home of the X-Men. He had returned to the mansion to gather up some belongings and head for parts unknown. He didn't want to be a part of the chaos that surrounded them all. It would appear that running wouldn't work one way or another. Now he was on an island. In the sky were various different birds he did not recognize and two giant orbs he determined to be moons. Two of them. This definitely wasn't Earth.</w:t>
        <w:br/>
        <w:tab/>
        <w:t>"Where the hell am I?" he said aloud.</w:t>
        <w:br/>
        <w:tab/>
        <w:t>"The Isle of Chance," came a voice behind him. Angel turned to see a man dressed in a red uniform with black and yellow boots and gloves, a winged helmet which appeared to be that of a hawk and a pair of wings. A woman dressed similarly stood beside him. "On the planet Thanagar."</w:t>
        <w:br/>
        <w:tab/>
        <w:t>"You're Hawkman, I presume," Angel said facing him.</w:t>
        <w:br/>
        <w:tab/>
        <w:t>"One of them," Katar Hol replied.</w:t>
        <w:br/>
        <w:tab/>
        <w:t>"So we're supposed to start fighting."</w:t>
        <w:br/>
        <w:tab/>
        <w:t>"That's the deal, meat," the woman said. Katar Hol looked at her with one of caution. "But you don't fight us first. You fight them." She was pointing behind him. Angel turned to see the figure of a well built man and a woman dressed similarly to him standing next to him. The first Hawkman and Hawkgirl.</w:t>
        <w:br/>
        <w:tab/>
        <w:t>"What's the deal here?"</w:t>
        <w:br/>
        <w:tab/>
        <w:t>"I don't know," Carter Hall replied. "All I know is, I'm supposed to battle you. If I win, that's it. We take you back to Earth. If not, you continue fighting through all of us Hawks until you're the only one left standing. I'd rather not do this. Seems to me you fit in more with us than anyone else we've met."</w:t>
        <w:br/>
        <w:tab/>
        <w:t>"Because of the wings?" Angel laughed. How could he be anything like them?</w:t>
        <w:br/>
        <w:tab/>
        <w:t>"No," Katar responded. "We attempted to find you at the school first. You were already gone by that time. Professor Xavier told us quite a bit about you before we were summoned here. You've had quite a bit of troubles in your past. I can sympathize in a way. I too have seen some of what you have gone through." Katar let his words sink in for a moment before continuing. "Carter feels he may have found out what is going on through an old friend of his in the Justice Society."</w:t>
        <w:br/>
        <w:tab/>
        <w:t>"The Specter," Carter continued. "He's become more of a celestial being now than he was before. He and someone called the Living Tribunal are attempting to right the terrible wrong that is occuring between our universes."</w:t>
        <w:br/>
        <w:tab/>
        <w:t>Angel looked down and thought about what was being said. In many ways he felt that he should listen to them and help them find a solution to this nightmare. But he always came back to one thing. What if they were wrong?</w:t>
        <w:br/>
        <w:tab/>
        <w:t>"And if we don't do battle against one another?" he posed to them. "What then? Maybe these entities will be even more angered and just obliterate our universes."</w:t>
        <w:br/>
        <w:tab/>
        <w:t>Katar and Carter looked to each other. Each sighed.</w:t>
        <w:br/>
        <w:tab/>
        <w:t>"He's right," Carter stated and then looked to Angel. "I don't want to have to do this, but if that's what it takes, son, then so be it. Are you ready?"</w:t>
        <w:br/>
        <w:tab/>
        <w:t>Angel nodded. He was nervous. These Hawks looked like they might be able to take him down. Any one of them. But this one, Carter Hall. He seemed reluctant. That might work out to an advantage for him. Or maybe not. He watched as the Hawk took flight high above him. So this was to be a battle in the air, eh? All right, that's my element, he thought to himself. He opened his wings and took off from the ground.</w:t>
        <w:br/>
        <w:tab/>
        <w:t>But in opening his wings he also ensured he would gain an even bigger advantage. Sharp blades went forth from his wings and lashed out at Hawkman. Carter wasn't ready for this and was badly cut by the blades. This could be a short fight for me, he thought. I hope my wife is ready to handle him.</w:t>
        <w:br/>
        <w:tab/>
        <w:t>But he needn't worry. His training in mid air hand-to-hand was far superiour to this youngster's mutant abilities. Carter lashed out with two good blows, one to Angel's mid section, the second to his jaw. Each left him reeling a bit.</w:t>
        <w:br/>
        <w:tab/>
        <w:t>"Son, don't make this any worse on yourself. Give up now so we can all get back home."</w:t>
        <w:br/>
        <w:tab/>
        <w:t>He wanted to give up. So badly. But one thing Professor Xavier had taught them was to never give up even when it looked impossible. "I can't," he whispered.</w:t>
        <w:br/>
        <w:tab/>
        <w:t>"I'm sorry to hear that son," Carter said as he removed the mace from his belt. No head blow. Just a quick blow to the chest. Angel didn't have a chance. Nor did he have the fighting experience that this Hawkman had. He failed. And probably doomed his entire universe.</w:t>
        <w:br/>
        <w:tab/>
        <w:t>Carter slammed the mace into his chest hard enough to knock the wind out of the youngster. Then with both hands clasped, he dropped Angel to the ground. It was over. And never before had Carter Hall felt worse about taking someone down than today.</w:t>
        <w:br/>
        <w:tab/>
        <w:t>Shiera Hall walked up to the boy. She looked him over carefully. His breathing was a bit choppy, but as can be expected when one has had a mace slammed into one's chest. Katar came up from the other side and carefully hoisted him into his arms.</w:t>
        <w:br/>
        <w:tab/>
        <w:t>"I hope those...whatever they are. Brothers," Shayera stated with some remorse. "Can take us all home now. I'd rather not be on Thanagar with what our government would love to do to us."</w:t>
        <w:br/>
        <w:tab/>
        <w:t>"Agreed," Carter stated as he landed amongst them. "But the question remains, how do we get back?"</w:t>
        <w:br/>
        <w:tab/>
        <w:t xml:space="preserve">The answer didn't take long. A brilliant light filled their vision...... </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t>The Aftermath</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Professor Charles Xavier watched the flames in the fire place dance wildly. He watched, but his thoughts were elsewhere. With those of his students stolen to take part in a battle they should not be in. Not after having met the Hawks. Too bad they weren't mutants. They could help the school. Especially Carter Hall. He could have taught Charles something. After all, the man was old enough to be his father.</w:t>
        <w:br/>
        <w:tab/>
        <w:t>Jean Grey and Scott Summers entered the den. Both looked worried. Xavier smiled as he thought at least these two weren't stolen from this house to do battle. At least there was some uniqueness in the universe.</w:t>
        <w:br/>
        <w:tab/>
        <w:t>Although the chaos was going on about them, Charles Xavier felt at peace. For the first time, he had no control over any of the events which were transpiring around them. And he knew whatever the outcome, some would still go on. Whether it be this universe or the next.</w:t>
        <w:br/>
        <w:tab/>
        <w:t>"He should be coming back soon," he said to no one in particular.</w:t>
        <w:br/>
        <w:tab/>
        <w:t>Scott and Jean only nodded and looked into the flames. Everything was quiet. But something was filling up in Charles Xavier. Slowly, he turned his wheelchair to gaze off into a darker corner of the room. Both Scott and Jean looked in the same direction. Jean could feel something happening as well.</w:t>
        <w:br/>
        <w:tab/>
        <w:t>The light was brilliant as it filled the room, forming a vortex. They could see four figures walking toward them, all with wings, carrying a fifth one, also with wings. As they completely stepped through, the vortex closed and the room became a little darker again. And there stood the Hawks, carrying the fallen X-Man. Xavier saw the look in Carter Hall's face. He didn't need to do a mental probe to realize it was he who felled Angel. All four were solemn. Jean and Scott rushed to take Angel from Carter's arms. They noted he almost went limp when they finally took him.</w:t>
        <w:br/>
        <w:tab/>
        <w:t>"Why is this happening?" Carter whispered.</w:t>
        <w:br/>
        <w:tab/>
        <w:t>Charles Xavier wheeled forward toward him and looked up to the Hawkman. "I wish I knew. All I know is, you battled Angel, and defeated him. But you brought him home. That's all that really matters."</w:t>
        <w:br/>
        <w:tab/>
        <w:t>"I guess you're right," Carter said with a sigh. Shiera leaned up against him and he gently placed his arm around her shoulder. "We should have had you with the Justice Society, Charles. You would have been a natural."</w:t>
        <w:br/>
        <w:tab/>
        <w:t>"Like this?" he asked, motioning to his legs. "When you described some of your exploits to me, I marvelled at how your world is so much like our own. If I would have been with you, I would have been proud to be by your side." Xavier turned to the two Thanagarians. "And you two. You would have fit in quite well here. Even if you have no mutant powers. You two don't look upon us as people here do."</w:t>
        <w:br/>
        <w:tab/>
        <w:t>"We saw too much of that in the downside back on Thanagar," Katar said quietly. "We don't see you as any different from us."</w:t>
        <w:br/>
        <w:tab/>
        <w:t>Charles smiled. With people like these to come forward, the current crisis would pass and things would return to normal. "If any of you ever get the chance, come see us. We would welcome you with open ar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