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The Last Day</w:t>
      </w:r>
    </w:p>
    <w:p>
      <w:pPr>
        <w:pStyle w:val="Normal"/>
        <w:spacing w:lineRule="auto" w:line="480"/>
        <w:ind w:firstLine="720"/>
        <w:rPr/>
      </w:pPr>
      <w:r>
        <w:rPr/>
        <w:t xml:space="preserve">It was November 22, 2005, two days before Thanksgiving.  The day started out to be like any other day.  I punched in for work and walked onto the sales floor.  I worked in cosmetics with the department manager and another girl who had just started a couple of weeks before. I began my work day with the usual ritual of cleaning up the mess that was made from the night before.  I also did other odds and ends that needed to be done during the week.  I also managed to go up front to the cash register and ring customers up for a little bit.  They needed my help because they were short-staffed that day and it was getting closer to the holiday season and a lot more people were shopping.  I continued to work in my department for nearly the rest of the day, 8 hours and 45 minutes to be exact.             </w:t>
        <w:tab/>
        <w:t>It was 15 minutes before I had to leave for home when my assistant manager called me into the office.  She said she had something to tell me and then told me to sit down.  She asked me if I knew why I was there and I said I didn’t have a clue.  So then she told me that she had to let me go because I had missed too many days of work.  It’s Wal-Mart’s policy that an associate or anyone else working for the company can’t miss more that three days within six months.  It was a shock to me because I had no suspicion as to what was going on.  She asked me about November 19</w:t>
      </w:r>
      <w:r>
        <w:rPr>
          <w:vertAlign w:val="superscript"/>
        </w:rPr>
        <w:t xml:space="preserve">th, </w:t>
      </w:r>
      <w:r>
        <w:rPr/>
        <w:t xml:space="preserve">the last time I had called off.  I told her that I had to because my husband had an accident at work and had broke his foot.  He had to go to his employers’ doctor since it happened at work and needed a ride.  He couldn’t drive himself.  The other time I missed work something painfully awful had happened to me and the store manager told me to take as much time as I needed (not knowing it was going against me).  It still didn’t matter because my manager still handed me the resignation papers for me to sign.  So I signed the paper with a shaky hand and placed it on the desk.  She tore off a piece of paper from the bottom and told me to call the numbers listed below and tell them I no longer work for the company.  Before I could leave, she told me I had to hand in my smock, all my name badges, and my discount card.  Then I had to clean out my locker and hand in the combination lock and combination to the personnel office.  </w:t>
      </w:r>
    </w:p>
    <w:p>
      <w:pPr>
        <w:pStyle w:val="Normal"/>
        <w:spacing w:lineRule="auto" w:line="480"/>
        <w:ind w:firstLine="720"/>
        <w:rPr/>
      </w:pPr>
      <w:r>
        <w:rPr/>
        <w:t xml:space="preserve">When I was finished I went to find my friend that worked in the jewelry department and tell what just happened.  She was very upset; I was her good friend and “lunch buddy.”  We used to go to lunch everyday and even go on our breaks together.  So I said good-bye to her, gave her a hug, and left.  </w:t>
      </w:r>
    </w:p>
    <w:p>
      <w:pPr>
        <w:pStyle w:val="Normal"/>
        <w:spacing w:lineRule="auto" w:line="480"/>
        <w:ind w:firstLine="720"/>
        <w:rPr/>
      </w:pPr>
      <w:r>
        <w:rPr/>
        <w:t xml:space="preserve">On the way home I realized that I just lost my very first job and thought that I was a loser.  After several days of being depressed and crying, I figured the world is not coming to an end.  It’s just starting.  That’s when I decided to go to school and get a better job.    </w:t>
      </w:r>
    </w:p>
    <w:p>
      <w:pPr>
        <w:pStyle w:val="Normal"/>
        <w:rPr/>
      </w:pPr>
      <w:r>
        <w:rPr/>
      </w:r>
    </w:p>
    <w:p>
      <w:pPr>
        <w:pStyle w:val="Normal"/>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3:43:00Z</dcterms:created>
  <dc:creator>Jessica Christner</dc:creator>
  <dc:description/>
  <cp:keywords/>
  <dc:language>en-US</dc:language>
  <cp:lastModifiedBy>Jessica Christner</cp:lastModifiedBy>
  <cp:lastPrinted>2006-01-25T08:33:00Z</cp:lastPrinted>
  <dcterms:modified xsi:type="dcterms:W3CDTF">2006-03-29T15:43:00Z</dcterms:modified>
  <cp:revision>4</cp:revision>
  <dc:subject/>
  <dc:title>Christner 1</dc:title>
</cp:coreProperties>
</file>