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alliker’s Iced Tea or Mountain Dew</w:t>
      </w:r>
    </w:p>
    <w:p>
      <w:pPr>
        <w:pStyle w:val="Normal"/>
        <w:jc w:val="center"/>
        <w:rPr/>
      </w:pPr>
      <w:r>
        <w:rPr/>
      </w:r>
    </w:p>
    <w:p>
      <w:pPr>
        <w:pStyle w:val="Normal"/>
        <w:rPr/>
      </w:pPr>
      <w:r>
        <w:rPr/>
        <w:tab/>
        <w:t xml:space="preserve">When comparing two beverages like Galliker’s Iced Tea and Mountain Dew I </w:t>
      </w:r>
    </w:p>
    <w:p>
      <w:pPr>
        <w:pStyle w:val="Normal"/>
        <w:rPr/>
      </w:pPr>
      <w:r>
        <w:rPr/>
      </w:r>
    </w:p>
    <w:p>
      <w:pPr>
        <w:pStyle w:val="Normal"/>
        <w:spacing w:lineRule="auto" w:line="480"/>
        <w:rPr/>
      </w:pPr>
      <w:r>
        <w:rPr/>
        <w:t>never knew they had so much in common.  It was more obvious though the things that set them apart from each other.  Each of the drinks also has some positive and negative things about them.</w:t>
      </w:r>
    </w:p>
    <w:p>
      <w:pPr>
        <w:pStyle w:val="Normal"/>
        <w:spacing w:lineRule="auto" w:line="480"/>
        <w:rPr/>
      </w:pPr>
      <w:r>
        <w:rPr/>
        <w:tab/>
        <w:t>The main similarity that iced tea Mt. Dew have in common is that they both have water as their main ingredient.  Sugar is the next.  Some other things that they have in common are that they both have their own distinctive color which sets them apart from other beverages.  Iced tea and Mountain Dew also comes in plastic containers that make it easy to recycle and can be taken almost anywhere.  Also, both the popular drinks come in different flavors and varieties.  Another similarity they have in common is that not all restaurants carry those products.  An additional similarity they have is that Galliker’s Iced Tea and Mountain Dew are sold at grocery stores and convenient stores in Cambria County.</w:t>
      </w:r>
    </w:p>
    <w:p>
      <w:pPr>
        <w:pStyle w:val="Normal"/>
        <w:spacing w:lineRule="auto" w:line="480"/>
        <w:rPr/>
      </w:pPr>
      <w:r>
        <w:rPr/>
        <w:tab/>
        <w:t>The differences between the two are mostly their taste and physical appearance.  Galliker’s Iced Tea has a cloudy, dark brown appearance, while Mt. Dew has its’ unusual yellowish-green color.  Iced tea has a cooling effect in a person’s mouth that quenches anybody’s thirst.  Mountain Dew has a sugar kick that keeps many people buzzing the rest of the day.  The containers they are packaged and sold in also have many differences.  Mountain Dew comes in two liter plastic bottles, and smaller ones for convenience.  Iced tea, on the other hand, comes in larger gallon-sized jugs, and a variety of other smaller bottles.  When buying Galliker’s Iced Tea in the larger gallon size it is more expensive than buying a two liter bottle of Mountain Dew.  But, when you purchase the refreshments in a smaller bottle, iced tea is cheaper than a bottle of Mountain Dew.</w:t>
      </w:r>
    </w:p>
    <w:p>
      <w:pPr>
        <w:pStyle w:val="Normal"/>
        <w:spacing w:lineRule="auto" w:line="480"/>
        <w:rPr/>
      </w:pPr>
      <w:r>
        <w:rPr/>
        <w:tab/>
        <w:t>Some positive things about the liquids are that they both keep a person from getting thirsty.  Since Galliker’s Iced Tea is made in Cambria County it keeps the people who work there employed.  Mountain Dew also has some positive characteristics, like if a person had to stay awake for some reason; all they would have to do is drink some of the soda, because it has so much sugar and caffeine.</w:t>
      </w:r>
    </w:p>
    <w:p>
      <w:pPr>
        <w:pStyle w:val="Normal"/>
        <w:spacing w:lineRule="auto" w:line="480"/>
        <w:rPr/>
      </w:pPr>
      <w:r>
        <w:rPr/>
        <w:tab/>
        <w:t>The negative thing about iced tea and Mountain Dew are that they are not very healthy.  Some people don’t like the drinks because of all the sugar can cause cavities.  Another negative thing about iced tea is that a person has to keep the beverage cold.  If it isn’t kept cold it will turn sour and not be good for anybody to drink.  One bad thing about Mountain Dew in a can is that if you don’t drink it all, there is no way to store it to keep it fresh.  Another thing that is bad about Mountain Dew is that if the cap on the bottle is not on tightly enough the taste will be flat and not fizz when poured into a glass.</w:t>
      </w:r>
    </w:p>
    <w:p>
      <w:pPr>
        <w:pStyle w:val="Normal"/>
        <w:spacing w:lineRule="auto" w:line="480"/>
        <w:rPr/>
      </w:pPr>
      <w:r>
        <w:rPr/>
        <w:tab/>
        <w:t>In conclusion, Galliker’s Iced Tea and Mountain Dew have many things in common but they also have many differences.  This really doesn’t matter to me because I still enjoy each of them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37:00Z</dcterms:created>
  <dc:creator>Jessica Christner</dc:creator>
  <dc:description/>
  <cp:keywords/>
  <dc:language>en-US</dc:language>
  <cp:lastModifiedBy>Jessica Christner</cp:lastModifiedBy>
  <dcterms:modified xsi:type="dcterms:W3CDTF">2006-04-11T04:53:00Z</dcterms:modified>
  <cp:revision>1</cp:revision>
  <dc:subject/>
  <dc:title>Galliker’s Iced Tea or Mountain Dew</dc:title>
</cp:coreProperties>
</file>