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unga"/>
          <w:sz w:val="72"/>
          <w:szCs w:val="72"/>
        </w:rPr>
      </w:pPr>
      <w:r>
        <w:rPr>
          <w:rFonts w:cs="Tunga" w:ascii="Arial Black" w:hAnsi="Arial Black"/>
          <w:sz w:val="72"/>
          <w:szCs w:val="72"/>
        </w:rPr>
        <w:t xml:space="preserve">Smaksskjema </w:t>
      </w:r>
    </w:p>
    <w:p>
      <w:pPr>
        <w:pStyle w:val="Normal"/>
        <w:jc w:val="center"/>
        <w:rPr>
          <w:rFonts w:ascii="Arial Black" w:hAnsi="Arial Black" w:cs="Tunga"/>
          <w:sz w:val="72"/>
          <w:szCs w:val="72"/>
        </w:rPr>
      </w:pPr>
      <w:r>
        <w:rPr>
          <w:rFonts w:cs="Tunga" w:ascii="Arial Black" w:hAnsi="Arial Black"/>
          <w:sz w:val="72"/>
          <w:szCs w:val="72"/>
        </w:rPr>
        <w:t>Club Jekmehajam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VN: ______________________</w:t>
        <w:tab/>
        <w:tab/>
        <w:t>DATO: 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yll inn hvilke godsaker du har på menyen ikveld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tseend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oma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ma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eng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98425</wp:posOffset>
                </wp:positionV>
                <wp:extent cx="3816350" cy="153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530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oenggiving: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: Ny Cognac tak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>2: For å være det det er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>3: Lite oppsiktsvekke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>4: Verdt å prøve, g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>5: Høy kla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>6: Blant stjern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.5pt;height:120.5pt;mso-wrap-distance-left:9.05pt;mso-wrap-distance-right:9.05pt;mso-wrap-distance-top:0pt;mso-wrap-distance-bottom:0pt;margin-top:7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Poenggiving: 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1: Ny Cognac takk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>2: For å være det det er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>3: Lite oppsiktsvekkend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>4: Verdt å prøve, go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>5: Høy klas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>6: Blant stjerne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96215</wp:posOffset>
            </wp:positionV>
            <wp:extent cx="1866900" cy="1581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11:00Z</dcterms:created>
  <dc:creator>Jon Frdrik Lønneberg</dc:creator>
  <dc:description/>
  <dc:language>en-US</dc:language>
  <cp:lastModifiedBy>Anders Sildnes</cp:lastModifiedBy>
  <cp:lastPrinted>2005-05-02T19:38:00Z</cp:lastPrinted>
  <dcterms:modified xsi:type="dcterms:W3CDTF">2006-03-15T09:12:00Z</dcterms:modified>
  <cp:revision>3</cp:revision>
  <dc:subject/>
  <dc:title></dc:title>
</cp:coreProperties>
</file>