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cessive bail shall not be required, nor excessive fines imposed, nor cruel and unusual punishments inflic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40:00Z</dcterms:created>
  <dc:creator>RCS</dc:creator>
  <dc:description/>
  <dc:language>en-US</dc:language>
  <cp:lastModifiedBy>RCS</cp:lastModifiedBy>
  <dcterms:modified xsi:type="dcterms:W3CDTF">2002-10-03T16:41:00Z</dcterms:modified>
  <cp:revision>1</cp:revision>
  <dc:subject/>
  <dc:title>Excessive bail shall not be required, nor excessive fines imposed, nor cruel and unusual punishments inflicted</dc:title>
</cp:coreProperties>
</file>