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  <w:t>TEMA 1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 </w:t>
      </w:r>
      <w:r>
        <w:rPr>
          <w:b/>
          <w:bCs/>
          <w:sz w:val="56"/>
        </w:rPr>
        <w:t>ANÁLISIS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DE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MARCOS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1.1. </w:t>
      </w:r>
      <w:r>
        <w:rPr/>
        <w:t>Analizar el marco de la figura y dibujar los diagramas de momentos flectores correspondi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object w:dxaOrig="7066" w:dyaOrig="6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8.4pt" filled="f" o:ole="">
            <v:imagedata r:id="rId3" o:title=""/>
          </v:shape>
          <o:OLEObject Type="Embed" ProgID="" ShapeID="ole_rId2" DrawAspect="Content" ObjectID="_467868380" r:id="rId2"/>
        </w:object>
      </w:r>
      <w:r>
        <w:rPr>
          <w:b/>
          <w:bCs/>
        </w:rPr>
        <w:t xml:space="preserve">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/>
        <w:object w:dxaOrig="4500" w:dyaOrig="5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5pt;height:224.9pt" filled="f" o:ole="">
            <v:imagedata r:id="rId5" o:title=""/>
          </v:shape>
          <o:OLEObject Type="Embed" ProgID="" ShapeID="ole_rId4" DrawAspect="Content" ObjectID="_1586268479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object w:dxaOrig="5160" w:dyaOrig="2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05pt;height:129pt" filled="f" o:ole="">
            <v:imagedata r:id="rId7" o:title=""/>
          </v:shape>
          <o:OLEObject Type="Embed" ProgID="" ShapeID="ole_rId6" DrawAspect="Content" ObjectID="_1750568167" r:id="rId6"/>
        </w:objec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object w:dxaOrig="1695" w:dyaOrig="5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55pt;height:266.95pt" filled="f" o:ole="">
            <v:imagedata r:id="rId9" o:title=""/>
          </v:shape>
          <o:OLEObject Type="Embed" ProgID="" ShapeID="ole_rId8" DrawAspect="Content" ObjectID="_1712530227" r:id="rId8"/>
        </w:object>
      </w:r>
    </w:p>
    <w:p>
      <w:pPr>
        <w:pStyle w:val="Normal"/>
        <w:jc w:val="center"/>
        <w:rPr>
          <w:b/>
          <w:b/>
          <w:bCs/>
        </w:rPr>
      </w:pPr>
      <w:r>
        <w:rPr/>
        <w:object w:dxaOrig="6241" w:dyaOrig="54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.95pt;height:242.25pt" filled="f" o:ole="">
            <v:imagedata r:id="rId11" o:title=""/>
          </v:shape>
          <o:OLEObject Type="Embed" ProgID="" ShapeID="ole_rId10" DrawAspect="Content" ObjectID="_1123252589" r:id="rId10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III.1.2. </w:t>
      </w:r>
      <w:r>
        <w:rPr/>
        <w:t>Analizar el marco de la figura y dibujar los diagramas de momentos flectores correspond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4pt" to="54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53.95pt,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53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3Klb/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1430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0.0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7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10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12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05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95pt" to="53.9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685800" cy="6858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5pt" to="197.9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33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1366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95pt" to="216pt,6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a                              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53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53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6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0" cy="4572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5pt" to="198pt,4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14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5pt" to="5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5pt" to="224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8ft                6ft      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6858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197.95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143.95pt,5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30K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8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3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1028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7pt;width:80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99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125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2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3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pt" to="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5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pt" to="6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7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81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pt" to="9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</w:t>
      </w:r>
      <w:r>
        <w:rPr>
          <w:lang w:val="en-US"/>
        </w:rPr>
        <w:t>21.21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pt" to="98.95pt,1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8f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1.2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                   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e/>
            <m:e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4300" cy="457200"/>
                <wp:effectExtent l="19685" t="10160" r="1270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08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2pt;width:8.95pt;height:35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18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17.9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17.9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10287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7pt;width:80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99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125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2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3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pt" to="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5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pt" to="6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7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81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pt" to="9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17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685800" cy="800100"/>
                <wp:effectExtent l="3810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5pt" to="314.9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F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0" cy="40957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5pt" to="18pt,3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5pt" to="17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Fy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314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05.9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5pt" to="314.9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mento en el apoyo (no se necesita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1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9">
                <wp:simplePos x="0" y="0"/>
                <wp:positionH relativeFrom="column">
                  <wp:posOffset>457835</wp:posOffset>
                </wp:positionH>
                <wp:positionV relativeFrom="paragraph">
                  <wp:posOffset>93980</wp:posOffset>
                </wp:positionV>
                <wp:extent cx="114300" cy="343535"/>
                <wp:effectExtent l="0" t="1270" r="2095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472400">
                          <a:off x="0" y="0"/>
                          <a:ext cx="1144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.05pt;margin-top:7.4pt;width:8.95pt;height:27pt;flip:y;mso-wrap-style:none;v-text-anchor:middle;rotation:35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0" cy="2253615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36pt,18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0" cy="24447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2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12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0" cy="150241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126pt,1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571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8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8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4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54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pt" to="6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pt" to="72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pt" to="125.9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9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5pt" to="125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(+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125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1143000" cy="571500"/>
                <wp:effectExtent l="5080" t="508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pt;margin-top:10pt;width:89.95pt;height:44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54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63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7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-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1.3. </w:t>
      </w:r>
      <w:r>
        <w:rPr/>
        <w:t>Analizar el marco de la figura y dibujar los diagramas de momentos flectores correspondientes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Klb/ft  de longitud horizontal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11430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2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08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2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4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5pt" to="153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5pt" to="16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5pt" to="17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5pt" to="180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25pt" to="18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800100" cy="342900"/>
                <wp:effectExtent l="1905" t="4445" r="190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143.95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800100" cy="342900"/>
                <wp:effectExtent l="1905" t="4445" r="190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206.9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75pt" to="8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5pt" to="54pt,35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      </w:t>
      </w:r>
      <w:r>
        <w:rPr>
          <w:lang w:val="es-MX"/>
        </w:rPr>
        <w:t>6ft                       c</w:t>
      </w:r>
    </w:p>
    <w:p>
      <w:pPr>
        <w:pStyle w:val="Normal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0" cy="1257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pt" to="81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</wp:posOffset>
                </wp:positionV>
                <wp:extent cx="0" cy="1257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pt" to="207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43180" r="0" b="431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80.95pt,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0" cy="12573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54pt,101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     </w:t>
      </w:r>
      <w:r>
        <w:rPr>
          <w:lang w:val="es-MX"/>
        </w:rPr>
        <w:t>10Klb          b                              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861695</wp:posOffset>
                </wp:positionV>
                <wp:extent cx="228600" cy="114300"/>
                <wp:effectExtent l="12065" t="6985" r="1270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67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861695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85pt" to="71.95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10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pt" to="116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a       Ha=8Klb          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228600" cy="114300"/>
                <wp:effectExtent l="12065" t="6985" r="1270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81pt,3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pt" to="207pt,3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44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43.9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06.9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8ft            8ft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=11Klb                      Ve=21Kl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MX"/>
        </w:rPr>
        <w:t xml:space="preserve">               </w:t>
      </w:r>
      <w:r>
        <w:rPr>
          <w:lang w:val="en-US"/>
        </w:rPr>
        <w:t>2Klb/ft</w:t>
      </w:r>
    </w:p>
    <w:p>
      <w:pPr>
        <w:pStyle w:val="Normal"/>
        <w:tabs>
          <w:tab w:val="clear" w:pos="708"/>
          <w:tab w:val="center" w:pos="4419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085</wp:posOffset>
                </wp:positionH>
                <wp:positionV relativeFrom="paragraph">
                  <wp:posOffset>100965</wp:posOffset>
                </wp:positionV>
                <wp:extent cx="109220" cy="287020"/>
                <wp:effectExtent l="10795" t="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52">
                              <a:moveTo>
                                <a:pt x="172" y="452"/>
                              </a:moveTo>
                              <a:cubicBezTo>
                                <a:pt x="144" y="446"/>
                                <a:pt x="112" y="451"/>
                                <a:pt x="88" y="435"/>
                              </a:cubicBezTo>
                              <a:cubicBezTo>
                                <a:pt x="73" y="425"/>
                                <a:pt x="81" y="400"/>
                                <a:pt x="72" y="385"/>
                              </a:cubicBezTo>
                              <a:cubicBezTo>
                                <a:pt x="64" y="371"/>
                                <a:pt x="49" y="362"/>
                                <a:pt x="38" y="351"/>
                              </a:cubicBezTo>
                              <a:cubicBezTo>
                                <a:pt x="0" y="240"/>
                                <a:pt x="1" y="263"/>
                                <a:pt x="38" y="67"/>
                              </a:cubicBezTo>
                              <a:cubicBezTo>
                                <a:pt x="44" y="36"/>
                                <a:pt x="83" y="22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52" path="m172,452c144,446,112,451,88,435c73,425,81,400,72,385c64,371,49,362,38,351c0,240,1,263,38,67c44,36,83,22,105,0e" stroked="t" o:allowincell="f" style="position:absolute;margin-left:23.55pt;margin-top:7.95pt;width:8.55pt;height:2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0</w:t>
        <w:tab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1143000" cy="685800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pt" to="125.9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35.95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>c        8f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84020</wp:posOffset>
                </wp:positionH>
                <wp:positionV relativeFrom="paragraph">
                  <wp:posOffset>143510</wp:posOffset>
                </wp:positionV>
                <wp:extent cx="95885" cy="319405"/>
                <wp:effectExtent l="635" t="63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03">
                              <a:moveTo>
                                <a:pt x="17" y="503"/>
                              </a:moveTo>
                              <a:cubicBezTo>
                                <a:pt x="100" y="475"/>
                                <a:pt x="123" y="434"/>
                                <a:pt x="151" y="352"/>
                              </a:cubicBezTo>
                              <a:cubicBezTo>
                                <a:pt x="145" y="335"/>
                                <a:pt x="136" y="319"/>
                                <a:pt x="134" y="302"/>
                              </a:cubicBezTo>
                              <a:cubicBezTo>
                                <a:pt x="122" y="219"/>
                                <a:pt x="146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03" path="m17,503c100,475,123,434,151,352c145,335,136,319,134,302c122,219,146,0,0,0e" stroked="t" o:allowincell="f" style="position:absolute;margin-left:132.6pt;margin-top:11.3pt;width:7.5pt;height:2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5lb       10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0" cy="3429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26pt,3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61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>
          <w:lang w:val="en-US"/>
        </w:rPr>
        <w:t>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21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95885" cy="319405"/>
                <wp:effectExtent l="635" t="1270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03">
                              <a:moveTo>
                                <a:pt x="17" y="503"/>
                              </a:moveTo>
                              <a:cubicBezTo>
                                <a:pt x="100" y="475"/>
                                <a:pt x="123" y="434"/>
                                <a:pt x="151" y="352"/>
                              </a:cubicBezTo>
                              <a:cubicBezTo>
                                <a:pt x="145" y="335"/>
                                <a:pt x="136" y="319"/>
                                <a:pt x="134" y="302"/>
                              </a:cubicBezTo>
                              <a:cubicBezTo>
                                <a:pt x="122" y="219"/>
                                <a:pt x="146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03" path="m17,503c100,475,123,434,151,352c145,335,136,319,134,302c122,219,146,0,0,0e" stroked="t" o:allowincell="f" style="position:absolute;margin-left:135pt;margin-top:15.35pt;width:7.5pt;height:2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1.28Klb/ft      0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228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9085</wp:posOffset>
                </wp:positionH>
                <wp:positionV relativeFrom="paragraph">
                  <wp:posOffset>100965</wp:posOffset>
                </wp:positionV>
                <wp:extent cx="109220" cy="287020"/>
                <wp:effectExtent l="10795" t="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52">
                              <a:moveTo>
                                <a:pt x="172" y="452"/>
                              </a:moveTo>
                              <a:cubicBezTo>
                                <a:pt x="144" y="446"/>
                                <a:pt x="112" y="451"/>
                                <a:pt x="88" y="435"/>
                              </a:cubicBezTo>
                              <a:cubicBezTo>
                                <a:pt x="73" y="425"/>
                                <a:pt x="81" y="400"/>
                                <a:pt x="72" y="385"/>
                              </a:cubicBezTo>
                              <a:cubicBezTo>
                                <a:pt x="64" y="371"/>
                                <a:pt x="49" y="362"/>
                                <a:pt x="38" y="351"/>
                              </a:cubicBezTo>
                              <a:cubicBezTo>
                                <a:pt x="0" y="240"/>
                                <a:pt x="1" y="263"/>
                                <a:pt x="38" y="67"/>
                              </a:cubicBezTo>
                              <a:cubicBezTo>
                                <a:pt x="44" y="36"/>
                                <a:pt x="83" y="22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52" path="m172,452c144,446,112,451,88,435c73,425,81,400,72,385c64,371,49,362,38,351c0,240,1,263,38,67c44,36,83,22,105,0e" stroked="t" o:allowincell="f" style="position:absolute;margin-left:23.55pt;margin-top:7.95pt;width:8.55pt;height:2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0                                           12.6K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26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61.95pt,-0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7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35.95pt,5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pt" to="53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9pt" to="71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pt" to="89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107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pt" to="125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Klb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c                   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4Klb                16.8Klb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7200</wp:posOffset>
                </wp:positionH>
                <wp:positionV relativeFrom="paragraph">
                  <wp:posOffset>635000</wp:posOffset>
                </wp:positionV>
                <wp:extent cx="342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pt" to="62.95pt,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635000</wp:posOffset>
                </wp:positionV>
                <wp:extent cx="342900" cy="22860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pt" to="89.9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8pt" to="90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0</wp:posOffset>
                </wp:positionV>
                <wp:extent cx="0" cy="9144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6pt" to="90pt,1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06600</wp:posOffset>
                </wp:positionV>
                <wp:extent cx="0" cy="8001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8pt" to="90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2806700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1pt" to="90pt,2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0</wp:posOffset>
                </wp:positionV>
                <wp:extent cx="34290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7pt" to="98.95pt,1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0</wp:posOffset>
                </wp:positionV>
                <wp:extent cx="3429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pt" to="107.95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520700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pt" to="63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2620</wp:posOffset>
                </wp:positionH>
                <wp:positionV relativeFrom="paragraph">
                  <wp:posOffset>402590</wp:posOffset>
                </wp:positionV>
                <wp:extent cx="318770" cy="106045"/>
                <wp:effectExtent l="5080" t="571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50.6pt;margin-top:31.7pt;width:25.05pt;height: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0</wp:posOffset>
                </wp:positionV>
                <wp:extent cx="318770" cy="106045"/>
                <wp:effectExtent l="5080" t="571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81pt;margin-top:140pt;width:25.05pt;height: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1205865</wp:posOffset>
                </wp:positionV>
                <wp:extent cx="318770" cy="106045"/>
                <wp:effectExtent l="6985" t="0" r="127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3000"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80.95pt;margin-top:94.95pt;width:25.05pt;height:8.3pt;mso-wrap-style:none;v-text-anchor:middle;rotation:171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0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1Klb        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21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21Klb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s-MX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                   </w:t>
      </w:r>
      <w:r>
        <w:rPr>
          <w:lang w:val="es-MX"/>
        </w:rPr>
        <w:t>e    21Klb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421005</wp:posOffset>
                </wp:positionV>
                <wp:extent cx="3429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.15pt" to="152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421005</wp:posOffset>
                </wp:positionV>
                <wp:extent cx="228600" cy="114300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.15pt" to="125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8700</wp:posOffset>
                </wp:positionH>
                <wp:positionV relativeFrom="paragraph">
                  <wp:posOffset>535305</wp:posOffset>
                </wp:positionV>
                <wp:extent cx="3429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.15pt" to="107.9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535305</wp:posOffset>
                </wp:positionV>
                <wp:extent cx="0" cy="3429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15pt" to="108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1600</wp:posOffset>
                </wp:positionH>
                <wp:positionV relativeFrom="paragraph">
                  <wp:posOffset>878205</wp:posOffset>
                </wp:positionV>
                <wp:extent cx="0" cy="342900"/>
                <wp:effectExtent l="38100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15pt" to="108pt,9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0</wp:posOffset>
                </wp:positionH>
                <wp:positionV relativeFrom="paragraph">
                  <wp:posOffset>763905</wp:posOffset>
                </wp:positionV>
                <wp:extent cx="3429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.15pt" to="116.95pt,6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0" cy="4572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26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991870</wp:posOffset>
                </wp:positionV>
                <wp:extent cx="318770" cy="106045"/>
                <wp:effectExtent l="6985" t="0" r="127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3000"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98.95pt;margin-top:78.1pt;width:25.05pt;height:8.3pt;mso-wrap-style:none;v-text-anchor:middle;rotation:171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318770" cy="106045"/>
                <wp:effectExtent l="635" t="13970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117pt;margin-top:15.15pt;width:25.05pt;height:8.3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lang w:val="es-MX"/>
        </w:rPr>
        <w:t xml:space="preserve">                                </w:t>
      </w:r>
      <w:r>
        <w:rPr>
          <w:lang w:val="es-MX"/>
        </w:rPr>
        <w:t>11Klb</w:t>
      </w:r>
    </w:p>
    <w:p>
      <w:pPr>
        <w:pStyle w:val="Normal"/>
        <w:jc w:val="both"/>
        <w:rPr/>
      </w:pPr>
      <w:r>
        <w:rPr>
          <w:lang w:val="es-MX"/>
        </w:rPr>
        <w:t xml:space="preserve">                                </w:t>
      </w:r>
      <w:r>
        <w:rPr>
          <w:lang w:val="en-US"/>
        </w:rPr>
        <w:t>b        80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8Klb                  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80Klb*lb        8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11K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lang w:val="en-US"/>
        </w:rPr>
        <w:t>80Klb*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318770" cy="106045"/>
                <wp:effectExtent l="635" t="13970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7">
                              <a:moveTo>
                                <a:pt x="0" y="100"/>
                              </a:moveTo>
                              <a:cubicBezTo>
                                <a:pt x="30" y="80"/>
                                <a:pt x="53" y="51"/>
                                <a:pt x="83" y="33"/>
                              </a:cubicBezTo>
                              <a:cubicBezTo>
                                <a:pt x="101" y="22"/>
                                <a:pt x="185" y="4"/>
                                <a:pt x="200" y="0"/>
                              </a:cubicBezTo>
                              <a:cubicBezTo>
                                <a:pt x="267" y="5"/>
                                <a:pt x="335" y="2"/>
                                <a:pt x="401" y="16"/>
                              </a:cubicBezTo>
                              <a:cubicBezTo>
                                <a:pt x="440" y="24"/>
                                <a:pt x="438" y="77"/>
                                <a:pt x="452" y="100"/>
                              </a:cubicBezTo>
                              <a:cubicBezTo>
                                <a:pt x="460" y="114"/>
                                <a:pt x="476" y="121"/>
                                <a:pt x="485" y="134"/>
                              </a:cubicBezTo>
                              <a:cubicBezTo>
                                <a:pt x="492" y="144"/>
                                <a:pt x="496" y="156"/>
                                <a:pt x="502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7" path="m0,100c30,80,53,51,83,33c101,22,185,4,200,0c267,5,335,2,401,16c440,24,438,77,452,100c460,114,476,121,485,134c492,144,496,156,502,167e" stroked="t" o:allowincell="f" style="position:absolute;margin-left:99pt;margin-top:10.3pt;width:25.05pt;height:8.3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</w:t>
      </w:r>
      <w:r>
        <w:rPr>
          <w:lang w:val="en-US"/>
        </w:rPr>
        <w:t>11Klb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134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17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1061085</wp:posOffset>
                </wp:positionV>
                <wp:extent cx="4572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55pt" to="134.95pt,8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1061085</wp:posOffset>
                </wp:positionV>
                <wp:extent cx="0" cy="3429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3.55pt" to="117pt,11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b            8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0f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8Klb         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11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7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914400" cy="342900"/>
                <wp:effectExtent l="1905" t="5080" r="190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5pt" to="125.9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0" cy="5715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26pt,5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>80Klb*ft            c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7530</wp:posOffset>
                </wp:positionH>
                <wp:positionV relativeFrom="paragraph">
                  <wp:posOffset>50165</wp:posOffset>
                </wp:positionV>
                <wp:extent cx="74295" cy="307975"/>
                <wp:effectExtent l="1016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485">
                              <a:moveTo>
                                <a:pt x="100" y="485"/>
                              </a:moveTo>
                              <a:cubicBezTo>
                                <a:pt x="43" y="448"/>
                                <a:pt x="21" y="433"/>
                                <a:pt x="0" y="368"/>
                              </a:cubicBezTo>
                              <a:cubicBezTo>
                                <a:pt x="5" y="279"/>
                                <a:pt x="7" y="189"/>
                                <a:pt x="16" y="100"/>
                              </a:cubicBezTo>
                              <a:cubicBezTo>
                                <a:pt x="18" y="82"/>
                                <a:pt x="21" y="62"/>
                                <a:pt x="33" y="50"/>
                              </a:cubicBezTo>
                              <a:cubicBezTo>
                                <a:pt x="45" y="38"/>
                                <a:pt x="66" y="39"/>
                                <a:pt x="83" y="33"/>
                              </a:cubicBezTo>
                              <a:cubicBezTo>
                                <a:pt x="94" y="22"/>
                                <a:pt x="117" y="0"/>
                                <a:pt x="1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485" path="m100,485c43,448,21,433,0,368c5,279,7,189,16,100c18,82,21,62,33,50c45,38,66,39,83,33c94,22,117,0,117,0e" stroked="t" o:allowincell="f" style="position:absolute;margin-left:43.9pt;margin-top:3.95pt;width:5.8pt;height:24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7790" simplePos="0" locked="0" layoutInCell="0" allowOverlap="1" relativeHeight="179">
                <wp:simplePos x="0" y="0"/>
                <wp:positionH relativeFrom="column">
                  <wp:posOffset>1602105</wp:posOffset>
                </wp:positionH>
                <wp:positionV relativeFrom="paragraph">
                  <wp:posOffset>-20320</wp:posOffset>
                </wp:positionV>
                <wp:extent cx="74295" cy="307975"/>
                <wp:effectExtent l="0" t="78740" r="0" b="558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8600">
                          <a:off x="0" y="0"/>
                          <a:ext cx="741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485">
                              <a:moveTo>
                                <a:pt x="100" y="485"/>
                              </a:moveTo>
                              <a:cubicBezTo>
                                <a:pt x="43" y="448"/>
                                <a:pt x="21" y="433"/>
                                <a:pt x="0" y="368"/>
                              </a:cubicBezTo>
                              <a:cubicBezTo>
                                <a:pt x="5" y="279"/>
                                <a:pt x="7" y="189"/>
                                <a:pt x="16" y="100"/>
                              </a:cubicBezTo>
                              <a:cubicBezTo>
                                <a:pt x="18" y="82"/>
                                <a:pt x="21" y="62"/>
                                <a:pt x="33" y="50"/>
                              </a:cubicBezTo>
                              <a:cubicBezTo>
                                <a:pt x="45" y="38"/>
                                <a:pt x="66" y="39"/>
                                <a:pt x="83" y="33"/>
                              </a:cubicBezTo>
                              <a:cubicBezTo>
                                <a:pt x="94" y="22"/>
                                <a:pt x="117" y="0"/>
                                <a:pt x="1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485" path="m100,485c43,448,21,433,0,368c5,279,7,189,16,100c18,82,21,62,33,50c45,38,66,39,83,33c94,22,117,0,117,0e" stroked="t" o:allowincell="f" style="position:absolute;margin-left:126.15pt;margin-top:-1.6pt;width:5.8pt;height:24.2pt;mso-wrap-style:none;v-text-anchor:middle;rotation:232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</w:t>
      </w:r>
      <w:r>
        <w:rPr>
          <w:lang w:val="en-US"/>
        </w:rPr>
        <w:t>10ft         104Klb*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3429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53.9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0" cy="4572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pt" to="54pt,3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0    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5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1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95885" cy="319405"/>
                <wp:effectExtent l="635" t="1270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03">
                              <a:moveTo>
                                <a:pt x="17" y="503"/>
                              </a:moveTo>
                              <a:cubicBezTo>
                                <a:pt x="100" y="475"/>
                                <a:pt x="123" y="434"/>
                                <a:pt x="151" y="352"/>
                              </a:cubicBezTo>
                              <a:cubicBezTo>
                                <a:pt x="145" y="335"/>
                                <a:pt x="136" y="319"/>
                                <a:pt x="134" y="302"/>
                              </a:cubicBezTo>
                              <a:cubicBezTo>
                                <a:pt x="122" y="219"/>
                                <a:pt x="146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03" path="m17,503c100,475,123,434,151,352c145,335,136,319,134,302c122,219,146,0,0,0e" stroked="t" o:allowincell="f" style="position:absolute;margin-left:135pt;margin-top:15.35pt;width:7.5pt;height:2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1.28Klb/ft     104Klb*ft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9085</wp:posOffset>
                </wp:positionH>
                <wp:positionV relativeFrom="paragraph">
                  <wp:posOffset>100965</wp:posOffset>
                </wp:positionV>
                <wp:extent cx="109220" cy="287020"/>
                <wp:effectExtent l="10795" t="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52">
                              <a:moveTo>
                                <a:pt x="172" y="452"/>
                              </a:moveTo>
                              <a:cubicBezTo>
                                <a:pt x="144" y="446"/>
                                <a:pt x="112" y="451"/>
                                <a:pt x="88" y="435"/>
                              </a:cubicBezTo>
                              <a:cubicBezTo>
                                <a:pt x="73" y="425"/>
                                <a:pt x="81" y="400"/>
                                <a:pt x="72" y="385"/>
                              </a:cubicBezTo>
                              <a:cubicBezTo>
                                <a:pt x="64" y="371"/>
                                <a:pt x="49" y="362"/>
                                <a:pt x="38" y="351"/>
                              </a:cubicBezTo>
                              <a:cubicBezTo>
                                <a:pt x="0" y="240"/>
                                <a:pt x="1" y="263"/>
                                <a:pt x="38" y="67"/>
                              </a:cubicBezTo>
                              <a:cubicBezTo>
                                <a:pt x="44" y="36"/>
                                <a:pt x="83" y="22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452" path="m172,452c144,446,112,451,88,435c73,425,81,400,72,385c64,371,49,362,38,351c0,240,1,263,38,67c44,36,83,22,105,0e" stroked="t" o:allowincell="f" style="position:absolute;margin-left:23.55pt;margin-top:7.95pt;width:8.55pt;height:2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80Klb                                    3K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0" cy="70104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26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61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63500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55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35.95pt,5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pt" to="53.95pt,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9pt" to="71.95pt,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4400</wp:posOffset>
                </wp:positionH>
                <wp:positionV relativeFrom="paragraph">
                  <wp:posOffset>113030</wp:posOffset>
                </wp:positionV>
                <wp:extent cx="228600" cy="15240"/>
                <wp:effectExtent l="0" t="33020" r="635" b="279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pt" to="89.95pt,1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107.95pt,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pt" to="125.95pt,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6.6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lb          0.96Klb*f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b                   c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8.8Klb                 4 Klb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104Klb*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05pt" to="134.95pt,2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61.9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685800" cy="4572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20">
                              <a:moveTo>
                                <a:pt x="0" y="720"/>
                              </a:moveTo>
                              <a:cubicBezTo>
                                <a:pt x="180" y="510"/>
                                <a:pt x="360" y="300"/>
                                <a:pt x="540" y="180"/>
                              </a:cubicBezTo>
                              <a:cubicBezTo>
                                <a:pt x="720" y="6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20" path="m0,720c180,510,360,300,540,180c720,60,990,30,1080,0e" stroked="t" o:allowincell="f" style="position:absolute;margin-left:63pt;margin-top:10.05pt;width:53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457200" cy="8001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60">
                              <a:moveTo>
                                <a:pt x="0" y="0"/>
                              </a:moveTo>
                              <a:cubicBezTo>
                                <a:pt x="120" y="75"/>
                                <a:pt x="240" y="150"/>
                                <a:pt x="360" y="360"/>
                              </a:cubicBezTo>
                              <a:cubicBezTo>
                                <a:pt x="480" y="570"/>
                                <a:pt x="660" y="1110"/>
                                <a:pt x="7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60" path="m0,0c120,75,240,150,360,360c480,570,660,1110,720,1260e" stroked="t" o:allowincell="f" style="position:absolute;margin-left:162pt;margin-top:1.05pt;width:35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104Klb*f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685800" cy="457200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134.95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800100" cy="457200"/>
                <wp:effectExtent l="2540" t="4445" r="254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3pt" to="197.9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80.95pt,3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80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80Klb*f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0" cy="11430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5pt" to="81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75895</wp:posOffset>
                </wp:positionV>
                <wp:extent cx="0" cy="11430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5pt" to="198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342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80.9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342900" cy="1143000"/>
                <wp:effectExtent l="5080" t="1905" r="508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80.9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0Klb*f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1028700" cy="901700"/>
                <wp:effectExtent l="0" t="381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134.95pt,80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800100" cy="558800"/>
                <wp:effectExtent l="3175" t="4445" r="317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97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3175" t="444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134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4200</wp:posOffset>
                </wp:positionH>
                <wp:positionV relativeFrom="paragraph">
                  <wp:posOffset>130810</wp:posOffset>
                </wp:positionV>
                <wp:extent cx="232410" cy="248285"/>
                <wp:effectExtent l="5080" t="635" r="2667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91">
                              <a:moveTo>
                                <a:pt x="0" y="335"/>
                              </a:moveTo>
                              <a:cubicBezTo>
                                <a:pt x="84" y="391"/>
                                <a:pt x="82" y="389"/>
                                <a:pt x="185" y="369"/>
                              </a:cubicBezTo>
                              <a:cubicBezTo>
                                <a:pt x="260" y="318"/>
                                <a:pt x="323" y="237"/>
                                <a:pt x="352" y="151"/>
                              </a:cubicBezTo>
                              <a:cubicBezTo>
                                <a:pt x="334" y="9"/>
                                <a:pt x="366" y="50"/>
                                <a:pt x="31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391" path="m0,335c84,391,82,389,185,369c260,318,323,237,352,151c334,9,366,50,319,0e" stroked="t" o:allowincell="f" style="position:absolute;margin-left:146pt;margin-top:10.3pt;width:18.25pt;height:19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104Klb*ft                 104Klb*ft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3810" t="635" r="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79.9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66065" cy="240665"/>
                <wp:effectExtent l="31115" t="635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379">
                              <a:moveTo>
                                <a:pt x="419" y="335"/>
                              </a:moveTo>
                              <a:cubicBezTo>
                                <a:pt x="386" y="346"/>
                                <a:pt x="352" y="357"/>
                                <a:pt x="319" y="368"/>
                              </a:cubicBezTo>
                              <a:cubicBezTo>
                                <a:pt x="285" y="379"/>
                                <a:pt x="252" y="346"/>
                                <a:pt x="218" y="335"/>
                              </a:cubicBezTo>
                              <a:cubicBezTo>
                                <a:pt x="201" y="329"/>
                                <a:pt x="168" y="318"/>
                                <a:pt x="168" y="318"/>
                              </a:cubicBezTo>
                              <a:cubicBezTo>
                                <a:pt x="131" y="281"/>
                                <a:pt x="88" y="255"/>
                                <a:pt x="51" y="217"/>
                              </a:cubicBezTo>
                              <a:cubicBezTo>
                                <a:pt x="40" y="184"/>
                                <a:pt x="28" y="150"/>
                                <a:pt x="17" y="117"/>
                              </a:cubicBezTo>
                              <a:cubicBezTo>
                                <a:pt x="11" y="100"/>
                                <a:pt x="0" y="67"/>
                                <a:pt x="0" y="67"/>
                              </a:cubicBezTo>
                              <a:cubicBezTo>
                                <a:pt x="19" y="9"/>
                                <a:pt x="4" y="28"/>
                                <a:pt x="3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379" path="m419,335c386,346,352,357,319,368c285,379,252,346,218,335c201,329,168,318,168,318c131,281,88,255,51,217c40,184,28,150,17,117c11,100,0,67,0,67c19,9,4,28,34,0e" stroked="t" o:allowincell="f" style="position:absolute;margin-left:90pt;margin-top:10.3pt;width:20.9pt;height:18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4Klb 4Klb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14600</wp:posOffset>
                </wp:positionH>
                <wp:positionV relativeFrom="paragraph">
                  <wp:posOffset>48895</wp:posOffset>
                </wp:positionV>
                <wp:extent cx="571500" cy="342900"/>
                <wp:effectExtent l="0" t="0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5pt" to="242.95pt,3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3Klb                                         3Kl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1.4. </w:t>
      </w:r>
      <w:r>
        <w:rPr/>
        <w:t>Analizar el marco de la figura y dibujar los diagramas de momentos flectores correspondient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0100</wp:posOffset>
                </wp:positionH>
                <wp:positionV relativeFrom="paragraph">
                  <wp:posOffset>520065</wp:posOffset>
                </wp:positionV>
                <wp:extent cx="0" cy="10287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.95pt" to="63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100</wp:posOffset>
                </wp:positionH>
                <wp:positionV relativeFrom="paragraph">
                  <wp:posOffset>520065</wp:posOffset>
                </wp:positionV>
                <wp:extent cx="11430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.95pt" to="152.9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520065</wp:posOffset>
                </wp:positionV>
                <wp:extent cx="1028700" cy="10287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95pt" to="233.95pt,1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85800</wp:posOffset>
                </wp:positionH>
                <wp:positionV relativeFrom="paragraph">
                  <wp:posOffset>1548765</wp:posOffset>
                </wp:positionV>
                <wp:extent cx="228600" cy="114300"/>
                <wp:effectExtent l="12065" t="6985" r="1270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1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57500</wp:posOffset>
                </wp:positionH>
                <wp:positionV relativeFrom="paragraph">
                  <wp:posOffset>1548765</wp:posOffset>
                </wp:positionV>
                <wp:extent cx="228600" cy="114300"/>
                <wp:effectExtent l="12065" t="6985" r="1270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1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748665</wp:posOffset>
                </wp:positionV>
                <wp:extent cx="0" cy="342900"/>
                <wp:effectExtent l="43180" t="0" r="431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8.95pt" to="198pt,8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977265</wp:posOffset>
                </wp:positionV>
                <wp:extent cx="342900" cy="0"/>
                <wp:effectExtent l="0" t="43180" r="0" b="431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95pt" to="62.95pt,7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1500</wp:posOffset>
                </wp:positionH>
                <wp:positionV relativeFrom="paragraph">
                  <wp:posOffset>1663065</wp:posOffset>
                </wp:positionV>
                <wp:extent cx="457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0.95pt" to="80.95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0</wp:posOffset>
                </wp:positionH>
                <wp:positionV relativeFrom="paragraph">
                  <wp:posOffset>1663065</wp:posOffset>
                </wp:positionV>
                <wp:extent cx="4572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0.95pt" to="251.95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0.95pt" to="53.95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858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95pt" to="62.95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001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0.95pt" to="71.95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144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95pt" to="80.95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32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18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3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86100</wp:posOffset>
                </wp:positionH>
                <wp:positionV relativeFrom="paragraph">
                  <wp:posOffset>1663065</wp:posOffset>
                </wp:positionV>
                <wp:extent cx="114300" cy="1143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0</wp:posOffset>
                </wp:positionH>
                <wp:positionV relativeFrom="paragraph">
                  <wp:posOffset>1777365</wp:posOffset>
                </wp:positionV>
                <wp:extent cx="457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9.95pt" to="251.9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43200</wp:posOffset>
                </wp:positionH>
                <wp:positionV relativeFrom="paragraph">
                  <wp:posOffset>1777365</wp:posOffset>
                </wp:positionV>
                <wp:extent cx="114300" cy="1143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9.95pt" to="224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7500</wp:posOffset>
                </wp:positionH>
                <wp:positionV relativeFrom="paragraph">
                  <wp:posOffset>1777365</wp:posOffset>
                </wp:positionV>
                <wp:extent cx="114300" cy="11430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9.95pt" to="233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71800</wp:posOffset>
                </wp:positionH>
                <wp:positionV relativeFrom="paragraph">
                  <wp:posOffset>1777365</wp:posOffset>
                </wp:positionV>
                <wp:extent cx="114300" cy="11430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9.95pt" to="242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6100</wp:posOffset>
                </wp:positionH>
                <wp:positionV relativeFrom="paragraph">
                  <wp:posOffset>1777365</wp:posOffset>
                </wp:positionV>
                <wp:extent cx="114300" cy="11430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9.95pt" to="251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520065</wp:posOffset>
                </wp:positionV>
                <wp:extent cx="228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95pt" to="53.9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7200</wp:posOffset>
                </wp:positionH>
                <wp:positionV relativeFrom="paragraph">
                  <wp:posOffset>1548765</wp:posOffset>
                </wp:positionV>
                <wp:extent cx="2286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1.95pt" to="53.95pt,1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1500</wp:posOffset>
                </wp:positionH>
                <wp:positionV relativeFrom="paragraph">
                  <wp:posOffset>977265</wp:posOffset>
                </wp:positionV>
                <wp:extent cx="0" cy="57150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95pt" to="45pt,121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71500</wp:posOffset>
                </wp:positionH>
                <wp:positionV relativeFrom="paragraph">
                  <wp:posOffset>520065</wp:posOffset>
                </wp:positionV>
                <wp:extent cx="0" cy="45720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95pt" to="45pt,76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00100</wp:posOffset>
                </wp:positionH>
                <wp:positionV relativeFrom="paragraph">
                  <wp:posOffset>1891665</wp:posOffset>
                </wp:positionV>
                <wp:extent cx="0" cy="2286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8.95pt" to="63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57400</wp:posOffset>
                </wp:positionH>
                <wp:positionV relativeFrom="paragraph">
                  <wp:posOffset>1891665</wp:posOffset>
                </wp:positionV>
                <wp:extent cx="0" cy="2286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8.95pt" to="162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14600</wp:posOffset>
                </wp:positionH>
                <wp:positionV relativeFrom="paragraph">
                  <wp:posOffset>1891665</wp:posOffset>
                </wp:positionV>
                <wp:extent cx="0" cy="2286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95pt" to="198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1800</wp:posOffset>
                </wp:positionH>
                <wp:positionV relativeFrom="paragraph">
                  <wp:posOffset>1891665</wp:posOffset>
                </wp:positionV>
                <wp:extent cx="0" cy="2286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95pt" to="234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0100</wp:posOffset>
                </wp:positionH>
                <wp:positionV relativeFrom="paragraph">
                  <wp:posOffset>2005965</wp:posOffset>
                </wp:positionV>
                <wp:extent cx="12573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7.95pt" to="161.95pt,1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7400</wp:posOffset>
                </wp:positionH>
                <wp:positionV relativeFrom="paragraph">
                  <wp:posOffset>2005965</wp:posOffset>
                </wp:positionV>
                <wp:extent cx="4572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7.95pt" to="197.95pt,1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14600</wp:posOffset>
                </wp:positionH>
                <wp:positionV relativeFrom="paragraph">
                  <wp:posOffset>2005965</wp:posOffset>
                </wp:positionV>
                <wp:extent cx="4572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7.95pt" to="233.95pt,1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jc w:val="both"/>
        <w:rPr/>
      </w:pPr>
      <w:r>
        <w:rPr/>
        <w:tab/>
      </w:r>
      <w:r>
        <w:rPr>
          <w:lang w:val="en-US"/>
        </w:rPr>
        <w:t>b                           c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ft                                             10Klb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0Klb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4ft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                                             d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10ft           3ft    3ft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105" w:leader="none"/>
        </w:tabs>
        <w:jc w:val="both"/>
        <w:rPr/>
      </w:pPr>
      <w:r>
        <w:rPr>
          <w:b/>
          <w:bCs/>
          <w:lang w:val="en-US"/>
        </w:rPr>
        <w:t xml:space="preserve">III.1.5. </w:t>
      </w:r>
      <w:r>
        <w:rPr/>
        <w:t>Analizar el marco de la figura y dibujar los diagramas de momentos flectores correspondientes.</w:t>
      </w:r>
    </w:p>
    <w:p>
      <w:pPr>
        <w:pStyle w:val="Normal"/>
        <w:tabs>
          <w:tab w:val="clear" w:pos="708"/>
          <w:tab w:val="left" w:pos="11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1371600" cy="1143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2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2pt" to="72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287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pt" to="81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pt" to="90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9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10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859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pt" to="11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12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44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pt" to="153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pt" to="162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171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lang w:val="en-US"/>
        </w:rPr>
        <w:t xml:space="preserve">2Klb/ft 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001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5pt" to="63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717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5pt" to="171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pt" to="44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0" cy="91440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36pt,79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n-US"/>
        </w:rPr>
      </w:pPr>
      <w:r>
        <w:rPr>
          <w:lang w:val="en-US"/>
        </w:rPr>
        <w:tab/>
        <w:t>b              c               d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85800</wp:posOffset>
                </wp:positionH>
                <wp:positionV relativeFrom="paragraph">
                  <wp:posOffset>584835</wp:posOffset>
                </wp:positionV>
                <wp:extent cx="228600" cy="114300"/>
                <wp:effectExtent l="12065" t="6985" r="1270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6.0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584835</wp:posOffset>
                </wp:positionV>
                <wp:extent cx="228600" cy="114300"/>
                <wp:effectExtent l="12065" t="6985" r="1270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6.0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71500</wp:posOffset>
                </wp:positionH>
                <wp:positionV relativeFrom="paragraph">
                  <wp:posOffset>699135</wp:posOffset>
                </wp:positionV>
                <wp:extent cx="4572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05pt" to="80.95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43100</wp:posOffset>
                </wp:positionH>
                <wp:positionV relativeFrom="paragraph">
                  <wp:posOffset>699135</wp:posOffset>
                </wp:positionV>
                <wp:extent cx="4572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5.05pt" to="188.95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431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717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860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574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43100</wp:posOffset>
                </wp:positionH>
                <wp:positionV relativeFrom="paragraph">
                  <wp:posOffset>813435</wp:posOffset>
                </wp:positionV>
                <wp:extent cx="457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4.05pt" to="188.9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715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05pt" to="53.9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858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5.05pt" to="62.9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001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.05pt" to="71.9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14400</wp:posOffset>
                </wp:positionH>
                <wp:positionV relativeFrom="paragraph">
                  <wp:posOffset>699135</wp:posOffset>
                </wp:positionV>
                <wp:extent cx="114300" cy="11430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5.05pt" to="80.9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1042035</wp:posOffset>
                </wp:positionV>
                <wp:extent cx="0" cy="2286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2.05pt" to="63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71700</wp:posOffset>
                </wp:positionH>
                <wp:positionV relativeFrom="paragraph">
                  <wp:posOffset>1042035</wp:posOffset>
                </wp:positionV>
                <wp:extent cx="0" cy="2286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05pt" to="171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5900</wp:posOffset>
                </wp:positionH>
                <wp:positionV relativeFrom="paragraph">
                  <wp:posOffset>1042035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2.05pt" to="117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1156335</wp:posOffset>
                </wp:positionV>
                <wp:extent cx="6858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05pt" to="116.95pt,9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85900</wp:posOffset>
                </wp:positionH>
                <wp:positionV relativeFrom="paragraph">
                  <wp:posOffset>1156335</wp:posOffset>
                </wp:positionV>
                <wp:extent cx="685800" cy="0"/>
                <wp:effectExtent l="0" t="38100" r="635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1.05pt" to="170.95pt,9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   </w:t>
      </w:r>
      <w:r>
        <w:rPr>
          <w:lang w:val="es-MX"/>
        </w:rPr>
        <w:t>10ft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4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                   </w:t>
      </w:r>
      <w:r>
        <w:rPr>
          <w:lang w:val="es-MX"/>
        </w:rPr>
        <w:t>a                            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s-MX"/>
        </w:rPr>
      </w:pPr>
      <w:r>
        <w:rPr>
          <w:lang w:val="es-MX"/>
        </w:rPr>
        <w:tab/>
        <w:t xml:space="preserve">     12ft         12ft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e/>
            <m:e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22860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1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13716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20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57300</wp:posOffset>
                </wp:positionH>
                <wp:positionV relativeFrom="paragraph">
                  <wp:posOffset>245110</wp:posOffset>
                </wp:positionV>
                <wp:extent cx="1371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3pt" to="206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28900</wp:posOffset>
                </wp:positionH>
                <wp:positionV relativeFrom="paragraph">
                  <wp:posOffset>130810</wp:posOffset>
                </wp:positionV>
                <wp:extent cx="0" cy="22860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3pt" to="207pt,1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57300</wp:posOffset>
                </wp:positionH>
                <wp:positionV relativeFrom="paragraph">
                  <wp:posOffset>2416810</wp:posOffset>
                </wp:positionV>
                <wp:extent cx="13716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.3pt" to="206.95pt,1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57300</wp:posOffset>
                </wp:positionH>
                <wp:positionV relativeFrom="paragraph">
                  <wp:posOffset>1845310</wp:posOffset>
                </wp:positionV>
                <wp:extent cx="1371600" cy="5715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cubicBezTo>
                                <a:pt x="360" y="45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750"/>
                                <a:pt x="21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c360,450,720,0,1080,0c1440,0,1980,750,2160,900e" stroked="t" o:allowincell="f" style="position:absolute;margin-left:99pt;margin-top:145.3pt;width:107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57300</wp:posOffset>
                </wp:positionH>
                <wp:positionV relativeFrom="paragraph">
                  <wp:posOffset>930910</wp:posOffset>
                </wp:positionV>
                <wp:extent cx="13716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3pt" to="20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473710</wp:posOffset>
                </wp:positionV>
                <wp:extent cx="1371600" cy="914400"/>
                <wp:effectExtent l="3175" t="4445" r="3175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3pt" to="206.9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1731010</wp:posOffset>
                </wp:positionV>
                <wp:extent cx="1028700" cy="114300"/>
                <wp:effectExtent l="635" t="29845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6.3pt" to="233.95pt,14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0" cy="342900"/>
                <wp:effectExtent l="5080" t="0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08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0" cy="342900"/>
                <wp:effectExtent l="5080" t="0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5pt" to="117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                      </w:t>
      </w:r>
      <w:r>
        <w:rPr>
          <w:lang w:val="es-MX"/>
        </w:rPr>
        <w:t>36</w:t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26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1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pt" to="171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189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19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/>
        </w:rPr>
      </w:pPr>
      <w:r>
        <w:rPr>
          <w:lang w:val="es-MX"/>
        </w:rPr>
        <w:t xml:space="preserve">                                                           </w:t>
      </w:r>
      <w:r>
        <w:rPr>
          <w:lang w:val="es-MX"/>
        </w:rPr>
        <w:t>-12</w:t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8" w:leader="none"/>
        </w:tabs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85900</wp:posOffset>
                </wp:positionH>
                <wp:positionV relativeFrom="paragraph">
                  <wp:posOffset>48895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5pt" to="117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0</wp:posOffset>
                </wp:positionV>
                <wp:extent cx="0" cy="3429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5pt" to="126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0</wp:posOffset>
                </wp:positionV>
                <wp:extent cx="0" cy="4572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5pt" to="135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0" cy="5715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pt" to="144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</wp:posOffset>
                </wp:positionV>
                <wp:extent cx="0" cy="5715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pt" to="153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0</wp:posOffset>
                </wp:positionV>
                <wp:extent cx="0" cy="4572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5pt" to="162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0</wp:posOffset>
                </wp:positionV>
                <wp:extent cx="0" cy="4572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5pt" to="171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0</wp:posOffset>
                </wp:positionV>
                <wp:extent cx="0" cy="3429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5pt" to="180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0</wp:posOffset>
                </wp:positionV>
                <wp:extent cx="0" cy="2286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5pt" to="189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                                                                  </w:t>
      </w:r>
      <w:r>
        <w:rPr>
          <w:lang w:val="es-MX"/>
        </w:rPr>
        <w:t>Mmax=216ft*lb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950"/>
        </w:tabs>
        <w:ind w:left="195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3:12:00Z</dcterms:created>
  <dc:creator>RODRIGO MARTINEZ</dc:creator>
  <dc:description/>
  <dc:language>en-US</dc:language>
  <cp:lastModifiedBy>RODRIGO MARTINEZ</cp:lastModifiedBy>
  <dcterms:modified xsi:type="dcterms:W3CDTF">2003-12-15T03:16:00Z</dcterms:modified>
  <cp:revision>1</cp:revision>
  <dc:subject/>
  <dc:title>TEMA 1</dc:title>
</cp:coreProperties>
</file>