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</w:r>
    </w:p>
    <w:p>
      <w:pPr>
        <w:pStyle w:val="Heading9"/>
        <w:rPr>
          <w:sz w:val="56"/>
        </w:rPr>
      </w:pPr>
      <w:r>
        <w:rPr>
          <w:sz w:val="56"/>
        </w:rPr>
      </w:r>
    </w:p>
    <w:p>
      <w:pPr>
        <w:pStyle w:val="Heading9"/>
        <w:rPr>
          <w:sz w:val="56"/>
        </w:rPr>
      </w:pPr>
      <w:r>
        <w:rPr>
          <w:sz w:val="56"/>
        </w:rPr>
      </w:r>
    </w:p>
    <w:p>
      <w:pPr>
        <w:pStyle w:val="Heading9"/>
        <w:rPr>
          <w:sz w:val="56"/>
        </w:rPr>
      </w:pPr>
      <w:r>
        <w:rPr>
          <w:sz w:val="56"/>
        </w:rPr>
        <w:t>TEMA 2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ESFUERZOS 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EN ELEMENTOS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BAJO TORSIÓN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</w:rPr>
        <w:t>IV.2.1.</w:t>
      </w:r>
      <w:r>
        <w:rPr/>
        <w:t xml:space="preserve"> La ménsula de acero se utiliza para conectar los extremos de dos cables. Si el esfuerzo normal permisible es σ</w:t>
      </w:r>
      <w:r>
        <w:rPr>
          <w:vertAlign w:val="subscript"/>
        </w:rPr>
        <w:t>perm</w:t>
      </w:r>
      <w:r>
        <w:rPr/>
        <w:t>= 24Ksi, determine la máxima fuerza de tensión P que se puede aplicar a los cables. La Ménsula  tiene un espesor de 0.5in y un ancho de 0.75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3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21pt;width:315pt;height:9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7455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m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i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NTRI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EXI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b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V.2.2.</w:t>
      </w:r>
      <w:r>
        <w:rPr/>
        <w:t>La barra de 40mm de diámetro se somete a una fuerza de 800N como se muestra. Determine las componentes de esfuerzo que actúan en los puntos A y B y muestre los resultados sobre elementos de volumen localizados en estos puntos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11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7pt;margin-top:21.6pt;width:216pt;height:16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17556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OLUCION.</w:t>
      </w:r>
    </w:p>
    <w:p>
      <w:pPr>
        <w:pStyle w:val="Normal"/>
        <w:jc w:val="both"/>
        <w:rPr/>
      </w:pPr>
      <w:r>
        <w:rPr/>
        <w:t>Fuerzas internas en la sección AB, primero se reemplaza P1 y P2 para un sistema equivalente aplicado en el centro C de la sección que contiene los puntos A, B. Este sistema que representa las fuerzas internas de la sección, consta de las siguientes fuerzas y pa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Una fuerza axial céntrica F=400N</w:t>
      </w:r>
    </w:p>
    <w:p>
      <w:pPr>
        <w:pStyle w:val="Normal"/>
        <w:jc w:val="both"/>
        <w:rPr/>
      </w:pPr>
      <w:r>
        <w:rPr/>
        <w:t>2.- Una fuerza cortante V=692.82N</w:t>
      </w:r>
    </w:p>
    <w:p>
      <w:pPr>
        <w:pStyle w:val="Normal"/>
        <w:jc w:val="both"/>
        <w:rPr/>
      </w:pPr>
      <w:r>
        <w:rPr/>
        <w:t>3.- Un par flector Mx de magnitud Mx igual al momento de P</w:t>
      </w:r>
      <w:r>
        <w:rPr>
          <w:vertAlign w:val="subscript"/>
        </w:rPr>
        <w:t>2</w:t>
      </w:r>
      <w:r>
        <w:rPr/>
        <w:t xml:space="preserve"> con respecto a un eje transversal y horizontal que pasa por C:</w:t>
      </w:r>
    </w:p>
    <w:p>
      <w:pPr>
        <w:pStyle w:val="Normal"/>
        <w:jc w:val="both"/>
        <w:rPr/>
      </w:pPr>
      <w:r>
        <w:rPr/>
        <w:t>Mx=(692.82N)(0.2m)=138.564N*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fuerzos en B: la fuerza céntrica F y el par flector Mx, producen esfuerzos normales σ</w:t>
      </w:r>
      <w:r>
        <w:rPr>
          <w:vertAlign w:val="subscript"/>
        </w:rPr>
        <w:t>y</w:t>
      </w:r>
      <w:r>
        <w:rPr/>
        <w:t>, y el cortante vertical V no produce cortante en B, puesto que B esta en la parte inferior de la s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NTRIC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EXIO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nemo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e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Esfuerzos en A: la fuerza céntrica F, produce los esfuerzos norm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en A y la fuerza cortante V causan los esfuerzos cortantes verti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calcular los esfuerzos cortantes debidos a V, se debe calcular el primer momento Q y el ancho t de la sección sombreada de la figura, recordando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para un semicírculo de radio c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ribe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a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V.2.3. </w:t>
      </w:r>
      <w:r>
        <w:rPr/>
        <w:t>La flecha de ¾ in  de diámetro se somete a la carga mostrada. Determine las componentes del esfuerzo en los puntos A y B. Trace los resultados sobre un elemento de volumen localizado en cada uno de estos puntos. La chumacera en C puede ejercer solo las componentes de fuerza Cx y Cz contra  la flecha, y el cojinete de empuje en D puede ejercer las componentes de fuerza Dx, Dy y Dz contra la flech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91" w:dyaOrig="3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05pt;height:135.75pt" filled="f" o:ole="">
            <v:imagedata r:id="rId7" o:title=""/>
          </v:shape>
          <o:OLEObject Type="Embed" ProgID="" ShapeID="ole_rId6" DrawAspect="Content" ObjectID="_3866947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unt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EXI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3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s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nt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1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ribe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1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5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s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V.2.4. </w:t>
      </w:r>
      <w:r>
        <w:rPr/>
        <w:t>La flecha acotada esta empotrada en la pared en A. Si se aplica una fuerza F en B, determine las componentes de esfuerzo en los puntos D y E. Muestre  los resultados sobre un elemento de volumen localizado en cada uno de estos puntos. Considere F = 12lb y Ө=45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34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25.8pt;width:189pt;height:135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67433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a fuerza axial céntrica F = 8.49 lb.</w:t>
      </w:r>
    </w:p>
    <w:p>
      <w:pPr>
        <w:pStyle w:val="Normal"/>
        <w:numPr>
          <w:ilvl w:val="0"/>
          <w:numId w:val="2"/>
        </w:numPr>
        <w:rPr/>
      </w:pPr>
      <w:r>
        <w:rPr/>
        <w:t>Una fuerza cortante V = 8.49 lb.</w:t>
      </w:r>
    </w:p>
    <w:p>
      <w:pPr>
        <w:pStyle w:val="Normal"/>
        <w:numPr>
          <w:ilvl w:val="0"/>
          <w:numId w:val="2"/>
        </w:numPr>
        <w:rPr/>
      </w:pPr>
      <w:r>
        <w:rPr/>
        <w:t>Una par flector M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x = (8.49 lb.)(3 in) = 25.47 lb·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par de torsió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 = (8.49 lb.)(3 in) = 25.47 lb·in.</w:t>
      </w:r>
    </w:p>
    <w:p>
      <w:pPr>
        <w:pStyle w:val="Normal"/>
        <w:numPr>
          <w:ilvl w:val="0"/>
          <w:numId w:val="2"/>
        </w:numPr>
        <w:rPr/>
      </w:pPr>
      <w:r>
        <w:rPr/>
        <w:t>Un par flector Mz.</w:t>
      </w:r>
    </w:p>
    <w:p>
      <w:pPr>
        <w:pStyle w:val="Normal"/>
        <w:jc w:val="center"/>
        <w:rPr/>
      </w:pPr>
      <w:r>
        <w:rPr>
          <w:lang w:val="en-US"/>
        </w:rPr>
        <w:t xml:space="preserve">Mz = (8.49 lb.)(8 in.) </w:t>
      </w:r>
      <w:r>
        <w:rPr>
          <w:lang w:val="es-MX"/>
        </w:rPr>
        <w:t>= 67.92 lb·i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Esfuerzo en D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b</m:t>
                      </m:r>
                      <m:r>
                        <w:rPr>
                          <w:rFonts w:ascii="Cambria Math" w:hAnsi="Cambria Math"/>
                        </w:rPr>
                        <m:t xml:space="preserve">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b</m:t>
                      </m:r>
                      <m:r>
                        <w:rPr>
                          <w:rFonts w:ascii="Cambria Math" w:hAnsi="Cambria Math"/>
                        </w:rPr>
                        <m:t xml:space="preserve">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7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punto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7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27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tando que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sió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sió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</m:t>
              </m:r>
            </m:e>
          </m:eqAr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9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3:12:00Z</dcterms:created>
  <dc:creator>RODRIGO MARTINEZ</dc:creator>
  <dc:description/>
  <dc:language>en-US</dc:language>
  <cp:lastModifiedBy>RODRIGO MARTINEZ</cp:lastModifiedBy>
  <dcterms:modified xsi:type="dcterms:W3CDTF">2003-12-15T03:15:00Z</dcterms:modified>
  <cp:revision>1</cp:revision>
  <dc:subject/>
  <dc:title>TEMA 2</dc:title>
</cp:coreProperties>
</file>