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14425</wp:posOffset>
                </wp:positionH>
                <wp:positionV relativeFrom="paragraph">
                  <wp:posOffset>-3566160</wp:posOffset>
                </wp:positionV>
                <wp:extent cx="4370705" cy="1183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1183680"/>
                          <a:chOff x="0" y="0"/>
                          <a:chExt cx="4370760" cy="1183680"/>
                        </a:xfrm>
                      </wpg:grpSpPr>
                      <wps:wsp>
                        <wps:cNvSpPr/>
                        <wps:spPr>
                          <a:xfrm>
                            <a:off x="556920" y="55800"/>
                            <a:ext cx="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817200"/>
                            <a:ext cx="373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33360"/>
                            <a:ext cx="31662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307">
                                <a:moveTo>
                                  <a:pt x="0" y="305"/>
                                </a:moveTo>
                                <a:cubicBezTo>
                                  <a:pt x="36" y="295"/>
                                  <a:pt x="136" y="274"/>
                                  <a:pt x="216" y="242"/>
                                </a:cubicBezTo>
                                <a:cubicBezTo>
                                  <a:pt x="296" y="210"/>
                                  <a:pt x="412" y="146"/>
                                  <a:pt x="480" y="113"/>
                                </a:cubicBezTo>
                                <a:cubicBezTo>
                                  <a:pt x="548" y="80"/>
                                  <a:pt x="579" y="63"/>
                                  <a:pt x="624" y="47"/>
                                </a:cubicBezTo>
                                <a:cubicBezTo>
                                  <a:pt x="669" y="31"/>
                                  <a:pt x="679" y="21"/>
                                  <a:pt x="750" y="14"/>
                                </a:cubicBezTo>
                                <a:cubicBezTo>
                                  <a:pt x="821" y="7"/>
                                  <a:pt x="975" y="0"/>
                                  <a:pt x="1050" y="8"/>
                                </a:cubicBezTo>
                                <a:cubicBezTo>
                                  <a:pt x="1125" y="16"/>
                                  <a:pt x="1136" y="30"/>
                                  <a:pt x="1200" y="65"/>
                                </a:cubicBezTo>
                                <a:cubicBezTo>
                                  <a:pt x="1264" y="100"/>
                                  <a:pt x="1371" y="183"/>
                                  <a:pt x="1437" y="221"/>
                                </a:cubicBezTo>
                                <a:cubicBezTo>
                                  <a:pt x="1503" y="259"/>
                                  <a:pt x="1535" y="279"/>
                                  <a:pt x="1599" y="293"/>
                                </a:cubicBezTo>
                                <a:cubicBezTo>
                                  <a:pt x="1663" y="307"/>
                                  <a:pt x="1755" y="303"/>
                                  <a:pt x="1821" y="305"/>
                                </a:cubicBezTo>
                                <a:cubicBezTo>
                                  <a:pt x="1887" y="307"/>
                                  <a:pt x="1959" y="305"/>
                                  <a:pt x="1995" y="3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60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607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8440"/>
                            <a:ext cx="12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2084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8000"/>
                            <a:ext cx="5169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levació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13040"/>
                            <a:ext cx="4237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ubi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117360"/>
                            <a:ext cx="4564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torn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0"/>
                            <a:ext cx="222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794880"/>
                            <a:ext cx="2268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817200"/>
                            <a:ext cx="342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6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08000"/>
                            <a:ext cx="5029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ten-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440" y="93960"/>
                            <a:ext cx="5029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ten-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3440" y="1321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321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7360" y="785520"/>
                            <a:ext cx="293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3120" y="21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41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41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8172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20" y="969480"/>
                            <a:ext cx="1583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iagrama de desplazamientos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-280.8pt;width:344.15pt;height:93.2pt" coordorigin="1755,-5616" coordsize="6883,1864">
                <v:line id="shape_0" from="2632,-5528" to="2632,-4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-4329" to="8389,-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95,307" path="m0,305c36,295,136,274,216,242c296,210,412,146,480,113c548,80,579,63,624,47c669,31,679,21,750,14c821,7,975,0,1050,8c1125,16,1136,30,1200,65c1264,100,1371,183,1437,221c1503,259,1535,279,1599,293c1663,307,1755,303,1821,305c1887,307,1959,305,1995,305e" stroked="t" o:allowincell="f" style="position:absolute;left:2632;top:-5091;width:4985;height:7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92,-5048" to="2392,-4330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2,-5048" to="2510,-5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-5288" to="4670,-5288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51,-5288" to="6829,-5288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55;top:-4879;width:813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leva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1;top:-5438;width:66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ubi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8;top:-5431;width:71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etor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71;top:-5616;width:34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1;top:-4364;width:35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7;top:-4329;width:53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4;top:-5446;width:79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eten-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1;top:-5468;width:79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eten-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1,-5408" to="6831,-4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8,-5408" to="7618,-4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76;top:-4379;width:46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8,-5281" to="7976,-5281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4671,-5393" to="4671,-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-5393" to="5159,-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2,-4329" to="2510,-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32;top:-4089;width:2493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iagrama de desplazamientos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33755</wp:posOffset>
                </wp:positionH>
                <wp:positionV relativeFrom="paragraph">
                  <wp:posOffset>-2153285</wp:posOffset>
                </wp:positionV>
                <wp:extent cx="4564380" cy="1979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440" cy="1980000"/>
                          <a:chOff x="0" y="0"/>
                          <a:chExt cx="4564440" cy="1980000"/>
                        </a:xfrm>
                      </wpg:grpSpPr>
                      <wps:wsp>
                        <wps:cNvSpPr/>
                        <wps:spPr>
                          <a:xfrm>
                            <a:off x="837720" y="76320"/>
                            <a:ext cx="0" cy="12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06668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73320"/>
                            <a:ext cx="181872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437">
                                <a:moveTo>
                                  <a:pt x="0" y="437"/>
                                </a:moveTo>
                                <a:cubicBezTo>
                                  <a:pt x="24" y="435"/>
                                  <a:pt x="88" y="433"/>
                                  <a:pt x="144" y="421"/>
                                </a:cubicBezTo>
                                <a:cubicBezTo>
                                  <a:pt x="200" y="410"/>
                                  <a:pt x="221" y="424"/>
                                  <a:pt x="339" y="366"/>
                                </a:cubicBezTo>
                                <a:cubicBezTo>
                                  <a:pt x="457" y="308"/>
                                  <a:pt x="742" y="129"/>
                                  <a:pt x="852" y="70"/>
                                </a:cubicBezTo>
                                <a:cubicBezTo>
                                  <a:pt x="962" y="11"/>
                                  <a:pt x="953" y="22"/>
                                  <a:pt x="1002" y="11"/>
                                </a:cubicBezTo>
                                <a:cubicBezTo>
                                  <a:pt x="1051" y="0"/>
                                  <a:pt x="1116" y="6"/>
                                  <a:pt x="1146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333360"/>
                            <a:ext cx="127260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451">
                                <a:moveTo>
                                  <a:pt x="0" y="451"/>
                                </a:moveTo>
                                <a:lnTo>
                                  <a:pt x="8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6850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8">
                                <a:moveTo>
                                  <a:pt x="432" y="288"/>
                                </a:moveTo>
                                <a:lnTo>
                                  <a:pt x="43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33520"/>
                            <a:ext cx="137088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528">
                                <a:moveTo>
                                  <a:pt x="816" y="528"/>
                                </a:moveTo>
                                <a:lnTo>
                                  <a:pt x="8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80880"/>
                            <a:ext cx="190440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24">
                                <a:moveTo>
                                  <a:pt x="1248" y="624"/>
                                </a:moveTo>
                                <a:lnTo>
                                  <a:pt x="12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80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0666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3808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5040"/>
                            <a:ext cx="561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lev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3808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5335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9144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43080"/>
                            <a:ext cx="347400" cy="7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0"/>
                            <a:ext cx="222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0393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205200"/>
                            <a:ext cx="3326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066680"/>
                            <a:ext cx="3326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10713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80" y="11430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3708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1276200"/>
                            <a:ext cx="253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137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3708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1295280"/>
                            <a:ext cx="253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295280"/>
                            <a:ext cx="253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2286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2286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049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8760" y="3049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14300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595800"/>
                            <a:ext cx="117108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50">
                                <a:moveTo>
                                  <a:pt x="0" y="345"/>
                                </a:moveTo>
                                <a:cubicBezTo>
                                  <a:pt x="28" y="345"/>
                                  <a:pt x="56" y="350"/>
                                  <a:pt x="96" y="345"/>
                                </a:cubicBezTo>
                                <a:cubicBezTo>
                                  <a:pt x="136" y="340"/>
                                  <a:pt x="193" y="328"/>
                                  <a:pt x="243" y="312"/>
                                </a:cubicBezTo>
                                <a:cubicBezTo>
                                  <a:pt x="293" y="296"/>
                                  <a:pt x="316" y="298"/>
                                  <a:pt x="399" y="246"/>
                                </a:cubicBezTo>
                                <a:cubicBezTo>
                                  <a:pt x="482" y="194"/>
                                  <a:pt x="668" y="51"/>
                                  <a:pt x="7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804600"/>
                            <a:ext cx="11754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213">
                                <a:moveTo>
                                  <a:pt x="0" y="213"/>
                                </a:moveTo>
                                <a:lnTo>
                                  <a:pt x="7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53352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53352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920" y="752400"/>
                            <a:ext cx="275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228600"/>
                            <a:ext cx="347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112824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6680" y="30492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380600"/>
                            <a:ext cx="1180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4">
                                <a:moveTo>
                                  <a:pt x="744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160" y="1295280"/>
                            <a:ext cx="253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6680" y="12193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2193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9187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0288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7189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49536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4560" y="6145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7189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84780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95688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11473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14300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13364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1239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080" y="113796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423800"/>
                            <a:ext cx="332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eastAsia="Times New Roman" w:ascii="AvantGarde Md BT;Century Gothic" w:hAnsi="AvantGarde Md BT;Century Gothic" w:cs="AvantGarde Md BT;Century Gothic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" w:hAnsi="Arial" w:cs="Arial"/>
                                  <w:color w:val="000000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420560"/>
                            <a:ext cx="332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eastAsia="Times New Roman" w:ascii="AvantGarde Md BT;Century Gothic" w:hAnsi="AvantGarde Md BT;Century Gothic" w:cs="AvantGarde Md BT;Century Gothic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" w:hAnsi="Arial" w:cs="Arial"/>
                                  <w:color w:val="000000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1644120"/>
                            <a:ext cx="36561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Movimiento parabólico: a) entrecaras con movimiento uniforme, y b) construcción gráfica del diagrama de desplazamientos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-169.55pt;width:359.4pt;height:155.95pt" coordorigin="1313,-3391" coordsize="7188,3119">
                <v:line id="shape_0" from="2632,-3271" to="2632,-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-1711" to="5510,-1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46,437" path="m0,437c24,435,88,433,144,421c200,410,221,424,339,366c457,308,742,129,852,70c962,11,953,22,1002,11c1051,0,1116,6,1146,5e" stroked="t" o:allowincell="f" style="position:absolute;left:2512;top:-2803;width:2863;height:10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2,451" path="m0,451l802,0e" stroked="t" o:allowincell="f" style="position:absolute;left:3095;top:-2866;width:2003;height:112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32,288" path="m432,288l432,0l0,0e" stroked="t" o:allowincell="f" style="position:absolute;left:2392;top:-1951;width:1078;height:7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6,528" path="m816,528l816,0l0,0e" stroked="t" o:allowincell="f" style="position:absolute;left:2392;top:-2551;width:2158;height:13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48,624" path="m1248,624l1248,0l0,0e" stroked="t" o:allowincell="f" style="position:absolute;left:2392;top:-2791;width:2998;height:15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52,-2791" to="2152,-17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31,-1711" to="2509,-1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1,-2791" to="2509,-2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3;top:-2391;width:8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leva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2,-2791" to="2512,-255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12,-2551" to="2512,-195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12,-1951" to="2512,-17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09;top:-2851;width:546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L</w:t>
                        </w: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vertAlign w:val="subscript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L</w:t>
                        </w: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vertAlign w:val="subscript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L</w:t>
                        </w: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vertAlign w:val="subscript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-3391;width:34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-1754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-3068;width:52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-1711;width:52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2,-1704" to="3052,-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2,-1591" to="2630,-159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044,-1591" to="3282,-1591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631,-1232" to="3469,-1232" stroked="t" o:allowincell="f" style="position:absolute;flip:x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64;top:-1381;width:39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1,-1232" to="4549,-1232" stroked="t" o:allowincell="f" style="position:absolute;flip:x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51,-1232" to="5389,-1232" stroked="t" o:allowincell="f" style="position:absolute;flip:x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91;top:-1351;width:39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1;top:-1351;width:39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49,-3031" to="4949,-2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-3031" to="5391,-2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-2911" to="4977,-291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390,-2911" to="5628,-2911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111,-1591" to="8389,-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8,350" path="m0,345c28,345,56,350,96,345c136,340,193,328,243,312c293,296,316,298,399,246c482,194,668,51,738,0e" stroked="t" o:allowincell="f" style="position:absolute;left:6111;top:-2453;width:1843;height:8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41,213" path="m0,213l741,0e" stroked="t" o:allowincell="f" style="position:absolute;left:6111;top:-2124;width:1850;height:53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7963,-2551" to="7963,-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1,-2551" to="5991,-159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1;top:-2206;width:43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L</w:t>
                        </w: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vertAlign w:val="subscript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68;top:-3031;width:54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2;top:-1614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1,-2911" to="6111,-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4,4" path="m744,0l0,4e" stroked="t" o:allowincell="f" style="position:absolute;left:6111;top:-1217;width:1858;height:8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round" endcap="flat"/>
                  <w10:wrap type="none"/>
                </v:shape>
                <v:shape id="shape_0" fillcolor="white" stroked="f" o:allowincell="f" style="position:absolute;left:6830;top:-1351;width:39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eastAsia="Symbol" w:ascii="Arial" w:hAnsi="Arial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1,-1471" to="6111,-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3,-1471" to="7963,-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8,-1944" to="7228,-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76,-1771" to="6876,-15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18,-2259" to="7618,-15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895;top:-2611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-2423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-2259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-2056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-1884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-1584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7;top:-1591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-1606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-1621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5;top:-1599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-1149;width:52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eastAsia="Times New Roman" w:ascii="AvantGarde Md BT;Century Gothic" w:hAnsi="AvantGarde Md BT;Century Gothic" w:cs="AvantGarde Md BT;Century Gothic"/>
                            <w:color w:val="000000"/>
                            <w:lang w:val="es-ES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" w:hAnsi="Arial" w:cs="Arial"/>
                            <w:color w:val="000000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-1154;width:52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eastAsia="Times New Roman" w:ascii="AvantGarde Md BT;Century Gothic" w:hAnsi="AvantGarde Md BT;Century Gothic" w:cs="AvantGarde Md BT;Century Gothic"/>
                            <w:color w:val="000000"/>
                            <w:lang w:val="es-ES" w:bidi="ar-SA"/>
                          </w:rPr>
                          <w:t>b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" w:hAnsi="Arial" w:cs="Arial"/>
                            <w:color w:val="000000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17;top:-802;width:575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Movimiento parabólico: a) entrecaras con movimiento uniforme, y b) construcción gráfica del diagrama de desplazamientos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65200</wp:posOffset>
                </wp:positionH>
                <wp:positionV relativeFrom="paragraph">
                  <wp:posOffset>140970</wp:posOffset>
                </wp:positionV>
                <wp:extent cx="3566795" cy="1971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1971720"/>
                          <a:chOff x="0" y="0"/>
                          <a:chExt cx="3566880" cy="1971720"/>
                        </a:xfrm>
                      </wpg:grpSpPr>
                      <wps:wsp>
                        <wps:cNvSpPr/>
                        <wps:spPr>
                          <a:xfrm>
                            <a:off x="698400" y="82440"/>
                            <a:ext cx="2741760" cy="12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16">
                                <a:moveTo>
                                  <a:pt x="0" y="0"/>
                                </a:moveTo>
                                <a:lnTo>
                                  <a:pt x="0" y="816"/>
                                </a:lnTo>
                                <a:lnTo>
                                  <a:pt x="1728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20760"/>
                            <a:ext cx="2561040" cy="10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677">
                                <a:moveTo>
                                  <a:pt x="0" y="666"/>
                                </a:moveTo>
                                <a:cubicBezTo>
                                  <a:pt x="44" y="670"/>
                                  <a:pt x="87" y="677"/>
                                  <a:pt x="144" y="666"/>
                                </a:cubicBezTo>
                                <a:cubicBezTo>
                                  <a:pt x="201" y="655"/>
                                  <a:pt x="268" y="629"/>
                                  <a:pt x="344" y="598"/>
                                </a:cubicBezTo>
                                <a:cubicBezTo>
                                  <a:pt x="420" y="567"/>
                                  <a:pt x="511" y="529"/>
                                  <a:pt x="600" y="478"/>
                                </a:cubicBezTo>
                                <a:cubicBezTo>
                                  <a:pt x="689" y="427"/>
                                  <a:pt x="783" y="355"/>
                                  <a:pt x="876" y="294"/>
                                </a:cubicBezTo>
                                <a:cubicBezTo>
                                  <a:pt x="969" y="233"/>
                                  <a:pt x="1077" y="157"/>
                                  <a:pt x="1156" y="114"/>
                                </a:cubicBezTo>
                                <a:cubicBezTo>
                                  <a:pt x="1235" y="71"/>
                                  <a:pt x="1300" y="55"/>
                                  <a:pt x="1348" y="38"/>
                                </a:cubicBezTo>
                                <a:cubicBezTo>
                                  <a:pt x="1396" y="21"/>
                                  <a:pt x="1398" y="16"/>
                                  <a:pt x="1442" y="10"/>
                                </a:cubicBezTo>
                                <a:cubicBezTo>
                                  <a:pt x="1486" y="4"/>
                                  <a:pt x="1578" y="2"/>
                                  <a:pt x="16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324000"/>
                            <a:ext cx="545400" cy="10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52" h="21600">
                                <a:moveTo>
                                  <a:pt x="10800" y="0"/>
                                </a:moveTo>
                                <a:arcTo wR="10800" hR="10800" stAng="-5400000" swAng="10880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52" h="21600">
                                <a:moveTo>
                                  <a:pt x="10800" y="0"/>
                                </a:moveTo>
                                <a:arcTo wR="10800" hR="10800" stAng="-5400000" swAng="108802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87360"/>
                            <a:ext cx="2311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96">
                                <a:moveTo>
                                  <a:pt x="0" y="0"/>
                                </a:moveTo>
                                <a:lnTo>
                                  <a:pt x="146" y="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590400"/>
                            <a:ext cx="4438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64">
                                <a:moveTo>
                                  <a:pt x="0" y="0"/>
                                </a:moveTo>
                                <a:lnTo>
                                  <a:pt x="280" y="1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60400"/>
                            <a:ext cx="1304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">
                                <a:moveTo>
                                  <a:pt x="0" y="2"/>
                                </a:moveTo>
                                <a:lnTo>
                                  <a:pt x="8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63640"/>
                            <a:ext cx="4438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72">
                                <a:moveTo>
                                  <a:pt x="0" y="172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876240"/>
                            <a:ext cx="2534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4">
                                <a:moveTo>
                                  <a:pt x="0" y="284"/>
                                </a:move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320120"/>
                            <a:ext cx="66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313640"/>
                            <a:ext cx="1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">
                                <a:moveTo>
                                  <a:pt x="0" y="0"/>
                                </a:move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126440"/>
                            <a:ext cx="132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">
                                <a:moveTo>
                                  <a:pt x="0" y="0"/>
                                </a:moveTo>
                                <a:lnTo>
                                  <a:pt x="8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90400"/>
                            <a:ext cx="2136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4">
                                <a:moveTo>
                                  <a:pt x="0" y="0"/>
                                </a:moveTo>
                                <a:lnTo>
                                  <a:pt x="1346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129680"/>
                            <a:ext cx="25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2">
                                <a:moveTo>
                                  <a:pt x="0" y="0"/>
                                </a:moveTo>
                                <a:lnTo>
                                  <a:pt x="2" y="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76240"/>
                            <a:ext cx="25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8">
                                <a:moveTo>
                                  <a:pt x="2" y="0"/>
                                </a:moveTo>
                                <a:lnTo>
                                  <a:pt x="0" y="3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615960"/>
                            <a:ext cx="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38736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40" y="387360"/>
                            <a:ext cx="236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32076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31104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2640" y="767880"/>
                            <a:ext cx="275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520" y="31104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605960"/>
                            <a:ext cx="25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1528920"/>
                            <a:ext cx="2260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152964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52964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63640"/>
                            <a:ext cx="50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">
                                <a:moveTo>
                                  <a:pt x="0" y="0"/>
                                </a:move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040" y="1757520"/>
                            <a:ext cx="1675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Movimiento armónico simp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35144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2751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0717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35144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35144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88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48204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134496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33848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7864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133848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000" y="134496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7712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227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1.1pt;width:280.85pt;height:155.25pt" coordorigin="1520,222" coordsize="5617,3105">
                <v:shape id="shape_0" coordsize="1728,816" path="m0,0l0,816l1728,816e" stroked="t" o:allowincell="f" style="position:absolute;left:2620;top:352;width:4317;height:20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14,677" path="m0,666c44,670,87,677,144,666c201,655,268,629,344,598c420,567,511,529,600,478c689,427,783,355,876,294c969,233,1077,157,1156,114c1235,71,1300,55,1348,38c1396,21,1398,16,1442,10c1486,4,1578,2,1614,0e" stroked="t" o:allowincell="f" style="position:absolute;left:2620;top:727;width:4032;height:16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1052,21600" path="l0,21600xee" stroked="t" o:allowincell="f" style="position:absolute;left:1779;top:732;width:858;height:167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46,296" path="m0,0l146,296e" stroked="t" o:allowincell="f" style="position:absolute;left:2255;top:832;width:363;height:7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,164" path="m0,0l280,164e" stroked="t" o:allowincell="f" style="position:absolute;left:1900;top:1152;width:698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2,2" path="m0,2l822,0e" stroked="t" o:allowincell="f" style="position:absolute;left:2600;top:1577;width:2053;height: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0,172" path="m0,172l280,0e" stroked="t" o:allowincell="f" style="position:absolute;left:1910;top:1582;width:698;height: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284" path="m0,284l160,0e" stroked="t" o:allowincell="f" style="position:absolute;left:2220;top:1602;width:398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1" path="m0,0l420,0e" stroked="t" o:allowincell="f" style="position:absolute;left:2220;top:2301;width:1048;height: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,46" path="m0,0l0,46e" stroked="t" o:allowincell="f" style="position:absolute;left:3295;top:2291;width:1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4,1" path="m0,0l834,0e" stroked="t" o:allowincell="f" style="position:absolute;left:1900;top:1996;width:2083;height: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346,4" path="m0,0l1346,4e" stroked="t" o:allowincell="f" style="position:absolute;left:1895;top:1152;width:3363;height: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,172" path="m0,0l2,172e" stroked="t" o:allowincell="f" style="position:absolute;left:3980;top:2001;width:3;height: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318" path="m2,0l0,318e" stroked="t" o:allowincell="f" style="position:absolute;left:4655;top:1602;width:3;height:7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60,1192" to="5260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9,832" to="5979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832" to="5977,83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0,727" to="6937,7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19,712" to="6819,2389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79;top:1431;width:43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L</w:t>
                        </w: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vertAlign w:val="subscript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9,712" to="6669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0,2751" to="6697,275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64;top:2630;width:355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0,2631" to="2620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9,2631" to="6699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0,1" path="m0,0l320,0e" stroked="t" o:allowincell="f" style="position:absolute;left:1800;top:1582;width:79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619;top:2990;width:263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Movimiento armónico simpl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29;top:235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23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191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235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9;top:235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431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981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234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233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661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233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2340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501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222;width:3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1475</wp:posOffset>
                </wp:positionH>
                <wp:positionV relativeFrom="paragraph">
                  <wp:posOffset>2380615</wp:posOffset>
                </wp:positionV>
                <wp:extent cx="4446270" cy="20040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360" cy="2004120"/>
                          <a:chOff x="0" y="0"/>
                          <a:chExt cx="4446360" cy="2004120"/>
                        </a:xfrm>
                      </wpg:grpSpPr>
                      <wps:wsp>
                        <wps:cNvSpPr/>
                        <wps:spPr>
                          <a:xfrm>
                            <a:off x="1294920" y="38160"/>
                            <a:ext cx="304668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912">
                                <a:moveTo>
                                  <a:pt x="0" y="0"/>
                                </a:moveTo>
                                <a:lnTo>
                                  <a:pt x="0" y="912"/>
                                </a:lnTo>
                                <a:lnTo>
                                  <a:pt x="1920" y="9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415800"/>
                            <a:ext cx="256788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674">
                                <a:moveTo>
                                  <a:pt x="0" y="674"/>
                                </a:moveTo>
                                <a:cubicBezTo>
                                  <a:pt x="37" y="672"/>
                                  <a:pt x="156" y="672"/>
                                  <a:pt x="224" y="662"/>
                                </a:cubicBezTo>
                                <a:cubicBezTo>
                                  <a:pt x="292" y="652"/>
                                  <a:pt x="341" y="644"/>
                                  <a:pt x="408" y="614"/>
                                </a:cubicBezTo>
                                <a:cubicBezTo>
                                  <a:pt x="475" y="584"/>
                                  <a:pt x="532" y="544"/>
                                  <a:pt x="624" y="482"/>
                                </a:cubicBezTo>
                                <a:cubicBezTo>
                                  <a:pt x="716" y="420"/>
                                  <a:pt x="885" y="297"/>
                                  <a:pt x="960" y="242"/>
                                </a:cubicBezTo>
                                <a:cubicBezTo>
                                  <a:pt x="1035" y="187"/>
                                  <a:pt x="1030" y="183"/>
                                  <a:pt x="1074" y="154"/>
                                </a:cubicBezTo>
                                <a:cubicBezTo>
                                  <a:pt x="1118" y="125"/>
                                  <a:pt x="1182" y="88"/>
                                  <a:pt x="1226" y="66"/>
                                </a:cubicBezTo>
                                <a:cubicBezTo>
                                  <a:pt x="1270" y="44"/>
                                  <a:pt x="1298" y="34"/>
                                  <a:pt x="1338" y="24"/>
                                </a:cubicBezTo>
                                <a:cubicBezTo>
                                  <a:pt x="1378" y="14"/>
                                  <a:pt x="1417" y="10"/>
                                  <a:pt x="1464" y="6"/>
                                </a:cubicBezTo>
                                <a:cubicBezTo>
                                  <a:pt x="1511" y="2"/>
                                  <a:pt x="1586" y="1"/>
                                  <a:pt x="161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419040"/>
                            <a:ext cx="28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6920"/>
                            <a:ext cx="3823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474" y="12442"/>
                                </a:moveTo>
                                <a:arcTo wR="10800" hR="10800" stAng="524769" swAng="21075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474" y="12442"/>
                                </a:moveTo>
                                <a:arcTo wR="10800" hR="10800" stAng="524769" swAng="210752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577800"/>
                            <a:ext cx="3823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474" y="12442"/>
                                </a:moveTo>
                                <a:arcTo wR="10800" hR="10800" stAng="524769" swAng="21075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474" y="12442"/>
                                </a:moveTo>
                                <a:arcTo wR="10800" hR="10800" stAng="524769" swAng="210752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952560"/>
                            <a:ext cx="3823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474" y="12442"/>
                                </a:moveTo>
                                <a:arcTo wR="10800" hR="10800" stAng="524769" swAng="21075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474" y="12442"/>
                                </a:moveTo>
                                <a:arcTo wR="10800" hR="10800" stAng="524769" swAng="210752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1904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41904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41904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41904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41904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1904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3280" y="228600"/>
                            <a:ext cx="38088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1474" y="12442"/>
                                  </a:moveTo>
                                  <a:arcTo wR="10800" hR="10800" stAng="524769" swAng="210752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474" y="12442"/>
                                  </a:moveTo>
                                  <a:arcTo wR="10800" hR="10800" stAng="524769" swAng="210752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1600"/>
                              <a:ext cx="1836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02">
                                  <a:moveTo>
                                    <a:pt x="0" y="0"/>
                                  </a:moveTo>
                                  <a:lnTo>
                                    <a:pt x="116" y="2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28080"/>
                              <a:ext cx="2052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04">
                                  <a:moveTo>
                                    <a:pt x="130" y="0"/>
                                  </a:move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25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36">
                                  <a:moveTo>
                                    <a:pt x="0" y="0"/>
                                  </a:moveTo>
                                  <a:lnTo>
                                    <a:pt x="2" y="2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94200" y="419040"/>
                            <a:ext cx="251388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4560"/>
                            <a:ext cx="2126520" cy="87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552">
                                <a:moveTo>
                                  <a:pt x="1340" y="0"/>
                                </a:moveTo>
                                <a:lnTo>
                                  <a:pt x="0" y="5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571680"/>
                            <a:ext cx="18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257040"/>
                            <a:ext cx="18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257040"/>
                            <a:ext cx="8535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254">
                                <a:moveTo>
                                  <a:pt x="538" y="0"/>
                                </a:moveTo>
                                <a:lnTo>
                                  <a:pt x="0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96880"/>
                            <a:ext cx="914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8">
                                <a:moveTo>
                                  <a:pt x="58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412920"/>
                            <a:ext cx="164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">
                                <a:moveTo>
                                  <a:pt x="0" y="0"/>
                                </a:moveTo>
                                <a:lnTo>
                                  <a:pt x="104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136520"/>
                            <a:ext cx="882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6">
                                <a:moveTo>
                                  <a:pt x="56" y="0"/>
                                </a:move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0960" y="414000"/>
                            <a:ext cx="347400" cy="105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87">
                                <a:moveTo>
                                  <a:pt x="11791" y="46"/>
                                </a:moveTo>
                                <a:arcTo wR="10800" hR="10800" stAng="-5084076" swAng="101015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87">
                                <a:moveTo>
                                  <a:pt x="11791" y="46"/>
                                </a:moveTo>
                                <a:arcTo wR="10800" hR="10800" stAng="-5084076" swAng="101015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040"/>
                            <a:ext cx="561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iclo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376560"/>
                            <a:ext cx="309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4">
                                <a:moveTo>
                                  <a:pt x="0" y="0"/>
                                </a:moveTo>
                                <a:lnTo>
                                  <a:pt x="195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71468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0" y="1637640"/>
                            <a:ext cx="2260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16383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6383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41832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160" y="869400"/>
                            <a:ext cx="3326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32328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148536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49464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68508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160" y="148536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147240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146628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85032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102168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118692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45980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133920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44720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137736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144072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32660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49796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269360"/>
                            <a:ext cx="199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539280"/>
                            <a:ext cx="5328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=L/2</w:t>
                              </w: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Symbol" w:hAnsi="Symbol" w:eastAsia="Symbol" w:cs="Symbol"/>
                                  <w:color w:val="000000"/>
                                  <w:lang w:val="es-E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380520"/>
                            <a:ext cx="342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880" y="13896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12636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43740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57096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0" y="55800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1789920"/>
                            <a:ext cx="1218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Movimiento cicloida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8560" y="37440"/>
                            <a:ext cx="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0" y="0"/>
                            <a:ext cx="256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87.45pt;width:350.1pt;height:157.8pt" coordorigin="585,3749" coordsize="7002,3156">
                <v:shape id="shape_0" coordsize="1920,912" path="m0,0l0,912l1920,912e" stroked="t" o:allowincell="f" style="position:absolute;left:2624;top:3809;width:4797;height:22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18,674" path="m0,674c37,672,156,672,224,662c292,652,341,644,408,614c475,584,532,544,624,482c716,420,885,297,960,242c1035,187,1030,183,1074,154c1118,125,1182,88,1226,66c1270,44,1298,34,1338,24c1378,14,1417,10,1464,6c1511,2,1586,1,1618,0e" stroked="t" o:allowincell="f" style="position:absolute;left:2624;top:4404;width:4043;height:1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43,4409" to="6701,4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1544;top:4059;width:601;height: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21600" path="l0,21600xee" stroked="t" o:allowincell="f" style="position:absolute;left:1544;top:4659;width:601;height: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21600" path="l0,21600xee" stroked="t" o:allowincell="f" style="position:absolute;left:1544;top:5249;width:601;height: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84,4409" to="3284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4,4409" to="3954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4,4409" to="4624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3,4409" to="5293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3,4409" to="5963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3,4409" to="6633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38;top:4109;width:600;height:595">
                  <v:rect id="shape_0" coordsize="21600,21600" path="l0,21600xee" stroked="t" o:allowincell="f" style="position:absolute;left:6338;top:4109;width:599;height:59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16,202" path="m0,0l116,202e" stroked="t" o:allowincell="f" style="position:absolute;left:6487;top:4143;width:288;height:5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,204" path="m130,0l0,204e" stroked="t" o:allowincell="f" style="position:absolute;left:6462;top:4153;width:322;height:5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236" path="m0,0l2,236e" stroked="t" o:allowincell="f" style="position:absolute;left:6632;top:4109;width:3;height:5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623,4409" to="6581,6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340,552" path="m1340,0l0,552e" stroked="t" o:allowincell="f" style="position:absolute;left:3284;top:4654;width:3348;height:13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l120,0e" stroked="t" o:allowincell="f" style="position:absolute;left:6483;top:4649;width:29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l120,0e" stroked="t" o:allowincell="f" style="position:absolute;left:6488;top:4154;width:29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8,254" path="m538,0l0,254e" stroked="t" o:allowincell="f" style="position:absolute;left:5293;top:4154;width:1343;height:6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8,108" path="m58,108l0,0e" stroked="t" o:allowincell="f" style="position:absolute;left:1724;top:4689;width:143;height:268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104,4" path="m0,0l104,4e" stroked="t" o:allowincell="f" style="position:absolute;left:1874;top:4399;width:258;height:8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56,106" path="m56,0l0,106e" stroked="t" o:allowincell="f" style="position:absolute;left:1699;top:5539;width:138;height:263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rect id="shape_0" coordorigin="10800,45" coordsize="10800,21487" path="l0,21600xee" stroked="t" o:allowincell="f" style="position:absolute;left:1626;top:4401;width:546;height:16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5;top:4168;width:8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iclo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5,84" path="m0,0l195,84e" stroked="t" o:allowincell="f" style="position:absolute;left:1357;top:4342;width:486;height:208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line id="shape_0" from="2579,6449" to="6657,6449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23;top:6328;width:355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04,6329" to="2604,6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3,6329" to="6663,6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4,4408" to="2504,6086" stroked="t" o:allowincell="f" style="position:absolute;flip:y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19;top:5118;width:52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425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608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452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482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608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606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4;top:605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508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535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561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604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585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602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591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601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583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610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5748;width:3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4598;width:83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=L/2</w:t>
                        </w: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Symbol" w:hAnsi="Symbol" w:eastAsia="Symbol" w:cs="Symbol"/>
                            <w:color w:val="000000"/>
                            <w:lang w:val="es-E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2;top:4348;width:53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396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394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443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464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3;top:4628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6568;width:191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Movimiento cicloida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2,3808" to="2142,6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4;top:3749;width:40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Leyes de movimiento de los seguidores de lev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1. Presentación del ciclo de una lev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n mecanismo de leva, por lo común, tiene un grado de liber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- Un elemento es impulsado por un movimiento de </w:t>
      </w:r>
      <w:r>
        <w:rPr>
          <w:u w:val="single"/>
        </w:rPr>
        <w:t xml:space="preserve">entrada </w:t>
      </w:r>
      <w:r>
        <w:rPr>
          <w:rFonts w:eastAsia="Symbol" w:cs="Symbol" w:ascii="Symbol" w:hAnsi="Symbol"/>
          <w:i/>
          <w:iCs/>
          <w:u w:val="single"/>
        </w:rPr>
        <w:t></w:t>
      </w:r>
      <w:r>
        <w:rPr>
          <w:i/>
          <w:iCs/>
          <w:u w:val="single"/>
        </w:rPr>
        <w:t xml:space="preserve"> (t</w:t>
      </w:r>
      <w:r>
        <w:rPr>
          <w:u w:val="single"/>
        </w:rPr>
        <w:t>)</w:t>
      </w:r>
      <w:r>
        <w:rPr/>
        <w:t xml:space="preserve"> conocido, casi siempre, un eje </w:t>
      </w:r>
      <w:r>
        <w:rPr>
          <w:u w:val="single"/>
        </w:rPr>
        <w:t>girando</w:t>
      </w:r>
      <w:r>
        <w:rPr/>
        <w:t xml:space="preserve"> a velocidad con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- </w:t>
      </w:r>
      <w:r>
        <w:rPr>
          <w:u w:val="single"/>
        </w:rPr>
        <w:t>La salida</w:t>
      </w:r>
      <w:r>
        <w:rPr/>
        <w:t xml:space="preserve"> es un movimiento determinado (</w:t>
      </w:r>
      <w:r>
        <w:rPr>
          <w:i/>
          <w:iCs/>
        </w:rPr>
        <w:t>y</w:t>
      </w:r>
      <w:r>
        <w:rPr/>
        <w:t>) deseado para el segui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 Este movimiento de salida (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) se representa en lo que se conoce como </w:t>
      </w:r>
      <w:r>
        <w:rPr>
          <w:rFonts w:cs="Arial" w:ascii="Arial" w:hAnsi="Arial"/>
          <w:b/>
          <w:bCs/>
          <w:i/>
          <w:iCs/>
        </w:rPr>
        <w:t>Diagrama de desplazamientos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5105400" cy="2171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2171880"/>
                          <a:chOff x="0" y="0"/>
                          <a:chExt cx="5105520" cy="217188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00200"/>
                            <a:ext cx="42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8380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260">
                                <a:moveTo>
                                  <a:pt x="0" y="0"/>
                                </a:moveTo>
                                <a:lnTo>
                                  <a:pt x="1320" y="0"/>
                                </a:lnTo>
                                <a:lnTo>
                                  <a:pt x="132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8380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260">
                                <a:moveTo>
                                  <a:pt x="0" y="1260"/>
                                </a:moveTo>
                                <a:cubicBezTo>
                                  <a:pt x="96" y="1224"/>
                                  <a:pt x="433" y="1149"/>
                                  <a:pt x="577" y="1043"/>
                                </a:cubicBezTo>
                                <a:cubicBezTo>
                                  <a:pt x="721" y="937"/>
                                  <a:pt x="779" y="771"/>
                                  <a:pt x="862" y="623"/>
                                </a:cubicBezTo>
                                <a:cubicBezTo>
                                  <a:pt x="945" y="475"/>
                                  <a:pt x="996" y="262"/>
                                  <a:pt x="1072" y="158"/>
                                </a:cubicBezTo>
                                <a:cubicBezTo>
                                  <a:pt x="1148" y="54"/>
                                  <a:pt x="1268" y="33"/>
                                  <a:pt x="13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0280"/>
                            <a:ext cx="144792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1260">
                                <a:moveTo>
                                  <a:pt x="0" y="0"/>
                                </a:moveTo>
                                <a:cubicBezTo>
                                  <a:pt x="80" y="45"/>
                                  <a:pt x="160" y="90"/>
                                  <a:pt x="240" y="180"/>
                                </a:cubicBezTo>
                                <a:cubicBezTo>
                                  <a:pt x="320" y="270"/>
                                  <a:pt x="389" y="421"/>
                                  <a:pt x="480" y="540"/>
                                </a:cubicBezTo>
                                <a:cubicBezTo>
                                  <a:pt x="571" y="659"/>
                                  <a:pt x="638" y="787"/>
                                  <a:pt x="787" y="893"/>
                                </a:cubicBezTo>
                                <a:cubicBezTo>
                                  <a:pt x="936" y="999"/>
                                  <a:pt x="1123" y="1117"/>
                                  <a:pt x="1372" y="1178"/>
                                </a:cubicBezTo>
                                <a:cubicBezTo>
                                  <a:pt x="1621" y="1239"/>
                                  <a:pt x="2091" y="1243"/>
                                  <a:pt x="228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002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8800"/>
                            <a:ext cx="33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gui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5716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n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0288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0288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aj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0288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n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ev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257480"/>
                            <a:ext cx="3808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600" y="540"/>
                                </a:ln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714680"/>
                            <a:ext cx="213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1 ciclo = 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rad = 360° = 1 r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lev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4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0020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pt;width:402pt;height:171pt" coordorigin="720,42" coordsize="8040,3420">
                <v:line id="shape_0" from="2160,42" to="2160,2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2562" to="8759,2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20,1260" path="m0,0l1320,0l1320,1260e" stroked="t" o:allowincell="f" style="position:absolute;left:2160;top:1302;width:1319;height:125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5160,1302" to="5160,25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320,1260" path="m0,1260c96,1224,433,1149,577,1043c721,937,779,771,862,623c945,475,996,262,1072,158c1148,54,1268,33,1320,0e" stroked="t" o:allowincell="f" style="position:absolute;left:2160;top:1302;width:131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80,1260" path="m0,0c80,45,160,90,240,180c320,270,389,421,480,540c571,659,638,787,787,893c936,999,1123,1117,1372,1178c1621,1239,2091,1243,2280,1260e" stroked="t" o:allowincell="f" style="position:absolute;left:5160;top:1302;width:227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80,1302" to="5159,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302" to="1800,256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60,2922" to="7439,2922" stroked="t" o:allowincell="f" style="position:absolute;flip:x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0;top:1122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egui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942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n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1662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bi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5;top:1662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aj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1662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n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0;top:1677;width:1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eva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540" path="m0,0l0,540l600,540l600,0e" stroked="t" o:allowincell="f" style="position:absolute;left:6840;top:2022;width:599;height:5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f" o:allowincell="f" style="position:absolute;left:3120;top:2742;width:3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1 ciclo = 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rad = 360° = 1 r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102;width:1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lev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0;top:87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562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 xml:space="preserve">. Puede representar tanto una </w:t>
      </w:r>
      <w:r>
        <w:rPr>
          <w:rFonts w:cs="Arial" w:ascii="Arial" w:hAnsi="Arial"/>
          <w:u w:val="single"/>
        </w:rPr>
        <w:t>distancia de traslación,</w:t>
      </w:r>
      <w:r>
        <w:rPr>
          <w:rFonts w:cs="Arial" w:ascii="Arial" w:hAnsi="Arial"/>
        </w:rPr>
        <w:t xml:space="preserve"> para un </w:t>
      </w:r>
      <w:r>
        <w:rPr>
          <w:rFonts w:cs="Arial" w:ascii="Arial" w:hAnsi="Arial"/>
          <w:u w:val="single"/>
        </w:rPr>
        <w:t>seguidor de movimiento alternativo,</w:t>
      </w:r>
      <w:r>
        <w:rPr>
          <w:rFonts w:cs="Arial" w:ascii="Arial" w:hAnsi="Arial"/>
        </w:rPr>
        <w:t xml:space="preserve"> como un </w:t>
      </w:r>
      <w:r>
        <w:rPr>
          <w:rFonts w:cs="Arial" w:ascii="Arial" w:hAnsi="Arial"/>
          <w:u w:val="single"/>
        </w:rPr>
        <w:t>ángulo, para un seguidor de movimiento oscilant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Lo anterior quiere decir que durante un ciclo (</w:t>
      </w:r>
      <w:r>
        <w:rPr>
          <w:rFonts w:cs="Arial" w:ascii="Arial" w:hAnsi="Arial"/>
          <w:u w:val="single"/>
        </w:rPr>
        <w:t>una revolución) de la leva a velocidad constante</w:t>
      </w:r>
      <w:r>
        <w:rPr>
          <w:rFonts w:cs="Arial" w:ascii="Arial" w:hAnsi="Arial"/>
        </w:rPr>
        <w:t>, el seguidor puede ejecutar una serie de eventos (movimientos) requeridos de acuerdo a una ley de movimiento determi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2 Ecuaciones de movimiento para los seguidor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Una vez elegida la relación exacta entre la </w:t>
      </w:r>
      <w:r>
        <w:rPr>
          <w:rFonts w:cs="Arial" w:ascii="Arial" w:hAnsi="Arial"/>
          <w:b/>
          <w:bCs/>
        </w:rPr>
        <w:t xml:space="preserve">entrada </w:t>
      </w:r>
      <w:r>
        <w:rPr>
          <w:rFonts w:eastAsia="Symbol" w:cs="Symbol" w:ascii="Symbol" w:hAnsi="Symbol"/>
          <w:b/>
          <w:bCs/>
        </w:rPr>
        <w:t>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y la </w:t>
      </w:r>
      <w:r>
        <w:rPr>
          <w:rFonts w:cs="Arial" w:ascii="Arial" w:hAnsi="Arial"/>
          <w:b/>
          <w:bCs/>
        </w:rPr>
        <w:t>salida (</w:t>
      </w: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el diagrama de desplazamientos se construye de acuerdo a una ecuación de movimiento conoc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MOVIMIENTO  UNIFORME       (M..U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53pt,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270pt,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  <w:tab w:val="left" w:pos="4545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140</wp:posOffset>
                </wp:positionH>
                <wp:positionV relativeFrom="paragraph">
                  <wp:posOffset>205740</wp:posOffset>
                </wp:positionV>
                <wp:extent cx="685800" cy="68580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6.2pt" to="62.15pt,70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4340</wp:posOffset>
                </wp:positionH>
                <wp:positionV relativeFrom="paragraph">
                  <wp:posOffset>320040</wp:posOffset>
                </wp:positionV>
                <wp:extent cx="800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5.2pt" to="197.15pt,25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´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´´</w:t>
      </w: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98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5pt" to="224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5pt" to="341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center" w:pos="4252" w:leader="none"/>
          <w:tab w:val="left" w:pos="6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  <w:tab w:val="left" w:pos="2124" w:leader="none"/>
          <w:tab w:val="left" w:pos="2832" w:leader="none"/>
          <w:tab w:val="left" w:pos="4425" w:leader="none"/>
        </w:tabs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671830</wp:posOffset>
                </wp:positionH>
                <wp:positionV relativeFrom="paragraph">
                  <wp:posOffset>56515</wp:posOffset>
                </wp:positionV>
                <wp:extent cx="10375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4.45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272030</wp:posOffset>
                </wp:positionH>
                <wp:positionV relativeFrom="paragraph">
                  <wp:posOffset>170815</wp:posOffset>
                </wp:positionV>
                <wp:extent cx="6946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pt;height:18.7pt;mso-wrap-distance-left:9.05pt;mso-wrap-distance-right:9.05pt;mso-wrap-distance-top:0pt;mso-wrap-distance-bottom:0pt;margin-top:13.45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14070</wp:posOffset>
                </wp:positionH>
                <wp:positionV relativeFrom="paragraph">
                  <wp:posOffset>170815</wp:posOffset>
                </wp:positionV>
                <wp:extent cx="808990" cy="237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18.7pt;mso-wrap-distance-left:9.05pt;mso-wrap-distance-right:9.05pt;mso-wrap-distance-top:0pt;mso-wrap-distance-bottom:0pt;margin-top:13.45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medio</m:t>
            </m:r>
          </m:sub>
        </m:sSub>
      </m:oMath>
    </w:p>
    <w:p>
      <w:pPr>
        <w:pStyle w:val="Normal"/>
        <w:tabs>
          <w:tab w:val="clear" w:pos="708"/>
          <w:tab w:val="left" w:pos="2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2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MOVIMIENTO UNIFORMEMENTE ACELERADO  (0 DESACERLERADO)      MVA.</w:t>
      </w:r>
    </w:p>
    <w:p>
      <w:pPr>
        <w:pStyle w:val="Normal"/>
        <w:tabs>
          <w:tab w:val="clear" w:pos="708"/>
          <w:tab w:val="left" w:pos="2832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2832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283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3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914400" cy="11430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0">
                              <a:moveTo>
                                <a:pt x="0" y="1800"/>
                              </a:moveTo>
                              <a:cubicBezTo>
                                <a:pt x="150" y="1770"/>
                                <a:pt x="300" y="1740"/>
                                <a:pt x="540" y="1440"/>
                              </a:cubicBezTo>
                              <a:cubicBezTo>
                                <a:pt x="780" y="1140"/>
                                <a:pt x="1110" y="57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0" path="m0,1800c150,1770,300,1740,540,1440c780,1140,1110,570,1440,0e" stroked="t" o:allowincell="f" style="position:absolute;margin-left:63pt;margin-top:11.05pt;width:71.95pt;height:89.9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3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0" cy="1028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5pt" to="63pt,8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</wp:posOffset>
                </wp:positionV>
                <wp:extent cx="0" cy="1028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pt" to="180pt,8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1060450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5pt" to="251.95pt,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71900</wp:posOffset>
                </wp:positionH>
                <wp:positionV relativeFrom="paragraph">
                  <wp:posOffset>31750</wp:posOffset>
                </wp:positionV>
                <wp:extent cx="0" cy="10287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5pt" to="297pt,8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1060450</wp:posOffset>
                </wp:positionV>
                <wp:extent cx="10287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3.5pt" to="377.95pt,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0</wp:posOffset>
                </wp:positionV>
                <wp:extent cx="800100" cy="80010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5pt" to="242.95pt,83.4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5pt" to="242.95pt,20.5pt" stroked="t" o:allowincell="f" style="position:absolute;flip:x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0</wp:posOffset>
                </wp:positionV>
                <wp:extent cx="0" cy="800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5pt" to="243pt,83.45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0</wp:posOffset>
                </wp:positionV>
                <wp:extent cx="9144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5pt" to="368.95pt,20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085" w:leader="none"/>
          <w:tab w:val="left" w:pos="2832" w:leader="none"/>
          <w:tab w:val="left" w:pos="4470" w:leader="none"/>
          <w:tab w:val="left" w:pos="5130" w:leader="none"/>
        </w:tabs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´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914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34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00" w:leader="none"/>
          <w:tab w:val="left" w:pos="4815" w:leader="none"/>
          <w:tab w:val="left" w:pos="4956" w:leader="none"/>
          <w:tab w:val="left" w:pos="7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5" w:leader="none"/>
          <w:tab w:val="left" w:pos="1416" w:leader="none"/>
          <w:tab w:val="left" w:pos="2124" w:leader="none"/>
          <w:tab w:val="left" w:pos="3570" w:leader="none"/>
          <w:tab w:val="left" w:pos="4248" w:leader="none"/>
          <w:tab w:val="left" w:pos="4956" w:leader="none"/>
          <w:tab w:val="left" w:pos="639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459105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15pt" to="386.95pt,3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cs="Arial" w:ascii="Arial" w:hAnsi="Arial"/>
        </w:rPr>
        <w:tab/>
        <w:t xml:space="preserve">si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681355</wp:posOffset>
                </wp:positionH>
                <wp:positionV relativeFrom="paragraph">
                  <wp:posOffset>-2540</wp:posOffset>
                </wp:positionV>
                <wp:extent cx="1037590" cy="5803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45.7pt;mso-wrap-distance-left:9.05pt;mso-wrap-distance-right:9.05pt;mso-wrap-distance-top:0pt;mso-wrap-distance-bottom:0pt;margin-top:-0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167255</wp:posOffset>
                </wp:positionH>
                <wp:positionV relativeFrom="paragraph">
                  <wp:posOffset>226060</wp:posOffset>
                </wp:positionV>
                <wp:extent cx="1266190" cy="2374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18.7pt;mso-wrap-distance-left:9.05pt;mso-wrap-distance-right:9.05pt;mso-wrap-distance-top:0pt;mso-wrap-distance-bottom:0pt;margin-top:17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  <w:tab w:val="left" w:pos="4248" w:leader="none"/>
          <w:tab w:val="left" w:pos="4956" w:leader="none"/>
          <w:tab w:val="left" w:pos="639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</wp:posOffset>
                </wp:positionV>
                <wp:extent cx="1028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.9pt" to="395.95pt,36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i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bCs/>
        </w:rPr>
        <w:t xml:space="preserve">´´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996055</wp:posOffset>
                </wp:positionH>
                <wp:positionV relativeFrom="paragraph">
                  <wp:posOffset>6985</wp:posOffset>
                </wp:positionV>
                <wp:extent cx="1037590" cy="12661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99.7pt;mso-wrap-distance-left:9.05pt;mso-wrap-distance-right:9.05pt;mso-wrap-distance-top:0pt;mso-wrap-distance-bottom:0pt;margin-top:0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left" w:pos="1416" w:leader="none"/>
          <w:tab w:val="left" w:pos="2124" w:leader="none"/>
          <w:tab w:val="left" w:pos="2832" w:leader="none"/>
          <w:tab w:val="left" w:pos="3570" w:leader="none"/>
          <w:tab w:val="left" w:pos="4248" w:leader="none"/>
          <w:tab w:val="left" w:pos="4956" w:leader="none"/>
          <w:tab w:val="left" w:pos="639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625475</wp:posOffset>
                </wp:positionV>
                <wp:extent cx="800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5pt" to="242.95pt,49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bCs/>
        </w:rPr>
        <w:t xml:space="preserve">´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cs="Arial" w:ascii="Arial" w:hAnsi="Arial"/>
        </w:rPr>
        <w:t xml:space="preserve"> </w:t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bCs/>
        </w:rPr>
        <w:t>´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281555</wp:posOffset>
                </wp:positionH>
                <wp:positionV relativeFrom="paragraph">
                  <wp:posOffset>116205</wp:posOffset>
                </wp:positionV>
                <wp:extent cx="808990" cy="10375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81.7pt;mso-wrap-distance-left:9.05pt;mso-wrap-distance-right:9.05pt;mso-wrap-distance-top:0pt;mso-wrap-distance-bottom:0pt;margin-top:9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´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0" w:leader="none"/>
        </w:tabs>
        <w:ind w:left="0" w:hanging="0"/>
        <w:rPr/>
      </w:pPr>
      <w:r>
        <w:rPr>
          <w:rFonts w:cs="Arial" w:ascii="Arial" w:hAnsi="Arial"/>
          <w:b/>
          <w:bCs/>
          <w:i/>
          <w:iCs/>
        </w:rPr>
        <w:t xml:space="preserve">El  movimiento  uniforme no es recomendable cuando  comienza a terminar ya sea u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0" cy="1485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pt" to="81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4343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2pt" to="404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161.95pt,161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pt" to="305.95pt,8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pt" to="386.95pt,161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8pt" to="13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pt" to="81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1pt" to="387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3886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386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</w:rPr>
        <w:t>subida o una bajada del seguidor sobre todo para levas de mayor velocidad</w:t>
      </w:r>
    </w:p>
    <w:p>
      <w:pPr>
        <w:pStyle w:val="Normal"/>
        <w:tabs>
          <w:tab w:val="clear" w:pos="708"/>
          <w:tab w:val="left" w:pos="3570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028700" cy="685800"/>
                <wp:effectExtent l="0" t="12065" r="825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215.95pt,66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3055</wp:posOffset>
                </wp:positionH>
                <wp:positionV relativeFrom="paragraph">
                  <wp:posOffset>-73025</wp:posOffset>
                </wp:positionV>
                <wp:extent cx="1266190" cy="5803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Perfil corregido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M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45.7pt;mso-wrap-distance-left:9.05pt;mso-wrap-distance-right:9.05pt;mso-wrap-distance-top:0pt;mso-wrap-distance-bottom:0pt;margin-top:-5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Perfil corregido </w:t>
                      </w:r>
                      <w:r>
                        <w:rPr>
                          <w:i/>
                          <w:iCs/>
                          <w:u w:val="single"/>
                        </w:rPr>
                        <w:t>M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38955</wp:posOffset>
                </wp:positionH>
                <wp:positionV relativeFrom="paragraph">
                  <wp:posOffset>155575</wp:posOffset>
                </wp:positionV>
                <wp:extent cx="1037590" cy="46609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fil no recomend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7pt;height:36.7pt;mso-wrap-distance-left:9.05pt;mso-wrap-distance-right:9.05pt;mso-wrap-distance-top:0pt;mso-wrap-distance-bottom:0pt;margin-top:12.25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fil no recomend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3886200" cy="1047750"/>
                <wp:effectExtent l="14605" t="3810" r="1524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650">
                              <a:moveTo>
                                <a:pt x="0" y="1650"/>
                              </a:moveTo>
                              <a:cubicBezTo>
                                <a:pt x="255" y="1500"/>
                                <a:pt x="510" y="1350"/>
                                <a:pt x="720" y="1110"/>
                              </a:cubicBezTo>
                              <a:cubicBezTo>
                                <a:pt x="930" y="870"/>
                                <a:pt x="1140" y="390"/>
                                <a:pt x="1260" y="210"/>
                              </a:cubicBezTo>
                              <a:cubicBezTo>
                                <a:pt x="1380" y="30"/>
                                <a:pt x="1380" y="60"/>
                                <a:pt x="1440" y="30"/>
                              </a:cubicBezTo>
                              <a:cubicBezTo>
                                <a:pt x="1500" y="0"/>
                                <a:pt x="1110" y="30"/>
                                <a:pt x="1620" y="30"/>
                              </a:cubicBezTo>
                              <a:cubicBezTo>
                                <a:pt x="2130" y="30"/>
                                <a:pt x="3990" y="30"/>
                                <a:pt x="4500" y="30"/>
                              </a:cubicBezTo>
                              <a:cubicBezTo>
                                <a:pt x="5010" y="30"/>
                                <a:pt x="4620" y="0"/>
                                <a:pt x="4680" y="30"/>
                              </a:cubicBezTo>
                              <a:cubicBezTo>
                                <a:pt x="4740" y="60"/>
                                <a:pt x="4830" y="150"/>
                                <a:pt x="4860" y="210"/>
                              </a:cubicBezTo>
                              <a:cubicBezTo>
                                <a:pt x="4890" y="270"/>
                                <a:pt x="4860" y="300"/>
                                <a:pt x="4860" y="390"/>
                              </a:cubicBezTo>
                              <a:cubicBezTo>
                                <a:pt x="4860" y="480"/>
                                <a:pt x="4650" y="540"/>
                                <a:pt x="4860" y="750"/>
                              </a:cubicBezTo>
                              <a:cubicBezTo>
                                <a:pt x="5070" y="960"/>
                                <a:pt x="5910" y="1500"/>
                                <a:pt x="6120" y="165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650" path="m0,1650c255,1500,510,1350,720,1110c930,870,1140,390,1260,210c1380,30,1380,60,1440,30c1500,0,1110,30,1620,30c2130,30,3990,30,4500,30c5010,30,4620,0,4680,30c4740,60,4830,150,4860,210c4890,270,4860,300,4860,390c4860,480,4650,540,4860,750c5070,960,5910,1500,6120,1650e" stroked="t" o:allowincell="f" style="position:absolute;margin-left:81pt;margin-top:10.5pt;width:305.95pt;height:82.4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52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 revolución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90" w:leader="none"/>
        </w:tabs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o anterior quiere decir que es recomendable construir el perfil de la leva con la ley de MVA  o MVD (desacelerado, el movimiento parabólico de dicha ley proporciona al seguidor aceleraciones  o desaceleraciones constantes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jemplo de un segmento de perfil recomendable: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0" cy="1600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90pt,1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1485900" cy="1485900"/>
                <wp:effectExtent l="6985" t="6985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206.95pt,127.8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7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1371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197.95pt,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11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11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11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8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8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97.95pt,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197.95pt,9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8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5pt" to="7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85pt" to="72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2286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5pt" to="26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0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  <w:tab w:val="left" w:pos="2760" w:leader="none"/>
          <w:tab w:val="left" w:pos="3480" w:leader="none"/>
          <w:tab w:val="left" w:pos="50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126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05pt" to="162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05pt" to="198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05pt" to="9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59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05pt" to="13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05pt" to="17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03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05pt" to="22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23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2325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  <w:i/>
          <w:iCs/>
          <w:u w:val="single"/>
        </w:rPr>
        <w:t>MV acelerado</w:t>
      </w:r>
    </w:p>
    <w:p>
      <w:pPr>
        <w:pStyle w:val="Normal"/>
        <w:tabs>
          <w:tab w:val="clear" w:pos="708"/>
          <w:tab w:val="left" w:pos="1080" w:leader="none"/>
          <w:tab w:val="left" w:pos="2325" w:leader="none"/>
        </w:tabs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23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23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i/>
          <w:iCs/>
          <w:u w:val="single"/>
        </w:rPr>
        <w:t>M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iCs/>
          <w:u w:val="single"/>
        </w:rPr>
        <w:t>MV desacelerado</w:t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>
          <w:rFonts w:ascii="Arial" w:hAnsi="Arial" w:cs="Arial"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-60960</wp:posOffset>
                </wp:positionV>
                <wp:extent cx="0" cy="20574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.8pt" to="180pt,15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1371600" cy="1371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6pt;width:107.95pt;height:107.95pt;mso-wrap-style:none;v-text-anchor:middle"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33147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377.95pt,3.6pt" stroked="t" o:allowincell="f" style="position:absolute">
                <v:stroke color="#3399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1828800" cy="1409700"/>
                <wp:effectExtent l="19050" t="14605" r="19685" b="88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220">
                              <a:moveTo>
                                <a:pt x="0" y="1110"/>
                              </a:moveTo>
                              <a:cubicBezTo>
                                <a:pt x="60" y="915"/>
                                <a:pt x="120" y="720"/>
                                <a:pt x="180" y="570"/>
                              </a:cubicBezTo>
                              <a:cubicBezTo>
                                <a:pt x="240" y="420"/>
                                <a:pt x="300" y="300"/>
                                <a:pt x="360" y="210"/>
                              </a:cubicBezTo>
                              <a:cubicBezTo>
                                <a:pt x="420" y="120"/>
                                <a:pt x="420" y="60"/>
                                <a:pt x="540" y="30"/>
                              </a:cubicBezTo>
                              <a:cubicBezTo>
                                <a:pt x="660" y="0"/>
                                <a:pt x="960" y="0"/>
                                <a:pt x="1080" y="30"/>
                              </a:cubicBezTo>
                              <a:cubicBezTo>
                                <a:pt x="1200" y="60"/>
                                <a:pt x="1200" y="120"/>
                                <a:pt x="1260" y="210"/>
                              </a:cubicBezTo>
                              <a:cubicBezTo>
                                <a:pt x="1320" y="300"/>
                                <a:pt x="1380" y="420"/>
                                <a:pt x="1440" y="570"/>
                              </a:cubicBezTo>
                              <a:cubicBezTo>
                                <a:pt x="1500" y="720"/>
                                <a:pt x="1530" y="870"/>
                                <a:pt x="1620" y="1110"/>
                              </a:cubicBezTo>
                              <a:cubicBezTo>
                                <a:pt x="1710" y="1350"/>
                                <a:pt x="1830" y="1830"/>
                                <a:pt x="1980" y="2010"/>
                              </a:cubicBezTo>
                              <a:cubicBezTo>
                                <a:pt x="2130" y="2190"/>
                                <a:pt x="2400" y="2160"/>
                                <a:pt x="2520" y="2190"/>
                              </a:cubicBezTo>
                              <a:cubicBezTo>
                                <a:pt x="2640" y="2220"/>
                                <a:pt x="2640" y="2190"/>
                                <a:pt x="2700" y="2190"/>
                              </a:cubicBezTo>
                              <a:cubicBezTo>
                                <a:pt x="2760" y="2190"/>
                                <a:pt x="2820" y="2190"/>
                                <a:pt x="2880" y="219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220" path="m0,1110c60,915,120,720,180,570c240,420,300,300,360,210c420,120,420,60,540,30c660,0,960,0,1080,30c1200,60,1200,120,1260,210c1320,300,1380,420,1440,570c1500,720,1530,870,1620,1110c1710,1350,1830,1830,1980,2010c2130,2190,2400,2160,2520,2190c2640,2220,2640,2190,2700,2190c2760,2190,2820,2190,2880,2190e" stroked="t" o:allowincell="f" style="position:absolute;margin-left:180pt;margin-top:2.1pt;width:143.95pt;height:110.9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457200" cy="459105"/>
                <wp:effectExtent l="10160" t="0" r="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5pt" to="152.95pt,43.85pt" stroked="t" o:allowincell="f" style="position:absolute;flip:y">
                <v:stroke color="red" weight="284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88.95pt,7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4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2057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0" cy="2057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0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914400" cy="1143000"/>
                <wp:effectExtent l="3810" t="0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88.95pt,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572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04.95pt,2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600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17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85900</wp:posOffset>
                </wp:positionH>
                <wp:positionV relativeFrom="paragraph">
                  <wp:posOffset>716280</wp:posOffset>
                </wp:positionV>
                <wp:extent cx="34290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6.4pt" to="386.95pt,56.4pt" stroked="t" o:allowincell="f" style="position:absolute">
                <v:stroke color="#3399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457200" cy="704850"/>
                <wp:effectExtent l="19050" t="19050" r="19685" b="114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110">
                              <a:moveTo>
                                <a:pt x="0" y="1080"/>
                              </a:moveTo>
                              <a:cubicBezTo>
                                <a:pt x="60" y="1095"/>
                                <a:pt x="120" y="1110"/>
                                <a:pt x="180" y="1080"/>
                              </a:cubicBezTo>
                              <a:cubicBezTo>
                                <a:pt x="240" y="1050"/>
                                <a:pt x="270" y="1080"/>
                                <a:pt x="360" y="900"/>
                              </a:cubicBezTo>
                              <a:cubicBezTo>
                                <a:pt x="450" y="720"/>
                                <a:pt x="585" y="3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110" path="m0,1080c60,1095,120,1110,180,1080c240,1050,270,1080,360,900c450,720,585,360,720,0e" stroked="t" o:allowincell="f" style="position:absolute;margin-left:315pt;margin-top:2.4pt;width:35.95pt;height:55.4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1416" w:leader="none"/>
          <w:tab w:val="left" w:pos="2580" w:leader="none"/>
        </w:tabs>
        <w:rPr>
          <w:rFonts w:ascii="Arial" w:hAnsi="Arial" w:cs="Aria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15pt" to="180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577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15pt" to="35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481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180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233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5pt" to="350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icl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 puntos de la posición del seguidor para cualquier instante pueden ser encontrados analíticamente por medio de las siguientes  ecuacio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 senw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A cosw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´´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wt</m:t>
            </m:r>
          </m:e>
        </m:eqArr>
      </m:oMath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cordatori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object w:dxaOrig="16530" w:dyaOrig="9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243pt" filled="f" o:ole="">
            <v:imagedata r:id="rId3" o:title=""/>
          </v:shape>
          <o:OLEObject Type="Embed" ProgID="" ShapeID="ole_rId2" DrawAspect="Content" ObjectID="_1014631564" r:id="rId2"/>
        </w:objec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o (T) .- Tiempo para completar un ciclo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</w:rPr>
        <w:t>Frecuencia (f).-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</w:rPr>
        <w:t>) : Número de ciclos /s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Un sistema armónico se puede caracterizar por su frecuencia angular  w= f (T ,f )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- Angulo de f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- Frecuencia angular de oscil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 .- Frecuencia de oscil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- Periodo de la oscil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</w:t>
        <w:tab/>
        <w:t xml:space="preserve">Si t =T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olucin</m:t>
              </m:r>
            </m:e>
          </m:mr>
        </m:m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cs="Arial" w:ascii="Arial" w:hAnsi="Arial"/>
        </w:rPr>
        <w:tab/>
        <w:tab/>
        <w:t>para el movimiento angul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Arial" w:ascii="Arial" w:hAnsi="Arial"/>
        </w:rPr>
        <w:tab/>
        <w:tab/>
        <w:tab/>
        <w:t>para el movimiento rectilíne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ta.- Para el </w:t>
      </w:r>
      <w:r>
        <w:rPr>
          <w:rFonts w:cs="Arial" w:ascii="Arial" w:hAnsi="Arial"/>
          <w:u w:val="single"/>
        </w:rPr>
        <w:t>MAS</w:t>
      </w:r>
      <w:r>
        <w:rPr>
          <w:rFonts w:cs="Arial" w:ascii="Arial" w:hAnsi="Arial"/>
        </w:rPr>
        <w:t xml:space="preserve"> la aceleración NO es constant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ám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ció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oci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rFonts w:cs="Arial" w:ascii="Arial" w:hAnsi="Arial"/>
                <w:color w:val="000000"/>
              </w:rPr>
              <w:t>, 2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áxim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eler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</m:m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áxim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ocid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</m:m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eleració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rFonts w:cs="Arial" w:ascii="Arial" w:hAnsi="Arial"/>
                <w:color w:val="000000"/>
              </w:rPr>
              <w:t>, 2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4"/>
        </w:numPr>
        <w:ind w:left="0" w:hanging="0"/>
        <w:rPr>
          <w:rFonts w:cs="Arial"/>
          <w:sz w:val="24"/>
        </w:rPr>
      </w:pPr>
      <w:r>
        <w:rPr>
          <w:rFonts w:cs="Arial"/>
          <w:sz w:val="24"/>
        </w:rPr>
        <w:t xml:space="preserve">Se puede demostrar que la dirección de la aceleración siempre está dirigida hacia el centro, para cuando se trata de un péndulo de movimiento armónico. 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>
          <w:rFonts w:cs="Arial"/>
          <w:sz w:val="24"/>
          <w:u w:val="single"/>
        </w:rPr>
        <w:t>Ejemplo:</w:t>
      </w:r>
      <w:r>
        <w:rPr>
          <w:rFonts w:cs="Arial"/>
          <w:sz w:val="24"/>
        </w:rPr>
        <w:t xml:space="preserve"> Un movimiento armónico tiene una amplitud de 0,2 cms y un periodo de 0,15 seg. Hallar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-La máxima velocidad y aceleración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/>
      </w:pPr>
      <w:r>
        <w:rPr>
          <w:rFonts w:cs="Arial"/>
          <w:sz w:val="24"/>
        </w:rPr>
        <w:t>T = 2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/>
          <w:sz w:val="24"/>
        </w:rPr>
        <w:t xml:space="preserve"> =0,15 seg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 xml:space="preserve">-De acuerdo a las premisas anteriores la </w:t>
      </w:r>
      <w:r>
        <w:rPr>
          <w:rFonts w:cs="Arial"/>
          <w:sz w:val="24"/>
          <w:u w:val="single"/>
        </w:rPr>
        <w:t>velocidad máxima</w:t>
      </w:r>
      <w:r>
        <w:rPr>
          <w:rFonts w:cs="Arial"/>
          <w:sz w:val="24"/>
        </w:rPr>
        <w:t xml:space="preserve"> estar dad en </w:t>
      </w:r>
      <w:r>
        <w:rPr>
          <w:rFonts w:eastAsia="Symbol" w:cs="Symbol" w:ascii="Symbol" w:hAnsi="Symbol"/>
          <w:sz w:val="24"/>
          <w:u w:val="single"/>
        </w:rPr>
        <w:t></w:t>
      </w:r>
      <w:r>
        <w:rPr>
          <w:rFonts w:cs="Arial"/>
          <w:sz w:val="24"/>
        </w:rPr>
        <w:t xml:space="preserve"> ó </w:t>
      </w:r>
      <w:r>
        <w:rPr>
          <w:rFonts w:cs="Arial"/>
          <w:sz w:val="24"/>
          <w:u w:val="single"/>
        </w:rPr>
        <w:t>2</w:t>
      </w:r>
      <w:r>
        <w:rPr>
          <w:rFonts w:eastAsia="Symbol" w:cs="Symbol" w:ascii="Symbol" w:hAnsi="Symbol"/>
          <w:sz w:val="24"/>
          <w:u w:val="single"/>
        </w:rPr>
        <w:t></w:t>
      </w:r>
      <w:r>
        <w:rPr>
          <w:rFonts w:cs="Arial"/>
          <w:sz w:val="24"/>
          <w:u w:val="single"/>
        </w:rPr>
        <w:t>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¢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¢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o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g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¢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g</m:t>
                      </m:r>
                    </m:den>
                  </m:f>
                </m:e>
              </m:bar>
            </m:e>
          </m:eqArr>
        </m:oMath>
      </m:oMathPara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 xml:space="preserve">-La </w:t>
      </w:r>
      <w:r>
        <w:rPr>
          <w:rFonts w:cs="Arial"/>
          <w:sz w:val="24"/>
          <w:u w:val="single"/>
        </w:rPr>
        <w:t>máxima aceleración</w:t>
      </w:r>
      <w:r>
        <w:rPr>
          <w:rFonts w:cs="Arial"/>
          <w:sz w:val="24"/>
        </w:rPr>
        <w:t xml:space="preserve"> estará en  </w:t>
      </w:r>
      <w:r>
        <w:rPr>
          <w:rFonts w:cs="Arial"/>
          <w:sz w:val="24"/>
        </w:rPr>
      </w:r>
      <m:oMath xmlns:m="http://schemas.openxmlformats.org/officeDocument/2006/math">
        <m:bar>
          <m:barPr>
            <m:pos m:val="bot"/>
          </m:bar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p</m:t>
            </m:r>
          </m:e>
        </m:bar>
      </m:oMath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¢¢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enw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en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¢¢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¢¢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¢¢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bar>
            </m:e>
          </m:eqArr>
        </m:oMath>
      </m:oMathPara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>
          <w:rFonts w:cs="Arial"/>
          <w:sz w:val="24"/>
          <w:u w:val="single"/>
        </w:rPr>
        <w:t xml:space="preserve">Problema </w:t>
      </w:r>
      <w:r>
        <w:rPr>
          <w:rFonts w:cs="Arial"/>
          <w:sz w:val="24"/>
        </w:rPr>
        <w:t>:   Un acelerómetro indica que una estructura está vibrando armónicamente a 82 ciclos / seg con una aceleración máxima de 50 g´s. Hallar la máxima amplitud de la vibración.</w:t>
      </w:r>
    </w:p>
    <w:p>
      <w:pPr>
        <w:pStyle w:val="TextBody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 xml:space="preserve">f= 82 Hz </w:t>
      </w:r>
    </w:p>
    <w:p>
      <w:pPr>
        <w:pStyle w:val="TextBody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g = 50 g´s</w:t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¢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⇒</m:t>
          </m:r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bar>
        </m:oMath>
      </m:oMathPara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De la ecuación que nos da la aceleración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¢¢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enw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en</m:t>
              </m:r>
              <m:r>
                <w:rPr>
                  <w:rFonts w:ascii="Cambria Math" w:hAnsi="Cambria Math"/>
                </w:rPr>
                <m:t xml:space="preserve">q</m:t>
              </m:r>
            </m:e>
          </m:bar>
        </m:oMath>
      </m:oMathPara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 xml:space="preserve">-La máxima amplitud se halla en </w:t>
      </w:r>
      <w:r>
        <w:rPr>
          <w:rFonts w:cs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</m:t>
              </m:r>
            </m:e>
            <m:e/>
          </m:mr>
        </m:m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  <w:object w:dxaOrig="16530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177.4pt" filled="f" o:ole="">
            <v:imagedata r:id="rId5" o:title=""/>
          </v:shape>
          <o:OLEObject Type="Embed" ProgID="" ShapeID="ole_rId4" DrawAspect="Content" ObjectID="_1770393215" r:id="rId4"/>
        </w:objec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}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Si</w:t>
      </w:r>
    </w:p>
    <w:p>
      <w:pPr>
        <w:pStyle w:val="TextBody"/>
        <w:rPr>
          <w:rFonts w:cs="Arial"/>
        </w:rPr>
      </w:pPr>
      <w:r>
        <w:rPr>
          <w:rFonts w:eastAsia="Papyrus;CommercialScript BT" w:cs="Papyrus;CommercialScript BT"/>
          <w:sz w:val="24"/>
        </w:rPr>
        <w:t xml:space="preserve">  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g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s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ba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3 Métodos Gráfic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jemplo</w:t>
      </w:r>
      <w:r>
        <w:rPr>
          <w:rFonts w:cs="Arial" w:ascii="Arial" w:hAnsi="Arial"/>
        </w:rPr>
        <w:t xml:space="preserve">: Se requiere trazar una leva </w:t>
      </w:r>
      <w:r>
        <w:rPr>
          <w:rFonts w:cs="Arial" w:ascii="Arial" w:hAnsi="Arial"/>
          <w:u w:val="single"/>
        </w:rPr>
        <w:t>simétrica</w:t>
      </w:r>
      <w:r>
        <w:rPr>
          <w:rFonts w:cs="Arial" w:ascii="Arial" w:hAnsi="Arial"/>
        </w:rPr>
        <w:t xml:space="preserve"> con una ley de movimiento armónico simple (MAS), considerando un seguidor de pu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Trazar un círculo </w:t>
      </w:r>
      <w:r>
        <w:rPr>
          <w:rFonts w:cs="Arial" w:ascii="Arial" w:hAnsi="Arial"/>
          <w:u w:val="single"/>
        </w:rPr>
        <w:t>e5f</w:t>
      </w:r>
      <w:r>
        <w:rPr>
          <w:rFonts w:cs="Arial" w:ascii="Arial" w:hAnsi="Arial"/>
        </w:rPr>
        <w:t>, donde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cs="Arial" w:ascii="Arial" w:hAnsi="Arial"/>
        </w:rPr>
        <w:t>, junto con los ejes de coorden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o el MAS  se puede representar sobre un diagrama de desplazamiento, entonces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342900" cy="91440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1.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29200</wp:posOffset>
                </wp:positionH>
                <wp:positionV relativeFrom="paragraph">
                  <wp:posOffset>138430</wp:posOffset>
                </wp:positionV>
                <wp:extent cx="571500" cy="68580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0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6695</wp:posOffset>
                </wp:positionH>
                <wp:positionV relativeFrom="paragraph">
                  <wp:posOffset>79375</wp:posOffset>
                </wp:positionV>
                <wp:extent cx="0" cy="2393950"/>
                <wp:effectExtent l="25400" t="635" r="254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25pt" to="17.85pt,194.7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0" cy="228600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34pt,186.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14700</wp:posOffset>
                </wp:positionH>
                <wp:positionV relativeFrom="paragraph">
                  <wp:posOffset>79375</wp:posOffset>
                </wp:positionV>
                <wp:extent cx="0" cy="2286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25pt" to="261pt,186.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3pt" to="45pt,172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72pt,172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99pt,172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98295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.3pt" to="125.85pt,172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3pt" to="153pt,172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pt" to="180pt,172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3pt" to="207pt,172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0" cy="217170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3pt" to="288pt,172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pt" to="18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6695</wp:posOffset>
                </wp:positionH>
                <wp:positionV relativeFrom="paragraph">
                  <wp:posOffset>130810</wp:posOffset>
                </wp:positionV>
                <wp:extent cx="5007610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.3pt" to="412.1pt,10.3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9100</wp:posOffset>
                </wp:positionH>
                <wp:positionV relativeFrom="paragraph">
                  <wp:posOffset>130810</wp:posOffset>
                </wp:positionV>
                <wp:extent cx="1714500" cy="17145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0.3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130810</wp:posOffset>
                </wp:positionV>
                <wp:extent cx="0" cy="17145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3pt" to="405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3429000" cy="1714500"/>
                <wp:effectExtent l="8255" t="8255" r="889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2700">
                              <a:moveTo>
                                <a:pt x="0" y="2700"/>
                              </a:moveTo>
                              <a:cubicBezTo>
                                <a:pt x="450" y="2430"/>
                                <a:pt x="900" y="2160"/>
                                <a:pt x="1260" y="1980"/>
                              </a:cubicBezTo>
                              <a:cubicBezTo>
                                <a:pt x="1620" y="1800"/>
                                <a:pt x="1830" y="1800"/>
                                <a:pt x="2160" y="1620"/>
                              </a:cubicBezTo>
                              <a:cubicBezTo>
                                <a:pt x="2490" y="1440"/>
                                <a:pt x="2970" y="1050"/>
                                <a:pt x="3240" y="900"/>
                              </a:cubicBezTo>
                              <a:cubicBezTo>
                                <a:pt x="3510" y="750"/>
                                <a:pt x="3630" y="810"/>
                                <a:pt x="3780" y="720"/>
                              </a:cubicBezTo>
                              <a:cubicBezTo>
                                <a:pt x="3930" y="630"/>
                                <a:pt x="3960" y="450"/>
                                <a:pt x="4140" y="360"/>
                              </a:cubicBezTo>
                              <a:cubicBezTo>
                                <a:pt x="4320" y="270"/>
                                <a:pt x="4650" y="240"/>
                                <a:pt x="4860" y="180"/>
                              </a:cubicBezTo>
                              <a:cubicBezTo>
                                <a:pt x="5070" y="120"/>
                                <a:pt x="5310" y="30"/>
                                <a:pt x="540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0,2700" path="m0,2700c450,2430,900,2160,1260,1980c1620,1800,1830,1800,2160,1620c2490,1440,2970,1050,3240,900c3510,750,3630,810,3780,720c3930,630,3960,450,4140,360c4320,270,4650,240,4860,180c5070,120,5310,30,5400,0e" stroked="t" o:allowincell="f" style="position:absolute;margin-left:18pt;margin-top:10.3pt;width:269.95pt;height:134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342900</wp:posOffset>
                </wp:positionH>
                <wp:positionV relativeFrom="paragraph">
                  <wp:posOffset>136525</wp:posOffset>
                </wp:positionV>
                <wp:extent cx="0" cy="685800"/>
                <wp:effectExtent l="25400" t="0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75pt" to="-27pt,64.7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28600</wp:posOffset>
                </wp:positionH>
                <wp:positionV relativeFrom="paragraph">
                  <wp:posOffset>16510</wp:posOffset>
                </wp:positionV>
                <wp:extent cx="342900" cy="19431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3pt;mso-wrap-distance-left:9.05pt;mso-wrap-distance-right:9.05pt;mso-wrap-distance-top:0pt;mso-wrap-distance-bottom:0pt;margin-top:1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2100</wp:posOffset>
                </wp:positionH>
                <wp:positionV relativeFrom="paragraph">
                  <wp:posOffset>16510</wp:posOffset>
                </wp:positionV>
                <wp:extent cx="342900" cy="228600"/>
                <wp:effectExtent l="0" t="0" r="0" b="0"/>
                <wp:wrapNone/>
                <wp:docPr id="1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60070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838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320665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.5pt" to="436.75pt,5.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4957445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435.3pt,5.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3500</wp:posOffset>
                </wp:positionH>
                <wp:positionV relativeFrom="paragraph">
                  <wp:posOffset>69850</wp:posOffset>
                </wp:positionV>
                <wp:extent cx="342900" cy="685800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5pt" to="431.95pt,5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6695</wp:posOffset>
                </wp:positionH>
                <wp:positionV relativeFrom="paragraph">
                  <wp:posOffset>6985</wp:posOffset>
                </wp:positionV>
                <wp:extent cx="5428615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.55pt" to="445.25pt,0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43500</wp:posOffset>
                </wp:positionH>
                <wp:positionV relativeFrom="paragraph">
                  <wp:posOffset>6985</wp:posOffset>
                </wp:positionV>
                <wp:extent cx="571500" cy="5715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55pt" to="449.95pt,45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2930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6695</wp:posOffset>
                </wp:positionH>
                <wp:positionV relativeFrom="paragraph">
                  <wp:posOffset>62230</wp:posOffset>
                </wp:positionV>
                <wp:extent cx="565213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.9pt" to="462.85pt,4.9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3500</wp:posOffset>
                </wp:positionH>
                <wp:positionV relativeFrom="paragraph">
                  <wp:posOffset>62230</wp:posOffset>
                </wp:positionV>
                <wp:extent cx="685800" cy="342900"/>
                <wp:effectExtent l="2540" t="4445" r="254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9pt" to="458.95pt,31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8293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1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6695</wp:posOffset>
                </wp:positionH>
                <wp:positionV relativeFrom="paragraph">
                  <wp:posOffset>-6350</wp:posOffset>
                </wp:positionV>
                <wp:extent cx="5612130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-0.5pt" to="459.7pt,-0.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3500</wp:posOffset>
                </wp:positionH>
                <wp:positionV relativeFrom="paragraph">
                  <wp:posOffset>1270</wp:posOffset>
                </wp:positionV>
                <wp:extent cx="800100" cy="22860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1pt" to="467.95pt,18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571500" cy="685800"/>
                <wp:effectExtent l="0" t="0" r="0" b="0"/>
                <wp:wrapSquare wrapText="bothSides"/>
                <wp:docPr id="1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firstLine="433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  <w:r>
                              <w:rPr/>
                              <w:t>2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firstLine="433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</w:t>
                      </w:r>
                      <w:r>
                        <w:rPr/>
                        <w:t>2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43600</wp:posOffset>
                </wp:positionH>
                <wp:positionV relativeFrom="paragraph">
                  <wp:posOffset>115570</wp:posOffset>
                </wp:positionV>
                <wp:extent cx="342900" cy="34290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6695</wp:posOffset>
                </wp:positionH>
                <wp:positionV relativeFrom="paragraph">
                  <wp:posOffset>46990</wp:posOffset>
                </wp:positionV>
                <wp:extent cx="571500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7pt" to="467.8pt,3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171450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3pt" to="467.95pt,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800100" cy="228600"/>
                <wp:effectExtent l="1905" t="5080" r="190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pt" to="467.95pt,2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685800" cy="450215"/>
                <wp:effectExtent l="3175" t="4445" r="317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pt" to="458.95pt,3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571500" cy="644525"/>
                <wp:effectExtent l="3810" t="3175" r="381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pt" to="449.95pt,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342900" cy="800100"/>
                <wp:effectExtent l="4445" t="1905" r="444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pt" to="431.95pt,6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6695</wp:posOffset>
                </wp:positionH>
                <wp:positionV relativeFrom="paragraph">
                  <wp:posOffset>100330</wp:posOffset>
                </wp:positionV>
                <wp:extent cx="5715000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9pt" to="467.8pt,7.9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0" cy="685800"/>
                <wp:effectExtent l="25400" t="0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27pt,63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943600</wp:posOffset>
                </wp:positionH>
                <wp:positionV relativeFrom="paragraph">
                  <wp:posOffset>-6350</wp:posOffset>
                </wp:positionV>
                <wp:extent cx="342900" cy="34290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695</wp:posOffset>
                </wp:positionH>
                <wp:positionV relativeFrom="paragraph">
                  <wp:posOffset>46990</wp:posOffset>
                </wp:positionV>
                <wp:extent cx="5644515" cy="7620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44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7pt" to="462.25pt,4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8293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0" t="0" r="0" b="0"/>
                <wp:wrapNone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pt" to="18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6695</wp:posOffset>
                </wp:positionH>
                <wp:positionV relativeFrom="paragraph">
                  <wp:posOffset>92710</wp:posOffset>
                </wp:positionV>
                <wp:extent cx="5529580" cy="15240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0" cy="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3pt" to="453.2pt,8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6007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5488305" cy="53340"/>
                <wp:effectExtent l="635" t="3175" r="63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1pt" to="449.95pt,7.2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372100</wp:posOffset>
                </wp:positionH>
                <wp:positionV relativeFrom="paragraph">
                  <wp:posOffset>153670</wp:posOffset>
                </wp:positionV>
                <wp:extent cx="342900" cy="228600"/>
                <wp:effectExtent l="0" t="0" r="0" b="0"/>
                <wp:wrapNone/>
                <wp:docPr id="1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4086225" cy="0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7pt" to="330.7pt,6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29200</wp:posOffset>
                </wp:positionH>
                <wp:positionV relativeFrom="paragraph">
                  <wp:posOffset>92710</wp:posOffset>
                </wp:positionV>
                <wp:extent cx="571500" cy="571500"/>
                <wp:effectExtent l="0" t="0" r="0" b="0"/>
                <wp:wrapNone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3886200" cy="342900"/>
                <wp:effectExtent l="0" t="0" r="0" b="0"/>
                <wp:wrapNone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            1        2         3</w:t>
                              <w:tab/>
                              <w:t xml:space="preserve">   4</w:t>
                              <w:tab/>
                              <w:t xml:space="preserve"> 5        6</w:t>
                              <w:tab/>
                              <w:t xml:space="preserve">        7  </w:t>
                              <w:tab/>
                              <w:t xml:space="preserve">     8</w:t>
                              <w:tab/>
                              <w:t xml:space="preserve">  9      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            1        2         3</w:t>
                        <w:tab/>
                        <w:t xml:space="preserve">   4</w:t>
                        <w:tab/>
                        <w:t xml:space="preserve"> 5        6</w:t>
                        <w:tab/>
                        <w:t xml:space="preserve">        7  </w:t>
                        <w:tab/>
                        <w:t xml:space="preserve">     8</w:t>
                        <w:tab/>
                        <w:t xml:space="preserve">  9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71900</wp:posOffset>
                </wp:positionH>
                <wp:positionV relativeFrom="paragraph">
                  <wp:posOffset>138430</wp:posOffset>
                </wp:positionV>
                <wp:extent cx="449580" cy="307340"/>
                <wp:effectExtent l="0" t="0" r="0" b="0"/>
                <wp:wrapNone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0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</w:rPr>
        <w:t xml:space="preserve">Dividiendo la línea de las abscis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</w:rPr>
        <w:t xml:space="preserve">  en </w:t>
      </w:r>
      <w:r>
        <w:rPr>
          <w:rFonts w:cs="Arial" w:ascii="Arial" w:hAnsi="Arial"/>
          <w:u w:val="single"/>
        </w:rPr>
        <w:t>partes iguales</w:t>
      </w:r>
      <w:r>
        <w:rPr>
          <w:rFonts w:cs="Arial" w:ascii="Arial" w:hAnsi="Arial"/>
        </w:rPr>
        <w:t xml:space="preserve"> en la correspondiente en la correspondiente a un </w:t>
      </w:r>
      <w:r>
        <w:rPr>
          <w:rFonts w:cs="Arial" w:ascii="Arial" w:hAnsi="Arial"/>
          <w:u w:val="single"/>
        </w:rPr>
        <w:t>medio ciclo</w:t>
      </w:r>
      <w:r>
        <w:rPr>
          <w:rFonts w:cs="Arial" w:ascii="Arial" w:hAnsi="Arial"/>
        </w:rPr>
        <w:t xml:space="preserve"> (10 por ejempl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</w:rPr>
        <w:t xml:space="preserve">Dividiendo un medio círculo (semicircular) en el mismo número de partes, </w:t>
      </w:r>
      <w:r>
        <w:rPr>
          <w:rFonts w:cs="Arial" w:ascii="Arial" w:hAnsi="Arial"/>
          <w:u w:val="single"/>
        </w:rPr>
        <w:t>correspondientes al círculo</w:t>
      </w:r>
      <w:r>
        <w:rPr>
          <w:rFonts w:cs="Arial" w:ascii="Arial" w:hAnsi="Arial"/>
        </w:rPr>
        <w:t xml:space="preserve"> (desde 1 hasta 1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ravés de estas partes marcadas trazar líneas horizont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zar líneas verticales en los puntos marcados en el eje de absci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iendo corresponder cada uno de los puntos marcados anterior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c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↓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685800" cy="1600200"/>
                <wp:effectExtent l="3175" t="1270" r="317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242.95pt,130.1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1257300" cy="1485900"/>
                <wp:effectExtent l="2540" t="2540" r="2540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6pt" to="287.95pt,116.3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30" distR="75565" simplePos="0" locked="0" layoutInCell="0" allowOverlap="1" relativeHeight="196">
                <wp:simplePos x="0" y="0"/>
                <wp:positionH relativeFrom="column">
                  <wp:posOffset>954405</wp:posOffset>
                </wp:positionH>
                <wp:positionV relativeFrom="paragraph">
                  <wp:posOffset>102870</wp:posOffset>
                </wp:positionV>
                <wp:extent cx="3238500" cy="272415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0" h="4290">
                              <a:moveTo>
                                <a:pt x="2280" y="810"/>
                              </a:moveTo>
                              <a:cubicBezTo>
                                <a:pt x="2700" y="690"/>
                                <a:pt x="2550" y="390"/>
                                <a:pt x="2820" y="270"/>
                              </a:cubicBezTo>
                              <a:cubicBezTo>
                                <a:pt x="3090" y="150"/>
                                <a:pt x="3570" y="0"/>
                                <a:pt x="3900" y="90"/>
                              </a:cubicBezTo>
                              <a:cubicBezTo>
                                <a:pt x="4230" y="180"/>
                                <a:pt x="4620" y="480"/>
                                <a:pt x="4800" y="810"/>
                              </a:cubicBezTo>
                              <a:cubicBezTo>
                                <a:pt x="4980" y="1140"/>
                                <a:pt x="5100" y="1620"/>
                                <a:pt x="4980" y="2070"/>
                              </a:cubicBezTo>
                              <a:cubicBezTo>
                                <a:pt x="4860" y="2520"/>
                                <a:pt x="4470" y="3150"/>
                                <a:pt x="4080" y="3510"/>
                              </a:cubicBezTo>
                              <a:cubicBezTo>
                                <a:pt x="3690" y="3870"/>
                                <a:pt x="3090" y="4170"/>
                                <a:pt x="2640" y="4230"/>
                              </a:cubicBezTo>
                              <a:cubicBezTo>
                                <a:pt x="2190" y="4290"/>
                                <a:pt x="1740" y="4110"/>
                                <a:pt x="1380" y="3870"/>
                              </a:cubicBezTo>
                              <a:cubicBezTo>
                                <a:pt x="1020" y="3630"/>
                                <a:pt x="660" y="3270"/>
                                <a:pt x="480" y="2790"/>
                              </a:cubicBezTo>
                              <a:cubicBezTo>
                                <a:pt x="300" y="2310"/>
                                <a:pt x="0" y="1320"/>
                                <a:pt x="300" y="990"/>
                              </a:cubicBezTo>
                              <a:cubicBezTo>
                                <a:pt x="600" y="660"/>
                                <a:pt x="1860" y="930"/>
                                <a:pt x="2280" y="8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0,4290" path="m2280,810c2700,690,2550,390,2820,270c3090,150,3570,0,3900,90c4230,180,4620,480,4800,810c4980,1140,5100,1620,4980,2070c4860,2520,4470,3150,4080,3510c3690,3870,3090,4170,2640,4230c2190,4290,1740,4110,1380,3870c1020,3630,660,3270,480,2790c300,2310,0,1320,300,990c600,660,1860,930,2280,810xe" fillcolor="white" stroked="t" o:allowincell="f" style="position:absolute;margin-left:75.15pt;margin-top:8.1pt;width:254.95pt;height:214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312102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2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714500" cy="1257300"/>
                <wp:effectExtent l="1905" t="3175" r="190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323.95pt,102.5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1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0" t="0" r="0" b="0"/>
                <wp:wrapNone/>
                <wp:docPr id="1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371600" cy="13716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2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2057400" cy="685800"/>
                <wp:effectExtent l="1270" t="3175" r="127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350.95pt,61.1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405384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355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189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2057400" cy="685800"/>
                <wp:effectExtent l="1270" t="3175" r="127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350.95pt,59.9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1714500" cy="1143000"/>
                <wp:effectExtent l="1905" t="3175" r="190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323.95pt,95.9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1257300" cy="1714500"/>
                <wp:effectExtent l="3175" t="1905" r="317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287.95pt,140.9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571500" cy="1965325"/>
                <wp:effectExtent l="3175" t="1270" r="317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233.95pt,160.7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0" b="0"/>
                <wp:wrapNone/>
                <wp:docPr id="1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342900" cy="342900"/>
                <wp:effectExtent l="0" t="0" r="0" b="0"/>
                <wp:wrapNone/>
                <wp:docPr id="1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1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urva trazada por estos puntos desde (a hasta j) será el perfil de la leva, suponiendo que dicho perfil es simétrico, es decir que la otra mitad será simil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el punto e (mitad) la velocidad es máxima y la aceleración vale cero (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los puntos 0 y j la velocidad vale 0 y la aceleración es máxima siempre dirigida hacia el cen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vimiento Cicloidal Para un Seguidor de Lev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nombre se deriva de la curva llamada cicloi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la siguiente figura se muestra una curva que tiene como ecuaciones paramétric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nde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4"/>
        </w:rPr>
        <w:t xml:space="preserve">La pendiente de la curva de la figura, en un </w:t>
      </w:r>
      <w:r>
        <w:rPr>
          <w:rFonts w:cs="Arial" w:ascii="Arial" w:hAnsi="Arial"/>
          <w:sz w:val="24"/>
          <w:u w:val="single"/>
        </w:rPr>
        <w:t>punto particular</w:t>
      </w:r>
      <w:r>
        <w:rPr>
          <w:rFonts w:cs="Arial" w:ascii="Arial" w:hAnsi="Arial"/>
          <w:sz w:val="24"/>
        </w:rPr>
        <w:t>, está dada por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576580" cy="307340"/>
                <wp:effectExtent l="0" t="0" r="0" b="0"/>
                <wp:wrapNone/>
                <wp:docPr id="1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4.2pt;mso-wrap-distance-left:9.05pt;mso-wrap-distance-right:9.05pt;mso-wrap-distance-top:0pt;mso-wrap-distance-bottom:0pt;margin-top:1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800100" cy="457200"/>
                <wp:effectExtent l="2540" t="4445" r="254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pt" to="359.95pt,4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965" distR="114300" simplePos="0" locked="0" layoutInCell="0" allowOverlap="1" relativeHeight="302">
                <wp:simplePos x="0" y="0"/>
                <wp:positionH relativeFrom="column">
                  <wp:posOffset>1314450</wp:posOffset>
                </wp:positionH>
                <wp:positionV relativeFrom="paragraph">
                  <wp:posOffset>154940</wp:posOffset>
                </wp:positionV>
                <wp:extent cx="3714750" cy="2247900"/>
                <wp:effectExtent l="0" t="0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22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0" h="3540">
                              <a:moveTo>
                                <a:pt x="90" y="2400"/>
                              </a:moveTo>
                              <a:cubicBezTo>
                                <a:pt x="45" y="2760"/>
                                <a:pt x="0" y="3120"/>
                                <a:pt x="90" y="3300"/>
                              </a:cubicBezTo>
                              <a:cubicBezTo>
                                <a:pt x="180" y="3480"/>
                                <a:pt x="390" y="3540"/>
                                <a:pt x="630" y="3480"/>
                              </a:cubicBezTo>
                              <a:cubicBezTo>
                                <a:pt x="870" y="3420"/>
                                <a:pt x="1320" y="3090"/>
                                <a:pt x="1530" y="2940"/>
                              </a:cubicBezTo>
                              <a:cubicBezTo>
                                <a:pt x="1740" y="2790"/>
                                <a:pt x="1800" y="2670"/>
                                <a:pt x="1890" y="2580"/>
                              </a:cubicBezTo>
                              <a:cubicBezTo>
                                <a:pt x="1980" y="2490"/>
                                <a:pt x="1950" y="2490"/>
                                <a:pt x="2070" y="2400"/>
                              </a:cubicBezTo>
                              <a:cubicBezTo>
                                <a:pt x="2190" y="2310"/>
                                <a:pt x="2310" y="2130"/>
                                <a:pt x="2610" y="2040"/>
                              </a:cubicBezTo>
                              <a:cubicBezTo>
                                <a:pt x="2910" y="1950"/>
                                <a:pt x="3540" y="1950"/>
                                <a:pt x="3870" y="1860"/>
                              </a:cubicBezTo>
                              <a:cubicBezTo>
                                <a:pt x="4200" y="1770"/>
                                <a:pt x="4470" y="1710"/>
                                <a:pt x="4590" y="1500"/>
                              </a:cubicBezTo>
                              <a:cubicBezTo>
                                <a:pt x="4710" y="1290"/>
                                <a:pt x="4590" y="810"/>
                                <a:pt x="4590" y="600"/>
                              </a:cubicBezTo>
                              <a:cubicBezTo>
                                <a:pt x="4590" y="390"/>
                                <a:pt x="4560" y="330"/>
                                <a:pt x="4590" y="240"/>
                              </a:cubicBezTo>
                              <a:cubicBezTo>
                                <a:pt x="4620" y="150"/>
                                <a:pt x="4680" y="90"/>
                                <a:pt x="4770" y="60"/>
                              </a:cubicBezTo>
                              <a:cubicBezTo>
                                <a:pt x="4860" y="30"/>
                                <a:pt x="4950" y="0"/>
                                <a:pt x="5130" y="60"/>
                              </a:cubicBezTo>
                              <a:cubicBezTo>
                                <a:pt x="5310" y="120"/>
                                <a:pt x="5580" y="270"/>
                                <a:pt x="5850" y="42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0,3540" path="m90,2400c45,2760,0,3120,90,3300c180,3480,390,3540,630,3480c870,3420,1320,3090,1530,2940c1740,2790,1800,2670,1890,2580c1980,2490,1950,2490,2070,2400c2190,2310,2310,2130,2610,2040c2910,1950,3540,1950,3870,1860c4200,1770,4470,1710,4590,1500c4710,1290,4590,810,4590,600c4590,390,4560,330,4590,240c4620,150,4680,90,4770,60c4860,30,4950,0,5130,60c5310,120,5580,270,5850,420e" stroked="t" o:allowincell="f" style="position:absolute;margin-left:103.5pt;margin-top:12.2pt;width:292.45pt;height:176.95pt;mso-wrap-style:none;v-text-anchor:middle">
                <v:fill o:detectmouseclick="t" on="false"/>
                <v:stroke color="black" weight="1584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800600</wp:posOffset>
                </wp:positionH>
                <wp:positionV relativeFrom="paragraph">
                  <wp:posOffset>78740</wp:posOffset>
                </wp:positionV>
                <wp:extent cx="1028700" cy="457200"/>
                <wp:effectExtent l="0" t="0" r="0" b="0"/>
                <wp:wrapNone/>
                <wp:docPr id="1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d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,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,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d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</wp:posOffset>
                </wp:positionV>
                <wp:extent cx="0" cy="2628900"/>
                <wp:effectExtent l="38100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pt" to="81pt,20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800600</wp:posOffset>
                </wp:positionH>
                <wp:positionV relativeFrom="paragraph">
                  <wp:posOffset>71120</wp:posOffset>
                </wp:positionV>
                <wp:extent cx="0" cy="216725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6pt" to="378pt,17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3429000" cy="1714500"/>
                <wp:effectExtent l="2540" t="4445" r="254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377.95pt,1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006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6pt" to="440.95pt,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57800</wp:posOffset>
                </wp:positionH>
                <wp:positionV relativeFrom="paragraph">
                  <wp:posOffset>71120</wp:posOffset>
                </wp:positionV>
                <wp:extent cx="0" cy="685800"/>
                <wp:effectExtent l="38100" t="0" r="3810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6pt" to="414pt,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55880</wp:posOffset>
                </wp:positionV>
                <wp:extent cx="685800" cy="342900"/>
                <wp:effectExtent l="2540" t="4445" r="254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pt" to="341.9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914400" cy="3429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(b) – f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(b) – f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576580" cy="30734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4.2pt;mso-wrap-distance-left:9.05pt;mso-wrap-distance-right:9.05pt;mso-wrap-distance-top:0pt;mso-wrap-distance-bottom:0pt;margin-top:4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914400" cy="457200"/>
                <wp:effectExtent l="2540" t="4445" r="254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pt" to="269.95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71900</wp:posOffset>
                </wp:positionH>
                <wp:positionV relativeFrom="paragraph">
                  <wp:posOffset>109220</wp:posOffset>
                </wp:positionV>
                <wp:extent cx="539115" cy="298450"/>
                <wp:effectExtent l="0" t="0" r="0" b="0"/>
                <wp:wrapNone/>
                <wp:docPr id="1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3.5pt;mso-wrap-distance-left:9.05pt;mso-wrap-distance-right:9.05pt;mso-wrap-distance-top:0pt;mso-wrap-distance-bottom:0pt;margin-top:8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0" cy="6858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pt" to="414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98295</wp:posOffset>
                </wp:positionH>
                <wp:positionV relativeFrom="paragraph">
                  <wp:posOffset>93980</wp:posOffset>
                </wp:positionV>
                <wp:extent cx="770255" cy="457200"/>
                <wp:effectExtent l="2540" t="4445" r="254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0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4pt" to="186.45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342900" cy="228600"/>
                <wp:effectExtent l="0" t="0" r="0" b="0"/>
                <wp:wrapNone/>
                <wp:docPr id="1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422910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pt" to="440.95pt,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pt" to="108pt,3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914400" cy="342900"/>
                <wp:effectExtent l="0" t="0" r="0" b="0"/>
                <wp:wrapNone/>
                <wp:docPr id="1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(b) – g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(b) – g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576580" cy="307340"/>
                <wp:effectExtent l="0" t="0" r="0" b="0"/>
                <wp:wrapNone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4.2pt;mso-wrap-distance-left:9.05pt;mso-wrap-distance-right:9.05pt;mso-wrap-distance-top:0pt;mso-wrap-distance-bottom:0pt;margin-top: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830580" cy="307340"/>
                <wp:effectExtent l="0" t="0" r="0" b="0"/>
                <wp:wrapNone/>
                <wp:docPr id="1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,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4.2pt;mso-wrap-distance-left:9.05pt;mso-wrap-distance-right:9.05pt;mso-wrap-distance-top:0pt;mso-wrap-distance-bottom:0pt;margin-top:6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,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114300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pt" to="377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1028700" cy="0"/>
                <wp:effectExtent l="0" t="38100" r="635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pt" to="188.9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400050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pt" to="377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72000</wp:posOffset>
                </wp:positionH>
                <wp:positionV relativeFrom="paragraph">
                  <wp:posOffset>78740</wp:posOffset>
                </wp:positionV>
                <wp:extent cx="457200" cy="22860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Arial" w:ascii="Arial" w:hAnsi="Arial"/>
        </w:rPr>
        <w:t xml:space="preserve">La pendiente del </w:t>
      </w:r>
      <w:r>
        <w:rPr>
          <w:rFonts w:cs="Arial" w:ascii="Arial" w:hAnsi="Arial"/>
          <w:u w:val="single"/>
        </w:rPr>
        <w:t>segmento rectilíneo</w:t>
      </w:r>
      <w:r>
        <w:rPr>
          <w:rFonts w:cs="Arial" w:ascii="Arial" w:hAnsi="Arial"/>
        </w:rPr>
        <w:t xml:space="preserve"> a través de los puntos </w:t>
      </w:r>
      <w:r>
        <w:rPr>
          <w:rFonts w:cs="Arial" w:ascii="Arial" w:hAnsi="Arial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está dada po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u w:val="single"/>
        </w:rPr>
        <w:t xml:space="preserve">teorema de Cauchy </w:t>
      </w:r>
      <w:r>
        <w:rPr>
          <w:rFonts w:cs="Arial" w:ascii="Arial" w:hAnsi="Arial"/>
        </w:rPr>
        <w:t xml:space="preserve">del valor medio afirma que </w:t>
      </w:r>
      <w:r>
        <w:rPr>
          <w:rFonts w:cs="Arial" w:ascii="Arial" w:hAnsi="Arial"/>
          <w:u w:val="single"/>
        </w:rPr>
        <w:t>las pendientes son iguales al menos 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n valor de t</w:t>
      </w:r>
      <w:r>
        <w:rPr>
          <w:rFonts w:cs="Arial" w:ascii="Arial" w:hAnsi="Arial"/>
        </w:rPr>
        <w:t xml:space="preserve"> entre </w:t>
      </w:r>
      <w:r>
        <w:rPr>
          <w:rFonts w:cs="Arial" w:ascii="Arial" w:hAnsi="Arial"/>
          <w:u w:val="single"/>
        </w:rPr>
        <w:t>a y b</w:t>
      </w:r>
      <w:r>
        <w:rPr>
          <w:rFonts w:cs="Arial" w:ascii="Arial" w:hAnsi="Arial"/>
        </w:rPr>
        <w:t xml:space="preserve">, para la curva mostrada hay cuatro valore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que satisfacen la conclusión del teor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curva tratada </w:t>
      </w:r>
      <w:r>
        <w:rPr>
          <w:rFonts w:cs="Arial" w:ascii="Arial" w:hAnsi="Arial"/>
          <w:u w:val="single"/>
        </w:rPr>
        <w:t>“la cicloide</w:t>
      </w:r>
      <w:r>
        <w:rPr>
          <w:rFonts w:cs="Arial" w:ascii="Arial" w:hAnsi="Arial"/>
        </w:rPr>
        <w:t>”  puede definirse por ecuaciones paramétr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icloide es una curva trazada por un punto en la longitud de una circunferencia cuando esta rueda (sin deslizarse) a  lo largo de una línea rect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oniendo una circunferencia de radio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60020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1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1371600" cy="12573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0.55pt;width:10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 xml:space="preserve">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14300" cy="342900"/>
                <wp:effectExtent l="5715" t="5080" r="5715" b="1079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7.85pt;width:8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338455" cy="338455"/>
                <wp:effectExtent l="0" t="0" r="0" b="0"/>
                <wp:wrapNone/>
                <wp:docPr id="2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6.65pt;mso-wrap-distance-left:9.05pt;mso-wrap-distance-right:9.05pt;mso-wrap-distance-top:0pt;mso-wrap-distance-bottom:0pt;margin-top:7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05pt" to="189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0" cy="6858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05pt" to="189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2540" t="25400" r="2540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05pt" to="188.95pt,30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3">
                <wp:simplePos x="0" y="0"/>
                <wp:positionH relativeFrom="column">
                  <wp:posOffset>2247265</wp:posOffset>
                </wp:positionH>
                <wp:positionV relativeFrom="paragraph">
                  <wp:posOffset>144145</wp:posOffset>
                </wp:positionV>
                <wp:extent cx="152400" cy="93980"/>
                <wp:effectExtent l="24765" t="24765" r="26035" b="2032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48">
                              <a:moveTo>
                                <a:pt x="0" y="0"/>
                              </a:moveTo>
                              <a:cubicBezTo>
                                <a:pt x="11" y="34"/>
                                <a:pt x="27" y="98"/>
                                <a:pt x="60" y="120"/>
                              </a:cubicBezTo>
                              <a:cubicBezTo>
                                <a:pt x="102" y="148"/>
                                <a:pt x="198" y="140"/>
                                <a:pt x="240" y="14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48" path="m0,0c11,34,27,98,60,120c102,148,198,140,240,140e" stroked="t" o:allowincell="f" style="position:absolute;margin-left:176.95pt;margin-top:11.35pt;width:11.95pt;height:7.35pt;mso-wrap-style:none;v-text-anchor:middle">
                <v:fill o:detectmouseclick="t" on="false"/>
                <v:stroke color="black" weight="3240" startarrow="diamond" endarrow="diamond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266700" cy="266700"/>
                <wp:effectExtent l="0" t="0" r="0" b="0"/>
                <wp:wrapNone/>
                <wp:docPr id="2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12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0" t="0" r="0" b="0"/>
                <wp:wrapNone/>
                <wp:docPr id="2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338455" cy="342900"/>
                <wp:effectExtent l="0" t="0" r="0" b="0"/>
                <wp:wrapNone/>
                <wp:docPr id="2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pt;mso-wrap-distance-left:9.05pt;mso-wrap-distance-right:9.05pt;mso-wrap-distance-top:0pt;mso-wrap-distance-bottom:0pt;margin-top:7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571500" cy="0"/>
                <wp:effectExtent l="25400" t="25400" r="25400" b="254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88.95pt,2.4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8288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242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914400" cy="455295"/>
                <wp:effectExtent l="0" t="0" r="0" b="0"/>
                <wp:wrapNone/>
                <wp:docPr id="2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85pt;mso-wrap-distance-left:9.05pt;mso-wrap-distance-right:9.05pt;mso-wrap-distance-top:0pt;mso-wrap-distance-bottom:0pt;margin-top:1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338455" cy="338455"/>
                <wp:effectExtent l="0" t="0" r="0" b="0"/>
                <wp:wrapNone/>
                <wp:docPr id="2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6.65pt;mso-wrap-distance-left:9.05pt;mso-wrap-distance-right:9.05pt;mso-wrap-distance-top:0pt;mso-wrap-distance-bottom:0pt;margin-top:1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198755" cy="228600"/>
                <wp:effectExtent l="0" t="0" r="0" b="0"/>
                <wp:wrapNone/>
                <wp:docPr id="2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0.8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a el eje X la línea recta fija sobre la cual rueda la circun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>
          <w:rFonts w:cs="Arial" w:ascii="Arial" w:hAnsi="Arial"/>
        </w:rPr>
        <w:t xml:space="preserve">El punto de partida es considerado cuando el punto </w:t>
      </w:r>
      <w:r>
        <w:rPr>
          <w:rFonts w:cs="Arial" w:ascii="Arial" w:hAnsi="Arial"/>
          <w:u w:val="single"/>
        </w:rPr>
        <w:t>P</w:t>
      </w:r>
      <w:r>
        <w:rPr>
          <w:rFonts w:cs="Arial" w:ascii="Arial" w:hAnsi="Arial"/>
        </w:rPr>
        <w:t xml:space="preserve"> tiene contacto con el eje X, coincidiendo con el origen (O) del plano cartesi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ndo la figura una vez que la circunferencia ha rodado un ángulo de t radianes (vectorialment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ngitu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en la dirección d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rFonts w:cs="Arial" w:ascii="Arial" w:hAnsi="Arial"/>
        </w:rPr>
        <w:t xml:space="preserve"> está a lo largo del eje X positiv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i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ién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Y como la dirección d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Arial" w:ascii="Arial" w:hAnsi="Arial"/>
        </w:rPr>
        <w:t xml:space="preserve"> es la misma que la dirección de j, se tiene: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107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>
          <w:rFonts w:cs="Arial" w:ascii="Arial" w:hAnsi="Arial"/>
          <w:lang w:val="es-MX"/>
        </w:rPr>
        <w:tab/>
        <w:t xml:space="preserve">V (TA) = a (l – cos </w:t>
      </w:r>
      <w:r>
        <w:rPr>
          <w:rFonts w:cs="Arial" w:ascii="Arial" w:hAnsi="Arial"/>
          <w:i/>
          <w:iCs/>
          <w:lang w:val="es-MX"/>
        </w:rPr>
        <w:t>t</w:t>
      </w:r>
      <w:r>
        <w:rPr>
          <w:rFonts w:cs="Arial" w:ascii="Arial" w:hAnsi="Arial"/>
          <w:lang w:val="es-MX"/>
        </w:rPr>
        <w:t xml:space="preserve">) </w:t>
      </w:r>
      <w:r>
        <w:rPr>
          <w:rFonts w:cs="Arial" w:ascii="Arial" w:hAnsi="Arial"/>
          <w:i/>
          <w:iCs/>
          <w:lang w:val="es-MX"/>
        </w:rPr>
        <w:t>j</w:t>
      </w:r>
      <w:r>
        <w:rPr>
          <w:rFonts w:cs="Arial" w:ascii="Arial" w:hAnsi="Arial"/>
          <w:lang w:val="es-MX"/>
        </w:rPr>
        <w:t xml:space="preserve"> </w:t>
        <w:tab/>
        <w:t>(3)</w:t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44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║</w:t>
      </w:r>
      <w:r>
        <w:rPr>
          <w:rFonts w:cs="Arial" w:ascii="Arial" w:hAnsi="Arial"/>
          <w:lang w:val="es-MX"/>
        </w:rPr>
        <w:t xml:space="preserve">V (AP)║ = a sen </w:t>
      </w:r>
      <w:r>
        <w:rPr>
          <w:rFonts w:cs="Arial" w:ascii="Arial" w:hAnsi="Arial"/>
          <w:i/>
          <w:iCs/>
          <w:lang w:val="es-MX"/>
        </w:rPr>
        <w:t>t</w:t>
      </w:r>
      <w:r>
        <w:rPr>
          <w:rFonts w:cs="Arial" w:ascii="Arial" w:hAnsi="Arial"/>
          <w:lang w:val="es-MX"/>
        </w:rPr>
        <w:t xml:space="preserve"> siendo la dirección de V (AP)  la misma que – </w:t>
      </w:r>
      <w:r>
        <w:rPr>
          <w:rFonts w:cs="Arial" w:ascii="Arial" w:hAnsi="Arial"/>
          <w:i/>
          <w:iCs/>
          <w:lang w:val="es-MX"/>
        </w:rPr>
        <w:t>i</w:t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107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lang w:val="en-GB"/>
        </w:rPr>
        <w:t xml:space="preserve">V (AP) = - a sen </w:t>
      </w:r>
      <w:r>
        <w:rPr>
          <w:rFonts w:cs="Arial" w:ascii="Arial" w:hAnsi="Arial"/>
          <w:i/>
          <w:iCs/>
          <w:lang w:val="en-GB"/>
        </w:rPr>
        <w:t>ti</w:t>
        <w:tab/>
      </w:r>
      <w:r>
        <w:rPr>
          <w:rFonts w:cs="Arial" w:ascii="Arial" w:hAnsi="Arial"/>
          <w:lang w:val="en-GB"/>
        </w:rPr>
        <w:t xml:space="preserve"> (4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stituyendo 2, 3,y 4 en 1 se tiene:</w:t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51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>
          <w:rFonts w:cs="Arial" w:ascii="Arial" w:hAnsi="Arial"/>
          <w:i/>
          <w:iCs/>
          <w:lang w:val="es-MX"/>
        </w:rPr>
        <w:tab/>
      </w:r>
      <w:r>
        <w:rPr>
          <w:rFonts w:cs="Arial" w:ascii="Arial" w:hAnsi="Arial"/>
          <w:b/>
          <w:bCs/>
          <w:i/>
          <w:iCs/>
          <w:lang w:val="en-GB"/>
        </w:rPr>
        <w:t>ati</w:t>
      </w:r>
      <w:r>
        <w:rPr>
          <w:rFonts w:cs="Arial" w:ascii="Arial" w:hAnsi="Arial"/>
          <w:b/>
          <w:bCs/>
          <w:lang w:val="en-GB"/>
        </w:rPr>
        <w:t xml:space="preserve"> + </w:t>
      </w:r>
      <w:r>
        <w:rPr>
          <w:rFonts w:cs="Arial" w:ascii="Arial" w:hAnsi="Arial"/>
          <w:b/>
          <w:bCs/>
          <w:i/>
          <w:iCs/>
          <w:lang w:val="en-GB"/>
        </w:rPr>
        <w:t>a</w:t>
      </w:r>
      <w:r>
        <w:rPr>
          <w:rFonts w:cs="Arial" w:ascii="Arial" w:hAnsi="Arial"/>
          <w:b/>
          <w:bCs/>
          <w:lang w:val="en-GB"/>
        </w:rPr>
        <w:t xml:space="preserve"> (1- cos </w:t>
      </w:r>
      <w:r>
        <w:rPr>
          <w:rFonts w:cs="Arial" w:ascii="Arial" w:hAnsi="Arial"/>
          <w:b/>
          <w:bCs/>
          <w:i/>
          <w:iCs/>
          <w:lang w:val="en-GB"/>
        </w:rPr>
        <w:t>t</w:t>
      </w:r>
      <w:r>
        <w:rPr>
          <w:rFonts w:cs="Arial" w:ascii="Arial" w:hAnsi="Arial"/>
          <w:b/>
          <w:bCs/>
          <w:lang w:val="en-GB"/>
        </w:rPr>
        <w:t xml:space="preserve">) </w:t>
      </w:r>
      <w:r>
        <w:rPr>
          <w:rFonts w:cs="Arial" w:ascii="Arial" w:hAnsi="Arial"/>
          <w:b/>
          <w:bCs/>
          <w:i/>
          <w:iCs/>
          <w:lang w:val="en-GB"/>
        </w:rPr>
        <w:t>j</w:t>
      </w:r>
      <w:r>
        <w:rPr>
          <w:rFonts w:cs="Arial" w:ascii="Arial" w:hAnsi="Arial"/>
          <w:b/>
          <w:bCs/>
          <w:lang w:val="en-GB"/>
        </w:rPr>
        <w:t xml:space="preserve"> – </w:t>
      </w:r>
      <w:r>
        <w:rPr>
          <w:rFonts w:cs="Arial" w:ascii="Arial" w:hAnsi="Arial"/>
          <w:b/>
          <w:bCs/>
          <w:i/>
          <w:iCs/>
          <w:lang w:val="en-GB"/>
        </w:rPr>
        <w:t>a</w:t>
      </w:r>
      <w:r>
        <w:rPr>
          <w:rFonts w:cs="Arial" w:ascii="Arial" w:hAnsi="Arial"/>
          <w:b/>
          <w:bCs/>
          <w:lang w:val="en-GB"/>
        </w:rPr>
        <w:t xml:space="preserve"> sen </w:t>
      </w:r>
      <w:r>
        <w:rPr>
          <w:rFonts w:cs="Arial" w:ascii="Arial" w:hAnsi="Arial"/>
          <w:b/>
          <w:bCs/>
          <w:i/>
          <w:iCs/>
          <w:lang w:val="en-GB"/>
        </w:rPr>
        <w:t>ti</w:t>
      </w:r>
      <w:r>
        <w:rPr>
          <w:rFonts w:cs="Arial" w:ascii="Arial" w:hAnsi="Arial"/>
          <w:b/>
          <w:bCs/>
          <w:lang w:val="en-GB"/>
        </w:rPr>
        <w:t xml:space="preserve"> = V (OP)</w:t>
      </w:r>
      <w:r>
        <w:rPr>
          <w:rFonts w:cs="Arial" w:ascii="Arial" w:hAnsi="Arial"/>
          <w:lang w:val="en-GB"/>
        </w:rPr>
        <w:tab/>
        <w:t xml:space="preserve"> (5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cuación (5) es una ecuación vectorial de la cicloid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440" w:leader="none"/>
          <w:tab w:val="left" w:pos="3420" w:leader="none"/>
          <w:tab w:val="left" w:pos="432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x</w:t>
      </w:r>
      <w:r>
        <w:rPr>
          <w:rFonts w:cs="Arial" w:ascii="Arial" w:hAnsi="Arial"/>
          <w:bdr w:val="single" w:sz="4" w:space="0" w:color="000000"/>
          <w:lang w:val="es-MX"/>
        </w:rPr>
        <w:t xml:space="preserve"> = </w:t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a</w:t>
      </w:r>
      <w:r>
        <w:rPr>
          <w:rFonts w:cs="Arial" w:ascii="Arial" w:hAnsi="Arial"/>
          <w:bdr w:val="single" w:sz="4" w:space="0" w:color="000000"/>
          <w:lang w:val="es-MX"/>
        </w:rPr>
        <w:t xml:space="preserve"> (</w:t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t</w:t>
      </w:r>
      <w:r>
        <w:rPr>
          <w:rFonts w:cs="Arial" w:ascii="Arial" w:hAnsi="Arial"/>
          <w:bdr w:val="single" w:sz="4" w:space="0" w:color="000000"/>
          <w:lang w:val="es-MX"/>
        </w:rPr>
        <w:t xml:space="preserve"> – sen </w:t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t</w:t>
      </w:r>
      <w:r>
        <w:rPr>
          <w:rFonts w:cs="Arial" w:ascii="Arial" w:hAnsi="Arial"/>
          <w:bdr w:val="single" w:sz="4" w:space="0" w:color="000000"/>
          <w:lang w:val="es-MX"/>
        </w:rPr>
        <w:t>)</w:t>
      </w:r>
      <w:r>
        <w:rPr>
          <w:rFonts w:cs="Arial" w:ascii="Arial" w:hAnsi="Arial"/>
          <w:lang w:val="es-MX"/>
        </w:rPr>
        <w:t xml:space="preserve">    </w:t>
        <w:tab/>
        <w:t xml:space="preserve">y </w:t>
        <w:tab/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y</w:t>
      </w:r>
      <w:r>
        <w:rPr>
          <w:rFonts w:cs="Arial" w:ascii="Arial" w:hAnsi="Arial"/>
          <w:bdr w:val="single" w:sz="4" w:space="0" w:color="000000"/>
          <w:lang w:val="es-MX"/>
        </w:rPr>
        <w:t xml:space="preserve"> = </w:t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a</w:t>
      </w:r>
      <w:r>
        <w:rPr>
          <w:rFonts w:cs="Arial" w:ascii="Arial" w:hAnsi="Arial"/>
          <w:bdr w:val="single" w:sz="4" w:space="0" w:color="000000"/>
          <w:lang w:val="es-MX"/>
        </w:rPr>
        <w:t xml:space="preserve"> (1- cos </w:t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t</w:t>
      </w:r>
      <w:r>
        <w:rPr>
          <w:rFonts w:cs="Arial" w:ascii="Arial" w:hAnsi="Arial"/>
          <w:bdr w:val="single" w:sz="4" w:space="0" w:color="000000"/>
          <w:lang w:val="es-MX"/>
        </w:rPr>
        <w:t>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Dónde </w:t>
      </w:r>
      <w:r>
        <w:rPr>
          <w:rFonts w:cs="Arial" w:ascii="Arial" w:hAnsi="Arial"/>
          <w:i/>
          <w:iCs/>
          <w:lang w:val="es-MX"/>
        </w:rPr>
        <w:t>t</w:t>
      </w:r>
      <w:r>
        <w:rPr>
          <w:rFonts w:cs="Arial" w:ascii="Arial" w:hAnsi="Arial"/>
          <w:lang w:val="es-MX"/>
        </w:rPr>
        <w:t xml:space="preserve"> es cualquier número rea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muestra una porción de ésta gráfica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1717040"/>
            <wp:effectExtent l="0" t="0" r="0" b="0"/>
            <wp:wrapTopAndBottom/>
            <wp:docPr id="2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construcción de un perfil con una ley de movimiento cicloidal se traza de la siguiente manera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zar los ejes del diagrama de desplazamient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1652905"/>
            <wp:effectExtent l="0" t="0" r="0" b="0"/>
            <wp:wrapTopAndBottom/>
            <wp:docPr id="2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MX"/>
        </w:rPr>
        <w:t xml:space="preserve">Trazar un círculo de radio </w:t>
      </w:r>
      <w:r>
        <w:rPr>
          <w:rFonts w:cs="Arial" w:ascii="Arial" w:hAnsi="Arial"/>
          <w:i/>
          <w:iCs/>
          <w:lang w:val="es-MX"/>
        </w:rPr>
        <w:t>L</w:t>
      </w:r>
      <w:r>
        <w:rPr>
          <w:rFonts w:cs="Arial" w:ascii="Arial" w:hAnsi="Arial"/>
          <w:lang w:val="es-MX"/>
        </w:rPr>
        <w:t>/2</w:t>
      </w:r>
      <w:r>
        <w:rPr>
          <w:rFonts w:eastAsia="Symbol" w:cs="Symbol" w:ascii="Symbol" w:hAnsi="Symbol"/>
          <w:lang w:val="es-MX"/>
        </w:rPr>
        <w:t></w:t>
      </w:r>
      <w:r>
        <w:rPr>
          <w:rFonts w:cs="Arial" w:ascii="Arial" w:hAnsi="Arial"/>
          <w:i/>
          <w:iCs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en donde </w:t>
      </w:r>
      <w:r>
        <w:rPr>
          <w:rFonts w:cs="Arial" w:ascii="Arial" w:hAnsi="Arial"/>
          <w:i/>
          <w:iCs/>
          <w:lang w:val="es-MX"/>
        </w:rPr>
        <w:t>L</w:t>
      </w:r>
      <w:r>
        <w:rPr>
          <w:rFonts w:cs="Arial" w:ascii="Arial" w:hAnsi="Arial"/>
          <w:lang w:val="es-MX"/>
        </w:rPr>
        <w:t xml:space="preserve"> es la elevación total, con centro coincidiendo con el eje de las equis y el punto de partida </w:t>
      </w:r>
      <w:r>
        <w:rPr>
          <w:rFonts w:cs="Arial" w:ascii="Arial" w:hAnsi="Arial"/>
          <w:i/>
          <w:iCs/>
          <w:lang w:val="es-MX"/>
        </w:rPr>
        <w:t>P</w:t>
      </w:r>
      <w:r>
        <w:rPr>
          <w:rFonts w:cs="Arial" w:ascii="Arial" w:hAnsi="Arial"/>
          <w:lang w:val="es-MX"/>
        </w:rPr>
        <w:t xml:space="preserve"> coincidiendo con el origen 0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Arial" w:ascii="Arial" w:hAnsi="Arial"/>
          <w:lang w:val="es-MX"/>
        </w:rPr>
        <w:t xml:space="preserve">Dibujando las posiciones representativas de la circunferencia al completar con una revolución rodando sin deslizarse  (a velocidad constante) sobre el eje de las ordenadas, desde 0 hasta </w:t>
      </w:r>
      <w:r>
        <w:rPr>
          <w:rFonts w:cs="Arial" w:ascii="Arial" w:hAnsi="Arial"/>
          <w:i/>
          <w:iCs/>
          <w:lang w:val="es-MX"/>
        </w:rPr>
        <w:t>L</w:t>
      </w:r>
      <w:r>
        <w:rPr>
          <w:rFonts w:cs="Arial" w:ascii="Arial" w:hAnsi="Arial"/>
          <w:lang w:val="es-MX"/>
        </w:rPr>
        <w:t>.</w:t>
      </w:r>
    </w:p>
    <w:sectPr>
      <w:footerReference w:type="default" r:id="rId8"/>
      <w:type w:val="nextPage"/>
      <w:pgSz w:w="11906" w:h="16838"/>
      <w:pgMar w:left="1134" w:right="1134" w:gutter="0" w:header="0" w:top="1140" w:footer="720" w:bottom="14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mmercialScript BT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vantGarde Md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3"/>
      <w:jc w:val="both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3"/>
      <w:jc w:val="center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80" w:leader="none"/>
      </w:tabs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hadow/>
      <w:sz w:val="36"/>
    </w:rPr>
  </w:style>
  <w:style w:type="paragraph" w:styleId="TextBody">
    <w:name w:val="Body Text"/>
    <w:basedOn w:val="Normal"/>
    <w:pPr>
      <w:jc w:val="both"/>
    </w:pPr>
    <w:rPr>
      <w:rFonts w:ascii="Papyrus;CommercialScript BT" w:hAnsi="Papyrus;CommercialScript BT" w:cs="Papyrus;CommercialScript B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mallCaps/>
      <w:shadow/>
      <w:sz w:val="28"/>
    </w:rPr>
  </w:style>
  <w:style w:type="paragraph" w:styleId="Textodebloque">
    <w:name w:val="Texto de bloque"/>
    <w:basedOn w:val="Normal"/>
    <w:qFormat/>
    <w:pPr>
      <w:ind w:left="1629" w:right="897" w:hanging="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0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6600"/>
    </w:rPr>
  </w:style>
  <w:style w:type="paragraph" w:styleId="Sangra2detindependiente">
    <w:name w:val="Sangría 2 de t. independiente"/>
    <w:basedOn w:val="Normal"/>
    <w:qFormat/>
    <w:pPr>
      <w:ind w:firstLine="708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21:00Z</dcterms:created>
  <dc:creator>Peregrina</dc:creator>
  <dc:description/>
  <dc:language>en-US</dc:language>
  <cp:lastModifiedBy>Fam Carmona</cp:lastModifiedBy>
  <dcterms:modified xsi:type="dcterms:W3CDTF">2004-03-05T00:21:00Z</dcterms:modified>
  <cp:revision>2</cp:revision>
  <dc:subject/>
  <dc:title>SISTEMAS DE UNIDADES</dc:title>
</cp:coreProperties>
</file>