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èsta es la tarea del breve comentario sobre los mètodos vistos en clase.....</w:t>
      </w:r>
    </w:p>
    <w:p>
      <w:pPr>
        <w:pStyle w:val="Normal"/>
        <w:rPr/>
      </w:pPr>
      <w:r>
        <w:rPr/>
        <w:t>.....una desventaja de metodo de "determinante lu" es el tiempo, es muy tardado estar aplicando tantas formulas o deducirlas a partir de las formulitas para lii ò uii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jauss...este metodo se me hace bastante sencillo y muy ràpido, pero demaciado bonito para ser verdad, en cuanto a la presiciòn se refier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auss jordan......bastante divertido, se requiere de màs tiempo para encontrar los valores de x, y, z pero no complicado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auss seidel y jacobi.....son un par de metodos muy sencillos, màs exactos uno converge màs rapido que otro y es por el sistema a seguir, toma de valore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ewton rapshon e iteraciones simples.......estos mètodos en lo personal no son factibles, es decir (muy personal) yo soy màs pràctico y el derivar 2veces, sustituir 6veces, sin contar la sustituciòn en las formulas para y o x, y èsto multiplicado por el nùmero de iteraciones, repito, no se me hace pràctico, aùn cuando el mètodo de iteraciòn simple es màs ràpido que el de newton rapshon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en gral. todos y cada uno de estos mètodos, sin importar el nùmero de iteraciones, pasos o secuencias a seguir y sin aminorar la importancia de los mismos, serìan mejor aprovechados si en los "6 meces" de curso sobre mètodos numèricos aprendièramos a realizarlos en la computadora , como en teoria y platicas era y no sòlo con mi calculadora, papel y làpiz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de antemano le agradesco su atenciòn...Carlos Enrique Vazquez Vazquez.  </w:t>
      </w:r>
    </w:p>
    <w:p>
      <w:pPr>
        <w:pStyle w:val="Normal"/>
        <w:rPr/>
      </w:pPr>
      <w:r>
        <w:rPr/>
        <w:t>GRUPO: 4A-3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567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20:30:00Z</dcterms:created>
  <dc:creator>Jorge Carlos Vazquez Uribe</dc:creator>
  <dc:description/>
  <dc:language>en-US</dc:language>
  <cp:lastModifiedBy>Jorge Carlos Vazquez Uribe</cp:lastModifiedBy>
  <dcterms:modified xsi:type="dcterms:W3CDTF">2003-04-28T20:30:00Z</dcterms:modified>
  <cp:revision>2</cp:revision>
  <dc:subject/>
  <dc:title>èsta es la tarea del breve comentario sobre los mètodos vistos en clase</dc:title>
</cp:coreProperties>
</file>