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7FFFFF" w:val="clear"/>
        <w:autoSpaceDE w:val="false"/>
        <w:ind w:left="360" w:hanging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3.6  TRANSMISIONES POR BAND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/>
      </w:pPr>
      <w:r>
        <w:rPr>
          <w:b/>
          <w:bCs/>
          <w:sz w:val="28"/>
          <w:szCs w:val="28"/>
        </w:rPr>
        <w:t>Las bandas son elementos flexibles</w:t>
      </w:r>
      <w:r>
        <w:rPr>
          <w:sz w:val="28"/>
          <w:szCs w:val="28"/>
        </w:rPr>
        <w:t xml:space="preserve"> utilizados </w:t>
      </w:r>
      <w:r>
        <w:rPr>
          <w:b/>
          <w:bCs/>
          <w:sz w:val="28"/>
          <w:szCs w:val="28"/>
        </w:rPr>
        <w:t>para transmitir potencia</w:t>
      </w:r>
      <w:r>
        <w:rPr>
          <w:sz w:val="28"/>
          <w:szCs w:val="28"/>
        </w:rPr>
        <w:t xml:space="preserve"> mecánica entre dos ejes que se encuentran separados por una distancia relativamente grande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5710" w:dyaOrig="2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5pt;height:129.65pt" filled="f" o:ole="">
            <v:imagedata r:id="rId3" o:title=""/>
          </v:shape>
          <o:OLEObject Type="Embed" ProgID="" ShapeID="ole_rId2" DrawAspect="Content" ObjectID="_1811285505" r:id="rId2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gura 3.6.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rPr/>
      </w:pPr>
      <w:r>
        <w:rPr>
          <w:sz w:val="28"/>
          <w:szCs w:val="28"/>
        </w:rPr>
        <w:t xml:space="preserve">Por su </w:t>
      </w:r>
      <w:r>
        <w:rPr>
          <w:sz w:val="28"/>
          <w:szCs w:val="28"/>
          <w:u w:val="single"/>
        </w:rPr>
        <w:t>composición</w:t>
      </w:r>
      <w:r>
        <w:rPr>
          <w:sz w:val="28"/>
          <w:szCs w:val="28"/>
        </w:rPr>
        <w:t xml:space="preserve"> éstas son </w:t>
      </w:r>
      <w:r>
        <w:rPr>
          <w:b/>
          <w:bCs/>
          <w:sz w:val="28"/>
          <w:szCs w:val="28"/>
        </w:rPr>
        <w:t>hechas de cuero, hule ó tela   (lona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rPr/>
      </w:pPr>
      <w:r>
        <w:rPr>
          <w:sz w:val="28"/>
          <w:szCs w:val="28"/>
        </w:rPr>
        <w:t xml:space="preserve">Por su </w:t>
      </w:r>
      <w:r>
        <w:rPr>
          <w:sz w:val="28"/>
          <w:szCs w:val="28"/>
          <w:u w:val="single"/>
        </w:rPr>
        <w:t>area transversal</w:t>
      </w:r>
      <w:r>
        <w:rPr>
          <w:sz w:val="28"/>
          <w:szCs w:val="28"/>
        </w:rPr>
        <w:t xml:space="preserve"> éstas pueden ser planas, (Area cuadrada o rectangular)   en forma de  V  ó  trapezoidal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center"/>
        <w:rPr>
          <w:sz w:val="28"/>
          <w:szCs w:val="28"/>
        </w:rPr>
      </w:pPr>
      <w:r>
        <w:rPr>
          <w:sz w:val="20"/>
        </w:rPr>
        <w:object w:dxaOrig="8647" w:dyaOrig="2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143.75pt" filled="f" o:ole="">
            <v:imagedata r:id="rId5" o:title=""/>
          </v:shape>
          <o:OLEObject Type="Embed" ProgID="" ShapeID="ole_rId4" DrawAspect="Content" ObjectID="_2099546699" r:id="rId4"/>
        </w:object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gura 3.6.2</w:t>
      </w:r>
    </w:p>
    <w:p>
      <w:pPr>
        <w:pStyle w:val="Normal"/>
        <w:autoSpaceDE w:val="false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96" w:hanging="396"/>
        <w:jc w:val="both"/>
        <w:rPr/>
      </w:pPr>
      <w:r>
        <w:rPr>
          <w:sz w:val="28"/>
          <w:szCs w:val="28"/>
        </w:rPr>
        <w:t xml:space="preserve">Las bandas se envuelven alrededor de las </w:t>
      </w:r>
      <w:r>
        <w:rPr>
          <w:b/>
          <w:bCs/>
          <w:sz w:val="28"/>
          <w:szCs w:val="28"/>
        </w:rPr>
        <w:t>poléas las cuales son elementos cilíndricos, donde la perifería esta diseñada para contener</w:t>
      </w:r>
      <w:r>
        <w:rPr>
          <w:sz w:val="28"/>
          <w:szCs w:val="28"/>
        </w:rPr>
        <w:t xml:space="preserve"> a la banda o correa misma (fig. 3.6.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/>
      </w:pPr>
      <w:r>
        <w:rPr>
          <w:sz w:val="28"/>
          <w:szCs w:val="28"/>
        </w:rPr>
        <w:t xml:space="preserve">Las bandas pueden utilizarse para transmitir potencia entre grandes distancias entre flechas </w:t>
      </w:r>
      <w:r>
        <w:rPr>
          <w:b/>
          <w:bCs/>
          <w:sz w:val="28"/>
          <w:szCs w:val="28"/>
        </w:rPr>
        <w:t>sin requerimientos exactos de precisió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n cua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 relación de velocidades</w:t>
      </w:r>
      <w:r>
        <w:rPr>
          <w:sz w:val="28"/>
          <w:szCs w:val="28"/>
        </w:rPr>
        <w:t xml:space="preserve"> (a diferencia de la transmisión de los engranes)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/>
      </w:pPr>
      <w:r>
        <w:rPr>
          <w:sz w:val="28"/>
          <w:szCs w:val="28"/>
        </w:rPr>
        <w:t xml:space="preserve">Como </w:t>
      </w:r>
      <w:r>
        <w:rPr>
          <w:b/>
          <w:bCs/>
          <w:sz w:val="28"/>
          <w:szCs w:val="28"/>
        </w:rPr>
        <w:t>hay deslizamiento  (muy pequeño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la relación de velocidades no es exactamente la misma</w:t>
      </w:r>
      <w:r>
        <w:rPr>
          <w:sz w:val="28"/>
          <w:szCs w:val="28"/>
        </w:rPr>
        <w:t>, y es necesario por ello un cierto ajuste.</w:t>
      </w:r>
    </w:p>
    <w:p>
      <w:pPr>
        <w:pStyle w:val="Normal"/>
        <w:autoSpaceDE w:val="false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/>
      </w:pPr>
      <w:r>
        <w:rPr>
          <w:sz w:val="28"/>
          <w:szCs w:val="28"/>
        </w:rPr>
        <w:t xml:space="preserve">El empleo de </w:t>
      </w:r>
      <w:r>
        <w:rPr>
          <w:b/>
          <w:bCs/>
          <w:sz w:val="28"/>
          <w:szCs w:val="28"/>
        </w:rPr>
        <w:t>poléas escalonadas</w:t>
      </w:r>
      <w:r>
        <w:rPr>
          <w:sz w:val="28"/>
          <w:szCs w:val="28"/>
        </w:rPr>
        <w:t xml:space="preserve"> es un medio económico para cambiar la relación de velocidades.</w:t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Se utilizan comunmente dos disposiciones de bandas en cuanto a su arreglo espacial respecto a las poleas, estas disposiciones son:</w:t>
      </w:r>
    </w:p>
    <w:p>
      <w:pPr>
        <w:pStyle w:val="Normal"/>
        <w:autoSpaceDE w:val="false"/>
        <w:ind w:lef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7F7FFF" w:val="clear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nda Normal (Abierta)</w:t>
      </w:r>
    </w:p>
    <w:p>
      <w:pPr>
        <w:pStyle w:val="Normal"/>
        <w:autoSpaceDE w:val="false"/>
        <w:ind w:left="360" w:hanging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jc w:val="center"/>
        <w:rPr>
          <w:sz w:val="20"/>
        </w:rPr>
      </w:pPr>
      <w:r>
        <w:rPr>
          <w:sz w:val="20"/>
        </w:rPr>
        <w:object w:dxaOrig="4898" w:dyaOrig="1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9pt;height:87.25pt" filled="f" o:ole="">
            <v:imagedata r:id="rId7" o:title=""/>
          </v:shape>
          <o:OLEObject Type="Embed" ProgID="" ShapeID="ole_rId6" DrawAspect="Content" ObjectID="_1641176873" r:id="rId6"/>
        </w:objec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268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268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26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7F7FFF" w:val="clear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nda Cruzada</w:t>
      </w:r>
    </w:p>
    <w:p>
      <w:pPr>
        <w:pStyle w:val="Normal"/>
        <w:autoSpaceDE w:val="false"/>
        <w:ind w:left="360" w:hanging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ind w:left="360" w:hanging="360"/>
        <w:jc w:val="center"/>
        <w:rPr>
          <w:sz w:val="20"/>
        </w:rPr>
      </w:pPr>
      <w:r>
        <w:rPr>
          <w:sz w:val="20"/>
        </w:rPr>
        <w:object w:dxaOrig="4898" w:dyaOrig="19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pt;height:95.6pt" filled="f" o:ole="">
            <v:imagedata r:id="rId9" o:title=""/>
          </v:shape>
          <o:OLEObject Type="Embed" ProgID="" ShapeID="ole_rId8" DrawAspect="Content" ObjectID="_1096018483" r:id="rId8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Enseguida se muestran las figuras con sus relaciones correspondientes para el cálculo d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927" w:hanging="0"/>
        <w:rPr/>
      </w:pPr>
      <w:r>
        <w:rPr>
          <w:sz w:val="28"/>
          <w:szCs w:val="28"/>
        </w:rPr>
        <w:t>Angulo de contacto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927" w:hanging="0"/>
        <w:rPr>
          <w:sz w:val="28"/>
          <w:szCs w:val="28"/>
        </w:rPr>
      </w:pPr>
      <w:r>
        <w:rPr>
          <w:sz w:val="28"/>
          <w:szCs w:val="28"/>
        </w:rPr>
        <w:t>Longitud aproximada de la banda (L)</w:t>
      </w:r>
    </w:p>
    <w:p>
      <w:pPr>
        <w:pStyle w:val="Normal"/>
        <w:autoSpaceDE w:val="false"/>
        <w:ind w:left="1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FFB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a) Banda norma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7345" w:dyaOrig="5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5pt;height:271.5pt" filled="f" o:ole="">
            <v:imagedata r:id="rId11" o:title=""/>
          </v:shape>
          <o:OLEObject Type="Embed" ProgID="" ShapeID="ole_rId10" DrawAspect="Content" ObjectID="_1224199183" r:id="rId10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LONGITUD APROXIMADA DE LA BANDA EN ARREGLO ABIERTO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θ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θ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FFBF" w:val="clear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) Banda Cruzada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6610" w:dyaOrig="54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5pt;height:273.75pt" filled="f" o:ole="">
            <v:imagedata r:id="rId13" o:title=""/>
          </v:shape>
          <o:OLEObject Type="Embed" ProgID="" ShapeID="ole_rId12" DrawAspect="Content" ObjectID="_1273209713" r:id="rId12"/>
        </w:objec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</m:oMath>
      </m:oMathPara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 angulo es el mismo para las dos poleas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B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LA LONGITUD DE LA BANDA EN ARREGLO CRUZADO ES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</m:eqArr>
        </m:oMath>
      </m:oMathPara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 xml:space="preserve">Cuando se utiliza una disposición de banda </w:t>
      </w:r>
      <w:r>
        <w:rPr>
          <w:sz w:val="28"/>
          <w:szCs w:val="28"/>
          <w:u w:val="single"/>
        </w:rPr>
        <w:t>normal horizontal</w:t>
      </w:r>
      <w:r>
        <w:rPr>
          <w:sz w:val="28"/>
          <w:szCs w:val="28"/>
        </w:rPr>
        <w:t xml:space="preserve"> la impulsora debe girar de modo que el lado flojo de la correa quede en la parte superior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La recomendación anterior es con base a que la fuerza de gravedad al actuar sobre dicho lado flojo de la correa provoca que ésta se abrace a un mayor ángulo de contacto sobre la polea impulsor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bido a todo lo anteriormente explicado, el hecho de tener mayor área de contacto de la correa sobre la polea, se tiene  por lo tanto mayor transmisión de potenci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jemplo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7963" w:dyaOrig="22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15pt;height:114.1pt" filled="f" o:ole="">
            <v:imagedata r:id="rId15" o:title=""/>
          </v:shape>
          <o:OLEObject Type="Embed" ProgID="" ShapeID="ole_rId14" DrawAspect="Content" ObjectID="_1850603363" r:id="rId14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5755" w:dyaOrig="28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7.75pt;height:140.9pt" filled="f" o:ole="">
            <v:imagedata r:id="rId17" o:title=""/>
          </v:shape>
          <o:OLEObject Type="Embed" ProgID="" ShapeID="ole_rId16" DrawAspect="Content" ObjectID="_1002899398" r:id="rId16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OTENCIA DESARROLLADA PARA BANDAS PLANAS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96" w:hanging="396"/>
        <w:jc w:val="both"/>
        <w:rPr/>
      </w:pPr>
      <w:r>
        <w:rPr>
          <w:sz w:val="28"/>
          <w:szCs w:val="28"/>
        </w:rPr>
        <w:t xml:space="preserve">Considerando el siguiente arreglo para la polea impulsora con una montaje de banda plana sobre ella, se presenta un </w:t>
      </w:r>
      <w:r>
        <w:rPr>
          <w:sz w:val="28"/>
          <w:szCs w:val="28"/>
          <w:u w:val="single"/>
        </w:rPr>
        <w:t>estudio simplificado</w:t>
      </w:r>
      <w:r>
        <w:rPr>
          <w:sz w:val="28"/>
          <w:szCs w:val="28"/>
        </w:rPr>
        <w:t xml:space="preserve">, sobre la </w:t>
      </w:r>
      <w:r>
        <w:rPr>
          <w:b/>
          <w:bCs/>
          <w:i/>
          <w:iCs/>
          <w:sz w:val="28"/>
          <w:szCs w:val="28"/>
        </w:rPr>
        <w:t>potencia mecanica que puede transmitir una banda plana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396" w:hanging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7910" w:dyaOrig="36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5.5pt;height:183.5pt" filled="f" o:ole="">
            <v:imagedata r:id="rId19" o:title=""/>
          </v:shape>
          <o:OLEObject Type="Embed" ProgID="" ShapeID="ole_rId18" DrawAspect="Content" ObjectID="_2083637409" r:id="rId18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nsideraciones teóricas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453" w:hanging="453"/>
        <w:rPr/>
      </w:pPr>
      <w:r>
        <w:rPr>
          <w:b/>
          <w:bCs/>
          <w:sz w:val="20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Se supone que la fuerza de fricción o rozamiento sobre la banda es uniforme sobre todo el arco de contacto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left="453" w:hanging="4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53" w:hanging="453"/>
        <w:rPr/>
      </w:pPr>
      <w:r>
        <w:rPr>
          <w:b/>
          <w:bCs/>
          <w:sz w:val="20"/>
        </w:rPr>
      </w:r>
      <m:oMath xmlns:m="http://schemas.openxmlformats.org/officeDocument/2006/math"/>
      <w:r>
        <w:rPr>
          <w:b/>
          <w:bCs/>
          <w:sz w:val="28"/>
          <w:szCs w:val="28"/>
        </w:rPr>
        <w:t>Las fuerzas centrifugas inherantes a la correa pueden ser despreciadas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96" w:hanging="396"/>
        <w:rPr/>
      </w:pPr>
      <w:r>
        <w:rPr>
          <w:b/>
          <w:bCs/>
          <w:sz w:val="20"/>
        </w:rPr>
      </w:r>
      <m:oMath xmlns:m="http://schemas.openxmlformats.org/officeDocument/2006/math"/>
      <w:r>
        <w:rPr>
          <w:b/>
          <w:bCs/>
          <w:sz w:val="28"/>
          <w:szCs w:val="28"/>
          <w:u w:val="single"/>
        </w:rPr>
        <w:t>Antes de ponerse en movimiento</w:t>
      </w:r>
      <w:r>
        <w:rPr>
          <w:b/>
          <w:bCs/>
          <w:sz w:val="28"/>
          <w:szCs w:val="28"/>
        </w:rPr>
        <w:t xml:space="preserve"> el sistema, el valor tensión en lado tirante F1 (sección entrando a la polea impulsora) y en lado flojo F2 (</w:t>
      </w:r>
      <w:r>
        <w:rPr>
          <w:b/>
          <w:bCs/>
          <w:sz w:val="28"/>
          <w:szCs w:val="28"/>
          <w:u w:val="single"/>
        </w:rPr>
        <w:t>Sección saliendo de la misma polea</w:t>
      </w:r>
      <w:r>
        <w:rPr>
          <w:b/>
          <w:bCs/>
          <w:sz w:val="28"/>
          <w:szCs w:val="28"/>
        </w:rPr>
        <w:t>), es el mismo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 el caso de los frenos de cinta, se tiene la siguiente relación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θ</m:t>
            </m:r>
          </m:sup>
        </m:sSup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-----      (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nde: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268" w:hanging="0"/>
        <w:rPr/>
      </w:pPr>
      <w:r>
        <w:rPr>
          <w:b/>
          <w:bCs/>
          <w:sz w:val="28"/>
          <w:szCs w:val="28"/>
        </w:rPr>
        <w:t>f.-</w:t>
      </w:r>
      <w:r>
        <w:rPr>
          <w:sz w:val="28"/>
          <w:szCs w:val="28"/>
        </w:rPr>
        <w:t xml:space="preserve"> de fricción entre (0.7 y 0.9 para bandas).</w:t>
      </w:r>
    </w:p>
    <w:p>
      <w:pPr>
        <w:pStyle w:val="Normal"/>
        <w:autoSpaceDE w:val="false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68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.-El angulo de contact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68" w:hanging="0"/>
        <w:rPr/>
      </w:pPr>
      <w:r>
        <w:rPr>
          <w:b/>
          <w:bCs/>
          <w:sz w:val="28"/>
          <w:szCs w:val="28"/>
        </w:rPr>
        <w:t>F1 y F2</w:t>
      </w:r>
      <w:r>
        <w:rPr>
          <w:sz w:val="28"/>
          <w:szCs w:val="28"/>
        </w:rPr>
        <w:t xml:space="preserve"> son las tensiones de entrada y salida respectivamente de la polea impulsora.</w:t>
      </w:r>
    </w:p>
    <w:p>
      <w:pPr>
        <w:pStyle w:val="Normal"/>
        <w:autoSpaceDE w:val="false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a el caso de los frenos de cinta se desprecia la fuerza centrífuga.</w:t>
      </w:r>
    </w:p>
    <w:p>
      <w:pPr>
        <w:pStyle w:val="Normal"/>
        <w:autoSpaceDE w:val="false"/>
        <w:ind w:left="226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 potencia transmitida sera entonce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atts</m:t>
            </m:r>
          </m:e>
        </m:d>
      </m:oMath>
      <w:r>
        <w:rPr>
          <w:sz w:val="28"/>
          <w:szCs w:val="28"/>
        </w:rPr>
        <w:tab/>
        <w:t>..............(2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F=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=m/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La potencia transmitida en caballos (Horse Power,H=HP’S) será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00</m:t>
            </m:r>
          </m:den>
        </m:f>
      </m:oMath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------------     (3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F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  <w:lang w:val="en-US"/>
        </w:rPr>
        <w:t>bs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f t/min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Para el caso de una correa montada sobre un par de poleas girando a altas velocidades, el efecto de la “fuerza centrifuga” generada dado el peso considerable de la correa, se debe tener muy en cuent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Ahora incluyendo la fuerza centrifuga, la relación (1) se transforma en la relación (5).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------  (4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.- Masa por unidad de longitud de la corre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.- Velocidad de la banda (unidad de longitud por segundo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∘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θ</m:t>
            </m:r>
          </m:sup>
        </m:sSup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   (5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" w:hanging="453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Ahora hay que considerar que cuando se instala  una banda se introduce una tensión inicial Fi.(Los resortes se alargan en el lado efectivo se acortan en el lado pasivo).</w:t>
      </w:r>
    </w:p>
    <w:p>
      <w:pPr>
        <w:pStyle w:val="Normal"/>
        <w:autoSpaceDE w:val="false"/>
        <w:ind w:left="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" w:hanging="510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Considerece que cada segmento de correa sale de la polea como un resorte sometido a una tensión inicial Fi.</w:t>
      </w:r>
    </w:p>
    <w:p>
      <w:pPr>
        <w:pStyle w:val="Normal"/>
        <w:autoSpaceDE w:val="false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" w:hanging="453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A medida de que la potencia es solicitada ,la polea gira alargando el lado tirante (mayor tensión y acortando el lado flojo) , por lo tanto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1=Fi + FD      ------   (a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2=Fi - FD      -------   (b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despejando FD de (a):      DF=D1-F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ustituyendo en (b) :        F2=Fi-F1+F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2 + F1 = 2F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concidera que Fi no camb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   (6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" w:hanging="453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Esta ecuación define la tensión maxima , con la cual se puede instalar una band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sto quiere decir que :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Cuando no se esta transmitiendo potencia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1 = F2 = F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" w:hanging="510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Si se aplica una carga ligera (una cierta potencia), y F1 aumenta en FD, F2 disminuye DF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" w:hanging="453"/>
        <w:rPr>
          <w:sz w:val="20"/>
        </w:rPr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 xml:space="preserve">Si la carga aumenta más y más,F2 sera = 0 ( puesto que una banda no resiste la compresión),y entonces aqui </w:t>
      </w:r>
      <w:r>
        <w:rPr>
          <w:sz w:val="20"/>
        </w:rPr>
        <w:t xml:space="preserve"> </w:t>
      </w:r>
      <w:r>
        <w:rPr>
          <w:b/>
          <w:bCs/>
          <w:sz w:val="20"/>
        </w:rPr>
        <w:t>F1=2Fi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453" w:hanging="453"/>
        <w:rPr/>
      </w:pPr>
      <w:r>
        <w:rPr>
          <w:sz w:val="20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En concecuencia la unica forma de transmitir </w:t>
      </w:r>
      <w:r>
        <w:rPr>
          <w:b/>
          <w:bCs/>
          <w:sz w:val="28"/>
          <w:szCs w:val="28"/>
          <w:u w:val="single"/>
        </w:rPr>
        <w:t>mas potencia</w:t>
      </w:r>
      <w:r>
        <w:rPr>
          <w:b/>
          <w:bCs/>
          <w:sz w:val="28"/>
          <w:szCs w:val="28"/>
        </w:rPr>
        <w:t xml:space="preserve"> es </w:t>
      </w:r>
      <w:r>
        <w:rPr>
          <w:b/>
          <w:bCs/>
          <w:sz w:val="28"/>
          <w:szCs w:val="28"/>
          <w:u w:val="single"/>
        </w:rPr>
        <w:t>aumentar la tensión inicial</w:t>
      </w:r>
      <w:r>
        <w:rPr>
          <w:b/>
          <w:bCs/>
          <w:sz w:val="28"/>
          <w:szCs w:val="28"/>
        </w:rPr>
        <w:t xml:space="preserve"> de la band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spejando F2 de la ecuación (6) se sustituye en (2) y (3), y se tien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d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   (7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Para evitar resbalamiento el termino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θ</m:t>
            </m:r>
          </m:sup>
        </m:sSup>
      </m:oMath>
      <w:r>
        <w:rPr>
          <w:sz w:val="28"/>
          <w:szCs w:val="28"/>
        </w:rPr>
        <w:t>debe ser mayor que la relación de tensiones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fθ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Si hay resbalamiento, puede aumentarse el angulo y/o cambiar el material a uno que tenga un mayor coeficiente de fricción, o usar una mayor sección transversal de correa (mayor area de contacto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eficientes de fricción de una banda.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  <w:object w:dxaOrig="8295" w:dyaOrig="10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.75pt;height:51pt" filled="f" o:ole="">
            <v:imagedata r:id="rId21" o:title=""/>
          </v:shape>
          <o:OLEObject Type="Embed" ProgID="" ShapeID="ole_rId20" DrawAspect="Content" ObjectID="_1110301221" r:id="rId20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BANDAS TRAPEZOIDALES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La sección transversal y longitud de las bandas trapezoidales han sido estandarizadas por el AINSI (American Iron and Steel Institut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Correas Trapezoidales y en V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  <w:object w:dxaOrig="8295" w:dyaOrig="56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4.75pt;height:284.25pt" filled="f" o:ole="">
            <v:imagedata r:id="rId23" o:title=""/>
          </v:shape>
          <o:OLEObject Type="Embed" ProgID="" ShapeID="ole_rId22" DrawAspect="Content" ObjectID="_2110936542" r:id="rId22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</w:rPr>
      </w:pPr>
      <w:r>
        <w:rPr>
          <w:sz w:val="28"/>
          <w:szCs w:val="28"/>
        </w:rPr>
        <w:t>Los diametros de polea son los diametros de peso o efectivos so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efectiv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x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Problema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Una banda plana tiene 6 plgs. de ancho, 9/32 de espesor y transmite 15 Hps, los ejes conectados son paralelos y estan en plano horizontal, a una distancia de 8 ft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La polea impulsora tiene 6 plgs.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</w:rPr>
        <w:t>y gira a 1750 rpm, El lado flojo de la banda se halla en la parte superior, La polea impulsada tiene 18 plgs</w:t>
      </w:r>
      <w:r>
        <w:rPr>
          <w:sz w:val="20"/>
        </w:rPr>
        <w:t>.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</w:rPr>
        <w:t xml:space="preserve">y el peso del material de la banda es de 0.035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) Determinar la tensión en los lados tirante y flojo de la banda si f=0.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Que tensiones de banda resultaria si condiciones adversas hicieran que el coeficiente de fricción disminuyera a f=0.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¿ Ocurriría deslizamiento de la banda de transmisión?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) Calculese la longitud de la band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7267" w:dyaOrig="20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3.35pt;height:100.35pt" filled="f" o:ole="">
            <v:imagedata r:id="rId25" o:title=""/>
          </v:shape>
          <o:OLEObject Type="Embed" ProgID="" ShapeID="ole_rId24" DrawAspect="Content" ObjectID="_1775971142" r:id="rId24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ban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ℓb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) Determinar la tensión en los lados tirante y flojo de la banda si f=0.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ara el sistema ingles, la relación de la potencia e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e>
            <m:e/>
          </m:eqAr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g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i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in</m:t>
              </m:r>
            </m:e>
          </m:eqAr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elocidad lineal de la band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 fuerza centrifuga de la banda ser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</m:den>
          </m:f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 masa de la correa ser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lculando la longitud de la correa: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Considerando disposición normal se tien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d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  <m:e/>
          </m:eqArr>
        </m:oMath>
      </m:oMathPara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S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eqAr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Longitud de la banda = 230 plg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= 19.2 f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olumen de la banda:</w:t>
      </w:r>
    </w:p>
    <w:p>
      <w:pPr>
        <w:pStyle w:val="Normal"/>
        <w:autoSpaceDE w:val="false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L*a*h = (230) (6) (0.28125)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V=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- La fuerza centrífuga de la banda es: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ρν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d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Masa de la correa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ond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′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s</m:t>
              </m:r>
            </m:e>
            <m:e/>
          </m:eqAr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La velocidad lineal es:</w:t>
      </w:r>
      <w:r>
        <w:rPr>
          <w:sz w:val="28"/>
          <w:szCs w:val="28"/>
        </w:rPr>
        <w:t xml:space="preserve">   =549.8 plg/se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esta equivale a: </w:t>
      </w:r>
      <w:r>
        <w:rPr>
          <w:sz w:val="20"/>
        </w:rPr>
        <w:t xml:space="preserve">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g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g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La fuerza centrifuga es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5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Determinando F1 y F2 si f=0.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r otro lado se conoce el ancho y el espesor, por lo que se utiliza la relación numero (10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ϕ</m:t>
              </m:r>
            </m:sup>
          </m:sSup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A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b*t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(9/32)(6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 1.6875 plg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1=(207)(1.6975)=349 lbs</w:t>
      </w:r>
    </w:p>
    <w:p>
      <w:pPr>
        <w:pStyle w:val="Normal"/>
        <w:autoSpaceDE w:val="false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</m:den>
          </m:f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i </w:t>
      </w:r>
      <w:r>
        <w:rPr>
          <w:b/>
          <w:bCs/>
          <w:sz w:val="28"/>
          <w:szCs w:val="28"/>
        </w:rPr>
        <w:t>w</w:t>
      </w:r>
      <w:r>
        <w:rPr>
          <w:sz w:val="28"/>
          <w:szCs w:val="28"/>
        </w:rPr>
        <w:t xml:space="preserve"> es el peso de 1 ft. correa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El volumen sera V=(A)(L)= (1.6875)(12)= 20.25 plgs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bs/ft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7</m:t>
                  </m:r>
                </m:e>
              </m:d>
              <m:f>
                <m:fPr>
                  <m:type m:val="lin"/>
                </m:fPr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7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lbs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fθ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both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32"/>
        </w:rPr>
        <w:t>b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Sabemos de (6) que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lbs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fθ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abemos de (6) que F1=2Fi-F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ustituyendo en (5) se tiene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fθ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7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7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7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1=2Fi-F2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1=(2)(259)-196=321 lbs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8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1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2721" w:hanging="0"/>
        <w:jc w:val="both"/>
        <w:rPr/>
      </w:pPr>
      <w:r>
        <w:rPr>
          <w:b/>
          <w:bCs/>
          <w:sz w:val="28"/>
          <w:szCs w:val="28"/>
        </w:rPr>
        <w:t>La banda si resbal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Dado que la mayor parte de los componentes en los elementos de máquinas, ó los elementos mismos se encuentran en el mercado, es decir comercialmente ofreciendo una amplia gama de características que cubren la mayor parte de las necesidades, el trabajo de diseño y construcción se reduce en la mayor parte de las veces a seleccionar de tablas los parámetros necesarios para despues haces la elección pertinente del elemento en cuestión, para posteriormente adquirirl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Es importante remarcar que la potencia transmisible por medio de bandas planas está limitada principalmente por la resistencia.</w:t>
      </w:r>
    </w:p>
    <w:p>
      <w:pPr>
        <w:pStyle w:val="Normal"/>
        <w:autoSpaceDE w:val="false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Las siguientes relaciones son importantes en el diseño de bandas planas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La  relación (9) se emplea generalmente para cuando se tiene la siguiente situación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2608" w:righ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pesor de la banda conocido</w:t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2608" w:righ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chura desconocid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fθ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1.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Esfuerzo permisible  a tensión de la banda (psi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-Esfuerzo en el ramal flojo de la banda (lado saliente de la polea impulsora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w’.-Peso/plg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/1 ft de longitud de corre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Velocidad de la correa (ft/seg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.- Aceleración de la gravedad (32.2 ft/se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.- Coeficiente de fricción del materia de la corre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- Angulo de contacto</m:t>
          </m: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Para cuando NO se conoce </w:t>
      </w:r>
      <w:r>
        <w:rPr>
          <w:b/>
          <w:bCs/>
          <w:i/>
          <w:iCs/>
          <w:sz w:val="28"/>
          <w:szCs w:val="28"/>
          <w:u w:val="single"/>
        </w:rPr>
        <w:t>La anchura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 puede conocer la sección transversal (a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rea de la seccion transversal  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1.- Tensión en el lado tirant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2.- Tensión en el lado floj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.- Area transversal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La anchura (b) puede encontrarse al dividir el area transversal (a) entre el espesor de la band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La máxima tensión en el ramal tirante, depende del esfuerzo permisible del material de la corre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40" w:hanging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 determinar F2 cuando se conoce la anchura y el espesor, se puede emplear la relación (11), misma que es válida para bandas planas y en V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ϕ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.- Peso de 1 pie de corre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.- Velocidad de la correa (ft/seg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g.- 32.2 pies/se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.- Coeficiente de fricción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ulo de contacto de la polea impulsora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Angulo de la garganta, para correas en v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 correas planas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180</m:t>
              </m:r>
            </m:e>
          </m:eqArr>
        </m:oMath>
      </m:oMathPara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0"/>
        </w:rPr>
        <w:object w:dxaOrig="5173" w:dyaOrig="383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8.65pt;height:191.9pt" filled="f" o:ole="">
            <v:imagedata r:id="rId27" o:title=""/>
          </v:shape>
          <o:OLEObject Type="Embed" ProgID="" ShapeID="ole_rId26" DrawAspect="Content" ObjectID="_1682193425" r:id="rId26"/>
        </w:objec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blem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 eje transmite una potencia máxima de una polea a un acoplamiento flexib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 eje gira a 900 rpm, la polea tiene 16” de diámetr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s ramales de la correa son horizontale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 correa es de cuero y tiene 2 plg de ancho y 1/4 de espeso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 máximo esfuerzo en la correa es de 300 psi, y f=0.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 el eje de transmisión se debe probar con base a la resistencia de la sección AA’, si el cuero con que esté hecha la correa pesa 0.035</w:t>
      </w:r>
      <w:r>
        <w:rPr>
          <w:sz w:val="20"/>
        </w:rPr>
        <w:t xml:space="preserve"> lbs/plg</w:t>
      </w:r>
      <w:r>
        <w:rPr>
          <w:sz w:val="20"/>
          <w:vertAlign w:val="superscript"/>
        </w:rPr>
        <w:t>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¿Que momento de flexión y que momento de torsión se debe utilizar?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0"/>
        </w:rPr>
        <w:object w:dxaOrig="6757" w:dyaOrig="34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7.85pt;height:172.5pt" filled="f" o:ole="">
            <v:imagedata r:id="rId29" o:title=""/>
          </v:shape>
          <o:OLEObject Type="Embed" ProgID="" ShapeID="ole_rId28" DrawAspect="Content" ObjectID="_1879370853" r:id="rId28"/>
        </w:objec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0"/>
        </w:rPr>
        <w:object w:dxaOrig="3488" w:dyaOrig="1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4.4pt;height:88.15pt" filled="f" o:ole="">
            <v:imagedata r:id="rId31" o:title=""/>
          </v:shape>
          <o:OLEObject Type="Embed" ProgID="" ShapeID="ole_rId30" DrawAspect="Content" ObjectID="_1938770220" r:id="rId30"/>
        </w:object>
      </w:r>
      <w:r>
        <w:rPr>
          <w:sz w:val="28"/>
          <w:szCs w:val="28"/>
          <w:vertAlign w:val="superscript"/>
        </w:rPr>
        <w:t xml:space="preserve">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El máximo esfuerzo de la correa es de 300 psi y el coficiente de fricción del material de la correa es de f= 0.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340" w:hanging="340"/>
        <w:jc w:val="both"/>
        <w:rPr/>
      </w:pPr>
      <w:r>
        <w:rPr>
          <w:sz w:val="28"/>
          <w:szCs w:val="28"/>
        </w:rPr>
        <w:t xml:space="preserve">Los ramales de la correa son  horizontales, lo que quiere decir que los ángulos de abrazamiento de la correa a cada polea es de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 (Angulos de contacto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6815" w:dyaOrig="236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0.75pt;height:118.35pt" filled="f" o:ole="">
            <v:imagedata r:id="rId33" o:title=""/>
          </v:shape>
          <o:OLEObject Type="Embed" ProgID="" ShapeID="ole_rId32" DrawAspect="Content" ObjectID="_658810860" r:id="rId32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ntonce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= 300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terminando primeramente F1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1=150 lbs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/>
      </w:pPr>
      <w:r>
        <w:rPr>
          <w:sz w:val="28"/>
          <w:szCs w:val="28"/>
        </w:rPr>
        <w:t xml:space="preserve">El </w:t>
      </w:r>
      <w:r>
        <w:rPr>
          <w:b/>
          <w:bCs/>
          <w:sz w:val="28"/>
          <w:szCs w:val="28"/>
        </w:rPr>
        <w:t>peso de un pie de corre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sz w:val="28"/>
          <w:szCs w:val="28"/>
        </w:rPr>
        <w:t>, se determina de la siguiente manera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*h*L= ( 1/4 ) ( 2 ) ( 12 )= 6 plg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(0.035 lbs/plg</w:t>
      </w:r>
      <w:r>
        <w:rPr>
          <w:sz w:val="28"/>
          <w:szCs w:val="28"/>
          <w:vertAlign w:val="superscript"/>
          <w:lang w:val="en-US"/>
        </w:rPr>
        <w:t>3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= 0.21 lbs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/>
      </w:pPr>
      <w:r>
        <w:rPr>
          <w:b/>
          <w:bCs/>
          <w:sz w:val="28"/>
          <w:szCs w:val="28"/>
        </w:rPr>
        <w:t xml:space="preserve">La velocidad de la correa </w:t>
      </w:r>
      <w:r>
        <w:rPr>
          <w:sz w:val="28"/>
          <w:szCs w:val="28"/>
        </w:rPr>
        <w:t>se determina de la siguiente manera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</m:den>
          </m:f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t= 62.84 ft/seg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ara determinara la  Tensión 2 (F2), Sustituyendo  en la relación  (11) se tien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d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d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16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den>
                  </m:f>
                </m:sup>
              </m:sSup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s</m:t>
          </m:r>
        </m:oMath>
      </m:oMathPara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</w:rPr>
      </w:r>
      <m:oMath xmlns:m="http://schemas.openxmlformats.org/officeDocument/2006/math"/>
      <w:r>
        <w:rPr>
          <w:b/>
          <w:bCs/>
          <w:sz w:val="28"/>
          <w:szCs w:val="28"/>
        </w:rPr>
        <w:t>El momento de flexión</w:t>
      </w:r>
      <w:r>
        <w:rPr>
          <w:sz w:val="28"/>
          <w:szCs w:val="28"/>
        </w:rPr>
        <w:t xml:space="preserve"> ( respecto a la sección A-A’, sobre la flecha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3283" w:dyaOrig="235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4.15pt;height:117.65pt" filled="f" o:ole="">
            <v:imagedata r:id="rId35" o:title=""/>
          </v:shape>
          <o:OLEObject Type="Embed" ProgID="" ShapeID="ole_rId34" DrawAspect="Content" ObjectID="_286242350" r:id="rId34"/>
        </w:object>
      </w:r>
      <w:r>
        <w:rPr>
          <w:sz w:val="28"/>
          <w:szCs w:val="28"/>
        </w:rPr>
        <w:t xml:space="preserve">    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nsiones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eqArr>
      </m:oMath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mento Torsionant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.max(tensión máxima)*d= Momento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Torsionante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Rpole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compresor es conducido por un motor que gira a 900 rpm, por medio de una correa plana que tiene 3/8 “ de espesor y 10” de ancho. La polea del motor tiene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” de diámetro y la del compresor 60” y se emplea una polea loca para hacer que el ángulo de abrazamiento de la polea menor sea de 220° y el de la polea mayor de 270°. El coeficiente de rozamiento entre la correa y la polea menor es de 0.3 y entre la correa y la polea mayor de 0.25. El esfuerzo máximo permisible en la correa es de 300 psi y la correa pesa 0.035 lbs/pl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¿Cuál es la capacidad de potencia de ésta transmisión?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8"/>
          <w:szCs w:val="28"/>
        </w:rPr>
        <w:t xml:space="preserve">b) Si se cambia la polea menor por una polea para correa en V múltiple (Angulo de la gargant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= 34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y el coeficiente de rozamiento = 0.25</w:t>
      </w:r>
      <w:r>
        <w:rPr>
          <w:sz w:val="20"/>
        </w:rPr>
        <w:t xml:space="preserve">), </w:t>
      </w:r>
      <w:r>
        <w:rPr>
          <w:sz w:val="28"/>
          <w:szCs w:val="28"/>
        </w:rPr>
        <w:t>se emplea la misma polea del compresor y se elimina la polea loca, ¿Se obtiene una transmisión más efectiva con mayor capacidad de potencia? Suponer que los diámetros primitivos de la polea ranurada y de la polea mayor son los mismos que cuando se utilizaba la correa plana: 12” y 60”. Suponer también que la suma de las fuerzas máximas producidas en cada correa en V es igual a  la fuerza máxima producida por  en la correa plana (es decir que T es constante)</w:t>
      </w:r>
      <w:r>
        <w:rPr>
          <w:sz w:val="20"/>
        </w:rPr>
        <w:t xml:space="preserve"> </w:t>
      </w:r>
      <w:r>
        <w:rPr>
          <w:sz w:val="28"/>
          <w:szCs w:val="28"/>
        </w:rPr>
        <w:t>y que el efecto de la fuerza centrífuga sobre todas las correas en V es igual al efecto producido sobre la correa plana.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8032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1.6pt;height:200.25pt" filled="f" o:ole="">
            <v:imagedata r:id="rId37" o:title=""/>
          </v:shape>
          <o:OLEObject Type="Embed" ProgID="" ShapeID="ole_rId36" DrawAspect="Content" ObjectID="_505037752" r:id="rId36"/>
        </w:object>
      </w:r>
    </w:p>
    <w:p>
      <w:pPr>
        <w:pStyle w:val="Normal"/>
        <w:autoSpaceDE w:val="false"/>
        <w:jc w:val="center"/>
        <w:rPr/>
      </w:pPr>
      <w:r>
        <w:rPr>
          <w:sz w:val="20"/>
        </w:rPr>
        <w:object w:dxaOrig="3340" w:dyaOrig="20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7pt;height:103.25pt" filled="f" o:ole="">
            <v:imagedata r:id="rId39" o:title=""/>
          </v:shape>
          <o:OLEObject Type="Embed" ProgID="" ShapeID="ole_rId38" DrawAspect="Content" ObjectID="_1585717371" r:id="rId38"/>
        </w:object>
      </w: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T.max= 300 psi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= 0.03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elocidad de la Polea menor= 900rpm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1= A*T.max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1= (3/8) (10) (300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1=1125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∅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 emptyset  rSub { size 8{L} } =</m:t>
            </m:r>
            <m: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θ rSub { size 8{s} } =</m:t>
            </m:r>
            <m: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 circ } }  {} # 
 ital </m:t>
            </m:r>
            <m:r>
              <w:rPr>
                <w:rFonts w:ascii="Cambria Math" w:hAnsi="Cambria Math"/>
              </w:rPr>
              <m:t xml:space="preserve">f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 {} # 
θ rSub { size 8{L} } =</m:t>
            </m:r>
            <m:r>
              <w:rPr>
                <w:rFonts w:ascii="Cambria Math" w:hAnsi="Cambria Math"/>
              </w:rPr>
              <m:t xml:space="preserve">2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 circ } }  {} # 
 ital </m:t>
            </m:r>
            <m:r>
              <w:rPr>
                <w:rFonts w:ascii="Cambria Math" w:hAnsi="Cambria Math"/>
              </w:rPr>
              <m:t xml:space="preserve">f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a velocidad lineal de la banda es: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W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ft/seg</m:t>
          </m:r>
        </m:oMath>
      </m:oMathPara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ta Importante: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La capacidad para conducir carga entre una banda y un par de poleas, está determinada </w:t>
      </w:r>
      <w:r>
        <w:rPr>
          <w:sz w:val="28"/>
          <w:szCs w:val="28"/>
          <w:u w:val="single"/>
        </w:rPr>
        <w:t>por la pole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que tenga el menor valor de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f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sup>
        </m:sSup>
      </m:oMath>
      <w:r>
        <w:rPr>
          <w:b/>
          <w:bCs/>
          <w:sz w:val="28"/>
          <w:szCs w:val="28"/>
        </w:rPr>
        <w:t xml:space="preserve">  Por lo qu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icha polea es la que regula el diseño de todo este sistema (poleas+Band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erificando la nota anterior se tiene: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correa plana 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lea menor: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lea mayor: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7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teniendo de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θ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enor valor, por lo que la polea menor regla el diseño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l valor de 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θ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5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5</m:t>
                      </m:r>
                    </m:e>
                  </m:d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</m:oMath>
      </m:oMathPara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s</m:t>
          </m:r>
        </m:oMath>
      </m:oMathPara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capacidad de potencia está dada por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Ps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) Para un montaje con correa abierta se tiene: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ulando los ángulos  para la nueva disposición: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y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 xml:space="preserve">Verificando el valor de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e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>
          <w:sz w:val="28"/>
          <w:szCs w:val="28"/>
        </w:rPr>
        <w:t>para una polea ranurada para banda en V se tien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gulo de la garganta= 34</w:t>
      </w:r>
      <w:r>
        <w:rPr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 xml:space="preserve">Polea menor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e>
                    </m:d>
                  </m:e>
                </m:d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=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 xml:space="preserve">Polea mayor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=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polea mayor regula el diseño para éste cas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20"/>
          <w:u w:val="singl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 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</m:t>
        </m:r>
        <m:r>
          <m:rPr>
            <m:lit/>
            <m:nor/>
          </m:rPr>
          <w:rPr>
            <w:rFonts w:ascii="Cambria Math" w:hAnsi="Cambria Math"/>
          </w:rPr>
          <m:t xml:space="preserve"> lbs</m:t>
        </m:r>
      </m:oMath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Se mantiene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Y suponiendo que el efecto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e mantiene tambien</m:t>
        </m:r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alignl</m:t>
              </m:r>
              <m:sSup>
                <m:e>
                  <m:eqAr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θ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       </m:t>
                      </m:r>
                    </m:e>
                  </m:eqAr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</m:sup>
              </m:sSup>
            </m:e>
          </m:eqAr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bs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P's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9.6 &gt; 54.74 HP’s            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a capacidad de potencia se ve disminuida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Un ventilador es conducido por un motor que gira a una velocidad de 880 rpm, por medio de una correa  de cuero de doble capa que tiene  5/16 plg de espesor y 10 plg de anch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os diámetros de las poleas, motriz y conducida son de 14 y 54 pulgadas respectivamente, la distancia entre flechas de 54 plg, ambas de hierro fundido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El coeficiente de rozamiento entre el cuero y entre el hierro fundido es de 0.35, el esfuerzo permisible en la correa es de 350 psi, ya tiene en cuenta el factor de seguridad, y el hecho de que una una correa de doble capa </w:t>
      </w:r>
      <w:r>
        <w:rPr>
          <w:sz w:val="28"/>
          <w:szCs w:val="28"/>
          <w:u w:val="single"/>
        </w:rPr>
        <w:t>No</w:t>
      </w:r>
      <w:r>
        <w:rPr>
          <w:sz w:val="28"/>
          <w:szCs w:val="28"/>
        </w:rPr>
        <w:t xml:space="preserve"> tien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l doble de capacidad que una correa de una sola capa (Una correa de doble capa tiene  apróximamente el 85% de la capacidad que la de una sola capa teniendo el mismo espesor y ancho 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a correa pesa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  <w:u w:val="single"/>
        </w:rPr>
        <w:t>Cual es la capacidad de potencia de la correa?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ara comenzar los ángulos de abrazamiento son los siguientes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La polea que regula el diseño es la que tiene el valor más pequeño de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α</m:t>
            </m:r>
          </m:sup>
        </m:sSup>
      </m:oMath>
      <w:r>
        <w:rPr>
          <w:sz w:val="28"/>
          <w:szCs w:val="28"/>
        </w:rPr>
        <w:t>En este caso la polea menor es la que regula el diseño, es decir, que la polea menor está transmitiendo su máxima potencia cuando la correa comienza a deslizar, mientras que la polea mayor no está desarrollando su máxima capacidad en este punto, entonces: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8"/>
          <w:szCs w:val="28"/>
          <w:lang w:val="en-US"/>
        </w:rPr>
        <w:t>Entonces:</w:t>
      </w:r>
    </w:p>
    <w:p>
      <w:pPr>
        <w:pStyle w:val="Normal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= 12(10)(5/16)(0.35)=1.31 ft/seg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 3.1416(14/12)(880/60)= 53.7 ft/seg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 32.2 ft/seg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0"/>
          <w:lang w:val="en-US"/>
        </w:rPr>
      </w:pPr>
      <w:r>
        <w:rPr>
          <w:b/>
          <w:bCs/>
          <w:sz w:val="28"/>
          <w:szCs w:val="28"/>
          <w:lang w:val="en-US"/>
        </w:rPr>
        <w:t>T1= (350)(5/16)(10)= 1094</w:t>
      </w:r>
    </w:p>
    <w:p>
      <w:pPr>
        <w:pStyle w:val="Normal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ϕ</m:t>
              </m:r>
            </m:sup>
          </m:sSup>
        </m:oMath>
      </m:oMathPara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2=542 lbs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a transmisión por correa cruzada debe transmitir 10 HP’s a una velocidad de la polea menor de 1000 rp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 polea menor tiene un diámetro de 10” la relación de velocidades es de 2, y la distancia entre centros de 50”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desea utilizar una </w:t>
      </w:r>
      <w:r>
        <w:rPr>
          <w:sz w:val="28"/>
          <w:szCs w:val="28"/>
          <w:u w:val="single"/>
        </w:rPr>
        <w:t>correa plana</w:t>
      </w:r>
      <w:r>
        <w:rPr>
          <w:sz w:val="28"/>
          <w:szCs w:val="28"/>
        </w:rPr>
        <w:t xml:space="preserve"> de cuero de 1/4” </w:t>
      </w:r>
      <w:r>
        <w:rPr>
          <w:sz w:val="28"/>
          <w:szCs w:val="28"/>
          <w:u w:val="single"/>
        </w:rPr>
        <w:t>de espesor</w:t>
      </w:r>
      <w:r>
        <w:rPr>
          <w:sz w:val="28"/>
          <w:szCs w:val="28"/>
        </w:rPr>
        <w:t xml:space="preserve"> y se espera que el coeficiente de rozamiento sea de 0.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 el máximo esfuerzo permisible en la correa es de 250 ps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>Determinar el ancho b que</w:t>
      </w:r>
      <w:r>
        <w:rPr>
          <w:sz w:val="28"/>
          <w:szCs w:val="28"/>
        </w:rPr>
        <w:t xml:space="preserve"> debe tener la correa. El cuero pesa 0.035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s/pl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>Primeramente los ángulos de contact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ad</m:t>
          </m: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erificando el valor de </w:t>
      </w:r>
      <w:r>
        <w:rPr>
          <w:b/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θ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∘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ara ambas poleas 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 anterior quiere decir que ambas poleas tienen la misma capacidad de poten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</w:r>
      <m:oMath xmlns:m="http://schemas.openxmlformats.org/officeDocument/2006/math"/>
      <w:r>
        <w:rPr>
          <w:sz w:val="28"/>
          <w:szCs w:val="28"/>
        </w:rPr>
        <w:t xml:space="preserve">Utilizando la relación: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Donde: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so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de area 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t</m:t>
        </m:r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t/seg</m:t>
              </m:r>
            </m:e>
            <m:e/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b/f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si</m:t>
          </m: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s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lb/pl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biendo que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ea transversal de la corre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 sabe que la transmision de potencia esta dada por: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10   </m:t>
              </m:r>
            </m:e>
            <m:e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0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bs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stituyendo esta diferencia obtenida e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-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ea transversal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5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jc w:val="center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5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lgs ancho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 3   1/2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{</m:t>
          </m:r>
        </m:oMath>
      </m:oMathPara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OLEAS ESCALONADA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ab/>
        <w:t>Necesidad de cambiar  la relación de velocidades entre dos ejes sin cambiar las poleas, permaneciendo constante la velocidad de la polea motríz.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>DIBUJO **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ab/>
        <w:t>La flecha A es la motríz que da N rpm.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ab/>
        <w:t>En la posición mostrada de la figura en lineas llenas se tiene;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ab/>
        <w:t>Cambiando la banda a otra posición como la mostrada en lineas punteadas se tiene: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>N conocido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>Dx.- diámetro de la polea motríz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>dx..- diámetro de la polea conducida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ind w:left="360" w:hanging="360"/>
        <w:rPr/>
      </w:pPr>
      <w:r>
        <w:rPr>
          <w:sz w:val="20"/>
        </w:rPr>
        <w:tab/>
        <w:t xml:space="preserve">Entonces </w:t>
      </w:r>
      <w:r>
        <w:rPr>
          <w:b/>
          <w:bCs/>
          <w:sz w:val="20"/>
        </w:rPr>
        <w:t>nx</w:t>
      </w:r>
      <w:r>
        <w:rPr>
          <w:sz w:val="20"/>
        </w:rPr>
        <w:t xml:space="preserve"> representa la nueva velocidad de</w:t>
      </w:r>
      <w:r>
        <w:rPr>
          <w:b/>
          <w:bCs/>
          <w:sz w:val="20"/>
        </w:rPr>
        <w:t xml:space="preserve"> B </w:t>
      </w:r>
      <w:r>
        <w:rPr>
          <w:sz w:val="20"/>
        </w:rPr>
        <w:t>para esta posición de la banda: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jc w:val="center"/>
        <w:rPr>
          <w:sz w:val="20"/>
        </w:rPr>
      </w:pPr>
      <w:r>
        <w:rPr>
          <w:sz w:val="20"/>
        </w:rPr>
        <w:t>( nx / N )  =  ( Dx / dx )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ab/>
        <w:t>Proporcionando apropiadamente los diámetros de los diferentes pares de escalones, es posible obtener cualquier serie de velocidades que se desee en la flecha conducida.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ab/>
        <w:t>Se deben tomar en cuenta los siguientes factores: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 xml:space="preserve">a ) </w:t>
        <w:tab/>
        <w:t>La relación de los diámetros de los pares sucesivos de escalones deben de ser tal que dé  las relaciones de velocidades deseadas.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  <w:tab/>
        <w:t>b )</w:t>
        <w:tab/>
        <w:t>La suma de los diámetros de cualquier par de escalones debe ser tal que mantenga la tirantez apropiada en la banda para todas las posiciones.</w:t>
      </w:r>
    </w:p>
    <w:p>
      <w:pPr>
        <w:pStyle w:val="Normal"/>
        <w:autoSpaceDE w:val="false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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2:03:00Z</dcterms:created>
  <dc:creator>Felipe Barriga Ramírez</dc:creator>
  <dc:description/>
  <dc:language>en-US</dc:language>
  <cp:lastModifiedBy>Felipe Barriga Ramírez</cp:lastModifiedBy>
  <dcterms:modified xsi:type="dcterms:W3CDTF">2002-08-23T02:25:00Z</dcterms:modified>
  <cp:revision>2</cp:revision>
  <dc:subject/>
  <dc:title>3</dc:title>
</cp:coreProperties>
</file>