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TÄLTUTHYRNING</w:t>
      </w:r>
    </w:p>
    <w:p>
      <w:pPr>
        <w:pStyle w:val="Normal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Normal"/>
        <w:jc w:val="center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4648200" cy="495300"/>
                <wp:effectExtent l="9525" t="148590" r="100965" b="272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18000">
                          <a:off x="0" y="0"/>
                          <a:ext cx="46483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IRGITTAS PARTYTÄL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400ed" stroked="t" o:allowincell="f" style="position:absolute;margin-left:44.95pt;margin-top:12.55pt;width:365.95pt;height:38.95pt;mso-wrap-style:none;v-text-anchor:middle;rotation:355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BIRGITTAS PARTYTÄLT</w:t>
                      </w:r>
                    </w:p>
                  </w:txbxContent>
                </v:textbox>
                <v:path textpathok="t"/>
                <v:textpath on="t" fitshape="t" string="BIRGITTAS PARTYTÄLT" style="font-family:&quot;Arial Black&quot;;font-size:28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  <w:drawing>
          <wp:inline distT="0" distB="0" distL="0" distR="0">
            <wp:extent cx="5831840" cy="3515360"/>
            <wp:effectExtent l="0" t="0" r="0" b="0"/>
            <wp:docPr id="2" name="kuva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va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Heading1"/>
        <w:rPr>
          <w:color w:val="FF6600"/>
        </w:rPr>
      </w:pPr>
      <w:r>
        <w:rPr>
          <w:color w:val="FF6600"/>
        </w:rPr>
        <w:t>Ett festligt alternativ.</w: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Vi hyr ut tält, bord, stolar och bänkar till stora och små evenemang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Ä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L PERSO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S / DYGN inkl. MOM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artytält 4 x 4 m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artytält 4 x 8 m</w:t>
            </w:r>
          </w:p>
          <w:p>
            <w:pPr>
              <w:pStyle w:val="Normal"/>
              <w:jc w:val="center"/>
              <w:rPr/>
            </w:pPr>
            <w:r>
              <w:rPr/>
              <w:t>Partytält 4 x 12 m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rtytält 4 x 16 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00,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priserna ingår transport sam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pp- och nermonterin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För tillhörande bord och stolar/bänkar tillkommer € 2 per person (sittplats.)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/>
      </w:pPr>
      <w:r>
        <w:rPr/>
        <w:t>Vänligen begär offert om ni vill hyra flera dygn eller hämta själv.</w:t>
      </w:r>
    </w:p>
    <w:p>
      <w:pPr>
        <w:pStyle w:val="Normal"/>
        <w:jc w:val="center"/>
        <w:rPr/>
      </w:pPr>
      <w:r>
        <w:rPr/>
        <w:t>Vi hyr också ut porslin, bestick och bordduka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Bokning:</w:t>
      </w:r>
    </w:p>
    <w:p>
      <w:pPr>
        <w:pStyle w:val="Heading3"/>
        <w:rPr>
          <w:lang w:val="de-DE"/>
        </w:rPr>
      </w:pPr>
      <w:r>
        <w:rPr>
          <w:lang w:val="de-DE"/>
        </w:rPr>
        <w:t>Birgitta: tel. 43844  eller GSM 0405 659 513      E-post   : ole.lundberg@aland.net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lang w:val="sv-SE"/>
        </w:rPr>
      </w:pPr>
      <w:r>
        <w:rPr>
          <w:lang w:val="sv-SE"/>
        </w:rPr>
        <w:t xml:space="preserve">Ole       :   </w:t>
        <w:tab/>
        <w:t xml:space="preserve">                     GSM 0400 142 622     Internet :  www.olelundberg.co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Ole Lundbergs Snickeri</w:t>
      </w:r>
    </w:p>
    <w:p>
      <w:pPr>
        <w:pStyle w:val="Normal"/>
        <w:rPr/>
      </w:pPr>
      <w:r>
        <w:rPr/>
        <w:t>Tosarbyvägen 67</w:t>
      </w:r>
    </w:p>
    <w:p>
      <w:pPr>
        <w:pStyle w:val="Normal"/>
        <w:rPr/>
      </w:pPr>
      <w:r>
        <w:rPr/>
        <w:t>22520 Kastelh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6" w:color="000000"/>
      </w:pBdr>
      <w:outlineLvl w:val="1"/>
    </w:pPr>
    <w:rPr>
      <w:b/>
      <w:bCs/>
      <w:color w:val="0000FF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lang w:val="fi-FI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6600"/>
      <w:sz w:val="36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7:00Z</dcterms:created>
  <dc:creator>Ole Lundberg</dc:creator>
  <dc:description/>
  <dc:language>en-US</dc:language>
  <cp:lastModifiedBy>Ole Lundberg</cp:lastModifiedBy>
  <cp:lastPrinted>2002-01-12T14:43:00Z</cp:lastPrinted>
  <dcterms:modified xsi:type="dcterms:W3CDTF">2002-01-12T12:49:00Z</dcterms:modified>
  <cp:revision>6</cp:revision>
  <dc:subject/>
  <dc:title> </dc:title>
</cp:coreProperties>
</file>