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ioetik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pletni naslov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ladne in tako imenovane »thinktanks« spletne stran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 strani so ustanovile vlade nekaterih držav ter nekatere skupine, katerih primarni namen je slediti medsebojnim vplivom med bioetiko, zakonodajo in javnim mnenjem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kern w:val="2"/>
          <w:sz w:val="22"/>
        </w:rPr>
        <w:t>http://europa.eu.int/comm/european_group_ethics/index_eu-htm</w:t>
      </w:r>
    </w:p>
    <w:p>
      <w:pPr>
        <w:pStyle w:val="Normal"/>
        <w:rPr>
          <w:sz w:val="22"/>
        </w:rPr>
      </w:pPr>
      <w:r>
        <w:rPr>
          <w:sz w:val="22"/>
        </w:rPr>
        <w:tab/>
        <w:t>European Ethics Group, Bruxell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http://www.bioethics.gov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he President’s Council on Bioethics (ZD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nih.gov/sigs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ational Institutes of Health ‘Bioethics Resources oh the Web’ (ZD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hgc.gov.uk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Human Genetic Commission (Velika Britanij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doh.gov.uk/cegc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hief Medical Officer’s Expert Group on Therapeutic Cloning (Velika Britanij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nuffieldbioethics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he Nuffield Council on Bioethics (Velika Britanij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http://www.humgen.umontreal.ca/en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HumGen (Kanad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http://www.ccne-ethique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ommission Consultative Nationale du Bioethique (Francij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wellcome.ac.uk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he Wellcome Trust (Velika Britan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kademske in univerzitetne spletne stran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ečina univerzitetnih oziroma akademskih spletnih strani izvira iz Združenih držav Amerike. Te spletne strani nudijo temeljne podatke o naravi bioetike, o študijskih programih in raziskovalnih aktivnostih na tem področj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org</w:t>
      </w:r>
    </w:p>
    <w:p>
      <w:pPr>
        <w:pStyle w:val="Normal"/>
        <w:ind w:firstLine="708"/>
        <w:rPr/>
      </w:pPr>
      <w:r>
        <w:rPr>
          <w:sz w:val="22"/>
        </w:rPr>
        <w:t>Center for Bioethics, University of Pensilvania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studentbioethics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nternational Student Bioethics Initiative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cw.edu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er for the Study of Bioethic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georgetown.edu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ational Reference Center for Bioethics Literature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umn.edu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er for Bioethics, University of Minnesota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utoronto.ca/jcb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University of Toronto Joint Centre for Bioethics (Kana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arts.monash.edu.au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re for Human Bioethics (Avstral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pitt-edu/~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er for Bioethics and Health Law, University of Pittsburgh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princeton.edu/~bioethic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Princeton University Bioethics Forum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ed.jhu.edu/bioethics_institute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John Hopkins Bioethics Institute, Baltimore (US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thehastingscenter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he Hastings Center for Bioethic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csu.edu.au/faculty/arts/humss/bioethic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harles Sturt University (Avstral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l.tsukuba.ac.jp/~macer/index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ubios Ethics Institute, Tsukuba (Japon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tech.iastate.edu/Bioethics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SU Bioethics Program, Iowa State University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-ethics.com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outhern Cross Bioethics Institute (Avstral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wits.ac.za/bioethics</w:t>
      </w:r>
    </w:p>
    <w:p>
      <w:pPr>
        <w:pStyle w:val="Normal"/>
        <w:ind w:firstLine="708"/>
        <w:rPr/>
      </w:pPr>
      <w:r>
        <w:rPr>
          <w:sz w:val="22"/>
        </w:rPr>
        <w:t>Wits University Bioethics Division (Južna Afri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notingham-ac-uk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re for Applied Bioethics, Nottingham (Angl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eno-ethics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Ohio Bioethics Network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cwru.edu/med/bioethics/bioethics.html</w:t>
      </w:r>
    </w:p>
    <w:p>
      <w:pPr>
        <w:pStyle w:val="Normal"/>
        <w:ind w:firstLine="708"/>
        <w:rPr/>
      </w:pPr>
      <w:r>
        <w:rPr>
          <w:sz w:val="22"/>
        </w:rPr>
        <w:t>Center for Biomedical Ethics, Cleveland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tubioethics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ational Center for Bioethics in Research &amp; Health Care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imlab.ac.uk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nstitute of Medicine, Law and Bioethics, Liverpool  (Velika Britan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otago.ac.nz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Bioethics Research Centre (Nova Zeland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scbe.stanford.edu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tanford University Center for Biomedical Ethics, Palo Alto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id.bio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Midwest Bioethics Center, Kansas City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enho.human-waseda.ac.jp/rihito/lab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Bioethics Cyber Laboratory (Japon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ed.virginia.edu/medicine/inter-dis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er for Biomedical Ethics, Charlottesville, VA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ed.ufl.edu/chfm/ethics/fbn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he Florida Bioethics Network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umt.edu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ational Rural Bioethics Project, University fo Montana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eddean.luc.edu/ssom/depts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eiswanger Institute for Bioethics and Health Policy, Loyola University, Chicago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lawgencentre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re for Law and Genetic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eddean.luc.edu/ssom/depts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eiswanger Institute for Bioethics and Health Policy, Loyola University of Chicago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nymc.edu/bioethics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Bioethics Institute of New York Medical College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uu-cbg.n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re for Bio-Ethics and health Law, Utrecht (Niozem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shef.ac.uk/~sible/sible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heffield Institute of Biotechnological Law and Ethics (Velika Britan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iu.edu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enter for Bioethics, Indiana University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ttp://www.masterbioethics.com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uropean Master in Bioethics (Nizozem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hawaii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St. Francis International Center for Healtcare Ethic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pletne strani poklicnih združenj in društev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znam vključuje nekatera združenja oziroma društva, katerih namen je združevati strokovnjake s tega področja. Včasih je vsebina (mišljene so baze podatkov) odprta samo za člane združenj oziroma za tiste, ki so dejavni na tem področj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asbh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merican Society for Bioethics and Humanitie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ttp://www.bioethics.ca/english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Canadian Bioethics Socie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-international.org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International Association of Bioethics (Velika Britanija, glej tudi:</w:t>
      </w:r>
    </w:p>
    <w:p>
      <w:pPr>
        <w:pStyle w:val="Normal"/>
        <w:ind w:left="708" w:hanging="0"/>
        <w:rPr>
          <w:b/>
          <w:b/>
          <w:bCs/>
          <w:sz w:val="22"/>
        </w:rPr>
      </w:pPr>
      <w:r>
        <w:rPr>
          <w:b/>
          <w:bCs/>
          <w:sz w:val="22"/>
        </w:rPr>
        <w:t>http://www.blackwellpublishers.co.uk/journals/bioethics</w:t>
      </w:r>
      <w:r>
        <w:rPr>
          <w:sz w:val="2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australian.bioethics.org.au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ustralasian Bioethics Association (Avstral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org.uk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European Bioethical Research (Velika Britan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eb.kssp.upd.edu.ph/philo/fora_BioethicsAsia.htm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Bioethics Asia (Japon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chinaethics.com</w:t>
      </w:r>
    </w:p>
    <w:p>
      <w:pPr>
        <w:pStyle w:val="Normal"/>
        <w:ind w:firstLine="708"/>
        <w:rPr/>
      </w:pPr>
      <w:r>
        <w:rPr>
          <w:sz w:val="22"/>
        </w:rPr>
        <w:t>Chinese Bioethics Research (Kitaj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org.hk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Hong Kong Bioethics Association (Kitaj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izew.uni-tuebingen.de/bme/index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Newsletter of the European Network for Biomedical Ethics (Nemč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fabnet.org</w:t>
      </w:r>
    </w:p>
    <w:p>
      <w:pPr>
        <w:pStyle w:val="Normal"/>
        <w:ind w:firstLine="708"/>
        <w:rPr/>
      </w:pPr>
      <w:r>
        <w:rPr>
          <w:sz w:val="22"/>
        </w:rPr>
        <w:t>International Network on Feminist Approaches to Bioethic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pletne strani interesnih združenj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eznam vključuje nekatera združenja, katerih cilj je vplivati na javno mnenje in politiko sprememb na bioetičnem področj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hgalert.org</w:t>
      </w:r>
    </w:p>
    <w:p>
      <w:pPr>
        <w:pStyle w:val="Normal"/>
        <w:rPr>
          <w:sz w:val="22"/>
        </w:rPr>
      </w:pPr>
      <w:r>
        <w:rPr>
          <w:sz w:val="22"/>
        </w:rPr>
        <w:tab/>
        <w:t>Human Genetics Alert (Velika Britanij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ttp://www.humancloning.org</w:t>
      </w:r>
    </w:p>
    <w:p>
      <w:pPr>
        <w:pStyle w:val="Normal"/>
        <w:rPr>
          <w:sz w:val="22"/>
        </w:rPr>
      </w:pPr>
      <w:r>
        <w:rPr>
          <w:sz w:val="22"/>
        </w:rPr>
        <w:t>Human Cloning Foundation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stemcellresearch.org</w:t>
      </w:r>
    </w:p>
    <w:p>
      <w:pPr>
        <w:pStyle w:val="Normal"/>
        <w:rPr>
          <w:sz w:val="22"/>
        </w:rPr>
      </w:pPr>
      <w:r>
        <w:rPr>
          <w:sz w:val="22"/>
        </w:rPr>
        <w:t>The Coalition of Americans for Research Ethic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http://www.ucsuza.org </w:t>
      </w:r>
    </w:p>
    <w:p>
      <w:pPr>
        <w:pStyle w:val="Normal"/>
        <w:rPr>
          <w:sz w:val="22"/>
        </w:rPr>
      </w:pPr>
      <w:r>
        <w:rPr>
          <w:sz w:val="22"/>
        </w:rPr>
        <w:t>Union of Concerned Scientist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gene-watch.org</w:t>
      </w:r>
    </w:p>
    <w:p>
      <w:pPr>
        <w:pStyle w:val="Normal"/>
        <w:rPr>
          <w:sz w:val="22"/>
        </w:rPr>
      </w:pPr>
      <w:r>
        <w:rPr>
          <w:sz w:val="22"/>
        </w:rPr>
        <w:t>The Council for Responsible Genetic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greenpeace.org/~geneng/index.html</w:t>
      </w:r>
    </w:p>
    <w:p>
      <w:pPr>
        <w:pStyle w:val="Normal"/>
        <w:rPr>
          <w:sz w:val="22"/>
        </w:rPr>
      </w:pPr>
      <w:r>
        <w:rPr>
          <w:sz w:val="22"/>
        </w:rPr>
        <w:t>Greenpeace International Genetic Engineering Campaign (Nizozems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ruge spletne stran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bioethics.net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merican Journal of Bioethics Online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edwebplus.com/subject/Bioethics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MedWebPlus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siumed.edu/lib/hw/Bioethics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Healthweb: Bioethics, Southern Illionis University Medical Library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chass.utoronto.ca/philosophy/phlwrite/brown1.htm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ethics.ubc.ca/brynw/index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Genetics and Ethics, University of British Columbia (Kana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ttp://www.geneletter.org</w:t>
      </w:r>
      <w:r>
        <w:rPr>
          <w:sz w:val="22"/>
        </w:rPr>
        <w:t xml:space="preserve"> 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database.unesco.org/bioethics/biowebintro.s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Bioethics Institute Database (Franc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ttp://www.BiotechLawNews.com</w:t>
      </w:r>
      <w:r>
        <w:rPr>
          <w:sz w:val="22"/>
        </w:rPr>
        <w:t xml:space="preserve"> 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http://www.accessexellence.org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ccess Exellence, National Health Museum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mcwirb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The Institutional Review Board and Discussion Forum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qut.edu.au/draa/or/ethics/human/index.html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Human Research Ethics Manual, Queensland (Avstralij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ttp://www.eugenicsarchive.org</w:t>
      </w:r>
      <w:r>
        <w:rPr>
          <w:sz w:val="22"/>
        </w:rPr>
        <w:t xml:space="preserve">  (ZD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http://www.ncehr-cnehr.org</w:t>
      </w:r>
      <w:r>
        <w:rPr>
          <w:sz w:val="22"/>
        </w:rPr>
        <w:t xml:space="preserve"> (etična analiza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ttp://www.journals.cup.org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»online« revija: </w:t>
      </w:r>
      <w:r>
        <w:rPr>
          <w:i/>
          <w:iCs/>
          <w:sz w:val="22"/>
        </w:rPr>
        <w:t>Cambridge Quarterly of Healthcare Ethic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17. 2. 2003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kern w:val="2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26:00Z</dcterms:created>
  <dc:creator>Anton Mlinar</dc:creator>
  <dc:description/>
  <dc:language>en-US</dc:language>
  <cp:lastModifiedBy>Anton Mlinar</cp:lastModifiedBy>
  <dcterms:modified xsi:type="dcterms:W3CDTF">2003-02-16T17:37:00Z</dcterms:modified>
  <cp:revision>2</cp:revision>
  <dc:subject/>
  <dc:title>Bioetika 2003</dc:title>
</cp:coreProperties>
</file>