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arum soll man nicht töten?</w:t>
      </w:r>
    </w:p>
    <w:p>
      <w:pPr>
        <w:pStyle w:val="Normal"/>
        <w:jc w:val="center"/>
        <w:rPr/>
      </w:pPr>
      <w:r>
        <w:rPr/>
        <w:t>von Werner Wolbert</w:t>
      </w:r>
    </w:p>
    <w:p>
      <w:pPr>
        <w:pStyle w:val="Header"/>
        <w:tabs>
          <w:tab w:val="clear" w:pos="4536"/>
          <w:tab w:val="clear" w:pos="9072"/>
          <w:tab w:val="left" w:pos="397" w:leader="none"/>
        </w:tabs>
        <w:rPr/>
      </w:pPr>
      <w:r>
        <w:rPr/>
      </w:r>
    </w:p>
    <w:p>
      <w:pPr>
        <w:pStyle w:val="Normal"/>
        <w:rPr/>
      </w:pPr>
      <w:r>
        <w:rPr/>
        <w:t>Der Katechismus der Katholischen Kirche (= KKK) formuliert in Nr. 2280 im Rahmen seiner Beurteilung des Suizids (in Nr. 2280-2283):</w:t>
      </w:r>
    </w:p>
    <w:p>
      <w:pPr>
        <w:pStyle w:val="TextBody"/>
        <w:rPr/>
      </w:pPr>
      <w:r>
        <w:rPr/>
        <w:t>„</w:t>
      </w:r>
      <w:r>
        <w:rPr/>
        <w:t>Jeder ist vor Gott für sein Leben verantwortlich. Gott hat es ihm geschenkt. Gott ist und bleibt der höchste Herr des Lebens. Wir sind verpflichtet, es dankbar entgegenzunehmen und es zu seiner Ehre und zum Heil unserer Seele zu bewahren. Wir sind nur Verwalter, nicht Eigentümer des Lebens, das Gott uns anvertraut hat. Wir dürfen darüber nicht verfügen.“</w:t>
      </w:r>
    </w:p>
    <w:p>
      <w:pPr>
        <w:pStyle w:val="Normal"/>
        <w:spacing w:lineRule="auto" w:line="240"/>
        <w:rPr/>
      </w:pPr>
      <w:r>
        <w:rPr/>
      </w:r>
    </w:p>
    <w:p>
      <w:pPr>
        <w:pStyle w:val="Header"/>
        <w:tabs>
          <w:tab w:val="clear" w:pos="4536"/>
          <w:tab w:val="clear" w:pos="9072"/>
          <w:tab w:val="left" w:pos="397" w:leader="none"/>
        </w:tabs>
        <w:rPr/>
      </w:pPr>
      <w:r>
        <w:rPr/>
        <w:t>Damit ist die zentrale Idee des Tötungsverbots, wie es sich in der christlichen Überlieferung des Tötungsverbots findet, formuliert: Der Mensch darf über das Leben nicht verfügen, weder über sein eigenes noch das des anderen. In der heutigen - theologischen wie philosophischen – Diskussion wird diese Position oft mit dem Stichwort „Heiligkeit des Leben“ bezeichnet. Aus dieser Idee folgt freilich nicht das Verbot jeder Tötung, wie die klassischen Ausnahmen: die Tötung in Notwehr, im gerechten Krieg und der Todesstrafe sowie die Unterscheidung zwischen direkter und indirekter Tötung zeigen. Die klassische, lehramtlich bekräftigte Formel lautet dann, es sei niemals die direkte Tötung eines Unschuldigen erlaubt. Freilich gibt es hier durchaus Reflexionsbedarf, so etwa auch bezüglich der Tötung des Schuldigen etwa im Fall des Krieges und der Todesstrafe. Und auch die Konsistenz dieser Position steht nicht außer Zweifel, wie noch anzudeuten sein wird.</w:t>
      </w:r>
    </w:p>
    <w:p>
      <w:pPr>
        <w:pStyle w:val="Header"/>
        <w:tabs>
          <w:tab w:val="clear" w:pos="4536"/>
          <w:tab w:val="clear" w:pos="9072"/>
          <w:tab w:val="left" w:pos="397" w:leader="none"/>
        </w:tabs>
        <w:rPr/>
      </w:pPr>
      <w:r>
        <w:rPr/>
        <w:t>Die Grundidee lässt sich am einfachsten aufzeigen am Beispiel der Argumentation zum Suizid.</w:t>
      </w:r>
    </w:p>
    <w:p>
      <w:pPr>
        <w:pStyle w:val="Header"/>
        <w:tabs>
          <w:tab w:val="clear" w:pos="4536"/>
          <w:tab w:val="clear" w:pos="9072"/>
          <w:tab w:val="left" w:pos="397" w:leader="none"/>
        </w:tabs>
        <w:rPr/>
      </w:pPr>
      <w:r>
        <w:rPr/>
      </w:r>
    </w:p>
    <w:p>
      <w:pPr>
        <w:pStyle w:val="Header"/>
        <w:tabs>
          <w:tab w:val="clear" w:pos="4536"/>
          <w:tab w:val="clear" w:pos="9072"/>
          <w:tab w:val="left" w:pos="397" w:leader="none"/>
        </w:tabs>
        <w:rPr>
          <w:i/>
          <w:i/>
          <w:iCs/>
        </w:rPr>
      </w:pPr>
      <w:r>
        <w:rPr>
          <w:i/>
          <w:iCs/>
        </w:rPr>
        <w:t>1. Der Suizid</w:t>
      </w:r>
    </w:p>
    <w:p>
      <w:pPr>
        <w:pStyle w:val="Header"/>
        <w:tabs>
          <w:tab w:val="clear" w:pos="4536"/>
          <w:tab w:val="clear" w:pos="9072"/>
          <w:tab w:val="left" w:pos="397" w:leader="none"/>
        </w:tabs>
        <w:rPr>
          <w:i/>
          <w:i/>
          <w:iCs/>
        </w:rPr>
      </w:pPr>
      <w:r>
        <w:rPr>
          <w:i/>
          <w:iCs/>
        </w:rPr>
      </w:r>
    </w:p>
    <w:p>
      <w:pPr>
        <w:pStyle w:val="Header"/>
        <w:tabs>
          <w:tab w:val="clear" w:pos="4536"/>
          <w:tab w:val="clear" w:pos="9072"/>
          <w:tab w:val="left" w:pos="397" w:leader="none"/>
        </w:tabs>
        <w:rPr/>
      </w:pPr>
      <w:r>
        <w:rPr/>
        <w:t>In Härings „Gesetz Christi“ Jahren findet sich folgende Aussage</w:t>
      </w:r>
      <w:r>
        <w:rPr>
          <w:rStyle w:val="FootnoteCharacters"/>
          <w:rStyle w:val="FootnoteAnchor"/>
        </w:rPr>
        <w:footnoteReference w:id="2"/>
      </w:r>
      <w:r>
        <w:rPr/>
        <w:t>:</w:t>
      </w:r>
    </w:p>
    <w:p>
      <w:pPr>
        <w:pStyle w:val="Header"/>
        <w:tabs>
          <w:tab w:val="clear" w:pos="4536"/>
          <w:tab w:val="clear" w:pos="9072"/>
          <w:tab w:val="left" w:pos="397" w:leader="none"/>
        </w:tabs>
        <w:spacing w:lineRule="auto" w:line="240"/>
        <w:rPr/>
      </w:pPr>
      <w:r>
        <w:rPr/>
        <w:t>„</w:t>
      </w:r>
      <w:r>
        <w:rPr/>
        <w:t xml:space="preserve">Der Selbstmord ist schon natürlicherweise eine schauderhafte Verirrung, ein Zuwiderhandeln gegen den stärksten Naturtrieb, den Selbsterhaltungstrieb. Religiös gesehen ist der Selbstmord der Ausdruck der höchsten </w:t>
      </w:r>
      <w:r>
        <w:rPr>
          <w:i/>
          <w:iCs/>
        </w:rPr>
        <w:t xml:space="preserve">Eigenmächtigkeit, </w:t>
      </w:r>
      <w:r>
        <w:rPr/>
        <w:t>des</w:t>
      </w:r>
      <w:r>
        <w:rPr>
          <w:i/>
          <w:iCs/>
        </w:rPr>
        <w:t xml:space="preserve"> Trotzes</w:t>
      </w:r>
      <w:r>
        <w:rPr/>
        <w:t xml:space="preserve"> und der </w:t>
      </w:r>
      <w:r>
        <w:rPr>
          <w:i/>
          <w:iCs/>
        </w:rPr>
        <w:t>Verzweiflung</w:t>
      </w:r>
      <w:r>
        <w:rPr/>
        <w:t>.“</w:t>
      </w:r>
    </w:p>
    <w:p>
      <w:pPr>
        <w:pStyle w:val="Header"/>
        <w:tabs>
          <w:tab w:val="clear" w:pos="4536"/>
          <w:tab w:val="clear" w:pos="9072"/>
          <w:tab w:val="left" w:pos="397" w:leader="none"/>
        </w:tabs>
        <w:spacing w:lineRule="auto" w:line="240"/>
        <w:rPr/>
      </w:pPr>
      <w:r>
        <w:rPr/>
      </w:r>
    </w:p>
    <w:p>
      <w:pPr>
        <w:pStyle w:val="Header"/>
        <w:tabs>
          <w:tab w:val="clear" w:pos="4536"/>
          <w:tab w:val="clear" w:pos="9072"/>
          <w:tab w:val="left" w:pos="397" w:leader="none"/>
        </w:tabs>
        <w:rPr/>
      </w:pPr>
      <w:r>
        <w:rPr/>
        <w:t>Für die geänderte Einstellung gegenüber diesem Phänomen ist typisch, dass derselbe Autor in seinem neu konzipierten Lehrbuch „Frei in Christus“ davon ausgeht, dass hier in der Regel ein „psychologischer Kurzschluß“ vorliegt</w:t>
      </w:r>
      <w:r>
        <w:rPr>
          <w:rStyle w:val="FootnoteCharacters"/>
          <w:rStyle w:val="FootnoteAnchor"/>
        </w:rPr>
        <w:footnoteReference w:id="3"/>
      </w:r>
      <w:r>
        <w:rPr/>
        <w:t>. Davon geht auch westliche Psychiatrie meistens aus. In einem Beitrag über die Beurteilung es Suizids in Japan</w:t>
      </w:r>
      <w:r>
        <w:rPr>
          <w:rStyle w:val="FootnoteCharacters"/>
          <w:rStyle w:val="FootnoteAnchor"/>
        </w:rPr>
        <w:footnoteReference w:id="4"/>
      </w:r>
      <w:r>
        <w:rPr/>
        <w:t xml:space="preserve"> habe ich gelesen, dass die Psychiatrie in Japan zwar diese Einschätzung teilt, die traditionelle Bewertung allerdings davon wesentlich differiert. Hier sehe man im Suizid nicht eine Option gegen den Wert des Lebens, sondern für seine Pflicht gegenüber anderen. Jeder Akt der Selbstaufopferung werde hoch geschätzt. Außerdem dient der Suizid auch der Gesichtswahrung bzw. der Bewahrung der Ehre, wie es uns etwa aus Puccinis Oper „Madama Butterfly“ bekannt ist.</w:t>
      </w:r>
    </w:p>
    <w:p>
      <w:pPr>
        <w:pStyle w:val="Normal"/>
        <w:rPr/>
      </w:pPr>
      <w:r>
        <w:rPr/>
        <w:tab/>
        <w:t>Nun schätzt man natürlich auch im Christentum die Selbsthingabe. Der klassische Beleg ist das Wort Jesu (Joh 15,13): „Es gibt keine größere Liebe, als wenn einer sein Leben für seine Freunde hingibt.“ Hinzuweisen ist hier auch auf die hohe Wertschätzung der Märtyrer in der frühen Kirche. Freilich denkt man bei der Hochschätzung des Lebensopfers spontan an eine Fremdtötung. Dass auch eine Selbsttötung altruistischen Charakter haben kann, ist kaum reflektiert worden. In der philosophischen ethischen Literatur findet sich etwa folgendes Beispiel: Soldaten üben mit Handgranaten. Ein Soldat lässt eine fallen; ein anderer wirft sich sofort darauf, damit nur er stirbt und nicht etwa zehn Menschen</w:t>
      </w:r>
      <w:r>
        <w:rPr>
          <w:rStyle w:val="FootnoteCharacters"/>
          <w:rStyle w:val="FootnoteAnchor"/>
        </w:rPr>
        <w:footnoteReference w:id="5"/>
      </w:r>
      <w:r>
        <w:rPr/>
        <w:t>. Vermutlich hätte kein Moraltheologe dagegen etwas einzuwenden, obwohl hier eine Selbsttötung vorliegt. Andere formen der Selbstaufopferung wie etwa das Martyrium werden dagegen hoch geschätzt. Bei aller Wertschätzung des Martyriums hat man allerdings eines verurteilt: die Herbeiführung des Martyriums durch eine Selbstanzeige. Hier liegt die Initiative beim Martyrer selbst; der Verlust des Lebens geschieht nicht mehr passiv. Außerdem sollte man sich nicht freiwillig in die Versuchung der Verleugnung des Glaubens begeben, wie sie im Fall des Martyriums gegeben ist. Auch nach orthodoxem islamischem Recht kommt das Verlangen nach dem Martyrium (womöglich aus egoistischen Motiven) dem Selbstmordgedanken nahe</w:t>
      </w:r>
      <w:r>
        <w:rPr>
          <w:rStyle w:val="FootnoteCharacters"/>
          <w:rStyle w:val="FootnoteAnchor"/>
        </w:rPr>
        <w:footnoteReference w:id="6"/>
      </w:r>
      <w:r>
        <w:rPr/>
        <w:t>. Nichtsdestoweniger kennen wir gerade aus unserer Zeit Beispiele von Martyriumssehnsucht (Selbstmordattentate von Muslimen, Selbstverbrennungen buddhistischer Mönche im Vietnamkrieg, auch eines evangelischen Pfarrers in der früheren DDR). Bekannt ist auch der kollektive Suizid der Verteidiger von Mazada (73 n.Chr.). Man wollte nicht in die Sklaverei der Römer geraten und setzte so ein Fanal der Freiheit; insofern ist Mazada auch eine Wallfahrtsstätte im heutigen Israel. Außerdem wird die Handlung auch im Sinn einer Heiligung des göttlichen Namens gedeutet</w:t>
      </w:r>
      <w:r>
        <w:rPr>
          <w:rStyle w:val="FootnoteCharacters"/>
          <w:rStyle w:val="FootnoteAnchor"/>
        </w:rPr>
        <w:footnoteReference w:id="7"/>
      </w:r>
      <w:r>
        <w:rPr/>
        <w:t>.</w:t>
      </w:r>
    </w:p>
    <w:p>
      <w:pPr>
        <w:pStyle w:val="Normal"/>
        <w:rPr/>
      </w:pPr>
      <w:r>
        <w:rPr/>
        <w:tab/>
        <w:t>Bei Augustinus findet sich auch eine klare Verurteilung des Suizids im Fall von Frauen, die einer drohenden Vergewaltigung entgehen wollen</w:t>
      </w:r>
      <w:r>
        <w:rPr>
          <w:rStyle w:val="FootnoteCharacters"/>
          <w:rStyle w:val="FootnoteAnchor"/>
        </w:rPr>
        <w:footnoteReference w:id="8"/>
      </w:r>
      <w:r>
        <w:rPr/>
        <w:t>. Augustinus beruft sich dabei auf das 5. Gebot</w:t>
      </w:r>
      <w:r>
        <w:rPr>
          <w:rStyle w:val="FootnoteCharacters"/>
          <w:rStyle w:val="FootnoteAnchor"/>
        </w:rPr>
        <w:footnoteReference w:id="9"/>
      </w:r>
      <w:r>
        <w:rPr/>
        <w:t>:</w:t>
      </w:r>
    </w:p>
    <w:p>
      <w:pPr>
        <w:pStyle w:val="Normal"/>
        <w:spacing w:lineRule="auto" w:line="240"/>
        <w:rPr/>
      </w:pPr>
      <w:r>
        <w:rPr/>
        <w:t>„</w:t>
      </w:r>
      <w:r>
        <w:rPr/>
        <w:t>Nicht umsonst ist in den heiligen kanonischen Schriften nirgendwo eine göttliche Anweisung oder Erlaubnis zu finden, uns selbst das Leben zu nehmen, sei es, um Unsterblichkeit zu erlangen, sei es, um irgendwelche Übel zu verhüten oder zu vermeiden. Daß es uns vielmehr untersagt ist, ersieht man aus dem Gebot: ,Du sollst nicht töten‘, zumal hier nicht hinzugefügt wird ,deinen Nächsten‘, wie es doch beim Verbot des falschen Zeugnisses geschieht, wo es heißt: ,Du sollst nicht falsch Zeugnis reden wider deinen Nächsten.‘“</w:t>
      </w:r>
    </w:p>
    <w:p>
      <w:pPr>
        <w:pStyle w:val="Normal"/>
        <w:spacing w:lineRule="auto" w:line="240"/>
        <w:rPr/>
      </w:pPr>
      <w:r>
        <w:rPr/>
      </w:r>
    </w:p>
    <w:p>
      <w:pPr>
        <w:pStyle w:val="Normal"/>
        <w:rPr/>
      </w:pPr>
      <w:r>
        <w:rPr/>
        <w:t xml:space="preserve">Hier fällt auf, dass Augustinus in der Bibel offensichtlich kein eindeutiges </w:t>
      </w:r>
      <w:r>
        <w:rPr>
          <w:i/>
          <w:iCs/>
        </w:rPr>
        <w:t>Verbot</w:t>
      </w:r>
      <w:r>
        <w:rPr/>
        <w:t xml:space="preserve"> des Suizids findet, sondern keine eindeutige </w:t>
      </w:r>
      <w:r>
        <w:rPr>
          <w:i/>
          <w:iCs/>
        </w:rPr>
        <w:t>Erlaubnis</w:t>
      </w:r>
      <w:r>
        <w:rPr/>
        <w:t xml:space="preserve">. Er geht von einer Präsumtion gegen das Töten aus, die er im 5. Gebot des Dekalogs bestätigt findet. Allerdings gibt dieses Gebot auch nicht mehr her als eine Präsumtion. Es wird heute auch (treffender) übersetzt mit „Du sollst nicht morden“, da das entsprechende hebräische Verbum ein </w:t>
      </w:r>
      <w:r>
        <w:rPr>
          <w:i/>
          <w:iCs/>
        </w:rPr>
        <w:t>rechtswidriges</w:t>
      </w:r>
      <w:r>
        <w:rPr/>
        <w:t xml:space="preserve"> Töten meint. Schließlich wird im Alten Testament die Erlaubtheit von Notwehr, Krieg und Todesstrafe schlicht vorausgesetzt, und wo das Alte Testament von der Selbsttötung von Menschen berichtet, findet sich keine eindeutige Verurteilung</w:t>
      </w:r>
      <w:r>
        <w:rPr>
          <w:rStyle w:val="FootnoteCharacters"/>
          <w:rStyle w:val="FootnoteAnchor"/>
        </w:rPr>
        <w:footnoteReference w:id="10"/>
      </w:r>
      <w:r>
        <w:rPr/>
        <w:t>. Das (z.B. im japanischen Kontext wichtige) Motiv der Bewahrung der Ehre scheint dabei durchaus als legitim betrachtet zu werden (vgl. etwa Ri 9,54; 1 Sam 31,3-5; 2 Makk 10,12f; 14,41-46)</w:t>
      </w:r>
      <w:r>
        <w:rPr>
          <w:rStyle w:val="FootnoteCharacters"/>
          <w:rStyle w:val="FootnoteAnchor"/>
        </w:rPr>
        <w:footnoteReference w:id="11"/>
      </w:r>
      <w:r>
        <w:rPr/>
        <w:t>. Im Christentum dürfte als abschreckendes Beispiel vor allem das des Judas Iskariot gewirkt haben, des Jüngers Jesu, der ihn verraten hat (vgl. Mt 27,3-10; Apg 1, 15-20). Die Texte scheinen den Suizid aber mehr als die schauerlich Folge des Verrats zu sehen, nicht als eine neuerliche Sünde.</w:t>
      </w:r>
    </w:p>
    <w:p>
      <w:pPr>
        <w:pStyle w:val="Normal"/>
        <w:rPr/>
      </w:pPr>
      <w:r>
        <w:rPr/>
        <w:tab/>
        <w:t xml:space="preserve">Für die Theologie dürfte in dieser Frage Platon einflussreich gewesen sein. Der obige Gedanke der Eigentümerschaft Gottes findet sich deutlich im </w:t>
      </w:r>
      <w:r>
        <w:rPr>
          <w:i/>
          <w:iCs/>
        </w:rPr>
        <w:t>Phaidon</w:t>
      </w:r>
      <w:r>
        <w:rPr/>
        <w:t>. Sokrates unterstreicht dort zunächst, der wahre Philosoph sei darauf aus, zu sterben und tot zu sein. Auf die Frage, warum man sich nicht selber diese Wohltat antun dürfe, sagt Sokrates u.a.</w:t>
      </w:r>
      <w:r>
        <w:rPr>
          <w:rStyle w:val="FootnoteCharacters"/>
          <w:rStyle w:val="FootnoteAnchor"/>
        </w:rPr>
        <w:footnoteReference w:id="12"/>
      </w:r>
      <w:r>
        <w:rPr/>
        <w:t>, das könne freilich unvernünftig scheinen,</w:t>
      </w:r>
    </w:p>
    <w:p>
      <w:pPr>
        <w:pStyle w:val="Normal"/>
        <w:spacing w:lineRule="auto" w:line="240"/>
        <w:rPr/>
      </w:pPr>
      <w:r>
        <w:rPr/>
        <w:t>„</w:t>
      </w:r>
      <w:r>
        <w:rPr/>
        <w:t>aber es hat doch auch wieder einigen Grund. Denn was darüber in den Geheimnissen gesagt wird, daß wir Menschen wie in einer Feste sind und man sich aus dieser nicht selbst losmachen und davongehen dürfe“.</w:t>
      </w:r>
    </w:p>
    <w:p>
      <w:pPr>
        <w:pStyle w:val="Header"/>
        <w:tabs>
          <w:tab w:val="clear" w:pos="4536"/>
          <w:tab w:val="clear" w:pos="9072"/>
          <w:tab w:val="left" w:pos="397" w:leader="none"/>
        </w:tabs>
        <w:spacing w:lineRule="auto" w:line="240"/>
        <w:rPr/>
      </w:pPr>
      <w:r>
        <w:rPr/>
      </w:r>
    </w:p>
    <w:p>
      <w:pPr>
        <w:pStyle w:val="Normal"/>
        <w:rPr/>
      </w:pPr>
      <w:r>
        <w:rPr/>
        <w:t xml:space="preserve">Weiterhin sei richtig gesagt, so Sokrates, „dass die Götter unsere Hüter und wir Menschen eine von den Herden der Götter sind“. Diese zentrale Idee findet sich, wie eingangs gesehen, auch im KKK. Sie macht verständlich, dass man den Suizid traditionell als Ausdruck der Eigenmächtigkeit und des Trotzes gegen Gott gesehen hat, wie das eingangs angeführte Zitat von Häring zeigte. </w:t>
      </w:r>
    </w:p>
    <w:p>
      <w:pPr>
        <w:pStyle w:val="Normal"/>
        <w:rPr/>
      </w:pPr>
      <w:r>
        <w:rPr/>
        <w:tab/>
        <w:t>Wo man im Suizid einen Eingriff in die Prärogative Gottes sieht, scheint dieser zunächst konsequent ausgeschlossen. Das muss aber nicht der Fall sein. Wie schon angedeutet, glauben die Verteidiger von Mazada im Sinne Gottes zu handeln, indem sie dessen Strafe an sich vollziehen. Eine ähnliche Idee findet sich auch in der Stoa. In schwerem Leid sehen manche Stoiker geradezu einen Wink Gottes, aus dem Leben zu scheiden. So heißt es etwa bei Cicero</w:t>
      </w:r>
      <w:r>
        <w:rPr>
          <w:rStyle w:val="FootnoteCharacters"/>
          <w:rStyle w:val="FootnoteAnchor"/>
        </w:rPr>
        <w:footnoteReference w:id="13"/>
      </w:r>
      <w:r>
        <w:rPr/>
        <w:t>:</w:t>
      </w:r>
    </w:p>
    <w:p>
      <w:pPr>
        <w:pStyle w:val="Normal"/>
        <w:spacing w:lineRule="auto" w:line="240"/>
        <w:rPr/>
      </w:pPr>
      <w:r>
        <w:rPr/>
        <w:t>„</w:t>
      </w:r>
      <w:r>
        <w:rPr/>
        <w:t>Wir unsererseits, wenn etwas derartiges geschieht, wodurch uns Gott anzuzeigen scheint, wir möchten das Leben verlassen, wollen heiter und danksagend gehorchen und überzeugt sein, wir würden aus einem Gefängnis entlassen und von Fesseln befreit, um in ein ewiges und wahrhaft uns gehörendes Haus überzusiedeln oder doch alle Empfindung und allen Kummer hinter uns zu lassen.“</w:t>
      </w:r>
    </w:p>
    <w:p>
      <w:pPr>
        <w:pStyle w:val="Header"/>
        <w:tabs>
          <w:tab w:val="clear" w:pos="4536"/>
          <w:tab w:val="clear" w:pos="9072"/>
          <w:tab w:val="left" w:pos="397" w:leader="none"/>
        </w:tabs>
        <w:spacing w:lineRule="auto" w:line="240"/>
        <w:rPr/>
      </w:pPr>
      <w:r>
        <w:rPr/>
      </w:r>
    </w:p>
    <w:p>
      <w:pPr>
        <w:pStyle w:val="Normal"/>
        <w:rPr/>
      </w:pPr>
      <w:r>
        <w:rPr/>
        <w:t>Epiktet scheint hier etwas vorsichtiger zu sein; er ermahnt solche, die aus dem Leben scheiden möchten</w:t>
      </w:r>
      <w:r>
        <w:rPr>
          <w:rStyle w:val="FootnoteCharacters"/>
          <w:rStyle w:val="FootnoteAnchor"/>
        </w:rPr>
        <w:footnoteReference w:id="14"/>
      </w:r>
      <w:r>
        <w:rPr/>
        <w:t>:</w:t>
      </w:r>
    </w:p>
    <w:p>
      <w:pPr>
        <w:pStyle w:val="Normal"/>
        <w:spacing w:lineRule="auto" w:line="240"/>
        <w:rPr/>
      </w:pPr>
      <w:r>
        <w:rPr/>
        <w:t>„</w:t>
      </w:r>
      <w:r>
        <w:rPr/>
        <w:t>Wartet auf Gott, ihr Menschen! Sobald er euch das Zeichen gibt und euch dieses Dienstes entläßt, so habt ihr Freiheit, zu ihm zurückzugehen. Noch zurzeit aber haltet geduldig auf dem Posten aus, auf den er euch gestellt hat. Die Zeit, die ihr hier zu bleiben habt, ist ja kurz und kann Leuten von solchen Grundsätzen nicht schwer ankommen. ... Bleibet hier, gehet nicht ohne hinlängliche Gründe weg.“</w:t>
      </w:r>
    </w:p>
    <w:p>
      <w:pPr>
        <w:pStyle w:val="Header"/>
        <w:tabs>
          <w:tab w:val="clear" w:pos="4536"/>
          <w:tab w:val="clear" w:pos="9072"/>
          <w:tab w:val="left" w:pos="397" w:leader="none"/>
        </w:tabs>
        <w:spacing w:lineRule="auto" w:line="240"/>
        <w:rPr/>
      </w:pPr>
      <w:r>
        <w:rPr/>
      </w:r>
    </w:p>
    <w:p>
      <w:pPr>
        <w:pStyle w:val="Normal"/>
        <w:rPr/>
      </w:pPr>
      <w:r>
        <w:rPr/>
        <w:t>Unter Moraltheologen hat G. Ermecke diese Möglichkeit angedeutet; er bemerkt</w:t>
      </w:r>
      <w:r>
        <w:rPr>
          <w:rStyle w:val="FootnoteCharacters"/>
          <w:rStyle w:val="FootnoteAnchor"/>
        </w:rPr>
        <w:footnoteReference w:id="15"/>
      </w:r>
      <w:r>
        <w:rPr/>
        <w:t>:</w:t>
      </w:r>
    </w:p>
    <w:p>
      <w:pPr>
        <w:pStyle w:val="Normal"/>
        <w:spacing w:lineRule="auto" w:line="240"/>
        <w:rPr/>
      </w:pPr>
      <w:r>
        <w:rPr/>
        <w:t>„</w:t>
      </w:r>
      <w:r>
        <w:rPr/>
        <w:t>Ein Selbstmord läge nicht vor, wenn die Tötung auf Befehl Gottes geschähe - eine sichere Tatsache dieser Art ist aber nicht nachzuweisen“.</w:t>
      </w:r>
    </w:p>
    <w:p>
      <w:pPr>
        <w:pStyle w:val="Normal"/>
        <w:spacing w:lineRule="auto" w:line="240"/>
        <w:rPr/>
      </w:pPr>
      <w:r>
        <w:rPr/>
      </w:r>
    </w:p>
    <w:p>
      <w:pPr>
        <w:pStyle w:val="Normal"/>
        <w:rPr/>
      </w:pPr>
      <w:r>
        <w:rPr/>
        <w:t>Wie noch zu kommentieren sein wird, sah man einen solchen Befehl bzw. Erlaubnis in anderen Fällen als gegeben an, nämlich im Fall des Krieges und der Todesstrafe.</w:t>
      </w:r>
    </w:p>
    <w:p>
      <w:pPr>
        <w:pStyle w:val="Normal"/>
        <w:rPr/>
      </w:pPr>
      <w:r>
        <w:rPr/>
        <w:tab/>
        <w:t>In der eingangs zitierten Äußerung von Häring findet sich noch eine andere Idee, der natürliche Selbsterhaltungstrieb. Man hat den „natürlichen Neigungen“ (inclinationes naturales) in der katholischen Tradition normative Bedeutung zuerkannt. Auch diese Idee geht auf die Stoa zurück, die schon im Verhaltens des Säuglings das Streben nach Selbsterhaltung als fundamentale erste Neigung erkennt, die der Mensch sich bewusst aneignen müsse (</w:t>
      </w:r>
      <w:r>
        <w:rPr>
          <w:rFonts w:cs="OldGreekRoman" w:ascii="OldGreekRoman" w:hAnsi="OldGreekRoman"/>
        </w:rPr>
        <w:t>ïkêåßùóéò</w:t>
      </w:r>
      <w:r>
        <w:rPr/>
        <w:t>). Diese natürliche Neigung schließt den Suizid aus, spricht aber für die Erlaubtheit der Notwehr, wie noch zu zeigen sein wird. Es zeigt sich deutlich, dass für die Tradition des Tötungsverbots nicht nur die biblische Überlieferung wirksam geworden ist, sondern auch die antike Philosophie. Diese Impulse zeigen sich übrigens nicht nur in der Theologie, sondern etwa auch in der Position Kants zu dieser Frage, auf den hier zuletzt hingewiesen sei.</w:t>
      </w:r>
    </w:p>
    <w:p>
      <w:pPr>
        <w:pStyle w:val="Normal"/>
        <w:rPr/>
      </w:pPr>
      <w:r>
        <w:rPr/>
        <w:tab/>
        <w:t>Mit ihm ließe sich das traditionelle Argument so variieren, dass es jedenfalls bestimmte Fälle von Selbsttötung ausschließt. Es geht darum, dass wir Schwierigkeiten in unserm Leben in der Regel als etwas sehen, an dem wir uns zu bewähren, sittlichen Gehorsam zu leisten haben. Der Mensch soll bei Schwierigkeiten das Gehorsamsverhältnis zu Gott nicht von sich aus beenden</w:t>
      </w:r>
      <w:r>
        <w:rPr>
          <w:rStyle w:val="FootnoteCharacters"/>
          <w:rStyle w:val="FootnoteAnchor"/>
        </w:rPr>
        <w:footnoteReference w:id="16"/>
      </w:r>
      <w:r>
        <w:rPr/>
        <w:t>. In diesem Sinne formuliert Kant</w:t>
      </w:r>
      <w:r>
        <w:rPr>
          <w:rStyle w:val="FootnoteCharacters"/>
          <w:rStyle w:val="FootnoteAnchor"/>
        </w:rPr>
        <w:footnoteReference w:id="17"/>
      </w:r>
      <w:r>
        <w:rPr/>
        <w:t>:</w:t>
      </w:r>
    </w:p>
    <w:p>
      <w:pPr>
        <w:pStyle w:val="Normal"/>
        <w:spacing w:lineRule="auto" w:line="240"/>
        <w:rPr/>
      </w:pPr>
      <w:r>
        <w:rPr/>
        <w:t>„</w:t>
      </w:r>
      <w:r>
        <w:rPr/>
        <w:t>Der Persönlichkeit kann sich der Mensch nicht entäußern, solange von Pflichten die Rede ist, folglich solange er lebt; und es ist ein Widerspruch, daß er die Befugnis haben solle, sich aller Verbindlichkeit zu entziehen, d.i. frei so zu handeln, als ob es zu dieser Handlung gar keiner Befugnis bedürfte.“</w:t>
      </w:r>
    </w:p>
    <w:p>
      <w:pPr>
        <w:pStyle w:val="Header"/>
        <w:tabs>
          <w:tab w:val="clear" w:pos="4536"/>
          <w:tab w:val="clear" w:pos="9072"/>
          <w:tab w:val="left" w:pos="397" w:leader="none"/>
        </w:tabs>
        <w:spacing w:lineRule="auto" w:line="240"/>
        <w:rPr/>
      </w:pPr>
      <w:r>
        <w:rPr/>
      </w:r>
    </w:p>
    <w:p>
      <w:pPr>
        <w:pStyle w:val="Normal"/>
        <w:rPr/>
      </w:pPr>
      <w:r>
        <w:rPr/>
        <w:t>Wenn ich recht sehe, läge hier ein deutlicher Unterschied zur japanischen Haltung vor, von der es heißt</w:t>
      </w:r>
      <w:r>
        <w:rPr>
          <w:rStyle w:val="FootnoteCharacters"/>
          <w:rStyle w:val="FootnoteAnchor"/>
        </w:rPr>
        <w:footnoteReference w:id="18"/>
      </w:r>
      <w:r>
        <w:rPr/>
        <w:t>: „By committing suicide, a person is accepting responsibility for his or her life“. Kant sieht hier dagegen eine Flucht aus der Verantwortung (während er die Legitimität eines Suizid aus Verantwortung für andere offen lässt). Bei dieser Haltung könnte noch ein anderes Motiv eine Rolle spielen, das selten ausdrücklich reflektiert wird. Wo man den Suizid zur Erhaltung der Ehre oder zur Vermeidung großen Leids billigt bzw. wo sich eine solche Praxis durchsetzt, könnte man leicht Menschen in den Suizid treiben; das wäre die Alternative zum Mord. Wer einem Mitmenschen den Tod wünscht, bräuchte ihm ggf. nur Schlimmes androhen. Der (die) Bedrohte würde sich selbst das Leben nehmen; die Hände des potentiellen Mörders blieben sauber. Man würde es ihm also zu leicht machen.</w:t>
      </w:r>
    </w:p>
    <w:p>
      <w:pPr>
        <w:pStyle w:val="Normal"/>
        <w:rPr/>
      </w:pPr>
      <w:r>
        <w:rPr/>
      </w:r>
    </w:p>
    <w:p>
      <w:pPr>
        <w:pStyle w:val="Header"/>
        <w:tabs>
          <w:tab w:val="clear" w:pos="4536"/>
          <w:tab w:val="clear" w:pos="9072"/>
          <w:tab w:val="left" w:pos="397" w:leader="none"/>
        </w:tabs>
        <w:rPr>
          <w:i/>
          <w:i/>
          <w:iCs/>
        </w:rPr>
      </w:pPr>
      <w:r>
        <w:rPr>
          <w:i/>
          <w:iCs/>
        </w:rPr>
        <w:t>2. Notwehr und gerechter Krieg</w:t>
      </w:r>
    </w:p>
    <w:p>
      <w:pPr>
        <w:pStyle w:val="Header"/>
        <w:tabs>
          <w:tab w:val="clear" w:pos="4536"/>
          <w:tab w:val="clear" w:pos="9072"/>
          <w:tab w:val="left" w:pos="397" w:leader="none"/>
        </w:tabs>
        <w:rPr>
          <w:i/>
          <w:i/>
          <w:iCs/>
        </w:rPr>
      </w:pPr>
      <w:r>
        <w:rPr>
          <w:i/>
          <w:iCs/>
        </w:rPr>
      </w:r>
    </w:p>
    <w:p>
      <w:pPr>
        <w:pStyle w:val="Header"/>
        <w:tabs>
          <w:tab w:val="clear" w:pos="4536"/>
          <w:tab w:val="clear" w:pos="9072"/>
          <w:tab w:val="left" w:pos="397" w:leader="none"/>
        </w:tabs>
        <w:rPr/>
      </w:pPr>
      <w:r>
        <w:rPr/>
        <w:t>Die Notwehr und ihre Rechtfertigung als eine Form recht verstandener Selbstliebe bzw. des Handelns gemäß der natürlichen Neigung zur Selbsterhaltung wurde schon erwähnt. Die Legitimität der Notwehr dürfte zur Zeit weder unter Philosophen noch unter Theologen sehr kontrovers sein. Allerdings wird die Notwehr häufig als Paradigma benutzt einmal in Fragen des gerechten Krieges, zum andern in Argumenten zum Schwangerschaftsabbruch, ohne dass eigens die Gründe für die Rechtfertigung der Notwehr reflektiert werden. Als in einigen Ländern noch eine Gewissensprüfung für Wehrdienstverweigerer vorgeschrieben war, diente in diesen Verfahren die Notwehr oft als ein Testfall. Hielt jemand die Notwehr für legitim, schienen seine Gewissensvorbehalte nicht glaubwürdig. Bezeichnend ist, dass die Teilnahme am Krieg als einer Rechtfertigung bedürftig erscheint, nicht dagegen die Notwehr. In der Alten Kirche war das umgekehrt: hier war die Notwehr das Problem, nicht der Krieg. Gegen diese These scheint die vielfach geäußerte Meinung zu sprechen, die Christen hätten vor der Konstantinischen Wende, also bevor das Christentum Staatsreligion wurde, eine pazifistische Position vertreten. Nun gibt es zwar Äußerungen, die das zu belegen scheinen. Schaut man sich aber den jeweiligen Kontext genauer an, stellt man zum einen fest, dass diese Äußerungen apologetisch intendiert sind, etwa nach dem Motto: Ihr Heiden führt Kriege, wir Christen lieben unsere Feinde. Man betont also die Überlegenheit des christlichen Ethos. Außerdem findet sich bisweilen im Kontext auch die Aussage, der Christ dürfe kein öffentliches Amt übernehmen. Hier war nämlich, wie beim Kriegsdienst, die Gefahr des Götzendienstes gegeben, also der göttlichen Verehrung des römischen Kaisers. Dieses Problem entfällt, als das Christentum Staatsreligion wird. Außerdem sind bestimmte Fakten zu beachten. Es gab im römischen Heer eine beachtliche Anzahl Christen. Da die Soldaten an den Grenzen des Reiches stationiert waren, kamen sie mit fremden Kulten in Berührung, also auch mit dem Christentum. Wer bereits Soldat war, hätte nach seiner Taufe das Heer nur mit größten Schwierigkeiten verlassen können. Das hat man auch nicht erwartet; wer allerdings getauft war, sollte nicht Soldat werden</w:t>
      </w:r>
      <w:r>
        <w:rPr>
          <w:rStyle w:val="FootnoteCharacters"/>
          <w:rStyle w:val="FootnoteAnchor"/>
        </w:rPr>
        <w:footnoteReference w:id="19"/>
      </w:r>
      <w:r>
        <w:rPr/>
        <w:t xml:space="preserve">. Manche Christen hätten übrigens zeitweise gar keine Soldaten werden können, nämlich freigelassene Sklaven. Schließlich ist noch darauf hinzuweisen, dass im Neuen Testament zwei römische Hauptleute sehr positiv geschildert werden, nämlich der Hauptmann von Kafarnaum (Mt 5,8-13 par) und der Hauptmann Kornelius (Apg 10). Nach der konstantinischen Wende wird die christliche Lehre von gerechten Krieg bekanntlich anfänglich von Augustinus formuliert. Bei ihm, wie etwa auch bei Ambrosius, zeigt sich, dass die Notwehr ein Problem ist, nicht aber die Tötung durch die öffentliche Gewalt. Krieg und Todesstrafe waren somit kein Problem, wohl dagegen die private Notwehr. Das zeigt sich auch bei Thomas, wenn er die Notwehr in einer Weise interpretiert, die man später als indirekte Tötung bezeichnet. Die Perspektive des Augustinus ist dabei eine ganz spezielle. Normalerweise geht es in Fragen des gerechten Krieges um eine Rechtfertigung der mit dem Krieg gegebenen nichtsittlichen Übel (die gerade im letzten Jahrhundert ein nie gekanntes Ausmaß angenommen haben). Augustinus zeigt sich hier aber in echt stoischer Weise desinteressiert am Verlust von irdischen Gütern, die der Mensch ja sowieso nicht festhalten kann. Und die Notwehr dient nur der Sicherung zeitlicher Güter bzw. der Verhinderung zeitlicher Übel. Die Einstellung „Vielleicht ist der Verlust ja sogar besser für den Menschen.“ offenbart dabei einen gewissen Paternalismus. Augustinus sorgt sich um die mit dem Krieg bzw. mit Gewaltanwendung gegebenen </w:t>
      </w:r>
      <w:r>
        <w:rPr>
          <w:i/>
          <w:iCs/>
        </w:rPr>
        <w:t>sittlichen</w:t>
      </w:r>
      <w:r>
        <w:rPr/>
        <w:t xml:space="preserve"> Übel wie Rachgier und Herrschsucht. Diese Übel, so meint er, sind nicht gegeben, wo ein Krieg durch menschliche oder göttliche (wie im Alten Testament) Autorität ermächtigt ist. Der Soldat hasst den Feind nicht, er rächt sich nicht</w:t>
      </w:r>
      <w:r>
        <w:rPr>
          <w:rStyle w:val="FootnoteCharacters"/>
          <w:rStyle w:val="FootnoteAnchor"/>
        </w:rPr>
        <w:footnoteReference w:id="20"/>
      </w:r>
      <w:r>
        <w:rPr/>
        <w:t>. (Hätte Augustinus freilich Beispiele aus späteren Zeiten gekannt, wäre er wohl vorsichtiger in solchem Urteil.)</w:t>
      </w:r>
    </w:p>
    <w:p>
      <w:pPr>
        <w:pStyle w:val="Header"/>
        <w:tabs>
          <w:tab w:val="clear" w:pos="4536"/>
          <w:tab w:val="clear" w:pos="9072"/>
          <w:tab w:val="left" w:pos="397" w:leader="none"/>
        </w:tabs>
        <w:rPr/>
      </w:pPr>
      <w:r>
        <w:rPr/>
        <w:tab/>
        <w:t>Die Bedenken eines Augustinus und anderer gegen die Notwehr lassen sich heute relativ leicht entkräften, wenn man die Notwehr nicht in rein individualethischer Perspektive betrachtet. Sie ist keine rein private Angelegenheit. Wäre nämlich die Notwehr unerlaubt, hätten es potentielle Übeltäter allzu leicht, da sie keine Gegenwehr erwarten müssten. Nun ist zwar für den Schutz vor Gewalttätern an sich die Staatsgewalt, sprich die Polizei, zuständig. Diese ist aber im Fall der Notwehr nicht zur Stelle. Wer sich wehrt, erfüllt deshalb subsidiär die Funktion der Polizei, handelt also nicht nur in privatem, sondern auch in öffentlichem Interesse. Und wer Nothilfe leistet, also einem Angegriffenen zu Hilfe kommt, handelt von vornherein altruistisch. Analog wäre auch der Krieg gegen einen Aggressorstaat nicht nur im Interesse des angegriffenen Staates, sondern auch im Interesse der internationalen Ordnung. Darauf hat man auch im Fall der Falkland-Inseln hingewiesen sowie im Fall Kuwait (wobei für das Eingreifen der USA natürlich auch noch andere Motive wirksam waren). Ein zentrales Problem ist allerdings heute die Frage humanitärer Interventionen, und es ist umstritten, ob hier das Aggressions- bzw. Notwehrparadigma noch passt</w:t>
      </w:r>
      <w:r>
        <w:rPr>
          <w:rStyle w:val="FootnoteCharacters"/>
          <w:rStyle w:val="FootnoteAnchor"/>
        </w:rPr>
        <w:footnoteReference w:id="21"/>
      </w:r>
      <w:r>
        <w:rPr/>
        <w:t>.</w:t>
      </w:r>
    </w:p>
    <w:p>
      <w:pPr>
        <w:pStyle w:val="Header"/>
        <w:tabs>
          <w:tab w:val="clear" w:pos="4536"/>
          <w:tab w:val="clear" w:pos="9072"/>
          <w:tab w:val="left" w:pos="397" w:leader="none"/>
        </w:tabs>
        <w:rPr/>
      </w:pPr>
      <w:r>
        <w:rPr/>
      </w:r>
    </w:p>
    <w:p>
      <w:pPr>
        <w:pStyle w:val="Header"/>
        <w:tabs>
          <w:tab w:val="clear" w:pos="4536"/>
          <w:tab w:val="clear" w:pos="9072"/>
          <w:tab w:val="left" w:pos="397" w:leader="none"/>
        </w:tabs>
        <w:rPr>
          <w:i/>
          <w:i/>
          <w:iCs/>
        </w:rPr>
      </w:pPr>
      <w:r>
        <w:rPr>
          <w:i/>
          <w:iCs/>
        </w:rPr>
        <w:t>3. Die Todesstrafe</w:t>
      </w:r>
    </w:p>
    <w:p>
      <w:pPr>
        <w:pStyle w:val="Header"/>
        <w:tabs>
          <w:tab w:val="clear" w:pos="4536"/>
          <w:tab w:val="clear" w:pos="9072"/>
          <w:tab w:val="left" w:pos="397" w:leader="none"/>
        </w:tabs>
        <w:rPr>
          <w:i/>
          <w:i/>
          <w:iCs/>
        </w:rPr>
      </w:pPr>
      <w:r>
        <w:rPr>
          <w:i/>
          <w:iCs/>
        </w:rPr>
      </w:r>
    </w:p>
    <w:p>
      <w:pPr>
        <w:pStyle w:val="Header"/>
        <w:tabs>
          <w:tab w:val="clear" w:pos="4536"/>
          <w:tab w:val="clear" w:pos="9072"/>
          <w:tab w:val="left" w:pos="397" w:leader="none"/>
        </w:tabs>
        <w:rPr/>
      </w:pPr>
      <w:r>
        <w:rPr/>
        <w:t>Wenn, wie gesehen, die Tötung durch die öffentliche Gewalt lange Zeit wenig problematisiert wurde, ist es nicht erstaunlich, dass die Impulse zur Abschaffung der Todesstrafe nicht aus dem Bereich von Kirche und Theologie gekommen sind. Der erste prominente Gegner ist Cesare Beccaria (1738-1794) mit seiner Schrift „Über Verbrechen und Strafen“. Allerdings sind nicht alle Aufklärungsphilosophen seiner Ansicht. Kant etwas hält die Todesstrafe für einen Mörder für notwendig. Es mag verwundern, dass Theologen diese Strafe so lange verteidigt haben.</w:t>
      </w:r>
    </w:p>
    <w:p>
      <w:pPr>
        <w:pStyle w:val="Normal"/>
        <w:rPr/>
      </w:pPr>
      <w:r>
        <w:rPr/>
        <w:tab/>
        <w:t>Ein Grund liegt in der Überzeugung, dass das allgemeine Wohl ohne die Androhung schwerer Strafen nicht gesichert werden könne. Ohne die Todesstrafe, so war man lange überzeugt, würde die öffentliche Ordnung zusammenbrechen. Reicht diese Überzeugung aber aus, wenn man die Meinung vertritt, Gott allein sei Herr über Leben und Tod? Hier hat wiederum schon Augustinus</w:t>
      </w:r>
      <w:r>
        <w:rPr>
          <w:rStyle w:val="FootnoteCharacters"/>
          <w:rStyle w:val="FootnoteAnchor"/>
        </w:rPr>
        <w:footnoteReference w:id="22"/>
      </w:r>
      <w:r>
        <w:rPr/>
        <w:t xml:space="preserve"> den Weg gewiesen:</w:t>
      </w:r>
    </w:p>
    <w:p>
      <w:pPr>
        <w:pStyle w:val="TextBody"/>
        <w:rPr/>
      </w:pPr>
      <w:r>
        <w:rPr/>
        <w:t>„</w:t>
      </w:r>
      <w:r>
        <w:rPr/>
        <w:t>Doch hat Gottes gebietender Wille selbst einige Ausnahmen von jener Anordnung, keinen Menschen zu töten, verfügt. Es versteht sich nämlich, daß, wenn Gott selbst töten heißt, sei es durch Erlaß eines Gesetzes, sei es zu einer bestimmten Zeit durch ausdrücklichen an eine Person gerichteten Befehl, solch ein Ausnahmefall vorliegt. Dann tötet nicht der, der dem Befehlenden schuldigen Gehorsam leistet, wie das Schwert dem dient, der es führt. So verstießen keineswegs gegen das Gebot ,Du sollst nicht töten‘, die auf Gottes Veranlassung Kriege führten, oder die als Träger obrigkeitlicher Gewalt nach seinen Gesetzen, das heißt nach dem Gebot vernünftiger Gerechtigkeit, Verbrechen mit dem Tode bestraften.“</w:t>
      </w:r>
    </w:p>
    <w:p>
      <w:pPr>
        <w:pStyle w:val="TextBody"/>
        <w:rPr/>
      </w:pPr>
      <w:r>
        <w:rPr/>
      </w:r>
    </w:p>
    <w:p>
      <w:pPr>
        <w:pStyle w:val="Header"/>
        <w:tabs>
          <w:tab w:val="clear" w:pos="4536"/>
          <w:tab w:val="clear" w:pos="9072"/>
          <w:tab w:val="left" w:pos="397" w:leader="none"/>
        </w:tabs>
        <w:rPr/>
      </w:pPr>
      <w:r>
        <w:rPr/>
        <w:t xml:space="preserve">Im Fall der Todesstrafe hat also Gott selbst eine Ausnahme angedeutet. Hier und im Fall des Krieges hat er das Urteil über Leben oder Tod dem Urteil des Menschen, speziell der Obrigkeit anvertraut. Wer deren Befehl ausführt, ist nur ein Werkzeug, also nicht selber verantwortlich. Zwei Bibelstellen sind hier im wesentlichen wirksam geworden. Die erste ist Gen 9,6: „Wer Menschenblut vergießt, dessen Blut wird durch Menschen vergossen.“ Da hier ausdrücklich von Menschenblut und nicht von Tierblut die Rede ist (von den Tieren spricht der Kontext auch), hat man so interpretiert, dass dem Menschen zwar Kompetenz über das Leben der Tiere zukommt, aber nicht über Menschenleben. Außerdem ist der Satz ein Beispiel für das sog. </w:t>
      </w:r>
      <w:r>
        <w:rPr>
          <w:i/>
          <w:iCs/>
        </w:rPr>
        <w:t>ius talionis</w:t>
      </w:r>
      <w:r>
        <w:rPr/>
        <w:t>, nach dem die Strafe dem angerichteten Schaden entsprechen soll. Die bekannteste Formulierung dieses Prinzips findet sich Ex 21,23: man soll geben „Leben für Leben, Auge für Auge, Zahn für Zahn, Hand für Hand, Fuß für Fuß, Brandmal für Brandmal, Wunde für Wunde, Strieme für Strieme“. Entgegen einem weitverbreiteten Missverständnis ist zu betonen, dass dieses Prinzip auf eine Strafbegrenzung abzielt, also: für eine Wunde nur eine Wunde, aber nicht mehr. Damit widerspricht es dem Prinzip des Lamech in Gen 4,23f:</w:t>
      </w:r>
    </w:p>
    <w:p>
      <w:pPr>
        <w:pStyle w:val="Header"/>
        <w:tabs>
          <w:tab w:val="clear" w:pos="4536"/>
          <w:tab w:val="clear" w:pos="9072"/>
          <w:tab w:val="left" w:pos="397" w:leader="none"/>
        </w:tabs>
        <w:spacing w:lineRule="auto" w:line="240"/>
        <w:rPr/>
      </w:pPr>
      <w:r>
        <w:rPr/>
        <w:t>„</w:t>
      </w:r>
      <w:r>
        <w:rPr/>
        <w:t>Ja, einen Mann erschlage ich für eine Wunde und einen Knaben für eine Strieme.</w:t>
      </w:r>
    </w:p>
    <w:p>
      <w:pPr>
        <w:pStyle w:val="Header"/>
        <w:tabs>
          <w:tab w:val="clear" w:pos="4536"/>
          <w:tab w:val="clear" w:pos="9072"/>
          <w:tab w:val="left" w:pos="397" w:leader="none"/>
        </w:tabs>
        <w:spacing w:lineRule="auto" w:line="240"/>
        <w:rPr/>
      </w:pPr>
      <w:r>
        <w:rPr/>
        <w:t>Wird Kain siebenfach gerächt, dann Lamech siebenundsiebzigfach.“</w:t>
      </w:r>
    </w:p>
    <w:p>
      <w:pPr>
        <w:pStyle w:val="Header"/>
        <w:tabs>
          <w:tab w:val="clear" w:pos="4536"/>
          <w:tab w:val="clear" w:pos="9072"/>
          <w:tab w:val="left" w:pos="397" w:leader="none"/>
        </w:tabs>
        <w:spacing w:lineRule="auto" w:line="240"/>
        <w:rPr/>
      </w:pPr>
      <w:r>
        <w:rPr/>
      </w:r>
    </w:p>
    <w:p>
      <w:pPr>
        <w:pStyle w:val="Normal"/>
        <w:rPr/>
      </w:pPr>
      <w:r>
        <w:rPr/>
        <w:t>Die andere Stelle ist Röm 13,1-7; dort wird zum Gehorsam gegenüber der staatlichen Gewalt gemahnt, von der es heißt (13,4):</w:t>
      </w:r>
    </w:p>
    <w:p>
      <w:pPr>
        <w:pStyle w:val="Normal"/>
        <w:spacing w:lineRule="auto" w:line="240"/>
        <w:rPr/>
      </w:pPr>
      <w:r>
        <w:rPr/>
        <w:t>„</w:t>
      </w:r>
      <w:r>
        <w:rPr/>
        <w:t>Nicht ohne Grund trägt sie das Schwert. Sie steht im Dienst Gottes und vollstreckt das Urteil an dem, der Böses tut.“</w:t>
      </w:r>
    </w:p>
    <w:p>
      <w:pPr>
        <w:pStyle w:val="Normal"/>
        <w:spacing w:lineRule="auto" w:line="240"/>
        <w:rPr/>
      </w:pPr>
      <w:r>
        <w:rPr/>
      </w:r>
    </w:p>
    <w:p>
      <w:pPr>
        <w:pStyle w:val="Normal"/>
        <w:rPr/>
      </w:pPr>
      <w:r>
        <w:rPr/>
        <w:t>Diese Aussagen werden heute in einem antienthusiastischen Sinn interpretiert. Es gab wohl in der Gemeinde von Rom Christen, die sich an die Ordnungen dieser Welt nicht mehr gebunden glaubten. In ihrer Interpretation der christlichen Freiheit gingen sie dann vermutlich sogar soweit, dass sie glaubten, keine Steuern zahlen zu müssen. Dagegen betont Paulus die Verbindlichkeit der irdischen Ordnungen. Dieser Text ist freilich in der Geschichte weitgehender interpretiert worden. Die Obrigkeit galt als „von Gottes Gnaden“ eingesetzt. Widerstand dagegen war dann Widerspruch gegen göttliche Anordnung. Und auch die Todesstrafe schien durch diesen Text legitimiert zu sein. Die Todesstrafe wurde geradezu zu einer Art Liturgie, in der die Staatsgewalt ihre göttliche Berufung zelebrierte, wie in folgendem Text deutlich wird</w:t>
      </w:r>
      <w:r>
        <w:rPr>
          <w:rStyle w:val="FootnoteCharacters"/>
          <w:rStyle w:val="FootnoteAnchor"/>
        </w:rPr>
        <w:footnoteReference w:id="23"/>
      </w:r>
      <w:r>
        <w:rPr/>
        <w:t>:</w:t>
      </w:r>
    </w:p>
    <w:p>
      <w:pPr>
        <w:pStyle w:val="Normal"/>
        <w:tabs>
          <w:tab w:val="left" w:pos="0" w:leader="none"/>
          <w:tab w:val="left" w:pos="397" w:leader="none"/>
        </w:tabs>
        <w:spacing w:lineRule="auto" w:line="240"/>
        <w:rPr/>
      </w:pPr>
      <w:r>
        <w:rPr/>
        <w:t>„</w:t>
      </w:r>
      <w:r>
        <w:rPr/>
        <w:t xml:space="preserve">Die Strafverhängung und die Ausübung der Strafe gehören wie eine die Gewissen bindende Gesetzgebung zu den erhabensten Lebensäußerungen des Staates. Sie ist nicht einfach dem Staat immanent als Selbstschutz; in ihr weist die Gesellschaft über sich selbst hinaus auf die über ihr stehende Lebensordnung und weist hin auf den Urheber und dauernden Seinsgrund dieser Ordnung, auf Gott. Sie ist zuerst Sühne und Vergeltung für die gegen die Ordnung und dadurch gegen Gott gerichtete vergangene Tat (medicina sanativa peccati praeteriti; S. theol. </w:t>
      </w:r>
      <w:r>
        <w:rPr>
          <w:lang w:val="it-IT"/>
        </w:rPr>
        <w:t xml:space="preserve">II. II. q. 108, a. 4 c.). </w:t>
      </w:r>
      <w:r>
        <w:rPr/>
        <w:t xml:space="preserve">In der Strafe überhaupt, vorab in der Todesstrafe, kommt die Überzeugung zur Geltung, die rechtmäßige Autorität sei von Gottes Gnaden und alle Autorität in gesetzgebender und richterlicher Tätigkeit gehe zuletzt nicht vom Volk aus, sondern von Gott. Die Strafe ist dann zuerst im Namen der geltenden Rechtsordnung ausgeübte heilige </w:t>
      </w:r>
      <w:r>
        <w:rPr>
          <w:i/>
        </w:rPr>
        <w:t xml:space="preserve">Vergeltungsfunktion, </w:t>
      </w:r>
      <w:r>
        <w:rPr/>
        <w:t>von der das Richteramt Würde und Weihe empfängt. In ihr ist die staatliche Autorität am allerwenigsten autokratische Herrin, sondern ,Dienerin Gottes‘. Der hl. Paulus spricht nur eine Vernunftwahrheit aus, wenn er von der staatlichen Gewalt sagt: ,Nicht umsonst trägt sie das Schwert; sie ist doch Gottes Dienerin, eine Rächerin zur Bestrafung für den, der Böses tut.‘“</w:t>
      </w:r>
    </w:p>
    <w:p>
      <w:pPr>
        <w:pStyle w:val="Header"/>
        <w:tabs>
          <w:tab w:val="clear" w:pos="4536"/>
          <w:tab w:val="clear" w:pos="9072"/>
          <w:tab w:val="left" w:pos="397" w:leader="none"/>
        </w:tabs>
        <w:spacing w:lineRule="auto" w:line="240"/>
        <w:rPr/>
      </w:pPr>
      <w:r>
        <w:rPr/>
      </w:r>
    </w:p>
    <w:p>
      <w:pPr>
        <w:pStyle w:val="Normal"/>
        <w:rPr/>
      </w:pPr>
      <w:r>
        <w:rPr/>
        <w:t>Aus dieser Äußerung wird verständlich, dass, sobald sich das Selbstverständnis des Staates in einem säkularen Sinne wandelt, diese Zeremonie suspekt wird. Konsequenterweise tendieren denn auch Demokratien zur Abschaffung der Todesstrafe (was allerdings nicht für die USA zutrifft). Die Fragen des Staatsverständnisses sind hier nicht zu erörtern. Es sei nur darauf hingewiesen, dass hier zu unterscheiden ist die Frage nach dem Ursprung der Staatsgewalt von der Frage der Auswahl der Inhaber dieser Gewalt. Falls menschliches Zusammenleben ohne Koordination durch öffentliche Gewalt nicht möglich ist, geht solche Gewalt natürlich letztlich auf Gott als Schöpfer zurück. Aber die Auswahl der Inhaber dieser Gewalt geschieht durch Menschen</w:t>
      </w:r>
    </w:p>
    <w:p>
      <w:pPr>
        <w:pStyle w:val="Header"/>
        <w:tabs>
          <w:tab w:val="clear" w:pos="4536"/>
          <w:tab w:val="clear" w:pos="9072"/>
          <w:tab w:val="left" w:pos="397" w:leader="none"/>
        </w:tabs>
        <w:rPr/>
      </w:pPr>
      <w:r>
        <w:rPr/>
        <w:tab/>
        <w:t>Bisweilen wird die Todesstrafe analog zur Notwehr gerechtfertigt als Schutz gegen Aggression. Während es sich aber im Fall der Notwehr (und evtl. auch des Krieges) um eine unmittelbare Bedrohung handelt, geht von dem Verbrecher, an dem die Todesstrafe vollzogen werden soll, zu diesem Zeitpunkt keine Bedrohung aus. Die Analogie passt also nicht. Wie das Beispiel der USA zeigt, vergeht oft eine lange Zeit zwischen dem Verbrechen und dem Vollzug der Todesstrafe; gegen eine aktuelle Bedrohung müsste aber schnell reagiert werden. Wenn diese Strafe außerdem die angemessene Antwort auf ein bestimmtes Verbrechen sein soll, müsste diese Antwort wohl bald erfolgen. Am ehesten ließe sich also eine generalpräventive Begründung denken, nach der die Todesstrafe (wie auch andere Strafen) die Menschen generell von Verbrechen und Rechtsbrüchen abschrecken soll. Nur ist eine zusätzliche Abschreckungswirkung der Todesstrafe nicht nachzuweisen. So gibt es etwa innerhalb der USA Staaten ähnlicher Struktur, von denen einer die Todesstrafe praktiziert, der andere nicht, ohne dass dieser Unterschied sich signifikant in den Verbrechensstatistiken niederschlägt. Entscheidend ist hier die Frage der Beweislastregelung: Wer für diese Strafe plädiert, hat ihren Nutzen bzw. ihre Notwendigkeit zu erweisen. Dieser Beweis ist heute kaum zu erbringen. Dieses Argument mag dürftig erscheinen, hat aber m.E. genügend Gewicht. Es gibt nämlich auch die Versuchung, in ethischen Fragen, vor solchen, in denen man sich sehr engagiert, zu starkes Geschütz aufzufahren und dabei die Grundwahrheit zu vergessen: Wer zuviel beweist, beweist gar nichts.</w:t>
      </w:r>
    </w:p>
    <w:p>
      <w:pPr>
        <w:pStyle w:val="Header"/>
        <w:tabs>
          <w:tab w:val="clear" w:pos="4536"/>
          <w:tab w:val="clear" w:pos="9072"/>
          <w:tab w:val="left" w:pos="397" w:leader="none"/>
        </w:tabs>
        <w:rPr/>
      </w:pPr>
      <w:r>
        <w:rPr/>
        <w:tab/>
        <w:t>Es gibt allerdings noch einen anderen Gesichtspunkt, der allerdings zu unterschiedlichen Konsequenzen führen kann: den Symbolwert der Todesstrafe. Man kann in ihr ein Mittel zur öffentlichen Ächtung spektakulärer Verbrechen sehen und deshalb für sie plädieren. Andererseits scheint der öffentliche Vollzug dieser Strafe gerade niedrige Instinkte anzusprechen und zu stärken. Einen gegenteiligen Hinweis bezüglich des Symbolwertes gibt Montesquieu</w:t>
      </w:r>
      <w:r>
        <w:rPr>
          <w:rStyle w:val="FootnoteCharacters"/>
          <w:rStyle w:val="FootnoteAnchor"/>
        </w:rPr>
        <w:footnoteReference w:id="24"/>
      </w:r>
      <w:r>
        <w:rPr/>
        <w:t>:</w:t>
      </w:r>
    </w:p>
    <w:p>
      <w:pPr>
        <w:pStyle w:val="TextBody"/>
        <w:tabs>
          <w:tab w:val="clear" w:pos="397"/>
        </w:tabs>
        <w:rPr/>
      </w:pPr>
      <w:r>
        <w:rPr/>
        <w:t>„</w:t>
      </w:r>
      <w:r>
        <w:rPr/>
        <w:t>Härte der Strafen ist der despotischen Regierung, deren Prinzip der Terror ist, eher gemäß als der Monarchie und der Republik, deren Triebkraft Ehre bzw. Tugend ist.“</w:t>
      </w:r>
    </w:p>
    <w:p>
      <w:pPr>
        <w:pStyle w:val="TextBody"/>
        <w:tabs>
          <w:tab w:val="clear" w:pos="397"/>
        </w:tabs>
        <w:rPr/>
      </w:pPr>
      <w:r>
        <w:rPr/>
      </w:r>
    </w:p>
    <w:p>
      <w:pPr>
        <w:pStyle w:val="TextBody"/>
        <w:tabs>
          <w:tab w:val="clear" w:pos="397"/>
        </w:tabs>
        <w:spacing w:lineRule="auto" w:line="360"/>
        <w:rPr/>
      </w:pPr>
      <w:r>
        <w:rPr/>
        <w:t>Das mag etwas illusionär klingen. Dennoch dürfte die Existenz der Todesstrafe ein Symptom für den Zustand der Gesellschaft sein. Vielleicht stimmt ja die Aussage</w:t>
      </w:r>
      <w:r>
        <w:rPr>
          <w:rStyle w:val="FootnoteCharacters"/>
          <w:rStyle w:val="FootnoteAnchor"/>
        </w:rPr>
        <w:footnoteReference w:id="25"/>
      </w:r>
      <w:r>
        <w:rPr/>
        <w:t>:</w:t>
      </w:r>
    </w:p>
    <w:p>
      <w:pPr>
        <w:pStyle w:val="TextBody"/>
        <w:tabs>
          <w:tab w:val="clear" w:pos="397"/>
        </w:tabs>
        <w:rPr/>
      </w:pPr>
      <w:r>
        <w:rPr/>
        <w:t>„</w:t>
      </w:r>
      <w:r>
        <w:rPr/>
        <w:t>Leicht wäre der Beweis zu erbringen, daß sich in allen oder fast allen europäischen Ländern die Strafen in dem Maß verminderten oder vermehrten, in dem man der Freiheit näher oder ferner war.“</w:t>
      </w:r>
    </w:p>
    <w:p>
      <w:pPr>
        <w:pStyle w:val="TextBody"/>
        <w:tabs>
          <w:tab w:val="clear" w:pos="397"/>
        </w:tabs>
        <w:rPr/>
      </w:pPr>
      <w:r>
        <w:rPr/>
      </w:r>
    </w:p>
    <w:p>
      <w:pPr>
        <w:pStyle w:val="TextBody"/>
        <w:tabs>
          <w:tab w:val="clear" w:pos="397"/>
        </w:tabs>
        <w:spacing w:lineRule="auto" w:line="360"/>
        <w:rPr/>
      </w:pPr>
      <w:r>
        <w:rPr/>
        <w:t>Die Frage der Todesstrafe wäre danach nicht nur mit Blick auf einzelne schwere Verbrechen zu beurteilen, sondern mit Blick auf den Zustand der gesamten Gesellschaft. Die Praxis der Todesstrafe (oder auch der Ruf danach) wäre demnach als solcher schon ein bedenkliches Symptom.</w:t>
      </w:r>
    </w:p>
    <w:p>
      <w:pPr>
        <w:pStyle w:val="Header"/>
        <w:tabs>
          <w:tab w:val="clear" w:pos="4536"/>
          <w:tab w:val="clear" w:pos="9072"/>
          <w:tab w:val="left" w:pos="397" w:leader="none"/>
        </w:tabs>
        <w:rPr/>
      </w:pPr>
      <w:r>
        <w:rPr/>
      </w:r>
    </w:p>
    <w:p>
      <w:pPr>
        <w:pStyle w:val="Header"/>
        <w:tabs>
          <w:tab w:val="clear" w:pos="4536"/>
          <w:tab w:val="clear" w:pos="9072"/>
          <w:tab w:val="left" w:pos="397" w:leader="none"/>
        </w:tabs>
        <w:rPr>
          <w:i/>
          <w:i/>
          <w:iCs/>
        </w:rPr>
      </w:pPr>
      <w:r>
        <w:rPr>
          <w:i/>
          <w:iCs/>
        </w:rPr>
        <w:t>4. Schwangerschaftsabbruch</w:t>
      </w:r>
    </w:p>
    <w:p>
      <w:pPr>
        <w:pStyle w:val="Header"/>
        <w:tabs>
          <w:tab w:val="clear" w:pos="4536"/>
          <w:tab w:val="clear" w:pos="9072"/>
          <w:tab w:val="left" w:pos="397" w:leader="none"/>
        </w:tabs>
        <w:rPr>
          <w:i/>
          <w:i/>
          <w:iCs/>
        </w:rPr>
      </w:pPr>
      <w:r>
        <w:rPr>
          <w:i/>
          <w:iCs/>
        </w:rPr>
      </w:r>
    </w:p>
    <w:p>
      <w:pPr>
        <w:pStyle w:val="Header"/>
        <w:tabs>
          <w:tab w:val="clear" w:pos="4536"/>
          <w:tab w:val="clear" w:pos="9072"/>
          <w:tab w:val="left" w:pos="397" w:leader="none"/>
        </w:tabs>
        <w:rPr/>
      </w:pPr>
      <w:r>
        <w:rPr/>
        <w:t>Schwangerschaftsabbruch und Euthanasie (im Sinne der Tötung auf Verlangen oder des assistierten Suizids) unterscheiden sich grundsätzlich von den bisher besprochenen Tötungshandlungen, insofern hier nicht die öffentliche Autorität involviert ist (auch nicht indirekt), jedenfalls nicht in ihrer Funktion als Garantin der öffentlichen Sicherheit (wohl dagegen als Gesetzgeber). Es liegt auch keine Bedrohung vor, außer im Fall des medizinisch indizierten Schwangerschaftsabbruchs. In dieser Frage hat es unter katholischen Theologen eine kontroverse Diskussion am Ende des 19. und Anfang des 20. Jahrhunderts gegeben. Die offizielle Kirche hat diese Frage allerdings bis heute negativ beschieden. In einem hat sie dabei sicher Recht, nämlich in der Zurückweisung der Notwehr-Analogie. Vom Fötus geht zwar eine tödliche Gefahr für die Mutter aus, aber nicht durch eine aggressive Handlung; der Fötus stellt vielmehr durch seine pure Präsenz eine Gefahr dar. Die Notwehr dagegen ist eine Reaktion auf eine aggressive Handlung und soll Menschen von aggressiven Handlungen abschrecken; der Fötus ist dagegen kein mögliches Objekt einer Abschreckung. Nur der Angreifer, der seiner selbst nicht mächtig ist, könnte eine gewisse Analogie in diesem Kontext darstellen: Wie der Fötus ist auch er kein Adressat einer Abschreckungsdrohung. Soviel ich sehe, gibt es für diesen Fall bis jetzt kein klares Argument zur Rechtfertigung der Tötung einer Person, die ihrer selbst nicht mächtig ist, auch wenn wir in diesem Fall die Legitimität der Notwehr vermutlich nicht bezweifeln (zumal eine solcher Mensch vermutlich nicht nur einen Mitmenschen bedroht). Für den Fall der Abtreibung haben einige AutorInnen vorgeschlagen, die spezielle Weise der leiblichen Lebensunterstützung im Fall der Schwangerschaft zu reflektieren und das Maß von Altruismus, zu dem wir uns normalerweise verpflichtet fühlen. So verweist man etwa auf folgende zwei Regeln, die einst von G. Kelly</w:t>
      </w:r>
      <w:r>
        <w:rPr>
          <w:rStyle w:val="FootnoteCharacters"/>
          <w:rStyle w:val="FootnoteAnchor"/>
          <w:lang w:val="en-GB"/>
        </w:rPr>
        <w:footnoteReference w:id="26"/>
      </w:r>
      <w:r>
        <w:rPr/>
        <w:t xml:space="preserve"> formuliert wurden. Die erste lautet:</w:t>
      </w:r>
    </w:p>
    <w:p>
      <w:pPr>
        <w:pStyle w:val="Normal"/>
        <w:spacing w:lineRule="auto" w:line="240"/>
        <w:rPr/>
      </w:pPr>
      <w:r>
        <w:rPr>
          <w:lang w:val="en-GB"/>
        </w:rPr>
        <w:t>„</w:t>
      </w:r>
      <w:r>
        <w:rPr>
          <w:lang w:val="en-GB"/>
        </w:rPr>
        <w:t>one must help a needy neighbour only when it can be done without improportionate inconvenience and with a reasonable assurance of success“.</w:t>
      </w:r>
    </w:p>
    <w:p>
      <w:pPr>
        <w:pStyle w:val="Header"/>
        <w:tabs>
          <w:tab w:val="clear" w:pos="4536"/>
          <w:tab w:val="clear" w:pos="9072"/>
          <w:tab w:val="left" w:pos="397" w:leader="none"/>
        </w:tabs>
        <w:spacing w:lineRule="auto" w:line="240"/>
        <w:rPr>
          <w:lang w:val="en-GB"/>
        </w:rPr>
      </w:pPr>
      <w:r>
        <w:rPr>
          <w:lang w:val="en-GB"/>
        </w:rPr>
      </w:r>
    </w:p>
    <w:p>
      <w:pPr>
        <w:pStyle w:val="Normal"/>
        <w:rPr/>
      </w:pPr>
      <w:r>
        <w:rPr/>
        <w:t>Die zweite betrifft die Pflicht zur Lebenserhaltung oder –verlängerung. Verpflichtend sind hier nach Kelly</w:t>
      </w:r>
      <w:r>
        <w:rPr>
          <w:rStyle w:val="FootnoteCharacters"/>
          <w:rStyle w:val="FootnoteAnchor"/>
          <w:lang w:val="en-GB"/>
        </w:rPr>
        <w:footnoteReference w:id="27"/>
      </w:r>
      <w:r>
        <w:rPr/>
        <w:t>:</w:t>
      </w:r>
    </w:p>
    <w:p>
      <w:pPr>
        <w:pStyle w:val="TextBody"/>
        <w:tabs>
          <w:tab w:val="left" w:pos="397" w:leader="none"/>
          <w:tab w:val="left" w:pos="5812" w:leader="none"/>
        </w:tabs>
        <w:rPr>
          <w:lang w:val="en-GB"/>
        </w:rPr>
      </w:pPr>
      <w:r>
        <w:rPr>
          <w:lang w:val="en-GB"/>
        </w:rPr>
        <w:t>„</w:t>
      </w:r>
      <w:r>
        <w:rPr>
          <w:lang w:val="en-GB"/>
        </w:rPr>
        <w:t>all medicines, treatments, and operations, which offer a reasonable hope of benefit and which can be obtained and used without excessive expense, pain, or other inconvenience“.</w:t>
      </w:r>
    </w:p>
    <w:p>
      <w:pPr>
        <w:pStyle w:val="Header"/>
        <w:tabs>
          <w:tab w:val="clear" w:pos="4536"/>
          <w:tab w:val="clear" w:pos="9072"/>
          <w:tab w:val="left" w:pos="397" w:leader="none"/>
          <w:tab w:val="left" w:pos="5812" w:leader="none"/>
        </w:tabs>
        <w:spacing w:lineRule="auto" w:line="240"/>
        <w:rPr>
          <w:lang w:val="en-GB"/>
        </w:rPr>
      </w:pPr>
      <w:r>
        <w:rPr>
          <w:lang w:val="en-GB"/>
        </w:rPr>
      </w:r>
    </w:p>
    <w:p>
      <w:pPr>
        <w:pStyle w:val="Normal"/>
        <w:rPr/>
      </w:pPr>
      <w:r>
        <w:rPr/>
        <w:t>Vor allem wenn Mutter und Kind beide bedroht sind, gibt es wirklich keine vernünftige Hoffnung auf Besserung. Inspiriert durch diese Regeln formuliert S. Nicholson für den Fall des Schwangerschaftsabbruchs</w:t>
      </w:r>
      <w:r>
        <w:rPr>
          <w:rStyle w:val="FootnoteCharacters"/>
          <w:rStyle w:val="FootnoteAnchor"/>
        </w:rPr>
        <w:footnoteReference w:id="28"/>
      </w:r>
      <w:r>
        <w:rPr/>
        <w:t>:</w:t>
      </w:r>
    </w:p>
    <w:p>
      <w:pPr>
        <w:pStyle w:val="Normal"/>
        <w:tabs>
          <w:tab w:val="left" w:pos="397" w:leader="none"/>
          <w:tab w:val="left" w:pos="5812" w:leader="none"/>
        </w:tabs>
        <w:spacing w:lineRule="auto" w:line="240"/>
        <w:rPr>
          <w:lang w:val="en-GB"/>
        </w:rPr>
      </w:pPr>
      <w:r>
        <w:rPr>
          <w:lang w:val="en-GB"/>
        </w:rPr>
        <w:t>„</w:t>
      </w:r>
      <w:r>
        <w:rPr>
          <w:lang w:val="en-GB"/>
        </w:rPr>
        <w:t>A woman is not parentally obliged to preserve the life of her fetus when continuation of fetal life support may be incompatible with her own life, and a procedure resulting in fetal death is the only means of terminating support with safety to herself.“</w:t>
      </w:r>
    </w:p>
    <w:p>
      <w:pPr>
        <w:pStyle w:val="Header"/>
        <w:tabs>
          <w:tab w:val="clear" w:pos="4536"/>
          <w:tab w:val="clear" w:pos="9072"/>
          <w:tab w:val="left" w:pos="397" w:leader="none"/>
        </w:tabs>
        <w:spacing w:lineRule="auto" w:line="240"/>
        <w:rPr>
          <w:lang w:val="en-GB"/>
        </w:rPr>
      </w:pPr>
      <w:r>
        <w:rPr>
          <w:lang w:val="en-GB"/>
        </w:rPr>
      </w:r>
    </w:p>
    <w:p>
      <w:pPr>
        <w:pStyle w:val="Normal"/>
        <w:rPr/>
      </w:pPr>
      <w:r>
        <w:rPr/>
        <w:t xml:space="preserve">Abtreibung wird hier nicht als Tötung kategorisiert, sondern als Beendigung körperlicher Lebensunterstützung, damit in gewissem Sinne als ein Fall von Sterbenlassen. Diese Kategorisierung läuft für Nicholson nicht auf eine radikale </w:t>
      </w:r>
      <w:r>
        <w:rPr>
          <w:i/>
        </w:rPr>
        <w:t>Pro-choice</w:t>
      </w:r>
      <w:r>
        <w:rPr/>
        <w:t>-Haltung hinaus. Sie argumentiert für die Legitimität des Schwangerschaftsabbruchs nur in den Fällen von Gefahr für die Mutter und von Vergewaltigung. Wenn man dagegen das Problem im Rahmen des traditionellen Tötungsverbots lösen will, bekommt man erhebliche Schwierigkeiten auch im Fall des therapeutischen Schwangerschaftsabbruchs. Wir fühlen uns normalerweise nicht berechtigt, eine Person zu töten, um eine andere zu retten, wie wir es theoretisch in bestimmten Fällen von Organtransplantation tun könnten. Wir nehmen nicht einer Person das Herz weg, um eine andere zu retten. Wir entnehmen auch nicht einer Person fünf Organe, um fünf andere Menschen zu retten, die jeweils eins von diesen Organen brauchen. Das Ziel der Lebensrettung ist also allein kein ausreichender Grund für eine Tötung.</w:t>
      </w:r>
    </w:p>
    <w:p>
      <w:pPr>
        <w:pStyle w:val="Normal"/>
        <w:ind w:firstLine="397"/>
        <w:rPr/>
      </w:pPr>
      <w:r>
        <w:rPr/>
        <w:t xml:space="preserve">Die Notwehranalogie wird auch bemüht von Judith Thomson, wenn sie für ihre radikale </w:t>
      </w:r>
      <w:r>
        <w:rPr>
          <w:i/>
        </w:rPr>
        <w:t>Pro-choice</w:t>
      </w:r>
      <w:r>
        <w:rPr/>
        <w:t xml:space="preserve"> Ansicht argumentiert. Sie betrachtet den Fötus als eine Art illegitimen Eindringling in den Mutterschoß, gegen den sich die Frau schützen darf. Entsprechend hat der Fötus für sie nur dann ein Lebensrecht, wenn die Frau auch tatsächlich ein Kind wünscht. Diese Einbrecheranalogie ist in verschiedener Hinsicht unzulässig. Der sexuelle Akt ist nicht die pure Gelegenheit für den Embryo zum Eintritt in den Mutterschoß; vielmehr verursacht dieser Akt die Existenz des Embryos. Das Versagen von Kontrazeption darf nicht gleichgesetzt werden mit dem Versagen anderer Arten von Schutzmechanismen (etwa eines Hauses). Ein Einbrecher kann in das Haus kommen, wenn die Sicherheitsvorrichtungen nicht funktionieren. Aber dies ist nur eine Bedingung seines Eintritts, während die sexuelle Begegnung die Ursache für die Präsenz des Fötus im Mutterleib ist. Selbstverteidigung ist hier nicht der entscheidende Faktor; deshalb sollte man diese Analogie auch nicht benutzen. Bisweilen wird diese Analogie in der Abtreibungsdebatte benutzt ohne eine gründliche Reflexion auf die Eigenart von Notwehr und ihre zutreffende moralische Rechtfertigung. Die ethische Einschätzung des Schwangerschaftsabbruchs hängt dagegen im Wesentlichen ab von der Interpretation der Verbindung zwischen dem Geschlechtsakt und der Zeugung von Nachkommenschaft und deren moralischen Implikationen.</w:t>
      </w:r>
    </w:p>
    <w:p>
      <w:pPr>
        <w:pStyle w:val="Normal"/>
        <w:ind w:firstLine="397"/>
        <w:rPr/>
      </w:pPr>
      <w:r>
        <w:rPr/>
        <w:t>Freilich bleiben noch einige offene Fragen bezüglich der Klassifikation des Schwangerschaftsabbruchs im Sinn der Beendigung leiblicher Lebensunterstützung. Zum ersten kann die Abtreibung für den Fötus schmerzhaft sein, was in anderen Fällen der Beendigung oder Nichtaufnahme von Lebensunterstützung nicht der Fall sein muss (etwa, wo keine Organtransplantation stattfindet). Ein anderer wichtiger Unterschied ergibt sich daraus, dass die Schwangerschaft eine natürliche Verbindung darstellt, während andere Formen der Lebensunterstützung künstlich sind (wie in dem Geiger–Beispiel von Judith Thomson). Weiterhin ist die Schwangerschaft im Prinzip „an intrinsic good to be preserved“</w:t>
      </w:r>
      <w:r>
        <w:rPr>
          <w:rStyle w:val="FootnoteCharacters"/>
          <w:rStyle w:val="FootnoteAnchor"/>
        </w:rPr>
        <w:footnoteReference w:id="29"/>
      </w:r>
      <w:r>
        <w:rPr/>
        <w:t xml:space="preserve">; sie ist etwas Natürliches, während künstliche Lebensunterstützung jeweils einen pathologischen Hintergrund hat und nicht etwas in sich Wünschenswertes ist; es ist besser, wenn man ohne solche Unterstützung leben kann. Die entscheidende Frage ist natürlich die nach der ethischen Relevanz dieses Unterschieds. Ist wegen dieses Unterschieds die durch die Schwangerschaft gegebene Verbindung etwas Obligatorisches (vielleicht ausgenommen in einigen harten Fällen) und die künstliche Beziehung der Lebensunterstützung eine Ermessenssache? Radikale </w:t>
      </w:r>
      <w:r>
        <w:rPr>
          <w:i/>
        </w:rPr>
        <w:t>Pro-choicer</w:t>
      </w:r>
      <w:r>
        <w:rPr/>
        <w:t xml:space="preserve"> würden beide Relationen als Ermessenssache ansehen; nach dieser Ansicht wäre die Lebensunterstützung durch die Mutter eine freiwillige Gabe, ein Werk der Übergebühr im strikten Sinne, also eine Handlung, zu der man nicht verpflichtet ist, die aber moralisch hochstehend und verdienstvoll ist. Nach S. Callahan</w:t>
      </w:r>
      <w:r>
        <w:rPr>
          <w:rStyle w:val="FootnoteCharacters"/>
          <w:rStyle w:val="FootnoteAnchor"/>
        </w:rPr>
        <w:footnoteReference w:id="30"/>
      </w:r>
      <w:r>
        <w:rPr/>
        <w:t xml:space="preserve"> dagegen darf Autonomie nur reklamiert werden für Entscheidungen, die sich auf einen selbst beziehen, nicht für solche, die sich auf andere beziehen. Im Fall der Schwangerschaft existiere der eigene Körper nicht mehr als eine einzelne Einheit, sondern garantiere das Leben eines anderen Organismus. Ein weiterer wichtiger Unterschied besteht natürlich darin, dass im Fall der Schwangerschaft die Mutter die einzig mögliche Kandidatin für Lebensunterstützung ist, während es im Fall künstlicher Lebensunterstützung mehrere Kandidaten geben kann. Aus letzterem Grunde kann künstliche Lebensunterstützung mit mehr Recht als übergebührlich betrachtet werden denn natürliche Lebensunterstützung im Fall der Schwangerschaft. Diese These bedürfte natürlich einer gründlicheren Reflexion über Werke der Übergebühr. In jedem Fall aber wäre die folgende These von Jung schlichtweg falsch; sie offenbart das Problem dieser Ansicht</w:t>
      </w:r>
      <w:r>
        <w:rPr>
          <w:rStyle w:val="FootnoteCharacters"/>
          <w:rStyle w:val="FootnoteAnchor"/>
          <w:lang w:val="en-GB"/>
        </w:rPr>
        <w:footnoteReference w:id="31"/>
      </w:r>
      <w:r>
        <w:rPr/>
        <w:t>:</w:t>
      </w:r>
    </w:p>
    <w:p>
      <w:pPr>
        <w:pStyle w:val="TextBody"/>
        <w:rPr/>
      </w:pPr>
      <w:r>
        <w:rPr>
          <w:lang w:val="en-GB"/>
        </w:rPr>
        <w:t>“</w:t>
      </w:r>
      <w:r>
        <w:rPr>
          <w:lang w:val="en-GB"/>
        </w:rPr>
        <w:t>Far from being owed anyone or a right, childbearing is most appropriately viewed as a gracious gift, not unlike God’s own gratuitous Presence.”</w:t>
      </w:r>
    </w:p>
    <w:p>
      <w:pPr>
        <w:pStyle w:val="Normal"/>
        <w:spacing w:lineRule="auto" w:line="240"/>
        <w:rPr>
          <w:lang w:val="en-GB"/>
        </w:rPr>
      </w:pPr>
      <w:r>
        <w:rPr>
          <w:lang w:val="en-GB"/>
        </w:rPr>
      </w:r>
    </w:p>
    <w:p>
      <w:pPr>
        <w:pStyle w:val="Normal"/>
        <w:rPr/>
      </w:pPr>
      <w:r>
        <w:rPr/>
        <w:t>Gott ist an einem viel radikaleren Sinne Geber des Lebens als die Eltern es sein können. Gott ist keiner Kreatur etwas schuldig, während Menschen wenigstens unter einer gewissen Verpflichtung zu stehen scheinen, Nachkommenschaft zu erzeugen (vgl. Gen. 1,28). Die Ansicht von Jung scheint darauf hinaus zu laufen, den Menschen mit göttlichen Prädikaten auszustatten.</w:t>
      </w:r>
    </w:p>
    <w:p>
      <w:pPr>
        <w:pStyle w:val="Normal"/>
        <w:rPr/>
      </w:pPr>
      <w:r>
        <w:rPr/>
      </w:r>
    </w:p>
    <w:p>
      <w:pPr>
        <w:pStyle w:val="Header"/>
        <w:tabs>
          <w:tab w:val="clear" w:pos="4536"/>
          <w:tab w:val="clear" w:pos="9072"/>
          <w:tab w:val="left" w:pos="397" w:leader="none"/>
        </w:tabs>
        <w:rPr>
          <w:i/>
          <w:i/>
          <w:iCs/>
        </w:rPr>
      </w:pPr>
      <w:r>
        <w:rPr>
          <w:i/>
          <w:iCs/>
        </w:rPr>
        <w:t>5 Verbrauchende Embryonenforschung</w:t>
      </w:r>
    </w:p>
    <w:p>
      <w:pPr>
        <w:pStyle w:val="Header"/>
        <w:tabs>
          <w:tab w:val="clear" w:pos="4536"/>
          <w:tab w:val="clear" w:pos="9072"/>
          <w:tab w:val="left" w:pos="397" w:leader="none"/>
        </w:tabs>
        <w:rPr>
          <w:i/>
          <w:i/>
          <w:iCs/>
        </w:rPr>
      </w:pPr>
      <w:r>
        <w:rPr>
          <w:i/>
          <w:iCs/>
        </w:rPr>
      </w:r>
    </w:p>
    <w:p>
      <w:pPr>
        <w:pStyle w:val="Header"/>
        <w:tabs>
          <w:tab w:val="clear" w:pos="4536"/>
          <w:tab w:val="clear" w:pos="9072"/>
          <w:tab w:val="left" w:pos="397" w:leader="none"/>
        </w:tabs>
        <w:rPr/>
      </w:pPr>
      <w:r>
        <w:rPr/>
        <w:t xml:space="preserve">Ein verhältnismäßig neues Thema der bioethischen Diskussion ist die Forschung an embryonalen Stammzellen, deren Herstellung entweder durch die Verwendung überzähliger (eingefrorener) Embryonen oder durch Forschungsklonen gewonnener Embryonen geschieht. </w:t>
      </w:r>
    </w:p>
    <w:p>
      <w:pPr>
        <w:pStyle w:val="Header"/>
        <w:tabs>
          <w:tab w:val="clear" w:pos="4536"/>
          <w:tab w:val="clear" w:pos="9072"/>
          <w:tab w:val="left" w:pos="397" w:leader="none"/>
        </w:tabs>
        <w:rPr/>
      </w:pPr>
      <w:r>
        <w:rPr/>
        <w:tab/>
        <w:t>Für die offizielle katholische Kirche und viele Moraltheologen greift auch hier das Tötungsverbot. (Unter Protestanten ist die Frage kontroverser.) Menschliches Leben, so sagt man, steht von Anfang (d.h. von der Befruchtung) an unter besonderem Schutz. Zwar behauptet die Kirche nicht strikt, man habe es von Anfang an mit einer Person zu tun; im Zweifelsfall habe man das aber zu präsumieren. Es gilt also im Zweifelsfall das Tötungsverbot. Bisweilen betont man auch, es handle sich beim Embryo mindestens um eine potentielle Person. Die offizielle Position ist aber tutioristischer Art: im Zweifel hat man davon auszugehen, dass wir es mit einer Person zu tun haben. Allerdings könnte man hier einwenden, ob ein solcher „Tutiorismus“ nicht auch die Todesstrafe ausschließen müsste, da ja immer auch die Möglichkeit des Justizirrtums gegeben ist, damit Zweifel an der Schuld besteht. Vermutlich ist aber bei der Todesstrafe entscheidend, dass jemand schuldig</w:t>
      </w:r>
      <w:r>
        <w:rPr>
          <w:i/>
          <w:iCs/>
        </w:rPr>
        <w:t>gesprochen</w:t>
      </w:r>
      <w:r>
        <w:rPr/>
        <w:t xml:space="preserve"> ist; und das ist in der Regel nicht zweifelhaft. Hier zeigt sich allerdings, dass die Rede vom „Schuldigen“ in verschiedenen Anwendungsfällen des Tötungsverbots eine jeweils unterschiedliche Bedeutung hat, was bis jetzt kaum reflektiert wurde. Sie hat einen technischen Sinn, was sich auch im Kontext des Gerechten Krieges zeigt, wo sich die Unterscheidung von Schuldigen und Unschuldigen deckt mit der Unterscheidung zwischen Kombattanten und Zivilisten. Moralisch können dabei Zivilisten schuldiger sein als die Soldaten, und selbst die Soldaten, die einen reinen Verteidigungskrieg führen, gelten in diesem Sinn als Schuldige, insofern sie andere zu töten suchen.</w:t>
      </w:r>
    </w:p>
    <w:p>
      <w:pPr>
        <w:pStyle w:val="Header"/>
        <w:tabs>
          <w:tab w:val="clear" w:pos="4536"/>
          <w:tab w:val="clear" w:pos="9072"/>
          <w:tab w:val="left" w:pos="397" w:leader="none"/>
        </w:tabs>
        <w:rPr/>
      </w:pPr>
      <w:r>
        <w:rPr/>
        <w:tab/>
        <w:t>Die öffentliche Diskussion um die Embryonenforschung dreht sich dann auch sehr stark um die Statusfrage. Dabei wird oft übersehen, dass nicht alle, die dem Embryo keinen Personstatus zuerkennen, die verbrauchende Embryonenforschung befürworten. Hier gibt es vor allem Bedenken von Frauen. Bei einer Umfrage des Deutschen Ärztinnenbundes</w:t>
      </w:r>
      <w:r>
        <w:rPr>
          <w:rStyle w:val="FootnoteCharacters"/>
          <w:rStyle w:val="FootnoteAnchor"/>
        </w:rPr>
        <w:footnoteReference w:id="32"/>
      </w:r>
      <w:r>
        <w:rPr/>
        <w:t xml:space="preserve"> sprachen sich etwa 46 % der Befragten gegen Forschung an embryonalen Stammzellen aus und ca. 25 % dafür nur unter strengen Bedingungen. Die Bedenken liegen hier etwa in der Herausnahme der Embryonen aus dem Kontext des Zeugungsgeschehens und ihrer Umwidmung für die Forschung. Außerdem ist öffentlich viel zu wenig bewusst, das die Entwicklung Tausender von Stammzelllinien eine Unmenge von Eizellspenden erfordert. Frauen stehen hier in Gefahr, zu Materialspenderinnen degradiert zu werden. Wo man die Forschung an überzähligen Embryonen durchführt, ist außerdem der Grund für diese Überzähligkeit namhaft zu machen: die Stimulation der Eierstöcke im Rahmen der In-Vitro-Befruchtung, die im Prinzip nicht notwendig, für die Frauen höchst belastend und nicht ungefährlich und schließlich in den Langzeitwirkungen unerforscht ist (allerdings profitabel für die Pharmaindustrie). Die Praxis der IVF ist also in diesem Rahmen kritisch zu überdenken. Solche Bedenken werden besonders von Frauen und politisch grün Orientierten geäußert. Es zeigt sich also hier eine ganz andere Koalition als im Fall der Abtreibung.</w:t>
      </w:r>
    </w:p>
    <w:p>
      <w:pPr>
        <w:pStyle w:val="Header"/>
        <w:tabs>
          <w:tab w:val="clear" w:pos="4536"/>
          <w:tab w:val="clear" w:pos="9072"/>
          <w:tab w:val="left" w:pos="397" w:leader="none"/>
        </w:tabs>
        <w:rPr/>
      </w:pPr>
      <w:r>
        <w:rPr/>
        <w:tab/>
        <w:t>Meine eigenen Bedenken gehen auch mehr in diese Richtung. Außerdem ist auf die in diesem Forschungsbereich herrschende Goldgräberstimmung hinzuweisen, die zunächst vor allem auf Patente aus ist. Schließlich sehe ich gewisse schwierige Konsequenzen, wenn man schon dem Embryo vor der Nidation Personstatus zuerkennt. Hätten wir dann nicht auch in bestimmten Fällen Pflichten der Lebensrettung, falls wir etwa Spontanaborte verhindern könnten (mit der Konsequenz der Geburt von mehr behinderten Kindern)? Auch der von diesem Standpunkt aus konsequente Vorschlag der Möglichkeit der „Adoption“ von überzähligen Embryonen erzeugt bei mir Unbehagen, u.a. weil er einen Einstieg in das sonst von der Kirche abgelehnte heterologe System bedeutet. Wenn es wirklich um Lebensrettung geht, müsste ja auch jede Frau eine solche Eizelle austragen dürfen (also etwa auch ein lesbisches Paar). Restriktionen gegen Leihmutterschaft wären dann schwer zu begründen. Ich möchte aus solchen Gründen die Frage der embryonalen Stammzellenforschung also nicht als Problem des Tötungsverbots ansehen, also nicht als ein Problem, das strikt in den Rahmen meines Themas gehört. Eine Kernfrage scheint mir zu sein, ob wir gegenüber eingefrorenen Embryonen Pflichten der Lebensrettung haben. Erkennen wir dem Embryo vor der Nidation Personstatus zu, müssten wir das wohl bejahen, hätten aber auch dann zu den angedeuteten Schwierigkeiten zu stehen.</w:t>
      </w:r>
    </w:p>
    <w:p>
      <w:pPr>
        <w:pStyle w:val="Header"/>
        <w:tabs>
          <w:tab w:val="clear" w:pos="4536"/>
          <w:tab w:val="clear" w:pos="9072"/>
          <w:tab w:val="left" w:pos="397" w:leader="none"/>
        </w:tabs>
        <w:rPr/>
      </w:pPr>
      <w:r>
        <w:rPr/>
      </w:r>
    </w:p>
    <w:p>
      <w:pPr>
        <w:pStyle w:val="Header"/>
        <w:tabs>
          <w:tab w:val="clear" w:pos="4536"/>
          <w:tab w:val="clear" w:pos="9072"/>
          <w:tab w:val="left" w:pos="397" w:leader="none"/>
        </w:tabs>
        <w:rPr>
          <w:i/>
          <w:i/>
          <w:iCs/>
        </w:rPr>
      </w:pPr>
      <w:r>
        <w:rPr>
          <w:i/>
          <w:iCs/>
        </w:rPr>
        <w:t>6. Schluß</w:t>
      </w:r>
    </w:p>
    <w:p>
      <w:pPr>
        <w:pStyle w:val="Header"/>
        <w:tabs>
          <w:tab w:val="clear" w:pos="4536"/>
          <w:tab w:val="clear" w:pos="9072"/>
          <w:tab w:val="left" w:pos="397" w:leader="none"/>
        </w:tabs>
        <w:rPr>
          <w:i/>
          <w:i/>
          <w:iCs/>
        </w:rPr>
      </w:pPr>
      <w:r>
        <w:rPr>
          <w:i/>
          <w:iCs/>
        </w:rPr>
      </w:r>
    </w:p>
    <w:p>
      <w:pPr>
        <w:pStyle w:val="Header"/>
        <w:tabs>
          <w:tab w:val="clear" w:pos="4536"/>
          <w:tab w:val="clear" w:pos="9072"/>
          <w:tab w:val="left" w:pos="397" w:leader="none"/>
        </w:tabs>
        <w:rPr/>
      </w:pPr>
      <w:r>
        <w:rPr/>
        <w:t>Das Tötungsverbot, wie es sich innerhalb des Christentums entwickelt und die abendländische Position beeinflusst hat, zeigt sich bei näherer Betrachtung als nicht ganz so konsistent und eindeutig, wie es die offizielle Formel der katholischen Kirche nahelegt. Das wird deutlich, wenn man die historischen Hintergründe mitbedenkt und sich nicht nur auf die aktuellen Diskussionsthemen Abtreibung und Euthanasie beschränkt. Dabei darf man freilich nicht übersehen, dass die meisten Fälle durchaus eindeutig zu beurteilen sind.</w:t>
      </w:r>
      <w:r>
        <w:br w:type="page"/>
      </w:r>
    </w:p>
    <w:p>
      <w:pPr>
        <w:pStyle w:val="Normal"/>
        <w:spacing w:lineRule="auto" w:line="240"/>
        <w:rPr>
          <w:b/>
          <w:b/>
          <w:bCs/>
        </w:rPr>
      </w:pPr>
      <w:r>
        <w:rPr>
          <w:b/>
          <w:bCs/>
        </w:rPr>
        <w:t>Bibliographie</w:t>
      </w:r>
    </w:p>
    <w:p>
      <w:pPr>
        <w:pStyle w:val="Normal"/>
        <w:spacing w:lineRule="auto" w:line="240"/>
        <w:rPr>
          <w:b/>
          <w:b/>
          <w:bCs/>
        </w:rPr>
      </w:pPr>
      <w:r>
        <w:rPr>
          <w:b/>
          <w:bCs/>
        </w:rPr>
      </w:r>
    </w:p>
    <w:p>
      <w:pPr>
        <w:pStyle w:val="Normal"/>
        <w:spacing w:lineRule="auto" w:line="240"/>
        <w:rPr/>
      </w:pPr>
      <w:r>
        <w:rPr>
          <w:i/>
          <w:lang w:val="en-GB"/>
        </w:rPr>
        <w:t>Callahan, Sidney</w:t>
      </w:r>
      <w:r>
        <w:rPr>
          <w:lang w:val="en-GB"/>
        </w:rPr>
        <w:t>, Abortion and the Sexual Agenda: A Case for Prolife Feminism, in:</w:t>
      </w:r>
    </w:p>
    <w:p>
      <w:pPr>
        <w:pStyle w:val="Normal"/>
        <w:spacing w:lineRule="auto" w:line="240"/>
        <w:rPr/>
      </w:pPr>
      <w:r>
        <w:rPr>
          <w:lang w:val="en-GB"/>
        </w:rPr>
        <w:t>Curran, Ch./Farley, M./McCormick, R. (Eds), Feminist Ethics and the Roman Catholic Tradition. Readings in Moral Theology Nr. 9, New York 1986, 422-439.</w:t>
      </w:r>
    </w:p>
    <w:p>
      <w:pPr>
        <w:pStyle w:val="Header"/>
        <w:tabs>
          <w:tab w:val="clear" w:pos="4536"/>
          <w:tab w:val="clear" w:pos="9072"/>
          <w:tab w:val="left" w:pos="397" w:leader="none"/>
        </w:tabs>
        <w:spacing w:lineRule="auto" w:line="240"/>
        <w:rPr>
          <w:lang w:val="en-GB"/>
        </w:rPr>
      </w:pPr>
      <w:r>
        <w:rPr>
          <w:lang w:val="en-GB"/>
        </w:rPr>
      </w:r>
    </w:p>
    <w:p>
      <w:pPr>
        <w:pStyle w:val="Normal"/>
        <w:spacing w:lineRule="auto" w:line="240" w:before="120" w:after="0"/>
        <w:rPr/>
      </w:pPr>
      <w:r>
        <w:rPr>
          <w:i/>
          <w:lang w:val="en-GB"/>
        </w:rPr>
        <w:t>Cottingham, John,</w:t>
      </w:r>
      <w:r>
        <w:rPr>
          <w:lang w:val="en-GB"/>
        </w:rPr>
        <w:t xml:space="preserve"> Varieties of Retribution, in: PhQ 29 (1979) 238-246.</w:t>
      </w:r>
    </w:p>
    <w:p>
      <w:pPr>
        <w:pStyle w:val="Header"/>
        <w:tabs>
          <w:tab w:val="clear" w:pos="4536"/>
          <w:tab w:val="clear" w:pos="9072"/>
          <w:tab w:val="left" w:pos="397" w:leader="none"/>
        </w:tabs>
        <w:spacing w:lineRule="auto" w:line="240"/>
        <w:rPr>
          <w:lang w:val="en-GB"/>
        </w:rPr>
      </w:pPr>
      <w:r>
        <w:rPr>
          <w:lang w:val="en-GB"/>
        </w:rPr>
      </w:r>
    </w:p>
    <w:p>
      <w:pPr>
        <w:pStyle w:val="Normal"/>
        <w:spacing w:lineRule="auto" w:line="240"/>
        <w:rPr/>
      </w:pPr>
      <w:r>
        <w:rPr>
          <w:i/>
          <w:lang w:val="en-GB"/>
        </w:rPr>
        <w:t>Fairbain, Gavin.</w:t>
      </w:r>
      <w:r>
        <w:rPr>
          <w:lang w:val="en-GB"/>
        </w:rPr>
        <w:t>, “Suicide”, in: Encyclopedia of Applied Ethics IV, 259-273.</w:t>
      </w:r>
    </w:p>
    <w:p>
      <w:pPr>
        <w:pStyle w:val="Normal"/>
        <w:spacing w:lineRule="auto" w:line="240"/>
        <w:rPr>
          <w:lang w:val="en-GB"/>
        </w:rPr>
      </w:pPr>
      <w:r>
        <w:rPr>
          <w:lang w:val="en-GB"/>
        </w:rPr>
      </w:r>
    </w:p>
    <w:p>
      <w:pPr>
        <w:pStyle w:val="Normal"/>
        <w:spacing w:lineRule="auto" w:line="240"/>
        <w:rPr/>
      </w:pPr>
      <w:r>
        <w:rPr/>
        <w:t>Gerlitz, Peter, „Martyrium I. Religionsgeschichte“, in: Theologische Realenzyklopädie XXII 197-202.</w:t>
      </w:r>
    </w:p>
    <w:p>
      <w:pPr>
        <w:pStyle w:val="Normal"/>
        <w:spacing w:lineRule="auto" w:line="240"/>
        <w:rPr/>
      </w:pPr>
      <w:r>
        <w:rPr/>
      </w:r>
    </w:p>
    <w:p>
      <w:pPr>
        <w:pStyle w:val="Normal"/>
        <w:spacing w:lineRule="auto" w:line="240"/>
        <w:rPr/>
      </w:pPr>
      <w:r>
        <w:rPr/>
        <w:t xml:space="preserve">Häring, Bernhard, Das Gesetz Christi, Freiburg </w:t>
      </w:r>
      <w:r>
        <w:rPr>
          <w:vertAlign w:val="superscript"/>
        </w:rPr>
        <w:t>5</w:t>
      </w:r>
      <w:r>
        <w:rPr/>
        <w:t>1954.</w:t>
      </w:r>
    </w:p>
    <w:p>
      <w:pPr>
        <w:pStyle w:val="Normal"/>
        <w:spacing w:lineRule="auto" w:line="240"/>
        <w:rPr/>
      </w:pPr>
      <w:r>
        <w:rPr/>
      </w:r>
    </w:p>
    <w:p>
      <w:pPr>
        <w:pStyle w:val="Normal"/>
        <w:spacing w:lineRule="auto" w:line="240"/>
        <w:rPr/>
      </w:pPr>
      <w:r>
        <w:rPr/>
        <w:t>Häring, Bernhard, Frei in Christus III, Freiburg 1981.</w:t>
      </w:r>
    </w:p>
    <w:p>
      <w:pPr>
        <w:pStyle w:val="Normal"/>
        <w:spacing w:lineRule="auto" w:line="240"/>
        <w:rPr/>
      </w:pPr>
      <w:r>
        <w:rPr/>
      </w:r>
    </w:p>
    <w:p>
      <w:pPr>
        <w:pStyle w:val="Normal"/>
        <w:spacing w:lineRule="auto" w:line="240"/>
        <w:rPr>
          <w:lang w:val="en-GB"/>
        </w:rPr>
      </w:pPr>
      <w:r>
        <w:rPr>
          <w:lang w:val="en-GB"/>
        </w:rPr>
        <w:t>JOHNSON, James Turner (1987), The Quest for Peace, Princeton.</w:t>
      </w:r>
    </w:p>
    <w:p>
      <w:pPr>
        <w:pStyle w:val="Normal"/>
        <w:spacing w:lineRule="auto" w:line="240"/>
        <w:rPr>
          <w:lang w:val="en-GB"/>
        </w:rPr>
      </w:pPr>
      <w:r>
        <w:rPr>
          <w:lang w:val="en-GB"/>
        </w:rPr>
      </w:r>
    </w:p>
    <w:p>
      <w:pPr>
        <w:pStyle w:val="Normal"/>
        <w:spacing w:lineRule="auto" w:line="240"/>
        <w:rPr/>
      </w:pPr>
      <w:r>
        <w:rPr>
          <w:i/>
          <w:lang w:val="en-GB"/>
        </w:rPr>
        <w:t>Jung, Patricia Beattie</w:t>
      </w:r>
      <w:r>
        <w:rPr>
          <w:lang w:val="en-GB"/>
        </w:rPr>
        <w:t>, Abortion and Organ Donation. Christian Reflections on Bodily Life Support, in: Curran, Ch./Farley, M./McCormick, R. (Eds), Feminist Ethics and the Roman Catholic Tradition. Readings in Moral Theology Nr. 9, New York 1986, 440-480.</w:t>
      </w:r>
    </w:p>
    <w:p>
      <w:pPr>
        <w:pStyle w:val="Normal"/>
        <w:spacing w:lineRule="auto" w:line="240"/>
        <w:rPr>
          <w:lang w:val="en-GB"/>
        </w:rPr>
      </w:pPr>
      <w:r>
        <w:rPr>
          <w:lang w:val="en-GB"/>
        </w:rPr>
      </w:r>
    </w:p>
    <w:p>
      <w:pPr>
        <w:pStyle w:val="Normal"/>
        <w:spacing w:lineRule="auto" w:line="240"/>
        <w:rPr/>
      </w:pPr>
      <w:r>
        <w:rPr/>
        <w:t>Kanarfogel, Ephraim, „Martyrium II. Judentum“, in: Theologische Realenzyklopädie XXII 203-207.</w:t>
      </w:r>
    </w:p>
    <w:p>
      <w:pPr>
        <w:pStyle w:val="Normal"/>
        <w:spacing w:lineRule="auto" w:line="240"/>
        <w:rPr/>
      </w:pPr>
      <w:r>
        <w:rPr/>
      </w:r>
    </w:p>
    <w:p>
      <w:pPr>
        <w:pStyle w:val="Normal"/>
        <w:spacing w:lineRule="auto" w:line="240"/>
        <w:rPr/>
      </w:pPr>
      <w:r>
        <w:rPr>
          <w:i/>
          <w:lang w:val="en-GB"/>
        </w:rPr>
        <w:t>Langan</w:t>
      </w:r>
      <w:r>
        <w:rPr>
          <w:lang w:val="en-GB"/>
        </w:rPr>
        <w:t>, John, The Elements of St. Augustine’s Just War Theory: JRE 12 (1984) 19-38.</w:t>
      </w:r>
    </w:p>
    <w:p>
      <w:pPr>
        <w:pStyle w:val="Normal"/>
        <w:spacing w:lineRule="auto" w:line="240"/>
        <w:rPr>
          <w:lang w:val="en-GB"/>
        </w:rPr>
      </w:pPr>
      <w:r>
        <w:rPr>
          <w:lang w:val="en-GB"/>
        </w:rPr>
      </w:r>
    </w:p>
    <w:p>
      <w:pPr>
        <w:pStyle w:val="Normal"/>
        <w:spacing w:lineRule="auto" w:line="240"/>
        <w:rPr/>
      </w:pPr>
      <w:r>
        <w:rPr/>
        <w:t>LENZEN, Verena (1987), Selbsttötung. Ein philosophisch-theologischer Diskurs mit einer Fallstudie über Cesare Pavese, Düsseldorf.</w:t>
      </w:r>
    </w:p>
    <w:p>
      <w:pPr>
        <w:pStyle w:val="Normal"/>
        <w:spacing w:lineRule="auto" w:line="240"/>
        <w:rPr/>
      </w:pPr>
      <w:r>
        <w:rPr/>
      </w:r>
    </w:p>
    <w:p>
      <w:pPr>
        <w:pStyle w:val="Normal"/>
        <w:spacing w:lineRule="auto" w:line="240"/>
        <w:rPr/>
      </w:pPr>
      <w:r>
        <w:rPr/>
        <w:t>LENZEN,Verena (1992), Selbsttötung in der Bibel. Für eine Ethik der Liebe zu den Leidenden: BuK 47, 87-93.</w:t>
      </w:r>
    </w:p>
    <w:p>
      <w:pPr>
        <w:pStyle w:val="Normal"/>
        <w:spacing w:lineRule="auto" w:line="240"/>
        <w:rPr/>
      </w:pPr>
      <w:r>
        <w:rPr/>
      </w:r>
    </w:p>
    <w:p>
      <w:pPr>
        <w:pStyle w:val="Normal"/>
        <w:spacing w:lineRule="auto" w:line="240"/>
        <w:rPr/>
      </w:pPr>
      <w:r>
        <w:rPr>
          <w:i/>
        </w:rPr>
        <w:t>J. Mausbach/G. Ermecke</w:t>
      </w:r>
      <w:r>
        <w:rPr/>
        <w:t xml:space="preserve">, Katholische Moraltheologie, Bd. 3, Münster </w:t>
      </w:r>
      <w:r>
        <w:rPr>
          <w:vertAlign w:val="superscript"/>
        </w:rPr>
        <w:t>9</w:t>
      </w:r>
      <w:r>
        <w:rPr/>
        <w:t>1959.</w:t>
      </w:r>
    </w:p>
    <w:p>
      <w:pPr>
        <w:pStyle w:val="Normal"/>
        <w:spacing w:lineRule="auto" w:line="240"/>
        <w:rPr/>
      </w:pPr>
      <w:r>
        <w:rPr/>
      </w:r>
    </w:p>
    <w:p>
      <w:pPr>
        <w:pStyle w:val="Normal"/>
        <w:spacing w:lineRule="auto" w:line="240" w:before="120" w:after="0"/>
        <w:rPr/>
      </w:pPr>
      <w:r>
        <w:rPr>
          <w:i/>
          <w:lang w:val="en-GB"/>
        </w:rPr>
        <w:t>Nicholson, Susan,</w:t>
      </w:r>
      <w:r>
        <w:rPr>
          <w:lang w:val="en-GB"/>
        </w:rPr>
        <w:t xml:space="preserve"> Abortion and The Roman Catholic Church (JRE Studies in Religious Ethics II), Knoxville (Tennessee), 1978.</w:t>
      </w:r>
    </w:p>
    <w:p>
      <w:pPr>
        <w:pStyle w:val="Normal"/>
        <w:spacing w:lineRule="auto" w:line="240"/>
        <w:rPr>
          <w:lang w:val="en-GB"/>
        </w:rPr>
      </w:pPr>
      <w:r>
        <w:rPr>
          <w:lang w:val="en-GB"/>
        </w:rPr>
      </w:r>
    </w:p>
    <w:p>
      <w:pPr>
        <w:pStyle w:val="Normal"/>
        <w:spacing w:lineRule="auto" w:line="240" w:before="120" w:after="0"/>
        <w:rPr/>
      </w:pPr>
      <w:r>
        <w:rPr>
          <w:i/>
        </w:rPr>
        <w:t>Rauch, Wendelin,</w:t>
      </w:r>
      <w:r>
        <w:rPr/>
        <w:t xml:space="preserve"> Lebensrecht und Recht auf Lebensvernichtung, in: </w:t>
      </w:r>
      <w:r>
        <w:rPr>
          <w:i/>
        </w:rPr>
        <w:t>ders.</w:t>
      </w:r>
      <w:r>
        <w:rPr/>
        <w:t>, Abhandlungen aus Ethik und Moraltheologie, Freiburg 1956, 190-207.</w:t>
      </w:r>
    </w:p>
    <w:p>
      <w:pPr>
        <w:pStyle w:val="Normal"/>
        <w:spacing w:lineRule="auto" w:line="240"/>
        <w:rPr/>
      </w:pPr>
      <w:r>
        <w:rPr/>
      </w:r>
    </w:p>
    <w:p>
      <w:pPr>
        <w:pStyle w:val="Normal"/>
        <w:spacing w:lineRule="auto" w:line="240" w:before="120" w:after="0"/>
        <w:rPr/>
      </w:pPr>
      <w:r>
        <w:rPr>
          <w:i/>
        </w:rPr>
        <w:t>Vyve, Maurice van,</w:t>
      </w:r>
      <w:r>
        <w:rPr/>
        <w:t xml:space="preserve"> La mort volontaire, in: RPL 49 (1951) 78-107.</w:t>
      </w:r>
    </w:p>
    <w:p>
      <w:pPr>
        <w:pStyle w:val="Normal"/>
        <w:spacing w:lineRule="auto" w:line="240"/>
        <w:rPr/>
      </w:pPr>
      <w:r>
        <w:rPr/>
      </w:r>
    </w:p>
    <w:p>
      <w:pPr>
        <w:pStyle w:val="Normal"/>
        <w:spacing w:lineRule="auto" w:line="240"/>
        <w:rPr/>
      </w:pPr>
      <w:r>
        <w:rPr/>
        <w:t>WALZER, Michael (1977), Gibt es den gerechten Krieg?, Stuttgart.</w:t>
      </w:r>
    </w:p>
    <w:p>
      <w:pPr>
        <w:pStyle w:val="Normal"/>
        <w:spacing w:lineRule="auto" w:line="240"/>
        <w:rPr/>
      </w:pPr>
      <w:r>
        <w:rPr/>
      </w:r>
    </w:p>
    <w:p>
      <w:pPr>
        <w:pStyle w:val="Normal"/>
        <w:spacing w:lineRule="auto" w:line="240"/>
        <w:rPr/>
      </w:pPr>
      <w:r>
        <w:rPr/>
        <w:t>Wolbert, Werner, Du sollst nicht töten. Systematische Überlegungen zum Tötungsverbot, Freiburg i.Ue./Freiburg i.Br. 2000 (= Studien zur theologischen Ethik Bd. 87).</w:t>
      </w:r>
    </w:p>
    <w:p>
      <w:pPr>
        <w:pStyle w:val="Normal"/>
        <w:spacing w:lineRule="auto" w:line="240"/>
        <w:rPr/>
      </w:pPr>
      <w:r>
        <w:rPr/>
      </w:r>
    </w:p>
    <w:p>
      <w:pPr>
        <w:pStyle w:val="Normal"/>
        <w:spacing w:lineRule="auto" w:line="240"/>
        <w:rPr>
          <w:lang w:val="en-GB"/>
        </w:rPr>
      </w:pPr>
      <w:r>
        <w:rPr>
          <w:lang w:val="en-GB"/>
        </w:rPr>
        <w:t>Young, Jerome, Morals, Suicide, and Psychiatry: A View from Japan: Bioethics 16 (2002) 412-424.</w:t>
      </w:r>
    </w:p>
    <w:sectPr>
      <w:headerReference w:type="default" r:id="rId2"/>
      <w:headerReference w:type="first" r:id="rId3"/>
      <w:footnotePr>
        <w:numFmt w:val="decimal"/>
      </w:footnotePr>
      <w:type w:val="nextPage"/>
      <w:pgSz w:w="11906" w:h="16838"/>
      <w:pgMar w:left="1417" w:right="1417"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Greek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Häring (1954) 1003 mit Verweis auf Dostojewskis „Die Dämonen“.</w:t>
      </w:r>
    </w:p>
  </w:footnote>
  <w:footnote w:id="3">
    <w:p>
      <w:pPr>
        <w:pStyle w:val="Footnote"/>
        <w:rPr/>
      </w:pPr>
      <w:r>
        <w:rPr>
          <w:rStyle w:val="FootnoteCharacters"/>
        </w:rPr>
        <w:footnoteRef/>
      </w:r>
      <w:r>
        <w:rPr>
          <w:lang w:val="en-GB"/>
        </w:rPr>
        <w:t xml:space="preserve"> </w:t>
      </w:r>
      <w:r>
        <w:rPr>
          <w:lang w:val="en-GB"/>
        </w:rPr>
        <w:tab/>
        <w:t>Häring (1981) 58.</w:t>
      </w:r>
    </w:p>
  </w:footnote>
  <w:footnote w:id="4">
    <w:p>
      <w:pPr>
        <w:pStyle w:val="Footnote"/>
        <w:rPr/>
      </w:pPr>
      <w:r>
        <w:rPr>
          <w:rStyle w:val="FootnoteCharacters"/>
        </w:rPr>
        <w:footnoteRef/>
      </w:r>
      <w:r>
        <w:rPr>
          <w:lang w:val="en-GB"/>
        </w:rPr>
        <w:t xml:space="preserve"> </w:t>
      </w:r>
      <w:r>
        <w:rPr>
          <w:lang w:val="en-GB"/>
        </w:rPr>
        <w:tab/>
        <w:t>Young.</w:t>
      </w:r>
    </w:p>
  </w:footnote>
  <w:footnote w:id="5">
    <w:p>
      <w:pPr>
        <w:pStyle w:val="Footnote"/>
        <w:rPr/>
      </w:pPr>
      <w:r>
        <w:rPr>
          <w:rStyle w:val="FootnoteCharacters"/>
        </w:rPr>
        <w:footnoteRef/>
      </w:r>
      <w:r>
        <w:rPr>
          <w:lang w:val="en-GB"/>
        </w:rPr>
        <w:t xml:space="preserve"> </w:t>
      </w:r>
      <w:r>
        <w:rPr>
          <w:lang w:val="en-GB"/>
        </w:rPr>
        <w:tab/>
        <w:t xml:space="preserve">Vgl. hierzu </w:t>
      </w:r>
      <w:r>
        <w:rPr>
          <w:i/>
          <w:lang w:val="en-GB"/>
        </w:rPr>
        <w:t>G. Fairbain</w:t>
      </w:r>
      <w:r>
        <w:rPr>
          <w:lang w:val="en-GB"/>
        </w:rPr>
        <w:t>, “Suicide”, in: Encyclopedia of Applied Ethics IV, 259-273, hier 260-264.</w:t>
      </w:r>
    </w:p>
  </w:footnote>
  <w:footnote w:id="6">
    <w:p>
      <w:pPr>
        <w:pStyle w:val="Footnote"/>
        <w:rPr/>
      </w:pPr>
      <w:r>
        <w:rPr>
          <w:rStyle w:val="FootnoteCharacters"/>
        </w:rPr>
        <w:footnoteRef/>
      </w:r>
      <w:r>
        <w:rPr/>
        <w:t xml:space="preserve"> </w:t>
      </w:r>
      <w:r>
        <w:rPr/>
        <w:tab/>
        <w:t>So Gerlitz, 200.</w:t>
      </w:r>
    </w:p>
  </w:footnote>
  <w:footnote w:id="7">
    <w:p>
      <w:pPr>
        <w:pStyle w:val="Footnote"/>
        <w:ind w:left="397" w:hanging="397"/>
        <w:rPr/>
      </w:pPr>
      <w:r>
        <w:rPr>
          <w:rStyle w:val="FootnoteCharacters"/>
        </w:rPr>
        <w:footnoteRef/>
      </w:r>
      <w:r>
        <w:rPr/>
        <w:tab/>
        <w:t xml:space="preserve"> </w:t>
      </w:r>
      <w:r>
        <w:rPr/>
        <w:tab/>
        <w:t>Vgl. Kanarfogel 204 sowie Josephus, Jüdischer Krieg VII 323-388. Der Anführer Eleazar sieht die unmittelbare Gefahr des Sturms durch die Römer am nächsten Tag als Ausdruck des Zorns Gottes gegen die Juden und folgert (333f): „Die Strafe dafür wollen wir nicht von unseren erbittertsten Feinden, den Römern, erleiden, sondern von Gott, und zwar durch unsere eigene Hand. Sie werden aber erträglicher sein als die der Römer. Denn die Frauen sollen ungeschändet sterben und die Kinder, ohne die Knechtschaft kennengelernt zu haben. Und nach ihnen wollen wir selbst uns einander den edlen Dienst erweisen, wobei wir die Freiheit als schönstes Sterbekleid bewahren werden.“</w:t>
      </w:r>
    </w:p>
  </w:footnote>
  <w:footnote w:id="8">
    <w:p>
      <w:pPr>
        <w:pStyle w:val="Footnote"/>
        <w:ind w:left="397" w:hanging="397"/>
        <w:rPr/>
      </w:pPr>
      <w:r>
        <w:rPr>
          <w:rStyle w:val="FootnoteCharacters"/>
        </w:rPr>
        <w:footnoteRef/>
      </w:r>
      <w:r>
        <w:rPr>
          <w:lang w:val="it-IT"/>
        </w:rPr>
        <w:tab/>
        <w:t xml:space="preserve"> </w:t>
      </w:r>
      <w:r>
        <w:rPr>
          <w:lang w:val="it-IT"/>
        </w:rPr>
        <w:tab/>
      </w:r>
      <w:r>
        <w:rPr>
          <w:i/>
          <w:lang w:val="it-IT"/>
        </w:rPr>
        <w:t>A. Augustinus</w:t>
      </w:r>
      <w:r>
        <w:rPr>
          <w:lang w:val="it-IT"/>
        </w:rPr>
        <w:t>, De civitate Dei I 17.</w:t>
      </w:r>
    </w:p>
  </w:footnote>
  <w:footnote w:id="9">
    <w:p>
      <w:pPr>
        <w:pStyle w:val="Footnote"/>
        <w:ind w:left="397" w:hanging="397"/>
        <w:rPr/>
      </w:pPr>
      <w:r>
        <w:rPr>
          <w:rStyle w:val="FootnoteCharacters"/>
        </w:rPr>
        <w:footnoteRef/>
      </w:r>
      <w:r>
        <w:rPr/>
        <w:tab/>
        <w:t xml:space="preserve"> </w:t>
      </w:r>
      <w:r>
        <w:rPr/>
        <w:tab/>
        <w:t>Ebd. I 20.</w:t>
      </w:r>
    </w:p>
  </w:footnote>
  <w:footnote w:id="10">
    <w:p>
      <w:pPr>
        <w:pStyle w:val="Footnote"/>
        <w:rPr/>
      </w:pPr>
      <w:r>
        <w:rPr>
          <w:rStyle w:val="FootnoteCharacters"/>
        </w:rPr>
        <w:footnoteRef/>
      </w:r>
      <w:r>
        <w:rPr/>
        <w:t xml:space="preserve"> </w:t>
      </w:r>
      <w:r>
        <w:rPr/>
        <w:tab/>
        <w:t>Vgl. Lenzen (1987) und (1992).</w:t>
      </w:r>
    </w:p>
  </w:footnote>
  <w:footnote w:id="11">
    <w:p>
      <w:pPr>
        <w:pStyle w:val="Footnote"/>
        <w:ind w:left="397" w:hanging="397"/>
        <w:rPr/>
      </w:pPr>
      <w:r>
        <w:rPr>
          <w:rStyle w:val="FootnoteCharacters"/>
        </w:rPr>
        <w:footnoteRef/>
      </w:r>
      <w:r>
        <w:rPr/>
        <w:tab/>
        <w:t xml:space="preserve"> </w:t>
      </w:r>
      <w:r>
        <w:rPr/>
        <w:tab/>
      </w:r>
      <w:r>
        <w:rPr>
          <w:i/>
        </w:rPr>
        <w:t>E. Durkheim,</w:t>
      </w:r>
      <w:r>
        <w:rPr/>
        <w:t xml:space="preserve"> Der Selbstmord, Frankfurt (Main) 1983, 184 macht beim Vergleich der Suizidhäufigkeit bei Katholiken, Protestanten und Juden auf folgenden Sachverhalt aufmerksam: „Die Religion mit dem geringsten Hang zum Selbstmord, nämlich die jüdische, ist genau die, die ihn nicht offen verurteilt, und hier spielt auch die Idee der Unsterblichkeit die geringste Rolle. Tatsächlich erhält die Bibel keine einzige Stelle, die es dem Menschen verbietet, sich zu töten“. </w:t>
      </w:r>
      <w:r>
        <w:rPr>
          <w:lang w:val="fr-FR"/>
        </w:rPr>
        <w:t xml:space="preserve">Nach </w:t>
      </w:r>
      <w:r>
        <w:rPr>
          <w:i/>
          <w:lang w:val="fr-FR"/>
        </w:rPr>
        <w:t>M. van Vyve</w:t>
      </w:r>
      <w:r>
        <w:rPr>
          <w:lang w:val="fr-FR"/>
        </w:rPr>
        <w:t>, La mort volontaire: RPL 49 (1951) 78-107 deutet man so die Schrift: „elle rapporte des faits, en soi défectueux, sans pour autant les approuver“.</w:t>
      </w:r>
    </w:p>
  </w:footnote>
  <w:footnote w:id="12">
    <w:p>
      <w:pPr>
        <w:pStyle w:val="Footnote"/>
        <w:ind w:left="397" w:hanging="397"/>
        <w:rPr/>
      </w:pPr>
      <w:r>
        <w:rPr>
          <w:rStyle w:val="FootnoteCharacters"/>
        </w:rPr>
        <w:footnoteRef/>
      </w:r>
      <w:r>
        <w:rPr>
          <w:lang w:val="en-GB"/>
        </w:rPr>
        <w:tab/>
        <w:t xml:space="preserve"> </w:t>
      </w:r>
      <w:r>
        <w:rPr>
          <w:lang w:val="en-GB"/>
        </w:rPr>
        <w:tab/>
        <w:t xml:space="preserve">Vgl. </w:t>
      </w:r>
      <w:r>
        <w:rPr>
          <w:i/>
          <w:lang w:val="en-GB"/>
        </w:rPr>
        <w:t>Platon</w:t>
      </w:r>
      <w:r>
        <w:rPr>
          <w:lang w:val="en-GB"/>
        </w:rPr>
        <w:t xml:space="preserve">, Phaidon 62 bc; zur Einordnung dieser Aussage vgl. </w:t>
      </w:r>
      <w:r>
        <w:rPr>
          <w:i/>
          <w:lang w:val="en-GB"/>
        </w:rPr>
        <w:t>D. Gallop</w:t>
      </w:r>
      <w:r>
        <w:rPr>
          <w:lang w:val="en-GB"/>
        </w:rPr>
        <w:t xml:space="preserve">, Plato Phaedo, Oxford 1986 (= 1975) (Clarendon Plato Series), 85: „Socrates is not denouncing suicide at large; he is trying to explain why the philosopher’s desire for death would not justify him in procuring it for himself.“ </w:t>
      </w:r>
      <w:r>
        <w:rPr/>
        <w:t xml:space="preserve">Vgl. auch </w:t>
      </w:r>
      <w:r>
        <w:rPr>
          <w:i/>
        </w:rPr>
        <w:t>Platon</w:t>
      </w:r>
      <w:r>
        <w:rPr/>
        <w:t>, Nomoi 873 cd.</w:t>
      </w:r>
    </w:p>
  </w:footnote>
  <w:footnote w:id="13">
    <w:p>
      <w:pPr>
        <w:pStyle w:val="Footnote"/>
        <w:ind w:left="397" w:hanging="397"/>
        <w:rPr/>
      </w:pPr>
      <w:r>
        <w:rPr>
          <w:rStyle w:val="FootnoteCharacters"/>
        </w:rPr>
        <w:footnoteRef/>
      </w:r>
      <w:r>
        <w:rPr/>
        <w:tab/>
        <w:t xml:space="preserve"> </w:t>
      </w:r>
      <w:r>
        <w:rPr/>
        <w:tab/>
      </w:r>
      <w:r>
        <w:rPr>
          <w:i/>
        </w:rPr>
        <w:t>M.T. Cicero</w:t>
      </w:r>
      <w:r>
        <w:rPr/>
        <w:t xml:space="preserve">, Gespräche in Tusculum I 118; vgl. dazu </w:t>
      </w:r>
      <w:r>
        <w:rPr>
          <w:i/>
        </w:rPr>
        <w:t>J.M. Rist</w:t>
      </w:r>
      <w:r>
        <w:rPr/>
        <w:t xml:space="preserve">, Stoic Philosophy, Cambridge 1980 (= 1969) 233-255. Man kann immer wieder lesen, die Stoiker hätten den Suizid verherrlicht (so KEK II 282). Das gilt nicht für die gesamte Stoa; es trifft am ehesten auf </w:t>
      </w:r>
      <w:r>
        <w:rPr>
          <w:i/>
        </w:rPr>
        <w:t xml:space="preserve">Seneca </w:t>
      </w:r>
      <w:r>
        <w:rPr/>
        <w:t xml:space="preserve">zu (vgl. dort de providentia II 9-10; Ep 71,8-16; 24,6-8, wo die Idee einer ausdrücklichen göttlichen Ermächtigung, wie sie Cicero andeutet, völlig fehlt). Die Idee einer Ermächtigung zum Suizid scheint sich auch bei </w:t>
      </w:r>
      <w:r>
        <w:rPr>
          <w:i/>
        </w:rPr>
        <w:t>J. Duvergier de Hauranne</w:t>
      </w:r>
      <w:r>
        <w:rPr/>
        <w:t xml:space="preserve">, dem Gründer von Port Royal, in dessen Schrift „Du suicide“ von 1609 zu finden (zit. bei </w:t>
      </w:r>
      <w:r>
        <w:rPr>
          <w:i/>
        </w:rPr>
        <w:t>K. Löwith</w:t>
      </w:r>
      <w:r>
        <w:rPr/>
        <w:t xml:space="preserve">, Die Freiheit zum Tode, in: </w:t>
      </w:r>
      <w:r>
        <w:rPr>
          <w:i/>
        </w:rPr>
        <w:t>ders.</w:t>
      </w:r>
      <w:r>
        <w:rPr/>
        <w:t xml:space="preserve">, Vorträge und Abhandlungen. Zur Kritik der christlichen Überlieferung, Stuttgart 1966, 274-289, hier 279 Anm. 3): Gott habe zwar jeden Menschenmord (an sich selbst wie am Nächsten). Verboten. „Nun ereignen sich aber, ungeachtet dieses Verbots und ohne daß dagegen verstoßen wird, Umstände, die dem Menschen das Recht und die Macht geben, seinen Nächsten zu töten. Es können also auch solche eintreten, die ihm die Ermächtigung erteilen, sich selbst zu töten, ohne daß er das Gebot selbst verletzte.“ Die Moraltheologie nimmt solche Ermächtigung an sich nur für die öffentliche Gewalt an. </w:t>
      </w:r>
      <w:r>
        <w:rPr>
          <w:lang w:val="fr-FR"/>
        </w:rPr>
        <w:t xml:space="preserve">Nach </w:t>
      </w:r>
      <w:r>
        <w:rPr>
          <w:i/>
          <w:lang w:val="fr-FR"/>
        </w:rPr>
        <w:t>M. van Vyve</w:t>
      </w:r>
      <w:r>
        <w:rPr>
          <w:lang w:val="fr-FR"/>
        </w:rPr>
        <w:t xml:space="preserve">, s. Anm. 3, 82, denkt man freilich über Gott: „Mais il peut déléguer son autorité, soit à un individu, soit à la société.“ </w:t>
      </w:r>
      <w:r>
        <w:rPr/>
        <w:t xml:space="preserve">Wie geschieht nun eine solche Delegation? Bei der Gesellschaft indirekt. </w:t>
      </w:r>
      <w:r>
        <w:rPr>
          <w:lang w:val="fr-FR"/>
        </w:rPr>
        <w:t>„La délégation accordéeà un particulier se fait de facon directe, par ,inspiration‘.“ Wie das praktisch aussehen soll, weiß auch van Vyve nicht (ebd. 95): „mais, en pratique, nous n’avons aucune preuve certaine que le cas se soit jamais réalisé“.</w:t>
      </w:r>
    </w:p>
  </w:footnote>
  <w:footnote w:id="14">
    <w:p>
      <w:pPr>
        <w:pStyle w:val="Footnote"/>
        <w:rPr/>
      </w:pPr>
      <w:r>
        <w:rPr>
          <w:rStyle w:val="FootnoteCharacters"/>
        </w:rPr>
        <w:footnoteRef/>
      </w:r>
      <w:r>
        <w:rPr>
          <w:lang w:val="it-IT"/>
        </w:rPr>
        <w:t xml:space="preserve"> </w:t>
      </w:r>
      <w:r>
        <w:rPr>
          <w:lang w:val="it-IT"/>
        </w:rPr>
        <w:tab/>
      </w:r>
      <w:r>
        <w:rPr>
          <w:i/>
          <w:lang w:val="it-IT"/>
        </w:rPr>
        <w:t>Epiktet</w:t>
      </w:r>
      <w:r>
        <w:rPr>
          <w:lang w:val="it-IT"/>
        </w:rPr>
        <w:t>, Diatriben I 9, 16f.</w:t>
      </w:r>
    </w:p>
  </w:footnote>
  <w:footnote w:id="15">
    <w:p>
      <w:pPr>
        <w:pStyle w:val="Normal"/>
        <w:spacing w:lineRule="auto" w:line="240"/>
        <w:ind w:left="397" w:hanging="397"/>
        <w:rPr/>
      </w:pPr>
      <w:r>
        <w:rPr>
          <w:rStyle w:val="FootnoteCharacters"/>
        </w:rPr>
        <w:footnoteRef/>
      </w:r>
      <w:r>
        <w:rPr>
          <w:sz w:val="20"/>
        </w:rPr>
        <w:tab/>
        <w:t xml:space="preserve"> </w:t>
      </w:r>
      <w:r>
        <w:rPr>
          <w:sz w:val="20"/>
        </w:rPr>
        <w:tab/>
      </w:r>
      <w:r>
        <w:rPr>
          <w:i/>
          <w:sz w:val="20"/>
        </w:rPr>
        <w:t>J. Mausbach/G. Ermecke</w:t>
      </w:r>
      <w:r>
        <w:rPr>
          <w:sz w:val="20"/>
        </w:rPr>
        <w:t xml:space="preserve">, Katholische Moraltheologie, Bd. 3, Münster </w:t>
      </w:r>
      <w:r>
        <w:rPr>
          <w:sz w:val="20"/>
          <w:vertAlign w:val="superscript"/>
        </w:rPr>
        <w:t>9</w:t>
      </w:r>
      <w:r>
        <w:rPr>
          <w:sz w:val="20"/>
        </w:rPr>
        <w:t>1959, 248 (§ 14). Weiter heißt es dort: „-, oder wenn die staatliche Obrigkeit die Selbsttötung als Strafe eines Verbrechens verhängt (Japan, China). Doch sind staatliche Gesetze solcher Art inhuman und verwerflich (</w:t>
      </w:r>
      <w:r>
        <w:rPr>
          <w:i/>
          <w:sz w:val="20"/>
        </w:rPr>
        <w:t>Thomas v. A..</w:t>
      </w:r>
      <w:r>
        <w:rPr>
          <w:sz w:val="20"/>
        </w:rPr>
        <w:t xml:space="preserve">, Sth. II.II.q.a.4 ad 2).“ Sokrates selbst hätte demnach nichts Unrechtes getan, als er den Schierlingsbecher nahm. </w:t>
      </w:r>
      <w:r>
        <w:rPr>
          <w:i/>
          <w:sz w:val="20"/>
        </w:rPr>
        <w:t xml:space="preserve">Augustinus </w:t>
      </w:r>
      <w:r>
        <w:rPr>
          <w:sz w:val="20"/>
        </w:rPr>
        <w:t>erwägt solche Möglichkeit bezüglich der Frauen „in Verfolgungszeiten“, die sich „um ihre Unschuld vor Angriffen zu retten, in die reißende Strömung der Flüsse geworfen und so ihren Tod gefunden“ haben und gleichwohl als Martyrer verehrt werden (de civitate Dei I 26): „Wie wenn sie es getan hätten, nicht von Menschen getäuscht, sondern von Gott geheißen, nicht irrend, sondern gehorsam? So muß man es doch von Simson annehmen. Wenn aber Gott etwas befiehlt und seinen Willen unzweideutig zu erkennen gibt, wer dürfte da den Gehorsam zum Unrecht stempeln? Wer fromme Folgsamkeit anschuldigen?“</w:t>
      </w:r>
    </w:p>
  </w:footnote>
  <w:footnote w:id="16">
    <w:p>
      <w:pPr>
        <w:pStyle w:val="Footnote"/>
        <w:ind w:left="397" w:hanging="397"/>
        <w:rPr/>
      </w:pPr>
      <w:r>
        <w:rPr>
          <w:rStyle w:val="FootnoteCharacters"/>
        </w:rPr>
        <w:footnoteRef/>
      </w:r>
      <w:r>
        <w:rPr/>
        <w:tab/>
        <w:t xml:space="preserve"> </w:t>
      </w:r>
      <w:r>
        <w:rPr/>
        <w:tab/>
      </w:r>
      <w:r>
        <w:rPr>
          <w:i/>
        </w:rPr>
        <w:t>M. van Vyve</w:t>
      </w:r>
      <w:r>
        <w:rPr/>
        <w:t>, s. Anm. 3, 90, zitiert hier ein Distichon Martials, das auch in der Tat etwas martialisch (im doppelten Sinne) klingt:</w:t>
      </w:r>
    </w:p>
    <w:p>
      <w:pPr>
        <w:pStyle w:val="Footnote"/>
        <w:rPr/>
      </w:pPr>
      <w:r>
        <w:rPr>
          <w:i/>
        </w:rPr>
        <w:tab/>
      </w:r>
      <w:r>
        <w:rPr>
          <w:i/>
          <w:lang w:val="fr-FR"/>
        </w:rPr>
        <w:t>Rebus in adversis facile est contemnere vitam:</w:t>
      </w:r>
    </w:p>
    <w:p>
      <w:pPr>
        <w:pStyle w:val="Footnote"/>
        <w:rPr>
          <w:i/>
          <w:i/>
          <w:lang w:val="fr-FR"/>
        </w:rPr>
      </w:pPr>
      <w:r>
        <w:rPr>
          <w:i/>
          <w:lang w:val="fr-FR"/>
        </w:rPr>
        <w:tab/>
        <w:t>Fortiter ille agit qui miser esse potest.</w:t>
      </w:r>
    </w:p>
    <w:p>
      <w:pPr>
        <w:pStyle w:val="Footnote"/>
        <w:ind w:left="397" w:hanging="397"/>
        <w:rPr/>
      </w:pPr>
      <w:r>
        <w:rPr>
          <w:i/>
          <w:lang w:val="fr-FR"/>
        </w:rPr>
        <w:tab/>
      </w:r>
      <w:r>
        <w:rPr/>
        <w:t xml:space="preserve">In der Tat hat man die Pflicht zur Lebenserhaltung auch verglichen mit der Pflicht des Soldaten, seinen Posten nicht ohne Anordnung zu verlassen. </w:t>
      </w:r>
      <w:r>
        <w:rPr>
          <w:lang w:val="fr-FR"/>
        </w:rPr>
        <w:t>Dazu van Vyve treffend (ebd. 98f): „Dieu laisse à chaque homme beaucoup d’initiative dans le cadre du bien, du raisonnable. Aussi ne sarait-il pas plus exact de comparer Dieu à un chef qui ferait confiance à ses hommes et leur demanderait une obéissance intelligente?“ Man müsse schon zeigen (99), „</w:t>
      </w:r>
      <w:r>
        <w:rPr>
          <w:i/>
          <w:lang w:val="fr-FR"/>
        </w:rPr>
        <w:t>c’est que l’homme est inapte</w:t>
      </w:r>
      <w:r>
        <w:rPr>
          <w:lang w:val="fr-FR"/>
        </w:rPr>
        <w:t xml:space="preserve"> </w:t>
      </w:r>
      <w:r>
        <w:rPr>
          <w:i/>
          <w:lang w:val="fr-FR"/>
        </w:rPr>
        <w:t>à juger par lui-même du terme de sa mission terrestre</w:t>
      </w:r>
      <w:r>
        <w:rPr>
          <w:lang w:val="fr-FR"/>
        </w:rPr>
        <w:t xml:space="preserve">“. </w:t>
      </w:r>
      <w:r>
        <w:rPr/>
        <w:t>In der Tat dürfte das Urteilsvermögen des Menschen hier in der Regel überfordert sein.</w:t>
      </w:r>
    </w:p>
  </w:footnote>
  <w:footnote w:id="17">
    <w:p>
      <w:pPr>
        <w:pStyle w:val="Footnote"/>
        <w:ind w:left="397" w:hanging="397"/>
        <w:rPr/>
      </w:pPr>
      <w:r>
        <w:rPr>
          <w:rStyle w:val="FootnoteCharacters"/>
        </w:rPr>
        <w:footnoteRef/>
      </w:r>
      <w:r>
        <w:rPr/>
        <w:tab/>
        <w:t xml:space="preserve"> </w:t>
      </w:r>
      <w:r>
        <w:rPr/>
        <w:tab/>
      </w:r>
      <w:r>
        <w:rPr>
          <w:i/>
        </w:rPr>
        <w:t>I. Kant,</w:t>
      </w:r>
      <w:r>
        <w:rPr/>
        <w:t xml:space="preserve"> Metaphysik der Sitten. Tugendlehre A 73. Zu den übrigen kantischen Aussagen zur „Selbstentleibung“ vgl. </w:t>
      </w:r>
      <w:r>
        <w:rPr>
          <w:i/>
        </w:rPr>
        <w:t>W. Wolbert</w:t>
      </w:r>
      <w:r>
        <w:rPr/>
        <w:t>, Der Mensch als Mittel und Zweck, Münster 1987, 37-40.</w:t>
      </w:r>
    </w:p>
  </w:footnote>
  <w:footnote w:id="18">
    <w:p>
      <w:pPr>
        <w:pStyle w:val="Footnote"/>
        <w:rPr/>
      </w:pPr>
      <w:r>
        <w:rPr>
          <w:rStyle w:val="FootnoteCharacters"/>
        </w:rPr>
        <w:footnoteRef/>
      </w:r>
      <w:r>
        <w:rPr/>
        <w:t xml:space="preserve"> </w:t>
      </w:r>
      <w:r>
        <w:rPr/>
        <w:tab/>
        <w:t>Young 420.</w:t>
      </w:r>
    </w:p>
  </w:footnote>
  <w:footnote w:id="19">
    <w:p>
      <w:pPr>
        <w:pStyle w:val="Footnote"/>
        <w:ind w:left="397" w:hanging="397"/>
        <w:rPr/>
      </w:pPr>
      <w:r>
        <w:rPr>
          <w:rStyle w:val="FootnoteCharacters"/>
        </w:rPr>
        <w:footnoteRef/>
      </w:r>
      <w:r>
        <w:rPr/>
        <w:tab/>
        <w:t xml:space="preserve"> </w:t>
      </w:r>
      <w:r>
        <w:rPr/>
        <w:tab/>
        <w:t>Im übrigen wäre auch auf die unterschiedliche Struktur des römischen Heeres zu verschiedenen Zeiten hinzuweisen; vgl. dazu Johnson.</w:t>
      </w:r>
    </w:p>
  </w:footnote>
  <w:footnote w:id="20">
    <w:p>
      <w:pPr>
        <w:pStyle w:val="Footnote"/>
        <w:rPr/>
      </w:pPr>
      <w:r>
        <w:rPr>
          <w:rStyle w:val="FootnoteCharacters"/>
        </w:rPr>
        <w:footnoteRef/>
      </w:r>
      <w:r>
        <w:rPr/>
        <w:t xml:space="preserve"> </w:t>
      </w:r>
      <w:r>
        <w:rPr/>
        <w:tab/>
        <w:t>Vgl. hier Langan.</w:t>
      </w:r>
    </w:p>
  </w:footnote>
  <w:footnote w:id="21">
    <w:p>
      <w:pPr>
        <w:pStyle w:val="Footnote"/>
        <w:rPr/>
      </w:pPr>
      <w:r>
        <w:rPr>
          <w:rStyle w:val="FootnoteCharacters"/>
        </w:rPr>
        <w:footnoteRef/>
      </w:r>
      <w:r>
        <w:rPr>
          <w:lang w:val="it-IT"/>
        </w:rPr>
        <w:t xml:space="preserve"> </w:t>
      </w:r>
      <w:r>
        <w:rPr>
          <w:lang w:val="it-IT"/>
        </w:rPr>
        <w:tab/>
        <w:t>Vgl. Walzer.</w:t>
      </w:r>
    </w:p>
  </w:footnote>
  <w:footnote w:id="22">
    <w:p>
      <w:pPr>
        <w:pStyle w:val="Footnote"/>
        <w:rPr/>
      </w:pPr>
      <w:r>
        <w:rPr>
          <w:rStyle w:val="FootnoteCharacters"/>
        </w:rPr>
        <w:footnoteRef/>
      </w:r>
      <w:r>
        <w:rPr>
          <w:lang w:val="it-IT"/>
        </w:rPr>
        <w:t xml:space="preserve"> </w:t>
      </w:r>
      <w:r>
        <w:rPr>
          <w:lang w:val="it-IT"/>
        </w:rPr>
        <w:tab/>
        <w:t>AUGUSTINUS; De civitate Dei I 21.</w:t>
      </w:r>
    </w:p>
  </w:footnote>
  <w:footnote w:id="23">
    <w:p>
      <w:pPr>
        <w:pStyle w:val="Footnote"/>
        <w:ind w:left="397" w:hanging="397"/>
        <w:rPr/>
      </w:pPr>
      <w:r>
        <w:rPr>
          <w:rStyle w:val="FootnoteCharacters"/>
        </w:rPr>
        <w:footnoteRef/>
      </w:r>
      <w:r>
        <w:rPr/>
        <w:tab/>
        <w:t xml:space="preserve"> </w:t>
      </w:r>
      <w:r>
        <w:rPr/>
        <w:tab/>
        <w:t>Rauch (1956) 200. Zum Vergeltungsgedanken vgl. im übrigen die differenzierten Überlegungen von Cottingham.</w:t>
      </w:r>
    </w:p>
  </w:footnote>
  <w:footnote w:id="24">
    <w:p>
      <w:pPr>
        <w:pStyle w:val="Footnote"/>
        <w:rPr/>
      </w:pPr>
      <w:r>
        <w:rPr>
          <w:rStyle w:val="FootnoteCharacters"/>
        </w:rPr>
        <w:footnoteRef/>
      </w:r>
      <w:r>
        <w:rPr/>
        <w:t xml:space="preserve"> </w:t>
      </w:r>
      <w:r>
        <w:rPr/>
        <w:tab/>
        <w:t>Montesquieu, Vom Geist der Gesetze, Buch VI Kap 9.</w:t>
      </w:r>
    </w:p>
  </w:footnote>
  <w:footnote w:id="25">
    <w:p>
      <w:pPr>
        <w:pStyle w:val="Footnote"/>
        <w:rPr/>
      </w:pPr>
      <w:r>
        <w:rPr>
          <w:rStyle w:val="FootnoteCharacters"/>
        </w:rPr>
        <w:footnoteRef/>
      </w:r>
      <w:r>
        <w:rPr/>
        <w:t xml:space="preserve"> </w:t>
      </w:r>
      <w:r>
        <w:rPr/>
        <w:tab/>
        <w:t>Ebd.</w:t>
      </w:r>
    </w:p>
  </w:footnote>
  <w:footnote w:id="26">
    <w:p>
      <w:pPr>
        <w:pStyle w:val="Footnote"/>
        <w:ind w:left="397" w:hanging="397"/>
        <w:rPr/>
      </w:pPr>
      <w:r>
        <w:rPr>
          <w:rStyle w:val="FootnoteCharacters"/>
        </w:rPr>
        <w:footnoteRef/>
      </w:r>
      <w:r>
        <w:rPr/>
        <w:tab/>
        <w:t xml:space="preserve"> </w:t>
      </w:r>
      <w:r>
        <w:rPr/>
        <w:tab/>
        <w:t xml:space="preserve">Zitiert bei </w:t>
      </w:r>
      <w:r>
        <w:rPr>
          <w:i/>
        </w:rPr>
        <w:t>Nicholson</w:t>
      </w:r>
      <w:r>
        <w:rPr/>
        <w:t xml:space="preserve"> 60.</w:t>
      </w:r>
    </w:p>
  </w:footnote>
  <w:footnote w:id="27">
    <w:p>
      <w:pPr>
        <w:pStyle w:val="Footnote"/>
        <w:rPr/>
      </w:pPr>
      <w:r>
        <w:rPr>
          <w:rStyle w:val="FootnoteCharacters"/>
        </w:rPr>
        <w:footnoteRef/>
      </w:r>
      <w:r>
        <w:rPr/>
        <w:t xml:space="preserve"> </w:t>
      </w:r>
      <w:r>
        <w:rPr/>
        <w:tab/>
        <w:t>Zitiert bei Nicholson 65.</w:t>
      </w:r>
    </w:p>
  </w:footnote>
  <w:footnote w:id="28">
    <w:p>
      <w:pPr>
        <w:pStyle w:val="Footnote"/>
        <w:rPr/>
      </w:pPr>
      <w:r>
        <w:rPr>
          <w:rStyle w:val="FootnoteCharacters"/>
        </w:rPr>
        <w:footnoteRef/>
      </w:r>
      <w:r>
        <w:rPr/>
        <w:t xml:space="preserve"> </w:t>
      </w:r>
      <w:r>
        <w:rPr/>
        <w:tab/>
        <w:t>Nicholson 66 Nr. 80.</w:t>
      </w:r>
    </w:p>
  </w:footnote>
  <w:footnote w:id="29">
    <w:p>
      <w:pPr>
        <w:pStyle w:val="Footnote"/>
        <w:ind w:left="397" w:hanging="397"/>
        <w:rPr/>
      </w:pPr>
      <w:r>
        <w:rPr>
          <w:rStyle w:val="FootnoteCharacters"/>
        </w:rPr>
        <w:footnoteRef/>
      </w:r>
      <w:r>
        <w:rPr/>
        <w:tab/>
        <w:t xml:space="preserve"> </w:t>
      </w:r>
      <w:r>
        <w:rPr/>
        <w:tab/>
        <w:t xml:space="preserve">L. Cahill zitiert bei </w:t>
      </w:r>
      <w:r>
        <w:rPr>
          <w:i/>
        </w:rPr>
        <w:t>Jung</w:t>
      </w:r>
      <w:r>
        <w:rPr/>
        <w:t xml:space="preserve"> 447.</w:t>
      </w:r>
    </w:p>
  </w:footnote>
  <w:footnote w:id="30">
    <w:p>
      <w:pPr>
        <w:pStyle w:val="Footnote"/>
        <w:ind w:left="397" w:hanging="397"/>
        <w:rPr/>
      </w:pPr>
      <w:r>
        <w:rPr>
          <w:rStyle w:val="FootnoteCharacters"/>
        </w:rPr>
        <w:footnoteRef/>
      </w:r>
      <w:r>
        <w:rPr/>
        <w:tab/>
        <w:t xml:space="preserve"> </w:t>
      </w:r>
      <w:r>
        <w:rPr/>
        <w:tab/>
      </w:r>
      <w:r>
        <w:rPr>
          <w:i/>
        </w:rPr>
        <w:t>Callahan</w:t>
      </w:r>
      <w:r>
        <w:rPr/>
        <w:t xml:space="preserve"> 234.</w:t>
      </w:r>
    </w:p>
  </w:footnote>
  <w:footnote w:id="31">
    <w:p>
      <w:pPr>
        <w:pStyle w:val="Footnote"/>
        <w:ind w:left="397" w:hanging="397"/>
        <w:rPr/>
      </w:pPr>
      <w:r>
        <w:rPr>
          <w:rStyle w:val="FootnoteCharacters"/>
        </w:rPr>
        <w:footnoteRef/>
      </w:r>
      <w:r>
        <w:rPr/>
        <w:tab/>
        <w:t xml:space="preserve"> </w:t>
      </w:r>
      <w:r>
        <w:rPr/>
        <w:tab/>
      </w:r>
      <w:r>
        <w:rPr>
          <w:i/>
        </w:rPr>
        <w:t>Jung</w:t>
      </w:r>
      <w:r>
        <w:rPr/>
        <w:t xml:space="preserve"> 466.</w:t>
      </w:r>
    </w:p>
  </w:footnote>
  <w:footnote w:id="32">
    <w:p>
      <w:pPr>
        <w:pStyle w:val="Footnote"/>
        <w:rPr/>
      </w:pPr>
      <w:r>
        <w:rPr>
          <w:rStyle w:val="FootnoteCharacters"/>
        </w:rPr>
        <w:footnoteRef/>
      </w:r>
      <w:r>
        <w:rPr/>
        <w:t xml:space="preserve"> </w:t>
      </w:r>
      <w:r>
        <w:rPr/>
        <w:tab/>
        <w:t>Vgl. unter www.aerztinnenbund.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s>
      <w:suppressAutoHyphens w:val="false"/>
      <w:overflowPunct w:val="false"/>
      <w:autoSpaceDE w:val="false"/>
      <w:bidi w:val="0"/>
      <w:spacing w:lineRule="auto" w:line="360"/>
      <w:jc w:val="both"/>
      <w:textAlignment w:val="baseline"/>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note">
    <w:name w:val="Footnote Text"/>
    <w:basedOn w:val="Normal"/>
    <w:pPr>
      <w:spacing w:lineRule="auto" w:line="24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6:01:00Z</dcterms:created>
  <dc:creator> </dc:creator>
  <dc:description/>
  <dc:language>en-US</dc:language>
  <cp:lastModifiedBy> </cp:lastModifiedBy>
  <dcterms:modified xsi:type="dcterms:W3CDTF">2003-03-27T17:29:00Z</dcterms:modified>
  <cp:revision>4</cp:revision>
  <dc:subject/>
  <dc:title>Warum soll man nicht töten</dc:title>
</cp:coreProperties>
</file>