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1 Mz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8. Obèudujemo cvetlice (</w:t>
      </w:r>
      <w:r>
        <w:rPr>
          <w:i/>
          <w:iCs/>
          <w:sz w:val="20"/>
          <w:szCs w:val="20"/>
        </w:rPr>
        <w:t>Pred šol</w:t>
      </w:r>
      <w:r>
        <w:rPr>
          <w:sz w:val="20"/>
          <w:szCs w:val="20"/>
        </w:rPr>
        <w:t>.)</w:t>
        <w:tab/>
        <w:t>(1 Mz 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9. Radi imamo žival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1 Mz 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0 Telo in življenje nam je podaril Bog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 1 Mz 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3. Nebo in zemljo je ustvaril Bog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1 Mz 1,1-2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4. Èloveka je ustvaril Bog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1 Mz 1,2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. Bog želi, da smo sreèn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1-2; 1 Mz 1,28-31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>1. Vznemirljiva odkritja,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1 Mz 1,1-2,3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. Od kod in kam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1 Mz 2,4-17. 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. Greh nas vodi v nesreè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2,15-3,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7. Varujmo se greha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1 Mz 4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3. Po Božjih sledeh sledeh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1 Mz 4,1-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8. Boga nas rešuj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1 Mz 6-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1. Telo je Božji da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9.18-2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9. Živimo v miru in slog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1 Mz 11,1-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. Skrivnostni klic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12,1-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. Pogumni odgovor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15,1-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. Pogumni odgovor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17,4-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0. Življenje je Božji dar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1 Mz 21-2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3. Življenje v preizkušnjah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25,19-3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3. Življenje v preizkušnjah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27,1-44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4. Povezani z Bogom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28,12-2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6. Lahkoverni ljudj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Mz 3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3. Vest je notranji glas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37;3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4. Hudo vraèajmo z dobrim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41-4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5. Srèna dobrota prinaša sreè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Mz 43-50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2 Mz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6. Bog vidi stisko svojega ljudstva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2 Mz 2-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5. Pomagajmo s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2 Mz 2,16-20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. Bog de razodeva po znamenjih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2 Mz 3,1-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7. Izhod iz sužnosti v svobod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2 Mz 4-1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2. Sveta maša je Jezusova daritev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2 Mz 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5. Na poti v svobodo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2 Mz 16,1-17,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7. Hrana je Božji dar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2 Mz 16,8-1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6. Brez vode in življenja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2 Mz 17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2. Pred teboj, gospod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2 Mz 17,8-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8. Bog sklene zavezo s svojim ljudstvom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2 Mz 19-24)</w:t>
      </w:r>
    </w:p>
    <w:p>
      <w:pPr>
        <w:pStyle w:val="BodyTextIndent3"/>
        <w:tabs>
          <w:tab w:val="clear" w:pos="708"/>
          <w:tab w:val="right" w:pos="7088" w:leader="none"/>
        </w:tabs>
        <w:ind w:left="0" w:hanging="0"/>
        <w:rPr/>
      </w:pPr>
      <w:r>
        <w:rPr>
          <w:lang w:val="de-DE"/>
        </w:rPr>
        <w:t>9. Pot v obljubljeno deželo</w:t>
      </w:r>
      <w:r>
        <w:rPr/>
        <w:t xml:space="preserve"> </w:t>
      </w:r>
      <w:r>
        <w:rPr>
          <w:i/>
          <w:iCs/>
        </w:rPr>
        <w:t>(3. raz)</w:t>
      </w:r>
      <w:r>
        <w:rPr>
          <w:lang w:val="de-DE"/>
        </w:rPr>
        <w:tab/>
        <w:t>(2 Mz 32-34;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7. Bog ne prelomi prijateljstva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2 Mz 3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Sveto pismo je knjiga zaveze</w:t>
      </w:r>
      <w:r>
        <w:rPr>
          <w:i/>
          <w:iCs/>
          <w:sz w:val="20"/>
          <w:szCs w:val="20"/>
        </w:rPr>
        <w:t>(3. raz)</w:t>
        <w:tab/>
      </w:r>
      <w:r>
        <w:rPr>
          <w:sz w:val="20"/>
          <w:szCs w:val="20"/>
        </w:rPr>
        <w:t>(2 Mz 34-37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4 Mz</w:t>
      </w:r>
    </w:p>
    <w:p>
      <w:pPr>
        <w:pStyle w:val="BodyTextIndent3"/>
        <w:tabs>
          <w:tab w:val="clear" w:pos="708"/>
          <w:tab w:val="right" w:pos="7088" w:leader="none"/>
        </w:tabs>
        <w:ind w:left="0" w:hanging="0"/>
        <w:rPr/>
      </w:pPr>
      <w:r>
        <w:rPr>
          <w:lang w:val="de-DE"/>
        </w:rPr>
        <w:t>9. Pot v obljubljeno deželo</w:t>
      </w:r>
      <w:r>
        <w:rPr/>
        <w:t xml:space="preserve"> </w:t>
      </w:r>
      <w:r>
        <w:rPr>
          <w:i/>
          <w:iCs/>
        </w:rPr>
        <w:t>(3. raz)</w:t>
      </w:r>
      <w:r>
        <w:rPr>
          <w:lang w:val="de-DE"/>
        </w:rPr>
        <w:tab/>
        <w:t>(4 Mz 13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5 Mz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4. Bog je eden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5 Mz 5,1-10;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4. Govorimo resnic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5 Mz 5,20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1 Sam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8. V Svetemu pismu nam govori Bog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1 Sam 3,1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9. Moja ušesa poslušajo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1 Sam 8-10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8. Zaupajmo Bogu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Sam 16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9. Kralj s pastirsko palico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Sam 17,32-5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0. Bog daje življenje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Sam 26-31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2 Sam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Sveto pismo je knjiga zaveze</w:t>
      </w:r>
      <w:r>
        <w:rPr>
          <w:i/>
          <w:iCs/>
          <w:sz w:val="20"/>
          <w:szCs w:val="20"/>
        </w:rPr>
        <w:t>(3. raz)</w:t>
        <w:tab/>
      </w:r>
      <w:r>
        <w:rPr>
          <w:sz w:val="20"/>
          <w:szCs w:val="20"/>
        </w:rPr>
        <w:t>(2 Sam 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2. Zvesta ljubezen v družin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2 Sam 11-12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1 Kr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5. Z molitvijo èastimo Boga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Kr 3,4-1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Vstopimo v šolo modrost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Kr 3,5-1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Vstopimo v šolo modrosti</w:t>
      </w:r>
      <w:r>
        <w:rPr>
          <w:i/>
          <w:iCs/>
          <w:sz w:val="20"/>
          <w:szCs w:val="20"/>
        </w:rPr>
        <w:t xml:space="preserve"> (5.raz)</w:t>
      </w:r>
      <w:r>
        <w:rPr>
          <w:sz w:val="20"/>
          <w:szCs w:val="20"/>
        </w:rPr>
        <w:tab/>
        <w:t>(1 Kr 3,16-2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Sveto pismo je knjiga zaveze</w:t>
      </w:r>
      <w:r>
        <w:rPr>
          <w:i/>
          <w:iCs/>
          <w:sz w:val="20"/>
          <w:szCs w:val="20"/>
        </w:rPr>
        <w:t>(3. raz)</w:t>
        <w:tab/>
      </w:r>
      <w:r>
        <w:rPr>
          <w:sz w:val="20"/>
          <w:szCs w:val="20"/>
        </w:rPr>
        <w:t>(1 Kr 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9. Radi pomagamo drugim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1 Kr 17,7-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Kjer je Bog, tam je sreèa,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1 Kr 18,21-3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3. Živimo pravièno in pošten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1 Kr 21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Ps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4. Angel varuh me varuje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Ps 91,1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6. Govorica narav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Ps 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6. Lahkoverni ljudj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Ps 135,15-1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6. Spreminjam se, odrašèam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Ps 139,14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0 Kot moški in žensk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Ps 139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/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Vp</w:t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/>
      </w:pPr>
      <w:r>
        <w:rPr>
          <w:sz w:val="20"/>
          <w:szCs w:val="20"/>
        </w:rPr>
        <w:t xml:space="preserve">8. Spolnost je del stvarjenja in èlovekovega življenja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Vp 4.6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Iz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2. Odrešenik prihaj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Iz 35,4sl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7. V težavah bodimo povezan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Iz 42,1-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6. Bog je Oèe vseh ljud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Iz 49,15-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3. Klièem te: Abba – Oèe,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Iz 49,15-1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Jer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6. Posebna znamenja Božjega klic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er 1,4-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6. pogumni ljudj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Jer 7, 1-15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Jon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1.Obnovitev zaveze z Bogom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Jon 3,1-10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Dan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6. Svoboda Božjih otrok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Dan 1,1-1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6. Božje ime je svet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Dan 3,1-30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Neh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7. Gospodov dan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Neh 8, 1-10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2 Krn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Moja usta pripovedujejo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2 Krn 1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Tob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9. Spoštujmo starše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Tob 5-1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5. Bog skrbi za nas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Tob 5-12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Mdr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. Odkrivajmo znamenj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dr 13,1-5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Sir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>26. Prijateljstvo in ljubezen,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Sir 6,5-17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5. Spoštujmo in varujmo življenje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Sir 31,25-29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>7. Bog je ustvaril èloveka; moškega in žensko,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Sir 25.26.32.33.37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Mt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2. Nove možnost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Mt 1,19-2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4. Pridite, molimo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t 2,1-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5. V družini Bog skrbi za nas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t 2.13-2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7. Z Jezusom zmagujmo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4,1-10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4. Cerkev je znamenje odrešenj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4,21-22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8. Prišel je za vse ljud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4,23-2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2. Jezus nas vabi k sreè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t 5,1-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6. Bog je Oèe vseh ljud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t 5,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5. O Bogu nam pripoveduje Jezus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t 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9. Pogovor z Bogom je molitev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Mt 6,8sl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0. Najlepša molitev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Mt 6,9-13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3. Klièem te: Abba – Oèe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6,9-1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4. Bog je eden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t 6,2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6. Bog je Oèe vseh ljudi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t 6,25-3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7. Jezusovo in naše zlato pravilo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t 7,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8. Hodimo in tekamo z nogam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t 9,1-8)</w:t>
      </w:r>
    </w:p>
    <w:p>
      <w:pPr>
        <w:pStyle w:val="Normal"/>
        <w:tabs>
          <w:tab w:val="clear" w:pos="708"/>
          <w:tab w:val="right" w:pos="7088" w:leader="none"/>
        </w:tabs>
        <w:ind w:left="227" w:hanging="227"/>
        <w:rPr/>
      </w:pPr>
      <w:r>
        <w:rPr>
          <w:sz w:val="20"/>
          <w:szCs w:val="20"/>
        </w:rPr>
        <w:t>9. Skrbimo za bolne in ostarel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12,9-1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9. Radi pomagamo drugim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t 14,15sl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7. Kaj pa vi pravite, kdo sem?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16,13-20)</w:t>
      </w:r>
    </w:p>
    <w:p>
      <w:pPr>
        <w:pStyle w:val="BodyTextIndent2"/>
        <w:tabs>
          <w:tab w:val="clear" w:pos="708"/>
          <w:tab w:val="right" w:pos="7088" w:leader="none"/>
        </w:tabs>
        <w:rPr/>
      </w:pPr>
      <w:r>
        <w:rPr>
          <w:lang w:val="de-DE"/>
        </w:rPr>
        <w:t>27. Božje ljudstvo ima svoje voditelje</w:t>
      </w:r>
      <w:r>
        <w:rPr>
          <w:i/>
          <w:iCs/>
        </w:rPr>
        <w:t xml:space="preserve"> (4. raz)</w:t>
      </w:r>
      <w:r>
        <w:rPr>
          <w:lang w:val="de-DE"/>
        </w:rPr>
        <w:tab/>
        <w:t>(Mt 16,18-19;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4. Znamenje Božje ljubezni v družini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19,3-6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8. Prišel je za vse ljud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19,13-2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5. Hodimo za Jezusom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19,16-2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2. Jezusa z veseljem pozdravljamo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t 21,1-1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8. Cvetna nedelj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Mt 21,1-1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1. Cerkev je Božja hiš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Mt 21,13)</w:t>
      </w:r>
    </w:p>
    <w:p>
      <w:pPr>
        <w:pStyle w:val="Header"/>
        <w:tabs>
          <w:tab w:val="clear" w:pos="4536"/>
          <w:tab w:val="clear" w:pos="9072"/>
          <w:tab w:val="right" w:pos="7088" w:leader="none"/>
        </w:tabs>
        <w:spacing w:before="0" w:after="0"/>
        <w:rPr/>
      </w:pPr>
      <w:r>
        <w:rPr>
          <w:sz w:val="20"/>
          <w:szCs w:val="20"/>
          <w:lang w:val="de-DE"/>
        </w:rPr>
        <w:t>13. Najveèja zapoved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  <w:lang w:val="de-DE"/>
        </w:rPr>
        <w:tab/>
        <w:t>(Mt 22,36-40;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7. Jezus nas sodi po dobrih delih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t 25,31-46;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6. En dan z Jezusom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25,35-40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>19. Zadnja veèerja (1. raz.)</w:t>
        <w:tab/>
        <w:t>(Mt 26,26-28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t 27,62-66;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7. Cerkev je za vse narod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28,16-2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Prièakujemo Jezusov prihod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t 28,20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Mr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1. Odpušèajmo drug drugemu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1,1-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. Vsak dan me Jezus kliè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1,16-1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4. Skupaj smo sreèn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Mr 1,16-2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3. V Jezusa upamo in verujemo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2,1-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6. Jezus želi, da smo dobr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r 2,15sl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9. Nismo še videli èesa takega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r 2,3-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3. Kot bratje in sestr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Mr 3,31-3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6. Božja beseda je kakor sem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4,1-2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. Ob Jezusu smo varn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4,35-4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6. Jezus obuja mrtv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5,21.-4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3. Jezusova znamenja v Cerkvi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Mr 7,31-3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2. Jezusa nam pošilja Bog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r 8,27-2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. Postalo bomo prijatelj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Mr 10,13-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. Pojdimo k Jezusu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Mr 10,13-1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4. Jezus nam odpira oè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10,46-52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r 14,22-2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8. Èujte in molit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Mr 14,26-7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4. Govorimo resnic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r 14,56-62;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Mr 16,1-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7. Gospodov dan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Mr 16,2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Lk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1. Pesem mlade mater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Lk 1,26-31.47-5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3. Jezusova mati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1,28-3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3. Jezusova mati je Marija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Lk 1,30-3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2. Z Marijo se pripravljamo na božiè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1,39-5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4. Jezusov rojstni dan - božiè (</w:t>
      </w:r>
      <w:r>
        <w:rPr>
          <w:i/>
          <w:iCs/>
          <w:sz w:val="20"/>
          <w:szCs w:val="20"/>
        </w:rPr>
        <w:t>Pred šol</w:t>
      </w:r>
      <w:r>
        <w:rPr>
          <w:sz w:val="20"/>
          <w:szCs w:val="20"/>
        </w:rPr>
        <w:t>.)</w:t>
        <w:tab/>
        <w:t>(Lk 2,1-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4. Jezus se je rodil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2,1-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3. Jezus nam prinaša mir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2,8-1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2. Jezus je znamenje nevidnega Bog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2,22-3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1. Jezus je bil ubogljiv otrok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Lk 2,41-4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3. Družina je kraj ljubezni in sreè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2,41-51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1. Veè kakor mati in oèe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2,41-5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8. Starše razveseljujemo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Lk 2,52sl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7. Bog me klièe po imenu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3,21-22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5. Bog v našem življenju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3,21-22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6. Svoboda Božjih otrok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4,16-22)</w:t>
      </w:r>
    </w:p>
    <w:p>
      <w:pPr>
        <w:pStyle w:val="Normal"/>
        <w:tabs>
          <w:tab w:val="clear" w:pos="708"/>
          <w:tab w:val="right" w:pos="7088" w:leader="none"/>
        </w:tabs>
        <w:ind w:left="340" w:hanging="340"/>
        <w:rPr/>
      </w:pPr>
      <w:r>
        <w:rPr>
          <w:sz w:val="20"/>
          <w:szCs w:val="20"/>
        </w:rPr>
        <w:t>17. V težavah bodimo povezan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Lk 6,27-2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7. Bog nam govori v tihot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9,28-36)</w:t>
      </w:r>
    </w:p>
    <w:p>
      <w:pPr>
        <w:pStyle w:val="Header"/>
        <w:tabs>
          <w:tab w:val="clear" w:pos="4536"/>
          <w:tab w:val="clear" w:pos="9072"/>
          <w:tab w:val="right" w:pos="7088" w:leader="none"/>
        </w:tabs>
        <w:spacing w:before="0" w:after="0"/>
        <w:rPr/>
      </w:pPr>
      <w:r>
        <w:rPr>
          <w:sz w:val="20"/>
          <w:szCs w:val="20"/>
          <w:lang w:val="de-DE"/>
        </w:rPr>
        <w:t>13. Najveèja zapoved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  <w:lang w:val="de-DE"/>
        </w:rPr>
        <w:tab/>
        <w:t>(Lk 10,29-3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9. Marija nas vodi k Jezusu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11,27-28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3. Klièem te: Abba – Oèe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12,22-3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0. Prièakujemo Jezusov prihod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12,35-4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8. Kristjani praznujemo nedelje in praznike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Lk 14,15-2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3. Jezus nam odpušèa in pomag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15,3-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8. Jezus oznanja Božje usmiljenj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15,11-2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5. Jezus nas uèi hvaležnost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17,11-1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7. Na sveto obhajilo se pripravimo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19,1-10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4. Emanuel – Bog z nam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19,1-10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19,37-38;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2. Sveta maša je Jezusova daritev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Lk 22,15-20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22,40-54;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22,66-71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23,1-4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9. Jezus nam odpušèa greh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23,39-4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0. Jezus je za nas dal življenje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23,1-3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2. Jezus se daruje za nas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Lk 23,34-24,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1. Jezus je vstal od mrtvih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24,1-1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5. Vsako nedeljo slišimo veselo oznanilo - prvi del svete maše </w:t>
      </w:r>
      <w:r>
        <w:rPr>
          <w:i/>
          <w:iCs/>
          <w:sz w:val="20"/>
          <w:szCs w:val="20"/>
        </w:rPr>
        <w:t>(1. raz.)</w:t>
        <w:tab/>
      </w:r>
      <w:r>
        <w:rPr>
          <w:sz w:val="20"/>
          <w:szCs w:val="20"/>
        </w:rPr>
        <w:t>(Lk 24,13-27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2. Duh Vstalega nas oživlja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Lk 24,13-3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6. Vsako nedeljo smo z Jezusom pri obedu - drugi del svete maše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Lk 24,28-32)</w:t>
      </w:r>
    </w:p>
    <w:p>
      <w:pPr>
        <w:pStyle w:val="Normal"/>
        <w:tabs>
          <w:tab w:val="clear" w:pos="708"/>
          <w:tab w:val="right" w:pos="7088" w:leader="none"/>
        </w:tabs>
        <w:ind w:left="340" w:hanging="340"/>
        <w:rPr/>
      </w:pPr>
      <w:r>
        <w:rPr>
          <w:sz w:val="20"/>
          <w:szCs w:val="20"/>
        </w:rPr>
        <w:t>18. Z Jezusom postajamo novi ljudj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Lk 24, 1-12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Jn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1. Jezus je vstajenje in življenj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1,1-45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4. Cerkev je znamenje odrešenj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1,28-46;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5. Uèenik, kje stanuješ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Jn 1,35-4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5. Jezus je poklical prve uèence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Jn 1,38-4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5. Radi imamo Marijo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Jn 2,1-1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6. Jezus je Božji Sin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Jn 2,1-12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0. Življenje je veè kot …, </w:t>
      </w:r>
      <w:r>
        <w:rPr>
          <w:i/>
          <w:iCs/>
          <w:sz w:val="20"/>
          <w:szCs w:val="20"/>
        </w:rPr>
        <w:t xml:space="preserve"> (6. raz)</w:t>
      </w:r>
      <w:r>
        <w:rPr>
          <w:sz w:val="20"/>
          <w:szCs w:val="20"/>
        </w:rPr>
        <w:tab/>
        <w:t>(Jn 2,13-2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5. Radi obiskujemo Jezusa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Jn 3,1-21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9. Jezus je naš odrešenik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4,1-26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7. Jezus nas sodi po dobrih delih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Jn 5,2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7. Jezus je kruh življenj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Jn 6,1-15.35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6. En dan z Jezusom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Jn 6,1-1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3. Jezus med nami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6,1-59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0. Jezus je luè svet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9,1-38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1. Z Jezusom v Jeruzalemu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Jn 13,3-3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5. Ljubite drug drugega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Jn 13,4-35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6. V nebesih smo doma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Jn 14,1-4)</w:t>
      </w:r>
    </w:p>
    <w:p>
      <w:pPr>
        <w:pStyle w:val="BodyTextIndent2"/>
        <w:tabs>
          <w:tab w:val="clear" w:pos="708"/>
          <w:tab w:val="right" w:pos="7088" w:leader="none"/>
        </w:tabs>
        <w:ind w:left="0" w:hanging="0"/>
        <w:rPr/>
      </w:pPr>
      <w:r>
        <w:rPr>
          <w:lang w:val="de-DE"/>
        </w:rPr>
        <w:t xml:space="preserve">26. Jezus nam pošlje Svetega Duha </w:t>
      </w:r>
      <w:r>
        <w:rPr>
          <w:i/>
          <w:iCs/>
          <w:lang w:val="de-DE"/>
        </w:rPr>
        <w:t>(2. raz.)</w:t>
      </w:r>
      <w:r>
        <w:rPr>
          <w:lang w:val="de-DE"/>
        </w:rPr>
        <w:tab/>
        <w:t>(Jn 14,15-18;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6. Jezus je trta, mi mladik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n 15,1-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3. Najbolj nas ima rad Bog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Jn 16,2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4. Govorimo resnic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Jn 18,3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3. Jezusa imamo rad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Jn 19,25-2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1. Jezus nam da Marijo za mater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Jn 19,25-2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4. Jezus je vstal od mrtvih - velika noè </w:t>
      </w:r>
      <w:r>
        <w:rPr>
          <w:i/>
          <w:iCs/>
          <w:sz w:val="20"/>
          <w:szCs w:val="20"/>
        </w:rPr>
        <w:t>(Pred šol.)</w:t>
      </w:r>
      <w:r>
        <w:rPr>
          <w:sz w:val="20"/>
          <w:szCs w:val="20"/>
        </w:rPr>
        <w:tab/>
        <w:t>(Jn 20,3-1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3. Jezus je vstal in živi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Jn 20,11-18)</w:t>
      </w:r>
    </w:p>
    <w:p>
      <w:pPr>
        <w:pStyle w:val="Normal"/>
        <w:tabs>
          <w:tab w:val="clear" w:pos="708"/>
          <w:tab w:val="right" w:pos="7088" w:leader="none"/>
        </w:tabs>
        <w:ind w:left="340" w:hanging="340"/>
        <w:rPr/>
      </w:pPr>
      <w:r>
        <w:rPr>
          <w:sz w:val="20"/>
          <w:szCs w:val="20"/>
        </w:rPr>
        <w:t>18. Z Jezusom postajamo novi ljudj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Jn 20,19-2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2. Jezusov velikonoèni dar </w:t>
      </w:r>
      <w:r>
        <w:rPr>
          <w:i/>
          <w:iCs/>
          <w:sz w:val="20"/>
          <w:szCs w:val="20"/>
        </w:rPr>
        <w:t>(1. raz.)</w:t>
      </w:r>
      <w:r>
        <w:rPr>
          <w:sz w:val="20"/>
          <w:szCs w:val="20"/>
        </w:rPr>
        <w:tab/>
        <w:t>(Jn 20,19-23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4. Jezus nam daje samega seb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Jn 21,1-14)</w:t>
      </w:r>
    </w:p>
    <w:p>
      <w:pPr>
        <w:pStyle w:val="BodyTextIndent2"/>
        <w:tabs>
          <w:tab w:val="clear" w:pos="708"/>
          <w:tab w:val="right" w:pos="7088" w:leader="none"/>
        </w:tabs>
        <w:rPr/>
      </w:pPr>
      <w:r>
        <w:rPr>
          <w:lang w:val="de-DE"/>
        </w:rPr>
        <w:t>27. Božje ljudstvo ima svoje voditelje</w:t>
      </w:r>
      <w:r>
        <w:rPr>
          <w:i/>
          <w:iCs/>
        </w:rPr>
        <w:t xml:space="preserve"> (4. raz)</w:t>
      </w:r>
      <w:r>
        <w:rPr>
          <w:lang w:val="de-DE"/>
        </w:rPr>
        <w:tab/>
        <w:t>(Jn 21,15-17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Apd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5. Jezus nas prièakuje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Apd 1,1-11)</w:t>
      </w:r>
    </w:p>
    <w:p>
      <w:pPr>
        <w:pStyle w:val="BodyTextIndent2"/>
        <w:tabs>
          <w:tab w:val="clear" w:pos="708"/>
          <w:tab w:val="right" w:pos="7088" w:leader="none"/>
        </w:tabs>
        <w:ind w:left="0" w:hanging="0"/>
        <w:rPr/>
      </w:pPr>
      <w:r>
        <w:rPr>
          <w:lang w:val="de-DE"/>
        </w:rPr>
        <w:t xml:space="preserve">26. Jezus nam pošlje Svetega Duha </w:t>
      </w:r>
      <w:r>
        <w:rPr>
          <w:i/>
          <w:iCs/>
          <w:lang w:val="de-DE"/>
        </w:rPr>
        <w:t>(2. raz.)</w:t>
      </w:r>
      <w:r>
        <w:rPr>
          <w:lang w:val="de-DE"/>
        </w:rPr>
        <w:tab/>
        <w:t>(Apd 1,12-2,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. Vsi se imamo rad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Apd 2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4. Jezus nam daje svojega duh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Apd 2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1. Odprta vrata na stežaj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2,1-41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3. Uèenci ne morejo molèat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Apd 2,42-47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3. Dam ti, kar imam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3,1-10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4. Z življenjem izprièujemo: Jezus živ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Apd 4,8-22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9. Kakor eno srce in ena duša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4,32-35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19. Kakor eno srce in ena duša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5,12-14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4. Živim za drug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5,42-6,6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5. Znamenje Božjega otroštv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Apd 8,26-39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25. Ko odpadejo spon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9,1-20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18. Prišel je za vse ljudi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Apd 11,34-42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4. Živim za drug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Apd 11,28-3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8. Bog nas veruje in blagoslavlj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Apd 12,5-1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30. Jezus je vedno z nami (</w:t>
      </w:r>
      <w:r>
        <w:rPr>
          <w:i/>
          <w:iCs/>
          <w:sz w:val="20"/>
          <w:szCs w:val="20"/>
        </w:rPr>
        <w:t>Pred šol.)</w:t>
      </w:r>
      <w:r>
        <w:rPr>
          <w:sz w:val="20"/>
          <w:szCs w:val="20"/>
        </w:rPr>
        <w:tab/>
        <w:t>(Apd 12,6-19)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3. Po Božjih sledeh sledeh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Apd 17,22-28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3. Živimo pravièno in pošteno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Apd 20,35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Rim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4. Razliène poti do Boga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Rim 9,4-5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1 Kor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25. Spoštujmo in varujmo življenje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1 Kor 6,12-20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20 Kot moški in ženske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Kor 6,19)</w:t>
      </w:r>
    </w:p>
    <w:p>
      <w:pPr>
        <w:pStyle w:val="BodyTextIndent2"/>
        <w:tabs>
          <w:tab w:val="clear" w:pos="708"/>
          <w:tab w:val="right" w:pos="7088" w:leader="none"/>
        </w:tabs>
        <w:rPr/>
      </w:pPr>
      <w:r>
        <w:rPr>
          <w:lang w:val="de-DE"/>
        </w:rPr>
        <w:t>22. Jezus nas zbira okoli svojega oltarja</w:t>
      </w:r>
      <w:r>
        <w:rPr>
          <w:i/>
          <w:iCs/>
        </w:rPr>
        <w:t xml:space="preserve"> (5. raz)</w:t>
      </w:r>
      <w:r>
        <w:rPr>
          <w:lang w:val="de-DE"/>
        </w:rPr>
        <w:tab/>
        <w:t>(1 Kor 11,17-22.27-28)</w:t>
      </w:r>
    </w:p>
    <w:p>
      <w:pPr>
        <w:pStyle w:val="Normal"/>
        <w:tabs>
          <w:tab w:val="clear" w:pos="708"/>
          <w:tab w:val="right" w:pos="7088" w:leader="none"/>
        </w:tabs>
        <w:ind w:left="397" w:hanging="397"/>
        <w:rPr/>
      </w:pPr>
      <w:r>
        <w:rPr>
          <w:sz w:val="20"/>
          <w:szCs w:val="20"/>
        </w:rPr>
        <w:t>8. Župnija nas povezuj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1 Kor 12,14-26; 1,18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Ef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19. Spoštujmo starše </w:t>
      </w:r>
      <w:r>
        <w:rPr>
          <w:i/>
          <w:iCs/>
          <w:sz w:val="20"/>
          <w:szCs w:val="20"/>
        </w:rPr>
        <w:t>(3. raz)</w:t>
      </w:r>
      <w:r>
        <w:rPr>
          <w:sz w:val="20"/>
          <w:szCs w:val="20"/>
        </w:rPr>
        <w:tab/>
        <w:t>(Ef 6,1-4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Kol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 xml:space="preserve">27. Jezusovo in naše zlato pravilo </w:t>
      </w:r>
      <w:r>
        <w:rPr>
          <w:i/>
          <w:iCs/>
          <w:sz w:val="20"/>
          <w:szCs w:val="20"/>
        </w:rPr>
        <w:t>(2. raz.)</w:t>
      </w:r>
      <w:r>
        <w:rPr>
          <w:sz w:val="20"/>
          <w:szCs w:val="20"/>
        </w:rPr>
        <w:tab/>
        <w:t>(Kol 3,12-23;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2 Tim</w:t>
      </w:r>
    </w:p>
    <w:p>
      <w:pPr>
        <w:pStyle w:val="Normal"/>
        <w:tabs>
          <w:tab w:val="clear" w:pos="708"/>
          <w:tab w:val="right" w:pos="7088" w:leader="none"/>
        </w:tabs>
        <w:jc w:val="both"/>
        <w:rPr/>
      </w:pPr>
      <w:r>
        <w:rPr>
          <w:sz w:val="20"/>
          <w:szCs w:val="20"/>
        </w:rPr>
        <w:t xml:space="preserve">9. Sveto pismo – knjiga knjig, </w:t>
      </w:r>
      <w:r>
        <w:rPr>
          <w:i/>
          <w:iCs/>
          <w:sz w:val="20"/>
          <w:szCs w:val="20"/>
        </w:rPr>
        <w:t>(6. raz)</w:t>
      </w:r>
      <w:r>
        <w:rPr>
          <w:sz w:val="20"/>
          <w:szCs w:val="20"/>
        </w:rPr>
        <w:tab/>
        <w:t>(2 Tim 3,16-17)</w:t>
      </w:r>
    </w:p>
    <w:p>
      <w:pPr>
        <w:pStyle w:val="Normal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Jak</w:t>
      </w:r>
    </w:p>
    <w:p>
      <w:pPr>
        <w:pStyle w:val="Normal"/>
        <w:tabs>
          <w:tab w:val="clear" w:pos="708"/>
          <w:tab w:val="right" w:pos="7088" w:leader="none"/>
        </w:tabs>
        <w:ind w:left="227" w:hanging="227"/>
        <w:rPr/>
      </w:pPr>
      <w:r>
        <w:rPr>
          <w:sz w:val="20"/>
          <w:szCs w:val="20"/>
        </w:rPr>
        <w:t>9. Skrbimo za bolne in ostarele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Jak 5,14-15)</w:t>
      </w:r>
    </w:p>
    <w:p>
      <w:pPr>
        <w:pStyle w:val="Normal"/>
        <w:tabs>
          <w:tab w:val="clear" w:pos="708"/>
          <w:tab w:val="right" w:pos="7088" w:leader="none"/>
        </w:tabs>
        <w:ind w:left="227" w:hanging="2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1 Pt</w:t>
      </w:r>
    </w:p>
    <w:p>
      <w:pPr>
        <w:pStyle w:val="Normal"/>
        <w:tabs>
          <w:tab w:val="clear" w:pos="708"/>
          <w:tab w:val="right" w:pos="7088" w:leader="none"/>
        </w:tabs>
        <w:ind w:left="340" w:hanging="340"/>
        <w:rPr/>
      </w:pPr>
      <w:r>
        <w:rPr>
          <w:sz w:val="20"/>
          <w:szCs w:val="20"/>
        </w:rPr>
        <w:t>17. V težavah bodimo povezani</w:t>
      </w:r>
      <w:r>
        <w:rPr>
          <w:i/>
          <w:iCs/>
          <w:sz w:val="20"/>
          <w:szCs w:val="20"/>
        </w:rPr>
        <w:t xml:space="preserve"> (5. raz)</w:t>
      </w:r>
      <w:r>
        <w:rPr>
          <w:sz w:val="20"/>
          <w:szCs w:val="20"/>
        </w:rPr>
        <w:tab/>
        <w:t>(1 Pt 4,16)</w:t>
      </w:r>
    </w:p>
    <w:p>
      <w:pPr>
        <w:pStyle w:val="Normal"/>
        <w:tabs>
          <w:tab w:val="clear" w:pos="708"/>
          <w:tab w:val="right" w:pos="7088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right" w:pos="7088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Raz</w:t>
      </w:r>
    </w:p>
    <w:p>
      <w:pPr>
        <w:pStyle w:val="BodyTextIndent3"/>
        <w:tabs>
          <w:tab w:val="clear" w:pos="708"/>
          <w:tab w:val="right" w:pos="7088" w:leader="none"/>
        </w:tabs>
        <w:ind w:left="0" w:hanging="0"/>
        <w:rPr/>
      </w:pPr>
      <w:r>
        <w:rPr>
          <w:lang w:val="de-DE"/>
        </w:rPr>
        <w:t>9. Pot v obljubljeno deželo</w:t>
      </w:r>
      <w:r>
        <w:rPr/>
        <w:t xml:space="preserve"> </w:t>
      </w:r>
      <w:r>
        <w:rPr>
          <w:i/>
          <w:iCs/>
        </w:rPr>
        <w:t>(3. raz)</w:t>
      </w:r>
      <w:r>
        <w:rPr>
          <w:lang w:val="de-DE"/>
        </w:rPr>
        <w:tab/>
        <w:t>(Raz 7,16-17)</w:t>
      </w:r>
    </w:p>
    <w:p>
      <w:pPr>
        <w:pStyle w:val="Normal"/>
        <w:tabs>
          <w:tab w:val="clear" w:pos="708"/>
          <w:tab w:val="right" w:pos="7088" w:leader="none"/>
        </w:tabs>
        <w:rPr/>
      </w:pPr>
      <w:r>
        <w:rPr>
          <w:sz w:val="20"/>
          <w:szCs w:val="20"/>
        </w:rPr>
        <w:t>11. Marija je rodila Jezusa</w:t>
      </w:r>
      <w:r>
        <w:rPr>
          <w:i/>
          <w:iCs/>
          <w:sz w:val="20"/>
          <w:szCs w:val="20"/>
        </w:rPr>
        <w:t xml:space="preserve"> (4. raz)</w:t>
      </w:r>
      <w:r>
        <w:rPr>
          <w:sz w:val="20"/>
          <w:szCs w:val="20"/>
        </w:rPr>
        <w:tab/>
        <w:t>(Raz 12,1-5)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40" w:hanging="340"/>
      <w:jc w:val="both"/>
    </w:pPr>
    <w:rPr>
      <w:sz w:val="20"/>
      <w:szCs w:val="20"/>
      <w:lang w:val="sl-SI"/>
    </w:rPr>
  </w:style>
  <w:style w:type="paragraph" w:styleId="BodyTextIndent3">
    <w:name w:val="Body Text Indent 3"/>
    <w:basedOn w:val="Normal"/>
    <w:qFormat/>
    <w:pPr>
      <w:ind w:left="170" w:hanging="170"/>
      <w:jc w:val="both"/>
    </w:pPr>
    <w:rPr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20"/>
      <w:jc w:val="both"/>
    </w:pPr>
    <w:rPr>
      <w:sz w:val="25"/>
      <w:szCs w:val="25"/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9:29:00Z</dcterms:created>
  <dc:creator>ich</dc:creator>
  <dc:description/>
  <dc:language>en-US</dc:language>
  <cp:lastModifiedBy>Jan</cp:lastModifiedBy>
  <dcterms:modified xsi:type="dcterms:W3CDTF">2002-05-11T09:29:00Z</dcterms:modified>
  <cp:revision>2</cp:revision>
  <dc:subject/>
  <dc:title>1. Postalo bomo prijatelji (Pred šol.)_(Mr 10,13-16)</dc:title>
</cp:coreProperties>
</file>