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Vprašanja za izpit iz kristologije in mariologij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 akademskem letu 2002/20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Kristusov lik pri Dostojevskem (Dom in svet, Maribor 1997, 195-20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Na pragu novega časa (Kristusova novost, 7-3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Edinstvenost Jezusa Kristusa (n.d., 33-47)</w:t>
      </w:r>
    </w:p>
    <w:p>
      <w:pPr>
        <w:pStyle w:val="Normal"/>
        <w:jc w:val="both"/>
        <w:rPr/>
      </w:pPr>
      <w:r>
        <w:rPr>
          <w:sz w:val="28"/>
        </w:rPr>
        <w:t>4. Glejmo na Kristusa (n.d., 47-6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Iz preteklosti v prihodnost (n.d., 71-8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Čutenje cerkvenega človeka (n.d.,85-9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Ne pozabimo pričevalcev (n.d., 101-12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Izberi življenje! (Izberi življenje, 13-40)</w:t>
      </w:r>
    </w:p>
    <w:p>
      <w:pPr>
        <w:pStyle w:val="Normal"/>
        <w:jc w:val="both"/>
        <w:rPr/>
      </w:pPr>
      <w:r>
        <w:rPr>
          <w:sz w:val="28"/>
        </w:rPr>
        <w:t>9. Prednost božje odločitve "za nas"  (Izberi življenje, 63-7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Naravnanost učlovečenja na trpljenje (Teologija tridnevja, 17-2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Kenoza in nova podoba Boga (n.d., 29-4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Izkustveno približevanje skrivnosti hiata (n.d., 68-7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Jezusovo življenje do križa (n.d., 81-87)</w:t>
      </w:r>
    </w:p>
    <w:p>
      <w:pPr>
        <w:pStyle w:val="Normal"/>
        <w:jc w:val="both"/>
        <w:rPr/>
      </w:pPr>
      <w:r>
        <w:rPr>
          <w:sz w:val="28"/>
        </w:rPr>
        <w:t>14. Evharistija (n.d., 87-9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Oljska gora in izročitev (n.d., 92-10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Proces in obsodba (n.d., 103-10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Križanje (n.d., 109-12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 Križ in Cerkev (n.d., 120-12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 Pot k mrtvim: Nova zaveza (n.d, 137-14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 Solidarnost v smrti (n.d., 145-152)</w:t>
      </w:r>
    </w:p>
    <w:p>
      <w:pPr>
        <w:pStyle w:val="Normal"/>
        <w:jc w:val="both"/>
        <w:rPr/>
      </w:pPr>
      <w:r>
        <w:rPr>
          <w:sz w:val="28"/>
        </w:rPr>
        <w:t>21. Mrtvost Božjega Sina (n.d, 152-16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 Odrešenje v breznu (n.d, 160-16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 Grem k Očetu: Edinstvenost trditve (n.d., 168-18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 Samoizpričevanje Vstalega (n.d., 197-20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 Dogodek vstajenja in stanje Vstalega (n.d, 227-23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 Ustanovitev Cerkve (n.d., 232-23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 Starozavezna priprava na Odrešenika (Priročnik I, 363-36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 Nova zaveza o Odrešeniku (Priročnik I, 388-37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 Temeljne resnice o Kristusu... (Priročnik I, 389-39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 Kristološke perspektive srednjega veka (Priročnik I, 393-39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 Moderna doba... (Priročnik I, 398-40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2. Kristološko središče teološke logike (Priročnik I, 409-41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3. Marija za danes (vsa knjiga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4. Trojni venec (vsa knjiga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5. Odrešenikova mati (celotna papeževa okrožnica)</w:t>
      </w:r>
    </w:p>
    <w:p>
      <w:pPr>
        <w:pStyle w:val="Normal"/>
        <w:jc w:val="both"/>
        <w:rPr/>
      </w:pPr>
      <w:r>
        <w:rPr>
          <w:sz w:val="28"/>
        </w:rPr>
        <w:t xml:space="preserve">36. Klečeča teologija (vsaj tri poglavja po lastni izbiri) 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N.B.  Pisni kolokvij iz Katekizma katoliške Cerkve (422-682) v 1. semestru  in pisni elaborat iz predlaganega slovstva v 2. semestru  je pogoj za izpit!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28"/>
        </w:rPr>
        <w:t>Ljubljana, 28. maja 2003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de-DE"/>
        </w:rPr>
      </w:pPr>
      <w:r>
        <w:rPr>
          <w:sz w:val="32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7:38:00Z</dcterms:created>
  <dc:creator>Anton Strukelj</dc:creator>
  <dc:description/>
  <dc:language>en-US</dc:language>
  <cp:lastModifiedBy>Bogoslovci</cp:lastModifiedBy>
  <cp:lastPrinted>2002-05-15T21:20:00Z</cp:lastPrinted>
  <dcterms:modified xsi:type="dcterms:W3CDTF">2003-05-28T17:38:00Z</dcterms:modified>
  <cp:revision>2</cp:revision>
  <dc:subject/>
  <dc:title>Kristologija</dc:title>
</cp:coreProperties>
</file>