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Cristian Balint 3 letnik.</w:t>
      </w:r>
    </w:p>
    <w:p>
      <w:pPr>
        <w:pStyle w:val="Normal"/>
        <w:rPr>
          <w:b/>
          <w:b/>
          <w:sz w:val="24"/>
        </w:rPr>
      </w:pPr>
      <w:r>
        <w:rPr>
          <w:b/>
          <w:sz w:val="24"/>
        </w:rPr>
      </w:r>
    </w:p>
    <w:p>
      <w:pPr>
        <w:pStyle w:val="Normal"/>
        <w:rPr>
          <w:b/>
          <w:b/>
          <w:sz w:val="24"/>
        </w:rPr>
      </w:pPr>
      <w:r>
        <w:rPr>
          <w:b/>
          <w:sz w:val="24"/>
        </w:rPr>
        <w:t>Prevod in povzetek – Lorenzo De Lorenzi</w:t>
      </w:r>
    </w:p>
    <w:p>
      <w:pPr>
        <w:pStyle w:val="Normal"/>
        <w:rPr>
          <w:b/>
          <w:b/>
          <w:sz w:val="24"/>
        </w:rPr>
      </w:pPr>
      <w:r>
        <w:rPr>
          <w:b/>
          <w:sz w:val="24"/>
        </w:rPr>
        <w:t>Parola spirito e vita – quaderni di literatura biblica, 1991, Centro editoriale-Dehoniano, Bologna, str. 199-224.</w:t>
      </w:r>
    </w:p>
    <w:p>
      <w:pPr>
        <w:pStyle w:val="Normal"/>
        <w:rPr>
          <w:b/>
          <w:b/>
          <w:sz w:val="24"/>
        </w:rPr>
      </w:pPr>
      <w:r>
        <w:rPr>
          <w:b/>
          <w:sz w:val="24"/>
        </w:rPr>
      </w:r>
    </w:p>
    <w:p>
      <w:pPr>
        <w:pStyle w:val="Normal"/>
        <w:rPr/>
      </w:pPr>
      <w:r>
        <w:rPr>
          <w:b/>
          <w:sz w:val="24"/>
        </w:rPr>
        <w:t>Svobodni, da ostanemo svobodni. Gal 5, 1</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Zelo veliko pozornosti namenja Pavel svobodi. Zadrževali se bomo pri pojmu </w:t>
      </w:r>
      <w:r>
        <w:rPr>
          <w:i/>
          <w:sz w:val="24"/>
        </w:rPr>
        <w:t>eleuther-</w:t>
      </w:r>
      <w:r>
        <w:rPr>
          <w:sz w:val="24"/>
        </w:rPr>
        <w:t xml:space="preserve"> rešiti, odrešiti, odkupiti, itd… in se bomo osredotočili na apostolovo izkušnjo in njegovo učenje.</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A. Pavlovo osebno izkušnje.</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t xml:space="preserve">Dva vidika imamo, ki podčrtata Pavlovo izkušnjo svobode: a) nasprotje pred in po dogodku tako imenovano "spreobrnjenje"; b) Njegovo apostolsko izkušnje, v katerem se prepletajo težave, ki jih povzročajo tako imenovani judaisti. </w:t>
      </w:r>
    </w:p>
    <w:p>
      <w:pPr>
        <w:pStyle w:val="Normal"/>
        <w:spacing w:lineRule="auto" w:line="360"/>
        <w:jc w:val="both"/>
        <w:rPr>
          <w:sz w:val="24"/>
        </w:rPr>
      </w:pPr>
      <w:r>
        <w:rPr>
          <w:sz w:val="24"/>
        </w:rPr>
      </w:r>
    </w:p>
    <w:p>
      <w:pPr>
        <w:pStyle w:val="Normal"/>
        <w:spacing w:lineRule="auto" w:line="360"/>
        <w:jc w:val="both"/>
        <w:rPr>
          <w:i/>
          <w:i/>
          <w:sz w:val="24"/>
        </w:rPr>
      </w:pPr>
      <w:r>
        <w:rPr>
          <w:i/>
          <w:sz w:val="24"/>
        </w:rPr>
        <w:t>1.Tako imenovano "spreobrnjenje</w:t>
      </w:r>
    </w:p>
    <w:p>
      <w:pPr>
        <w:pStyle w:val="Normal"/>
        <w:spacing w:lineRule="auto" w:line="360"/>
        <w:jc w:val="both"/>
        <w:rPr/>
      </w:pPr>
      <w:r>
        <w:rPr>
          <w:sz w:val="24"/>
        </w:rPr>
        <w:t xml:space="preserve"> </w:t>
      </w:r>
      <w:r>
        <w:rPr>
          <w:sz w:val="24"/>
        </w:rPr>
        <w:t xml:space="preserve">Pavel nikoli ne uporablja besede "spreobrnjenje" za opis dogodka, ki se je zgodilo pri Damasku. Boljše bi bilo govoriti o videnju (1Kor 9,1; 15,8), osvojitev (s Kristusove strani: Flp 3,12), razsvetljenje (2Kor 3,18; 4,4.6), Gospodovo milost (1Kor 7,25; 2Kor 4,1; Gal 1,15), razodetje (Gal 1,12.16), poklic-misijon (Gal 1,1.15). To pa ne pomeni, da je bil Pavel do zdaj "preganjalec Božje Cerkve" (1Kor 15,9; Gal 1,13.23; Flp 3,6), ampak kot sam pravi, je vztrajal v tradiciji očetov (Gal 1,13-14). Potrudil se je izpolniti tradicijo očakov, toda božje delovanje je naredilo iz njega apostola (Gal 1,15). Toda tudi v SZ vidimo nekaj, kar je Božjega. Verjetno od tu prihaja tudi Pavlovo prizadevanje za to, kar je Božjega. To pa vidimo pri Makabejcih (1Mkb 2,27). Isti vidik sledimo tudi pri Pavlu, ki je zelo goreč za Postavo. Zato si je pred spreobrnjenjem predstavil krščanstvo, kot nekaj hujšega od herezije. Lahko mislimo, da je Pavel videl v Kristusa- novi Bog kristjanov, neko oviro, ki jo je treba odstraniti. </w:t>
      </w:r>
    </w:p>
    <w:p>
      <w:pPr>
        <w:pStyle w:val="Normal"/>
        <w:spacing w:lineRule="auto" w:line="360"/>
        <w:jc w:val="both"/>
        <w:rPr/>
      </w:pPr>
      <w:r>
        <w:rPr>
          <w:sz w:val="24"/>
        </w:rPr>
        <w:t>Preko Kristusa pa pride Pavel do spoznanja, da vera ima temelj v samega Kristusa.</w:t>
      </w:r>
    </w:p>
    <w:p>
      <w:pPr>
        <w:pStyle w:val="Normal"/>
        <w:spacing w:lineRule="auto" w:line="360"/>
        <w:jc w:val="both"/>
        <w:rPr>
          <w:sz w:val="24"/>
        </w:rPr>
      </w:pPr>
      <w:r>
        <w:rPr>
          <w:sz w:val="24"/>
        </w:rPr>
        <w:t xml:space="preserve"> </w:t>
      </w:r>
    </w:p>
    <w:p>
      <w:pPr>
        <w:pStyle w:val="Normal"/>
        <w:spacing w:lineRule="auto" w:line="360"/>
        <w:jc w:val="both"/>
        <w:rPr/>
      </w:pPr>
      <w:r>
        <w:rPr>
          <w:i/>
          <w:sz w:val="24"/>
        </w:rPr>
        <w:t>2. V apostolski izkušnji</w:t>
      </w:r>
      <w:r>
        <w:rPr>
          <w:sz w:val="24"/>
        </w:rPr>
        <w:t xml:space="preserve">. </w:t>
      </w:r>
    </w:p>
    <w:p>
      <w:pPr>
        <w:pStyle w:val="Normal"/>
        <w:spacing w:lineRule="auto" w:line="360"/>
        <w:jc w:val="both"/>
        <w:rPr/>
      </w:pPr>
      <w:r>
        <w:rPr>
          <w:sz w:val="24"/>
        </w:rPr>
        <w:t xml:space="preserve">Celotno življenje apostola Pavla je utemeljeno na apostolski izkušnji (1Kor 9,16; Flp 1,20-26; Rim 15,17-33). Zato se Pavel zaveda, da se je treba vedno upirati na Kristusa in hoditi v njegovi ljubezni. Pripravljen je žrtvovati vse zaradi ljubezni do Kristusa in bližnjega. "Če jed pohujšuje mojega brata, nikoli več ne bom jedel mesa, da ne bi pohujšal svojega brata." (1Kor 8,13). Svoboden je, zato je pripravljen nositi bremena drugega, ko se gre za oznanjevanje Kristusa. "Nosite bremena drug drugemu in tako boste izpolnili Kristusovo postavo" (Gal 6,2). Pripravljen je , se odpovedati samemu sebi in se tako postaviti v službi Kristusa in bližnjega. Zaradi in v imenu svobode se postavi popolnoma v službi vsem, tako da se prepusti temu, kar pogani imenujejo "usoda". Vse to samo zaradi izpolnjevanje Božje volje. Za njega ima svoboda vrednost samo v prisotnosti Kristusa. Končni cilj svobode je v Kristusu in v njegovem evangeliju, ki je osvoboditev človeka od preveč človeških predpisov postave. </w:t>
      </w:r>
    </w:p>
    <w:p>
      <w:pPr>
        <w:pStyle w:val="Normal"/>
        <w:spacing w:lineRule="auto" w:line="360"/>
        <w:jc w:val="both"/>
        <w:rPr/>
      </w:pPr>
      <w:r>
        <w:rPr>
          <w:sz w:val="24"/>
        </w:rPr>
        <w:t xml:space="preserve">Pavlova svoboda je osredotočena na popolno darovanje Kristusu in ljudem. Jezus je ta, ki mu narekuje kako živeti in kako delovati v konkretnih življenjskih situacijah. Če je potrebno, je pripravljen "odklanjati" tudi Mojzesovo postavo, zato ker zdaj deluje v moči in milosti Jezusa Kristusa, se pravi v imenu Kristusovega križa in vstajenja."Tisti, ki so brez postave, kakor bi bil sam brez postave, čeprav nisem brez Božje postave, ampak sem pod Kristusovo postavo, da bi pridobil tiste brez postave" (1Kor 9, 21). </w:t>
      </w:r>
    </w:p>
    <w:p>
      <w:pPr>
        <w:pStyle w:val="Normal"/>
        <w:spacing w:lineRule="auto" w:line="360"/>
        <w:jc w:val="both"/>
        <w:rPr>
          <w:sz w:val="24"/>
        </w:rPr>
      </w:pPr>
      <w:r>
        <w:rPr>
          <w:sz w:val="24"/>
        </w:rPr>
        <w:t>Nova religiozna izkušnja ga naredijo "suženj" medtem ko je "svoboden" v Kristusu. Postane slaboten za pridobivanje slabotnih. "Slabotnim sem postal slaboten, da bi pridobil slabotne"(1Kor 9,22). Njegova svoboda se pokaže v njegovem razpoloženju in v njegovi brezmejni prostovoljnosti. Tako sodeluje pri veselju vseh kristjanov. Že na začetku pisma Galačanom se vidi radikalno svobodo Pavla, ki je drugače od takratnega pojmovanja svobode. Pavel pokaže, da je v tesni povezavi z Bogom, ki vodi, osvobaja in podpira zgodovino odrešenja. To se zelo dobro kaže v Pavlovem misijonskem delovanju. "Pavel, apostol ne od ljudi in tudi ne po človeku, temveč po Jezusu Kristusu in Bogu Očetu, ki ga je obudil od mrtvih…" (Gal 1, 1).</w:t>
      </w:r>
    </w:p>
    <w:p>
      <w:pPr>
        <w:pStyle w:val="Normal"/>
        <w:spacing w:lineRule="auto" w:line="360"/>
        <w:jc w:val="both"/>
        <w:rPr/>
      </w:pPr>
      <w:r>
        <w:rPr>
          <w:sz w:val="24"/>
        </w:rPr>
        <w:t xml:space="preserve">Ko ga Bog pokliče in pošlje (kot je poslal preroke), Pavel odgovori brez zadržka in poln božje besede in moči pridiga Kristusa. Okusi zmago, ampak ne brez težav. Soočal se je z različnimi problemi, ki jih ne bi preživel če se ne bi prepustil Bogu, da ga vodi. V Korintu je bil Pavel deležen nasprotovanja, a vendar se ni prepustil tem skušnjavam, ampak je še naprej oznanjal križanega Kristusa. "Sklenil sem namreč, da med vami na bom vedel za nič drugega kakor za Jezusa Kristusa, in sicer križanega. Pred vami sem bil slaboten, v strahu in velikem trepetu" (1Kor 2, 2-3). </w:t>
      </w:r>
    </w:p>
    <w:p>
      <w:pPr>
        <w:pStyle w:val="Normal"/>
        <w:spacing w:lineRule="auto" w:line="360"/>
        <w:jc w:val="both"/>
        <w:rPr/>
      </w:pPr>
      <w:r>
        <w:rPr>
          <w:sz w:val="24"/>
        </w:rPr>
        <w:t>Čeprav so se v Jeruzalemu strinjali s pokristjanjevanjem poganov "Ko so uvideli, da je bil meni zaupan evangelij za neobrezane – kajti tisti, ki je deloval po Petru zaradi poslanstva med obrezanimi, je deloval tudi v mani zaradi poganov -, in ko so spoznali milost, ki mi je bila dana, so Jakob, Kefa in Janez, ki veljajo za stebre, podali meni in Barnabu desnico v znamenje občestva, midva naj bi šla med pogane, oni pa med obrezane (Gal 2, 7-9) je bil Pavel še naprej deležen kritike. Kristjani iz judovstva so ga imeli za izdajalca, medtem ko pravoverni judje so ga hoteli ubiti. Pavel pa oznanja z zaupanjem, da ga nobeden ne more ustaviti, kajti evangelij, ki ga oznanja ni človeški, ampak Kristusov (Gal 1, 6-12; 2, 17-21).</w:t>
      </w:r>
    </w:p>
    <w:p>
      <w:pPr>
        <w:pStyle w:val="Normal"/>
        <w:spacing w:lineRule="auto" w:line="360"/>
        <w:jc w:val="both"/>
        <w:rPr>
          <w:sz w:val="24"/>
        </w:rPr>
      </w:pPr>
      <w:r>
        <w:rPr>
          <w:sz w:val="24"/>
        </w:rPr>
        <w:t>Kristjani so poklicani k svobodi "Vi ste namreč poklicani k svobodi, bratje" (Gal 5, 13). "Kristus nas je osvobodil za svobodo. Zato stojte trdno in se ne dajte ponovno vpreči v jarem sužnosti" (Gal 5, 1). Ta vrstica je glavni namen Pavlove svobode. V milosti Svetega Duha ima svoboda nalogo, da pokaže začetek poslednjih časov (eshatološki vidik), novo stvarstvo, vrnitev vseh k Očetu.</w:t>
      </w:r>
    </w:p>
    <w:p>
      <w:pPr>
        <w:pStyle w:val="Normal"/>
        <w:spacing w:lineRule="auto" w:line="360"/>
        <w:jc w:val="both"/>
        <w:rPr>
          <w:sz w:val="24"/>
        </w:rPr>
      </w:pPr>
      <w:r>
        <w:rPr>
          <w:sz w:val="24"/>
        </w:rPr>
      </w:r>
    </w:p>
    <w:p>
      <w:pPr>
        <w:pStyle w:val="Normal"/>
        <w:spacing w:lineRule="auto" w:line="360"/>
        <w:jc w:val="both"/>
        <w:rPr>
          <w:sz w:val="24"/>
        </w:rPr>
      </w:pPr>
      <w:r>
        <w:rPr>
          <w:b/>
          <w:sz w:val="24"/>
          <w:u w:val="single"/>
        </w:rPr>
        <w:t xml:space="preserve">B. Nauk apostola.    </w:t>
      </w:r>
      <w:r>
        <w:rPr>
          <w:sz w:val="24"/>
          <w:u w:val="single"/>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Za Pavla je svoboda, ta ki predstavlja novega kristjana. Še več. Kristjan je poklican k svobodi (Gal 5, 13). Zato uči Pavl svobodo, ki jo je okusil v dogodku pred Damaskom. Pavlinski krščanski nauk postavi svobodo v odnosu do Očeta, Sina in Svetega Duha. </w:t>
      </w:r>
    </w:p>
    <w:p>
      <w:pPr>
        <w:pStyle w:val="Normal"/>
        <w:numPr>
          <w:ilvl w:val="0"/>
          <w:numId w:val="1"/>
        </w:numPr>
        <w:spacing w:lineRule="auto" w:line="360"/>
        <w:jc w:val="both"/>
        <w:rPr>
          <w:sz w:val="24"/>
        </w:rPr>
      </w:pPr>
      <w:r>
        <w:rPr>
          <w:i/>
          <w:sz w:val="24"/>
        </w:rPr>
        <w:t xml:space="preserve">Bog in svoj Sin.  </w:t>
      </w:r>
    </w:p>
    <w:p>
      <w:pPr>
        <w:pStyle w:val="TextBody"/>
        <w:spacing w:lineRule="auto" w:line="360"/>
        <w:rPr>
          <w:sz w:val="24"/>
        </w:rPr>
      </w:pPr>
      <w:r>
        <w:rPr>
          <w:sz w:val="24"/>
        </w:rPr>
        <w:t>Kot delo odrešenja je svoboda delovanje Sina, ki nas hkrati pelje do Očeta. Bog pokliče po milosti, ki nam je bila darovana po Kristusu in pokliče po veri, ki nas pelje h krstu. "Kajti vsi, ki ste bili krščeni v Kristusa, ste oblekli Kristusa" (Gal 3, 27). Gotovo je, da Pavel pokaže na Kristusa, kot Osvoboditelja, ki pelje vsakega človeka, ki se mu prepusti k svobodi. On je prišel dopolnit "Očetovo, Božjo skrivnost", se pravi skrivnost odrešenja – osvobajanja, ki jo je Bog imel v načrt od vekomaj in ki jo Pavel zdaj oznanja preko svojega apostolata. Ko človek  v veri sprejme to, kar se mu oznanja, dopolni zase zgodovinsko odrešitev. Zdaj poseduje svobodo, ki jo je Bog že izkazal izraelskemu ljudstvu v različnih zgodovinskih obdobjih. Najbolj slavna je osvoboditev iz egiptovske sužnosti.</w:t>
      </w:r>
    </w:p>
    <w:p>
      <w:pPr>
        <w:pStyle w:val="Normal"/>
        <w:spacing w:lineRule="auto" w:line="360"/>
        <w:jc w:val="both"/>
        <w:rPr>
          <w:sz w:val="24"/>
        </w:rPr>
      </w:pPr>
      <w:r>
        <w:rPr>
          <w:sz w:val="24"/>
        </w:rPr>
        <w:t xml:space="preserve">"Kristus nas je osvobodil za svobodo. Zato stojte trdno in se ne dajte ponovno vpreči v jarem sužnosti"(Gal 5, 1). Ni mogoče hkrati biti kristjan in se vrniti v staro sužnost. Svoboda je dana vsakemu kristjanu kot milost in dar od Kristusa. "Tisti, ki iščete opravičenje v postavi, nimate nič več skupnega s Kristusom: odpadli ste od milosti" (Gal 5, 4). Kristjan, ki ne pričuje z osebnim življenjem in ne pokaže, da je svoboden v Kristusa, se je že oddaljil od Njega, ki je vir svobode.  </w:t>
      </w:r>
    </w:p>
    <w:p>
      <w:pPr>
        <w:pStyle w:val="Normal"/>
        <w:numPr>
          <w:ilvl w:val="0"/>
          <w:numId w:val="1"/>
        </w:numPr>
        <w:spacing w:lineRule="auto" w:line="360"/>
        <w:jc w:val="both"/>
        <w:rPr>
          <w:sz w:val="24"/>
        </w:rPr>
      </w:pPr>
      <w:r>
        <w:rPr>
          <w:i/>
          <w:sz w:val="24"/>
        </w:rPr>
        <w:t xml:space="preserve">Duh in vera.   </w:t>
      </w:r>
    </w:p>
    <w:p>
      <w:pPr>
        <w:pStyle w:val="Normal"/>
        <w:spacing w:lineRule="auto" w:line="360"/>
        <w:jc w:val="both"/>
        <w:rPr>
          <w:sz w:val="24"/>
        </w:rPr>
      </w:pPr>
      <w:r>
        <w:rPr>
          <w:sz w:val="24"/>
        </w:rPr>
        <w:t xml:space="preserve">Milost svobode je podeljena in ohranjena od Svetega Duha. Kristjani, ki so svobodni in služijo Bogu, so poklicani in vabljeni po Duhu, ki jih vodi po poti, ki jo že pozna (Gal 5, 16). Samo kdor se ravna po njem (po duhu) si bo pridobil večno življenje "Kdor seje v svoje meso, bo od mesa žel pogubo; kdor pa seje v duha, bo od duha žel večno življenje" (Gal 6, 8). "Če živimo po Duhu, tudi delajmo po Duhu" (Gal 5, 25). </w:t>
      </w:r>
    </w:p>
    <w:p>
      <w:pPr>
        <w:pStyle w:val="Normal"/>
        <w:spacing w:lineRule="auto" w:line="360"/>
        <w:jc w:val="both"/>
        <w:rPr>
          <w:sz w:val="24"/>
        </w:rPr>
      </w:pPr>
      <w:r>
        <w:rPr>
          <w:sz w:val="24"/>
        </w:rPr>
        <w:t xml:space="preserve">Sveti Duh je glavni vzrok naše pravičnosti, saj določa osebo novega kristjana. " Po Duhu, iz vere, pričakujemo upanje pravičnosti" (Gal 5, 5). </w:t>
      </w:r>
    </w:p>
    <w:p>
      <w:pPr>
        <w:pStyle w:val="TextBody"/>
        <w:spacing w:lineRule="auto" w:line="360"/>
        <w:rPr>
          <w:sz w:val="24"/>
        </w:rPr>
      </w:pPr>
      <w:r>
        <w:rPr>
          <w:sz w:val="24"/>
        </w:rPr>
        <w:t xml:space="preserve">Človek v veri se je dolžan odpreti in darovati Bogu brez zadržka in se pustiti spremenjenega od Njega. Sv. Pavel pravi, da tam kjer je Duh tam je svoboda. "Gospod je namreč Duh, kjer pa je Gospodov Duh, tam je svoboda" (2Kor 3, 17). </w:t>
      </w:r>
    </w:p>
    <w:p>
      <w:pPr>
        <w:pStyle w:val="Normal"/>
        <w:numPr>
          <w:ilvl w:val="0"/>
          <w:numId w:val="1"/>
        </w:numPr>
        <w:spacing w:lineRule="auto" w:line="360"/>
        <w:jc w:val="both"/>
        <w:rPr/>
      </w:pPr>
      <w:r>
        <w:rPr>
          <w:i/>
          <w:sz w:val="24"/>
        </w:rPr>
        <w:t>Osvobojeni iz, od…</w:t>
      </w:r>
      <w:r>
        <w:rPr>
          <w:sz w:val="24"/>
        </w:rPr>
        <w:t xml:space="preserve"> </w:t>
      </w:r>
    </w:p>
    <w:p>
      <w:pPr>
        <w:pStyle w:val="Normal"/>
        <w:spacing w:lineRule="auto" w:line="360"/>
        <w:jc w:val="both"/>
        <w:rPr>
          <w:sz w:val="24"/>
        </w:rPr>
      </w:pPr>
      <w:r>
        <w:rPr>
          <w:sz w:val="24"/>
        </w:rPr>
        <w:t>Osvobojeni smo lahko od želja, sveta, hudiča, prazne slave. Mi se bomo vstavili samo pri nekaterih stvareh.</w:t>
      </w:r>
    </w:p>
    <w:p>
      <w:pPr>
        <w:pStyle w:val="Normal"/>
        <w:spacing w:lineRule="auto" w:line="360"/>
        <w:jc w:val="both"/>
        <w:rPr/>
      </w:pPr>
      <w:r>
        <w:rPr>
          <w:sz w:val="24"/>
        </w:rPr>
        <w:t>Najprej smo osvobojeni od greha (Rim 6, 10; 6, 18. 22). Lahko se pa greh skriva na drug način. Svet s svojimi navadami in grehi si je podredil človeka in ga tako oddaljuje od Boga.</w:t>
      </w:r>
    </w:p>
    <w:p>
      <w:pPr>
        <w:pStyle w:val="Normal"/>
        <w:spacing w:lineRule="auto" w:line="360"/>
        <w:jc w:val="both"/>
        <w:rPr>
          <w:sz w:val="24"/>
        </w:rPr>
      </w:pPr>
      <w:r>
        <w:rPr>
          <w:sz w:val="24"/>
        </w:rPr>
        <w:t xml:space="preserve">Lahko smo svobodni od smrti, ki je prišla na svet kot posledica greha. "Kdor seje v svoje meso, bo od mesa žel pogubo; Kdor pa seje v duha, bo od duha žel večno življenje" (Gal 6, 8). Tako se krščanski človek osvobodi sužnosti greha in postane "suženj Boga" po milosti krsta, ki smo ga prejeli v veri. Kristusovo vstajenje pa je premagalo popolnoma smrt, tako da niti ona nima več moči, da bi nas oddaljila od Božje ljubezni. "Kajti prepričan sem: ne smrt ne življenje, ne angeli ne poglavarstva, ne sedanjost ne prihodnost, ne moči, ne visokost, ne globokost ne kakršnakoli druga stvar nas ne bo mogla ločiti od Božje ljubezni v Jezusu Kristusu, našem Gospodu" (Rim 8, 38). </w:t>
      </w:r>
    </w:p>
    <w:p>
      <w:pPr>
        <w:pStyle w:val="Normal"/>
        <w:numPr>
          <w:ilvl w:val="0"/>
          <w:numId w:val="1"/>
        </w:numPr>
        <w:spacing w:lineRule="auto" w:line="360"/>
        <w:jc w:val="both"/>
        <w:rPr/>
      </w:pPr>
      <w:r>
        <w:rPr>
          <w:i/>
          <w:sz w:val="24"/>
        </w:rPr>
        <w:t>Svobodni od (zahtevnosti) postave</w:t>
      </w:r>
      <w:r>
        <w:rPr>
          <w:sz w:val="24"/>
        </w:rPr>
        <w:t>.</w:t>
      </w:r>
    </w:p>
    <w:p>
      <w:pPr>
        <w:pStyle w:val="TextBody"/>
        <w:spacing w:lineRule="auto" w:line="360"/>
        <w:rPr/>
      </w:pPr>
      <w:r>
        <w:rPr>
          <w:sz w:val="24"/>
        </w:rPr>
        <w:t xml:space="preserve">Nobeden ni razumel boljši od Pavla dvojni vidik človekovega obnašanja - vidik postave in vidik milosti ali predpisa in duha - v odnosu do Boga. Namesto predpisov Pavel postavlja milost, ki človeka pelje v svobodo (Rim 3, 20; 6, 14; Gal 3, 11; 4, 24-31) "Vemo , da človek ni opravičen po delih postave, ampak edinole po veri v Jezusa Kristusa" (Gal 2, 16). </w:t>
      </w:r>
    </w:p>
    <w:p>
      <w:pPr>
        <w:pStyle w:val="TextBody"/>
        <w:numPr>
          <w:ilvl w:val="0"/>
          <w:numId w:val="1"/>
        </w:numPr>
        <w:spacing w:lineRule="auto" w:line="360"/>
        <w:rPr>
          <w:sz w:val="24"/>
        </w:rPr>
      </w:pPr>
      <w:r>
        <w:rPr>
          <w:i/>
          <w:sz w:val="24"/>
        </w:rPr>
        <w:t xml:space="preserve">Svobodni za biti. </w:t>
      </w:r>
    </w:p>
    <w:p>
      <w:pPr>
        <w:pStyle w:val="TextBody"/>
        <w:spacing w:lineRule="auto" w:line="360"/>
        <w:rPr>
          <w:sz w:val="24"/>
        </w:rPr>
      </w:pPr>
      <w:r>
        <w:rPr>
          <w:sz w:val="24"/>
        </w:rPr>
        <w:t>Katera je pravzaprav vsebina krščanske svobode? Če jemljemo svobodo kot sad odrešenja, potem ona se premika čez celo zgodovino, od Adama (1Kor 15, 21; Rim 15, 14) do trenutnega delovanja Svetega Duha v človeka (1Tes 1, 5; 4, 8; 2Kor 3, 3-18; 5, 5; Gal 4, 6; Rim 5, 5; 8, 14). To delovanje se osredotoči v pot proti prihodnosti – eshatološki vidik – ko bomo v nebeški slavi (Gal 5, 13). Bog je vir svobode in vse ljudi osvobaja preko delovanja in zgleda svojega Sina. "Ko pa je nastopila polnost časa, je Bog poslal svojega Sina, rojenega iz žene, rojenega pod postavo…" (Gal 4, 4). Kristusu pa se pridruži vsak človek v veri in ljubezni, ki ju dobi od Svetega Duha. Kristusova zaveza pa odstrani vezi greha in sužnost in ga tako odreši. Božje ljudstvo je popolnoma prenovljen, kot pravi prerok Ezekijel. "Dam vam novo srce in novega duha denem v vašo notranjost. Odstranim kamnito srce iz vašega mesa in vam dam meseno srce. Svojega duha denem v vašo notranjost in storim, da se boste ravnali po mojih zakonih, se držalih mojih odlokov in jih izpolnjevali" (Ezk 36, 26-27).</w:t>
      </w:r>
    </w:p>
    <w:p>
      <w:pPr>
        <w:pStyle w:val="TextBody"/>
        <w:spacing w:lineRule="auto" w:line="360"/>
        <w:rPr>
          <w:sz w:val="24"/>
        </w:rPr>
      </w:pPr>
      <w:r>
        <w:rPr>
          <w:sz w:val="24"/>
        </w:rPr>
        <w:t xml:space="preserve">Pri Pavlu je človek svoboden, zato da lahko služi Bogu. Naslednji primeri pa nam bodo to plat odkrili (1Tes 1, 9; 1Kor 3, 23; 6, 19; 7, 22; 8, 6; 9, 19; 9, 21; 15, 23; 2Kor 5, 15; 6, 16; 10, 7; Gal 5, 12; 6, 2; Rim 6, 11-13; 6, 18; 6, 22; 7, 4; 7, 6; 8, 1-2; 8, 9; 14, 8). Krščanska svoboda se torej razlikuje od drugih svobod s tem, da je določena s točnimi elementi. Zahteva od človeka neomajno vero, poslušanje evangeliju in popolno prepustitev Kristusovemu vodstvu, ki delo preko Svetega Duha. S pomočjo Svetega Duha smo se lahko osvobodili iz naše individualne in sebične svobode, da se lahko damo kot daritev Bogu za druge. Zato je kristjan poklican v novo življenje pri krstu. Kristusova svoboda pa pelje kristjana v nov čas, v času popolnega razodetja, ki je odkrita do vseh ljudi. Pavel poda to sporočilo v Gal 5, 13. Biti svoboden pri Pavlu, pomeni biti zvest Kristusu. Biti Kristusov učenec, pomeni postaviti se v službi bližnjega. Svoboda prinese kristjanu veselje srečanja s Kristusom. Od tu tudi želja po ohranjevanju svobode, ki smo jo dobili kot milost od Kristusa (Gal 5, 1). Kristus ima glavno vlogo pri naši svobodi, saj je za nas in  našo svobod daroval življenje. </w:t>
      </w:r>
    </w:p>
    <w:p>
      <w:pPr>
        <w:pStyle w:val="TextBody"/>
        <w:spacing w:lineRule="auto" w:line="360"/>
        <w:rPr/>
      </w:pPr>
      <w:r>
        <w:rPr>
          <w:sz w:val="24"/>
        </w:rPr>
        <w:t>Bo znal kristjan obvarovati padca in sužnosti greha? Mu bo uspelo obvarovati to, kar mu je kristus podaril – svoboda? Mu bo uspelo ostati svoboden? To so vprašanja, ki se nam postavijo. Sv. Pavel pa svari pred tem v Gal 5, 14. "Saj je celotna postava izpolnjena v eni zapovedi, namreč: ljubi svojega bližnjega kakor samega sebe."</w:t>
      </w:r>
      <w:r>
        <w:rPr/>
        <w:t xml:space="preserve">     </w:t>
      </w:r>
      <w:r>
        <w:rPr>
          <w:i/>
        </w:rPr>
        <w:t xml:space="preserve"> </w:t>
      </w:r>
      <w: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8:27:00Z</dcterms:created>
  <dc:creator>BOGOSLOVNO SEMENIŠČE SOSTRO</dc:creator>
  <dc:description/>
  <dc:language>en-US</dc:language>
  <cp:lastModifiedBy>Milan Matjaž</cp:lastModifiedBy>
  <cp:lastPrinted>2001-03-12T17:36:00Z</cp:lastPrinted>
  <dcterms:modified xsi:type="dcterms:W3CDTF">2001-05-15T08:27:00Z</dcterms:modified>
  <cp:revision>2</cp:revision>
  <dc:subject/>
  <dc:title>Svobodni, da ostanemo svobodni</dc:title>
</cp:coreProperties>
</file>