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rPr>
      </w:pPr>
      <w:r>
        <w:rPr>
          <w:sz w:val="28"/>
        </w:rPr>
        <w:t>Teologija križa</w:t>
      </w:r>
    </w:p>
    <w:p>
      <w:pPr>
        <w:pStyle w:val="Normal"/>
        <w:jc w:val="center"/>
        <w:rPr>
          <w:rStyle w:val="Privzetapisavaodstavka"/>
          <w:sz w:val="28"/>
        </w:rPr>
      </w:pPr>
      <w:r>
        <w:rPr>
          <w:sz w:val="28"/>
        </w:rPr>
      </w:r>
    </w:p>
    <w:p>
      <w:pPr>
        <w:pStyle w:val="Normal"/>
        <w:jc w:val="center"/>
        <w:rPr>
          <w:i w:val="false"/>
          <w:i w:val="false"/>
        </w:rPr>
      </w:pPr>
      <w:r>
        <w:rPr/>
        <w:t>prevod dela: McGrath A. E., »</w:t>
      </w:r>
      <w:r>
        <w:rPr>
          <w:i/>
        </w:rPr>
        <w:t>Theology of the Cross«</w:t>
      </w:r>
      <w:r>
        <w:rPr/>
        <w:t xml:space="preserve">, v: G. F. Hawthorne – R. P. Martin (ur.), </w:t>
      </w:r>
      <w:r>
        <w:rPr>
          <w:i/>
        </w:rPr>
        <w:t>Dictionary of Paul and his Letters</w:t>
      </w:r>
      <w:r>
        <w:rPr/>
        <w:t>, Intervarsity Press, Leicester 1993, 192-197.</w:t>
      </w:r>
    </w:p>
    <w:p>
      <w:pPr>
        <w:pStyle w:val="Normal"/>
        <w:jc w:val="center"/>
        <w:rPr/>
      </w:pPr>
      <w:r>
        <w:rPr/>
        <w:t>M. Vilfan, Lj., 0/2001</w:t>
      </w:r>
    </w:p>
    <w:p>
      <w:pPr>
        <w:pStyle w:val="Normal"/>
        <w:jc w:val="center"/>
        <w:rPr/>
      </w:pPr>
      <w:r>
        <w:rPr/>
      </w:r>
    </w:p>
    <w:p>
      <w:pPr>
        <w:pStyle w:val="Normal"/>
        <w:rPr/>
      </w:pPr>
      <w:r>
        <w:rPr/>
        <w:t xml:space="preserve">»…mi pa oznanjamo križanega Mesija, ki je Judom v spotiko, poganom norost.« (1 Kor 1,23). V tem izredno sugestivnem stavku iz korespondence s Korinčani je zaobjeta centralnost križa v Pavlovem oznanjevanju evangelija. Od zgodnjega 16. stoletja naprej se je izraz »teologija križa« uveljavil za teologijo, ki je osredotočena na križanje. Sam izraz  – teologija križa –  je verjetno nastal na Heidelbergških debatah (1518), v katerih je Marin Luter nasproti »teologiji križa«, ki je osredotočena na Boga, ki se je razodel v in preko križanega Kristusa, postavil »teologijo slave« (ki potiska Kristusov križ na rob pomembnosti). Za Lutra križ ni bil edini temelj človekovega odrešenja. Zanj je bil križ temelj Božjega samorazodevanja in edini kraj, kjer lahko najdemo »pravo teologijo in pravo vedenje o Bogu«. </w:t>
      </w:r>
    </w:p>
    <w:p>
      <w:pPr>
        <w:pStyle w:val="Normal"/>
        <w:rPr/>
      </w:pPr>
      <w:r>
        <w:rPr/>
        <w:t xml:space="preserve">        </w:t>
      </w:r>
      <w:r>
        <w:rPr/>
        <w:t>Poudarek na centralni vlogi križa je ostala stalna značilnost krščanske teologije, kljub temu, da je to bolj opazno v cerkvenih pesmih, kakor pa v teoloških delih. V zadnjih letih je teologija križa močno poudarjena  v delih J. Moltmanna in E. Jüngela, pa tudi pri D. J. Hallu in drugih. Toda kakšna je Pavlova teologija križa? Kakšno vlogo je imel križ v Pavlovem konceptu krščanske teologije in krščanskega življenja?</w:t>
      </w:r>
    </w:p>
    <w:p>
      <w:pPr>
        <w:pStyle w:val="Normal"/>
        <w:rPr/>
      </w:pPr>
      <w:r>
        <w:rPr/>
      </w:r>
    </w:p>
    <w:p>
      <w:pPr>
        <w:pStyle w:val="Normal"/>
        <w:numPr>
          <w:ilvl w:val="0"/>
          <w:numId w:val="2"/>
        </w:numPr>
        <w:rPr/>
      </w:pPr>
      <w:r>
        <w:rPr/>
        <w:t>Definicija izraza »teologija križa«</w:t>
      </w:r>
    </w:p>
    <w:p>
      <w:pPr>
        <w:pStyle w:val="Normal"/>
        <w:numPr>
          <w:ilvl w:val="0"/>
          <w:numId w:val="2"/>
        </w:numPr>
        <w:rPr/>
      </w:pPr>
      <w:r>
        <w:rPr/>
        <w:t>Teorija E. Käsemanna o Pavlu in teologiji križa</w:t>
      </w:r>
    </w:p>
    <w:p>
      <w:pPr>
        <w:pStyle w:val="Normal"/>
        <w:numPr>
          <w:ilvl w:val="0"/>
          <w:numId w:val="2"/>
        </w:numPr>
        <w:rPr/>
      </w:pPr>
      <w:r>
        <w:rPr/>
        <w:t>Križ in Božji atributi</w:t>
      </w:r>
    </w:p>
    <w:p>
      <w:pPr>
        <w:pStyle w:val="Normal"/>
        <w:numPr>
          <w:ilvl w:val="0"/>
          <w:numId w:val="2"/>
        </w:numPr>
        <w:rPr/>
      </w:pPr>
      <w:r>
        <w:rPr/>
        <w:t>Križ in vstajenje: med že in še ne</w:t>
      </w:r>
    </w:p>
    <w:p>
      <w:pPr>
        <w:pStyle w:val="Normal"/>
        <w:numPr>
          <w:ilvl w:val="0"/>
          <w:numId w:val="2"/>
        </w:numPr>
        <w:rPr/>
      </w:pPr>
      <w:r>
        <w:rPr/>
        <w:t>Križ in odrešenje človeka</w:t>
      </w:r>
    </w:p>
    <w:p>
      <w:pPr>
        <w:pStyle w:val="Normal"/>
        <w:numPr>
          <w:ilvl w:val="0"/>
          <w:numId w:val="2"/>
        </w:numPr>
        <w:rPr/>
      </w:pPr>
      <w:r>
        <w:rPr/>
        <w:t>Križ in kristjanovo življenje</w:t>
      </w:r>
    </w:p>
    <w:p>
      <w:pPr>
        <w:pStyle w:val="Normal"/>
        <w:rPr/>
      </w:pPr>
      <w:r>
        <w:rPr/>
      </w:r>
    </w:p>
    <w:p>
      <w:pPr>
        <w:pStyle w:val="Normal"/>
        <w:rPr/>
      </w:pPr>
      <w:r>
        <w:rPr/>
      </w:r>
    </w:p>
    <w:p>
      <w:pPr>
        <w:pStyle w:val="Normal"/>
        <w:numPr>
          <w:ilvl w:val="0"/>
          <w:numId w:val="5"/>
        </w:numPr>
        <w:rPr>
          <w:b/>
          <w:b/>
        </w:rPr>
      </w:pPr>
      <w:r>
        <w:rPr>
          <w:b/>
        </w:rPr>
        <w:t>Definicija izraza »teologija križa«</w:t>
      </w:r>
    </w:p>
    <w:p>
      <w:pPr>
        <w:pStyle w:val="Normal"/>
        <w:rPr>
          <w:b/>
          <w:b/>
        </w:rPr>
      </w:pPr>
      <w:r>
        <w:rPr>
          <w:b/>
        </w:rPr>
      </w:r>
    </w:p>
    <w:p>
      <w:pPr>
        <w:pStyle w:val="Normal"/>
        <w:rPr/>
      </w:pPr>
      <w:r>
        <w:rPr/>
        <w:t>Kaj je »teologija križa«? V nekem smislu bi si lahko vsaka krščanska teologija lastila nekaj v tem naslovu, vsaka bi lahko našla kakšno referenco, povezavo s križanjem Jezusa Kristusa. Tudi pomanjkljiva teologija v Korintu, ki jo Pavel v 1 Pismu Korinčanom napada, je inkorporirala križ v svoje teološko razmišljanje. V ožjem pomenu pa lahko teologijo križa definiramo s sledečimi izrazi:</w:t>
      </w:r>
    </w:p>
    <w:p>
      <w:pPr>
        <w:pStyle w:val="Normal"/>
        <w:rPr/>
      </w:pPr>
      <w:r>
        <w:rPr/>
      </w:r>
    </w:p>
    <w:p>
      <w:pPr>
        <w:pStyle w:val="Normal"/>
        <w:numPr>
          <w:ilvl w:val="1"/>
          <w:numId w:val="5"/>
        </w:numPr>
        <w:rPr>
          <w:b/>
          <w:b/>
        </w:rPr>
      </w:pPr>
      <w:r>
        <w:rPr>
          <w:b/>
        </w:rPr>
        <w:t xml:space="preserve"> </w:t>
      </w:r>
      <w:r>
        <w:rPr>
          <w:b/>
        </w:rPr>
        <w:t>Temelj odrešenja</w:t>
      </w:r>
    </w:p>
    <w:p>
      <w:pPr>
        <w:pStyle w:val="Normal"/>
        <w:rPr/>
      </w:pPr>
      <w:r>
        <w:rPr/>
        <w:t>Teologija križa razume križ kot edinstveni (izključni) temelj odrešenja. Vsi ostali dogodki v odrešenjski zgodovini (npr.: Kristusovo vstajenje ali njegov drugi prihod v slavi) so pravilno razumljeni in umeščeni v kontekst zgodovine odrešenja, le v odnosu s in do križa. Tako je tudi v primeru močne Pavlove kritike teologije v Korintu. Po vsej verjetnosti je teologija v Korintu začela  vstajenje razlagati ločeno od križanja in je s tem pomen križa tudi relativizirala. Teologija križa pa razvoj, ki vodi v relativizacijo križa, negira.</w:t>
      </w:r>
    </w:p>
    <w:p>
      <w:pPr>
        <w:pStyle w:val="Normal"/>
        <w:rPr/>
      </w:pPr>
      <w:r>
        <w:rPr/>
      </w:r>
    </w:p>
    <w:p>
      <w:pPr>
        <w:pStyle w:val="Normal"/>
        <w:rPr>
          <w:b/>
          <w:b/>
        </w:rPr>
      </w:pPr>
      <w:r>
        <w:rPr>
          <w:b/>
        </w:rPr>
        <w:t>1.2   Začetna točka krščanske teologije</w:t>
      </w:r>
    </w:p>
    <w:p>
      <w:pPr>
        <w:pStyle w:val="Normal"/>
        <w:rPr/>
      </w:pPr>
      <w:r>
        <w:rPr/>
        <w:t>Teologija križa trdi, da je križ začetna točka avtentične krščanske teologije. Križ ni izoliran, individualen vidik teologije, ampak je temelj teologije. Križ je daleč od ločenega, pozabljenega in nepomembnega  poglavja v enciklopediji teologije. Je dominanta vsake prave krščanske teologije, jo popolnoma prežema in povezuje, kakor nit v skrbno tkanem blagu.</w:t>
      </w:r>
    </w:p>
    <w:p>
      <w:pPr>
        <w:pStyle w:val="Normal"/>
        <w:rPr/>
      </w:pPr>
      <w:r>
        <w:rPr/>
      </w:r>
    </w:p>
    <w:p>
      <w:pPr>
        <w:pStyle w:val="Normal"/>
        <w:numPr>
          <w:ilvl w:val="1"/>
          <w:numId w:val="3"/>
        </w:numPr>
        <w:rPr>
          <w:b/>
          <w:b/>
        </w:rPr>
      </w:pPr>
      <w:r>
        <w:rPr>
          <w:b/>
        </w:rPr>
        <w:t xml:space="preserve">   </w:t>
      </w:r>
      <w:r>
        <w:rPr>
          <w:b/>
        </w:rPr>
        <w:t>Središče krščanske misli</w:t>
      </w:r>
    </w:p>
    <w:p>
      <w:pPr>
        <w:pStyle w:val="Normal"/>
        <w:rPr/>
      </w:pPr>
      <w:r>
        <w:rPr/>
        <w:t>Teologija križa križ postavlja v absolutno središče krščanske misli. Iz središča izhajajo tudi vsa krščanska etika, antropologija, krščansko življenje… Nauka o razodetju in odrešenju, ki jih prav lahko ločimo, konvergirata ravno na križ. V tem ozkem pomenu lahko Pavla, Marka (in morda še 1 Pt) razumemo kot vodilne predstavnike teologije križa v kanonu Nove zaveze.</w:t>
      </w:r>
    </w:p>
    <w:p>
      <w:pPr>
        <w:pStyle w:val="Normal"/>
        <w:rPr>
          <w:b/>
          <w:b/>
        </w:rPr>
      </w:pPr>
      <w:r>
        <w:rPr>
          <w:b/>
        </w:rPr>
      </w:r>
    </w:p>
    <w:p>
      <w:pPr>
        <w:pStyle w:val="Normal"/>
        <w:numPr>
          <w:ilvl w:val="0"/>
          <w:numId w:val="3"/>
        </w:numPr>
        <w:rPr>
          <w:b/>
          <w:b/>
        </w:rPr>
      </w:pPr>
      <w:r>
        <w:rPr>
          <w:b/>
        </w:rPr>
        <w:t>Teorija E. Käsemanna o Pavlu in teologiji križa</w:t>
      </w:r>
    </w:p>
    <w:p>
      <w:pPr>
        <w:pStyle w:val="Normal"/>
        <w:rPr>
          <w:b/>
          <w:b/>
        </w:rPr>
      </w:pPr>
      <w:r>
        <w:rPr>
          <w:b/>
        </w:rPr>
      </w:r>
    </w:p>
    <w:p>
      <w:pPr>
        <w:pStyle w:val="Normal"/>
        <w:rPr/>
      </w:pPr>
      <w:r>
        <w:rPr/>
        <w:t>V zadnjem času je na študije o centralni vlogi križa pri Pavlu močno vplivalo delo E. Käsemanna, predvsem njegov esej The Saving Significance of the Death of Jesus in Paul. Käsemann prepričljivo zagovarja potrebo po ponovni interpretaciji komentarjev reformacije k Pavlovi teologiji, bolj natančno, Lutrovega komentarja. Za Käsemanna, ki trdno stoji v luteranski tradiciji, lahko vsak drug pristop k Pavlovi teologiji obsega kvečjemu nekaj od mnogih vidikov  Pavlove teologije. Le Lutrov pristop obravnava Pavlovo teologijo v njeni celovitosti. Kaj so torej temeljne značilnosti Pavlove teologije križa po Käsemannovem mnenju?</w:t>
      </w:r>
    </w:p>
    <w:p>
      <w:pPr>
        <w:pStyle w:val="Normal"/>
        <w:rPr/>
      </w:pPr>
      <w:r>
        <w:rPr/>
        <w:t xml:space="preserve">V svoji analizi Pavlovih tekstov Käsemann jasno ločuje med teksti, ki jih je Pavel podedoval, in odražajo bogoslužno in molitveno pred–pavlinsko tradicijo, in tistimi teksti, ki jih lahko pripišemo samemu Pavlu. </w:t>
      </w:r>
    </w:p>
    <w:p>
      <w:pPr>
        <w:pStyle w:val="Normal"/>
        <w:rPr/>
      </w:pPr>
      <w:r>
        <w:rPr/>
        <w:t xml:space="preserve">Käsemann trdi, da besedila, ki opisujejo Kristusovo smrt na križu kot odrešenjsko pomembno, izvirajo iz pred-pavlinske tradicije. Opozarja na proces Pavlove interpetacije teh besedil, v katere Pavel vnaša radikalno nove elemente. Deloma je v Pavlovi interpretaciji poudarek z vstajenskega »še ne« premaknjen na »tukaj in zdaj« križa – ključni poudarek njegovih kontroverz z »navdušenci« iz Korinta. Tudi judovsko – krščanske elemente (v Rim 3,24-25) je Pavel ponovno interpretiral, da izražajo bogatejši pomen. Pavlovo ponovno interpretacijo moramo razumeti kot Pavlov poudarek na opravičenju brezbožnežev. Križ prinaša s seboj sporočilo o resnosti greha, razkriva nemoč padlega človeštva, da bi doseglo odrešenje, in razkriva človeško iluzijo o lastni pravičnosti. </w:t>
      </w:r>
    </w:p>
    <w:p>
      <w:pPr>
        <w:pStyle w:val="Normal"/>
        <w:rPr/>
      </w:pPr>
      <w:r>
        <w:rPr/>
        <w:t xml:space="preserve">Pavlova pisma vsebujejo številne primere pred–pavlinske tradicije, ki jih je Pavel dopolnil ali interpretiral. Dva primera sta posebej pomembna. Rim 3,24-26 ilustrira splošno pred–pavlinsko gledanje na križ, ki pa mu manjka radikalni poudarek na križu, ki je tako značilen za Pavla. Bolj opazno Pavel doda poudarek križu v Flp 2,6-11, ki je splošno označen kot besedilo iz pred–pavlinske tradicije. Besede »…in sicer smrti na križu.« (Rim 2,8) motijo skandiranje v besedilu, zato sklepamo, da je besede vrinil Pavel. Ta opazna sprememba teksta, ki sedaj vključuje edinstveno in odločilno vlogo križa, odraža Pavlovo skrb, da svojo teologijo osredotoči na križanega Gospoda. </w:t>
      </w:r>
    </w:p>
    <w:p>
      <w:pPr>
        <w:pStyle w:val="Normal"/>
        <w:rPr/>
      </w:pPr>
      <w:r>
        <w:rPr/>
        <w:t xml:space="preserve">Kaj je s teksti, ki jih Käsemann pripisuje neposredno apostolu Pavlu in ne pred–pavlinski tradiciji? Sporočilo o pohujšanju križa v vsej polnosti in različnosti vsebine, z vsemi teološkimi posledicami, najdemo ravno v teh tekstih. Morda je najbolj opazen ravno odlomek 1 Kor 1,18-31. Tukaj Pavel pokaže različne poudarke o dejstvu, da Bog želi zveličanja brezbožneža preko Jezusovega križa, ki ga je javnost prepoznala kot kriminalca in prekletega od Boga. Käsemann pokaže še na dve različni značilnosti Pavlove teologije: njen polemični značaj in njeno nagnjenost k zavrnitvi s strani sveta. </w:t>
      </w:r>
    </w:p>
    <w:p>
      <w:pPr>
        <w:pStyle w:val="Normal"/>
        <w:rPr/>
      </w:pPr>
      <w:r>
        <w:rPr/>
        <w:t>Pavlova teologija križa ni polemična do zgrešenega pojmovanja Božje narave izven Cerkve, ampak je polemična do napačnega razumevanja evangelija v Cerkvi sami – kot je legalistično usmiljenje judovsko – krščanskih krogov ali napačno razumevanje vstajenja, kot se je zgodilo v Korintu. Pavlova teologija križa »je bila vedno kritika prevladujoče tradicionalne interpretacije krščanskega sporočila, nikoli pa ni bila začetek protestantizma«. Pavlova teologija križa je naravnana proti pohujšanju, zavrnitvi s strani sveta. Käsemann poudarja, da lahko Pavlov apostolat vidimo kot avtobiografsko predstavitev vpliva križa, ki izzove prizadetost, trpljenje, zavrnitev in preganjanje. Kadar koli Cerkev Kristusov križ jemlje resno, lahko pričakuje nasprotnikovo sovraštvo.</w:t>
      </w:r>
    </w:p>
    <w:p>
      <w:pPr>
        <w:pStyle w:val="Normal"/>
        <w:rPr/>
      </w:pPr>
      <w:r>
        <w:rPr/>
        <w:t>Na koncu eseja Käsemann predstavi pomembno razpravo o relaciji med teologijo križa in pridiganjem, jasno usmerjeno proti vsem, ki poudarjajo zgodovinskost in objektivnost križanja. Vera ne sme postati odvisna od golega zgodovinskega spominjanja preteklega dogodka (tu lahko zasledimo odmev na kritiko M. Kählerja  o zgolj zgodovinskem pristopu h kristologiji). Kristusova smrt ni pomembna le kot zgodovinski dogodek, ampak je preko »oznanjevalca« (Rim 10,14), ki oznanja svetu, tudi klic k veri.</w:t>
      </w:r>
    </w:p>
    <w:p>
      <w:pPr>
        <w:pStyle w:val="Normal"/>
        <w:rPr/>
      </w:pPr>
      <w:r>
        <w:rPr/>
        <w:t>Käsemannov pristop h Pavlovi teologiji križa je briljanten in izviren in zato ostaja pomemben sogovornik v debati o kateri koli temi iz Pavlove teologije križa. Vendar moramo pri njegovem eseju omeniti nekatere točke, ki so potrebne kritike. To je predvsem njegovo jasno ločevanje med pred–pavlinskimi in Pavlovimi elementi v besedilu.</w:t>
      </w:r>
    </w:p>
    <w:p>
      <w:pPr>
        <w:pStyle w:val="Normal"/>
        <w:rPr/>
      </w:pPr>
      <w:r>
        <w:rPr/>
        <w:t>Prvič, zakaj bi morali pred–pavlinsko izročilo imeti za manj pomembno od izvirno Pavlovih vrstic? Že samo dejstvo, da Pavel gradi svojo teologijo na predhodnem izročilu, kaže na Pavlov namen vzeti izročilo resno in da so izbrani odlomki umeščeni v Pavlovo delo in interpretirani zaradi posebne teže in zaradi pomembne vsebine. Tak očiten primer je 1 Kor 11,23-25, kjer Pavel želi, da bi besedilu, prevzetemu iz tradicije, dal dovolj avtoritete in bi na njem utemeljil svoj argument (glej tudi 1 Kor 15,1-4).</w:t>
      </w:r>
    </w:p>
    <w:p>
      <w:pPr>
        <w:pStyle w:val="Normal"/>
        <w:rPr/>
      </w:pPr>
      <w:r>
        <w:rPr/>
        <w:t>Drugič, kako je lahko nekdo tako prepričan, kot Käsemann, da je Pavel radikalno spremenil prvotno besedilo? To je metodološko vprašanje in je povezano z vprašanjem kako jasno lahko razlikujemo med prvotnim besedilom in redaktorjevim delom. Tako razlikovanje ni povsem tako enostavno, kot nas bi rad prepričal Käsemann. Kolikor je mogoče reči, Pavel ne spreminja vedno prvotnega besedila. Vedno mora obstajati stopnja dvoma o naravi, obsegu in pomenu Pavlove predelave prvotnega besedila.</w:t>
      </w:r>
    </w:p>
    <w:p>
      <w:pPr>
        <w:pStyle w:val="Normal"/>
        <w:rPr/>
      </w:pPr>
      <w:r>
        <w:rPr/>
        <w:t xml:space="preserve">Nenazadnje pa je Käsemannov esej, dopolnjen in popravljen s serijo kasnejših del, spodbudil novo zanimanje za Pavlovo teologijo križa, predvsem v nemško govorečem svetu, pa tudi v delih severno ameriških avtorjev (Beker, Cousar). </w:t>
      </w:r>
    </w:p>
    <w:p>
      <w:pPr>
        <w:pStyle w:val="Normal"/>
        <w:rPr/>
      </w:pPr>
      <w:r>
        <w:rPr/>
      </w:r>
    </w:p>
    <w:p>
      <w:pPr>
        <w:pStyle w:val="Normal"/>
        <w:numPr>
          <w:ilvl w:val="0"/>
          <w:numId w:val="3"/>
        </w:numPr>
        <w:rPr>
          <w:b/>
          <w:b/>
        </w:rPr>
      </w:pPr>
      <w:r>
        <w:rPr>
          <w:b/>
        </w:rPr>
        <w:t xml:space="preserve">Križ in Božji atributi </w:t>
      </w:r>
    </w:p>
    <w:p>
      <w:pPr>
        <w:pStyle w:val="Normal"/>
        <w:rPr>
          <w:b/>
          <w:b/>
        </w:rPr>
      </w:pPr>
      <w:r>
        <w:rPr>
          <w:b/>
        </w:rPr>
      </w:r>
    </w:p>
    <w:p>
      <w:pPr>
        <w:pStyle w:val="Normal"/>
        <w:rPr/>
      </w:pPr>
      <w:r>
        <w:rPr/>
        <w:t>Trčenje Pavlove teologije križa z atributi Boga je najbolje vidno v analizi odlomka 1 Kor 1,18-2,5. Zdi se, da je odlomek naslovljen na skupnost, ki je izgubila poudarek na središčni vlogi križa,</w:t>
      </w:r>
      <w:r>
        <w:rPr>
          <w:b/>
        </w:rPr>
        <w:t xml:space="preserve"> </w:t>
      </w:r>
      <w:r>
        <w:rPr/>
        <w:t>na račun prezaposlenosti s kvazi–gnostičnimi predstavami o vstajenju ali božjega bivanja v sedanjem svetu. Pomembno je, da Pavel postavi zahtevo, da mora biti vsako govorjenje o Bogu in Božjih atributih utemeljeno</w:t>
      </w:r>
      <w:r>
        <w:rPr>
          <w:b/>
        </w:rPr>
        <w:t xml:space="preserve"> </w:t>
      </w:r>
      <w:r>
        <w:rPr/>
        <w:t xml:space="preserve">na križanem Kristusu, ne pa na človeških predstavah o tem, kar velja za »modro«. Tukaj opazimo močne paralele med teologijo križa in naukom o opravičenju. Kakor je svet želel spoznati Boga preko svoje modrosti (1 Kor 1,21), tako je skušal doseči opravičenje z izpolnjevanjem postave (Rim 3,21-26). Trditev v 1 Kor ni preprosto trditev, da je človeški um pomanjkljiv. Je trditev, da so človeške ideje o modrosti pomanjkljive, tako da lahko človeška »modrost« obrne na glavo odnos med modrostjo in norostjo. Kristus »je za nas postal modrost od Boga« (1 Kor 1,30). Ta stavek najbolje razumemo v pomenu, da je Kristus postal zgled Božje modrosti. Križani Kristus je intrepretativni okvir za razumevanje bistva Boga. </w:t>
      </w:r>
    </w:p>
    <w:p>
      <w:pPr>
        <w:pStyle w:val="Normal"/>
        <w:rPr/>
      </w:pPr>
      <w:r>
        <w:rPr/>
        <w:t xml:space="preserve">Ta odlomek lahko razumemo tudi kot močen dokaz absolutne svobode Boga. Bog ni omejen z človeškimi kategorijami. Človekov koncept modrosti se izkaže za napačnega. Ljudje imajo raje stvari, ki so jih izumili, kot stvari, ki so jim bile razodete. Zasledimo lahko paralele z Rim 1,19-25, kjer Pavel govori, da imajo grešni ljudje naravno nagnjenje, da zamešajo stvarstvo s Stvarnikom in ustvarjene lastnosti z danimi od Boga samega. Pavlov argument se osredotoča na dejstvo, da si je človeštvo dovolilo izdelati okvir za razumevanje Boga, ne pa pustilo Boga, da sam ustvari ta okvir. V 1 Kor 1,30 navedene človeške ideje modrosti, pravičnosti, svetosti in odrešenja niso le relativizirane, ampak so opredeljene kot napačne v luči križa Jezusa Kristusa. Ne gre preprosto za dejstvo, da Božje poti niso naše poti, ampak da nas naši načini razmišljanja ovirajo, da bi Božje poti postavili na prvo mesto. </w:t>
      </w:r>
    </w:p>
    <w:p>
      <w:pPr>
        <w:pStyle w:val="Normal"/>
        <w:rPr/>
      </w:pPr>
      <w:r>
        <w:rPr/>
        <w:t>To dejstvo lahko razumemo tudi v luči Pavlove debate o ideji pravičnega Boga v odnosu do opravičenja brezbožnežev, krivičnikov. Ob starozavezni ideji zvestega in pravičnega Boga je Bog nekako definiran v odnosu do opravičenja. Bog je tisti, ki kljub vsem človeškim predstavam o pravičnosti, opraviči brezbožneža. Verniki morajo zaupati v tistega, »ki opravičuje brezbožneža« (prim. Rim 4,5), v Boga. Kakor Bog opravičuje brezbožneža (s tem istočasno nasprotuje in pokaže kot zmotne človeške ideje o pravici in pravičnemu človeku), tako Bog izbere tudi tiste, ki so slabotni in nespametni v očeh sveta (s tem istočasno nasprotuje in pokaže za zmotne človeške predstave o modrosti).</w:t>
      </w:r>
    </w:p>
    <w:p>
      <w:pPr>
        <w:pStyle w:val="Normal"/>
        <w:rPr/>
      </w:pPr>
      <w:r>
        <w:rPr/>
        <w:t xml:space="preserve">Križ – natančneje križani Kristus – je zato temelj avtentične krščanske misli, predstave o Bogu in sodnik tistih predstav o Bogu, ki jih ljudje sprejmejo nekritično od sveta okoli njih in jih nepremišljeno umestijo v svojo teološko refleksijo. Če ima Käsemann prav in je Pavlova teologija križa po naravi res polemična, naravnana nasproti neustreznim teologijam v Cerkvi sami, se mora teologija ravnati po tem kriteriju. </w:t>
      </w:r>
    </w:p>
    <w:p>
      <w:pPr>
        <w:pStyle w:val="Normal"/>
        <w:rPr/>
      </w:pPr>
      <w:r>
        <w:rPr/>
      </w:r>
    </w:p>
    <w:p>
      <w:pPr>
        <w:pStyle w:val="Normal"/>
        <w:numPr>
          <w:ilvl w:val="0"/>
          <w:numId w:val="3"/>
        </w:numPr>
        <w:rPr>
          <w:b/>
          <w:b/>
        </w:rPr>
      </w:pPr>
      <w:r>
        <w:rPr>
          <w:b/>
        </w:rPr>
        <w:t xml:space="preserve">Križ in vstajenje: med že in še ne </w:t>
      </w:r>
    </w:p>
    <w:p>
      <w:pPr>
        <w:pStyle w:val="Normal"/>
        <w:rPr>
          <w:b/>
          <w:b/>
        </w:rPr>
      </w:pPr>
      <w:r>
        <w:rPr>
          <w:b/>
        </w:rPr>
      </w:r>
    </w:p>
    <w:p>
      <w:pPr>
        <w:pStyle w:val="Normal"/>
        <w:rPr/>
      </w:pPr>
      <w:r>
        <w:rPr/>
        <w:t xml:space="preserve">V kakšnem odnosu sta križ in vstajenje? Kasemann je močno protestiral proti tistim, ki so križ in vstajenje videli kot dva člena v verigi kot sosledju dogodkov, ki si sledijo od predobstoja Kristusa pri Očetu, do rojstva in vse do vnebohoda. Teologija križa pa vztraja na trditvi, da je dogodek križanja prvi in nad vsemi drugimi dogodki v zgodovini odrešenja. Kasemann v svoji teoriji križ in vstajenje razume kot uganko in razlago. </w:t>
      </w:r>
    </w:p>
    <w:p>
      <w:pPr>
        <w:pStyle w:val="Normal"/>
        <w:rPr/>
      </w:pPr>
      <w:r>
        <w:rPr/>
        <w:t xml:space="preserve">To pa je v nasprotju s pred–pavlinsko tradicijo (na primer: 1 Kor 15,3-4), kjer sta križ in vstajenje razumljena kot zaporedna dogodka. Medtem pa bi lahko trdili, da je križ nujna predpostavka vstajenja (v pomenu, da brez Kristusove smrti tudi njegovo vstajenje ne bi bilo mogoče), vendar ta vidik ni nujno teološko pomemben. Križ ni poglavje v zgodovini vstajenja, v kateri vstajenje prekaša križ po pomembnosti. Bolje bi bilo reči, da vstajenje daje križu pomen, medtem pa križ ostaja resnično središče. Rekli bi celo lahko, da je vstajenje poglavje v knjigi o teologiji križa. Pred Pavlom je Jezusovo križanje postavljalo neodgovorjeno vprašanje v kontekstu sporočila o vstajenju. Apostol odločno obrne takšno gledanje na stvari. V njegovih kontroverzen z navdušenci iz Korinta je vso debato sprožil prav problem interpretacije vstajenja, problem, na katerega lahko odgovorimo le v luči križa. Situacija v Korintu dobro ilustrira ta problem. </w:t>
      </w:r>
    </w:p>
    <w:p>
      <w:pPr>
        <w:pStyle w:val="Normal"/>
        <w:rPr/>
      </w:pPr>
      <w:r>
        <w:rPr/>
        <w:t xml:space="preserve">Najbolj sprejemljivo interpretacijo situacije v Korintu bi lahko opisali s sledečimi stavki: del Cerkve je razvijal ideje podobne tistim, ki sta jih zagovarjala Filet in Himenaj (2 Tim 2,17-18), o tem, da se je vstajenje že zgodilo. Ideja »že realiziranega vstajenja« razkriva mnoga vprašanja povezana s situacijo v Prvem pismu Korinčanom. Poudarek »še ne« je naravnan proti tistim, ki so verjeli, da so že dosegli popolnost, ki so bili že obdani z glasovi duš in angelov in so že govorili angelske glasove. Pavlov poudarek križa ima namen poudariti, da na poti vstajenja nikakor ne moremo zaobiti križa. Preden bomo deležni poveličanega življenja v vsej njegovi polnosti, moramo verniki skozi senco križa, ki spremlja celotno zgodovino krščanstva do ponovnega Kristusovega prihoda. </w:t>
      </w:r>
    </w:p>
    <w:p>
      <w:pPr>
        <w:pStyle w:val="Normal"/>
        <w:rPr/>
      </w:pPr>
      <w:r>
        <w:rPr/>
        <w:t xml:space="preserve">Podoben problem je zaslediti v Pavlovi debati o krstu, posebno v Pismu Rimljanom (Rim 6,1-11). V pismu je ohranjen dosleden eshatološki namen, kakor tudi v zgodnejši korespondenci s Korintom. V krstu so verniki deležni Kristusove smrti na križu in bodo deležni tudi njegovega vstajenja. Verniki so bili združeni z njim v njegovi smrti in bodo združeni z njim tudi v njegovem vstajenju (Rim 6,5). Verniki so umrli s Kristusom in bodo živeli z njim v njegovem vstajenju (Rim 6,8-9). Vendar krst ne vodi neposredno k deležnosti pri vstajenju. Deležnost v Kristusovi smrti je »tu in zdaj«, deležnost pri njegovem vstajenju pa ostaja »še ne«. Pavlov poudarek o deležnosti vernika pri Kristusovi smrti v sedanjosti je močno zasidran v življenju po veri v Njegovo besedo in predstavlja nebesa kot prihodnjo realnost, sedanjost v obljubi, »še ne« v realnosti: »non in re sed in spe« (Luter). </w:t>
      </w:r>
    </w:p>
    <w:p>
      <w:pPr>
        <w:pStyle w:val="Normal"/>
        <w:rPr/>
      </w:pPr>
      <w:r>
        <w:rPr/>
      </w:r>
    </w:p>
    <w:p>
      <w:pPr>
        <w:pStyle w:val="Normal"/>
        <w:rPr/>
      </w:pPr>
      <w:r>
        <w:rPr/>
      </w:r>
    </w:p>
    <w:p>
      <w:pPr>
        <w:pStyle w:val="Normal"/>
        <w:numPr>
          <w:ilvl w:val="0"/>
          <w:numId w:val="3"/>
        </w:numPr>
        <w:rPr>
          <w:b/>
          <w:b/>
        </w:rPr>
      </w:pPr>
      <w:r>
        <w:rPr>
          <w:b/>
        </w:rPr>
        <w:t>Križ in odrešenje človeka</w:t>
      </w:r>
    </w:p>
    <w:p>
      <w:pPr>
        <w:pStyle w:val="Normal"/>
        <w:rPr>
          <w:b/>
          <w:b/>
        </w:rPr>
      </w:pPr>
      <w:r>
        <w:rPr>
          <w:b/>
        </w:rPr>
      </w:r>
    </w:p>
    <w:p>
      <w:pPr>
        <w:pStyle w:val="Normal"/>
        <w:rPr/>
      </w:pPr>
      <w:r>
        <w:rPr/>
        <w:t xml:space="preserve">Ko Pavlovo teologijo križa gledamo z vidika človekovega odrešenja, odkrijemo, da Pavel predstavlja in potrjuje ideje, ki segajo nazaj v pred–pavlinsko tradicijo. Ideja o tem, da je Kristus »umrl za (hyper) naše grehe«, je globoko vtkana v pred–pavlinsko tradicijo (na primer: Rim 5,6; 8; 14,15; Gal 1,4; 2,20). Ta izraz tako močno izstopa iz pred–pavlinske tradicije (1 Kor 15,3), da ni dvoma o avtoriteti te trditve za Pavla in za bralstvo. Zgodovinski dogodek križanja je močno zaznamovan z interpretativnim elementom, tako da zgodovina postaja zgodovina odrešenja. Kako se je odrešenjski dogodek razvijal v prihodnosti? Pavlova razlaga načina, kako je Kristusova smrt na križu odrešilna za človeka, je kompleksna, pogosto združuje sugestivne in bogate podobe v zelo kratkih povedih. V 2 Kor 5,14-6, 2 so prepletene različne podobe, ki gradijo celovito sliko o tem, na kakšen način je križ odrešilen za nas. V Rim 3,24-26 so prepletene tri bogate podobe, ki izčrpno podajajo pogled na odrešenjski dogodek. Vendar je težko Pavlove trditve na teh ali drugih mestih v njegovih delih skrčiti na prijazne teorije, ki so posebej priljubljene pri nekaterih teologih. Na primer: Pavlova misel v Rim 6,1-11 je jasno deležnostna. Vernik je deležen Kristusove smrti sedaj in bo ob dovršitvi časov deležen njegovega vstajenja. V 2 Kor 5,21 pa je uporabljen namestniški jezik. Gre za izmenjavo greha in pravičnosti med vernikom in Kristusom. </w:t>
      </w:r>
    </w:p>
    <w:p>
      <w:pPr>
        <w:pStyle w:val="Normal"/>
        <w:rPr/>
      </w:pPr>
      <w:r>
        <w:rPr/>
        <w:t xml:space="preserve">Debata je osredotočena na številnih odločilnih podobah, ki so uporabljene v Pavlovih delih in opisujejo »Kristusove prednosti«. Tri bi lahko označili kot posebno pomembne. </w:t>
      </w:r>
    </w:p>
    <w:p>
      <w:pPr>
        <w:pStyle w:val="Normal"/>
        <w:numPr>
          <w:ilvl w:val="0"/>
          <w:numId w:val="4"/>
        </w:numPr>
        <w:rPr/>
      </w:pPr>
      <w:r>
        <w:rPr/>
        <w:t xml:space="preserve">Grško besedo hilasterion tradicionalno prevajamo kot sprava ali poprava, čeprav je pri eksegetih bolj priljubljen izraz »spravni pokrov« (3 Mz 16). Izraz se v Pavlovih delih pojavi samo enkrat, kar naredi interpretacijo pomembno in hkrati težko. Je izraz, ki odraža srž pisanja v Pismu Rimljanom – Rim 3,24-26. Prevod izraza kot sprava izraža povezavo z »dejanjem, ki je namenjeno pomiritvi božanske jeze« (Morris). Močna povezava med grehom in jezo Boga (na primer: Rim 1,18; 3,5) omogoča to kot zelo verjetno možnost. Prevod izraza kot sprava razlaga Kristusovo smrt kot »popravo za grehe«. Kristusova smrt je bolj poprava greha kot pomiritev Boga. Jeza Boga v primeru Jezusove smrti ni toliko poravnalna kot je preventivna (Dunn). Na koncu moramo debato o tem pustiti odprto. Kristusovo smrt jasno razumemo kot dejanje, ki poseže v samo korenino greha, kakor koli to že razumemo. </w:t>
      </w:r>
    </w:p>
    <w:p>
      <w:pPr>
        <w:pStyle w:val="Normal"/>
        <w:numPr>
          <w:ilvl w:val="0"/>
          <w:numId w:val="4"/>
        </w:numPr>
        <w:rPr/>
      </w:pPr>
      <w:r>
        <w:rPr/>
        <w:t>Božje opravičenje brezbožnežev. Ta ideja izraža številne centralne Pavlove vidike: Božje mogočno kozmično in univerzalno dejanje, ki zadeva spremembo situacije med grešnim človeštvom in Bogom, v kateri Bog mora osvoboditi vernika in ga postaviti v pravi in pravični odnos do sebe. Kristusovo smrt lahko razumemo kot spontano rešitev Božje usmiljenosti in pravičnosti in edinstveno oduščanje grehov človeštva (Rim 3,26).</w:t>
      </w:r>
    </w:p>
    <w:p>
      <w:pPr>
        <w:pStyle w:val="Normal"/>
        <w:numPr>
          <w:ilvl w:val="0"/>
          <w:numId w:val="4"/>
        </w:numPr>
        <w:rPr/>
      </w:pPr>
      <w:r>
        <w:rPr/>
        <w:t xml:space="preserve">Ideja opravičenja (Rim 3,24) je močno povezana z besedo trg za sužnje ali zapor. Dominantna tema je osvoboditev izpod oblasti greha (Rim 3,9). Greh je tu razumljen kot moč ali sila, ki izvaja svojo avtoriteto in oblast nad grešnim človeštvom. Kristusova smrt prelomi to pogubno silo in omogoča ljudem, da dosežejo svobodo slave Božjih otrok. </w:t>
      </w:r>
    </w:p>
    <w:p>
      <w:pPr>
        <w:pStyle w:val="Normal"/>
        <w:rPr/>
      </w:pPr>
      <w:r>
        <w:rPr/>
      </w:r>
    </w:p>
    <w:p>
      <w:pPr>
        <w:pStyle w:val="Normal"/>
        <w:rPr/>
      </w:pPr>
      <w:r>
        <w:rPr/>
        <w:t xml:space="preserve">Poudariti moramo, da Pavel nima namena graditi sistematične teologije odrešenja, kakršno najdemo pri mnogih sholastičnih teologih. Pri Pavlu gre bolj za realnost kakor za specifično teorijo o moči Boga, ki odrešuje preko Kristusove smrti. Za opis Pavel uporablja veliko ilustrativnih podob in s tem prepreči vsako selektivnost in priorativnost, ki neobhodno spremljata vsak poskus sistematizacije dogodka odrešenja. Teologija križa nam ima mnogo povedati. Opozarja nas, da je križ, križani Kristus, tisti, ki je temelj krščanskega oznanila, ne pa teorija. </w:t>
      </w:r>
    </w:p>
    <w:p>
      <w:pPr>
        <w:pStyle w:val="Normal"/>
        <w:rPr/>
      </w:pPr>
      <w:r>
        <w:rPr/>
      </w:r>
    </w:p>
    <w:p>
      <w:pPr>
        <w:pStyle w:val="Normal"/>
        <w:rPr/>
      </w:pPr>
      <w:r>
        <w:rPr/>
      </w:r>
    </w:p>
    <w:p>
      <w:pPr>
        <w:pStyle w:val="Normal"/>
        <w:rPr/>
      </w:pPr>
      <w:r>
        <w:rPr/>
      </w:r>
    </w:p>
    <w:p>
      <w:pPr>
        <w:pStyle w:val="Normal"/>
        <w:numPr>
          <w:ilvl w:val="0"/>
          <w:numId w:val="3"/>
        </w:numPr>
        <w:rPr>
          <w:b/>
          <w:b/>
        </w:rPr>
      </w:pPr>
      <w:r>
        <w:rPr>
          <w:b/>
        </w:rPr>
        <w:t>Križ in kristjanovo življenje</w:t>
      </w:r>
    </w:p>
    <w:p>
      <w:pPr>
        <w:pStyle w:val="Normal"/>
        <w:rPr>
          <w:b/>
          <w:b/>
        </w:rPr>
      </w:pPr>
      <w:r>
        <w:rPr>
          <w:b/>
        </w:rPr>
      </w:r>
    </w:p>
    <w:p>
      <w:pPr>
        <w:pStyle w:val="Normal"/>
        <w:rPr/>
      </w:pPr>
      <w:r>
        <w:rPr/>
        <w:t>Kako križ vpliva na krščansko, na kristjanovo življenje? Morda se ravno ob tem vprašanju pokaže globlji pomen in sporočilo teologije križa. Tu teologija prehaja v duhovnost, vendar ne duhovnost v nedoločenem, širokem humanističnem pomenu, ne v pomenu večanja človekove religioznosti, ampak v pravem pomenu v oblikovanje človeške osebnosti, ki je na poti, da postane duhovni človek. Križ oblikuje krščansko življenje. To dejstvo Pavel oblikuje v številnih avtobiografskih odlomkih, v katerih opisuje pot, po kateri je bil on oblikovan v luči križa in v skladu z vzorom križanega Kristusa. V pomembnem nizu odlomkov Pavel pokaže način kako mora križ vplivati in spremeniti vernikovo življenje. V sledečih odlomkih lahko razberemo nekaj tem.</w:t>
      </w:r>
    </w:p>
    <w:p>
      <w:pPr>
        <w:pStyle w:val="Normal"/>
        <w:rPr/>
      </w:pPr>
      <w:r>
        <w:rPr/>
      </w:r>
    </w:p>
    <w:p>
      <w:pPr>
        <w:pStyle w:val="Normal"/>
        <w:numPr>
          <w:ilvl w:val="1"/>
          <w:numId w:val="2"/>
        </w:numPr>
        <w:rPr>
          <w:b/>
          <w:b/>
        </w:rPr>
      </w:pPr>
      <w:r>
        <w:rPr>
          <w:b/>
        </w:rPr>
        <w:t xml:space="preserve"> </w:t>
      </w:r>
      <w:r>
        <w:rPr>
          <w:b/>
        </w:rPr>
        <w:t xml:space="preserve">2 Kor 4,7-15 </w:t>
      </w:r>
    </w:p>
    <w:p>
      <w:pPr>
        <w:pStyle w:val="Normal"/>
        <w:rPr/>
      </w:pPr>
      <w:r>
        <w:rPr/>
        <w:t>V tem seznamu trpljenja, ki ima močne povezave z »literaturo nadlog« klasične dobe, Pavel poudari način, kako je (sam) Kristusov križ vplival na njegovo življenje. Za vernika pomeni to tudi prenašanje nadlog, nasprotovanj in zavrnitve. Ključna ideja je izražena v izredno evokativnem stavku: »Vedno nosimo v svojem telesu Jezusovo umiranje,…« (2 Kor 4,10). Za Pavla je Kristus in njegov križ vzrok in vzor vernikovega trpljenja. Tu je močno poudarjena ideja, da je vernik v svojem življenju deležen Jezusovega trpljenja. Ideja je morda najbolj razvita v Rim 8,7 (glej tudi: Kol 1,24).</w:t>
      </w:r>
    </w:p>
    <w:p>
      <w:pPr>
        <w:pStyle w:val="Normal"/>
        <w:rPr>
          <w:b/>
          <w:b/>
        </w:rPr>
      </w:pPr>
      <w:r>
        <w:rPr>
          <w:b/>
        </w:rPr>
      </w:r>
    </w:p>
    <w:p>
      <w:pPr>
        <w:pStyle w:val="Normal"/>
        <w:numPr>
          <w:ilvl w:val="1"/>
          <w:numId w:val="2"/>
        </w:numPr>
        <w:rPr>
          <w:b/>
          <w:b/>
        </w:rPr>
      </w:pPr>
      <w:r>
        <w:rPr>
          <w:b/>
        </w:rPr>
        <w:t xml:space="preserve"> </w:t>
      </w:r>
      <w:r>
        <w:rPr>
          <w:b/>
        </w:rPr>
        <w:t>Gal 6,14</w:t>
      </w:r>
    </w:p>
    <w:p>
      <w:pPr>
        <w:pStyle w:val="Normal"/>
        <w:rPr/>
      </w:pPr>
      <w:r>
        <w:rPr/>
        <w:t xml:space="preserve">»Meni pa Bog ne daj, da bi se hvalil, razen s križem našega Gospoda Jezusa Kristusa, po katerem je bil svet križan zame, jaz pa svetu.« Ta pomembni odlomek je kritika tistih, ki zaradi svetnih razlogov, želijo prilagoditi krščansko življenje življenjskim stilom, ki so v nasprotju z evangelijem. Svet je predstavljen kot sila, ki zadeva življenje vernika tam, kjer nima kaj iskati. Odlomek vsebuje organsko povezavo med tremi križanji: med Kristusovim križanjem, križanjem Pavla in križanjem sveta. Zaradi križa je Pavel umrl svetu in svet je umrl njemu. »Tisti, ki pripadajo Kristusu Jezusu, so križali svoje meso s strastmi in poželenji vred.« (Gal 4,24) Moč, ki jo je nad njim imel svet, je premagana. Pavel sedaj sodeluje pri novi stvaritvi, ki je nastala po križu in je razlomila avtoriteto in oblast sveta; še več, svet je bil križan.   </w:t>
      </w:r>
    </w:p>
    <w:p>
      <w:pPr>
        <w:pStyle w:val="Normal"/>
        <w:rPr/>
      </w:pPr>
      <w:r>
        <w:rPr/>
      </w:r>
    </w:p>
    <w:p>
      <w:pPr>
        <w:pStyle w:val="Normal"/>
        <w:numPr>
          <w:ilvl w:val="1"/>
          <w:numId w:val="2"/>
        </w:numPr>
        <w:rPr>
          <w:b/>
          <w:b/>
        </w:rPr>
      </w:pPr>
      <w:r>
        <w:rPr>
          <w:b/>
        </w:rPr>
        <w:t xml:space="preserve"> </w:t>
      </w:r>
      <w:r>
        <w:rPr>
          <w:b/>
        </w:rPr>
        <w:t>Flp 3,8-12</w:t>
      </w:r>
    </w:p>
    <w:p>
      <w:pPr>
        <w:pStyle w:val="Normal"/>
        <w:rPr/>
      </w:pPr>
      <w:r>
        <w:rPr/>
        <w:t>Pomenljivi odlomek gradi idejo o tem, da je vernik zaradi njegovega odnosa s Kristusom, deležen Kristusovega trpljenja in vstajenja. Pavel to izrazi v gorečem hrepenenju: »…da bi spoznal njega in moč njegovega vstajenja ter delež pri njegovem trpljenju, pri tem pa postajam podoben njegovi smrti…« (Flp 3,10). Ker je tudi vernike osvojil Kristus (prim.: Gal 3, 12), lahko pričakujejo, da bodo delili z njim vse, kar je in kar ima, kar vključuje: tovarištvo v njegovem trpljenju, postajati kakor on v njegovi smrti in končno tudi deležnost pri njegovem vstajenju. Taki stavki so pripeljali Lutra do misli: »christianus (kristjan) mora postati, biti crucianus (križani)«. Poznati Kristusa pomeni poznati njegovo trpljenje. Ideja »postajati podoben njegovi smrti« Grku morda pomeni prilagajati se, posnemati Kristusa v njegovi smrti, tako lahko krščansko življenje razumemo kot proces priličenja in novega oblikovanja osebnosti po vzoru trpečega Kristusa.</w:t>
      </w:r>
    </w:p>
    <w:p>
      <w:pPr>
        <w:pStyle w:val="Normal"/>
        <w:rPr/>
      </w:pPr>
      <w:r>
        <w:rPr/>
      </w:r>
    </w:p>
    <w:p>
      <w:pPr>
        <w:pStyle w:val="Normal"/>
        <w:rPr/>
      </w:pPr>
      <w:r>
        <w:rPr/>
        <w:t xml:space="preserve">Kako naj opišemo Pavlovo teologijo križa? Lahko bi rekli, da križ za Pavla stoji kot nepremična in fundamentalna referenčna točka vere. Tu se vera začne, sem se vera stalno vrača, da se okrepi ob križanem Gospodu. S Kristusom vernik deli njegovo trpljenje in smrt in bo – a še ne (sedaj) – deležen njegovega vstajenja. In to upanje nas mora opogumljati v naši rasti v veri in na naši poti. Vernik lahko ujame bežen pogled nebeškega kraljestva, sliši lahko celo oddaljene glasove angelov, a ostaja tu, predan križanemu Kristusu, sredi trpečega sveta. Nebeško kraljestvo ostaja v prihodnosti, čeprav lahko slišimo njegovo oddaljeno glasbo že zdaj. Križ stoji kot znamenje krščanskega življenja v svetu, a hkrati tudi kot znamenje upanja, ki sega preko tega sveta, in ga je vernik deležen skupaj s Pavlom.      </w:t>
      </w:r>
    </w:p>
    <w:p>
      <w:pPr>
        <w:pStyle w:val="Normal"/>
        <w:rPr/>
      </w:pPr>
      <w:r>
        <w:rPr/>
      </w:r>
    </w:p>
    <w:p>
      <w:pPr>
        <w:pStyle w:val="Normal"/>
        <w:rPr/>
      </w:pPr>
      <w:r>
        <w:rPr/>
      </w:r>
    </w:p>
    <w:p>
      <w:pPr>
        <w:pStyle w:val="Normal"/>
        <w:rPr>
          <w:b/>
          <w:b/>
        </w:rPr>
      </w:pPr>
      <w:r>
        <w:rPr/>
        <w:t xml:space="preserve">   </w:t>
      </w:r>
    </w:p>
    <w:p>
      <w:pPr>
        <w:pStyle w:val="Normal"/>
        <w:rPr>
          <w:b/>
          <w:b/>
        </w:rPr>
      </w:pPr>
      <w:r>
        <w:rPr>
          <w:b/>
        </w:rPr>
      </w:r>
    </w:p>
    <w:p>
      <w:pPr>
        <w:pStyle w:val="Normal"/>
        <w:rPr/>
      </w:pPr>
      <w:r>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08:25:00Z</dcterms:created>
  <dc:creator>VILFAN</dc:creator>
  <dc:description/>
  <dc:language>en-US</dc:language>
  <cp:lastModifiedBy>Milan Matjaž</cp:lastModifiedBy>
  <cp:lastPrinted>2001-05-22T10:33:00Z</cp:lastPrinted>
  <dcterms:modified xsi:type="dcterms:W3CDTF">2001-05-22T08:33:00Z</dcterms:modified>
  <cp:revision>3</cp:revision>
  <dc:subject/>
  <dc:title>Teologija križa</dc:title>
</cp:coreProperties>
</file>