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Frank j. Matera, </w:t>
      </w:r>
      <w:r>
        <w:rPr>
          <w:i/>
        </w:rPr>
        <w:t>Pismo Galačanom: Nova pot po stari deželi</w:t>
      </w:r>
    </w:p>
    <w:p>
      <w:pPr>
        <w:pStyle w:val="Normal"/>
        <w:rPr>
          <w:i/>
          <w:i/>
        </w:rPr>
      </w:pPr>
      <w:r>
        <w:rPr>
          <w:i/>
        </w:rPr>
      </w:r>
    </w:p>
    <w:p>
      <w:pPr>
        <w:pStyle w:val="Normal"/>
        <w:rPr/>
      </w:pPr>
      <w:r>
        <w:rPr/>
        <w:t>Frank J. Matera, »</w:t>
      </w:r>
      <w:r>
        <w:rPr>
          <w:i/>
        </w:rPr>
        <w:t>Galatians in perspective: Cutting a new Path through Old Territory«</w:t>
      </w:r>
      <w:r>
        <w:rPr/>
        <w:t xml:space="preserve">, v: </w:t>
      </w:r>
      <w:r>
        <w:rPr>
          <w:i/>
        </w:rPr>
        <w:t>Interpretation</w:t>
      </w:r>
      <w:r>
        <w:rPr/>
        <w:t xml:space="preserve"> 55 (2000), 233 – 245.</w:t>
      </w:r>
      <w:r>
        <w:rPr>
          <w:rStyle w:val="FootnoteCharacters"/>
          <w:rStyle w:val="FootnoteAnchor"/>
        </w:rPr>
        <w:footnoteReference w:id="2"/>
      </w:r>
    </w:p>
    <w:p>
      <w:pPr>
        <w:pStyle w:val="Normal"/>
        <w:rPr>
          <w:i/>
          <w:i/>
        </w:rPr>
      </w:pPr>
      <w:r>
        <w:rPr>
          <w:i/>
        </w:rPr>
        <w:t>prevod: br. Bogdan Rus OFM, TEOF Ljubljana, III. letnik.</w:t>
      </w:r>
    </w:p>
    <w:p>
      <w:pPr>
        <w:pStyle w:val="Normal"/>
        <w:rPr>
          <w:i/>
          <w:i/>
        </w:rPr>
      </w:pPr>
      <w:r>
        <w:rPr>
          <w:i/>
        </w:rPr>
      </w:r>
    </w:p>
    <w:p>
      <w:pPr>
        <w:pStyle w:val="Normal"/>
        <w:rPr>
          <w:rFonts w:ascii="Arial Narrow" w:hAnsi="Arial Narrow" w:cs="Arial Narrow"/>
        </w:rPr>
      </w:pPr>
      <w:r>
        <w:rPr>
          <w:rFonts w:cs="Arial Narrow" w:ascii="Arial Narrow" w:hAnsi="Arial Narrow"/>
        </w:rPr>
        <w:t>Nov pogled na Pavla je izzval tradicionalne poglede na Gal in opravičenje po veri. Ali je nov pogled onemogočil pridiganje »resnice evangelija«? S Pavlovimi besedami, »Vsekakor ne!«</w:t>
      </w:r>
    </w:p>
    <w:p>
      <w:pPr>
        <w:pStyle w:val="Normal"/>
        <w:rPr>
          <w:rFonts w:ascii="Arial Narrow" w:hAnsi="Arial Narrow" w:cs="Arial Narrow"/>
        </w:rPr>
      </w:pPr>
      <w:r>
        <w:rPr>
          <w:rFonts w:cs="Arial Narrow" w:ascii="Arial Narrow" w:hAnsi="Arial Narrow"/>
        </w:rPr>
      </w:r>
    </w:p>
    <w:p>
      <w:pPr>
        <w:pStyle w:val="Normal"/>
        <w:rPr/>
      </w:pPr>
      <w:r>
        <w:rPr/>
        <w:t>Pavlovo Pismo Galačanom je bilo in ostaja eden najbogatejših spisov Nove zaveze za eksegezo, teologijo ali pridiganje. Ne samo, da vsebuje obširno avtobiografsko poročilo, ki pokriva sedemnajst let Pavlovega življenja</w:t>
      </w:r>
      <w:r>
        <w:rPr>
          <w:rStyle w:val="FootnoteCharacters"/>
          <w:rStyle w:val="FootnoteAnchor"/>
        </w:rPr>
        <w:footnoteReference w:id="3"/>
      </w:r>
      <w:r>
        <w:rPr/>
        <w:t xml:space="preserve"> prav tako je tudi ena najpomembnejših prič Pavlovega učenja o opravičenju po veri in ne po delih Mojzesove postave (2, 15 – 21). Torej ni presenetljivo, da so to kratko pismo komentirali Krizostom, Avguštin, Akvinec, Luter in Kalvin, če ne omenjam množice sodobnih razlagalcev.</w:t>
      </w:r>
      <w:r>
        <w:rPr>
          <w:rStyle w:val="FootnoteCharacters"/>
          <w:rStyle w:val="FootnoteAnchor"/>
        </w:rPr>
        <w:footnoteReference w:id="4"/>
      </w:r>
      <w:r>
        <w:rPr/>
        <w:t xml:space="preserve"> Pismo Galačanom je vedno bilo in ostaja ena najpomembnejših prič tega, kar Pavel imenuje »resnica Evangelija (2, 5. 4)«.</w:t>
      </w:r>
    </w:p>
    <w:p>
      <w:pPr>
        <w:pStyle w:val="Normal"/>
        <w:rPr/>
      </w:pPr>
      <w:r>
        <w:rPr/>
        <w:t>V zadnjih letih so novozavezne raziskave obravnavale Pavla iz »novega zornega kota«, kar je včasih izzivalo ali pa tudi spremenilo tradicionalni pogled na Pavla, ki ga je rodila Reformacija.</w:t>
      </w:r>
      <w:r>
        <w:rPr>
          <w:rStyle w:val="FootnoteCharacters"/>
          <w:rStyle w:val="FootnoteAnchor"/>
        </w:rPr>
        <w:footnoteReference w:id="5"/>
      </w:r>
      <w:r>
        <w:rPr/>
        <w:t xml:space="preserve"> Čeprav se je potreba po tem novem pogledu pojavila že prej.</w:t>
      </w:r>
      <w:r>
        <w:rPr>
          <w:rStyle w:val="FootnoteCharacters"/>
          <w:rStyle w:val="FootnoteAnchor"/>
        </w:rPr>
        <w:footnoteReference w:id="6"/>
      </w:r>
      <w:r>
        <w:rPr/>
        <w:t xml:space="preserve"> Na sceno pa je prav priletela leta 1977 s pojavom </w:t>
      </w:r>
      <w:r>
        <w:rPr>
          <w:i/>
        </w:rPr>
        <w:t>Paul and Palestinian Judaism</w:t>
      </w:r>
      <w:r>
        <w:rPr>
          <w:rStyle w:val="FootnoteCharacters"/>
          <w:rStyle w:val="FootnoteAnchor"/>
          <w:i/>
        </w:rPr>
        <w:footnoteReference w:id="7"/>
      </w:r>
      <w:r>
        <w:rPr/>
        <w:t xml:space="preserve"> E. P. Sandersa. Sanders je učinkovito razkrinkal splošno predstavo o Judovstvu kot legalistični religiji, ki je gojila misel o »opravičenju po delih« - poskus nakopičenja zaslug in opravičenja po dobrih delih. To delo je v korenini spremenilo pristop raziskovalcev nove zaveze do Judovstva v obdobju nove zaveze in je vzpodbudilo mnoga vprašanja za interpretacijo Pavla. Če judovstvo ni bilo obsedeno z opravičenjem po delih, proti komu torej grmi Pavel, ko govori o opravičenju, ki ni iz del postave v pismu Rimljanom, Galačanom in Filipljanom? Dejansko je Sandersovo delo otežilo, če ne celo onemogočilo, da bi razlagalci Pavla brez težav nadaljevali svoje delo.</w:t>
      </w:r>
    </w:p>
    <w:p>
      <w:pPr>
        <w:pStyle w:val="Normal"/>
        <w:rPr/>
      </w:pPr>
      <w:r>
        <w:rPr/>
        <w:t>Kar nekaj razlagalcev je sprejelo izziv, ki ga je ponujal nov pogled, a nihče ni bil tako ploden in uporaben v razvijanju misli, ki jih je nakazal kot James D. G. Dunn.</w:t>
      </w:r>
      <w:r>
        <w:rPr>
          <w:rStyle w:val="FootnoteCharacters"/>
          <w:rStyle w:val="FootnoteAnchor"/>
        </w:rPr>
        <w:footnoteReference w:id="8"/>
      </w:r>
      <w:r>
        <w:rPr/>
        <w:t xml:space="preserve"> Če se osredotočimo na socialni in zgodovinski problem, ki je povzročil pismo Galačanom, Dunn vztraja, da se Pavel ni boril proti teologiji opravičenja po delih, kot so to tradicionalno razlagali, saj opravičenje po delih ni značilnost takratnega Judovstva v Pavlovem času. Bolj verjetno je, da je Pavel nasprotoval želi njegovih Glačanskih spreobrnjencev, da bi si prisvojili Judovski način življenja s tem, da so izpolnjevali različna »dela postave«, kot so obrezovanje, predpisi o prehranjevanju in obhajanje raznih Judovskih praznikov, kar so bila znamenja Judovske narodne identitete. Po Dunnu so to dela postave, ki se ne skladajo z vero. Težava v Galaciji je nato dobila tudi družbeno razsežnost, ki je ključna za razumevanje Pavlovega učenja o opravičenju, ki ne temelji na delih Mojzesove postave.</w:t>
      </w:r>
    </w:p>
    <w:p>
      <w:pPr>
        <w:pStyle w:val="Normal"/>
        <w:rPr/>
      </w:pPr>
      <w:r>
        <w:rPr/>
        <w:t>Ta nov pogled na Pavla ni ostal neraziskan.</w:t>
      </w:r>
      <w:r>
        <w:rPr>
          <w:rStyle w:val="FootnoteCharacters"/>
          <w:rStyle w:val="FootnoteAnchor"/>
        </w:rPr>
        <w:footnoteReference w:id="9"/>
      </w:r>
      <w:r>
        <w:rPr/>
        <w:t xml:space="preserve"> Medtem, ko so njegovi kritiki spoznali, da ne bodo mogli več razlagati Pavla, kot so to delali preden se je pojavilo Sandersovo delo, so branili centralni uvid Lutra in Kalvina, ki je zadeval Pavlovo učenje o opravičenju po veri: da človeško prizadevanje ne more izsiliti opravičenja. Danes so se raziskovalci Pavla, predvsem tisti, ki raziskujejo Rim in Gal, znašli v slepi ulici. Kako naj razlagajo Rim in Gal v luči starih in novih pogledov, če so ti sprti med sabo. Še težja je naloga za tiste, ki morajo oznanjevati »resnico evangelija« teden za tednom. Če je, v najslabšem primeru, nov pogled pravilen je bila tradicionalen pogled »eno veliko nerazumevanje«</w:t>
      </w:r>
      <w:r>
        <w:rPr>
          <w:rStyle w:val="FootnoteCharacters"/>
          <w:rStyle w:val="FootnoteAnchor"/>
        </w:rPr>
        <w:footnoteReference w:id="10"/>
      </w:r>
      <w:r>
        <w:rPr/>
        <w:t xml:space="preserve"> tega, kar je Pavel mislil, ko je govoril o opravičenju po veri in ne po delih postave?</w:t>
      </w:r>
    </w:p>
    <w:p>
      <w:pPr>
        <w:pStyle w:val="Normal"/>
        <w:rPr/>
      </w:pPr>
      <w:r>
        <w:rPr/>
        <w:t>Ironično je, in morda celo znak precenjevanja samega sebe, da naj poizkuša rimokatoličan razpravljati o novi poti na starem področju Gal v luči polemike v kateri so največji del odkrili protestantski raziskovalci. Zato, bralec, pozor! Že nekaj let in še danes me »drži« urok novega pogleda. Vendar sem prepričan, da lahko tako Katolik kot Protestant enako oznanjata resnico evangelija, kot jo najdemo v novem pogledu na Gal. Novo pot skozi staro področje bom poizkušal ubrati s tem, da se bom osredotočil na tri naloge Gal: opravičenje, ki ni po delih postave; postava v luči obljube; moralno življenje vernikov, ki niso več pod postavo.</w:t>
      </w:r>
    </w:p>
    <w:p>
      <w:pPr>
        <w:pStyle w:val="Heading2"/>
        <w:rPr/>
      </w:pPr>
      <w:r>
        <w:rPr/>
        <w:t>Opravičenje, ki ni po delih postave</w:t>
      </w:r>
    </w:p>
    <w:p>
      <w:pPr>
        <w:pStyle w:val="Normal"/>
        <w:rPr/>
      </w:pPr>
      <w:r>
        <w:rPr/>
        <w:t xml:space="preserve">Brez začetka (1, 1 – 10) in zaključka (6, 11 – 18), je Gal sestavljeno iz treh delov in vsak del se nanaša na eno izmed treh nalog, ki so navedene zgoraj. Prvi del (1, 11 – 2, 21) bi lahko naslovili »resnica evangelija.« Začne se z širokim avtobiografskim odlomkom, v katerem Pavel pokaže, da tore prost evangelij, ki ga oznanja med pogani ni človeškega izvora, ker ga je dobil po razodetju Jezusa Kristusa (1, 11 – 12), ko mu je Bog razodel Sina (1, 13 – 17). ker Jeruzalemska Cerkev ni pooblastila Pavla (1, 18 – 20), temveč so tisti v Judeji poveličevali Boga, ker  prejšnji preganjalec oznanja vero, ki ji je nekoč nasprotoval (1, 21 – 24). Ko je končno prišel čas zanj, da predstavi ta evangelij Tore v Jeruzalemu, je Pavel branil »resnico evangelija« (2, 5) proti krivim bratom v dobro poganov kakor tudi Galačanov. Še več. Stebri Apostolov (Jakob, Kefa in Janez) so </w:t>
      </w:r>
      <w:r>
        <w:rPr>
          <w:i/>
        </w:rPr>
        <w:t xml:space="preserve">podali desnico v znamenje občestva </w:t>
      </w:r>
      <w:r>
        <w:rPr/>
        <w:t>(</w:t>
      </w:r>
      <w:r>
        <w:rPr>
          <w:i/>
        </w:rPr>
        <w:t>kainōnia</w:t>
      </w:r>
      <w:r>
        <w:rPr/>
        <w:t>) njemu in na Barnabu (2, 9). Malo kasneje, v Antiohiji, ko so prišli Jakobovi možje raziskovat stvarne učinke Pavlovega Evangelija brez postave (2, 11 – 14), so Peter in drugi Judovski verniki izdali »resnico evangelija« (2, 14) ko so se odtegovali bratskim srečanjem pri mizah z verniki iz poganstva.</w:t>
      </w:r>
    </w:p>
    <w:p>
      <w:pPr>
        <w:pStyle w:val="Normal"/>
        <w:rPr/>
      </w:pPr>
      <w:r>
        <w:rPr/>
        <w:t>Po tem avtobiografskem odlomku, v katerem se dvakrat nanaša na »resnico evangelija« (2, 5. 14), Pavel končno pove, kaj misli z izrazom »resnica evangelija«.</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 xml:space="preserve">(15) Mi, ki smo po naravi Judje in ne poganski grešniki, (16) vemo, da človek ni opravičen po </w:t>
      </w:r>
      <w:r>
        <w:rPr>
          <w:rFonts w:cs="Arial Narrow" w:ascii="Arial Narrow" w:hAnsi="Arial Narrow"/>
          <w:i/>
          <w:sz w:val="20"/>
        </w:rPr>
        <w:t>ex orgōn nomou</w:t>
      </w:r>
      <w:r>
        <w:rPr>
          <w:rFonts w:cs="Arial Narrow" w:ascii="Arial Narrow" w:hAnsi="Arial Narrow"/>
          <w:sz w:val="20"/>
        </w:rPr>
        <w:t xml:space="preserve"> (delih postave - SSP), ampak </w:t>
      </w:r>
      <w:r>
        <w:rPr>
          <w:rFonts w:cs="Arial Narrow" w:ascii="Arial Narrow" w:hAnsi="Arial Narrow"/>
          <w:i/>
          <w:sz w:val="20"/>
        </w:rPr>
        <w:t>dia pisteōs Iēsou Christou</w:t>
      </w:r>
      <w:r>
        <w:rPr>
          <w:rFonts w:cs="Arial Narrow" w:ascii="Arial Narrow" w:hAnsi="Arial Narrow"/>
          <w:sz w:val="20"/>
        </w:rPr>
        <w:t xml:space="preserve"> (edinole po veri v Jezusa Kristusa - SSP). Zato smo tudi mi začeli verovati v Kristusa Jezusa, da bi bili opravičeni </w:t>
      </w:r>
      <w:r>
        <w:rPr>
          <w:rFonts w:cs="Arial Narrow" w:ascii="Arial Narrow" w:hAnsi="Arial Narrow"/>
          <w:i/>
          <w:sz w:val="20"/>
        </w:rPr>
        <w:t>ek pisteōs Christou</w:t>
      </w:r>
      <w:r>
        <w:rPr>
          <w:rFonts w:cs="Arial Narrow" w:ascii="Arial Narrow" w:hAnsi="Arial Narrow"/>
          <w:sz w:val="20"/>
        </w:rPr>
        <w:t xml:space="preserve">, (po veri v Kristusa) in ne </w:t>
      </w:r>
      <w:r>
        <w:rPr>
          <w:rFonts w:cs="Arial Narrow" w:ascii="Arial Narrow" w:hAnsi="Arial Narrow"/>
          <w:i/>
          <w:sz w:val="20"/>
        </w:rPr>
        <w:t>ex ergōn nomou</w:t>
      </w:r>
      <w:r>
        <w:rPr>
          <w:rFonts w:cs="Arial Narrow" w:ascii="Arial Narrow" w:hAnsi="Arial Narrow"/>
          <w:sz w:val="20"/>
        </w:rPr>
        <w:t>, (po delih postave), saj nobeno meso ne bo opravičeno po delih postave. (17) Če pa se mi, ki si prizadevamo postati opravičeni v Kristusu, tudi sami izkažemo za grešnike, je mar Kristus služabnik greha? Nemogoče! (18) Če namreč znova zidam to, kar sem porušil, kažem, da sem prestopnik. (19) Dejansko sem po postavi odmrl postavi, da bi živel Bogu. Skupaj s Kristusom sem križan; (20) ne živim več jaz, ampak Kristus živi v meni. Kolikor pa zdaj živim v mesu, živim v veri v Božjega Sina [</w:t>
      </w:r>
      <w:r>
        <w:rPr>
          <w:rFonts w:cs="Arial Narrow" w:ascii="Arial Narrow" w:hAnsi="Arial Narrow"/>
          <w:i/>
          <w:sz w:val="20"/>
        </w:rPr>
        <w:t>ali, »po veri Božjega Sina</w:t>
      </w:r>
      <w:r>
        <w:rPr>
          <w:rFonts w:cs="Arial Narrow" w:ascii="Arial Narrow" w:hAnsi="Arial Narrow"/>
          <w:sz w:val="20"/>
        </w:rPr>
        <w:t>], ki me je vzljubil in daroval zame sam sebe. (21) Ne zametujem Božje milosti; kajti če je pravičnost po postavi, potem je Kristus umrl zaman.</w:t>
      </w:r>
    </w:p>
    <w:p>
      <w:pPr>
        <w:pStyle w:val="Normal"/>
        <w:rPr>
          <w:rFonts w:ascii="Arial Narrow" w:hAnsi="Arial Narrow" w:cs="Arial Narrow"/>
          <w:sz w:val="20"/>
        </w:rPr>
      </w:pPr>
      <w:r>
        <w:rPr>
          <w:rFonts w:cs="Arial Narrow" w:ascii="Arial Narrow" w:hAnsi="Arial Narrow"/>
          <w:sz w:val="20"/>
        </w:rPr>
      </w:r>
    </w:p>
    <w:p>
      <w:pPr>
        <w:pStyle w:val="Normal"/>
        <w:rPr/>
      </w:pPr>
      <w:r>
        <w:rPr/>
        <w:t>Namenoma nisem prevedel nekaterih besednih zvez v 16. vrstici, ker so to glavne točke eksegetske razprave. Ena od njih (</w:t>
      </w:r>
      <w:r>
        <w:rPr>
          <w:i/>
        </w:rPr>
        <w:t>ex ergōn nomou</w:t>
      </w:r>
      <w:r>
        <w:rPr/>
        <w:t>) igra ključno vlogo v novem pogledu in druga (</w:t>
      </w:r>
      <w:r>
        <w:rPr>
          <w:i/>
        </w:rPr>
        <w:t>dia pisteōs Iēsou Christou</w:t>
      </w:r>
      <w:r>
        <w:rPr/>
        <w:t xml:space="preserve">, </w:t>
      </w:r>
      <w:r>
        <w:rPr>
          <w:i/>
        </w:rPr>
        <w:t>ek pisteōs Christou)</w:t>
      </w:r>
      <w:r>
        <w:rPr/>
        <w:t xml:space="preserve"> je dobila odllično mesto, predvsem pri ameriških eksegetih. A klub temu, da te besedne zveze niso prevedene, je jasno, da Pavel uvaja kontrast med </w:t>
      </w:r>
      <w:r>
        <w:rPr>
          <w:i/>
        </w:rPr>
        <w:t>erga nomou</w:t>
      </w:r>
      <w:r>
        <w:rPr/>
        <w:t xml:space="preserve">, ki ne opravičujejo osebe pred Bogom in </w:t>
      </w:r>
      <w:r>
        <w:rPr>
          <w:i/>
        </w:rPr>
        <w:t xml:space="preserve">pistis Iēsou Christou </w:t>
      </w:r>
      <w:r>
        <w:rPr/>
        <w:t>ali</w:t>
      </w:r>
      <w:r>
        <w:rPr>
          <w:i/>
        </w:rPr>
        <w:t xml:space="preserve"> Pistis Christou,</w:t>
      </w:r>
      <w:r>
        <w:rPr/>
        <w:t xml:space="preserve"> kar ga (opraviči).</w:t>
      </w:r>
    </w:p>
    <w:p>
      <w:pPr>
        <w:pStyle w:val="Normal"/>
        <w:rPr/>
      </w:pPr>
      <w:r>
        <w:rPr/>
        <w:t xml:space="preserve">Dobeseden prevod </w:t>
      </w:r>
      <w:r>
        <w:rPr>
          <w:i/>
        </w:rPr>
        <w:t>ex ergōn nomou</w:t>
      </w:r>
      <w:r>
        <w:rPr/>
        <w:t xml:space="preserve"> bi bila »iz del (ali dejanj) postave,« in posebno, dela in dejanja, ki jih predpisuje Mojzesova postava. Ta grška besedna zveza je za Pavla značilna in je ne najdemo v Stari zavezi, čeprav njeno hebrejsko ustreznico najdemo v nekaterih spisih v Kumranu.</w:t>
      </w:r>
      <w:r>
        <w:rPr>
          <w:rStyle w:val="FootnoteCharacters"/>
          <w:rStyle w:val="FootnoteAnchor"/>
        </w:rPr>
        <w:footnoteReference w:id="11"/>
      </w:r>
      <w:r>
        <w:rPr/>
        <w:t xml:space="preserve"> Medtem, ko ni težko priti do dobesednega pomena te besedne zveze, se o njegovem natančnem pomenu krešejo kopja. Še več. Medtem ko vsi komentatorji, starejši in novejši prepoznavajo, da Pavel tu obravnava Mojzesovo postavo, je pogled tradicionalna Reformacija razlagal da to besedilo obravnava opravičenje po delih. Z drugimi besedami, tudi dela postave so razumeli kot dobra dejanja postave, ki jih ljudje izvršujejo, da bi se opravičili pred Bogom z nakopičenimi zaslugami.</w:t>
      </w:r>
      <w:r>
        <w:rPr>
          <w:rStyle w:val="FootnoteCharacters"/>
          <w:rStyle w:val="FootnoteAnchor"/>
        </w:rPr>
        <w:footnoteReference w:id="12"/>
      </w:r>
      <w:r>
        <w:rPr/>
        <w:t xml:space="preserve"> Pavel nasprotno dokazuje, da ni opravičen po delih postave temveč po delih postave temveč </w:t>
      </w:r>
      <w:r>
        <w:rPr>
          <w:i/>
        </w:rPr>
        <w:t>dia pisteōs Iēsou Christou,</w:t>
      </w:r>
      <w:r>
        <w:rPr/>
        <w:t xml:space="preserve"> kar lahko prevajamo z »po veri v Jezusa Kristusa« ali »po veri Jezusa Kristusa« ali »veri Kristusa.«</w:t>
      </w:r>
      <w:r>
        <w:rPr>
          <w:rStyle w:val="FootnoteCharacters"/>
          <w:rStyle w:val="FootnoteAnchor"/>
        </w:rPr>
        <w:footnoteReference w:id="13"/>
      </w:r>
    </w:p>
    <w:p>
      <w:pPr>
        <w:pStyle w:val="Normal"/>
        <w:rPr/>
      </w:pPr>
      <w:r>
        <w:rPr/>
        <w:t>Medtem, ko je tradicionalen pogled na Pavla dobra teologija v luči polemik 16. stoletja o opravičenju, pa glede na nov pogled vendar to ni tisto, o čemer Pavel govori v Gal,. Kot so opazili Dunn in drugi je težava v Gal bolj socialne narave, čeprav je to težava z globokim teološkim pomenom.</w:t>
      </w:r>
      <w:r>
        <w:rPr>
          <w:rStyle w:val="FootnoteCharacters"/>
          <w:rStyle w:val="FootnoteAnchor"/>
        </w:rPr>
        <w:footnoteReference w:id="14"/>
      </w:r>
      <w:r>
        <w:rPr/>
        <w:t xml:space="preserve"> Krščanski misionarji iz judovstva, ki jih Pavel imenuje Agitatorji (1, 7), so prišli v Galacijo za njim in so dokazovali, da Pavlov evangelij prost Tore ni dovolj. Če torej Galačani želijo prejeti vse ugodnosti Izraelovega Mesija, se morajo okleniti Judovskega načina življenja, s tem, da si prisvojijo nekatere predpise Mojzesove postave. Najodličnejša med temi »deli postave« so obrezovanje, prehrambeni predpisi in obhajanje različnih praznikov.</w:t>
      </w:r>
    </w:p>
    <w:p>
      <w:pPr>
        <w:pStyle w:val="Normal"/>
        <w:rPr/>
      </w:pPr>
      <w:r>
        <w:rPr/>
        <w:t>Ni jasno, kdo so bili ti agitatorji in zakaj so zahtevali te reči, a mogoče je, da so pripadali Jakobovim ljudem, ki so povzročili incident v Antiohiji, kjer so se Peter, Barnaba in drugi verniki iz Judovstva odtegnili iz bratstva pri mizah z verniki iz poganstva (2, 11 – 14). Ko so prevladali v Antiohiji, so pritiskali tudi na Galačane in vztrajali pri tem, da Pavlov evangelij, ki je prost Tore ni dovolj za tiste, ki bi se radi pridružili Izraelu kot Abrahamovi potomci, ker se je že začela mesianska doba.</w:t>
      </w:r>
    </w:p>
    <w:p>
      <w:pPr>
        <w:pStyle w:val="Normal"/>
        <w:rPr/>
      </w:pPr>
      <w:r>
        <w:rPr/>
        <w:t>Incident v Antiohiji je ključen za razumevanje Pavlovega stališča o resnici evangelija. Ko Pavel graja Petra v Antiohiji, »Če ti, ki si Jud, živiš po pogansko in ne po judovsko, kako hočeš prisiliti pogane, da bi živeli po judovsko?« (2, 14), pokaže, da se je za to boril tudi v Galaciji: za pravico poganov da pripadajo temu, kar imenuje »Izrael Božji« (6, 16)</w:t>
      </w:r>
      <w:r>
        <w:rPr>
          <w:rStyle w:val="FootnoteCharacters"/>
          <w:rStyle w:val="FootnoteAnchor"/>
        </w:rPr>
        <w:footnoteReference w:id="15"/>
      </w:r>
      <w:r>
        <w:rPr/>
        <w:t xml:space="preserve"> brez da bi sprejeli judovski način življenja. »Dela postave,« tako ni Pavlova koda za opravičenje ali legalizem s katerim se posamezniki želijo opravičiti pred Bogom. V Gal se to nanaša na dela postave, ki bi, če bi si jih prisvojili identificirali Galačane, da so si privzeli Judovski način življenja, domnevno zato, da bi bili bolj v polnosti deležni mesijevih blagoslovov. Pavlova prva težava v Galaciji torej ni bila legalistične ampak socialne narave. Kako se lahko ujemata dve skupnosti, ki verujeta v Kristusa? Ali je potrebno, da ena prevzame kulturne vzorce druge, da bi oblikovala eno skupnost in ostane v pravi dogovorjeni zavezi z Bogom, kar pomeni, da bi bila opravičena?</w:t>
      </w:r>
    </w:p>
    <w:p>
      <w:pPr>
        <w:pStyle w:val="Normal"/>
        <w:rPr/>
      </w:pPr>
      <w:r>
        <w:rPr/>
        <w:t xml:space="preserve">Pavel odgovor je »glasen« ne, ki odmeva skozi stoletja. Bog ne opraviči nikogar po delih ali dejanjih postave, in gotovo ne po obrezi, prehrambenih predpisih, in obhajanju praznikov. Da je Kristus dal sam sebe za naše grehe (1, 4) kaže, da opravičenje ne prihaja od takih delih postave. Če ne, zakaj bi Kristus umrl (2, 21)? Odnos zaveze je bil vzpostavljen </w:t>
      </w:r>
      <w:r>
        <w:rPr>
          <w:i/>
        </w:rPr>
        <w:t>dia pisteōs Iēsou Christou</w:t>
      </w:r>
      <w:r>
        <w:rPr/>
        <w:t>, in natančno zato so tudi Kristjani iz Judovstva kot Peter in Pavel verovali v Jazusa Kristusa (</w:t>
      </w:r>
      <w:r>
        <w:rPr>
          <w:i/>
        </w:rPr>
        <w:t>eis Christon Iēsoun</w:t>
      </w:r>
      <w:r>
        <w:rPr/>
        <w:t>).</w:t>
      </w:r>
    </w:p>
    <w:p>
      <w:pPr>
        <w:pStyle w:val="Normal"/>
        <w:rPr/>
      </w:pPr>
      <w:r>
        <w:rPr/>
        <w:t xml:space="preserve">Medtem ko večina komentatorjev prevaja </w:t>
      </w:r>
      <w:r>
        <w:rPr>
          <w:i/>
        </w:rPr>
        <w:t>dia pisteōs Iēsou Christou</w:t>
      </w:r>
      <w:r>
        <w:rPr/>
        <w:t xml:space="preserve"> »po veri v Jezusa Kristusa,« vse večje število eksegetov v ZDA rajši prevaja ta izraz kot subjektivni genitiv, »veri Jezusa Kristusa,« s čimer mislijo zvesto pokorščino Jezusa Kristusa, ki nas je ljubil in dal sam sebe za naše grehe (1, 4; 2, 20)</w:t>
      </w:r>
      <w:r>
        <w:rPr>
          <w:rStyle w:val="FootnoteCharacters"/>
          <w:rStyle w:val="FootnoteAnchor"/>
        </w:rPr>
        <w:footnoteReference w:id="16"/>
      </w:r>
      <w:r>
        <w:rPr/>
        <w:t>. Če je ta razlaga pravilna (in rezultat je skrajno neobičajen), potem Pavel pravi nekaj takega:</w:t>
      </w:r>
    </w:p>
    <w:p>
      <w:pPr>
        <w:pStyle w:val="Normal"/>
        <w:rPr/>
      </w:pPr>
      <w:r>
        <w:rPr/>
      </w:r>
    </w:p>
    <w:p>
      <w:pPr>
        <w:pStyle w:val="TextBody"/>
        <w:rPr/>
      </w:pPr>
      <w:r>
        <w:rPr/>
        <w:t>Nihče ni opravičen ali oproščen pred Bogom po delih Mojzesove postave, po tistih delih postave, ki očitno nekoga naredijo za sina Izraela (obrezovanje, prehrambeni predpisi ali obhajanje praznikov). Prej Bog opraviči na osnovi verovanja Sina, ki nas je ljubil in se je izročil za nas. To je razlog, da tudi Judovski verniki verjamejo v Kristusa. Zato ni potrebno, da bi privzeli judovski način življenja.</w:t>
      </w:r>
    </w:p>
    <w:p>
      <w:pPr>
        <w:pStyle w:val="TextBody"/>
        <w:rPr/>
      </w:pPr>
      <w:r>
        <w:rPr/>
      </w:r>
    </w:p>
    <w:p>
      <w:pPr>
        <w:pStyle w:val="Normal"/>
        <w:rPr/>
      </w:pPr>
      <w:r>
        <w:rPr/>
        <w:t>Kaj je potem resnica evangelija. Opravičenje prihaja od tega, kaj je Bog naredil v Kristusu; to ni stvar kulturne ali narodne identitete. In ni stvar nikakršnih del postave, čeprav se Pavel osredotoča na tri določena dela postave v Gal.</w:t>
      </w:r>
    </w:p>
    <w:p>
      <w:pPr>
        <w:pStyle w:val="Heading2"/>
        <w:rPr/>
      </w:pPr>
      <w:r>
        <w:rPr/>
        <w:t>Postava v luči obljube</w:t>
      </w:r>
    </w:p>
    <w:p>
      <w:pPr>
        <w:pStyle w:val="Normal"/>
        <w:rPr/>
      </w:pPr>
      <w:r>
        <w:rPr/>
        <w:t>Kakršnakoli pot skozi območje Galačanov mora najprej prečkati goščavo tega, kar ima Pavel za povedati o postavi, temi, ki je zelo sorodna temu, kar je ravnokar povedal o opravičenju. Medtem ko je ta tema že bila predstavljena z besedno zvezo »dela postave,« se o njej ne razpravlja do drugega dela Gal (3, 1 – 5, 12), ki ga naslavljam »Otroci obljube.«</w:t>
      </w:r>
    </w:p>
    <w:p>
      <w:pPr>
        <w:pStyle w:val="Normal"/>
        <w:rPr/>
      </w:pPr>
      <w:r>
        <w:rPr/>
        <w:t>V teh poglavjih Pavel prikazuje spreobrnjencem iz Galacije,  da so oni že Abrahamovi potomci, ne glede na obrezo, ker so bili krščeni v edinstvenega Abrahamovega potomca, tistega, ki je bil določen, da bo podedoval obljubo, Kristusa (3, 16, 26 – 29). Potem, ko je to pojasnil v tretjem poglavju, je Pavel svetoval Galačanom, naj se ne vrnejo v dobo svojega verskega otroštva (4, 1 – 11), opominjal jih je, naj postanejo taki, kot on (4, 12 – 20), sili jih, naj izključijo agitatorje, katerih evangelij vodi v suženjstvo (4, 21 – 31) in jih opozarja, naj se izogibajo obrezovanju, da ne bi odpadli od milosti (5, 1 – 12). Zaradi zgodovinsko – odrešenjske prednosti, ki jo daje obljubam, danim Abrahamu, mora Pavel obrazložiti vlogo postave v Božjem odrešenjskem načrtu. Ta razprava prinaša mnogo ostrih stavkov o postavi, ki jih najbolje razumemo v luči polemičnega položaja, ki je bil temu vzrok.</w:t>
      </w:r>
    </w:p>
    <w:p>
      <w:pPr>
        <w:pStyle w:val="Normal"/>
        <w:rPr/>
      </w:pPr>
      <w:r>
        <w:rPr/>
        <w:t>Ta razprava, v tretjem odstavku na katero se bom osredotočil, začenja z vrsto retoričnih vprašanj, ki se nanašajo na to, kaj Pavel reče v 2, 16 o opravičenju brez del postave. Ko bolj uporablja besedno zvezo »dela postave,« dvakrat vpraša Galačane (3, 2. 4), kako so sprejeli dar Duha: na osnovi del postave (</w:t>
      </w:r>
      <w:r>
        <w:rPr>
          <w:i/>
        </w:rPr>
        <w:t>ex ergōn nomou</w:t>
      </w:r>
      <w:r>
        <w:rPr/>
        <w:t xml:space="preserve">) ali </w:t>
      </w:r>
      <w:r>
        <w:rPr>
          <w:i/>
        </w:rPr>
        <w:t>ex akōes pisteōs</w:t>
      </w:r>
      <w:r>
        <w:rPr/>
        <w:t>? To zadnjo besedno zvezo lahko razlagamo na nekaj načinov,</w:t>
      </w:r>
      <w:r>
        <w:rPr>
          <w:rStyle w:val="FootnoteCharacters"/>
          <w:rStyle w:val="FootnoteAnchor"/>
        </w:rPr>
        <w:footnoteReference w:id="17"/>
      </w:r>
      <w:r>
        <w:rPr/>
        <w:t xml:space="preserve"> a jaz imam rajši »sporočilo vere,« kar je, razglas vere Kristusa, ki je umrl na križu za naše grehe.</w:t>
      </w:r>
    </w:p>
    <w:p>
      <w:pPr>
        <w:pStyle w:val="Normal"/>
        <w:rPr/>
      </w:pPr>
      <w:r>
        <w:rPr/>
        <w:t>Pavel seveda ve, da so Galačani prejeli eshatološki dar Duha, ko jim je javno oznanjal križanega Kristusa mnogo pred tem, ko so agitatorji prišli z verzijo evangelija, ki je zahteval dela postave, kot dopolnitev temu sporočilu vere. Pavlov dokaz je še kar enostaven. Dar duha – dokaz, ki se ga ne da zanikati, da ima nekdo primeren odnos z Bogom – se je odražal od javnega oznanjevanja križanega Kristusa v katerega so verovali Galačani. Tega niso povzročila dela postave, na primer tista za katere so sedaj Galačani v skušnjavi, da se jih oklenejo a jih domnevno še niso popolnoma sprejeli. Tako vidijo Galačani sebe v vrsti z Abrahamom, kateremu je Bog štel v pravičnost, ker je veroval.</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Abraha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e verjel Božji obljub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e bil opravič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Galača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o verjeli sporočilo ve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o prejeli Duha</w:t>
            </w:r>
          </w:p>
        </w:tc>
      </w:tr>
    </w:tbl>
    <w:p>
      <w:pPr>
        <w:pStyle w:val="Normal"/>
        <w:rPr/>
      </w:pPr>
      <w:r>
        <w:rPr/>
      </w:r>
    </w:p>
    <w:p>
      <w:pPr>
        <w:pStyle w:val="Normal"/>
        <w:rPr/>
      </w:pPr>
      <w:r>
        <w:rPr/>
        <w:t xml:space="preserve">Predstavitev Abrahama razpravi vodi do izjave, da </w:t>
      </w:r>
      <w:r>
        <w:rPr>
          <w:i/>
        </w:rPr>
        <w:t>hoi ek pisteos</w:t>
      </w:r>
      <w:r>
        <w:rPr/>
        <w:t>, dobesedno »tisti iz vere,« so Abrahamovimi potomci. Taki ljudje vedo, da so bili rešeni po zaupanju Jezusu Kristusu in tako verujejo v Kristusa. Pavel tako poda zanimivo ugotovitev: Bog je vnaprej razodel evangelij Abrahamu, ko je obljubil, da pogani (</w:t>
      </w:r>
      <w:r>
        <w:rPr>
          <w:i/>
        </w:rPr>
        <w:t>panta te ethnē</w:t>
      </w:r>
      <w:r>
        <w:rPr/>
        <w:t>) bodo blagoslovljeni v njem, ker je Bog nameraval opravičiti pogane na osnovi vere (3, 8). Tako v Pavlovem pogledu zgodovine odrešenja so opravičeni dediči obljube, kar je Duh (3, 14). Ali, drugače, tisti, ki imajo obljubljenega Duha (kot delajo Galačani) so opravičeni, četudi niso obrezani. Opravičenje, izkušnja Duha in obljube Abrahamu so notranje medsebojno povezani.</w:t>
      </w:r>
    </w:p>
    <w:p>
      <w:pPr>
        <w:pStyle w:val="Normal"/>
        <w:rPr/>
      </w:pPr>
      <w:r>
        <w:rPr/>
        <w:t xml:space="preserve">Toda vsi ne dobivajo svoje identitete na osnovi vere. Agitatorji so oznanjevali drug evangelij, ki je s Pavlovega stališča izkrivljen Evangelij (1, 7), ker bi oni prisilili spreobrnjence iz poganstva, kot so Galačani, da bi osnovali svojo identiteto na določenih delih postave. Pavel prepozna ljudi, ki črpajo svojo identiteto iz takih del </w:t>
      </w:r>
      <w:r>
        <w:rPr>
          <w:i/>
        </w:rPr>
        <w:t xml:space="preserve">hosoi ex ergōn nomou </w:t>
      </w:r>
      <w:r>
        <w:rPr/>
        <w:t>(dobesedno, »tisti iz del postave,« 3, 10) in opozarja Galačane, da jim grozi prekletstvo, če se pridružijo evangeliju agitatorjev, »saj je pisano, 'Preklet je vsak, ki ne vztraja pri vsem, kar je zapisano v knjigi postave, da bi to izpolnjeval'« (3,10, l. c. 5Mz 27, 26)</w:t>
      </w:r>
    </w:p>
    <w:p>
      <w:pPr>
        <w:pStyle w:val="Normal"/>
        <w:rPr/>
      </w:pPr>
      <w:r>
        <w:rPr/>
        <w:t>V 3, 7 – 14 je eden najtežjih odlomkov v Gal, in verjetno je v njem 3, 10 najbolj sporno besedilo.</w:t>
      </w:r>
      <w:r>
        <w:rPr>
          <w:rStyle w:val="FootnoteCharacters"/>
          <w:rStyle w:val="FootnoteAnchor"/>
        </w:rPr>
        <w:footnoteReference w:id="18"/>
      </w:r>
      <w:r>
        <w:rPr/>
        <w:t xml:space="preserve"> Ali Pavel govori o ljudeh, ki poizkušajo pridobiti opravičenje po dobrih delih, ali pa se nanaša na tiste, ki čeprav verujejo v Kristusa, napačno mislijo, da si morajo pridobiti Judovski način življenja? V luči zgodovinskih okoliščin, ki so to povzročile, se mi druga možnost zdi verjetnejša.</w:t>
      </w:r>
    </w:p>
    <w:p>
      <w:pPr>
        <w:pStyle w:val="Normal"/>
        <w:rPr/>
      </w:pPr>
      <w:r>
        <w:rPr/>
        <w:t xml:space="preserve">V 3, 17 je Pavel pokazal na kontrast med dvema vrstama ljudmi. Po eni strani so ljudje, ki so prejeli obljubljenega Duha, ker se kot zvesti Abraham </w:t>
      </w:r>
      <w:r>
        <w:rPr>
          <w:i/>
        </w:rPr>
        <w:t>pripadajo</w:t>
      </w:r>
      <w:r>
        <w:rPr/>
        <w:t xml:space="preserve"> veri. Po drugi strani pa so tisti, ki živijo pod prekletstvom, ki se, kot agitatorji, identificirajo z deli postave. Taki ljudje živijo pod grožnjo prekletstva, ker vsaka kršitev postave prinaša prekletstvo, kot to razjasni citirano besedilo 2Mz v 3, 10.</w:t>
      </w:r>
      <w:r>
        <w:rPr>
          <w:rStyle w:val="FootnoteCharacters"/>
          <w:rStyle w:val="FootnoteAnchor"/>
        </w:rPr>
        <w:footnoteReference w:id="19"/>
      </w:r>
      <w:r>
        <w:rPr/>
        <w:t xml:space="preserve"> Proti agitatorjem Pavel dokazuje, da je Kristus umrl natanko za to, da bi osvobodil tiste, ki so pod postavo in s seboj vzel prekletstvo postave, ki je bilo razglašeno nad njim, ko je bil križan. Tako Pavel piše: »</w:t>
      </w:r>
      <w:r>
        <w:rPr>
          <w:i/>
        </w:rPr>
        <w:t xml:space="preserve">Kristus pa nas je odkupil od prekletstva postave tako, da je za nas postal prekletstvo. Pisano je namreč: </w:t>
      </w:r>
      <w:r>
        <w:rPr/>
        <w:t>'</w:t>
      </w:r>
      <w:r>
        <w:rPr>
          <w:i/>
        </w:rPr>
        <w:t>Preklet je vsak, kdor visi na lesu.</w:t>
      </w:r>
      <w:r>
        <w:rPr/>
        <w:t>'« (3, 13; l.c. 21, 23).</w:t>
      </w:r>
    </w:p>
    <w:p>
      <w:pPr>
        <w:pStyle w:val="Normal"/>
        <w:rPr/>
      </w:pPr>
      <w:r>
        <w:rPr/>
        <w:t>Pavel uporablja eno besedilo 5Mz da bi razložil drugega in razlaga, zakaj je Kristus umrl na križu: da bi osvobodil tiste, ki živijo pod grozečim prekletstvom postave, položaj, ki ga bodo Galačani nespametno privzeli, če se bodo oklenili del postave, kot je obrezovanje in predpisi za prehranjevanje. Obveznost izpolnjevanja postave ni omejena na nekaj del postave, ki jih pričakujejo Galačani. Stvar se z njimi šele začne in Galačani bodo obvezani k celotni postavi (5, 3). Če ne, bo vsak prelom pomenil prekletstvo.</w:t>
      </w:r>
    </w:p>
    <w:p>
      <w:pPr>
        <w:pStyle w:val="Normal"/>
        <w:rPr/>
      </w:pPr>
      <w:r>
        <w:rPr/>
        <w:t>Kar je Pavel povedal o postavi na ta način bi brez dvoma zvenelo tuje za Judovska ušesa in verjetno tudi Galačanska ušesa navajena na pridiganje agitatorjev, ki so zagovarjali neko obliko izpolnjevanja postave kot logično posledico vere v Kristusa. Nadalje mora Pavel pojasniti zgodovinsko – odrešenjsko vlogo postave, zardi dediča obljube – Kristusa.</w:t>
      </w:r>
    </w:p>
    <w:p>
      <w:pPr>
        <w:pStyle w:val="Normal"/>
        <w:rPr/>
      </w:pPr>
      <w:r>
        <w:rPr/>
        <w:t>Pavel se zaveda težave, ki si jo je sam povzročil, saj se po tem, ko pokaže prednost obljube pred postavo sprašuje, »Je torej postava zoper Božje obljube? (3, 21). Medtem, ko je njegov odgovor značilen »Nikakor ne!,« njegova razlaga ni enostavna ali tradicionalna, kot prikazuje seznam:</w:t>
      </w:r>
    </w:p>
    <w:p>
      <w:pPr>
        <w:pStyle w:val="Normal"/>
        <w:rPr/>
      </w:pPr>
      <w:r>
        <w:rPr/>
      </w:r>
    </w:p>
    <w:p>
      <w:pPr>
        <w:pStyle w:val="Normal"/>
        <w:rPr/>
      </w:pPr>
      <w:r>
        <w:rPr/>
        <w:t>3, 17 Postava, ki je bila dana 430 let po obljubi, ki jo je Bog dal Abrahamu in ne more razveljaviti ali izpodriniti pogoja obljube: vere.</w:t>
      </w:r>
    </w:p>
    <w:p>
      <w:pPr>
        <w:pStyle w:val="Normal"/>
        <w:rPr/>
      </w:pPr>
      <w:r>
        <w:rPr/>
        <w:t>3, 19 Postava je bila dana le zaradi prestopkov; njena vloga je bila začasna (in je veljala le) dokler se ni pojavil Abrahamov najodličnejši potomec, Kristus.</w:t>
      </w:r>
    </w:p>
    <w:p>
      <w:pPr>
        <w:pStyle w:val="Normal"/>
        <w:rPr/>
      </w:pPr>
      <w:r>
        <w:rPr/>
        <w:t>3, 21 Postava nikoli ni nameravala dati življenja, to je, opravičenja.</w:t>
      </w:r>
    </w:p>
    <w:p>
      <w:pPr>
        <w:pStyle w:val="Normal"/>
        <w:rPr/>
      </w:pPr>
      <w:r>
        <w:rPr/>
        <w:t>3, 23 Postava nas je držala pod ključem.</w:t>
      </w:r>
    </w:p>
    <w:p>
      <w:pPr>
        <w:pStyle w:val="Normal"/>
        <w:rPr/>
      </w:pPr>
      <w:r>
        <w:rPr/>
        <w:t>3, 24 Postava je delovala kot vzgojiteljica do Kristusa; njena zaščitna vloga je bila začasna.</w:t>
      </w:r>
    </w:p>
    <w:p>
      <w:pPr>
        <w:pStyle w:val="Normal"/>
        <w:rPr/>
      </w:pPr>
      <w:r>
        <w:rPr/>
      </w:r>
    </w:p>
    <w:p>
      <w:pPr>
        <w:pStyle w:val="Normal"/>
        <w:rPr/>
      </w:pPr>
      <w:r>
        <w:rPr/>
        <w:t>Vsaka od teh opisov postave je laskava in težko je razumeti, kako se ujemajo s pogledom na postavo, ki jo najdemo v Stari zavezi, kot npr. v psalmu 119. Da bi razumeli Pavlovo razlago, moramo vedeti, da je Pavel bivši gorečnik postave. Bil je poklican in spreobrnjen, ko mu je Bog razodel, da je bil Križani (ki ga postava spoznava za prekletega) Božji Sin (1, 15 – 17) in s tem je postavil pod vprašaj Pavlovo prejšnje razumevanje postave. Nadalje je pomembno, da se spomnimo, da je Pavel pisal poganom, ki naj bi sprejeli nekatera dela postave, domnevno zato, da bi izpopolnili njihovo vero.</w:t>
      </w:r>
      <w:r>
        <w:rPr>
          <w:rStyle w:val="FootnoteCharacters"/>
          <w:rStyle w:val="FootnoteAnchor"/>
        </w:rPr>
        <w:footnoteReference w:id="20"/>
      </w:r>
      <w:r>
        <w:rPr/>
        <w:t xml:space="preserve"> Mogoče je domnevati, da bi Pavel povedal stvari drugače, če ne bi bil položaj tako razgret.</w:t>
      </w:r>
    </w:p>
    <w:p>
      <w:pPr>
        <w:pStyle w:val="Normal"/>
        <w:rPr/>
      </w:pPr>
      <w:r>
        <w:rPr/>
        <w:t>Kakorkoli, Pavlove opazke niso tako negativne kot lahko zvenijo, ko jih prvič slišimo.</w:t>
      </w:r>
      <w:r>
        <w:rPr>
          <w:rStyle w:val="FootnoteCharacters"/>
          <w:rStyle w:val="FootnoteAnchor"/>
        </w:rPr>
        <w:footnoteReference w:id="21"/>
      </w:r>
      <w:r>
        <w:rPr/>
        <w:t xml:space="preserve"> Čeprav Pavel dodeljuje začasno vlogo postavi in jo jasno naredi podrejeno obljubam, ki jih je Bog naredil Abrahamu, igra postava neobhodno vlogo v razodevanju Božje volje tistim, ki so pod njenim varstvom. Kot vzgojitelji (</w:t>
      </w:r>
      <w:r>
        <w:rPr>
          <w:i/>
        </w:rPr>
        <w:t>paidagōgos</w:t>
      </w:r>
      <w:r>
        <w:rPr/>
        <w:t>), ki so pazili in varovali mlade dečke v Grško – Rimski družbi, postava varuje njene privržence od nadaljnjih grehov z razodevanjem Božje volje. A zdaj, v luči njegovega klica in spreobrnjenja, Pavel spoznava, da postava za katero je bil tako goreč ni nikoli nameravala prinesti opravičenja (2, 21; 3, 21). Opravičenje, ki podarja življenje prihaja le z najodličnejšim Abrahamovim potomcem, v katerega so bili Galačani krščeni (3, 26 – 29). S pojavom Kristusa se je začasna vloga postave zaključila.</w:t>
      </w:r>
    </w:p>
    <w:p>
      <w:pPr>
        <w:pStyle w:val="Normal"/>
        <w:rPr/>
      </w:pPr>
      <w:r>
        <w:rPr/>
        <w:t>V tem delu Gal Pavel ne nasprotuje opravičenju po delih, ki ga razumemo kot legalistični napor, da bi dosegli opravičenje po dobrih delih. Niti ni njegova predstava postave popolnoma negativna. Temeljni vzrok je še vedno grožnja, ki so jo sprožili agitatorji, ki bi podredili nežidovske Galačane, da bi se obrezali in se držali judovskega načina življenja. Pavel trdi, da ni potrebno opravljati teh del postave, ker Galačani že imajo dar obljubljenega duha na rani sporočila vere v katero so verjeli. Galačani so že Abrahamovi potomci, ker so bili krščeni v Kristusa, ki je Abrahamov najodličnejši potomec. Če se sedaj oklenejo nekaterih del postave, bodo zapadli pod prekletstvo postave od katerega nas je »prekleti Mesija« odkupil izpod postave. Toda, če Galačani niso pod postavo, ali je mogoče, da bodo živeli moralno življenje?</w:t>
      </w:r>
    </w:p>
    <w:p>
      <w:pPr>
        <w:pStyle w:val="Heading2"/>
        <w:rPr/>
      </w:pPr>
      <w:r>
        <w:rPr/>
        <w:t>Moralno življenje opravičenih</w:t>
      </w:r>
    </w:p>
    <w:p>
      <w:pPr>
        <w:pStyle w:val="Normal"/>
        <w:rPr/>
      </w:pPr>
      <w:r>
        <w:rPr/>
        <w:t>Eden najkoristnejših poudarkov novega pogleda na Pavla je obnovljena presoja moralnega opominjanja, ki končuje Gal (5, 13 – 6, 10).</w:t>
      </w:r>
      <w:r>
        <w:rPr>
          <w:rStyle w:val="FootnoteCharacters"/>
          <w:rStyle w:val="FootnoteAnchor"/>
        </w:rPr>
        <w:footnoteReference w:id="22"/>
      </w:r>
      <w:r>
        <w:rPr/>
        <w:t xml:space="preserve"> Vedno, kadar se Gal razlaga nasprotno legalizmu, ki ga razumemo kot opravičenje po delih je težko doumeti, zakaj Pavel posveti skoraj eno tretjino tega pisma moralnemu obnašanju, če pa je pravkar dokazoval, da so verniki opravičeni po veri in bolj kot po delih postave.</w:t>
      </w:r>
    </w:p>
    <w:p>
      <w:pPr>
        <w:pStyle w:val="Normal"/>
        <w:rPr/>
      </w:pPr>
      <w:r>
        <w:rPr/>
        <w:t>Ni presenetljivo, da so nekateri razlagalci predlagali, da so zadnja poglavja Gal postranskega pomena za temo pisma in jih moramo gledati kot »zalogo paraenesis (moralnih nasvetov),«</w:t>
      </w:r>
      <w:r>
        <w:rPr>
          <w:rStyle w:val="FootnoteCharacters"/>
          <w:rStyle w:val="FootnoteAnchor"/>
        </w:rPr>
        <w:footnoteReference w:id="23"/>
      </w:r>
      <w:r>
        <w:rPr/>
        <w:t xml:space="preserve"> ki jih lahko v takih pismih pričakujemo a niso za njih ključna. Še drugi so poizkušali razložiti te vrstice s tem, da so dokazovali, da se je Pavel bojeval v Gal na »dveh frontah«; v poglavjih 1 – 4 se je soočil z legalisti, v 5 – 6 pa z razuzdanci.</w:t>
      </w:r>
      <w:r>
        <w:rPr>
          <w:rStyle w:val="FootnoteCharacters"/>
          <w:rStyle w:val="FootnoteAnchor"/>
        </w:rPr>
        <w:footnoteReference w:id="24"/>
      </w:r>
      <w:r>
        <w:rPr/>
        <w:t xml:space="preserve"> Končno so nekateri tudi dokazovali, da je, da ti zadnji odstavki izvirno ne sodijo k pismu.</w:t>
      </w:r>
      <w:r>
        <w:rPr>
          <w:rStyle w:val="FootnoteCharacters"/>
          <w:rStyle w:val="FootnoteAnchor"/>
        </w:rPr>
        <w:footnoteReference w:id="25"/>
      </w:r>
      <w:r>
        <w:rPr/>
        <w:t xml:space="preserve"> Medtem, ko so te rešitve iznajdljive vsebujejo skupno predpostavko: obstaja nesoglasje med Pavlovim moralnim opominjanjem in njegovim učenjem o opravičenju po veri in ne po delih postave. Tako nastaja težava, ker dejanja postave vidimo najprej kot dobra dejanja.</w:t>
      </w:r>
    </w:p>
    <w:p>
      <w:pPr>
        <w:pStyle w:val="Normal"/>
        <w:rPr/>
      </w:pPr>
      <w:r>
        <w:rPr/>
        <w:t>A če težava s katero se Pavel sooči v Galaciji ni bil legalizem ali opravičenje po delih, kot to tradicionalno razumemo, ampak, kako vključiti judovske in poganske vernike v eno samo skupnost vere, potem je potrebno še enkrat premisliti namen Pavlovega moralnega opominjanja v luči teme Gal. Ko to naredimo postane jasno, da moramo moralno opominjanje v Gal (5, 13 – 6, 10) razumeti kot vrh Pavlove teme in ne kot povzetek ali kot dodatek teme, ki je bila že zaključena.</w:t>
      </w:r>
      <w:r>
        <w:rPr>
          <w:rStyle w:val="FootnoteCharacters"/>
          <w:rStyle w:val="FootnoteAnchor"/>
        </w:rPr>
        <w:footnoteReference w:id="26"/>
      </w:r>
    </w:p>
    <w:p>
      <w:pPr>
        <w:pStyle w:val="Normal"/>
        <w:rPr/>
      </w:pPr>
      <w:r>
        <w:rPr/>
        <w:t>V prvih štirih poglavjih Gal, je Pavel dokazoval, da ni potrebno, da bi Galačani privzeli razna dela postave, da bi pripadali tistemu, kar na koncu tega pisma imenuje »Izrael božji« (6, 16). Galačani so že prejeli dar Duha in so Abrahamovi potomci v Kristusu. A pred 5, 1 – 12 Pavel jasno ne načne vprašanja obreze s tem, da opozori Galačane, da Kristus tistim ne bo koristil, ki se bodo dali obrezati. Vsak, ki se bo dal obrezati bo obvezen izpolnjevati vso postavo. Zato bodo tisti, ki se hočejo opravičiti po postavi odpadli od božje milosti (5, 2 – 4).</w:t>
      </w:r>
    </w:p>
    <w:p>
      <w:pPr>
        <w:pStyle w:val="Normal"/>
        <w:rPr/>
      </w:pPr>
      <w:r>
        <w:rPr/>
        <w:t>Pavel se zaveda (bolj kot njegovi razlagalci) da še ni zaključil, kar je hotel povedati. Zato je res, da se Galačanom ni treba podvreči obrezi in zato jim ni treba ubogati celotne postave, a kako bodo živeli moralno življenje brez postave? Lahko bi si mislili, da je to najbolj prepričljiv vidik pridiganja agitatorjev: tudi ti, ki verujejo v Kristusa morajo sprejeti judovski način življenja, da bi živeli moralno. Moralno življenje sedaj pride v osrednje stanje. Kako ljudje, ki so se rodili v veri in ne po delih Mojzesove postave živijo moralno življenje, ko se je pa zgodovinsko – odrešenjska vloga postave končala?</w:t>
      </w:r>
    </w:p>
    <w:p>
      <w:pPr>
        <w:pStyle w:val="Normal"/>
        <w:rPr/>
      </w:pPr>
      <w:r>
        <w:rPr/>
        <w:t xml:space="preserve">Pavlov odgovor je enostaven in neposreden. Tisti, ki niso več </w:t>
      </w:r>
      <w:r>
        <w:rPr>
          <w:i/>
        </w:rPr>
        <w:t>pod</w:t>
      </w:r>
      <w:r>
        <w:rPr/>
        <w:t xml:space="preserve"> postavo in </w:t>
      </w:r>
      <w:r>
        <w:rPr>
          <w:i/>
        </w:rPr>
        <w:t>jih vodi</w:t>
      </w:r>
      <w:r>
        <w:rPr/>
        <w:t xml:space="preserve"> Duh, ki v njihovih življenjih ustvarja sadove (5, 22), tako da se njihova vera izraža v ljubezni (5, 6). Čeprav pa verniki niso več pod postavo, izpolnjujejo postavo po zapovedi ljubezni (5, 14). Ta pogled na moralno življenje, kot na življenje pod vodstvom duha je verjetno najbolj optimistična izjava Pavlovega etičnega učenja in je posebej mišljena za zrele vernike, ki dovolijo, da jih vodijo spodbude Duha.</w:t>
      </w:r>
    </w:p>
    <w:p>
      <w:pPr>
        <w:pStyle w:val="Normal"/>
        <w:rPr/>
      </w:pPr>
      <w:r>
        <w:rPr/>
        <w:t>Preden nadaljujemo do Pavlovega odgovora je koristno, da se spomnimo, da Pavel vidi časovno obdobje postave (čas od obljube do pojave Kristusa) kot trenutek suženjstva in nezrelosti. Tisti pod postavo so bili kot mladoletni, ki so čakali, da bi dosegli uradno dobo njihove odraslosti, da bi lahko prišli v svojo dediščino. Pred tem trenutkom se mladoleten otrok ne razlikuje od sužnja, čeprav bo podedoval celo posest (4, 1 – 7). To je bil položaj teh pod postavo. Postava je bila doba njihove podrejenosti, a ko se je pojavil Kristus so tisti pod postavo dosegli polnoletnost in so prišli v njihovo dediščino. Moralno učenje, ki ga predstavlja Pavel je za zrele in svobodne odrasle, ki so v Kristusu in jih vodi Duh.</w:t>
      </w:r>
    </w:p>
    <w:p>
      <w:pPr>
        <w:pStyle w:val="Normal"/>
        <w:rPr/>
      </w:pPr>
      <w:r>
        <w:rPr/>
        <w:t xml:space="preserve">Ni presenetljivo, da se opominjanje začne s tem, da je Bog poklical Galačane v svobodo (5, 13); kar je, osvobojenost postave. Realist kakršen je, Pavel opozarja Galačane, da ne bi njihova svoboda postala prizorišče za meso, ki jih razumemo kot negativno moralno silo, ki išče zle strasti in želje v umrljivih bitjih. Da se to zagotovo ne bi zgodilo, se morajo Galačani, ki so svobodni, paradoksno, zasužnjiti drug drugega z vezmi ljubezni (5, 13). Tako bodo izpolnili postavo, četudi niso pod postavo. Tako Pavel nakaže nasprotje med obrezanimi, ki morajo izpolniti vso postavo (5, 3) in teh v Kristusu, ki </w:t>
      </w:r>
      <w:r>
        <w:rPr>
          <w:i/>
        </w:rPr>
        <w:t>izpolnijo</w:t>
      </w:r>
      <w:r>
        <w:rPr/>
        <w:t xml:space="preserve"> postavo po zapovedi ljubezni (5, 14; 6, 2). Medtem, ko izgleda, da je razlika le v opisu (narediti in izpolniti), to ne velja za Pavla.</w:t>
      </w:r>
    </w:p>
    <w:p>
      <w:pPr>
        <w:pStyle w:val="Normal"/>
        <w:rPr/>
      </w:pPr>
      <w:r>
        <w:rPr/>
        <w:t>Izpolnjevanje zapovedi ljubezni (in tako postave), se ne more narediti brez Duha. Tako večji del Pavlovega moralnega opominjanja kaže nasprotje med življenjem po željah mesa in življenjem, ki sledi notranjim vzgibom Duha. Da ne bi bilo dvoma o tem, kaj misli, Pavel navede »dela mesa« (5, 19 - 21), ki jih postavi nasproti »sadovom Duha« (5, 22 – 23). Prvo sestavljajo hudobna dela, za katera nihče ne more misliti, da so dobra. Zanimivo je, da je presenetljivo število od njih povezano z neredom v skupnosti, morda z neredom, ki oblega Galačansko skupnost (npr. prepiri, spori in strankarstvo). Nasprotno od tega Duh ustvarja svoje najodličnejše sadove v vernikih, ki se izražajo na različne načine (npr. ljubezen, veselje in mir). Ta zapoved je očitno dobra in ni zapovedi postave, ki jo prepoveduje (5, 23).</w:t>
      </w:r>
    </w:p>
    <w:p>
      <w:pPr>
        <w:pStyle w:val="Normal"/>
        <w:rPr/>
      </w:pPr>
      <w:r>
        <w:rPr/>
        <w:t>Medtem, ko sta izraza »dela postave« in »dela mesa« povezana z izrazom »delo,« Pavel nikoli ne izenači izpolnjevanja del postave in del mesa. Rajši opisuje moralno življenje vernikov, ki niso več pod postavo. Če taki ljudje živijo v Duhu (5, 16), jih duh vodi (5, 18), živijo po duhu in delajo po duhu (5, 25), jim ni treba delati del postave, ker bo Duh ustvaril svoje sadove v njih in tako bodo izpolnili postavo. Da Pavlovi spreobrnjenci ne bi kakorkoli mislili, da bo Duh avtomatično ustvarjal sadove v njem, jih spominja so tisti, ki so Kristusovi, so križali meso s strastmi in poželenjem (5, 24). Moralno življenje po duhu zahteva napor, delo in trud, ki prihaja od umiranja željam mesa.</w:t>
      </w:r>
    </w:p>
    <w:p>
      <w:pPr>
        <w:pStyle w:val="Normal"/>
        <w:rPr/>
      </w:pPr>
      <w:r>
        <w:rPr/>
        <w:t>V zadnjem delu njegovega opominjanja (6, 1 – 10), Pavel predstavlja Galačanom z vrsto življenjskih pravil in se vrne k temi izpolnjevanja postave (6, 2; gl. 5, 14). Če bodo nosili bremena drug drugega, bodo izpolnili Kristusovo postavo (6, 2). Razpravlja natančno o tem, kaj misli z Kristusovo postavo,</w:t>
      </w:r>
      <w:r>
        <w:rPr>
          <w:rStyle w:val="FootnoteCharacters"/>
          <w:rStyle w:val="FootnoteAnchor"/>
        </w:rPr>
        <w:footnoteReference w:id="27"/>
      </w:r>
      <w:r>
        <w:rPr/>
        <w:t xml:space="preserve"> a ker dajejo pogoste povezave z Mojzesovo postavo, ta izraz verjetno predstavlja Mojzesovo postavo, kot jo je razlagal, živel in izpolnil Kristus.</w:t>
      </w:r>
    </w:p>
    <w:p>
      <w:pPr>
        <w:pStyle w:val="Normal"/>
        <w:rPr/>
      </w:pPr>
      <w:r>
        <w:rPr/>
        <w:t>Vernik bo kot Kristus izpolnil postavo, s tem da bo živel v soglasju z zapovedjo ljubezni. Tako življenje povzroči, delati, kar je dobro (</w:t>
      </w:r>
      <w:r>
        <w:rPr>
          <w:i/>
        </w:rPr>
        <w:t xml:space="preserve">kalon poiountes; </w:t>
      </w:r>
      <w:r>
        <w:rPr/>
        <w:t>6, 9) in dela za kar je dobro (</w:t>
      </w:r>
      <w:r>
        <w:rPr>
          <w:i/>
        </w:rPr>
        <w:t>ergozōmetha to agathon;</w:t>
      </w:r>
      <w:r>
        <w:rPr/>
        <w:t xml:space="preserve"> 6, 10), jezik, ki pravi, da opravičenje po delih ni bilo bistveno vprašanje v Galaciji.</w:t>
      </w:r>
    </w:p>
    <w:p>
      <w:pPr>
        <w:pStyle w:val="Normal"/>
        <w:rPr/>
      </w:pPr>
      <w:r>
        <w:rPr/>
        <w:t>Za zaključek Pavlovega moralnega opominjanja, bi bilo jasno, da tisti, ki niso več pod postavo lahko izpolnijo postavo, če živijo, živijo z in so vodeni od duha. Neobreza in njena spremljajoča svoboda od postave ni ovira za moralno življenje opravičenih, niti ni dovoljenje, da nekdo dela kar hoče.</w:t>
      </w:r>
    </w:p>
    <w:p>
      <w:pPr>
        <w:pStyle w:val="Heading2"/>
        <w:rPr/>
      </w:pPr>
      <w:r>
        <w:rPr/>
        <w:t>Zaključek</w:t>
      </w:r>
    </w:p>
    <w:p>
      <w:pPr>
        <w:pStyle w:val="Normal"/>
        <w:rPr/>
      </w:pPr>
      <w:r>
        <w:rPr/>
        <w:t>Če je pot po kateri sem hodil skozi Galačansko deželo zvest Pavlu, potem nam lahko nov pogled na Pavla ponudi prenovljen način za oznanjevanje resnice evangelija. Resnica evangelija je razglas dogodka rešenja, ki ga je Bog izvršil v Kristusu brez del postave. V tem dogodku je Bog uničil pregrade, ki ločijo Juda in pogana, sužnja in svobodnega, moškega in žensko (3, 28). Zato imajo verniki pravilen odnos, ki je v skladu z zavezo z Bogom – so opravičeni – na osnovi Kristusove smrti, zaradi česar verujejo v Kristusa. Medtem ko se izraz »dela postave« predvsem, nanaša na obrezo, prehrambena navodila in obhajanje posebnih Judovskih praznikov, bi lahko rekli, da končno predstavlja karkoli je naloženo kot potrebno za zveličanje preko in mimo tega, kar je Bog izvršil v Jezusu Kristusu. Ljudje, ki živijo v veri uživajo Abrahamove blagoslove. So Izrael božji, ker so se priključili postali Abramovemu najodličnejšemu potomcu, ki je Kristus in so prejeli obljubljenega Duha. Ta Duh ustvarja njegove sadove v njih tudi čeprav niso več pod postavo, s tem, da jim dovoljuje, da izpolnijo Kristusovo postavo.</w:t>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nk j. Matera, profesor Nove zaveze na Catholic university of America, je doktoriral na Union Theological Seminary v Virginiji (sedaj Union – PSCE). Njegova zadnja knjiga je New Testament Christology (Westminster John Knox, 1999). Matera je katoliški duhovnik nadškofije Hartford v Conneticutu in predstojnik katedre za Teologijo na Katoliški univerzi.</w:t>
      </w:r>
    </w:p>
  </w:footnote>
  <w:footnote w:id="3">
    <w:p>
      <w:pPr>
        <w:pStyle w:val="Footnote"/>
        <w:rPr/>
      </w:pPr>
      <w:r>
        <w:rPr>
          <w:rStyle w:val="FootnoteCharacters"/>
        </w:rPr>
        <w:footnoteRef/>
      </w:r>
      <w:r>
        <w:rPr/>
        <w:t xml:space="preserve"> </w:t>
      </w:r>
      <w:r>
        <w:rPr/>
        <w:t>Ta podatek lahko interpretiramo drugače, a izgleda, da je med časom Pavlovega klica in njegovega prvega obiska v Jeruzalemu po klicu doba treh let (2, 18) in štirinajst let od tega obiska do Pavlovega drugega obiska v Jeruzalemu (2, 1)</w:t>
      </w:r>
    </w:p>
  </w:footnote>
  <w:footnote w:id="4">
    <w:p>
      <w:pPr>
        <w:pStyle w:val="Footnote"/>
        <w:rPr/>
      </w:pPr>
      <w:r>
        <w:rPr>
          <w:rStyle w:val="FootnoteCharacters"/>
        </w:rPr>
        <w:footnoteRef/>
      </w:r>
      <w:r>
        <w:rPr/>
        <w:t xml:space="preserve"> </w:t>
      </w:r>
      <w:r>
        <w:rPr/>
        <w:t xml:space="preserve">Od nedavnih komentarjev Ameriških in Britanskih avtorjev omenjam: H. D. Betz, </w:t>
      </w:r>
      <w:r>
        <w:rPr>
          <w:i/>
        </w:rPr>
        <w:t>Galatians</w:t>
      </w:r>
      <w:r>
        <w:rPr/>
        <w:t xml:space="preserve">, Hermeneia  (Philadelphia: Fortress, 1979); F. F. Bruce, </w:t>
      </w:r>
      <w:r>
        <w:rPr>
          <w:i/>
        </w:rPr>
        <w:t>The epistle to the galatians: A Commentary on the Greek Text,</w:t>
      </w:r>
      <w:r>
        <w:rPr/>
        <w:t xml:space="preserve"> NIGTC (Grand Rapids: Eerdmans, 1982); C. Cousar: </w:t>
      </w:r>
      <w:r>
        <w:rPr>
          <w:i/>
        </w:rPr>
        <w:t>Galatians</w:t>
      </w:r>
      <w:r>
        <w:rPr/>
        <w:t xml:space="preserve">, IBC (Atlanta: John Knox, 1982); J. D. G. Dunn, </w:t>
      </w:r>
      <w:r>
        <w:rPr>
          <w:i/>
        </w:rPr>
        <w:t>The epistle to the Galatians</w:t>
      </w:r>
      <w:r>
        <w:rPr/>
        <w:t xml:space="preserve">, BNTC (Peabody, Mass.: Hendrickson, 1993); T. George, </w:t>
      </w:r>
      <w:r>
        <w:rPr>
          <w:i/>
        </w:rPr>
        <w:t>Galatians</w:t>
      </w:r>
      <w:r>
        <w:rPr/>
        <w:t xml:space="preserve">, NAC 30 (Nashville: Broadman and Holman, 1994); R. N. Longenecker, </w:t>
      </w:r>
      <w:r>
        <w:rPr>
          <w:i/>
        </w:rPr>
        <w:t>Galatians</w:t>
      </w:r>
      <w:r>
        <w:rPr/>
        <w:t xml:space="preserve">, WBC 41(Dallas: Word, 1990); J. L. Martyn, </w:t>
      </w:r>
      <w:r>
        <w:rPr>
          <w:i/>
        </w:rPr>
        <w:t>Galatians: A New translation with Introduction and Commentary</w:t>
      </w:r>
      <w:r>
        <w:rPr/>
        <w:t xml:space="preserve">, AB 33A (New York: Doubleday, 1997); F. J. Matera, Galatians, SP 9 (Collegeville: Liturgical Press, 1992); B. Witherington III, </w:t>
      </w:r>
      <w:r>
        <w:rPr>
          <w:i/>
        </w:rPr>
        <w:t xml:space="preserve">Grace in Galatia: A Cemmentary on Paul's Letter to the Galatians </w:t>
      </w:r>
      <w:r>
        <w:rPr/>
        <w:t>(Grand Rapids: Eerdmans, 1998).</w:t>
      </w:r>
    </w:p>
  </w:footnote>
  <w:footnote w:id="5">
    <w:p>
      <w:pPr>
        <w:pStyle w:val="Footnote"/>
        <w:rPr/>
      </w:pPr>
      <w:r>
        <w:rPr>
          <w:rStyle w:val="FootnoteCharacters"/>
        </w:rPr>
        <w:footnoteRef/>
      </w:r>
      <w:r>
        <w:rPr/>
        <w:t xml:space="preserve"> </w:t>
      </w:r>
      <w:r>
        <w:rPr/>
        <w:t>Izraz »nov pogled na« [new perspective] prihaja iz naslova članka J. D. G. Dunn</w:t>
      </w:r>
      <w:r>
        <w:rPr>
          <w:i/>
        </w:rPr>
        <w:t xml:space="preserve">a </w:t>
      </w:r>
      <w:r>
        <w:rPr/>
        <w:t xml:space="preserve">: </w:t>
      </w:r>
      <w:r>
        <w:rPr>
          <w:i/>
        </w:rPr>
        <w:t>»The new Perspective on Paul,«</w:t>
      </w:r>
      <w:r>
        <w:rPr/>
        <w:t xml:space="preserve"> BJRL 65 (1983) 95 – 122.</w:t>
      </w:r>
    </w:p>
  </w:footnote>
  <w:footnote w:id="6">
    <w:p>
      <w:pPr>
        <w:pStyle w:val="Footnote"/>
        <w:rPr/>
      </w:pPr>
      <w:r>
        <w:rPr>
          <w:rStyle w:val="FootnoteCharacters"/>
        </w:rPr>
        <w:footnoteRef/>
      </w:r>
      <w:r>
        <w:rPr/>
        <w:t xml:space="preserve"> </w:t>
      </w:r>
      <w:r>
        <w:rPr/>
        <w:t>Za pimer glej izvorni članek K. Stendahla (</w:t>
      </w:r>
      <w:r>
        <w:rPr>
          <w:i/>
        </w:rPr>
        <w:t>»The Apostle Paul and the Introspective Conscience of the West,«</w:t>
      </w:r>
      <w:r>
        <w:rPr/>
        <w:t xml:space="preserve"> HTR 56 [1963] 199 – 215, posebej 85 – 86), v katerem dokazuje, o naslednjem problemu: »Pavla so reformatorji razlagali po analogiji, v kateri so Pavlove izjave o veri in delih, postavi in evangeliju, Judih in poganih brali v okviru pobožnosti poznega srednjega veka.«</w:t>
      </w:r>
    </w:p>
  </w:footnote>
  <w:footnote w:id="7">
    <w:p>
      <w:pPr>
        <w:pStyle w:val="Footnote"/>
        <w:rPr/>
      </w:pPr>
      <w:r>
        <w:rPr>
          <w:rStyle w:val="FootnoteCharacters"/>
        </w:rPr>
        <w:footnoteRef/>
      </w:r>
      <w:r>
        <w:rPr/>
        <w:t xml:space="preserve"> </w:t>
      </w:r>
      <w:r>
        <w:rPr/>
        <w:t>E. P. Sanders, Paul and Palestinian judaism: A Comparison of Patterns of religion (Philadelphia: Fortress, 1977). Sandersovo kasnejše delo Paul, the Law and the Jeweis People (Philadelphia: Fortress, 1983) začrtuje značilnosti Pavlovega učenja o Postavi, posebej v Rim in Gal.</w:t>
      </w:r>
    </w:p>
  </w:footnote>
  <w:footnote w:id="8">
    <w:p>
      <w:pPr>
        <w:pStyle w:val="Footnote"/>
        <w:rPr/>
      </w:pPr>
      <w:r>
        <w:rPr>
          <w:rStyle w:val="FootnoteCharacters"/>
        </w:rPr>
        <w:footnoteRef/>
      </w:r>
      <w:r>
        <w:rPr/>
        <w:t xml:space="preserve"> </w:t>
      </w:r>
      <w:r>
        <w:rPr/>
        <w:t xml:space="preserve">Od mnogih Dunnovih del opozarjam na </w:t>
      </w:r>
      <w:r>
        <w:rPr>
          <w:i/>
        </w:rPr>
        <w:t>Jesus, Paul and the Law: Studies in Mark and Galatians</w:t>
      </w:r>
      <w:r>
        <w:rPr/>
        <w:t xml:space="preserve"> (Luisiville: Westminster John Knox, 1990); in </w:t>
      </w:r>
      <w:r>
        <w:rPr>
          <w:i/>
        </w:rPr>
        <w:t>Theology of Paul's Letter to the Galatians</w:t>
      </w:r>
      <w:r>
        <w:rPr/>
        <w:t xml:space="preserve">, NTT (Cambridge: Cambridge University Press, 1993); in </w:t>
      </w:r>
      <w:r>
        <w:rPr>
          <w:i/>
        </w:rPr>
        <w:t xml:space="preserve">The theology of Paul the Apostle </w:t>
      </w:r>
      <w:r>
        <w:rPr/>
        <w:t>(Grand Rapids: Eerdmans, 1998). Z uporabo Rim kot predloge to delo predstavlja sistematičen prikaz Pavlove teologije.</w:t>
      </w:r>
    </w:p>
  </w:footnote>
  <w:footnote w:id="9">
    <w:p>
      <w:pPr>
        <w:pStyle w:val="Footnote"/>
        <w:rPr/>
      </w:pPr>
      <w:r>
        <w:rPr>
          <w:rStyle w:val="FootnoteCharacters"/>
        </w:rPr>
        <w:footnoteRef/>
      </w:r>
      <w:r>
        <w:rPr/>
        <w:t xml:space="preserve"> </w:t>
      </w:r>
      <w:r>
        <w:rPr/>
        <w:t xml:space="preserve">Različni pogledi izvirajo od George, </w:t>
      </w:r>
      <w:r>
        <w:rPr>
          <w:i/>
        </w:rPr>
        <w:t>Galatians</w:t>
      </w:r>
      <w:r>
        <w:rPr/>
        <w:t xml:space="preserve">; Hübner, </w:t>
      </w:r>
      <w:r>
        <w:rPr>
          <w:i/>
        </w:rPr>
        <w:t xml:space="preserve">Law in Paul's Thought, Studies of the New Testament and Its World </w:t>
      </w:r>
      <w:r>
        <w:rPr/>
        <w:t xml:space="preserve">(Edinburgh: T &amp; T Clark, 1984); T. R. Schreiner, </w:t>
      </w:r>
      <w:r>
        <w:rPr>
          <w:i/>
        </w:rPr>
        <w:t xml:space="preserve">The Law and its Fulfillment: A Pauline Theology of Law </w:t>
      </w:r>
      <w:r>
        <w:rPr/>
        <w:t xml:space="preserve">(Grand Rapids: Baker, 1993); in F. Thielman, </w:t>
      </w:r>
      <w:r>
        <w:rPr>
          <w:i/>
        </w:rPr>
        <w:t xml:space="preserve">Paul and the Law: A contextual Approach </w:t>
      </w:r>
      <w:r>
        <w:rPr/>
        <w:t>(Downers Grove, III.: InterVarsity, 1994).</w:t>
      </w:r>
    </w:p>
  </w:footnote>
  <w:footnote w:id="10">
    <w:p>
      <w:pPr>
        <w:pStyle w:val="Footnote"/>
        <w:rPr/>
      </w:pPr>
      <w:r>
        <w:rPr>
          <w:rStyle w:val="FootnoteCharacters"/>
        </w:rPr>
        <w:footnoteRef/>
      </w:r>
      <w:r>
        <w:rPr/>
        <w:t xml:space="preserve"> </w:t>
      </w:r>
      <w:r>
        <w:rPr/>
        <w:t>Izraz prihaja iz Dunnove kritične ocene, The Theology of Paul, od R. B. Matlock, »Sins of the Flesh and suspicious Minds: Dunn's New Theology on Paul,« JSNT 72 (1998) 67 – 90, 72.</w:t>
      </w:r>
    </w:p>
  </w:footnote>
  <w:footnote w:id="11">
    <w:p>
      <w:pPr>
        <w:pStyle w:val="Footnote"/>
        <w:rPr/>
      </w:pPr>
      <w:r>
        <w:rPr>
          <w:rStyle w:val="FootnoteCharacters"/>
        </w:rPr>
        <w:footnoteRef/>
      </w:r>
      <w:r>
        <w:rPr/>
        <w:t xml:space="preserve"> </w:t>
      </w:r>
      <w:r>
        <w:rPr/>
        <w:t xml:space="preserve">Natančna besedna zveza je bila najdena v nedavno objavljenem dokumentu iz Kumrana, 4 QMMT, »Nekateri </w:t>
      </w:r>
      <w:r>
        <w:rPr>
          <w:i/>
        </w:rPr>
        <w:t xml:space="preserve">načini </w:t>
      </w:r>
      <w:r>
        <w:rPr/>
        <w:t xml:space="preserve">izpolnjevanja postave.« Ta dokument in njegovo tesno povezavo s besedno zvezo </w:t>
      </w:r>
      <w:r>
        <w:rPr>
          <w:i/>
        </w:rPr>
        <w:t>ex ergōn nomou</w:t>
      </w:r>
      <w:r>
        <w:rPr/>
        <w:t xml:space="preserve"> je študiral H. B. P. Mijoga, »Pavlinska predstava o dejanjih postave,« (neizdana dizertacija, Catholic university of America, 1997). Mijoga dokazuje, da medtem, ko se izraz predvsem nanaša na obrezovanje, postno postavo in praznike v Gal, gradivo najdeno v Kumranu dokazuje, da je njegov širši pomen predpisi in ukazi postave. Dunn je uporabil to gradivo, da je podprl tezo, da so »dela postave« tista dejanja, ki nekoga označijo za Juda. Gl. njegov članek, »</w:t>
      </w:r>
      <w:r>
        <w:rPr>
          <w:i/>
        </w:rPr>
        <w:t>4QMMT in Galatians,</w:t>
      </w:r>
      <w:r>
        <w:rPr/>
        <w:t>« NTS 43 (1997) 147 – 153.</w:t>
      </w:r>
    </w:p>
  </w:footnote>
  <w:footnote w:id="12">
    <w:p>
      <w:pPr>
        <w:pStyle w:val="Footnote"/>
        <w:rPr/>
      </w:pPr>
      <w:r>
        <w:rPr>
          <w:rStyle w:val="FootnoteCharacters"/>
        </w:rPr>
        <w:footnoteRef/>
      </w:r>
      <w:r>
        <w:rPr/>
        <w:t xml:space="preserve"> </w:t>
      </w:r>
      <w:r>
        <w:rPr/>
        <w:t>Longenecker (</w:t>
      </w:r>
      <w:r>
        <w:rPr>
          <w:i/>
        </w:rPr>
        <w:t>Galatians</w:t>
      </w:r>
      <w:r>
        <w:rPr/>
        <w:t xml:space="preserve">, 86) poizkuša ohraniti srednjo pot med starimi in novimi perspektivami, ko piše: »Tako Pavel v 2, 16 uporablja </w:t>
      </w:r>
      <w:r>
        <w:rPr>
          <w:i/>
        </w:rPr>
        <w:t>ergōn nomou</w:t>
      </w:r>
      <w:r>
        <w:rPr/>
        <w:t xml:space="preserve"> ne le da bi se navezal na 'simbole Judovskega zaveznega nomizma' čeprav se  šlo to lahko le, kaj so drugi judovski verniki mislili o njem, temveč kot ključno frazo za sporočanje celotne legalističnega skupka idej, ki imajo opraviti z doseganjem Božje naklonjenosti z kopičenjem zaslug po izpolnjevanju Tore. A ko to počne, se zdi, da zadrži idejo o opravičenju po delih.</w:t>
      </w:r>
    </w:p>
  </w:footnote>
  <w:footnote w:id="13">
    <w:p>
      <w:pPr>
        <w:pStyle w:val="Footnote"/>
        <w:rPr/>
      </w:pPr>
      <w:r>
        <w:rPr>
          <w:rStyle w:val="FootnoteCharacters"/>
        </w:rPr>
        <w:footnoteRef/>
      </w:r>
      <w:r>
        <w:rPr/>
        <w:t xml:space="preserve"> </w:t>
      </w:r>
      <w:r>
        <w:rPr/>
        <w:t>V obeh primerih izbiramo med objektivnim genitivom (vera v Kristusa) in subjekivnim genitivom (vera Kristusa).</w:t>
      </w:r>
    </w:p>
  </w:footnote>
  <w:footnote w:id="14">
    <w:p>
      <w:pPr>
        <w:pStyle w:val="Footnote"/>
        <w:rPr/>
      </w:pPr>
      <w:r>
        <w:rPr>
          <w:rStyle w:val="FootnoteCharacters"/>
        </w:rPr>
        <w:footnoteRef/>
      </w:r>
      <w:r>
        <w:rPr/>
        <w:t xml:space="preserve"> </w:t>
      </w:r>
      <w:r>
        <w:rPr/>
        <w:t>Podobne pristop do del postave najdemo v A. F. Segal, Paul the Convert: The Apostolate and Aposasy of Saul the Pharisee (New haven: Yale university press, 1990) 124 – 125.</w:t>
      </w:r>
    </w:p>
  </w:footnote>
  <w:footnote w:id="15">
    <w:p>
      <w:pPr>
        <w:pStyle w:val="Footnote"/>
        <w:rPr/>
      </w:pPr>
      <w:r>
        <w:rPr>
          <w:rStyle w:val="FootnoteCharacters"/>
        </w:rPr>
        <w:footnoteRef/>
      </w:r>
      <w:r>
        <w:rPr/>
        <w:t xml:space="preserve"> </w:t>
      </w:r>
      <w:r>
        <w:rPr/>
        <w:t>Ta izraz se verjetno nanaša na vernike iz judovstva in poganstva, ki hodijo v skladu z novo stvaritvijo, ki jo je Bog osnoval v Kristusu (6, 15), nova stvaritev v kateri niti obreza niti neobreza nič ne velja.</w:t>
      </w:r>
    </w:p>
  </w:footnote>
  <w:footnote w:id="16">
    <w:p>
      <w:pPr>
        <w:pStyle w:val="Footnote"/>
        <w:rPr/>
      </w:pPr>
      <w:r>
        <w:rPr>
          <w:rStyle w:val="FootnoteCharacters"/>
        </w:rPr>
        <w:footnoteRef/>
      </w:r>
      <w:r>
        <w:rPr/>
        <w:t xml:space="preserve"> </w:t>
      </w:r>
      <w:r>
        <w:rPr/>
        <w:t>Za razlago zvestobe Kristusa v Gal, gl. R. B. Hays, Hays, Tha Faith of Jesus Christ: An Investigation of the Narrative Substructure of Galatians 3, 1 – 4, 11, SBLDS 56 (Chico, Cal.: Scholars Press, 1983). The Martyn (263 – 275), Matera (100 – 102) in Witherington (179 – 182).</w:t>
      </w:r>
    </w:p>
  </w:footnote>
  <w:footnote w:id="17">
    <w:p>
      <w:pPr>
        <w:pStyle w:val="Footnote"/>
        <w:rPr/>
      </w:pPr>
      <w:r>
        <w:rPr>
          <w:rStyle w:val="FootnoteCharacters"/>
        </w:rPr>
        <w:footnoteRef/>
      </w:r>
      <w:r>
        <w:rPr/>
        <w:t xml:space="preserve"> </w:t>
      </w:r>
      <w:r>
        <w:rPr/>
        <w:t xml:space="preserve">Termin lahko prevajamo na štiri načine, ker se </w:t>
      </w:r>
      <w:r>
        <w:rPr>
          <w:i/>
        </w:rPr>
        <w:t>akōes</w:t>
      </w:r>
      <w:r>
        <w:rPr/>
        <w:t xml:space="preserve"> lahko nanaša na dejanje poslušanja ali pa na sporočilo, ki se sliši in </w:t>
      </w:r>
      <w:r>
        <w:rPr>
          <w:i/>
        </w:rPr>
        <w:t>pistis</w:t>
      </w:r>
      <w:r>
        <w:rPr/>
        <w:t xml:space="preserve"> se lahko nanaša na dejanje verovanja ali tega, kar verujemo. Tako so možni prevodi: »po poslušanju z vero,« »po poslušanju vere,« »po sporočilu, ki povzroči verovanje,« in »po sporočilu vere.«</w:t>
      </w:r>
    </w:p>
  </w:footnote>
  <w:footnote w:id="18">
    <w:p>
      <w:pPr>
        <w:pStyle w:val="Footnote"/>
        <w:rPr/>
      </w:pPr>
      <w:r>
        <w:rPr>
          <w:rStyle w:val="FootnoteCharacters"/>
        </w:rPr>
        <w:footnoteRef/>
      </w:r>
      <w:r>
        <w:rPr/>
        <w:t xml:space="preserve"> </w:t>
      </w:r>
      <w:r>
        <w:rPr/>
        <w:t>Ko so se osredotočili na besedno zvezo: »in spolnjevati vsa dela, ki so zapisana v knjigi« so razlagalci tradicionalno dokazovali, da je Gal 3, 10 kaže na nesposobnost človeških bitij, da bi izpolnili postavo in tako bili po delih postave opravičeni. Gl. Schreiner, »</w:t>
      </w:r>
      <w:r>
        <w:rPr>
          <w:i/>
        </w:rPr>
        <w:t>Why the Works of the Law Cannot Save</w:t>
      </w:r>
      <w:r>
        <w:rPr/>
        <w:t xml:space="preserve">,« v </w:t>
      </w:r>
      <w:r>
        <w:rPr>
          <w:i/>
        </w:rPr>
        <w:t>The Law and its Fulfillment</w:t>
      </w:r>
      <w:r>
        <w:rPr/>
        <w:t>, 41 – 71. Kakorkoli Dunn (Epistle to the Galatians, 170 – 147) in Sanders (Paul, Postava, 17 – 27) dokazujeta, da smisel odlomka ni nesposobnosti človeka, da bi izpolnil postavo temveč preteča grožnja, pod katero so tisti, ki sprejmejo »dela postave«.</w:t>
      </w:r>
    </w:p>
  </w:footnote>
  <w:footnote w:id="19">
    <w:p>
      <w:pPr>
        <w:pStyle w:val="Footnote"/>
        <w:rPr/>
      </w:pPr>
      <w:r>
        <w:rPr>
          <w:rStyle w:val="FootnoteCharacters"/>
        </w:rPr>
        <w:footnoteRef/>
      </w:r>
      <w:r>
        <w:rPr/>
        <w:t xml:space="preserve"> </w:t>
      </w:r>
      <w:r>
        <w:rPr/>
        <w:t>Besedilo 2Mz 27, 26, je zadnje od dvanajstih grozečih prekletstev ob določenem zakonu in Mojzes poučuje levite, naj to izrečejo nad ljudstvom, ko bodo prečkali Jordan (5Mz 27, 11 – 26). Če bodo Izraelci ubogali naročila postave, bodo blagoslovljeni; če ne, bodo zapadli pod prekletstvo postave.</w:t>
      </w:r>
    </w:p>
  </w:footnote>
  <w:footnote w:id="20">
    <w:p>
      <w:pPr>
        <w:pStyle w:val="Footnote"/>
        <w:rPr/>
      </w:pPr>
      <w:r>
        <w:rPr>
          <w:rStyle w:val="FootnoteCharacters"/>
        </w:rPr>
        <w:footnoteRef/>
      </w:r>
      <w:r>
        <w:rPr/>
        <w:t xml:space="preserve"> </w:t>
      </w:r>
      <w:r>
        <w:rPr/>
        <w:t>Mogoče je, da je to vzrok graje v 3, 3, »Začeli ste z Duhom, zdaj pa končujete [epiteleisthe] z mesom?« Prejeli so duha, zdaj pa iščejo popolnost po delih postave.</w:t>
      </w:r>
    </w:p>
  </w:footnote>
  <w:footnote w:id="21">
    <w:p>
      <w:pPr>
        <w:pStyle w:val="Footnote"/>
        <w:rPr/>
      </w:pPr>
      <w:r>
        <w:rPr>
          <w:rStyle w:val="FootnoteCharacters"/>
        </w:rPr>
        <w:footnoteRef/>
      </w:r>
      <w:r>
        <w:rPr/>
        <w:t xml:space="preserve"> </w:t>
      </w:r>
      <w:r>
        <w:rPr/>
        <w:t xml:space="preserve">Gl. Dunn, </w:t>
      </w:r>
      <w:r>
        <w:rPr>
          <w:i/>
        </w:rPr>
        <w:t>Theology</w:t>
      </w:r>
      <w:r>
        <w:rPr/>
        <w:t xml:space="preserve"> (128 – 161) in </w:t>
      </w:r>
      <w:r>
        <w:rPr>
          <w:i/>
        </w:rPr>
        <w:t xml:space="preserve">Galatians </w:t>
      </w:r>
      <w:r>
        <w:rPr/>
        <w:t>(87 – 92), za ta bolj pozitiven pogled na postavo.</w:t>
      </w:r>
    </w:p>
  </w:footnote>
  <w:footnote w:id="22">
    <w:p>
      <w:pPr>
        <w:pStyle w:val="Footnote"/>
        <w:rPr/>
      </w:pPr>
      <w:r>
        <w:rPr>
          <w:rStyle w:val="FootnoteCharacters"/>
        </w:rPr>
        <w:footnoteRef/>
      </w:r>
      <w:r>
        <w:rPr/>
        <w:t xml:space="preserve"> </w:t>
      </w:r>
      <w:r>
        <w:rPr/>
        <w:t xml:space="preserve">Najboljša obravnava Pavlovega moralnega opominjanja v Gal je J. M. G. Barclay, </w:t>
      </w:r>
      <w:r>
        <w:rPr>
          <w:i/>
        </w:rPr>
        <w:t>Obeyng the truth: A study of Paul's Ethics in Galatians</w:t>
      </w:r>
      <w:r>
        <w:rPr/>
        <w:t xml:space="preserve">, Studies in the New Testament and Its World (Edinburgh: T &amp; T Clarck, 1988). Gl.tudi E. J. Matera, </w:t>
      </w:r>
      <w:r>
        <w:rPr>
          <w:i/>
        </w:rPr>
        <w:t>New Testastament Ethics: The Legacies of Jesus and Paul</w:t>
      </w:r>
      <w:r>
        <w:rPr/>
        <w:t xml:space="preserve"> (Lousiville: Westminster John Knox, 1996) 161 – 173.</w:t>
      </w:r>
    </w:p>
  </w:footnote>
  <w:footnote w:id="23">
    <w:p>
      <w:pPr>
        <w:pStyle w:val="Footnote"/>
        <w:rPr/>
      </w:pPr>
      <w:r>
        <w:rPr>
          <w:rStyle w:val="FootnoteCharacters"/>
        </w:rPr>
        <w:footnoteRef/>
      </w:r>
      <w:r>
        <w:rPr/>
        <w:t xml:space="preserve"> </w:t>
      </w:r>
      <w:r>
        <w:rPr/>
        <w:t>Tako, M. Dibelius, From Tradition to Gospel (New York: Charles Scribner &amp; Sons, 1935) 238 – 240.</w:t>
      </w:r>
    </w:p>
  </w:footnote>
  <w:footnote w:id="24">
    <w:p>
      <w:pPr>
        <w:pStyle w:val="Footnote"/>
        <w:rPr/>
      </w:pPr>
      <w:r>
        <w:rPr>
          <w:rStyle w:val="FootnoteCharacters"/>
        </w:rPr>
        <w:footnoteRef/>
      </w:r>
      <w:r>
        <w:rPr/>
        <w:t xml:space="preserve"> </w:t>
      </w:r>
      <w:r>
        <w:rPr/>
        <w:t xml:space="preserve">Tako, W. Lütgert, </w:t>
      </w:r>
      <w:r>
        <w:rPr>
          <w:i/>
        </w:rPr>
        <w:t>Gesetz und Geist. Eine Untersuchung zur Vorgeschichte des Galaterbriefes</w:t>
      </w:r>
      <w:r>
        <w:rPr/>
        <w:t>, BFCTh 22.6 (Güttersloh: Bertelsmann, 1919).</w:t>
      </w:r>
    </w:p>
  </w:footnote>
  <w:footnote w:id="25">
    <w:p>
      <w:pPr>
        <w:pStyle w:val="Footnote"/>
        <w:rPr/>
      </w:pPr>
      <w:r>
        <w:rPr>
          <w:rStyle w:val="FootnoteCharacters"/>
        </w:rPr>
        <w:footnoteRef/>
      </w:r>
      <w:r>
        <w:rPr/>
        <w:t xml:space="preserve"> </w:t>
      </w:r>
      <w:r>
        <w:rPr/>
        <w:t xml:space="preserve">Tako, J. C. O'Neill, </w:t>
      </w:r>
      <w:r>
        <w:rPr>
          <w:i/>
        </w:rPr>
        <w:t>The recovery of Paul's Letter to the Galatians</w:t>
      </w:r>
      <w:r>
        <w:rPr/>
        <w:t xml:space="preserve"> (London: SPCK, 1972).</w:t>
      </w:r>
    </w:p>
  </w:footnote>
  <w:footnote w:id="26">
    <w:p>
      <w:pPr>
        <w:pStyle w:val="Footnote"/>
        <w:rPr/>
      </w:pPr>
      <w:r>
        <w:rPr>
          <w:rStyle w:val="FootnoteCharacters"/>
        </w:rPr>
        <w:footnoteRef/>
      </w:r>
      <w:r>
        <w:rPr/>
        <w:t xml:space="preserve"> </w:t>
      </w:r>
      <w:r>
        <w:rPr/>
        <w:t>Tako, F. J. Matera, »The Culmination on Paul's Argument to the Galatians: Gal 5, 1 – 6, 17,« JSNT 32 (1988) 79 – 91.</w:t>
      </w:r>
    </w:p>
  </w:footnote>
  <w:footnote w:id="27">
    <w:p>
      <w:pPr>
        <w:pStyle w:val="Footnote"/>
        <w:rPr/>
      </w:pPr>
      <w:r>
        <w:rPr>
          <w:rStyle w:val="FootnoteCharacters"/>
        </w:rPr>
        <w:footnoteRef/>
      </w:r>
      <w:r>
        <w:rPr/>
        <w:t xml:space="preserve"> </w:t>
      </w:r>
      <w:r>
        <w:rPr/>
        <w:t xml:space="preserve">O Kristusovi postavi glej razpravo v: Barclay, </w:t>
      </w:r>
      <w:r>
        <w:rPr>
          <w:i/>
        </w:rPr>
        <w:t>Obeyng the truth</w:t>
      </w:r>
      <w:r>
        <w:rPr/>
        <w:t>, 125 –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15:00Z</dcterms:created>
  <dc:creator>račnalniška soba</dc:creator>
  <dc:description/>
  <dc:language>en-US</dc:language>
  <cp:lastModifiedBy>Milan Matjaž</cp:lastModifiedBy>
  <dcterms:modified xsi:type="dcterms:W3CDTF">2001-05-15T15:15:00Z</dcterms:modified>
  <cp:revision>2</cp:revision>
  <dc:subject/>
  <dc:title>Pismo Galačanom: Nova pot po stari deželi</dc:title>
</cp:coreProperties>
</file>