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ETIKA V PAVLOVIH PISMIH</w:t>
      </w:r>
    </w:p>
    <w:p>
      <w:pPr>
        <w:pStyle w:val="Normal"/>
        <w:rPr>
          <w:b/>
          <w:b/>
          <w:sz w:val="32"/>
        </w:rPr>
      </w:pPr>
      <w:r>
        <w:rPr>
          <w:b/>
          <w:sz w:val="32"/>
        </w:rPr>
      </w:r>
    </w:p>
    <w:p>
      <w:pPr>
        <w:pStyle w:val="Normal"/>
        <w:jc w:val="center"/>
        <w:rPr/>
      </w:pPr>
      <w:r>
        <w:rPr/>
        <w:t xml:space="preserve">prevod članka: S. C. Mott, </w:t>
      </w:r>
      <w:r>
        <w:rPr>
          <w:i/>
        </w:rPr>
        <w:t>»Ethics«</w:t>
      </w:r>
      <w:r>
        <w:rPr/>
        <w:t xml:space="preserve">, v: G. F. Hawthorne – R. P. Martin (ur.), </w:t>
      </w:r>
      <w:r>
        <w:rPr>
          <w:i/>
        </w:rPr>
        <w:t>Dictionary of Paul and his Letters</w:t>
      </w:r>
      <w:r>
        <w:rPr/>
        <w:t>, Intervarsity press, Leicester 1993, 269-275; prevod: G. Celestin</w:t>
      </w:r>
    </w:p>
    <w:p>
      <w:pPr>
        <w:pStyle w:val="Normal"/>
        <w:jc w:val="center"/>
        <w:rPr/>
      </w:pPr>
      <w:r>
        <w:rPr/>
      </w:r>
    </w:p>
    <w:p>
      <w:pPr>
        <w:pStyle w:val="Normal"/>
        <w:rPr/>
      </w:pPr>
      <w:r>
        <w:rPr/>
      </w:r>
    </w:p>
    <w:p>
      <w:pPr>
        <w:pStyle w:val="Normal"/>
        <w:rPr/>
      </w:pPr>
      <w:r>
        <w:rPr/>
      </w:r>
    </w:p>
    <w:p>
      <w:pPr>
        <w:pStyle w:val="TextBody"/>
        <w:rPr>
          <w:sz w:val="24"/>
        </w:rPr>
      </w:pPr>
      <w:r>
        <w:rPr>
          <w:sz w:val="24"/>
        </w:rPr>
        <w:t xml:space="preserve">Pavel s svojim osebnim značajem predstavlja popolnoma novo življenje prežeto z vero v Jezusa Kristusa in se kaže na ravni osebnih, družinskih in družbenih odnosov. Popolna vpletenost te nove stvaritve se bo kmalu  v popolnosti izrazila kot ponovni prihod, ki bo naravno nadaljevanje sedanje dobe. Etični boj je postal vesoljen. Kontekst za njegovo učenje so bile konkretne razmere v njegovih cerkvah, toda 'poti v Jezusu Kristusu' veljajo za vse cerkve (1 Kor 4,17) in predstavljajo splošna načela. Vsa opozorila nimajo enake teže in Pavel niti ne poskuša biti splošen. </w:t>
      </w:r>
    </w:p>
    <w:p>
      <w:pPr>
        <w:pStyle w:val="Normal"/>
        <w:numPr>
          <w:ilvl w:val="0"/>
          <w:numId w:val="3"/>
        </w:numPr>
        <w:jc w:val="both"/>
        <w:rPr/>
      </w:pPr>
      <w:r>
        <w:rPr/>
        <w:t>Osnove etike v Grčiji</w:t>
      </w:r>
    </w:p>
    <w:p>
      <w:pPr>
        <w:pStyle w:val="Normal"/>
        <w:numPr>
          <w:ilvl w:val="0"/>
          <w:numId w:val="3"/>
        </w:numPr>
        <w:jc w:val="both"/>
        <w:rPr/>
      </w:pPr>
      <w:r>
        <w:rPr/>
        <w:t>Etika ljubezni</w:t>
      </w:r>
    </w:p>
    <w:p>
      <w:pPr>
        <w:pStyle w:val="Normal"/>
        <w:numPr>
          <w:ilvl w:val="0"/>
          <w:numId w:val="3"/>
        </w:numPr>
        <w:jc w:val="both"/>
        <w:rPr/>
      </w:pPr>
      <w:r>
        <w:rPr/>
        <w:t>Igralec in filozof</w:t>
      </w:r>
    </w:p>
    <w:p>
      <w:pPr>
        <w:pStyle w:val="Normal"/>
        <w:numPr>
          <w:ilvl w:val="0"/>
          <w:numId w:val="3"/>
        </w:numPr>
        <w:jc w:val="both"/>
        <w:rPr/>
      </w:pPr>
      <w:r>
        <w:rPr/>
        <w:t>Eshatološki izziv</w:t>
      </w:r>
    </w:p>
    <w:p>
      <w:pPr>
        <w:pStyle w:val="Normal"/>
        <w:numPr>
          <w:ilvl w:val="0"/>
          <w:numId w:val="3"/>
        </w:numPr>
        <w:jc w:val="both"/>
        <w:rPr/>
      </w:pPr>
      <w:r>
        <w:rPr/>
        <w:t>Napetost med novim in starim</w:t>
      </w:r>
    </w:p>
    <w:p>
      <w:pPr>
        <w:pStyle w:val="Normal"/>
        <w:numPr>
          <w:ilvl w:val="0"/>
          <w:numId w:val="3"/>
        </w:numPr>
        <w:jc w:val="both"/>
        <w:rPr/>
      </w:pPr>
      <w:r>
        <w:rPr/>
        <w:t>Univerzalizacija moralnega konflikta</w:t>
      </w:r>
    </w:p>
    <w:p>
      <w:pPr>
        <w:pStyle w:val="Normal"/>
        <w:jc w:val="both"/>
        <w:rPr/>
      </w:pPr>
      <w:r>
        <w:rPr/>
      </w:r>
    </w:p>
    <w:p>
      <w:pPr>
        <w:pStyle w:val="Normal"/>
        <w:jc w:val="both"/>
        <w:rPr/>
      </w:pPr>
      <w:r>
        <w:rPr/>
      </w:r>
    </w:p>
    <w:p>
      <w:pPr>
        <w:pStyle w:val="Normal"/>
        <w:numPr>
          <w:ilvl w:val="0"/>
          <w:numId w:val="2"/>
        </w:numPr>
        <w:jc w:val="both"/>
        <w:rPr/>
      </w:pPr>
      <w:r>
        <w:rPr/>
        <w:t>OSNOVE ETIKE V GRČIJI</w:t>
      </w:r>
    </w:p>
    <w:p>
      <w:pPr>
        <w:pStyle w:val="Normal"/>
        <w:jc w:val="both"/>
        <w:rPr/>
      </w:pPr>
      <w:r>
        <w:rPr/>
      </w:r>
    </w:p>
    <w:p>
      <w:pPr>
        <w:pStyle w:val="Normal"/>
        <w:numPr>
          <w:ilvl w:val="1"/>
          <w:numId w:val="2"/>
        </w:numPr>
        <w:jc w:val="both"/>
        <w:rPr/>
      </w:pPr>
      <w:r>
        <w:rPr/>
        <w:t>Nova resničnost</w:t>
      </w:r>
    </w:p>
    <w:p>
      <w:pPr>
        <w:pStyle w:val="Normal"/>
        <w:jc w:val="both"/>
        <w:rPr/>
      </w:pPr>
      <w:r>
        <w:rPr/>
        <w:t>Pavlovi etični pozivi temeljijo na božjem odrešilnem dejanju v Kristusovi smrti in vstajenju. 'Stari kvas' sprijenosti mora biti očiščen, 'da boste lahko sveža peka, ker ste nekvašeni. Kristus, naše pashalno jagnje, je bil namreč žrtvovan' (1 Kor 5,7). Etično vedenje ustreza temu, kar je Bog omogočil njim, da so  po Kristusovem trpljenju. Ta etični poziv je bil imenovan 'poveden in velelen' (Bultman; prim. Gal 5,1.15), to pomeni, da postani s svojim značajem in vedenjem to, kar bo božje delovanje v Kristusu naredilo iz tebe.'</w:t>
      </w:r>
    </w:p>
    <w:p>
      <w:pPr>
        <w:pStyle w:val="Normal"/>
        <w:jc w:val="both"/>
        <w:rPr/>
      </w:pPr>
      <w:r>
        <w:rPr/>
        <w:t>Velelnik ni drugotni pomen evangelija, določen za duhovno nezrele. Betz meni, da je bila v Pavlovih zgodnejših pismih, kot npr. V 1pismu Tesaloničanom, etika sredstvo ohranjanja sedanjega stanja svetosti do sodnega dne (prim. 1 Tes 5,23). Gotovo je, da je takrat, ko je Pavel pisal pismo Rimljanom že bila naznačena razlika med povednim in velelnim. Božje zahteve po naši ubogljivosti so 'sestavni del božjega daru'. V Rim 6 je zedinjen z Jezusom, ki premaga vedenje, da je združljivo z njim (Rim 6, 12-23). Tudi v odseku navodil najdemo veliko povednih odmorov (Rim 6,13). V Filipljanih, kjer se Pavel sooča z zamero, ob pozivanju na Kristusovo ponižnosti in poveličanje (Flp 2,6-11), ni v zadregi, ko poudarja, da je potrebno Kristusa posnemati, saj predstavlja moralni ideal. Prosi za udeležbo v značilnosti drame odrešenja, ki je osnova biti njihovih vernikov (Flp 2,5). Božja moč in suverenost torej prevladata nad etiko. Božja milost omogoča novemu ustvarjenemu bitju zveličanje. Milost vlada preko pravičnosti vse življenje (Rim 5,21). Bog deluje preko volje in dejanj vernikov po njemu lastnem namenu (Flp 2, 12-13). Božji dar zahteva popoln odgovor celotnega človeka, katerega vedenje in sadovi (Gal 5,22) so opisani v ednini.</w:t>
      </w:r>
    </w:p>
    <w:p>
      <w:pPr>
        <w:pStyle w:val="Normal"/>
        <w:jc w:val="both"/>
        <w:rPr/>
      </w:pPr>
      <w:r>
        <w:rPr/>
      </w:r>
    </w:p>
    <w:p>
      <w:pPr>
        <w:pStyle w:val="Normal"/>
        <w:jc w:val="both"/>
        <w:rPr/>
      </w:pPr>
      <w:r>
        <w:rPr/>
        <w:t>1.2 Milost odgovarja milosti</w:t>
      </w:r>
    </w:p>
    <w:p>
      <w:pPr>
        <w:pStyle w:val="Normal"/>
        <w:jc w:val="both"/>
        <w:rPr/>
      </w:pPr>
      <w:r>
        <w:rPr/>
        <w:t>Božja milost je moč v vernikih, ki v njih oblikuje poseben karakter. Pismo Efežanom jih opominja, naj posnemajo Boga in naj mu bodo hvaležni, tako kot je bil Bog in Kristus hvaležen njim (Ef 4,32). Njihovo vedenje naj izraža ljubezen, saj je njihov temelj ljubezen, izražen v Kristusovi žrtvi (Ef 4,32-5,2). Pavel razume razmerje organsko: od takrat, ko je bila nakazana zveza z Kristusom v krstu, so zavezani živeti življenje vstalega Kristusa samega (Rim 6,5-12)</w:t>
      </w:r>
    </w:p>
    <w:p>
      <w:pPr>
        <w:pStyle w:val="Normal"/>
        <w:jc w:val="both"/>
        <w:rPr/>
      </w:pPr>
      <w:r>
        <w:rPr/>
        <w:t>Neizmerljiva neenakost med prejemniki Kristusovega daru in Kristusom, ki je daroval sebe zanje, bi morala vernike spodbujati k dobroti do revnih. Da bi motiviral korintsko cerkev, da bi dajala revnim kristjanom v Jeruzalemu, jih Pavel opominja, da je Kristus po milosti postal zanje reven, čeprav je bil bogat (2 Kor 8,9). Prava ljubezen se bo pokazala v skrbi za revne (2 Kor 8,8). 2 pismo Korinčanom 8 – 9 je polno takšnih korespondenc med božjo milostjo in velikodušnostjo vernikov v darovanju revnim. Bog je igralec. Božja milost spodbuja skrb za revne (2 Kor 8,6-7) in omogoča vernikom, da dajejo celo preko svojih zmožnosti (2 Kor 8,1-4). Božja bogata milost zagotavlja obilno sredstev za vsako dobro dejanje, revni bodo hvaležni za milost, ki je v darovalcih (2 Kor 9,8.13-14). Razdeljevanje revnim je žetev od semen, ki jih je posejal Bog. Božja milost, ki se pretaka prek njih, se udejanji v obliki pravice (2 Kor 9,9-10). Eden od sporazumov, ki jih Pavel skuša doseči med kristjani kot odgovor na božjo milost, je enakopravnost. (2 Kor 8,13-14). V helenističnem judovstvu bi idealna oblast razdelila presežke tako, da ne bi bilo 'presežkov za razkošje' niti pomanjkanja (prim. 2 Kor 8,15). Ti obdarovanci so revni in ta nivo pravičnosti se nanaša na razodete elemente socialne etike. Ta dva poglavja sta bila pogosto prezrta pri obravnavah Pavlove etike. Eden od vidikov je interpretacija, da je bila Pavlova skrb za revne le misijonska taktika, nesporna v njegovem misijonu, saj je bila ponudba poganov judovski cerkvi. Logika znotraj teh poglavij pa je socilna zahteva milosti. To velja tudi za razlago, da so bili 'revni' (Rim 15,26; Gal 2,10) le naziv za jeruzalemske kristjane in je označeval spoštovanje le teh in ne njihovih dejanskih gospodarskih potreb. Dokaz je pomanjkljiv za takšno strokovno rabo termina pri kristjanih v času Pavlovih pisanj pisem.</w:t>
      </w:r>
    </w:p>
    <w:p>
      <w:pPr>
        <w:pStyle w:val="Normal"/>
        <w:jc w:val="both"/>
        <w:rPr/>
      </w:pPr>
      <w:r>
        <w:rPr/>
      </w:r>
    </w:p>
    <w:p>
      <w:pPr>
        <w:pStyle w:val="Normal"/>
        <w:numPr>
          <w:ilvl w:val="1"/>
          <w:numId w:val="2"/>
        </w:numPr>
        <w:jc w:val="both"/>
        <w:rPr/>
      </w:pPr>
      <w:r>
        <w:rPr/>
        <w:t>Socialna etika, kot izvir za občestveno etiko</w:t>
      </w:r>
    </w:p>
    <w:p>
      <w:pPr>
        <w:pStyle w:val="Normal"/>
        <w:jc w:val="both"/>
        <w:rPr/>
      </w:pPr>
      <w:r>
        <w:rPr/>
        <w:t xml:space="preserve">Poznamo še en razlog za neupoštevanje 2 pisma Korinčanomo 8 – 9, to je razlaga, da je na splošno, ne le tu, Pavlova socialna skrb omejena le na Cerkev, tako je njegova etika del občestvene etike in ni socialna etika. Pisma so bila narekovana revnim svetim (2 Kor 8,4; Rim 15,26). Darovalci bodo resnično hvaljeni »zaradi njihove odprtosti v deljenju svojega z njimi« (2 Kor 9,13; prim. 6,10). </w:t>
      </w:r>
    </w:p>
    <w:p>
      <w:pPr>
        <w:pStyle w:val="Normal"/>
        <w:jc w:val="both"/>
        <w:rPr/>
      </w:pPr>
      <w:r>
        <w:rPr/>
        <w:t>Ali ta široka oznaka označuje revne v širšem pomenu besede ali samo revne med kristjani?</w:t>
      </w:r>
    </w:p>
    <w:p>
      <w:pPr>
        <w:pStyle w:val="Normal"/>
        <w:jc w:val="both"/>
        <w:rPr/>
      </w:pPr>
      <w:r>
        <w:rPr/>
        <w:t>Znake bolj splošnega sklicevanja lahko najdemo v drugih tekstih, v katerih se Pavel obrača na nevernike. V Galačanih 6,10 Pavel zaključi svoje razmišljanje o razdeljevanju z svarilom: »Delaj dobro vsem ljudem, še posebej pa družini vernih«. »delaj dobro« je oznaka za prijazno konkretno dejanje pomoči drugemu. Prvi del pripombe je splošno načelo, ki pa še posebej vlja znotraj cerkve. Nekateri so sklepali, da bi 'molista de' morali prevajati z redko uporabljenim prevodom 'to je'. Nekaj primerov take uporabe, ki so jih odkrili, je dvoumnih in se razlikujejo v obliki in kontekstu (prim. 2 Kor 1,12). Ljubečo pomoč potrebnim nevernim lahko očitno odkrijemo tudi v Rimljanih 12,13 – 14. Pavel spodbuja h gostoljubnosti v njenem dobesednem pomenu ljubezni oz. skrbi za tujce.</w:t>
      </w:r>
    </w:p>
    <w:p>
      <w:pPr>
        <w:pStyle w:val="Normal"/>
        <w:jc w:val="both"/>
        <w:rPr/>
      </w:pPr>
      <w:r>
        <w:rPr/>
      </w:r>
    </w:p>
    <w:p>
      <w:pPr>
        <w:pStyle w:val="Normal"/>
        <w:jc w:val="both"/>
        <w:rPr/>
      </w:pPr>
      <w:r>
        <w:rPr/>
      </w:r>
    </w:p>
    <w:p>
      <w:pPr>
        <w:pStyle w:val="Normal"/>
        <w:numPr>
          <w:ilvl w:val="0"/>
          <w:numId w:val="2"/>
        </w:numPr>
        <w:jc w:val="both"/>
        <w:rPr/>
      </w:pPr>
      <w:r>
        <w:rPr/>
        <w:t>ETIKA LJUBEZNI</w:t>
      </w:r>
    </w:p>
    <w:p>
      <w:pPr>
        <w:pStyle w:val="Normal"/>
        <w:jc w:val="both"/>
        <w:rPr/>
      </w:pPr>
      <w:r>
        <w:rPr/>
      </w:r>
    </w:p>
    <w:p>
      <w:pPr>
        <w:pStyle w:val="Normal"/>
        <w:jc w:val="both"/>
        <w:rPr/>
      </w:pPr>
      <w:r>
        <w:rPr/>
        <w:t xml:space="preserve"> </w:t>
      </w:r>
      <w:r>
        <w:rPr/>
        <w:t>Ljubezen je poseben način življenja, s katerim milost oblikuje novo vernikovo resničnost. Nadnaravno dolivanje ljubezni  skozi Sveto pismo prinaša dostojanstvo na katerem je zgrajeno eshatološko upanje o končno božji sodbi (Rim 5, 3-5). Ljubezen je prvi sad Svetega pisma (Gal 5,22). Najbolj značilno vprašanje v zvezi z Pavlovo etiko je mesto Postave v njegovi etiki. V Gal 3 – 5 Pavel predstavi Postavo kot hlapca v odnosu do vere, kot svobodne žene. Postava je bila naš spremljajoč hlapec, ko smo bili še učenci in bo imela čez nas varstvo dokler ne pridemo do zrele vere. Potem postanemo družba svobodnih. Ljubezen daje popoln izraz Postavi (Gal 5,14), saj prenašamo drug drugega bremena in tako izpolnjujemo Kristusov zakon (Gal 6,2). Nekateri bodo predlagali, da Postava ni več verodostojna kot moralna avtoriteta. Vernik je bil osvobojen od vsemogočih navad. Prerešetal jih je z postavo vere in ljubezni.</w:t>
      </w:r>
    </w:p>
    <w:p>
      <w:pPr>
        <w:pStyle w:val="Normal"/>
        <w:jc w:val="both"/>
        <w:rPr/>
      </w:pPr>
      <w:r>
        <w:rPr/>
        <w:t>Nekateri so spet uspešno dokazovali, da ni razlog Pavlovega negativnega razpravljanja o postavi zagotovilo moralne avtoritete, pač pa je problem v tem, kdo lahko postane član božje skupnosti (ali je potrebno predhodno sprejeti Postavo ali obreza ni potrebna).V Galačanih 3,24 – 25 vzporedno namiguje, da biti hlapčevski strežnik ni enakovredno biti opravičen z vero. Tisti, ki čutijo obrezo kot prisilo ob vstopu v skupnost članov, se prizadevajo, da bi bili oproščeni od Postave (Gal 5,4). Vprašanje preživele moralne avtoritete Postave ostaja odprto. Ko zaživi ljubezen, so tudi vse druge potrebe po Bogu izpolnjene. Svoboda v Kristusu ni priložnost za sebičnost, pač pa nas podredi, da smo hlapci drug drugemu v ljubezni (Gal 5,13-14; 1 Kor 9,19). Izpolnitev Postave torej ni njeno prenehanje, pač pa popoln izraz njenih načel, ciljev, spodbud, utemeljitev. Dobro in zlo sta resničnosti, ki sta zasnovane in razodete od Boga. Ljubiti soseda kot samega sebe, pomeni izpolnjevati drugo polovico desetih zapovedi in katero koli drugo zapoved (Rim 13,8-10). Ljubiti ni nadomestitev Postave, ampak nova spodbuda, razumevanje in moč za srečanja in preseganje njenih moralnih zahtev. Odločilna je kombinacija ene in druge. Pokorno prepisovanje čudovite resnice in samodarovanja, z pomanjkanjem motivacije in drže ljubezni, je prazno (1 Kor 13,3). Postava je bila dobra, a je bila brez moči, ko se je soočila z močjo greha (Rim 7,11-17). Božji Duh nas dela svobodne obsodbe, ki prihaja od Postave, kot posledica greha. Božji cilj je, da bi bila sama želja po Postavi izpolnjena tistim, ki so napolnjeni in vodeni od Duha (Rim 8,2-4.9). Zahteva Postave nas spominja na zahtevo po krepostnem življenju (prim 2 Tim 3,16). Pripravlja model, svarilo, pouk in opomin, ki vključuje vsebine kot so spolna nemoralnost in plačila voditeljem (1 Kor 9,10; 10,6-11). Kristusova postava je merilo ljubezni, ki izpolnjuje postavo (ko jo dela kar se da poslušno).</w:t>
      </w:r>
    </w:p>
    <w:p>
      <w:pPr>
        <w:pStyle w:val="Normal"/>
        <w:jc w:val="both"/>
        <w:rPr/>
      </w:pPr>
      <w:r>
        <w:rPr/>
      </w:r>
    </w:p>
    <w:p>
      <w:pPr>
        <w:pStyle w:val="Normal"/>
        <w:jc w:val="both"/>
        <w:rPr/>
      </w:pPr>
      <w:r>
        <w:rPr/>
      </w:r>
    </w:p>
    <w:p>
      <w:pPr>
        <w:pStyle w:val="Normal"/>
        <w:numPr>
          <w:ilvl w:val="0"/>
          <w:numId w:val="2"/>
        </w:numPr>
        <w:jc w:val="both"/>
        <w:rPr/>
      </w:pPr>
      <w:r>
        <w:rPr/>
        <w:t>IGRALEC IN MISLEC</w:t>
      </w:r>
    </w:p>
    <w:p>
      <w:pPr>
        <w:pStyle w:val="Normal"/>
        <w:jc w:val="both"/>
        <w:rPr/>
      </w:pPr>
      <w:r>
        <w:rPr/>
      </w:r>
    </w:p>
    <w:p>
      <w:pPr>
        <w:pStyle w:val="Normal"/>
        <w:jc w:val="both"/>
        <w:rPr/>
      </w:pPr>
      <w:r>
        <w:rPr/>
        <w:t>Za Pavla je človek del materialnega sveta in del družbe. Pavel uporablja besedo 'telo' (soma), ko govori o posamezniku v odnosu do njegovega okolja. Govori o telesu, ki je del sveta in vspostavlja stike z svetom. Meso, kadar besedo rabi nevtralno, opisuje človeško bitje v odnosih in solidarnosti do drugih (Flp 16). Kadar besedo rabi v negativnem pomen, meso predstavlja območje posvetnosti v kateri se posameznik nahaja in iz katere črpa svoje vrednote in cilje. Beseda se ne nanaša na manjvreden materialni del posameznika. Obljuba, da bo Bog 'dal življenje tudi našim mrtvim telesom' zrcali vrednoto, ki jo Pavel postavlja na osnovi telesa. Tako okrepi kontinuiteto obstoja pred in po odrešenju, kakor tudi osebni odnos do obkrožujočega sveta. Odrešeni ljudje so poklicani v novo skupnost, ki je novo kraljestvo socialne eksistence, ki jo Bog vabi naprej. Poslušnost človeški skupnosti je osnovana na božji ljubezni in milosti. Potrebe skupnosti imajo prednost celo takrat, ko so v nasprotju z osebnimi pravicami in privilegiji (1 Kor 10,23-24). Tistim, ki niso poučeni o omejitvah v zvezi z hrano in obrednih zadevah, Pavel dopušča precejšen odmik od prvotne smeri. V teh išče njihovo lastno dobro (Flp 2,4). Pavel presoja kritično Sveto pismo in dosedanje obče moralne tradicije. Kristus predstavlja model za nov način življenja (1 Kor 11,1).</w:t>
      </w:r>
    </w:p>
    <w:p>
      <w:pPr>
        <w:pStyle w:val="Normal"/>
        <w:jc w:val="both"/>
        <w:rPr/>
      </w:pPr>
      <w:r>
        <w:rPr/>
        <w:t>Pred kratkim so dajali precejšno vlogo pavlinski rabi tistih navodil, ki izhajajo iz helenistične moralne filozofije. Takšen je seznam kreposti in pregreh. V pismu Titu je država, v katero so bili ljudje prepeljani po spreobrnjenju, opisana z grškimi glavnimi krepostmi. Pregrehe določi zadnja dopustna meja vedenja in so onstran dopustnega. Nekateri menijo, da je pavlinska etika izrazita v njenih kristoloških spodbudah in pooblastilih. Pavlovo zadržanje do nekristjanov pripravlja obrambo tem običaju, kljub temu da gre precej kristjanov skozi posredovanje helenističnega judovstva. V Rimljanih 1 je Pavel zelo kritičen do poganske morale. Njegov odnos morale do narave razjasni njegovo strinjanje z helenističnim judovstvom, saj je tam podobnost z moralo, ki jo najdemo v božjem razodetju. Tudi v Rimljanih 1 je moralni problem za Pavla ukoreninjen ne v napačnem sojenju, ampak v zavrnitvi pokorščine. Ustrezno Pavel prepozna poznavanje resničnih kreposti pri svetnih ljudeh. Zato njegovi učenci vedno ostajajo pozorni na to, kateri so moralno dobri po presoji ljudi (Rim 12,17). Nekateri so namreč vodili sami sebe in se družili s tistimi, ki ne spadajo v njihovo družbo (1 Tes 4,12). Pavel skuša poudariti občeveljavne standarde spodobnosti in tradicionalne elemente morale. Pri tem ne smemo pozabiti, da Pavel sam hodi po taki poti, ki jo zlahka priporoči tudi vsaki drugi človeški vesti.</w:t>
      </w:r>
    </w:p>
    <w:p>
      <w:pPr>
        <w:pStyle w:val="Normal"/>
        <w:jc w:val="both"/>
        <w:rPr/>
      </w:pPr>
      <w:r>
        <w:rPr/>
      </w:r>
    </w:p>
    <w:p>
      <w:pPr>
        <w:pStyle w:val="Normal"/>
        <w:jc w:val="both"/>
        <w:rPr/>
      </w:pPr>
      <w:r>
        <w:rPr/>
      </w:r>
    </w:p>
    <w:p>
      <w:pPr>
        <w:pStyle w:val="Normal"/>
        <w:numPr>
          <w:ilvl w:val="0"/>
          <w:numId w:val="2"/>
        </w:numPr>
        <w:jc w:val="both"/>
        <w:rPr/>
      </w:pPr>
      <w:r>
        <w:rPr/>
        <w:t>ESHATOLOŠKI POZIV</w:t>
      </w:r>
    </w:p>
    <w:p>
      <w:pPr>
        <w:pStyle w:val="Normal"/>
        <w:jc w:val="both"/>
        <w:rPr/>
      </w:pPr>
      <w:r>
        <w:rPr/>
      </w:r>
    </w:p>
    <w:p>
      <w:pPr>
        <w:pStyle w:val="Normal"/>
        <w:jc w:val="both"/>
        <w:rPr/>
      </w:pPr>
      <w:r>
        <w:rPr/>
        <w:t>Kristus je kralj. Bog ga je povišal in ni ga kolena, ki se mu ne bi priklonilo (Flp 2,9-11). Sedanjost je za Pavla nahaja med začetno zmago nad sovražnimi močmi in časom dokončne dovršitve, končnega vodstva in podreditve Kristusu. Ob njegovem ponovnem prihodu bo uničena vsaka moč, ki bi nasprotovala božji moči (1 Kor 15,24-26). Kot zadnja od teh pa bo uničena smrt. Sedanji trenutek je prizorišče boja med božjim in demoničnim. Božanski smisel zgodovine pa je, da bo Bog kadarkoli kjerkoli (1 Kor 15,28) in bo vladala popolna suverenost Boga čez vse stvari. Ves ustvarjen svet z njegovim prebivalstvom, naravne in nadnaravne moči in vse ureditve se bodo na koncu podvrgle volji Boga. Smisel življenja v veri je slavljenje Boga (Rim 15,5-6). Po tem dokončnem cilju smo solidarni z preostalim delom materialnega sveta. Padle ustvarjanine se čvrsto držijo znotraj odrešilnega smisla. Vse ustvarjeno bo osvobojeno zlorab ob času, ko bodo mrtva telesa vernikov odkupljena od svoje časovnosti in šibkosti (Rim 8,18-23). Materialni svet na ta način pridobiva na pomembnosti. Zveličanje ni pregrada, ki bi bila zaprta za vse drugo ustvarjeno. V Efežanih in Kološanih cerkev sodeluje pri vesoljni spravi vseh stvari z Bogom (Ef 1,22-23). Brez nje sovražnost med Judi in pogani ne bo premagana (Ef 2,11-22). Cerkev razkriva dela teme skozi svet Boga in del dobrote, pravičnosti in resnice (Ef 2,10; 5,8-11.6.10-17). Pavlova etika je pod močnim vplivom napetosti na katero namiguje v pismu, ko pravi, da je prihajajoča nova doba že prišla (Rim 13,11-12) a do sedaj le delno. Pričakovanje izzvanja moralne resnosti (Rim 13,13-14). Eshatološko učenje je v 1 Tes 4,13-15,11 postavljeno v sredino etičnega odstavka v pismu, tako da 1 Tes 5,12 gladko povzame misel 1 Tes 4,12. Eshatološki vstavek pomeni, da kljub govorici mogočnega izraza krščanske svobode (1 Kor 3,21-22), Pavel tudi svari, da poslednji časi še niso prišli. Ne sodite, preden ne pride zadnja sodba (1 Kor 4,5).</w:t>
      </w:r>
    </w:p>
    <w:p>
      <w:pPr>
        <w:pStyle w:val="Normal"/>
        <w:jc w:val="both"/>
        <w:rPr/>
      </w:pPr>
      <w:r>
        <w:rPr/>
      </w:r>
    </w:p>
    <w:p>
      <w:pPr>
        <w:pStyle w:val="Normal"/>
        <w:jc w:val="both"/>
        <w:rPr/>
      </w:pPr>
      <w:r>
        <w:rPr/>
      </w:r>
    </w:p>
    <w:p>
      <w:pPr>
        <w:pStyle w:val="Normal"/>
        <w:numPr>
          <w:ilvl w:val="0"/>
          <w:numId w:val="2"/>
        </w:numPr>
        <w:jc w:val="both"/>
        <w:rPr/>
      </w:pPr>
      <w:r>
        <w:rPr/>
        <w:t>NAPETOST MED STARIM IN NOVIM</w:t>
      </w:r>
    </w:p>
    <w:p>
      <w:pPr>
        <w:pStyle w:val="Normal"/>
        <w:jc w:val="both"/>
        <w:rPr/>
      </w:pPr>
      <w:r>
        <w:rPr/>
      </w:r>
    </w:p>
    <w:p>
      <w:pPr>
        <w:pStyle w:val="Normal"/>
        <w:jc w:val="both"/>
        <w:rPr/>
      </w:pPr>
      <w:r>
        <w:rPr/>
        <w:t>Znotraj Pavlovega učenja pride do številnih napetosti. Na eni strani Pavel začenja z radikalno novimi socialnimi odnosi. V novem kristjanovem življenju ni ne moškega ne ženske, sužnja niti svobodnega. Na drgi strani pa podpira odgovornost do socialnih ustanov, ki jih ohranja. Vsakdanja nasprotovanja zahtevajo podložnost. Celostno vrednotenje Pavlovega učenja mora upoštevati oba elementa.</w:t>
      </w:r>
    </w:p>
    <w:p>
      <w:pPr>
        <w:pStyle w:val="Normal"/>
        <w:jc w:val="both"/>
        <w:rPr/>
      </w:pPr>
      <w:r>
        <w:rPr/>
      </w:r>
    </w:p>
    <w:p>
      <w:pPr>
        <w:pStyle w:val="Normal"/>
        <w:jc w:val="both"/>
        <w:rPr/>
      </w:pPr>
      <w:r>
        <w:rPr/>
        <w:t>5.1. Nova resničnost</w:t>
      </w:r>
    </w:p>
    <w:p>
      <w:pPr>
        <w:pStyle w:val="Normal"/>
        <w:jc w:val="both"/>
        <w:rPr/>
      </w:pPr>
      <w:r>
        <w:rPr/>
        <w:t>Prihod Duha ob spreobrnjenju ima očitno etično in socialno posledico, ki se kaže v ljubezni, veselju, prijaznosti in samoobvladovanju in temu se mora podrediti (Gal 5,22-23). Kološani nam prinašajo ukinitev zmotnega razlikovanja med ljudmi in obujajo stanje v katerem je bil človek ob stvarjenju.</w:t>
      </w:r>
    </w:p>
    <w:p>
      <w:pPr>
        <w:pStyle w:val="Normal"/>
        <w:jc w:val="both"/>
        <w:rPr/>
      </w:pPr>
      <w:r>
        <w:rPr/>
        <w:t>Ta nova narava je bila obnovljena v spoznanju podob Stvarnika (Kol 3,10). Odrešenje v Kristusu ponovno postavlja človekov odnos do stvarstva, kot si ga je zamislil Bog.</w:t>
      </w:r>
    </w:p>
    <w:p>
      <w:pPr>
        <w:pStyle w:val="Normal"/>
        <w:jc w:val="both"/>
        <w:rPr/>
      </w:pPr>
      <w:r>
        <w:rPr/>
        <w:t>Ko se posameznik pridruži Kristusu, s spreobrnjenjem 'postane nova stvar' (2 Kor 5,17; Gal 6,15). Od takrat ne presoja več drugih ljudi po merilih sveta, ampak po tistih merilih, za katera je Kristus umrl (2 Kor 5,15-16). Stari ugled ali visok položaj glede na narodnost ali hlapčevanje preneha obstajati (Kol 3,9-11; Ef 2,14-16). Tako za 'krščene v Kristusu ni niti Juda niti Grka, niti sužnje ne svobodnega, ne ženske ne moža' (Gal 3,27-28). Za Pavla je ta enakopravnost osnovana na neposrednem pristopu vsakega posameznika do Boga (Rim 10,11-12) in na potrebi vseh po odrešenju (Rim 3,22-24). Vsak vernik je jasno označen in ima darove, ki se razlikujejo po delovanju. Darovi so enakovredni po dostojanstvu, ker izhajajo iz istega Duha (1 Kor 12,4-13). Nekateri so dokazovali, da je ukinitev položajni razlik na verskem področju vzrok za sodbo pred Bogom. Ta skrb, na primer, pripravi kontekst v Gal 3,28. Kološani se približajo neposrednim posledicam za človeški odnos zaradi ukinitve položajnih razlik (Kol 3,11). 'Zato si oblecite čim globlje usmiljenje,, dobrotljivost, ponižnost, krotkost, potrpežljivost, prenašajte drug drugega in si odpuščajte. Nad vsem tem pa naj bo ljubezen, ki je vez popolnosti.' (Kol 3,12-16). Pavel dosledno kritizira vse verske privilegije. Preko vere v Kristusa imajo vsi dostop do Boga, saj so Abrahamovi dediči in so zato eno (Gal 3,26-29). V Efežanih so izrazi za tujce uporabljeni za opis negativnega položaja tistih, ki niso pristopili k novi edinosti v Kristusu med Judi in pogani (Ef 2,11-22). Kritika verskih položajev ima vedno tudi socialen pomen. Vera je bila osrednje stanje razlikovanja v družbenem sistemu in če pade ta razlika, padejo tudi druge razlike.</w:t>
      </w:r>
    </w:p>
    <w:p>
      <w:pPr>
        <w:pStyle w:val="Normal"/>
        <w:jc w:val="both"/>
        <w:rPr/>
      </w:pPr>
      <w:r>
        <w:rPr/>
      </w:r>
    </w:p>
    <w:p>
      <w:pPr>
        <w:pStyle w:val="Normal"/>
        <w:jc w:val="both"/>
        <w:rPr/>
      </w:pPr>
      <w:r>
        <w:rPr/>
      </w:r>
    </w:p>
    <w:p>
      <w:pPr>
        <w:pStyle w:val="Normal"/>
        <w:jc w:val="both"/>
        <w:rPr/>
      </w:pPr>
      <w:r>
        <w:rPr/>
      </w:r>
    </w:p>
    <w:p>
      <w:pPr>
        <w:pStyle w:val="Normal"/>
        <w:jc w:val="both"/>
        <w:rPr/>
      </w:pPr>
      <w:r>
        <w:rPr/>
        <w:t>5.2. Odgovorno vodenje dokler stari ostajajo</w:t>
      </w:r>
    </w:p>
    <w:p>
      <w:pPr>
        <w:pStyle w:val="Normal"/>
        <w:jc w:val="both"/>
        <w:rPr/>
      </w:pPr>
      <w:r>
        <w:rPr/>
        <w:t>Pavel si tudi prizadeva za vodenje, ki je veliko manj izzivalno od sedanjega vodenja. Odkriva nadaljevanje odnosov postave, ki niso idealni, služijo pa kot nadzor nad grehom. Dvojni dokaz te Pavlove ocene, 'to pravim kot priznanje in ne kot ukaz? (1 Kor 7,6), je tehnični jezik, ki ga srečamo pri priznanjih grešnikov v Judovskem okolju. Tako prilagojena etika nadzoruje vedenje v območjih, ki se niso preoblikovala od vrhovnih oblasti. To je pomemben predlog, ki je osnovan kot spodbuda za zaščito ugleda  in tako misijona cerkve. Tako imenovani krščanski patriarhizem, kot osnova neenakopravnih odnosov, ni bil direktno kritiziran. Ta kristjanova sposobnost, kakor koli označiš to navodilo, je okvir za Kristusovo oblast. Ta dogovor da priložnost ljubezni, ki se tu najbolj značilno izrazi. Podrejenim osebam je naročeno naj se podrejajo izredno nežno. Možem je naročeno naj si ne podrejajo svojih žena, ampak naj jih ljubijo z nežno ljubeznijo (Ef 5,25). Pravice mož niso omejene imajo pa posebne dolžnosti. Elemente Pavlu lastnega sporočila so razložili njegovi nasprotniki. V 1 Kor duhovno navdušenje zahteva obvladovanje že popolno eshatološke pravice. Celo sedaj gospodujejo kot kralji (1 Kor4,8). Sklicujoč se na mistično moč v duhovnem odrešenju od smrti (1 Kor 15,12), so prepričani o njihovi svobodi in moči v Duhu. Njihov duhovni uspeh lahko omogoči ali paradoks ali askeza (1 Kor 5,1). Glede celibata, naročajo poročenim zdržnost od spolnih odnosov (1 Kor 7,3), ali ločitev posebno od nekrščanskih zakonskih partnerjev (1 Kor 7,12), neporočene pa spominjajo tudi na to možnost (1 Kor 7,8). V zadnjem obdobju se Pavel ne strinja več popolnoma z izogibanjem poroki, toliko bolj pa spodbuja k odgovornosti pri medsebojnih dolžnostih v zakonu in se sklicuje na spolno etiko. Sužnjem, ki so pripravljeni tudi prek nasprotij doseči višji duhovni nivo skozi osvoboditev suženjstvu, Pavel odgovarja, da niti suženjstvo niti osvoboditev suženjstva ne daje višjega duhovnega položaja. Suženjstvo ni ovira za odnose z Bogom (1 Kor 7,21-24). Namesto tega, je vodilno načelo ljubezen glede na božjo voljo v enem od teh odnosov. V vsakdanjih sporih v Ef 5,21-6,9 beremo zahtevo po vzajemnosti obeh, predstojnika in sužnja, saj imata istega gospodarja v nebesih (Ef 6,9). Gospodarji morajo paziti na to, da sužnji delajo, kar jim je bilo ukazano storiti (Ef 6,9); zahteva se pokorščina in služenje (Ef 6,5-7). Služenje pa je ovrženo v pismi Filemonu, kjer Pavel prosi, da ga Onezim sprejme nazaj, ne le kot brata v Kristusu, temveč kot brata v družbenem odnosu in kot partnerja (Flm 1,6-17). V 2 Tes družbena odgovornost pomeni podpiranje samega sebe pri delu (2 Tes 3,10). Nekateri razlagajo nauk kot občo moralo, ki je običajno naslovljena na določeno področje človekove šibkosti. Prehod je popolnoma odprt z videnjem eshatološkega navdušenja, kot glavne spodbude nekaterim Tesaloničanom, ki se izogibajo delu, šolskemu prepiranju, kot da je pobuda onkraj neizbežnega Kristusovega prihoda ali uresničenega nauka o poslednjih rečeh. V obeh primerih je rezultat opustitev dela kot ne več potrebnega ali želenega. Lahko je vez za dosledno razlago Jezusove zaskrbljenosti glede skrbi za materialno pomanjkanje. V tem nauku so našli obnovitev edenskega položaja zaupanja v božje oskrbovanje neodvisno od lastnega dela. Pavlinski odziv je opisal to skupino kot tisto, ki se nepošteno izmika odgovornostim. Pavlova prepoved dela kaže, da mora biti eshatološka novost sposobna privolitve v delo, ki je potrebno zaradi danosti ustvarjenega sveta. Odgovor na odklonitev civilne avtoritete je bila poziv za cerkveno ureditev. Ta privolitev pa ni umik v meščansko etiko, ki jo je videl Dibelius ne le tu, ampak še posebno v pastoralnih pismih. Višja raven izpolnitve nove ureditve je dosežena z popuščanjem. Prevladata skrb za misijon (2 Tes 3,7-9) in medsebojna ljubezen. Ljubezen poskrbi za skladnost za katero pa se morajo truditi tudi Tesaloničanski verniki sami (1 Tes 4,9.11; 2 Tes 3,12). V pavlinski cerkvi se mora medsebojna ljubezen kazati  v dejanjih in ne le pri skrbi za zagotavljanje lastnih potreb, pač pa tudi v skrbi za potrebne (Ef 4,28). Apd 20,34-35 poveže te elemente skupaj. Osnova za posest mora biti zadostnost (1 Tim 6,8). Bogastvo ne pripada bogatim in je plehko (1 Tim 6,7). Obstaja nevarnost, da bi verovali vase (1 Tim 6,9-10). Pavel zahteva, da so njegovi učenci vdani Kristusu in v njem svobodni od skrbi, ki prihajajo z zavezanostjo bolj kot je potrebno podlemu družbenemu redu, ki je presežen (1 Kor 7,32-35). Ekonomski odnosi z družbenim redom ne morejo biti odpravljeni, ni pa potrebno, da se jim daje prevelik pomen. Še naprej bo potrebno nakupovati, a brez zadrževanja več kot je potrebno (1 Kor 7,30-31).</w:t>
      </w:r>
    </w:p>
    <w:p>
      <w:pPr>
        <w:pStyle w:val="Normal"/>
        <w:jc w:val="both"/>
        <w:rPr/>
      </w:pPr>
      <w:r>
        <w:rPr/>
      </w:r>
    </w:p>
    <w:p>
      <w:pPr>
        <w:pStyle w:val="Normal"/>
        <w:jc w:val="both"/>
        <w:rPr/>
      </w:pPr>
      <w:r>
        <w:rPr/>
      </w:r>
    </w:p>
    <w:p>
      <w:pPr>
        <w:pStyle w:val="Normal"/>
        <w:numPr>
          <w:ilvl w:val="0"/>
          <w:numId w:val="2"/>
        </w:numPr>
        <w:jc w:val="both"/>
        <w:rPr/>
      </w:pPr>
      <w:r>
        <w:rPr/>
        <w:t>SPLOŠNO RAZŠIRJENJE MORALNEGA KONFLIKTA</w:t>
      </w:r>
    </w:p>
    <w:p>
      <w:pPr>
        <w:pStyle w:val="Normal"/>
        <w:jc w:val="both"/>
        <w:rPr/>
      </w:pPr>
      <w:r>
        <w:rPr/>
      </w:r>
    </w:p>
    <w:p>
      <w:pPr>
        <w:pStyle w:val="Normal"/>
        <w:jc w:val="both"/>
        <w:rPr/>
      </w:pPr>
      <w:r>
        <w:rPr/>
        <w:t>Hudič obstaja v družbenem redu in uveljavlja svoj vpliv na posameznika (Ef 2,1). Hudičev red je v družbi vsesplošen in vključuje ekonomske odnose (1 Kor 7,31), družbene plasti (1 Kor 1,27-28), položajne verske razlike (Gal 6,14-15) in njegovo lastno modrost (1 Kor 1,20).  Vsesplošne razsežnosti zla so še jasneje vidne v perspektivi moči padlega angela, katere so, posebno v kasnejših pismih . opažene, da želijo imeti nadzor nad družbenim redom. Posameznikovi grehi so narejeni ne le po vzorcu družbenega reda, pač ša tudi z 'poglavarjem oblasti zraka' (Ef 2,2). 'naš boj se ne bije proti krvi in mesu, ampak proti vladarstvom, proti oblastem , proti svetovnim gospodovalcem te mračnosti' (Ef 6,12). Ozadje za te nadnaravne oblasti in moči bi morali najti v vsesplošni skrbi angelov za ustvarjena bitja. Razumevanje moči, kot angelov, v pavlinski misli je bolj sprejemljivo, kot drža, da jih je Pavel demitiziral kot prevladujoča počela bivanja. Pavlinsko razumevanje strukturalnega zla, daje zlu socialno, kozmično in univerzalno dimenzijo. Moreče energije niso omejene na določene skupnosti. Pripadajo k človeški strukturi kot celoti. Boj proti zlu, osnovan na Kristusovi zmagi proti silam teme (Kol 2,15), se ukvarja z posredniki v družbenem življenju. Kljub tej povezanosti za Pavla Kristus ne bo dovršil zmage, dokler ne bo konca zgodovine (1 Kor 15,24). V Ef je cerkev vključena v boj proti silam zla (Ef 3,10; 5,11). Padla podoba družbenega reda in nadzor nad namestništvom padlega angela, kljub vsemu ni popolna. Zemeljske avtoritete so določene od Boga in služijo Bogu in to dojemanje še vedno usmerja obnašanje (Rim 13,14). Kljub vplivom helenistične moralne filozofije, daje Pavlovo gledanje kozmosa in zgodovine drugačen izraz tej etični perspektivi. Na eni strani zlo temeljito vdira v ustvarjeni red, po drugi strani pa napoveduje končno zmago osnovano na sedanjem odrešujočem delu Kristusa. V osnovi kristjanove vere se nahaja razdiralna zahteva, ki povzroča zmedo čustev na osnovi katerih so osnovane ustanove družbenega in političnega življenje. Ni naznajena le božja pravičnost kot ločena od ugleda, ki temelji na izvršitvi postave. Odrešenje križanega Jezusa brani in poviša kot gospoda tistega, ki je preklet od Postave (Rim 1,4; Gal 3,13). Gospodar sveta je umrl za nas, ko smo bili še grešniki (Rim 5,6-8).</w:t>
      </w:r>
    </w:p>
    <w:p>
      <w:pPr>
        <w:pStyle w:val="Heading1"/>
        <w:jc w:val="both"/>
        <w:rPr>
          <w:sz w:val="24"/>
        </w:rPr>
      </w:pPr>
      <w:r>
        <w:rPr>
          <w:sz w:val="24"/>
        </w:rPr>
      </w:r>
    </w:p>
    <w:p>
      <w:pPr>
        <w:pStyle w:val="Normal"/>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8:18:00Z</dcterms:created>
  <dc:creator>Milan Matjaž</dc:creator>
  <dc:description/>
  <dc:language>en-US</dc:language>
  <cp:lastModifiedBy>Milan Matjaž</cp:lastModifiedBy>
  <dcterms:modified xsi:type="dcterms:W3CDTF">2001-05-22T08:22:00Z</dcterms:modified>
  <cp:revision>2</cp:revision>
  <dc:subject/>
  <dc:title>ETIKA V PAVLOVIH PISMIH</dc:title>
</cp:coreProperties>
</file>