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PANJE</w:t>
      </w:r>
    </w:p>
    <w:p>
      <w:pPr>
        <w:pStyle w:val="Normal"/>
        <w:rPr>
          <w:rFonts w:ascii="Arial" w:hAnsi="Arial" w:cs="Arial"/>
          <w:sz w:val="22"/>
          <w:lang w:val="sl-SI"/>
        </w:rPr>
      </w:pPr>
      <w:r>
        <w:rPr>
          <w:rFonts w:cs="Arial" w:ascii="Arial" w:hAnsi="Arial"/>
          <w:sz w:val="22"/>
          <w:lang w:val="sl-SI"/>
        </w:rPr>
      </w:r>
    </w:p>
    <w:p>
      <w:pPr>
        <w:pStyle w:val="TextBody"/>
        <w:rPr/>
      </w:pPr>
      <w:r>
        <w:rPr/>
        <w:t>Upanje je poglavitna značilnost krščanskega življenja in osnovna podoba v Pavlovi teologiji. V njegovih pismih, še posebno v pismu Rimljanom, Pavel raziskuje podlago krščanskega upanja, kaj pomeni živeti v upanju in o krščanskem upanju za prihodnost.</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1. UPANJE V STARI ZAVEZI</w:t>
      </w:r>
    </w:p>
    <w:p>
      <w:pPr>
        <w:pStyle w:val="Normal"/>
        <w:rPr/>
      </w:pPr>
      <w:r>
        <w:rPr>
          <w:rFonts w:cs="Arial" w:ascii="Arial" w:hAnsi="Arial"/>
          <w:sz w:val="22"/>
          <w:lang w:val="sl-SI"/>
        </w:rPr>
        <w:t>V Stari zavezi je upanje tesno povezano z osebnostjo Boga. Tisti, ki upajo v Boga zaupajo Njemu in njegovim obljubam. Bog, ki je izpolnil svoje obljube Izraelu v preteklosti, bo zvest tudi v sedanjosti in v prihodnosti. Upanje v Boga v sedanjosti, je obenem upanje v prihodnji Božji eshatološki poseg, ki bo končal vso zemeljsko nesrečo. To eshatološko upanje je izrazilo samo sebe kot prepričanje, da je bila celotna zgodovina v Božjih rokah in da bo Bog izpolnil svojo obljubo z ponovno vzpostavitvijo Davodovega kraljestv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2. UPANJE V PISMIH APOSTOLA PAVLA</w:t>
      </w:r>
    </w:p>
    <w:p>
      <w:pPr>
        <w:pStyle w:val="Normal"/>
        <w:rPr>
          <w:rFonts w:ascii="Arial" w:hAnsi="Arial" w:cs="Arial"/>
          <w:sz w:val="22"/>
          <w:lang w:val="sl-SI"/>
        </w:rPr>
      </w:pPr>
      <w:r>
        <w:rPr>
          <w:rFonts w:cs="Arial" w:ascii="Arial" w:hAnsi="Arial"/>
          <w:sz w:val="22"/>
          <w:lang w:val="sl-SI"/>
        </w:rPr>
        <w:t>Novozavezni koncept ima korenine v Stari zavezi; krščansko upanje vključuje: zaupanje v Boga, potrpežljivo čakanje in zaupanje v Božji prihod. Vseeno je situacija drugačna. Krščansko upanje počiva na Božjem eshatološkem dejanju odrešenja v Kristusu. Eshatološka dimenzija krščanskega upanja omogoča okvir Pavlovega razmišljanja. Kristusovo vstajenje označi začetek mesijanske dobe, prisotnost Svetega Duha je dokaz, da se je že začel konec; krščansko upanje čaka kompletno manifestacijo Božjega kraljestva v Paruziji. V Pavlovih pismih je Cerkev naslovljena kot eshatološko občestvo upanja, osnovano v Božjem dejanju odrešenja Kristusa živečega v moči Svetega Duh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2.1. OSNOVA UPANJA</w:t>
      </w:r>
    </w:p>
    <w:p>
      <w:pPr>
        <w:pStyle w:val="Normal"/>
        <w:rPr>
          <w:rFonts w:ascii="Arial" w:hAnsi="Arial" w:cs="Arial"/>
          <w:sz w:val="22"/>
          <w:lang w:val="sl-SI"/>
        </w:rPr>
      </w:pPr>
      <w:r>
        <w:rPr>
          <w:rFonts w:cs="Arial" w:ascii="Arial" w:hAnsi="Arial"/>
          <w:sz w:val="22"/>
          <w:lang w:val="sl-SI"/>
        </w:rPr>
        <w:t>Pavel razume krščansko upanje kot izpolnitev Božjih obljub Izraelu. Še posebno jasno se to vidi v Rim 4, kjer Pavel poda primer Abrahama, kot osebe, ki ni nikoli dvomila v Boga in njegove obljube. Abrahamovo upanje je osnovano na osebnem odnosu do Boga, v katerega zaupa. Pravzaprav je edina osnova njegovega upanja Božja obljuba. Abraham ni imel ne zunanjih in ne zgodovinskih osnov za to upanje: ampak, ko je bilo to upanje na preizkušnji, je samo še rastlo. Abrahamovo upanje je rastlo, ker je kljub izgubi človeškega upanja verjel v Boga upanja. Krščansko upanje je usmerjeno k tistemu Bogu, ki je izpolnil svoje obljube Abrahamu in obudil Jezusa od mrtvih. Kar je Bog storil Jezusu, daje kristjanom še večji razlog za upanje, kot ga je imel Abraham. Kristusovo vstajenje je začetek nove dobe upanja determinirane z Božjimi obljubami.</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2.2. ŽIVLJENJE V UPANJU</w:t>
      </w:r>
    </w:p>
    <w:p>
      <w:pPr>
        <w:pStyle w:val="Normal"/>
        <w:rPr>
          <w:rFonts w:ascii="Arial" w:hAnsi="Arial" w:cs="Arial"/>
          <w:sz w:val="22"/>
          <w:lang w:val="sl-SI"/>
        </w:rPr>
      </w:pPr>
      <w:r>
        <w:rPr>
          <w:rFonts w:cs="Arial" w:ascii="Arial" w:hAnsi="Arial"/>
          <w:sz w:val="22"/>
          <w:lang w:val="sl-SI"/>
        </w:rPr>
        <w:t>Kristjani živijo v času med vstajenjem Kristusa in med dokončno realizacijo Božjega kraljestva. Živijo v upanju zato ker Božje obljube v Kristusu pogosto stojijo v popolnem nasprotju z realnostjo okoli njih. Ampak imajo več kot Božjo zvestobo iz preteklosti in obljube za prihodnost. Božje darilo Svetega Duha omogoča eksperimentalno podlago za upanje v sedanjosti. V Rim 5, 1 – 5 in v Rim 8, Pavel piše o tem, kaj pomeni za kristjane življenje v upanju.</w:t>
      </w:r>
    </w:p>
    <w:p>
      <w:pPr>
        <w:pStyle w:val="Normal"/>
        <w:rPr>
          <w:rFonts w:ascii="Arial" w:hAnsi="Arial" w:cs="Arial"/>
          <w:sz w:val="22"/>
          <w:lang w:val="sl-SI"/>
        </w:rPr>
      </w:pPr>
      <w:r>
        <w:rPr>
          <w:rFonts w:cs="Arial" w:ascii="Arial" w:hAnsi="Arial"/>
          <w:sz w:val="22"/>
          <w:lang w:val="sl-SI"/>
        </w:rPr>
        <w:t xml:space="preserve">Kot Abraham, morajo tudi kristjani živeti v upanju, ker je realnost njihovih sedanjih okoliščin zelo pogosto v nasprotju z obljubami Boga in Kristusa. V Rim 5, 1 – 5 Pavel opominja Rimsko cerkev, da so že bili opravičeni iz vere po Kristusu in da imajo odprt dostop v to milost in da se lahko veselijo v njihovem upanju, čeprav je težko sprejeti trpljenje. Če bodo kristjani obdržali upanje v trpljenju, bo to upanje rastlo in ne bodo osramočeni. Realnost krščanskega upanja izhaja iz dveh stvari:    </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a ) realnost Božje zmage nad zlom in smrtjo in vstajenje Kristusa</w:t>
      </w:r>
    </w:p>
    <w:p>
      <w:pPr>
        <w:pStyle w:val="Normal"/>
        <w:rPr>
          <w:rFonts w:ascii="Arial" w:hAnsi="Arial" w:cs="Arial"/>
          <w:sz w:val="22"/>
          <w:lang w:val="sl-SI"/>
        </w:rPr>
      </w:pPr>
      <w:r>
        <w:rPr>
          <w:rFonts w:cs="Arial" w:ascii="Arial" w:hAnsi="Arial"/>
          <w:sz w:val="22"/>
          <w:lang w:val="sl-SI"/>
        </w:rPr>
        <w:t>b ) dar Svetega Duha</w:t>
      </w:r>
    </w:p>
    <w:p>
      <w:pPr>
        <w:pStyle w:val="Normal"/>
        <w:rPr>
          <w:rFonts w:ascii="Arial" w:hAnsi="Arial" w:cs="Arial"/>
          <w:sz w:val="22"/>
          <w:lang w:val="sl-SI"/>
        </w:rPr>
      </w:pPr>
      <w:r>
        <w:rPr>
          <w:rFonts w:cs="Arial" w:ascii="Arial" w:hAnsi="Arial"/>
          <w:sz w:val="22"/>
          <w:lang w:val="sl-SI"/>
        </w:rPr>
        <w:t>Upanje je vir sedanje moči za vernike, ker izhaja iz dejstva, kar je Bog storil Jezusu.</w:t>
      </w:r>
    </w:p>
    <w:p>
      <w:pPr>
        <w:pStyle w:val="Normal"/>
        <w:rPr>
          <w:rFonts w:ascii="Arial" w:hAnsi="Arial" w:cs="Arial"/>
          <w:sz w:val="22"/>
          <w:lang w:val="sl-SI"/>
        </w:rPr>
      </w:pPr>
      <w:r>
        <w:rPr>
          <w:rFonts w:cs="Arial" w:ascii="Arial" w:hAnsi="Arial"/>
          <w:sz w:val="22"/>
          <w:lang w:val="sl-SI"/>
        </w:rPr>
        <w:t>Razmerje med Svetim Duhom in krščanskim upanjem se nadaljuje v Rim 8. Tukaj postane jasno, da je upanje neločljivo od daru Svetega Duha. Sveti Duh zagotovi kristjanom, da so sodediči s Kristusom, kajti delovanje Duha je znak, da je Kristus že vstopil v dediščino, je garancija, da bodo pričakovanja tistih, ki še vedno čakajo, izpolnjena.</w:t>
      </w:r>
    </w:p>
    <w:p>
      <w:pPr>
        <w:pStyle w:val="Normal"/>
        <w:rPr>
          <w:rFonts w:ascii="Arial" w:hAnsi="Arial" w:cs="Arial"/>
          <w:sz w:val="22"/>
          <w:lang w:val="sl-SI"/>
        </w:rPr>
      </w:pPr>
      <w:r>
        <w:rPr>
          <w:rFonts w:cs="Arial" w:ascii="Arial" w:hAnsi="Arial"/>
          <w:sz w:val="22"/>
          <w:lang w:val="sl-SI"/>
        </w:rPr>
        <w:t>Trpljenje kristjanov je ravno tako del te garancije. Tisti, ki so sodediči s Kristusom, morajo z njim trpeti, predno bodo z njim poveličani. Ampak poveličanje je sigurno tako kot trpljenje in Sveti Duh je prošnja, da to trpljenje ni zaman. Trpljenje, ki je značilnost te dobe, je rezulatat zvestobe Kristusu v svetu, ki je do njega sovražen.</w:t>
      </w:r>
    </w:p>
    <w:p>
      <w:pPr>
        <w:pStyle w:val="Normal"/>
        <w:rPr>
          <w:rFonts w:ascii="Arial" w:hAnsi="Arial" w:cs="Arial"/>
          <w:sz w:val="22"/>
          <w:lang w:val="sl-SI"/>
        </w:rPr>
      </w:pPr>
      <w:r>
        <w:rPr>
          <w:rFonts w:cs="Arial" w:ascii="Arial" w:hAnsi="Arial"/>
          <w:sz w:val="22"/>
          <w:lang w:val="sl-SI"/>
        </w:rPr>
        <w:t>Rim 8, 28 – 30 zagotavlja vernikom, da ne more nič uničiti njihovo končno slavo. Bog bo zmagal. To je osnova krščanskega upanja v težkih okoliščinah.</w:t>
      </w:r>
    </w:p>
    <w:p>
      <w:pPr>
        <w:pStyle w:val="Normal"/>
        <w:rPr>
          <w:rFonts w:ascii="Arial" w:hAnsi="Arial" w:cs="Arial"/>
          <w:sz w:val="22"/>
          <w:lang w:val="sl-SI"/>
        </w:rPr>
      </w:pPr>
      <w:r>
        <w:rPr>
          <w:rFonts w:cs="Arial" w:ascii="Arial" w:hAnsi="Arial"/>
          <w:sz w:val="22"/>
          <w:lang w:val="sl-SI"/>
        </w:rPr>
        <w:t>Tesno povezavo med Duhom in upanjem lahko vidimo tudi v 1 Kor 12 in 13. Poplave darov so del življenja v Duhu. Ti darovi v povezavi z ljubeznijo omogočajo kristjanom nedoumljivo gotovost v zaključku nove dobe, ki se je začela.  Vera in upanje sovpadata z ljubeznijo ( 1 Kor 13, 13 ), te vrline objamejo vso krščansko eksistenco. Življenje v Duhu, je življenje zaupanja Bogu, zaupanje v prihodnost in v ljubezni do drugeg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2.3 UPANJE ZA PRIHODNOST</w:t>
      </w:r>
    </w:p>
    <w:p>
      <w:pPr>
        <w:pStyle w:val="Normal"/>
        <w:rPr/>
      </w:pPr>
      <w:r>
        <w:rPr>
          <w:rFonts w:cs="Arial" w:ascii="Arial" w:hAnsi="Arial"/>
          <w:sz w:val="22"/>
          <w:lang w:val="sl-SI"/>
        </w:rPr>
        <w:t xml:space="preserve">Verniki v tej dobi živijo v upanju, » ki vam je pripravljeno v nebesih » ( Kol 1, 5 ). </w:t>
      </w:r>
    </w:p>
    <w:p>
      <w:pPr>
        <w:pStyle w:val="Normal"/>
        <w:rPr/>
      </w:pPr>
      <w:r>
        <w:rPr>
          <w:rFonts w:cs="Arial" w:ascii="Arial" w:hAnsi="Arial"/>
          <w:sz w:val="22"/>
          <w:lang w:val="sl-SI"/>
        </w:rPr>
        <w:t>Ko kristjani upajo, pričakujejo prihodnost in jo prenesejo v sedanjost. Upanje ni definirano z sedanjimi realnostmi, ampak z Božjimi nameni za prihodnost. Ampak, ko Pavel piše o prihodnosti, se nikoli ne oddalji od sedanjih izkušenj  življenja v Kristusu. ( Kol1, 27 ). Prihodnost, ki jo kristjani pričakujejo je združitev dejanj, ki so se sprožila s Kristusovo smrtjo in vstajenjem in se nadaljuje v sedanji izkušnji Duha. Objekt krščanskega upanja je prihajajoča manifestacija Kristusa. Kar je sedaj osnova krščanskega upanja, se bo v polnosti manifestiralo.</w:t>
      </w:r>
    </w:p>
    <w:p>
      <w:pPr>
        <w:pStyle w:val="Normal"/>
        <w:rPr>
          <w:rFonts w:ascii="Arial" w:hAnsi="Arial" w:cs="Arial"/>
          <w:sz w:val="22"/>
          <w:lang w:val="sl-SI"/>
        </w:rPr>
      </w:pPr>
      <w:r>
        <w:rPr>
          <w:rFonts w:cs="Arial" w:ascii="Arial" w:hAnsi="Arial"/>
          <w:sz w:val="22"/>
          <w:lang w:val="sl-SI"/>
        </w:rPr>
        <w:t>Objekt krščanskega upanja je eksplicitno omenjeno v Tit 2, 13: » ko pričakujemo, da se bosta uresničila blaženo upanje in pojavitev slave velikega Boga in našega odrešenika Jezusa Kristusa. » V tesni povezavi z manifestacijo slave je večno življenje v Tit 1,2; 3,7 in vstajenje od mrtvih 1 Tes4, 13 – 18; 1 Kor 15.</w:t>
      </w:r>
    </w:p>
    <w:p>
      <w:pPr>
        <w:pStyle w:val="Normal"/>
        <w:rPr>
          <w:rFonts w:ascii="Arial" w:hAnsi="Arial" w:cs="Arial"/>
          <w:sz w:val="22"/>
          <w:lang w:val="sl-SI"/>
        </w:rPr>
      </w:pPr>
      <w:r>
        <w:rPr>
          <w:rFonts w:cs="Arial" w:ascii="Arial" w:hAnsi="Arial"/>
          <w:sz w:val="22"/>
          <w:lang w:val="sl-SI"/>
        </w:rPr>
        <w:t>Najbolj razširjeno diskusijo o teh prihodnjih realnosti lahko najdemo v 1 Kor 15. Čeprav je sama beseda upanje omenjena samo enkrat ( 1 Kor 15, 19 ), je to poglavje povezano z govorom v Rim 8. Tako kot je delovanje Duha v življenjih vernikov prva prvina v prihodnji slavi, je Kristusovo vstajenje prva prvina, ki zagotavlja vstajenje vseh, ki so v Kristusu. V tem času bo končni Božji cilj izpolnjen in kraljestvo bo prišlo v vsej svoji slavi. To končno vstajenje je tako gotovo, da bi pomenilo zanikanje vstajenja zanikanje Boga, ki je obljubil to veličastno prihodnost.</w:t>
      </w:r>
    </w:p>
    <w:p>
      <w:pPr>
        <w:pStyle w:val="Normal"/>
        <w:rPr>
          <w:rFonts w:ascii="Arial" w:hAnsi="Arial" w:cs="Arial"/>
          <w:sz w:val="22"/>
          <w:lang w:val="sl-SI"/>
        </w:rPr>
      </w:pPr>
      <w:r>
        <w:rPr>
          <w:rFonts w:cs="Arial" w:ascii="Arial" w:hAnsi="Arial"/>
          <w:sz w:val="22"/>
          <w:lang w:val="sl-SI"/>
        </w:rPr>
        <w:t>Upanje je v vzpodbuda vernikom v njihovem trpljenju, obenem prepreči, da bi se verniki sprijaznili z sedanjimi okoliščinami. Upanje insistira, da kristjani čakajo na čudovit dan, ko bodo izpolnjene vse Božje obljube.</w:t>
      </w:r>
    </w:p>
    <w:p>
      <w:pPr>
        <w:pStyle w:val="Normal"/>
        <w:rPr>
          <w:rFonts w:ascii="Arial" w:hAnsi="Arial" w:cs="Arial"/>
          <w:sz w:val="22"/>
          <w:lang w:val="sl-SI"/>
        </w:rPr>
      </w:pPr>
      <w:r>
        <w:rPr>
          <w:rFonts w:cs="Arial" w:ascii="Arial" w:hAnsi="Arial"/>
          <w:sz w:val="22"/>
          <w:lang w:val="sl-SI"/>
        </w:rPr>
        <w:t xml:space="preserve">Pavlovo razmišljanje o upanju, je imelo zelo velik učinek na moderne teologe, ki so se trudili odkriti pomen prihodnosti za krščansko mišljenje. Krščanska vera živi od vstajenja Kristusa od mrtvih in se približuje k upanju o prihodnosti, ki jo bo podaril Bo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lang w:val="sl-S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21:00Z</dcterms:created>
  <dc:creator>Mojca</dc:creator>
  <dc:description/>
  <dc:language>en-US</dc:language>
  <cp:lastModifiedBy>Mojca</cp:lastModifiedBy>
  <cp:lastPrinted>2001-03-02T21:02:00Z</cp:lastPrinted>
  <dcterms:modified xsi:type="dcterms:W3CDTF">2001-03-02T19:07:00Z</dcterms:modified>
  <cp:revision>5</cp:revision>
  <dc:subject/>
  <dc:title>UPANJE</dc:title>
</cp:coreProperties>
</file>