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i/>
          <w:i/>
        </w:rPr>
      </w:pPr>
      <w:r>
        <w:rPr/>
        <w:t>PAVLOVO SPREOBRNJENJE</w:t>
      </w:r>
    </w:p>
    <w:p>
      <w:pPr>
        <w:pStyle w:val="Heading2"/>
        <w:jc w:val="center"/>
        <w:rPr/>
      </w:pPr>
      <w:r>
        <w:rPr/>
        <w:t>Spreobrnjenje</w:t>
      </w:r>
    </w:p>
    <w:p>
      <w:pPr>
        <w:pStyle w:val="Normal"/>
        <w:jc w:val="both"/>
        <w:rPr/>
      </w:pPr>
      <w:r>
        <w:rPr/>
        <w:t>Spreobrnjenje, kakšen proces je sploh to? Vsekakor naj bi bil vsak kristjan vpet vanj. S tem naj bi izražal svojo pripravljenost vedno znova hoditi za Njim. S človeške plati pomeni spreobrnjenje prelom s preteklostjo in nov začetek. Zato je z njim povezano neko tveganje, ki mu daje pridih skrivnostnosti, hkrati pa nas prisili, da se, če se že ukvarjamo z njim, ukvarjamo z veliko mero resnosti. Zahteva, da gremo ven iz svojega individualnega življenjskega prostora in vstopimo v širna prostranstva nevidnega božjega kraljestva in odpremo svoje bitje delovanju božje milosti. To pa je za nas nujnost. Jezus je namreč rekel: »Resnično, povem vam: Če se ne spreobrnete in ne postanete kakor otroci, nikakor ne pridete v nebeško kraljestvo! (Mt 18, 3). Pobuda za spreobrnjenje pa prihaja od Boga: Postavil sem te za očeta mnogih narodov, pred Bogom, kateremu je verjel, in ki oživlja mrtve in kliče v bivanje stvari, ki jih ni (Rim 4,17). Seveda ta pobuda človekovi svobodni volji nikdar ne dela nasilja. Bog le trka, vrata se pa odpirajo le na naši strani. Jezus, še prej Janez, je prišel na svet, da bi klical in oznanil evangelij spreobrnitve: Bog namreč svojega Sina ni poslal na svet, da bi svet sodil, ampak da bi se svet po njem rešil (Jn 3,17).</w:t>
      </w:r>
    </w:p>
    <w:p>
      <w:pPr>
        <w:pStyle w:val="Normal"/>
        <w:jc w:val="both"/>
        <w:rPr/>
      </w:pPr>
      <w:r>
        <w:rPr/>
        <w:t>Bog je namreč svet tako vzljubil, da je dal svojega edinorojenega Sina, da bi se nihče, kdor vanj veruje, ne pogubil, ampak bi imel večno življenje (Jn 3,16).</w:t>
      </w:r>
    </w:p>
    <w:p>
      <w:pPr>
        <w:pStyle w:val="Heading2"/>
        <w:rPr/>
      </w:pPr>
      <w:r>
        <w:rPr/>
        <w:t>Spreobrnjenje apostola Pavla</w:t>
      </w:r>
    </w:p>
    <w:p>
      <w:pPr>
        <w:pStyle w:val="TextBody"/>
        <w:jc w:val="both"/>
        <w:rPr/>
      </w:pPr>
      <w:r>
        <w:rPr>
          <w:sz w:val="24"/>
        </w:rPr>
        <w:t>Spreobrnjenje apostola Pavla pa je bilo nenadno in popolno. Vemo, da je bil prej goreč farizej, ki je spoštoval postavo. O Jezusu najbrž ni vedel malo, a tisto, kar je vedel je bilo vse kaj drugega kakor realna slika o njem. »Čeprav smo Kristusa poznali po mesu, ga zdaj ne poznamo več tako (2Kor 5, 16).« Zanj je bil verolomnik, ki ni spoštoval postave in je hujskal ljudstvo proti templju in duhovnikom. Zato so ga križali, kar se mu je zdelo edino prav. To je bilo njegovo znanje o Jezusu, poleg tega je vedel še za neke čudeže s katerimi je zavajal javnost. A dejstvo, da je ta njegova ločina živela še po njegovi smrti, ga je napeljevalo na to, da je treba te kršitelje postave uničiti, ali pripeljati spet nazaj k pravi veri.</w:t>
      </w:r>
      <w:r>
        <w:rPr>
          <w:rStyle w:val="FootnoteCharacters"/>
          <w:rStyle w:val="FootnoteAnchor"/>
          <w:sz w:val="24"/>
        </w:rPr>
        <w:footnoteReference w:id="2"/>
      </w:r>
      <w:r>
        <w:rPr>
          <w:sz w:val="24"/>
        </w:rPr>
        <w:t xml:space="preserve"> Bil je namreč tako goreč zagovornik postave, da je pozabil na ljubezen, kar se je ljudem njegove vrste rado dogajalo. Tako je v svoji gorečnosti preganjal novo in še precej nebogljeno Cerkev. S tem namenom je odšel tudi v Damask.</w:t>
      </w:r>
    </w:p>
    <w:p>
      <w:pPr>
        <w:pStyle w:val="TextBody"/>
        <w:jc w:val="both"/>
        <w:rPr>
          <w:sz w:val="24"/>
        </w:rPr>
      </w:pPr>
      <w:r>
        <w:rPr>
          <w:sz w:val="24"/>
        </w:rPr>
        <w:t xml:space="preserve">Na poti se mu zgodi milost spreobrnjenja. Pavel po videnju spozna, da je tisti Jezus, ki so ga napovedovali preroki in je po njem hrepenel ves narod. »Rekel je: »Kdo si, Gospod?« Glas pa je odgovoril: »Jaz sem Jezus, ki ga ti preganjaš.« (Apd 9,5)« Torej je to Mesija, ki ga izpričujejo apostoli, ne pa fanatik, ki ga je treba zatreti. </w:t>
      </w:r>
    </w:p>
    <w:p>
      <w:pPr>
        <w:pStyle w:val="Telobesedila2"/>
        <w:rPr/>
      </w:pPr>
      <w:r>
        <w:rPr/>
        <w:t>To prikazanje Kristusa lahko poimenujemo tudi teofanija ali zrenje Boga. Za Pavla je ta dogodek tako močen, da mu v hipu za 180º spremeni življenje. Pogled nanj, na zgodovino svojega ljudstva in na Jezusa se mu pokaže v povsem novi luči, ki ga tako prevzame, da se takoj odloči hoditi za Njim. Ta teofanija je zanj nadomestilo za vse trenutke, ki so jih ostali apostoli preživeli z Jezusom kjer on ni bil nikoli navzoč. »Ko pa se je Bogu, ki me je izbral že v materinem telesu in me poklical po svoji milosti, zdelo prav razodeti v meni svojega Sina, da bi ga oznanjal med pogani, se nisem zatekel k mesu in krvi, (Gal 1, 15sl.).«</w:t>
      </w:r>
    </w:p>
    <w:p>
      <w:pPr>
        <w:pStyle w:val="TextBody"/>
        <w:jc w:val="both"/>
        <w:rPr>
          <w:sz w:val="24"/>
        </w:rPr>
      </w:pPr>
      <w:r>
        <w:rPr>
          <w:sz w:val="24"/>
        </w:rPr>
        <w:t>Teofanija ga je tudi osvobodila izpod postave in odkrila nove poti oznanjevanja. Pride namreč do spoznanja, je Jezus novi Adam in tako postava ni več ovira, da bi pogani sprejeli vero v Boga. »Toda to kar je bilo zame dobiček, to sem zaradi Kristusa začel imeti za izgubo (Flp 3, 7).« To odkritje Jezusa je torej zanj in za ves svet velikanska milost. Pavel je tako postal apostol narodov.</w:t>
      </w:r>
    </w:p>
    <w:p>
      <w:pPr>
        <w:pStyle w:val="Heading2"/>
        <w:jc w:val="center"/>
        <w:rPr/>
      </w:pPr>
      <w:r>
        <w:rPr/>
        <w:t>Različni opisi spreobrnjenja apostola Pavla</w:t>
      </w:r>
    </w:p>
    <w:p>
      <w:pPr>
        <w:pStyle w:val="Telobesedila2"/>
        <w:rPr/>
      </w:pPr>
      <w:r>
        <w:rPr/>
        <w:t xml:space="preserve"> </w:t>
      </w:r>
      <w:r>
        <w:rPr/>
        <w:t>Opis Pavlovega spreobrnjenja dobimo v dveh različnih delih Nove zaveze, v Apostolskih delih in v Pavlovih pismih. Navedel bom samo nekaj najočitnejših odlomkov, vseh ni mogoče, saj se zdi, da je za vsem kar Pavel govori v ozadju spreobrnjenje pred Damaskom. Vsekakor ne bi danes imeli niti enega Pavlovega pisma, če se to spreobrnjenje nebi zgodilo. Tega se tudi Pavel zelo dobro zaveda in je za to Bogu tudi neizmerno hvaležen. Pavlu se spreobrnjenje tudi zato zdi tako pomembna tema, da jo pogosto omenja. Najočitnejše pa v pismu Galačanom 1, 11-17; Filipljanom 3, 4-17; prvo pismo Timoteju 1, 12-17 in Rimljanom 7, 7-25. Potem ne moremo iti mimo Apostolskih del 1, 1-9 – v tem odlomku tudi prvič beremo o njegovem spreobrnjenju, v 22, 1-21 in 26, 2-23.</w:t>
      </w:r>
    </w:p>
    <w:p>
      <w:pPr>
        <w:pStyle w:val="Normal"/>
        <w:jc w:val="both"/>
        <w:rPr/>
      </w:pPr>
      <w:r>
        <w:rPr>
          <w:b/>
        </w:rPr>
        <w:t xml:space="preserve">GALAČANOM 1, 11-17: </w:t>
      </w:r>
      <w:r>
        <w:rPr/>
        <w:t>Opis spreobrnjenja Pavel v tem primeru postavlja v sklop dokazovanja Galačanom, naj se ne dajo zavesti tistim, ki trdijo, da morajo kristjani iz poganstva spoštovati postavo in se dati obrezati. Na prvi pogled se kakršna koli povezanost z dogodkom pred Damaskom zdi nelogična. Je pa v tem, da nekateri Pavla očitno niso imeli za povsem merodajnega, ker ni živel z Jezusom in apostoli. Prizadevajo si celo spodnesti njegov evangelij. Bil je namreč najmočnejši zagovornik misli, da postava in obreza za pogane nista merodajni, kar pa je šlo nekaterim judovsko usmerjenim vernikom zelo v nos. On pa jih zavrne rekoč: »Koga si namreč skušam pridobiti na stran, ljudi ali Boga? (Gal 1,10).« Nato pa jim začne pripovedovati po kom je dobil evangelij, ne po človeku, ampak po Kristusovem razodetju. Saj bi bilo nemogoče, da bi tako gorečega nasprotnika evangelija, kakor je bil prej on spreobrnil nek pogovor z človekom, ali kaj podobnega. S svojo izkušnjo spreobrnjenja, ali klica pred Damaskom, želi pokazati, da je evangelij, ki ga jim je oznanil utemeljen v božjem razodetju.</w:t>
      </w:r>
      <w:r>
        <w:rPr>
          <w:rStyle w:val="FootnoteCharacters"/>
          <w:rStyle w:val="FootnoteAnchor"/>
        </w:rPr>
        <w:footnoteReference w:id="3"/>
      </w:r>
      <w:r>
        <w:rPr/>
        <w:t xml:space="preserve"> Nasprotje med Pavlovim prejšnjim življenjem, ko je bil Jud in je gorel za tradicijo in postavo ter preganjal tiste, ki so sledili Jezusu in med njegovim novim življenjem, ko je apostol poganom in zagovarja, da se onim ni treba pokoravati Postavi, je dokazilo o božanskem izvoru evangelija, ki ga oznanja med pogani. Galačani naj bodo torej poslušni besedam, ki jih jim je oznanil in naj se ne dajo zavesti tistim, ki mislijo, da je garancija za nebesa izpolnjevanje postave.</w:t>
      </w:r>
    </w:p>
    <w:p>
      <w:pPr>
        <w:pStyle w:val="Normal"/>
        <w:jc w:val="both"/>
        <w:rPr/>
      </w:pPr>
      <w:r>
        <w:rPr>
          <w:b/>
        </w:rPr>
        <w:t>FILIPLJANOM 3, 3-17;</w:t>
      </w:r>
      <w:r>
        <w:rPr/>
        <w:t xml:space="preserve">  Pri njih pa ni tako jasen vzrok zakaj navaja svojo izkušnjo. Najbrž pa tudi v tem pismu želi opogumiti Filipljane za življenje po evangeliju ne sklicujoč se na meso, kakor imenuje postavo. Pavel uporabi kar žaljive izraze za projudovce, ki bi na vsak način radi obrezali vse spreobrnjene pogane.  Prava obreza je zanj služenje Gospodu v duhu. Čeprav tam ta problem ni bil toliko pereč navaja, svoje spreobrnjenje, kot vzorčni primer velike razlike med življenjem pod postavo in življenjem v Kristusovi milosti. Tistim, ki navajajo svoje razloge za obrezo, hoče pokazati, da ima on še boljše razloge zanjo. Obrezan je bil osmi dan, rojen je bil kot čistokrvni Jud in bil vzgojen v čistem judovskem okolju. A vse to je zaradi Kristusa začel imeti za izgubo. Jezus je prinesel spremembo v njegovo življenje. Vse njegovo življenje sedaj sloni na Kristusovi smrti in vstajenju, zato se ne čuti več vezanega na postavo, ampak želi si prislužiti Kristusa »in to ne s svojo pravičnostjo, ki izvira iz postave, ampak s pravičnostjo, ki je po veri v Kristusa, se pravi s pravičnostjo, ki je po veri iz Boga in sloni na veri (Flp. 3, 9)«. Ta proces približevanja Kristusovemu trpljenju, smrti in končno, kot zadnji cilj, vstajenju, je dolgotrajen proces, ki se je zanj zaključil šele ob njegovi smrti, ko je bilo njegovo hrepenenje in njegovo spreobračanje h Kristusu zaključeno. Filipljanom želi biti Pavel primer, kako življenje v Kristusu mora človeka spremeniti in jih spodbuja naj ga v tem osnemajo. Ta želja naj ga posnemajo je osnovni vzrok, da jim piše o tej svoji izkušnji.</w:t>
      </w:r>
      <w:r>
        <w:rPr>
          <w:rStyle w:val="FootnoteCharacters"/>
          <w:rStyle w:val="FootnoteAnchor"/>
        </w:rPr>
        <w:footnoteReference w:id="4"/>
      </w:r>
    </w:p>
    <w:p>
      <w:pPr>
        <w:pStyle w:val="Normal"/>
        <w:jc w:val="both"/>
        <w:rPr/>
      </w:pPr>
      <w:r>
        <w:rPr>
          <w:b/>
        </w:rPr>
        <w:t xml:space="preserve">PRVO PISMO TIMOTEJU 1, 12-25: </w:t>
      </w:r>
      <w:r>
        <w:rPr/>
        <w:t>Tudi v tem pismu se pokaže kontrast med njegovim prejšnjim in kasnejšim življenjem. Na svoje spreobrnjenje pa v tem primeru gleda iz luči Božje Milosti, ko pravi »s tem, da me je postavil v službo, me je namreč imel za vrednega zaupanja, čeprav sem bil prej bogokletnik, preganjalec in nasilnež. (Flp. 3, 9)«. Izraža svojo veliko hvaležnost za milost spreobrnjenja »Kralju vekov pa, neminljivemu in nevidljivemu, edinemu Bogu čast in slava na veke vekov. Amen. (1Tim 1, 17).« Pavel priznava, da je milost, da je to kar je, saj se ima sam v tem pismu za prvega grešnika. Torej za največjega grešnika, najbrž ima v mislih svoje preganjanje evangelija na začetku. To spreobrnjenje naj bi bilo tudi zgled ljudem kako velika je Božja potrpežljivost do nas. V tem pismu seveda ni zaznati problema zaradi judovskega pogleda na spolnjevanje postave, saj pri Timoteju tega problema sploh ni bilo. Je pa pretresljivo njegovo priznanje grešnosti in hvaležnost za milost, ki mu je bila izkazana.</w:t>
      </w:r>
    </w:p>
    <w:p>
      <w:pPr>
        <w:pStyle w:val="Normal"/>
        <w:jc w:val="both"/>
        <w:rPr/>
      </w:pPr>
      <w:r>
        <w:rPr/>
        <w:t>V tem se ta opis bistveno razlikuje od prejšnjih dveh pri Galačanih in Filipljanih.</w:t>
      </w:r>
    </w:p>
    <w:p>
      <w:pPr>
        <w:pStyle w:val="Normal"/>
        <w:rPr/>
      </w:pPr>
      <w:r>
        <w:rPr>
          <w:b/>
        </w:rPr>
        <w:t xml:space="preserve">RIMLJANI 7, 7-25: </w:t>
      </w:r>
      <w:r>
        <w:rPr/>
        <w:t>V tem odlomku bi na prvi pogled težko govorili o kakšni spreobrnitvi. Govora je predvsem o postavi in grehu. Če pa poskušamo prodreti nekoliko globlje, vidimo, da gre za razpetost, med njima, ki vodi v brezup. Človek ve, da je postava dobra in jo želi izpolnjevati, pri tem pa tudi dostikrat ostane, dejanj enostavno ni »ne delam namreč tega kar hočem, temveč počenjam to, kar sovražim (Rim 7,15).«</w:t>
      </w:r>
    </w:p>
    <w:p>
      <w:pPr>
        <w:pStyle w:val="Normal"/>
        <w:rPr/>
      </w:pPr>
      <w:r>
        <w:rPr/>
        <w:t>To človeka vodi v slepo ulico in obup. »Jaz nesrečnež! Kdo me bo rešil telesa te smrti (Rim 7, 24).« Razlagalci trdijo, da gre tu za Juda, ki je postal kristjan, a se hoče še naprej oklepati postave. Evangelij prost postave je edina rešitev, ki človeka osvobaja sužnosti greha (Prim. Rim 7,25). Sicer pa odlomek težko smatramo za opis Pavlovega spreobrnenja.</w:t>
      </w:r>
      <w:r>
        <w:rPr>
          <w:rStyle w:val="FootnoteCharacters"/>
        </w:rPr>
        <w:t xml:space="preserve"> </w:t>
      </w:r>
      <w:r>
        <w:rPr>
          <w:rStyle w:val="FootnoteCharacters"/>
          <w:rStyle w:val="FootnoteAnchor"/>
        </w:rPr>
        <w:footnoteReference w:id="5"/>
      </w:r>
    </w:p>
    <w:p>
      <w:pPr>
        <w:pStyle w:val="Normal"/>
        <w:jc w:val="both"/>
        <w:rPr>
          <w:b/>
          <w:b/>
        </w:rPr>
      </w:pPr>
      <w:r>
        <w:rPr>
          <w:b/>
        </w:rPr>
        <w:t>APOSTOSKA DELA:</w:t>
      </w:r>
    </w:p>
    <w:p>
      <w:pPr>
        <w:pStyle w:val="Normal"/>
        <w:jc w:val="both"/>
        <w:rPr/>
      </w:pPr>
      <w:r>
        <w:rPr/>
        <w:t>Za evangelista Luka je Pavlovo spreobrnjenje očitno zelo pomemben dogodek, saj ga v Apostolskih delih navaja kar trikrat. V 9, 1-20 je dogodek vpleten v zgodovinsko dogajanje, v 22, 1-21 gre za govor pred Judi, v 26, 2-23 pa za govor pred kraljem Agripo. Luka jih navaja z namenom, da bi pokazal, kako se je oznanjevanje Cerkve od Judov nagnilo proti poganom. Prav Apd 9, 1-20 je tak odlomek, saj je naveden na prelomnem delu zgodovine Cerkve, ko je le ta tik pred tem, da se obrne k poganom, po Božji previdnosti tudi zaradi rastočih preganjanj s strani judovstva. Dogodek je namreč postavljen tik pred zgodbo o Kornelijevem spreobrnjenju in krstu v sledečem desetem poglavju, ki ga kot prvak Cerkve opravi Peter. Med tema dogodkoma se Cerkev še vedno širi samo med Judi, »Cerkev je tedaj po vsej Judeji, Galileji in Samariji živela v miru (Apd 9, 31).«</w:t>
      </w:r>
    </w:p>
    <w:p>
      <w:pPr>
        <w:pStyle w:val="Normal"/>
        <w:jc w:val="both"/>
        <w:rPr/>
      </w:pPr>
      <w:r>
        <w:rPr/>
        <w:t>Dogodki v Apd 22, 1-21 se odvijajo ob Pavlovem zadnjem obisku v Jeruzalemu, tik po aretaciji, ki ga je kasneje pripeljala v Rim. Zamislite si situacijo, ko ga razjarjena in nahujskana množica pretepe in skoraj že kamenja; trgajo si oblačila, jih mečejo v zrak, skratka človek bi se skril in potuhnil, a Pavel se domisli, da bi tej razjarjeni množici rad povedal kako se je spreobrnil. Še bolj veličastno pa je, da ga je množica pripravljena poslušati, še več, Sveto pismo poroča, da je Pavel »dal z roko znamenje ljudem. Nastala je velika tišina (Apd 21, 40).« Ni čudno, da je hotel opravičiti svoje razloge za vero v Kristusa. Najprej se predstavi kot goreč Jud, celo farizej, to je bila beseda, ki je takrat imela večjo težo, kot si sploh predstavljamo. Svojo pravovernost podkrepi z dejstvom, da je bil velik preganjalec nove vere. Nato pa opiše dogodek pred Damaskom. Da bi dokazal svojo pravovernost ne pozabi poudariti, da je bil tudi Hananija goreč Jud. Edino v tem odlomku izvemo za njegovo videnje v templju, v katerem mu Bog razodene naj gre oznanjevat evangelij med pogane. Ko pa to izreče se je njegov zagovor tudi predčasno končal, saj je množica, ko je to slišala ponovno podivjala.</w:t>
      </w:r>
    </w:p>
    <w:p>
      <w:pPr>
        <w:pStyle w:val="Normal"/>
        <w:jc w:val="both"/>
        <w:rPr/>
      </w:pPr>
      <w:r>
        <w:rPr/>
        <w:t>V tretjem odlomku v Apd 26, 2-23 pa Pavel nastopi pred kraljem Agripo in sicer po tem, ko  je bil že dve leti zaprt v Cezareji in se je med tem časom ravno zamenjal cesarsko namestnik Feliks, ki ga je nasledil Porkij Fest. Glede na to, da je pred vladarji, ki so vajeni tega, da se jim izkazuje pokorščina, Pavel tu poudarja pokorščino božjemu klicu, oziroma pokorščino judovskim voditeljem, po katerih je dobil dovoljenje za pot v Damask. »Težko ti je, da se upiraš ostnu.« in »Zato, kralj Agripa, nisem bil neposlušen nebeški prikazni, …« ter »S takšnim namenom sem po pooblastilu velikih duhovnikov in z njihovim dovoljenjem potoval tudi v Damask.«</w:t>
      </w:r>
      <w:r>
        <w:rPr>
          <w:rStyle w:val="FootnoteCharacters"/>
          <w:rStyle w:val="FootnoteAnchor"/>
        </w:rPr>
        <w:footnoteReference w:id="6"/>
      </w:r>
      <w:r>
        <w:rPr/>
        <w:t xml:space="preserve">  V odlomku se nam razkrije njegova diplomatska prekanjenost s katero je dodobra razorožil tako Jude, kakor rimske oblastnike. Naslanjajoč se na zgoraj navedeni odlomek iz Apd 26, 19 dobimo celo občutek, da so se notranji boji v Pavlu nadaljevali tudi po videnju pred Damaskom. Ni bilo tako preprosto spremeniti življenja v nasprotno smer, kljub videnju in trem dnem slepote.</w:t>
      </w:r>
    </w:p>
    <w:p>
      <w:pPr>
        <w:pStyle w:val="Normal"/>
        <w:jc w:val="both"/>
        <w:rPr/>
      </w:pPr>
      <w:r>
        <w:rPr/>
        <w:t>Ko tako pogledamo na te tri odlomke, vidimo, da niti niso tako identični med seboj, kakor se na prvi pogled dozdeva. Namenjeni so trem različnim ciljnim skupinam, ki smo jih že našteli, to pa, kakor vidimo, vpliva tudi na vsebino. Najbolj nenavadna različnost pa se pojavi med 9, 7 in 22, 9 in sicer v povezavi z Savlovimi spremljevalci. V prvem navedku Luka o njih pravi, da so slišali glas, videli pa niso ničesar; v drugem pa, da so videli svetlobo, glasu, ki je govoril z njim pa niso slišali.</w:t>
      </w:r>
    </w:p>
    <w:p>
      <w:pPr>
        <w:pStyle w:val="Telobesedila2"/>
        <w:rPr/>
      </w:pPr>
      <w:r>
        <w:rPr/>
        <w:t>Ta dogodek se pa ne pojavlja samo v naštetih odlomkih. Lahko bi rekli, da je vse njegovo nadaljnje delo, pisanje in hrepenenje zajemalo iz tega doživetja in imelo svoj cilj v njem. Naj navedem nekaj primerov:</w:t>
      </w:r>
    </w:p>
    <w:p>
      <w:pPr>
        <w:pStyle w:val="Normal"/>
        <w:numPr>
          <w:ilvl w:val="0"/>
          <w:numId w:val="2"/>
        </w:numPr>
        <w:jc w:val="both"/>
        <w:rPr/>
      </w:pPr>
      <w:r>
        <w:rPr/>
        <w:t>1Kor 9,1:Mar nisem svoboden? Mar nisem apostol? Mar nisem videl Gospoda?</w:t>
      </w:r>
    </w:p>
    <w:p>
      <w:pPr>
        <w:pStyle w:val="Normal"/>
        <w:numPr>
          <w:ilvl w:val="0"/>
          <w:numId w:val="2"/>
        </w:numPr>
        <w:jc w:val="both"/>
        <w:rPr/>
      </w:pPr>
      <w:r>
        <w:rPr/>
        <w:t>1Kor 15, 8: Nazadnje za vsemi pa se je kot negodniku prikazal tudi meni.</w:t>
      </w:r>
    </w:p>
    <w:p>
      <w:pPr>
        <w:pStyle w:val="Normal"/>
        <w:numPr>
          <w:ilvl w:val="0"/>
          <w:numId w:val="2"/>
        </w:numPr>
        <w:jc w:val="both"/>
        <w:rPr/>
      </w:pPr>
      <w:r>
        <w:rPr/>
        <w:t xml:space="preserve">2Kor 12, 9: Zato se bom zelo rad ponašal s svojimi slabotnostmi, da bi se v meni utaborila Kristusova moč. </w:t>
      </w:r>
    </w:p>
    <w:p>
      <w:pPr>
        <w:pStyle w:val="Normal"/>
        <w:numPr>
          <w:ilvl w:val="0"/>
          <w:numId w:val="2"/>
        </w:numPr>
        <w:jc w:val="both"/>
        <w:rPr/>
      </w:pPr>
      <w:r>
        <w:rPr/>
        <w:t>Gal 2,20: Ne živim več jaz, ampak Kristus živi v meni. Kolikor pa zdaj živim v mesu, živim v veri v Božjega Sina, ki me je vzljubil in daroval zame sam sebe.</w:t>
      </w:r>
    </w:p>
    <w:p>
      <w:pPr>
        <w:pStyle w:val="Normal"/>
        <w:numPr>
          <w:ilvl w:val="0"/>
          <w:numId w:val="2"/>
        </w:numPr>
        <w:jc w:val="both"/>
        <w:rPr/>
      </w:pPr>
      <w:r>
        <w:rPr/>
        <w:t>Ef 3,8: Meni, najmanjšemu izmed vseh svetih, je bila dana milost, da oznanjam poganom neizsledljivo Kristusovo bogastvo,</w:t>
      </w:r>
    </w:p>
    <w:p>
      <w:pPr>
        <w:pStyle w:val="Normal"/>
        <w:numPr>
          <w:ilvl w:val="0"/>
          <w:numId w:val="2"/>
        </w:numPr>
        <w:jc w:val="both"/>
        <w:rPr/>
      </w:pPr>
      <w:r>
        <w:rPr/>
        <w:t>Kol 1,29: V ta namen se tudi trudim in bojujem, z njegovo močjo, ki v meni silovito deluje.</w:t>
      </w:r>
    </w:p>
    <w:p>
      <w:pPr>
        <w:pStyle w:val="Normal"/>
        <w:numPr>
          <w:ilvl w:val="0"/>
          <w:numId w:val="2"/>
        </w:numPr>
        <w:jc w:val="both"/>
        <w:rPr/>
      </w:pPr>
      <w:r>
        <w:rPr/>
        <w:t>1 Tim 1,16: Usmilil se me je zato, da bi Kristus Jezus najprej na meni pokazal vso potrpežljivost za zgled tistim, ki bodo verovali vanj - za večno življenje.</w:t>
      </w:r>
    </w:p>
    <w:p>
      <w:pPr>
        <w:pStyle w:val="Normal"/>
        <w:jc w:val="both"/>
        <w:rPr/>
      </w:pPr>
      <w:r>
        <w:rPr/>
        <w:t>Še in še je takih in podobnih odlomkov v njegovih pismih. Iz njih je jasno razvidno kaj za Pavla pomeni ta dogodek. Pa ne samo za Pavla, ampak za celo Malo Azijo. Skratka, Gospod ga je naredil za čudovito orodje v svojih rokah. Postal je neustrašen razpošiljatelj evangelija vsem, ki so imeli odprta srca zanj. Ni bil cincač kakršen se včasih sam sebi zdi sodobni kristjan. Vidimo tudi v koliko različnih priložnostih je pripovedoval to svojo zgodbo. Največkrat, da bi utrdil in obranil vero svojih učencev pred različnimi zmotami (galačanom in filipljanom), v pismu Timoteju jo izpove, da bi pokazal Božjo milost, pri rimljanih gre za odpoved grehu. Luka jo v Apostolskih delih navaja enkrat iz zgodovinskih razlogov, drugič pokaže, kako se Pavel z to zgodbo zagovarja pred judi in tretjič z njeno pomočjo hoče spreobrniti samega kralja Agripo. Navaja jo s kratka povsod tam, kjer želi pokazati, da je on verodostojna priča v božjih rokah in kjer želi ljudi navdušiti za Kristusa.</w:t>
      </w:r>
    </w:p>
    <w:p>
      <w:pPr>
        <w:pStyle w:val="Normal"/>
        <w:jc w:val="both"/>
        <w:rPr/>
      </w:pPr>
      <w:r>
        <w:rPr/>
      </w:r>
    </w:p>
    <w:p>
      <w:pPr>
        <w:pStyle w:val="Normal"/>
        <w:jc w:val="both"/>
        <w:rPr/>
      </w:pPr>
      <w:r>
        <w:rPr/>
        <w:t>JURIJ ŠTRAVS</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 Jerome, Murphy – O' Connor, Poul. A critical life, Oxford, 1996, str. 77.</w:t>
      </w:r>
    </w:p>
  </w:footnote>
  <w:footnote w:id="3">
    <w:p>
      <w:pPr>
        <w:pStyle w:val="Footnote"/>
        <w:rPr/>
      </w:pPr>
      <w:r>
        <w:rPr>
          <w:rStyle w:val="FootnoteCharacters"/>
        </w:rPr>
        <w:footnoteRef/>
      </w:r>
      <w:r>
        <w:rPr/>
        <w:t xml:space="preserve"> </w:t>
      </w:r>
      <w:r>
        <w:rPr/>
        <w:t>Prim. G. Hawthorne, R. Martin: Dictionary of  Paul and his letters; Intervarsity press, 1993, England, str. 157.</w:t>
      </w:r>
    </w:p>
  </w:footnote>
  <w:footnote w:id="4">
    <w:p>
      <w:pPr>
        <w:pStyle w:val="Footnote"/>
        <w:rPr/>
      </w:pPr>
      <w:r>
        <w:rPr>
          <w:rStyle w:val="FootnoteCharacters"/>
        </w:rPr>
        <w:footnoteRef/>
      </w:r>
      <w:r>
        <w:rPr/>
        <w:t xml:space="preserve"> </w:t>
      </w:r>
      <w:r>
        <w:rPr/>
        <w:t>Prim. n.d. G. Hawthorne, R. Martin, str.158.</w:t>
      </w:r>
    </w:p>
  </w:footnote>
  <w:footnote w:id="5">
    <w:p>
      <w:pPr>
        <w:pStyle w:val="Footnote"/>
        <w:rPr/>
      </w:pPr>
      <w:r>
        <w:rPr>
          <w:rStyle w:val="FootnoteCharacters"/>
        </w:rPr>
        <w:footnoteRef/>
      </w:r>
      <w:r>
        <w:rPr/>
        <w:t xml:space="preserve">Prim. n.d. G. Hawthorne, R. Martin, str.158. </w:t>
      </w:r>
    </w:p>
  </w:footnote>
  <w:footnote w:id="6">
    <w:p>
      <w:pPr>
        <w:pStyle w:val="Footnote"/>
        <w:rPr/>
      </w:pPr>
      <w:r>
        <w:rPr>
          <w:rStyle w:val="FootnoteCharacters"/>
        </w:rPr>
        <w:footnoteRef/>
      </w:r>
      <w:r>
        <w:rPr/>
        <w:t xml:space="preserve"> </w:t>
      </w:r>
      <w:r>
        <w:rPr/>
        <w:t>Apd  26, 14; 26, 19 in 26, 12.</w:t>
      </w:r>
    </w:p>
    <w:p>
      <w:pPr>
        <w:pStyle w:val="Footnote"/>
        <w:rPr/>
      </w:pPr>
      <w:r>
        <w:rPr/>
        <w:t xml:space="preserve">Pregovor namiguje na vola, ki se zaman brani pred pastirjem, ko ga ta usmerja z ostnom. (op. Apd 26, 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lobesedila2">
    <w:name w:val="Telo besedila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34:00Z</dcterms:created>
  <dc:creator>Ponovinci</dc:creator>
  <dc:description/>
  <dc:language>en-US</dc:language>
  <cp:lastModifiedBy>Matjaž</cp:lastModifiedBy>
  <cp:lastPrinted>2001-03-20T10:18:00Z</cp:lastPrinted>
  <dcterms:modified xsi:type="dcterms:W3CDTF">2001-05-20T17:27:00Z</dcterms:modified>
  <cp:revision>3</cp:revision>
  <dc:subject/>
  <dc:title>PISMO GALAČANOM</dc:title>
</cp:coreProperties>
</file>