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PAVLOV EVANGELIJ</w:t>
      </w:r>
    </w:p>
    <w:p>
      <w:pPr>
        <w:pStyle w:val="Normal"/>
        <w:rPr>
          <w:sz w:val="24"/>
          <w:szCs w:val="24"/>
        </w:rPr>
      </w:pPr>
      <w:r>
        <w:rPr>
          <w:sz w:val="24"/>
          <w:szCs w:val="24"/>
        </w:rPr>
      </w:r>
    </w:p>
    <w:p>
      <w:pPr>
        <w:pStyle w:val="Normal"/>
        <w:rPr>
          <w:sz w:val="24"/>
          <w:szCs w:val="24"/>
        </w:rPr>
      </w:pPr>
      <w:r>
        <w:rPr>
          <w:sz w:val="24"/>
          <w:szCs w:val="24"/>
        </w:rPr>
        <w:t>Pavel in evangelij</w:t>
      </w:r>
    </w:p>
    <w:p>
      <w:pPr>
        <w:pStyle w:val="Normal"/>
        <w:rPr>
          <w:sz w:val="24"/>
          <w:szCs w:val="24"/>
        </w:rPr>
      </w:pPr>
      <w:r>
        <w:rPr>
          <w:sz w:val="24"/>
          <w:szCs w:val="24"/>
        </w:rPr>
      </w:r>
    </w:p>
    <w:p>
      <w:pPr>
        <w:pStyle w:val="Normal"/>
        <w:rPr>
          <w:sz w:val="24"/>
          <w:szCs w:val="24"/>
        </w:rPr>
      </w:pPr>
      <w:r>
        <w:rPr>
          <w:sz w:val="24"/>
          <w:szCs w:val="24"/>
        </w:rPr>
        <w:t xml:space="preserve">Beseda evangelij, gr. euangelion se razen v pismu Titu nahaja v vseh ostalih Pavlovih pismih. Gre za osrednji pojem apostolskega teološkega besednjaka.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anih je več razlag glede rabe besede euangelion, ki naj bi imele vpliv na Pavlovo rabo te besede, a najbolj verjetna je razlaga, po kateri naj bi Pavel dobil ta izraz iz prve helenistične cerkve, ki je prevedla od palestinske cerkve hebrejsko besedo “besora” (sporočilo o zmagi, odrešenju) v grški euangelion.</w:t>
      </w:r>
    </w:p>
    <w:p>
      <w:pPr>
        <w:pStyle w:val="Normal"/>
        <w:rPr/>
      </w:pPr>
      <w:r>
        <w:rPr>
          <w:rFonts w:eastAsia="Times New Roman CE" w:cs="Times New Roman CE" w:ascii="Times New Roman CE" w:hAnsi="Times New Roman CE"/>
          <w:sz w:val="24"/>
          <w:szCs w:val="24"/>
        </w:rPr>
        <w:t xml:space="preserve">Zdi se, da so tudi poglavja iz Izaija 40 - 66 imeli nekaj oblikovnega vpliva na Pavlovo rabo te besede (čeprav se samostalnik euangelion ne pojavlja v Iz). Še posebno naj bi imela velik vpliv vrstica iz Iz 52,7 (“Kako ljubke so na gorah noge glasnika, ki </w:t>
      </w:r>
      <w:r>
        <w:rPr>
          <w:sz w:val="24"/>
          <w:szCs w:val="24"/>
        </w:rPr>
        <w:t xml:space="preserve">oznanja mir, prinaša veselo novico, oznanja rešitev in pravi Sionu: “Tvoj Bog kraljuje.”); ker jo Pavel nato navaja v pismu Rim 10,15 - vrstica se nanaša na oznanjevalce evangelija, prinašalce vesele novice - oznanila miru, kot Pavel pravi v Ef 2,13-18. </w:t>
      </w:r>
    </w:p>
    <w:p>
      <w:pPr>
        <w:pStyle w:val="Normal"/>
        <w:rPr>
          <w:sz w:val="24"/>
          <w:szCs w:val="24"/>
        </w:rPr>
      </w:pPr>
      <w:r>
        <w:rPr>
          <w:sz w:val="24"/>
          <w:szCs w:val="24"/>
        </w:rPr>
      </w:r>
    </w:p>
    <w:p>
      <w:pPr>
        <w:pStyle w:val="Normal"/>
        <w:rPr/>
      </w:pPr>
      <w:r>
        <w:rPr>
          <w:sz w:val="24"/>
          <w:szCs w:val="24"/>
        </w:rPr>
        <w:t>Mnogo razprav se je odvijalo okrog redke a zanimive uporabe besedne zveze “moj evangelij” (Rim 2,16; 16,25 in 2 Tim 2,8) in so sklepale, da je bil Pavel v zvezi z izvorom in naravo celotnega Nz razumevanja besede euangelion. Lahko, da je bila frazeologija “moj evange</w:t>
      </w:r>
      <w:r>
        <w:rPr>
          <w:rFonts w:eastAsia="Times New Roman CE" w:cs="Times New Roman CE" w:ascii="Times New Roman CE" w:hAnsi="Times New Roman CE"/>
          <w:sz w:val="24"/>
          <w:szCs w:val="24"/>
        </w:rPr>
        <w:t>lij” sestavljena kot govor o vsebini, ki je bila značilno Pavlovo oblikovana. Vendar to ni edina razlaga te fraze, je le eden izmed danih vzorcev, ki se pojavlja poleg druge pavlinske rabe gr. besede euangeli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sz w:val="24"/>
          <w:szCs w:val="24"/>
        </w:rPr>
        <w:t>Pavel govori tudi o Božjem evangeliju (Rim 1,1; 15,16); o evangeliju njegovega Sina (Rim 1,9), o Kristusovem evangeliju (Rim 15,9) ali le o evangeliju (brez nadaljnega opisa). Nekateri izmed teh izrazov se pojavijo tudi v splošnem kontekstu relativno redkega izraza “moj evangelij”. Pavel tudi govori o “našem evangeliju” v 1 Tes 1,5; in v 2 Tes 2,14, kjer moramo upoštevati dejstvo, da si Pavel deli oznanjevanje z Timotejem in Silvanom (2 Kor 1,19), kar je omenjeno tudi v samem uvodu obeh pisem (1 Tes 1,1 in 2 Tes 1,1).</w:t>
      </w:r>
      <w:r>
        <w:rPr>
          <w:rStyle w:val="FootnoteCharacters"/>
          <w:rStyle w:val="FootnoteAnchor"/>
          <w:sz w:val="24"/>
          <w:szCs w:val="24"/>
        </w:rPr>
        <w:footnoteReference w:id="2"/>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Pavel govori o Božjem razodetju, ki se mu je dogodilo v nejasnih izrazih poklicanja in pooblastila za preroka. Bog ga je za to poslanstvo že izbral v materinem telesu (Gal 1,15), ga poklical, mu razodel svojega Sina (Gal 1,16) v nebeški viziji (1 Kor 9,1; 15,8) in ga poslal oznaniti evangelij poganom (Gal 1,16). Ta Pavlova samopodoba je povezana z njegovim namigovanjem na sebe kot glasnika eshatološkega, veselega oznanila miru (Rim 10,13-1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Besedna zveza “moj evangelij” se pojavlja v naslednjih Pavlovih pismih:</w:t>
      </w:r>
    </w:p>
    <w:p>
      <w:pPr>
        <w:pStyle w:val="Normal"/>
        <w:rPr>
          <w:sz w:val="24"/>
          <w:szCs w:val="24"/>
        </w:rPr>
      </w:pPr>
      <w:r>
        <w:rPr>
          <w:sz w:val="24"/>
          <w:szCs w:val="24"/>
        </w:rPr>
      </w:r>
    </w:p>
    <w:p>
      <w:pPr>
        <w:pStyle w:val="Normal"/>
        <w:rPr>
          <w:sz w:val="24"/>
          <w:szCs w:val="24"/>
        </w:rPr>
      </w:pPr>
      <w:r>
        <w:rPr>
          <w:sz w:val="24"/>
          <w:szCs w:val="24"/>
        </w:rPr>
        <w:t>Rim 2,16</w:t>
      </w:r>
    </w:p>
    <w:p>
      <w:pPr>
        <w:pStyle w:val="Normal"/>
        <w:rPr>
          <w:i/>
          <w:i/>
          <w:iCs/>
          <w:sz w:val="24"/>
          <w:szCs w:val="24"/>
        </w:rPr>
      </w:pPr>
      <w:r>
        <w:rPr>
          <w:i/>
          <w:iCs/>
          <w:sz w:val="24"/>
          <w:szCs w:val="24"/>
        </w:rPr>
        <w:t>“</w:t>
      </w:r>
      <w:r>
        <w:rPr>
          <w:i/>
          <w:iCs/>
          <w:sz w:val="24"/>
          <w:szCs w:val="24"/>
        </w:rPr>
        <w:t xml:space="preserve">To se bo pokazalo na dan, ko bo Bog v skladu z mojim evangelijem po Jezusu Kristusu sodil </w:t>
      </w:r>
    </w:p>
    <w:p>
      <w:pPr>
        <w:pStyle w:val="Normal"/>
        <w:rPr>
          <w:i/>
          <w:i/>
          <w:iCs/>
          <w:sz w:val="24"/>
          <w:szCs w:val="24"/>
        </w:rPr>
      </w:pPr>
      <w:r>
        <w:rPr>
          <w:i/>
          <w:iCs/>
          <w:sz w:val="24"/>
          <w:szCs w:val="24"/>
        </w:rPr>
        <w:t>temu, kar se skriva v ljudeh.”</w:t>
      </w:r>
    </w:p>
    <w:p>
      <w:pPr>
        <w:pStyle w:val="Normal"/>
        <w:rPr/>
      </w:pPr>
      <w:r>
        <w:rPr>
          <w:rFonts w:eastAsia="Times New Roman CE" w:cs="Times New Roman CE" w:ascii="Times New Roman CE" w:hAnsi="Times New Roman CE"/>
          <w:sz w:val="24"/>
          <w:szCs w:val="24"/>
        </w:rPr>
        <w:t>Drugo poglavje pisma Rim govori o pravični božji sodbi, kjer Pavel opozarja, da obsojanje ljudi ni področje človeške pristojnosti, ampak im</w:t>
      </w:r>
      <w:r>
        <w:rPr>
          <w:sz w:val="24"/>
          <w:szCs w:val="24"/>
        </w:rPr>
        <w:t>a pravico soditi le Bog, ker Bog ne gleda na osebo (Rim 2,11) tako kot ljudje, ampak bo vsakemu povrnil po njegovih delih (Rim 2,6).</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rditev izraženo v tej vrstici je potrebno povezati skupaj z resnico, objavljeno v v.6, in sicer, gre za spoznanje, da bo Bog upošteval najbolj notranje skrivnosti človeških src in da bo zato njegova sodba daleč drugačna od površne sodbe, katera človeška sodba nujno je. Zato je zelo na mestu resnost bibličnega poudarka glede pomembnosti konkretnih dejanj. </w:t>
      </w:r>
    </w:p>
    <w:p>
      <w:pPr>
        <w:pStyle w:val="Normal"/>
        <w:rPr/>
      </w:pPr>
      <w:r>
        <w:rPr>
          <w:sz w:val="24"/>
          <w:szCs w:val="24"/>
        </w:rPr>
        <w:t>To, da so vse skrivn</w:t>
      </w:r>
      <w:r>
        <w:rPr>
          <w:rFonts w:eastAsia="Times New Roman CE" w:cs="Times New Roman CE" w:ascii="Times New Roman CE" w:hAnsi="Times New Roman CE"/>
          <w:sz w:val="24"/>
          <w:szCs w:val="24"/>
        </w:rPr>
        <w:t>osti človekovega srca poznane Bogu je očitna in nedvomna resnica že v SP Sz (1 Sam 16,7; Jer 17,10).</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i mogoče takoj razbrati pomen frazeologije “po mojem evangeliju”. Ali gre za to, da bo Bog sodil svet? Ali da bo sodil svet po Jezusu Kristusu? Ali bodo tudi pogani (kakor namiguje kontekst) vključeni v to sodbo preko Kristusa? Ali pa bo Bog sodil temu, kar se skriva v ljudeh? Barret zavrača prve tri predloge na temelju, da nobeden od njih ne predstavlja stališča, ki bi bilo specifično Pavlu in daje prednost zadnjemu (vendar ni čisto gotovo, da bi bila ta misel, da bo Bog sodil po skrivnostih človeških src, izrazito pavlinska). </w:t>
      </w:r>
    </w:p>
    <w:p>
      <w:pPr>
        <w:pStyle w:val="Normal"/>
        <w:rPr>
          <w:sz w:val="24"/>
          <w:szCs w:val="24"/>
        </w:rPr>
      </w:pPr>
      <w:r>
        <w:rPr>
          <w:rFonts w:eastAsia="Times New Roman CE" w:cs="Times New Roman CE" w:ascii="Times New Roman CE" w:hAnsi="Times New Roman CE"/>
          <w:sz w:val="24"/>
          <w:szCs w:val="24"/>
        </w:rPr>
        <w:t>Gotovo je že sam vrstni red naklonjen povezavi “moj evangelij” z “po Jezusu Kristusu”, kar govori v prid razlagi, da Pavel ni mislil na svoj lasten evangelij, ampak evangelij, katerega je oznanjal tudi skupaj z drugimi krščanskimi oznanjevalci.</w:t>
      </w:r>
      <w:r>
        <w:rPr>
          <w:rStyle w:val="FootnoteCharacters"/>
          <w:rStyle w:val="FootnoteAnchor"/>
          <w:sz w:val="24"/>
          <w:szCs w:val="24"/>
        </w:rPr>
        <w:footnoteReference w:id="3"/>
      </w:r>
    </w:p>
    <w:p>
      <w:pPr>
        <w:pStyle w:val="Normal"/>
        <w:rPr>
          <w:sz w:val="24"/>
          <w:szCs w:val="24"/>
        </w:rPr>
      </w:pPr>
      <w:r>
        <w:rPr>
          <w:sz w:val="24"/>
          <w:szCs w:val="24"/>
        </w:rPr>
      </w:r>
    </w:p>
    <w:p>
      <w:pPr>
        <w:pStyle w:val="Normal"/>
        <w:rPr>
          <w:sz w:val="24"/>
          <w:szCs w:val="24"/>
        </w:rPr>
      </w:pPr>
      <w:r>
        <w:rPr>
          <w:sz w:val="24"/>
          <w:szCs w:val="24"/>
        </w:rPr>
        <w:t>Rim 16,25</w:t>
      </w:r>
    </w:p>
    <w:p>
      <w:pPr>
        <w:pStyle w:val="Normal"/>
        <w:rPr>
          <w:i/>
          <w:i/>
          <w:iCs/>
          <w:sz w:val="24"/>
          <w:szCs w:val="24"/>
        </w:rPr>
      </w:pPr>
      <w:r>
        <w:rPr>
          <w:i/>
          <w:iCs/>
          <w:sz w:val="24"/>
          <w:szCs w:val="24"/>
        </w:rPr>
        <w:t>“</w:t>
      </w:r>
      <w:r>
        <w:rPr>
          <w:i/>
          <w:iCs/>
          <w:sz w:val="24"/>
          <w:szCs w:val="24"/>
        </w:rPr>
        <w:t xml:space="preserve">Njemu pa, ki vas more po mojem evangeliju in po oznanjevanju Jezusa Kristusa utrditi - v </w:t>
      </w:r>
    </w:p>
    <w:p>
      <w:pPr>
        <w:pStyle w:val="Normal"/>
        <w:rPr/>
      </w:pPr>
      <w:r>
        <w:rPr>
          <w:i/>
          <w:iCs/>
          <w:sz w:val="24"/>
          <w:szCs w:val="24"/>
        </w:rPr>
        <w:t xml:space="preserve">skladu z razodetjem skrivnosti, ki je </w:t>
      </w:r>
      <w:r>
        <w:rPr>
          <w:rFonts w:eastAsia="Times New Roman CE" w:cs="Times New Roman CE" w:ascii="Times New Roman CE" w:hAnsi="Times New Roman CE"/>
          <w:i/>
          <w:iCs/>
          <w:sz w:val="24"/>
          <w:szCs w:val="24"/>
        </w:rPr>
        <w:t>bila zamolčana skozi večne čase, ...”</w:t>
      </w:r>
    </w:p>
    <w:p>
      <w:pPr>
        <w:pStyle w:val="Normal"/>
        <w:rPr>
          <w:sz w:val="24"/>
          <w:szCs w:val="24"/>
        </w:rPr>
      </w:pPr>
      <w:r>
        <w:rPr>
          <w:sz w:val="24"/>
          <w:szCs w:val="24"/>
        </w:rPr>
        <w:t xml:space="preserve"> </w:t>
      </w:r>
    </w:p>
    <w:p>
      <w:pPr>
        <w:pStyle w:val="Normal"/>
        <w:rPr/>
      </w:pPr>
      <w:r>
        <w:rPr>
          <w:rFonts w:eastAsia="Times New Roman CE" w:cs="Times New Roman CE" w:ascii="Times New Roman CE" w:hAnsi="Times New Roman CE"/>
          <w:sz w:val="24"/>
          <w:szCs w:val="24"/>
        </w:rPr>
        <w:t>Gre za vrstico iz doksologije (obredne hvalnice prve Cerkve), ki naj bi bila dodana krajši verziji pisma Rim (končalo naj bi se z 14,23). Pojavile so se teze, da gre celo za dodatek heretikov markionitov, vendar je nemogoče, da bi oni priznavali Sz “prero</w:t>
      </w:r>
      <w:r>
        <w:rPr>
          <w:sz w:val="24"/>
          <w:szCs w:val="24"/>
        </w:rPr>
        <w:t>ška Pism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Vendar zaključevanje pisma Rim z istimi temami kot s tistimi na začetku (npr. obakrat omemba in vloga “preroških Pisem”; poslušnost in vera vseh narodov) priča o enem avtorju celotnega pisma. </w:t>
      </w:r>
    </w:p>
    <w:p>
      <w:pPr>
        <w:pStyle w:val="Normal"/>
        <w:rPr>
          <w:sz w:val="24"/>
          <w:szCs w:val="24"/>
        </w:rPr>
      </w:pPr>
      <w:r>
        <w:rPr>
          <w:sz w:val="24"/>
          <w:szCs w:val="24"/>
        </w:rPr>
        <w:t>“</w:t>
      </w:r>
      <w:r>
        <w:rPr>
          <w:sz w:val="24"/>
          <w:szCs w:val="24"/>
        </w:rPr>
        <w:t>po oznanjevanju Jezusa Kristusa” -  oznanjevanje je prevod gr. besede kerygma pomeni vest, ki se oznanja in predmet kerygme je Kristu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re za to, da je Bog sposoben potrditi in ojačati to delo, ki ga Pavel opravlja.</w:t>
      </w:r>
    </w:p>
    <w:p>
      <w:pPr>
        <w:pStyle w:val="Normal"/>
        <w:rPr>
          <w:sz w:val="24"/>
          <w:szCs w:val="24"/>
        </w:rPr>
      </w:pPr>
      <w:r>
        <w:rPr>
          <w:rFonts w:eastAsia="Times New Roman CE" w:cs="Times New Roman CE" w:ascii="Times New Roman CE" w:hAnsi="Times New Roman CE"/>
          <w:sz w:val="24"/>
          <w:szCs w:val="24"/>
        </w:rPr>
        <w:t>Apostolsko oznanjevanje Jezusa Kristusa je zadeva Božjega razodetja skrivnosti, ki je bila zamolčana skozi večne čase že pred stvarjenejem, a je bila sedaj razodeta. V evangeljskih dogodkih življenja, smrti, vstajenja in Kristusovega vnebohoda se je skrivnost dokončno razkrila, obenem pa gre tudi za nepre</w:t>
      </w:r>
      <w:r>
        <w:rPr>
          <w:sz w:val="24"/>
          <w:szCs w:val="24"/>
        </w:rPr>
        <w:t>trgano razkrivanje Boga skozi evangeljske dogodke.</w:t>
      </w:r>
      <w:r>
        <w:rPr>
          <w:rStyle w:val="FootnoteCharacters"/>
          <w:rStyle w:val="FootnoteAnchor"/>
          <w:sz w:val="24"/>
          <w:szCs w:val="24"/>
        </w:rPr>
        <w:footnoteReference w:id="4"/>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 Tim 2,8</w:t>
      </w:r>
    </w:p>
    <w:p>
      <w:pPr>
        <w:pStyle w:val="Normal"/>
        <w:rPr>
          <w:i/>
          <w:i/>
          <w:iCs/>
          <w:sz w:val="24"/>
          <w:szCs w:val="24"/>
        </w:rPr>
      </w:pPr>
      <w:r>
        <w:rPr>
          <w:i/>
          <w:iCs/>
          <w:sz w:val="24"/>
          <w:szCs w:val="24"/>
        </w:rPr>
        <w:t>“</w:t>
      </w:r>
      <w:r>
        <w:rPr>
          <w:i/>
          <w:iCs/>
          <w:sz w:val="24"/>
          <w:szCs w:val="24"/>
        </w:rPr>
        <w:t>Spominjaj se Jezusa Kristusa, ki je bil obujen od mrtvih, Davidovega potomca, kakor sem oznanjal v svojem evangeliju.”</w:t>
      </w:r>
    </w:p>
    <w:p>
      <w:pPr>
        <w:pStyle w:val="Normal"/>
        <w:rPr>
          <w:i/>
          <w:i/>
          <w:iCs/>
          <w:sz w:val="24"/>
          <w:szCs w:val="24"/>
        </w:rPr>
      </w:pPr>
      <w:r>
        <w:rPr>
          <w:i/>
          <w:iCs/>
          <w:sz w:val="24"/>
          <w:szCs w:val="24"/>
        </w:rPr>
      </w:r>
    </w:p>
    <w:p>
      <w:pPr>
        <w:pStyle w:val="Normal"/>
        <w:rPr/>
      </w:pPr>
      <w:r>
        <w:rPr>
          <w:rFonts w:eastAsia="Times New Roman CE" w:cs="Times New Roman CE" w:ascii="Times New Roman CE" w:hAnsi="Times New Roman CE"/>
          <w:sz w:val="24"/>
          <w:szCs w:val="24"/>
        </w:rPr>
        <w:t>Pavel usmerja pozornost na svojega Učitelja, obenem pa se sklicuje se na lastno učenje. Nekateri razlagalci trdijo, da je tu citirana ena od  zgodnjih krščanskih formulacij vere, podobni trditvi iz Rim 1,3-4.( “ za evangelij o njegovem Sinu, ki se je rodi</w:t>
      </w:r>
      <w:r>
        <w:rPr>
          <w:sz w:val="24"/>
          <w:szCs w:val="24"/>
        </w:rPr>
        <w:t>l iz Davidovega rodu...”) Podobnosti so tako izrazite, da Scott trdi, da</w:t>
      </w:r>
      <w:r>
        <w:rPr>
          <w:rFonts w:eastAsia="Times New Roman CE" w:cs="Times New Roman CE" w:ascii="Times New Roman CE" w:hAnsi="Times New Roman CE"/>
          <w:sz w:val="24"/>
          <w:szCs w:val="24"/>
        </w:rPr>
        <w:t xml:space="preserve"> se Pavel gotovo oprijema odlomka iz pisma Rim. Ker pa Pavel spominja Timoteja na bistvo svojega evangelija, ni mogoče predpostavljati, da gre za književno povezanost obeh pisem. Dodd ima verjetno prav, ko pravi, da Pavel v pismu Rim navaja že obstoječe zgodnje verovanje. Ker Pavel uporablja “moj evangelij” le še v Rim 2,16; 16,25 daje slutiti, da je namerno uporabljal skupne elemente zgodnjega učenja, s ciljem pokazati, da je to kar on oznanja, vsem skupen in splošen evangelij. </w:t>
      </w:r>
    </w:p>
    <w:p>
      <w:pPr>
        <w:pStyle w:val="Normal"/>
        <w:rPr/>
      </w:pPr>
      <w:r>
        <w:rPr>
          <w:sz w:val="24"/>
          <w:szCs w:val="24"/>
        </w:rPr>
        <w:t>Za Pavla je Kristusovo vsta</w:t>
      </w:r>
      <w:r>
        <w:rPr>
          <w:rFonts w:eastAsia="Times New Roman CE" w:cs="Times New Roman CE" w:ascii="Times New Roman CE" w:hAnsi="Times New Roman CE"/>
          <w:sz w:val="24"/>
          <w:szCs w:val="24"/>
        </w:rPr>
        <w:t>jenje najvažnejša krščanska resnica in to je tudi ena izmed bistvenih točk njegovega evangelija. Pozornost usmerja na sedanje izkustvo vstalega Gospoda, kar je še posebej izpostavil v primeru svojega osebnega spreobrnenja.</w:t>
      </w:r>
    </w:p>
    <w:p>
      <w:pPr>
        <w:pStyle w:val="Normal"/>
        <w:rPr>
          <w:sz w:val="24"/>
          <w:szCs w:val="24"/>
        </w:rPr>
      </w:pPr>
      <w:r>
        <w:rPr>
          <w:sz w:val="24"/>
          <w:szCs w:val="24"/>
        </w:rPr>
        <w:t>Nenavadno je, da se omenja tudi Davidovo potomstvo, ki se razen v Rim 1,3 ne omenja nikjer drugod v Pavlovih pismih.</w:t>
      </w:r>
      <w:r>
        <w:rPr>
          <w:rStyle w:val="FootnoteCharacters"/>
          <w:rStyle w:val="FootnoteAnchor"/>
          <w:sz w:val="24"/>
          <w:szCs w:val="24"/>
        </w:rPr>
        <w:footnoteReference w:id="5"/>
      </w:r>
    </w:p>
    <w:p>
      <w:pPr>
        <w:pStyle w:val="Normal"/>
        <w:rPr>
          <w:sz w:val="24"/>
          <w:szCs w:val="24"/>
        </w:rPr>
      </w:pPr>
      <w:r>
        <w:rPr>
          <w:sz w:val="24"/>
          <w:szCs w:val="24"/>
        </w:rPr>
      </w:r>
    </w:p>
    <w:p>
      <w:pPr>
        <w:pStyle w:val="Normal"/>
        <w:rPr>
          <w:sz w:val="24"/>
          <w:szCs w:val="24"/>
        </w:rPr>
      </w:pPr>
      <w:r>
        <w:rPr>
          <w:sz w:val="24"/>
          <w:szCs w:val="24"/>
        </w:rPr>
        <w:t>1 Tes 1,5</w:t>
      </w:r>
    </w:p>
    <w:p>
      <w:pPr>
        <w:pStyle w:val="Normal"/>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i/>
          <w:iCs/>
          <w:sz w:val="24"/>
          <w:szCs w:val="24"/>
        </w:rPr>
        <w:t xml:space="preserve">Kajti naš evangelij ni prišel med vas samo z besedo, ampak tudi z močjo in Svetim Duhom ter s popolno zanesljivostjo. Saj veste, kakšni smo postali med vami v </w:t>
      </w:r>
      <w:r>
        <w:rPr>
          <w:i/>
          <w:iCs/>
          <w:sz w:val="24"/>
          <w:szCs w:val="24"/>
        </w:rPr>
        <w:t>vaše dobro.”</w:t>
      </w:r>
    </w:p>
    <w:p>
      <w:pPr>
        <w:pStyle w:val="Normal"/>
        <w:rPr>
          <w:i/>
          <w:i/>
          <w:iCs/>
          <w:sz w:val="24"/>
          <w:szCs w:val="24"/>
        </w:rPr>
      </w:pPr>
      <w:r>
        <w:rPr>
          <w:i/>
          <w:iCs/>
          <w:sz w:val="24"/>
          <w:szCs w:val="24"/>
        </w:rPr>
      </w:r>
    </w:p>
    <w:p>
      <w:pPr>
        <w:pStyle w:val="Normal"/>
        <w:rPr>
          <w:sz w:val="24"/>
          <w:szCs w:val="24"/>
        </w:rPr>
      </w:pPr>
      <w:r>
        <w:rPr>
          <w:sz w:val="24"/>
          <w:szCs w:val="24"/>
        </w:rPr>
        <w:t xml:space="preserve">V Tesaloniki niso imeli le problemov z verovanjem v živega in pravega Boga, s paruzijo in sodbo, ampak tudi z Božjo izvolitvijo in poklicanjem, pomenom Kistusove smrti (5,9), novega življenja v Kristusu.. </w:t>
      </w:r>
      <w:r>
        <w:rPr>
          <w:rStyle w:val="FootnoteCharacters"/>
          <w:rStyle w:val="FootnoteAnchor"/>
          <w:sz w:val="24"/>
          <w:szCs w:val="24"/>
        </w:rPr>
        <w:footnoteReference w:id="6"/>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avel se sedaj v svojih mislih vrača v čas, ko je prvič oznanjeval v Tesaloniki. S tem, ko je izrekel “naš evangelij je prišel”  je Pavel bolj dal poudarek na vsebino oznanila, v pomenu uresničenja Božjega klica, kot pa na nosilce vsebine; tako nas spomni, da je krščanstvo v svojem bistvu veselo oznanilo o Božji milosti in odrešenju, ki so ga že napovedovali preroki in se je udejanilo v Kristusu, čigar smrt in vstajenje ter mesijanska obljuba je posredovana vsem vernikom.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avzočnost Duha je tudi sicer osrednje dejstvo v Pavlovi izkušnji in je preizkus njegovega oznanjevanja.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vojilni zaimek “naš” lahko pomeni ali -misel, da je evangeljsko sporočilo enako potrebno tako apostolom kot vsem drugim ljudem, ali verjetneje - misel, da evangelij ni samo nekaj, kar oni poznajo le v teoriji, ampak tisto, kar so v praksi popolnoma osvojili. Ko Pavel pravi, da je k njim “prišel” evangelij hoče reči, da poseduje to oznanilo neko notranjo življensko silo in da niso to le prazne stvari. Evangelij se resnično oznanja s pomočjo besed, vendar Pavel vztrajno poudarja, da nikakršno besedičenje ne more v celoti razložiti učinkovitost tega evangelija, ker je prišel takorekoč v moč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orej evangelij ni le izpostavljanje neke ideje, temveč je delovanje neke sile; in sicer, kadar se evangelij oznanjuje je na delu Božja sila - Sveti Duh, katera je usmerjena na reševanje ljudi, osvobaja jih iz sil uničenja in jih usmerja v novo življenje. </w:t>
      </w:r>
    </w:p>
    <w:p>
      <w:pPr>
        <w:pStyle w:val="Normal"/>
        <w:rPr>
          <w:sz w:val="24"/>
          <w:szCs w:val="24"/>
        </w:rPr>
      </w:pPr>
      <w:r>
        <w:rPr>
          <w:sz w:val="24"/>
          <w:szCs w:val="24"/>
        </w:rPr>
        <w:t>Nato Pavel pravi, da je evangelij prišel s “popolno zanesljivostjo”, to pa je v grškem izvirniku najtesneje povezano s Sv. Duhom in nas usmerja na misel o tisti notranji zanesljivosti, ki je sad Duha in je dana tako apostolom kot njihovim spreobrnjencem.</w:t>
      </w:r>
      <w:r>
        <w:rPr>
          <w:rStyle w:val="FootnoteCharacters"/>
          <w:rStyle w:val="FootnoteAnchor"/>
          <w:sz w:val="24"/>
          <w:szCs w:val="24"/>
        </w:rPr>
        <w:footnoteReference w:id="7"/>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 Tes 2,14</w:t>
      </w:r>
    </w:p>
    <w:p>
      <w:pPr>
        <w:pStyle w:val="Normal"/>
        <w:rPr>
          <w:sz w:val="24"/>
          <w:szCs w:val="24"/>
        </w:rPr>
      </w:pPr>
      <w:r>
        <w:rPr>
          <w:sz w:val="24"/>
          <w:szCs w:val="24"/>
        </w:rPr>
        <w:t xml:space="preserve">“ </w:t>
      </w:r>
      <w:r>
        <w:rPr>
          <w:sz w:val="24"/>
          <w:szCs w:val="24"/>
        </w:rPr>
        <w:t xml:space="preserve">V to vas je tudi poklical po našem evangeliju, da bi prišli do slave našega Gospoda Jezusa Kristusa.” </w:t>
      </w:r>
    </w:p>
    <w:p>
      <w:pPr>
        <w:pStyle w:val="Normal"/>
        <w:rPr/>
      </w:pPr>
      <w:r>
        <w:rPr>
          <w:sz w:val="24"/>
          <w:szCs w:val="24"/>
        </w:rPr>
        <w:t>Pavel se v te</w:t>
      </w:r>
      <w:r>
        <w:rPr>
          <w:rFonts w:eastAsia="Times New Roman CE" w:cs="Times New Roman CE" w:ascii="Times New Roman CE" w:hAnsi="Times New Roman CE"/>
          <w:sz w:val="24"/>
          <w:szCs w:val="24"/>
        </w:rPr>
        <w:t>m odlomku zahvaljuje Bogu, ker jih je izvolil, da s posvečenjem Duha in z vero v Kristusa postanejo prvina odrešenja; da pa bi lahko postali prvina oderšenja pa jih je Bog poklical tudi po Pavlovem evangeliju.</w:t>
      </w:r>
    </w:p>
    <w:p>
      <w:pPr>
        <w:pStyle w:val="Normal"/>
        <w:rPr>
          <w:sz w:val="24"/>
          <w:szCs w:val="24"/>
        </w:rPr>
      </w:pPr>
      <w:r>
        <w:rPr>
          <w:rFonts w:eastAsia="Times New Roman CE" w:cs="Times New Roman CE" w:ascii="Times New Roman CE" w:hAnsi="Times New Roman CE"/>
          <w:sz w:val="24"/>
          <w:szCs w:val="24"/>
        </w:rPr>
        <w:t>V prejšnji vrstici Pavel odrešenje gleda kot nekaj, kar je bilo že od začetka del Božje misli. Sedaj pa usmerja pozornost na odvijanju tega odrešenja v času, jih poziva, ter gleda naprej na bodočo dovršitev vsega v slavi Gospoda našega Jezusa Kristusa. Vzporeja z Rim 8,29.30. Pavel da tukaj značilen p</w:t>
      </w:r>
      <w:r>
        <w:rPr>
          <w:sz w:val="24"/>
          <w:szCs w:val="24"/>
        </w:rPr>
        <w:t>oudarek na božjem klicu. Kadar se v Pavlovih Pismih pojavi glagol “poklicati” se pod tem razume, da je prišlo do odziva na ta klic.”</w:t>
      </w:r>
      <w:r>
        <w:rPr>
          <w:rStyle w:val="FootnoteCharacters"/>
          <w:rStyle w:val="FootnoteAnchor"/>
          <w:sz w:val="24"/>
          <w:szCs w:val="24"/>
        </w:rPr>
        <w:footnoteReference w:id="8"/>
      </w:r>
    </w:p>
    <w:p>
      <w:pPr>
        <w:pStyle w:val="Normal"/>
        <w:rPr>
          <w:sz w:val="24"/>
          <w:szCs w:val="24"/>
        </w:rPr>
      </w:pPr>
      <w:r>
        <w:rPr>
          <w:sz w:val="24"/>
          <w:szCs w:val="24"/>
        </w:rPr>
        <w:t>Besedna zveza “naš evangelij” se torej razlaga kot evangelij, ki je bil zaupan Pavlu in njegovim družabnikom (1 Tes 2,4) in katerega oznanjajo (Gal 2,2).</w:t>
      </w:r>
      <w:r>
        <w:rPr>
          <w:rStyle w:val="FootnoteCharacters"/>
          <w:rStyle w:val="FootnoteAnchor"/>
          <w:sz w:val="24"/>
          <w:szCs w:val="24"/>
        </w:rPr>
        <w:footnoteReference w:id="9"/>
      </w:r>
    </w:p>
    <w:p>
      <w:pPr>
        <w:pStyle w:val="Normal"/>
        <w:rPr>
          <w:sz w:val="24"/>
          <w:szCs w:val="24"/>
        </w:rPr>
      </w:pPr>
      <w:r>
        <w:rPr>
          <w:sz w:val="24"/>
          <w:szCs w:val="24"/>
        </w:rPr>
      </w:r>
    </w:p>
    <w:p>
      <w:pPr>
        <w:pStyle w:val="Normal"/>
        <w:rPr>
          <w:sz w:val="24"/>
          <w:szCs w:val="24"/>
        </w:rPr>
      </w:pPr>
      <w:r>
        <w:rPr>
          <w:sz w:val="24"/>
          <w:szCs w:val="24"/>
        </w:rPr>
        <w:t xml:space="preserve">Torej, ne gre za Pavlov evangelij, v smislu, da je on avtor evangelija, ampak gre za oznanjevanje Kristusovega evangelija, kjer je temelj Kristus ter njegova smrt in vstajenje, na podlagi katerega se gradi življenje Cerkve.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t je videti, začne poudarjati svoj evangelij, kadar pride do problemov in se stvari začnejo razbijati v osnovi. Evangelij je v bistvu to, kar stalno oznanja, oziroma kar že predpostavlja pri svojem oznanjevanju.</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i/>
          <w:i/>
          <w:iCs/>
          <w:sz w:val="24"/>
          <w:szCs w:val="24"/>
        </w:rPr>
      </w:pPr>
      <w:r>
        <w:rPr>
          <w:i/>
          <w:iCs/>
          <w:sz w:val="24"/>
          <w:szCs w:val="24"/>
        </w:rPr>
        <w:t>Gal 2, 11-21</w:t>
      </w:r>
    </w:p>
    <w:p>
      <w:pPr>
        <w:pStyle w:val="Normal"/>
        <w:rPr/>
      </w:pPr>
      <w:r>
        <w:rPr>
          <w:rFonts w:eastAsia="Times New Roman CE" w:cs="Times New Roman CE" w:ascii="Times New Roman CE" w:hAnsi="Times New Roman CE"/>
          <w:sz w:val="24"/>
          <w:szCs w:val="24"/>
        </w:rPr>
        <w:t>Pavlovo pismo Gal je Pavlov jezni odgovor na skupino neizkušenih cerkva, ki so se dale vplivati judovskim kristjanom, ki so oznanjali drug evangelij (Gal 1,8-9). Ta skupina cerkva, očitno pod pritiskom gorečih in nasilnih Judov v Palestini, je mislila, da</w:t>
      </w:r>
      <w:r>
        <w:rPr>
          <w:sz w:val="24"/>
          <w:szCs w:val="24"/>
        </w:rPr>
        <w:t xml:space="preserve"> se je potrebno popolnoma </w:t>
      </w:r>
      <w:r>
        <w:rPr>
          <w:rFonts w:eastAsia="Times New Roman CE" w:cs="Times New Roman CE" w:ascii="Times New Roman CE" w:hAnsi="Times New Roman CE"/>
          <w:sz w:val="24"/>
          <w:szCs w:val="24"/>
        </w:rPr>
        <w:t>spreobrniti v judovstvo, da bodo lahko ostali opravičeni pred Bogom na poslednji dan obračuna. Zahteve so bile, da morajo poganski Galačani sprejeti obrezo (Gal 2,3; 5,2-6), judovske svete praznike (Gal 4,10) in predpise glede hrane (Gal 2,11-14). Vse te zahteve Pavel imenuje dela postave, ki ne morejo narediti enega pravičnega pred Bogom (ker nihče ne more v celoti spolniti postave).</w:t>
      </w:r>
    </w:p>
    <w:p>
      <w:pPr>
        <w:pStyle w:val="Normal"/>
        <w:rPr/>
      </w:pPr>
      <w:r>
        <w:rPr>
          <w:rFonts w:eastAsia="Times New Roman CE" w:cs="Times New Roman CE" w:ascii="Times New Roman CE" w:hAnsi="Times New Roman CE"/>
          <w:sz w:val="24"/>
          <w:szCs w:val="24"/>
        </w:rPr>
        <w:t>Pismo Gal je eno pomembnejših kar se tiče Pavlovega odnosa do Postave. Pavel se tu zavzema za evangelij osvobojen, prost postave. Pavlovo razumevanje postave kot take pa ne moremo ločiti od njegove izkušnje osebnega spreobrnenja, ki je bistveno vplivala na njegovo teologijo. Na podlagi te izkušnje radikalnega spreobrnenja je pričel drugače vrednotiti postavo, kakor jo je razum</w:t>
      </w:r>
      <w:r>
        <w:rPr>
          <w:sz w:val="24"/>
          <w:szCs w:val="24"/>
        </w:rPr>
        <w:t>el pred spreobrnenj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jegova teologija evangelija prostega postave se je večinoma oblikovala v govornih spopadih z judovskimi kristjani o vlogi postave v pogansko-krščanskih skupnostih.</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AVLOVO SPREOBRNENJE</w:t>
      </w:r>
    </w:p>
    <w:p>
      <w:pPr>
        <w:pStyle w:val="Normal"/>
        <w:rPr>
          <w:sz w:val="24"/>
          <w:szCs w:val="24"/>
        </w:rPr>
      </w:pPr>
      <w:r>
        <w:rPr>
          <w:sz w:val="24"/>
          <w:szCs w:val="24"/>
        </w:rPr>
      </w:r>
    </w:p>
    <w:p>
      <w:pPr>
        <w:pStyle w:val="Normal"/>
        <w:rPr/>
      </w:pPr>
      <w:r>
        <w:rPr>
          <w:rFonts w:eastAsia="Times New Roman CE" w:cs="Times New Roman CE" w:ascii="Times New Roman CE" w:hAnsi="Times New Roman CE"/>
          <w:sz w:val="24"/>
          <w:szCs w:val="24"/>
        </w:rPr>
        <w:t>Močno je torej vplivalo na Pavlovo teologijo izkustvo Božjega razodetja na poti v Damask in rezultat tega Božjega posega je bilo  njegovo radikalno spreobrnenje. Najbolj je razširjeno mnenje, da njegova konverzija temelji zgolj na izkustvu pred Damaskom. Pavel je lahko spregledal šele, ko je po Božjem naročilu Hananija položil roke nanj in takrat je nadenj prišel Sveti Duh( Apd 9,17-18).  Šele v moči Svetega Duha je Pavel lahko v Damasku oznanjal, da je Jezus Božji Sin (Apd 9,20) in da je Mesija (Apd 9,22).  To pa je obenem temelj njegovega oznanje</w:t>
      </w:r>
      <w:r>
        <w:rPr>
          <w:sz w:val="24"/>
          <w:szCs w:val="24"/>
        </w:rPr>
        <w:t>va</w:t>
      </w:r>
      <w:r>
        <w:rPr>
          <w:rFonts w:eastAsia="Times New Roman CE" w:cs="Times New Roman CE" w:ascii="Times New Roman CE" w:hAnsi="Times New Roman CE"/>
          <w:sz w:val="24"/>
          <w:szCs w:val="24"/>
        </w:rPr>
        <w:t>nja evangelija, na katerem nadalje gradi svoje razlage o postavi, veri kot sredstvu za odrešenje, milosti ...Tudi vero razume kot dar šele v luči izkustva pred Damaskom.</w:t>
      </w:r>
    </w:p>
    <w:p>
      <w:pPr>
        <w:pStyle w:val="Normal"/>
        <w:rPr/>
      </w:pPr>
      <w:r>
        <w:rPr>
          <w:rFonts w:eastAsia="Times New Roman CE" w:cs="Times New Roman CE" w:ascii="Times New Roman CE" w:hAnsi="Times New Roman CE"/>
          <w:sz w:val="24"/>
          <w:szCs w:val="24"/>
        </w:rPr>
        <w:t>Radikalno se spremeni njegov razumevanje Cerkve, judovstva, predvsem pa Kristusa. Kakšno močno izkustvo tega Božjega razodetja je moralo biti, da je lahko prej tako goreč judovski preganjalec Cerkve (Flp 3, 6) začel priznavati Kristusa za Gospoda in Božje</w:t>
      </w:r>
      <w:r>
        <w:rPr>
          <w:sz w:val="24"/>
          <w:szCs w:val="24"/>
        </w:rPr>
        <w:t>ga Sina, in to gledano z vidika Juda. Tako pravi, da je sedaj Kristus zanj najvišja vre</w:t>
      </w:r>
      <w:r>
        <w:rPr>
          <w:rFonts w:eastAsia="Times New Roman CE" w:cs="Times New Roman CE" w:ascii="Times New Roman CE" w:hAnsi="Times New Roman CE"/>
          <w:sz w:val="24"/>
          <w:szCs w:val="24"/>
        </w:rPr>
        <w:t>dnota in ima vse prejšnje vrednote za smeti (Flp 3), vse njegovo življenje je osredotočeno na Kristusa, in tudi z vidika Kristusa gleda na postavo.</w:t>
      </w:r>
    </w:p>
    <w:p>
      <w:pPr>
        <w:pStyle w:val="Normal"/>
        <w:rPr/>
      </w:pPr>
      <w:r>
        <w:rPr>
          <w:rFonts w:eastAsia="Times New Roman CE" w:cs="Times New Roman CE" w:ascii="Times New Roman CE" w:hAnsi="Times New Roman CE"/>
          <w:sz w:val="24"/>
          <w:szCs w:val="24"/>
        </w:rPr>
        <w:t>V svojo obrambo,glede pravega evangelija in legitimnosti oznanjevanja, v pismu Gal, pravi, da evangelij, ki ga je oznanil ni po človeku, ampak mu ga je razodel sam Jezus Kristus (Gal 1,11-12), torej je evangelij prejel v Božjem razodetju pred Damaskom,  v</w:t>
      </w:r>
      <w:r>
        <w:rPr>
          <w:sz w:val="24"/>
          <w:szCs w:val="24"/>
        </w:rPr>
        <w:t xml:space="preserve"> videnju Kristusa samega in ne preko stebrov Cerkve (Gal 1,17).</w:t>
      </w:r>
    </w:p>
    <w:p>
      <w:pPr>
        <w:pStyle w:val="Normal"/>
        <w:rPr/>
      </w:pPr>
      <w:r>
        <w:rPr>
          <w:sz w:val="24"/>
          <w:szCs w:val="24"/>
        </w:rPr>
        <w:t>Velik poudarek daje Božji milosti, saj pravi,</w:t>
      </w:r>
      <w:r>
        <w:rPr>
          <w:rFonts w:eastAsia="Times New Roman CE" w:cs="Times New Roman CE" w:ascii="Times New Roman CE" w:hAnsi="Times New Roman CE"/>
          <w:sz w:val="24"/>
          <w:szCs w:val="24"/>
        </w:rPr>
        <w:t xml:space="preserve"> da je samo po Božji milosti postal kristjan in apostol (1 Kor 15,10), apostol poganov (Ef 3,2-8);  po Božji milosti sem to kar sem, ...(1 Kor 15,10) torej je tudi izkustvo milosti močno povezano z razodetjem Kristusa pred Damaskom. Torej, zavest lastne osebne poklicanosti od Boga smatra za največji dokaz Božje milosti. Svoja pisma pogostokrat začenja s tem temeljnim izkustvom, kar je obenem tudi najtrdnejša osnova za oznanjevanje poganom, ker ne gre več za članstvo v skupnosti po krvnih vezeh, ampak po m</w:t>
      </w:r>
      <w:r>
        <w:rPr>
          <w:sz w:val="24"/>
          <w:szCs w:val="24"/>
        </w:rPr>
        <w:t>il</w:t>
      </w:r>
      <w:r>
        <w:rPr>
          <w:rFonts w:eastAsia="Times New Roman CE" w:cs="Times New Roman CE" w:ascii="Times New Roman CE" w:hAnsi="Times New Roman CE"/>
          <w:sz w:val="24"/>
          <w:szCs w:val="24"/>
        </w:rPr>
        <w:t>osti, tudi njim, poganom, ki so bili poklicani po njegovem načrtu (Rim 8,28) je Bog omogočil odrešenje. Torej, po veri v Kristusa smo Božji sinovi (Gal 4,26).</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r>
    </w:p>
    <w:p>
      <w:pPr>
        <w:pStyle w:val="Normal"/>
        <w:rPr>
          <w:sz w:val="24"/>
          <w:szCs w:val="24"/>
        </w:rPr>
      </w:pPr>
      <w:r>
        <w:rPr>
          <w:sz w:val="24"/>
          <w:szCs w:val="24"/>
        </w:rPr>
        <w:t>POSTA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 ena izmed tem, ki se stalno pojavlja Pavlovih pismih in je tesno povezana z vprašanjem opravičenja oz. odrešenja. Na postavo gleda s poplnoma drugačnega vidika, tako poudarja, da je cilj vsega Kristus, katerega se ne da doseči s pravičnostjo, ki izvira po postavi, ampak s pravičnostjo po veri v Jezusa Kristusa (Flp 3,9) in da nas je Kristus odkupil od prekletstva postave, ko je umrl na križu (Gal 3,13), kar je bilo po postavi prekletstvo. Srčika postave kot take je ljubezen, ljubezen pa je Kristu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stava je s Kristusovim prihodom dovršila svojo nalogo, s Kristusom pa je nastopila vera, tako nismo več zavezani le njej (Gal 3,25). Poudari pa močno enotnost istega Božjega delovanja v obeh zavezah (Jezus je dopolnitev in dovršitev Sz).</w:t>
      </w:r>
    </w:p>
    <w:p>
      <w:pPr>
        <w:pStyle w:val="Normal"/>
        <w:rPr>
          <w:sz w:val="24"/>
          <w:szCs w:val="24"/>
        </w:rPr>
      </w:pPr>
      <w:r>
        <w:rPr>
          <w:sz w:val="24"/>
          <w:szCs w:val="24"/>
        </w:rPr>
        <w:t>Zavzema se za oznanjevanje evangelija prostega obvez posta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ab/>
        <w:tab/>
        <w:tab/>
        <w:tab/>
        <w:tab/>
        <w:tab/>
        <w:t>Pripravila Martina Kraljič</w:t>
      </w:r>
    </w:p>
    <w:sectPr>
      <w:footnotePr>
        <w:numFmt w:val="decimal"/>
      </w:footnote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več </w:t>
      </w:r>
      <w:r>
        <w:rPr/>
        <w:t xml:space="preserve">avtorjev, </w:t>
      </w:r>
      <w:r>
        <w:rPr>
          <w:i/>
          <w:iCs/>
        </w:rPr>
        <w:t>Dictionary of Paul and his Letters</w:t>
      </w:r>
      <w:r>
        <w:rPr/>
        <w:t>, Intervarsity Press,England 1993,369.</w:t>
      </w:r>
    </w:p>
  </w:footnote>
  <w:footnote w:id="3">
    <w:p>
      <w:pPr>
        <w:pStyle w:val="Footnote"/>
        <w:rPr/>
      </w:pPr>
      <w:r>
        <w:rPr>
          <w:rStyle w:val="FootnoteCharacters"/>
        </w:rPr>
        <w:footnoteRef/>
      </w:r>
      <w:r>
        <w:rPr/>
        <w:t xml:space="preserve"> </w:t>
      </w:r>
      <w:r>
        <w:rPr/>
        <w:t>Prim. Emerton, Cranfield,The international critical commentary:</w:t>
      </w:r>
      <w:r>
        <w:rPr>
          <w:i/>
          <w:iCs/>
        </w:rPr>
        <w:t>The epistle to the Romans</w:t>
      </w:r>
      <w:r>
        <w:rPr/>
        <w:t>,T.&amp; T. Clark Limited, Edinburgh 1979, 163.</w:t>
      </w:r>
    </w:p>
  </w:footnote>
  <w:footnote w:id="4">
    <w:p>
      <w:pPr>
        <w:pStyle w:val="Footnote"/>
        <w:rPr/>
      </w:pPr>
      <w:r>
        <w:rPr>
          <w:rStyle w:val="FootnoteCharacters"/>
        </w:rPr>
        <w:footnoteRef/>
      </w:r>
      <w:r>
        <w:rPr/>
        <w:t xml:space="preserve"> </w:t>
      </w:r>
      <w:r>
        <w:rPr/>
        <w:t>Prim. Emerton, Cranfield, n.d.,810.</w:t>
      </w:r>
    </w:p>
  </w:footnote>
  <w:footnote w:id="5">
    <w:p>
      <w:pPr>
        <w:pStyle w:val="Footnote"/>
        <w:rPr/>
      </w:pPr>
      <w:r>
        <w:rPr>
          <w:rStyle w:val="FootnoteCharacters"/>
        </w:rPr>
        <w:footnoteRef/>
      </w:r>
      <w:r>
        <w:rPr/>
        <w:t xml:space="preserve"> </w:t>
      </w:r>
      <w:r>
        <w:rPr/>
        <w:t>Prim. Guthre,</w:t>
      </w:r>
      <w:r>
        <w:rPr>
          <w:i/>
          <w:iCs/>
        </w:rPr>
        <w:t xml:space="preserve"> Pastoralne Pavlove poslaniceTimoteju i Titu</w:t>
      </w:r>
      <w:r>
        <w:rPr/>
        <w:t>, Dobra Vest, Novi Sad 1983, 131.</w:t>
      </w:r>
    </w:p>
  </w:footnote>
  <w:footnote w:id="6">
    <w:p>
      <w:pPr>
        <w:pStyle w:val="Footnote"/>
        <w:rPr/>
      </w:pPr>
      <w:r>
        <w:rPr>
          <w:rStyle w:val="FootnoteCharacters"/>
        </w:rPr>
        <w:footnoteRef/>
      </w:r>
      <w:r>
        <w:rPr/>
        <w:t xml:space="preserve"> </w:t>
      </w:r>
      <w:r>
        <w:rPr/>
        <w:t>Prim. The international critical commentary:</w:t>
      </w:r>
      <w:r>
        <w:rPr>
          <w:i/>
          <w:iCs/>
        </w:rPr>
        <w:t>Epistles of St. Paul to the Thessalonians</w:t>
      </w:r>
      <w:r>
        <w:rPr/>
        <w:t>, T.&amp; T. Clark Limited, Edinburgh, 80.</w:t>
      </w:r>
    </w:p>
  </w:footnote>
  <w:footnote w:id="7">
    <w:p>
      <w:pPr>
        <w:pStyle w:val="Footnote"/>
        <w:rPr/>
      </w:pPr>
      <w:r>
        <w:rPr>
          <w:rStyle w:val="FootnoteCharacters"/>
        </w:rPr>
        <w:footnoteRef/>
      </w:r>
      <w:r>
        <w:rPr/>
        <w:t xml:space="preserve"> </w:t>
      </w:r>
      <w:r>
        <w:rPr/>
        <w:t>Prim. Morris,</w:t>
      </w:r>
      <w:r>
        <w:rPr>
          <w:i/>
          <w:iCs/>
        </w:rPr>
        <w:t xml:space="preserve"> Solunjanima 1 i 2</w:t>
      </w:r>
      <w:r>
        <w:rPr/>
        <w:t>, Dobra Vest, Novi Sad 1984, 42.</w:t>
      </w:r>
    </w:p>
  </w:footnote>
  <w:footnote w:id="8">
    <w:p>
      <w:pPr>
        <w:pStyle w:val="Footnote"/>
        <w:rPr/>
      </w:pPr>
      <w:r>
        <w:rPr>
          <w:rStyle w:val="FootnoteCharacters"/>
        </w:rPr>
        <w:footnoteRef/>
      </w:r>
      <w:r>
        <w:rPr/>
        <w:t xml:space="preserve"> </w:t>
      </w:r>
      <w:r>
        <w:rPr/>
        <w:t>Prim. Morris, n.d.,143.</w:t>
      </w:r>
    </w:p>
  </w:footnote>
  <w:footnote w:id="9">
    <w:p>
      <w:pPr>
        <w:pStyle w:val="Footnote"/>
        <w:rPr/>
      </w:pPr>
      <w:r>
        <w:rPr>
          <w:rStyle w:val="FootnoteCharacters"/>
        </w:rPr>
        <w:footnoteRef/>
      </w:r>
      <w:r>
        <w:rPr/>
        <w:t xml:space="preserve"> </w:t>
      </w:r>
      <w:r>
        <w:rPr/>
        <w:t>Prim. The international critical commentary:</w:t>
      </w:r>
      <w:r>
        <w:rPr>
          <w:i/>
          <w:iCs/>
        </w:rPr>
        <w:t>Epistles of St. Paul to the Thessalonians</w:t>
      </w:r>
      <w:r>
        <w:rPr/>
        <w:t>, T.&amp; T. Clark Limited, Edinburgh, 79.</w:t>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20:13:00Z</dcterms:created>
  <dc:creator>Študent 1</dc:creator>
  <dc:description/>
  <dc:language>en-US</dc:language>
  <cp:lastModifiedBy>Matjaž</cp:lastModifiedBy>
  <dcterms:modified xsi:type="dcterms:W3CDTF">2001-03-15T20:13:00Z</dcterms:modified>
  <cp:revision>2</cp:revision>
  <dc:subject/>
  <dc:title>PAVLOV EVANGELIJ</dc:title>
</cp:coreProperties>
</file>