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u w:val="single"/>
        </w:rPr>
      </w:pPr>
      <w:r>
        <w:rPr>
          <w:b/>
          <w:bCs/>
          <w:sz w:val="36"/>
          <w:u w:val="single"/>
        </w:rPr>
        <w:t>Prvo pismo Korinčanom</w:t>
      </w:r>
    </w:p>
    <w:p>
      <w:pPr>
        <w:pStyle w:val="Normal"/>
        <w:rPr>
          <w:b/>
          <w:b/>
          <w:bCs/>
          <w:sz w:val="36"/>
          <w:u w:val="single"/>
        </w:rPr>
      </w:pPr>
      <w:r>
        <w:rPr>
          <w:b/>
          <w:bCs/>
          <w:sz w:val="36"/>
          <w:u w:val="single"/>
        </w:rPr>
      </w:r>
    </w:p>
    <w:p>
      <w:pPr>
        <w:pStyle w:val="Normal"/>
        <w:rPr>
          <w:b/>
          <w:b/>
          <w:bCs/>
          <w:sz w:val="28"/>
        </w:rPr>
      </w:pPr>
      <w:r>
        <w:rPr>
          <w:b/>
          <w:bCs/>
          <w:sz w:val="28"/>
        </w:rPr>
        <w:t xml:space="preserve">1. Mesto Korint </w:t>
      </w:r>
    </w:p>
    <w:p>
      <w:pPr>
        <w:pStyle w:val="TextBody"/>
        <w:rPr/>
      </w:pPr>
      <w:r>
        <w:rPr/>
        <w:t xml:space="preserve">Korint je ležal na južni strani korintskega zaliva, na peloponeški strani korintske ožine. Mesto je nadziralo zaliv z dvema pristaniščema: Lecaemus, ki je Korint odpiralo na zahod in, usmerjeno proti vzhodu. </w:t>
      </w:r>
    </w:p>
    <w:p>
      <w:pPr>
        <w:pStyle w:val="TextBody"/>
        <w:rPr/>
      </w:pPr>
      <w:r>
        <w:rPr/>
        <w:t xml:space="preserve">Ozemlje na tem predelu je dokaj razgibano: obalne ravnice, ki imajo obilo padavin in so zato dobro rodovitne; relativno ravna območja nekoliko proč od obale ravno tako dobro namočena; območja položnih rodovitnih hribou; in gorski predeli. Od teh je bila najbolj znana gora Acrocorint, ki se kaže kot mestna trdnjava. </w:t>
      </w:r>
    </w:p>
    <w:p>
      <w:pPr>
        <w:pStyle w:val="Normal"/>
        <w:jc w:val="both"/>
        <w:rPr/>
      </w:pPr>
      <w:r>
        <w:rPr/>
      </w:r>
    </w:p>
    <w:p>
      <w:pPr>
        <w:pStyle w:val="Normal"/>
        <w:rPr>
          <w:b/>
          <w:b/>
          <w:bCs/>
          <w:sz w:val="28"/>
        </w:rPr>
      </w:pPr>
      <w:r>
        <w:rPr>
          <w:b/>
          <w:bCs/>
          <w:sz w:val="28"/>
        </w:rPr>
        <w:t>2. Umestitev v zgodovinsko situacijo</w:t>
      </w:r>
    </w:p>
    <w:p>
      <w:pPr>
        <w:pStyle w:val="Normal"/>
        <w:jc w:val="both"/>
        <w:rPr/>
      </w:pPr>
      <w:r>
        <w:rPr/>
        <w:t>Prvotno Grško mesto so porušili Rimljani okoli leta 146 pr. K., a ga je Julij Cezar ponovno postavil in ustanovil rimsko kolonijo (okoli leta 44 pr. K.). Že pod Avgustom (okoli leta 0) je zraslo veliko kozmopolitansko mesto s približno 400,000-500,000 prebivalci in je postalo glavno mesto province Ahaje. Za časa Pavlovega obiska je bil tam prokonzul Galion. Bil starejši brat filozofa Seneka in stric rimskega pesnika Lukana; po naravi zelo blagega značaja in rahlega zdravja.</w:t>
      </w:r>
      <w:r>
        <w:rPr>
          <w:rStyle w:val="FootnoteCharacters"/>
          <w:rStyle w:val="FootnoteAnchor"/>
        </w:rPr>
        <w:footnoteReference w:id="2"/>
      </w:r>
      <w:r>
        <w:rPr/>
        <w:t xml:space="preserve"> </w:t>
      </w:r>
    </w:p>
    <w:p>
      <w:pPr>
        <w:pStyle w:val="Normal"/>
        <w:jc w:val="both"/>
        <w:rPr/>
      </w:pPr>
      <w:r>
        <w:rPr>
          <w:rStyle w:val="FootnoteCharacters"/>
          <w:rStyle w:val="FootnoteAnchor"/>
        </w:rPr>
        <w:footnoteReference w:id="3"/>
      </w:r>
      <w:r>
        <w:rPr/>
        <w:t>Korint je bil tako uspešen, da ga je Plutarh, pisatelj drugega stoletja, poimenoval kot eno izmed treh ekonomskih centrov Grčije. Zgodovinar Stabo je napisal, da je »Korint imenovan 'premožen' zaradi njegove trgovine, odkar je postavljen na ožini in je gospodar nad dvema pristaniščema, od katerih ena vodi v Azijo, drugo pa v Italijo; in omogoča enostavno izmenjevanje blaga obeh dežel, ki sta tako oddaljene druga od druge.« Korintska ekonomija je imela bolj razvejano mrežo kot večina ostalih rimskih kolonij. Poleg poljedelstva je cvetela tudi proizvodnja in predelava brona, posebno poznane pa so bile ožinske igre. To je bil zelo velik dogodek, ki se je odvijal vsake dve leti v slavo Pozeidonu, bogu morja, konjev in potresov. Ko je bil Pavel v Korintu so se prav gotovo vršile saj nagovarja, »da tisti, ki tečejo na tekališču, res vsi tečejo, da pa le eden dobi nagrado... Vsak tekmovalec pa se vsemu odreče, ôni, da prejmejo venec, ki ovene, mi pa nevenljivega« (1 Kor 10,24.25). Na igrah so sodelovali moški in ženske v različnih panogah, tako v atletiki, kot tudi v intelektualnih tekmovanjih. Vse so spremljali glasbeni koncerti in gledališke predstave.</w:t>
      </w:r>
    </w:p>
    <w:p>
      <w:pPr>
        <w:pStyle w:val="Normal"/>
        <w:jc w:val="both"/>
        <w:rPr/>
      </w:pPr>
      <w:r>
        <w:rPr/>
        <w:t>Latinski pesnik Horacij poroča, da »ni bilo dovoljeno vsem pristati v Korintu«; se pravi, da si vsak ni mogel privoščiti vseh priložnosti za zapravljanje, ki so se jim ponujale. S tem je namigoval na visoke terjatve ki so jih zahtevali ob vhodu v Afroditino svetišče, ki je stalo na Akrokorintu in je bilo v njegovi službi čez tisoč duhovnic (prostitutk). Po mnenju enih naj bi šlo za obredno prostitucijo, drugi pa menijo, da je to obstajalo samo ob nekaterih velikih orgijastičnih praznikihKorint je dolgoval začetni uspeh pomorskim potem, ki so potekale preko njegovega ozemlja in jih je s pridom izkoriščal z dvema omenjenima pristaniščima, saj je bila to najkrajša pot med Malo Azijo in Rimom. Ker je korintska ožina dolga le nekaj kilometrov, so že Rimljani poizkušali izkopati prekop. Dela se je lotil Neron vendar mu s takratno opremo projekt ni uspel. Namesto tega so imeli drčo, po kateri so pretovorili ladje iz ene strani zaliva na drugega. Korintski prekop so uspešno izkopali konec prejšnjega stoletja.</w:t>
      </w:r>
    </w:p>
    <w:p>
      <w:pPr>
        <w:pStyle w:val="Normal"/>
        <w:jc w:val="both"/>
        <w:rPr/>
      </w:pPr>
      <w:r>
        <w:rPr/>
        <w:t xml:space="preserve">Korint, prestolnica rimske Ahaje je bilo bogato mesto in je s svojim bliščem pritegnilo svetovljansko prebivalstvo. Prispeli so iz raznih koncev Sredozemlja, se ukvarjali predvsem s trgovino in prakticirali vse tedanje religije.  Dobra tretjina prebivalstva so bili svobodnjaki ali osvobojenci, ravno toliko naj bi bilo tudi sužnjev. </w:t>
      </w:r>
    </w:p>
    <w:p>
      <w:pPr>
        <w:pStyle w:val="Normal"/>
        <w:jc w:val="both"/>
        <w:rPr>
          <w:b/>
          <w:b/>
          <w:bCs/>
        </w:rPr>
      </w:pPr>
      <w:r>
        <w:rPr>
          <w:b/>
          <w:bCs/>
        </w:rPr>
      </w:r>
    </w:p>
    <w:p>
      <w:pPr>
        <w:pStyle w:val="Normal"/>
        <w:jc w:val="both"/>
        <w:rPr>
          <w:b/>
          <w:b/>
          <w:bCs/>
        </w:rPr>
      </w:pPr>
      <w:r>
        <w:rPr>
          <w:b/>
          <w:bCs/>
        </w:rPr>
        <w:t>Kristjani v Korintu:</w:t>
      </w:r>
    </w:p>
    <w:p>
      <w:pPr>
        <w:pStyle w:val="Normal"/>
        <w:jc w:val="both"/>
        <w:rPr/>
      </w:pPr>
      <w:r>
        <w:rPr/>
        <w:t xml:space="preserve">Kristjani v Korintu so bili ekonomsko gledano zelo razslojeni. Skupnost je vsebovala bogate ljudi, trgovce, sužnje, nekdanje sužnje... Vendar čeprav so bili nekateri premožni, niso imeli visokega statusa; bili so kot »novi bogataši« današnjih dni. Največ kristjanov je bilo iz vrst Judov. Ti so bili bolj kozmopolitski in multikulturni, kot tisti iz Palestine. Večina jih je zaradi preganjanj prišla iz Rima leta 49 po K. Prav izmed njih si je Pavel poiskal dva – Akvilo in Priskilo, v čigar hiši so se zbirali (Apd 18,1-12). Da so bili med kristjani tudi pogani izpričujejo številni odlomki kot npr. že omenjeni  (1 Kor 10,24.25) o igrah. Za časa Pavlovega delovanja je bilo okoli 150-200 kristjanov, ki so živeli v velikih družinskih skupnostih in se zbirali k daritvam po hišnih cerkvah.  </w:t>
      </w:r>
    </w:p>
    <w:p>
      <w:pPr>
        <w:pStyle w:val="Normal"/>
        <w:jc w:val="both"/>
        <w:rPr/>
      </w:pPr>
      <w:r>
        <w:rPr/>
      </w:r>
    </w:p>
    <w:p>
      <w:pPr>
        <w:pStyle w:val="Normal"/>
        <w:jc w:val="both"/>
        <w:rPr>
          <w:b/>
          <w:b/>
          <w:bCs/>
          <w:sz w:val="28"/>
        </w:rPr>
      </w:pPr>
      <w:r>
        <w:rPr>
          <w:b/>
          <w:bCs/>
          <w:sz w:val="28"/>
        </w:rPr>
        <w:t xml:space="preserve">3. Kraj in čas nastanka pisma </w:t>
      </w:r>
    </w:p>
    <w:p>
      <w:pPr>
        <w:pStyle w:val="Normal"/>
        <w:jc w:val="both"/>
        <w:rPr>
          <w:b/>
          <w:b/>
          <w:bCs/>
          <w:sz w:val="16"/>
        </w:rPr>
      </w:pPr>
      <w:r>
        <w:rPr>
          <w:b/>
          <w:bCs/>
          <w:sz w:val="16"/>
        </w:rPr>
      </w:r>
    </w:p>
    <w:p>
      <w:pPr>
        <w:pStyle w:val="Normal"/>
        <w:jc w:val="both"/>
        <w:rPr/>
      </w:pPr>
      <w:r>
        <w:rPr/>
        <w:t>V 1 Kor 16,8 je za mesto pisanja pisma naveden Efez: »V Efezu se bom zadrževal do binkošti« in leži na Z obali Male Azije. Pri branju pisma velja imeti v mislih, da ni bila pisana v mirnih okoliščinah, ampak sredi burnega dela, katerega se Pavel ponižno omeni v naslednji vrstici: »ker so se mi odprla velika vrata za delovanje, pa tudi nasprotnikov je veliko«. Kako mučne so morale biti apostolu te skrbi za Korint sredi težkega dela v Efezu, kako je moralo vse to sumničenje žalostiti tega, ki se je do konca razdajal za Kristusa.</w:t>
      </w:r>
      <w:r>
        <w:rPr>
          <w:rStyle w:val="FootnoteCharacters"/>
          <w:rStyle w:val="FootnoteAnchor"/>
        </w:rPr>
        <w:footnoteReference w:id="4"/>
      </w:r>
      <w:r>
        <w:rPr/>
        <w:t xml:space="preserve"> </w:t>
      </w:r>
    </w:p>
    <w:p>
      <w:pPr>
        <w:pStyle w:val="Normal"/>
        <w:jc w:val="both"/>
        <w:rPr/>
      </w:pPr>
      <w:r>
        <w:rPr/>
        <w:t xml:space="preserve">Podobnost med mestoma ni težko najti. Tudi v Efezu so prebivali Judje in Grki »To se je razvedelo med vsemi Grki in Judi, ki so prebivali v Efezu« (Apd 19,17); »Gospodova beseda se je močno širila« po Efezu (Apd 19,20), ravno tako v Korintu: »In tudi veliko Korinčanov, ki so ga slišali, je verovalo in se dalo krstiti.« (1Kor 18,8); V Efezu se je dvignil »nemir« (Apd 20,1), v Korintu »so se Judje kakor en mož dvignili zoper Pavla, ga privlekli pred sodišče« (1Kor 18,12)… </w:t>
      </w:r>
    </w:p>
    <w:p>
      <w:pPr>
        <w:pStyle w:val="Normal"/>
        <w:jc w:val="both"/>
        <w:rPr/>
      </w:pPr>
      <w:r>
        <w:rPr/>
        <w:t>Pavel v Apd 18, 22 zaključi drugo misijonsko potovanje (obišče npr. Korint, Efez) v Cezareji.  V naslednji vrstici že obiskuje kraje Galačanov in začenja tretje misijonsko potovanje. Da lahko določimo čas nastanka pisma imamo na voljo zanesljiv podatek iz rimskih virov. Spet lahko pokličemo v spomin Galiona, prokonzula v Korintu. »Napis v Delfih, ki so ga odkrili 1905, trdno določa točko Pavlovega bivanja v Korintu: »Tiberij Klavdij, Cezar Avgust Germanik, vrhovni svečenik, v dvanajstem letu svojega tribunata, šestindvajsetič potrjen za cesarja, pozdravljam delfiško mesto… moj prijatelj Lucij Julij Galion me obvešča…« Cesar Klavdij, za katerega vemo letnica vladanja, omenja Galiona, pred katerega so privedli Pavla po 18-mesečnem bivanju v Korintu (Apd 18,11.12) »Ostal je tam eno leto in šest mesecev ter med njimi učil Božjo besedo. Ko pa je bil Galíon cesarski namestnik v Ahaji, so se Judje kakor en mož dvignili zoper Pavla, ga privlekli pred sodišče«. Dvanajsto leto vladanja cesarja je izpričana med januarjem leta 52 in avgustom istega leta. Ker prokonzulska služba traja eno leto, začenši z majam, lahko trdimo, da je bil Galion od maja 51 do maja 52. Pavla so pripeljali k njemu spomladi 52.«</w:t>
      </w:r>
      <w:r>
        <w:rPr>
          <w:rStyle w:val="FootnoteCharacters"/>
          <w:rStyle w:val="FootnoteAnchor"/>
        </w:rPr>
        <w:footnoteReference w:id="5"/>
      </w:r>
      <w:r>
        <w:rPr/>
        <w:t xml:space="preserve"> Za pot iz Korinta v drugem potovanju, preko Efeza v Cezarejo, nato v tretjem potovanju nazaj do Efeza, je potreboval okoli devet mesecev. Tako postavimo njegov prihod v Efez na začetek leta 53. Tam je ostal dve leti in tri mesece, kot je izpričano v Apostolskih delih: »Nato je šel v shodnico, tam je kake tri mesece pogumno govoril« (Apd 19,4) in še »dve leti, tako da so vsi, ki so prebivali v Aziji, Judje in Grki, lahko slišali Gospodovo besedo« (Apd 19,10). Ko je odšel iz Efeza je bila pomlad 18. nisana leta 55, kot je zapisano v 1 Kor 16,8 »v Efezu se bom zadrževal do binkošti«. Glede na ta podatek je mogoče sklepati, da pismo ni bilo napisano pred začetkom istega leta. Na drugem mestu tudi spominja na pashalno (velikonočno) jagnje: »Postrgajte stari kvas, da boste novo testo, ker ste nekvašeni. Kristus, naše pashalno jagnje, je bil namreč žrtvovan…« (1 Kor 5,7). Iz obojega lahko sklepamo, da je pismo narekoval okoli praznovanja pashe 13. nisana, torej ne dolgo pred odhodom spomladi leta 55. </w:t>
      </w:r>
    </w:p>
    <w:p>
      <w:pPr>
        <w:pStyle w:val="Normal"/>
        <w:jc w:val="both"/>
        <w:rPr/>
      </w:pPr>
      <w:r>
        <w:rPr/>
      </w:r>
    </w:p>
    <w:p>
      <w:pPr>
        <w:pStyle w:val="Normal"/>
        <w:rPr/>
      </w:pPr>
      <w:r>
        <w:rPr/>
        <w:t xml:space="preserve"> </w:t>
      </w:r>
      <w:r>
        <w:rPr>
          <w:b/>
          <w:bCs/>
          <w:sz w:val="28"/>
        </w:rPr>
        <w:t>4. Problemi prve skupnosti omenjeni v pismu</w:t>
      </w:r>
    </w:p>
    <w:p>
      <w:pPr>
        <w:pStyle w:val="Normal"/>
        <w:rPr>
          <w:b/>
          <w:b/>
          <w:bCs/>
          <w:sz w:val="16"/>
        </w:rPr>
      </w:pPr>
      <w:r>
        <w:rPr>
          <w:b/>
          <w:bCs/>
          <w:sz w:val="16"/>
        </w:rPr>
      </w:r>
    </w:p>
    <w:p>
      <w:pPr>
        <w:pStyle w:val="TextBody"/>
        <w:rPr/>
      </w:pPr>
      <w:r>
        <w:rPr/>
        <w:t>Zapleteno situacijo v Korintu je Pavel poskušal reševati že v enem predhodnem pismu (ki na žalost ni ohranjeno), kar pa očitno ni zadoščalo. Tekst v 1 Kot 5,9-13 prikazuje, da se v tem pismu ni ukvarjal toliko o vprašanjih nauka, kot o praksi življenja skupnosti. Ta je v svoji sredi trpela »brate«, ki so živeli v očitnih in težkih grehih, predvsem v seksualni razuzdanosti. V takem sinkretističnem in kozmopolitskem okolju, kot je bilo predstavljeno, gotovo ni bilo težko zaiti v kalne vode. Pavel opozarja, da je potreba prekiniti prijateljstvo s takimi ljudmi, kar pa so kristjani narobe razumeli in opozorilo imeli za nemogoče. Prihajalo je do resnih zoperstavljanj in nezaupanja do njega. Vendar se je skupnost, kot celota, še vedno zavedala, da je Pavel njen duhovni oče in je bila nanj tudi navezana. Izgubilo se je tudi tretje pismo; naše 2 Korinčanom, pa je Pavel napisal kot 4.</w:t>
      </w:r>
    </w:p>
    <w:p>
      <w:pPr>
        <w:pStyle w:val="TextBody"/>
        <w:rPr>
          <w:b/>
          <w:b/>
          <w:bCs/>
        </w:rPr>
      </w:pPr>
      <w:r>
        <w:rPr>
          <w:b/>
          <w:bCs/>
        </w:rPr>
      </w:r>
    </w:p>
    <w:p>
      <w:pPr>
        <w:pStyle w:val="TextBody"/>
        <w:rPr>
          <w:b/>
          <w:b/>
          <w:bCs/>
        </w:rPr>
      </w:pPr>
      <w:r>
        <w:rPr>
          <w:b/>
          <w:bCs/>
        </w:rPr>
        <w:t>Problemi povezani z avtoritetami v 1 Kor:</w:t>
      </w:r>
    </w:p>
    <w:p>
      <w:pPr>
        <w:pStyle w:val="Normal"/>
        <w:numPr>
          <w:ilvl w:val="0"/>
          <w:numId w:val="2"/>
        </w:numPr>
        <w:jc w:val="both"/>
        <w:rPr/>
      </w:pPr>
      <w:r>
        <w:rPr/>
        <w:t>Prvi problem razdeljenosti se nakaže takoj po uvodu: »Rotim vas bratje v imenu našega Gospoda Jezusa Kristusa: vsi govorite isto in med vami naj ne bo razprtij.« (1 Kor 1,10). V skupnosti je prihajalo do delitev na razna apostolska izročila, Pavel jih vpraša »mar je Kristus razdeljen?« (1 Kor 1,13a)</w:t>
      </w:r>
    </w:p>
    <w:p>
      <w:pPr>
        <w:pStyle w:val="Normal"/>
        <w:numPr>
          <w:ilvl w:val="0"/>
          <w:numId w:val="2"/>
        </w:numPr>
        <w:jc w:val="both"/>
        <w:rPr/>
      </w:pPr>
      <w:r>
        <w:rPr/>
        <w:t>Zaradi dvomov, sumničenj se začne Pavlova avtoriteta krhati. »Imejte nas vendar za Kristusove služabnike, za oskrbnike Božjih skrivnosti« (1 Kor 4,1), stavek nakazuje zavedanje poslanstva, ki si ga Pavel ni izbral sam, odločil ga je Bog. V poglavju zelo avtoritativno zagovarja apostolstvo in zaključuje, »kaj vam je ljubše? Da pridem k vam s palico…«</w:t>
      </w:r>
    </w:p>
    <w:p>
      <w:pPr>
        <w:pStyle w:val="Normal"/>
        <w:ind w:left="360" w:hanging="0"/>
        <w:jc w:val="both"/>
        <w:rPr>
          <w:b/>
          <w:b/>
          <w:bCs/>
        </w:rPr>
      </w:pPr>
      <w:r>
        <w:rPr>
          <w:b/>
          <w:bCs/>
        </w:rPr>
        <w:t>Težave prinesene iz okolja:</w:t>
      </w:r>
    </w:p>
    <w:p>
      <w:pPr>
        <w:pStyle w:val="Normal"/>
        <w:numPr>
          <w:ilvl w:val="0"/>
          <w:numId w:val="2"/>
        </w:numPr>
        <w:jc w:val="both"/>
        <w:rPr/>
      </w:pPr>
      <w:r>
        <w:rPr/>
        <w:t xml:space="preserve">Kristjani so živeli v poganskem okolju, kar gotovo ni vplivalo nanje pozitivno. To so razumeli tudi na koncilu v Jeruzalemu, kjer so bili do poganov zelo blagi (Apd 15,19). Vendar so nekateri šli preko mere. »Nasploh je slišati, da je med vami nečistovanje, in sicer takšno, kakršnega niti med pogani ni, da namreč nekdo živi z ženo svojega očeta.« (1 Kor 5,1). </w:t>
      </w:r>
    </w:p>
    <w:p>
      <w:pPr>
        <w:pStyle w:val="Normal"/>
        <w:numPr>
          <w:ilvl w:val="0"/>
          <w:numId w:val="2"/>
        </w:numPr>
        <w:jc w:val="both"/>
        <w:rPr/>
      </w:pPr>
      <w:r>
        <w:rPr/>
        <w:t>V Grčiji so razne filozofske smeri učile relativizem. Zavedajoč se pogubnih vpilvou epikureizma, stoicizma skepticizma Pavel opozarja «</w:t>
      </w:r>
      <w:r>
        <w:rPr>
          <w:rFonts w:eastAsia="MS Mincho;ＭＳ 明朝" w:cs="MS Mincho;ＭＳ 明朝" w:ascii="MS Mincho;ＭＳ 明朝" w:hAnsi="MS Mincho;ＭＳ 明朝"/>
        </w:rPr>
        <w:t>"</w:t>
      </w:r>
      <w:r>
        <w:rPr/>
        <w:t>Vse mi je dovoljeno</w:t>
      </w:r>
      <w:r>
        <w:rPr>
          <w:rFonts w:eastAsia="MS Mincho;ＭＳ 明朝" w:cs="MS Mincho;ＭＳ 明朝" w:ascii="MS Mincho;ＭＳ 明朝" w:hAnsi="MS Mincho;ＭＳ 明朝"/>
        </w:rPr>
        <w:t>"</w:t>
      </w:r>
      <w:r>
        <w:rPr/>
        <w:t xml:space="preserve">, vendar ni vse koristno! </w:t>
      </w:r>
      <w:r>
        <w:rPr>
          <w:rFonts w:eastAsia="MS Mincho;ＭＳ 明朝" w:cs="MS Mincho;ＭＳ 明朝" w:ascii="MS Mincho;ＭＳ 明朝" w:hAnsi="MS Mincho;ＭＳ 明朝"/>
        </w:rPr>
        <w:t>"</w:t>
      </w:r>
      <w:r>
        <w:rPr/>
        <w:t>Vse mi je dovoljeno</w:t>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w:t>
      </w:r>
      <w:r>
        <w:rPr/>
        <w:t xml:space="preserve"> toda jaz se ne bom dal ničemur podvreči!« (1 Kor 6, 12).</w:t>
      </w:r>
    </w:p>
    <w:p>
      <w:pPr>
        <w:pStyle w:val="Normal"/>
        <w:ind w:left="360" w:hanging="0"/>
        <w:jc w:val="both"/>
        <w:rPr/>
      </w:pPr>
      <w:r>
        <w:rPr>
          <w:b/>
          <w:bCs/>
        </w:rPr>
        <w:t xml:space="preserve">Problemi zastavljeni Pavlu v pismu z vprašanji: </w:t>
      </w:r>
    </w:p>
    <w:p>
      <w:pPr>
        <w:pStyle w:val="Normal"/>
        <w:numPr>
          <w:ilvl w:val="0"/>
          <w:numId w:val="2"/>
        </w:numPr>
        <w:jc w:val="both"/>
        <w:rPr/>
      </w:pPr>
      <w:r>
        <w:rPr/>
        <w:t>Za tedanje razmere je bilo poglavje o zakonu gotovo nekaj težko razumljivega. Perečo temo Pavel počasi in sistematično obdela. Vodilne misli so trdnost zakonske zveze; »naj vsak živi tako, kakor mu je odmeril Gospod in kakor je koga poklical Bog« (1 Kor 7, 17); dostojanstvo samskosti.</w:t>
      </w:r>
    </w:p>
    <w:p>
      <w:pPr>
        <w:pStyle w:val="Normal"/>
        <w:numPr>
          <w:ilvl w:val="0"/>
          <w:numId w:val="2"/>
        </w:numPr>
        <w:jc w:val="both"/>
        <w:rPr/>
      </w:pPr>
      <w:r>
        <w:rPr/>
        <w:t>Postavlja se vprašanje malikovalstva. Pavel je zelo popustljiv, saj darovano meso dovoli jesti, močno pa zabičuje »zato, ljubi, bežite od malikovanja« (1 Kor 10,14). Očitno je bilo malikovalstvo mamljiva razvada.</w:t>
      </w:r>
    </w:p>
    <w:p>
      <w:pPr>
        <w:pStyle w:val="Normal"/>
        <w:numPr>
          <w:ilvl w:val="0"/>
          <w:numId w:val="2"/>
        </w:numPr>
        <w:jc w:val="both"/>
        <w:rPr/>
      </w:pPr>
      <w:r>
        <w:rPr/>
        <w:t>Skrbi jih nošenje pokrival pri bogoslužju (1 Kor 11).</w:t>
      </w:r>
    </w:p>
    <w:p>
      <w:pPr>
        <w:pStyle w:val="Normal"/>
        <w:numPr>
          <w:ilvl w:val="0"/>
          <w:numId w:val="2"/>
        </w:numPr>
        <w:jc w:val="both"/>
        <w:rPr/>
      </w:pPr>
      <w:r>
        <w:rPr/>
        <w:t>Skupnost očitno ni jemala nauka dovolj resno, zato tudi ni bilo duhovnega napredka, celo »ne shajate se tako, da bi se poboljšali. Slabši postajate« (1 Kor 11,17), mnogi prihajajo v skupnost samo jesti, drugi nevredno jedo kruh.</w:t>
      </w:r>
    </w:p>
    <w:p>
      <w:pPr>
        <w:pStyle w:val="Normal"/>
        <w:jc w:val="both"/>
        <w:rPr/>
      </w:pPr>
      <w:r>
        <w:rPr/>
        <w:t>V pismu je še več doktrinalnih tematik, problemov, ki se pojavljajo na področjih verovanja in duhovnosti. Ti bodo podrobneje predstavljeni v naslednji predstavitvi.</w:t>
      </w:r>
    </w:p>
    <w:p>
      <w:pPr>
        <w:pStyle w:val="Normal"/>
        <w:jc w:val="both"/>
        <w:rPr/>
      </w:pPr>
      <w:r>
        <w:rPr/>
      </w:r>
    </w:p>
    <w:p>
      <w:pPr>
        <w:pStyle w:val="Normal"/>
        <w:jc w:val="both"/>
        <w:rPr/>
      </w:pPr>
      <w:r>
        <w:rPr/>
        <w:t xml:space="preserve">Boštjan Toplikar, </w:t>
        <w:tab/>
        <w:t>predstavitev: 20. 2. 2001</w:t>
        <w:tab/>
      </w:r>
    </w:p>
    <w:sectPr>
      <w:footerReference w:type="default" r:id="rId2"/>
      <w:footnotePr>
        <w:numFmt w:val="decimal"/>
      </w:footnotePr>
      <w:type w:val="nextPage"/>
      <w:pgSz w:w="11906" w:h="16838"/>
      <w:pgMar w:left="1361" w:right="1361"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EngraversGothic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79870</wp:posOffset>
              </wp:positionH>
              <wp:positionV relativeFrom="paragraph">
                <wp:posOffset>-206375</wp:posOffset>
              </wp:positionV>
              <wp:extent cx="1187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13.8pt;mso-wrap-distance-left:0pt;mso-wrap-distance-right:0pt;mso-wrap-distance-top:0pt;mso-wrap-distance-bottom:0pt;margin-top:-16.25pt;mso-position-vertical-relative:text;margin-left:51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SP, komentar k Apd 18,12.</w:t>
      </w:r>
    </w:p>
  </w:footnote>
  <w:footnote w:id="3">
    <w:p>
      <w:pPr>
        <w:pStyle w:val="Footnote"/>
        <w:rPr/>
      </w:pPr>
      <w:r>
        <w:rPr>
          <w:rStyle w:val="FootnoteCharacters"/>
        </w:rPr>
        <w:footnoteRef/>
      </w:r>
      <w:r>
        <w:rPr/>
        <w:t xml:space="preserve"> </w:t>
      </w:r>
      <w:r>
        <w:rPr/>
        <w:t xml:space="preserve">Prim. </w:t>
      </w:r>
      <w:hyperlink r:id="rId1">
        <w:r>
          <w:rPr>
            <w:rStyle w:val="InternetLink"/>
            <w:rFonts w:cs="Verdana" w:ascii="Verdana" w:hAnsi="Verdana"/>
            <w:lang w:val="en"/>
          </w:rPr>
          <w:t>http://gbgm-umc.org/umw/corinthians/city.stm</w:t>
        </w:r>
      </w:hyperlink>
    </w:p>
  </w:footnote>
  <w:footnote w:id="4">
    <w:p>
      <w:pPr>
        <w:pStyle w:val="Footnote"/>
        <w:rPr/>
      </w:pPr>
      <w:r>
        <w:rPr>
          <w:rStyle w:val="FootnoteCharacters"/>
        </w:rPr>
        <w:footnoteRef/>
      </w:r>
      <w:r>
        <w:rPr/>
        <w:t xml:space="preserve"> </w:t>
      </w:r>
      <w:r>
        <w:rPr/>
        <w:t xml:space="preserve">Prim. Werner de Boor, </w:t>
      </w:r>
      <w:r>
        <w:rPr>
          <w:i/>
          <w:iCs/>
        </w:rPr>
        <w:t>Prva poslanica Korinćanima</w:t>
      </w:r>
      <w:r>
        <w:rPr/>
        <w:t>, Oour, Zagreb 1974, 18.</w:t>
      </w:r>
    </w:p>
  </w:footnote>
  <w:footnote w:id="5">
    <w:p>
      <w:pPr>
        <w:pStyle w:val="Footnote"/>
        <w:rPr/>
      </w:pPr>
      <w:r>
        <w:rPr>
          <w:rStyle w:val="FootnoteCharacters"/>
        </w:rPr>
        <w:footnoteRef/>
      </w:r>
      <w:r>
        <w:rPr/>
        <w:t xml:space="preserve"> </w:t>
      </w:r>
      <w:r>
        <w:rPr/>
        <w:t xml:space="preserve">Augustin George, </w:t>
      </w:r>
      <w:r>
        <w:rPr>
          <w:i/>
          <w:iCs/>
        </w:rPr>
        <w:t xml:space="preserve">Uvod v Sveto pismo Nove zaveze, </w:t>
      </w:r>
      <w:r>
        <w:rPr/>
        <w:t>Mohorjeva družba, Celje 1982, 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BankGothic Md BT;EngraversGothic BT" w:hAnsi="BankGothic Md BT;EngraversGothic BT" w:cs="BankGothic Md BT;EngraversGothic BT"/>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bgm-umc.org/umw/corinthians/city.s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19:00Z</dcterms:created>
  <dc:creator>Bostjan Toplikar</dc:creator>
  <dc:description/>
  <dc:language>en-US</dc:language>
  <cp:lastModifiedBy>Matjaž</cp:lastModifiedBy>
  <cp:lastPrinted>2001-02-16T23:18:00Z</cp:lastPrinted>
  <dcterms:modified xsi:type="dcterms:W3CDTF">2001-03-15T20:19:00Z</dcterms:modified>
  <cp:revision>2</cp:revision>
  <dc:subject/>
  <dc:title>Prvo pismo Korinčanom</dc:title>
</cp:coreProperties>
</file>