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DUIZEM</w:t>
      </w:r>
    </w:p>
    <w:p>
      <w:pPr>
        <w:pStyle w:val="Contents1"/>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both"/>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8. Bogovi, duhovi in</w:t>
            <w:tab/>
            <w:t>3</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 Duhovna kozmologija</w:t>
            <w:tab/>
            <w:t>3</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 Obsedenost</w:t>
            <w:tab/>
            <w:t>5</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 Pobožanstvenje</w:t>
            <w:tab/>
            <w:t>7</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Astrologija</w:t>
            <w:tab/>
            <w:t>8</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 Zgodovina astrologije</w:t>
            <w:tab/>
            <w:t>9</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 Astrologija in karma</w:t>
            <w:tab/>
            <w:t>10</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 Astrologija kot znanost?</w:t>
            <w:tab/>
            <w:t>11</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Gospodova pesem</w:t>
            <w:tab/>
            <w:t>12</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 Sinteza religijske misli</w:t>
            <w:tab/>
            <w:t>13</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 Božja narava</w:t>
            <w:tab/>
            <w:t>15</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 Narava èloveštva</w:t>
            <w:tab/>
            <w:t>17</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 Vloga Bhagavad Gite v hindujski duhovnosti</w:t>
            <w:tab/>
            <w:t>19</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Božanski ljubimec: Krišna</w:t>
            <w:tab/>
            <w:t>20</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 Avatarji</w:t>
            <w:tab/>
            <w:t>20</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iba (Matsja)</w:t>
            <w:tab/>
            <w:t>20</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Želva (Kurma)</w:t>
            <w:tab/>
            <w:t>21</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Merjasec (Varaha)</w:t>
            <w:tab/>
            <w:t>21</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Èlovek-lev (Narasimha)</w:t>
            <w:tab/>
            <w:t>21</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alèek (vamana)</w:t>
            <w:tab/>
            <w:t>21</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Rama s sekiro (Parašarama)</w:t>
            <w:tab/>
            <w:t>22</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Rama</w:t>
            <w:tab/>
            <w:t>22</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Krišna</w:t>
            <w:tab/>
            <w:t>22</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Razsvetljeni (Gautama Buda)</w:t>
            <w:tab/>
            <w:t>22</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Kalki</w:t>
            <w:tab/>
            <w:t>22</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iti o Krišnu</w:t>
            <w:tab/>
            <w:t>23</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 Vaisnavitske sekte</w:t>
            <w:tab/>
            <w:t>25</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Vallabha (1478-1530)</w:t>
            <w:tab/>
            <w:t>25</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Kaitanja (1486-1534)</w:t>
            <w:tab/>
            <w:t>26</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Erotièni jogi: Šiva</w:t>
            <w:tab/>
            <w:t>27</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 Šivine znaèilnosti</w:t>
            <w:tab/>
            <w:t>28</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sket</w:t>
            <w:tab/>
            <w:t>28</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Gospod plesa</w:t>
            <w:tab/>
            <w:t>28</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Linga</w:t>
            <w:tab/>
            <w:t>29</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Šiva-Šakti</w:t>
            <w:tab/>
            <w:t>29</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arvati</w:t>
            <w:tab/>
            <w:t>29</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Ganesa</w:t>
            <w:tab/>
            <w:t>29</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Šakti</w:t>
            <w:tab/>
            <w:t>30</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 Šivajske sekte</w:t>
            <w:tab/>
            <w:t>30</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1. Pasupata sekta</w:t>
            <w:tab/>
            <w:t>31</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 Kapalika sekta</w:t>
            <w:tab/>
            <w:t>31</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 Kašmirski šivizem</w:t>
            <w:tab/>
            <w:t>31</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 Lingajati</w:t>
            <w:tab/>
            <w:t>32</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5. Druge sekte</w:t>
            <w:tab/>
            <w:t>32</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 Sklep</w:t>
            <w:tab/>
            <w:t>32</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Žensko božanstvo</w:t>
            <w:tab/>
            <w:t>32</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 Zgodovina</w:t>
            <w:tab/>
            <w:t>33</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1. Vedske boginje</w:t>
            <w:tab/>
            <w:t>33</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2. Povedsko obdobje</w:t>
            <w:tab/>
            <w:t>33</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 Spremljevalke bogov</w:t>
            <w:tab/>
            <w:t>34</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1. Laksmi (Fortuna)</w:t>
            <w:tab/>
            <w:t>34</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2. Sita</w:t>
            <w:tab/>
            <w:t>35</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3. Radha</w:t>
            <w:tab/>
            <w:t>35</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4. Durga</w:t>
            <w:tab/>
            <w:t>36</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5. Kali</w:t>
            <w:tab/>
            <w:t>36</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 Mahadevi</w:t>
            <w:tab/>
            <w:t>37</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Sankara in Vedanta</w:t>
            <w:tab/>
            <w:t>38</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 Šest filozofskih šol</w:t>
            <w:tab/>
            <w:t>38</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1 Njaja in vaisešika</w:t>
            <w:tab/>
            <w:t>38</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2. Sankhja in joga</w:t>
            <w:tab/>
            <w:t>39</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3. Mimamsa in Vedanta</w:t>
            <w:tab/>
            <w:t>39</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Joga</w:t>
            <w:tab/>
            <w:t>40</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 Pantadžali</w:t>
            <w:tab/>
            <w:t>40</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 Šole joge</w:t>
            <w:tab/>
            <w:t>41</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Spolna moè: tantrizem</w:t>
            <w:tab/>
            <w:t>41</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 Narava tantrizma</w:t>
            <w:tab/>
            <w:t>43</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 Tantrièna praksa</w:t>
            <w:tab/>
            <w:t>44</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1. Diksa - uvajanje</w:t>
            <w:tab/>
            <w:t>44</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2. Mantra - osvobajajoèa misel</w:t>
            <w:tab/>
            <w:t>44</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3. Njasa - identifikacija z božanstvom</w:t>
            <w:tab/>
            <w:t>45</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4. Mandala - obred</w:t>
            <w:tab/>
            <w:t>45</w:t>
          </w:r>
        </w:p>
        <w:p>
          <w:pPr>
            <w:pStyle w:val="Contents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5. Asana - spolni obred</w:t>
            <w:tab/>
            <w:t>45</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 Neotantrizem</w:t>
            <w:tab/>
            <w:t>45</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Reforma in obnova</w:t>
            <w:tab/>
            <w:t>46</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 Ram Mohan Roy (1772-1833)</w:t>
            <w:tab/>
            <w:t>46</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 Dajananda Sarasvati (1824-1883)</w:t>
            <w:tab/>
            <w:t>47</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3. Ramakrišna Paramahamsa (1834-1886)</w:t>
            <w:tab/>
            <w:t>47</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 Vivekananda (1863-1902)</w:t>
            <w:tab/>
            <w:t>48</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 Mahatma Gandi (1869-1948)</w:t>
            <w:tab/>
            <w:t>49</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6. Sri Aurobindo (1872-1950)</w:t>
            <w:tab/>
            <w:t>50</w:t>
          </w:r>
        </w:p>
        <w:p>
          <w:pPr>
            <w:pStyle w:val="Contents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7. Reformirani hinduizem</w:t>
            <w:tab/>
            <w:t>50</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og - èlovek - guru</w:t>
            <w:tab/>
            <w:t>51</w:t>
          </w:r>
        </w:p>
        <w:p>
          <w:pPr>
            <w:pStyle w:val="Contents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Z drugega zornega kota</w:t>
            <w:tab/>
            <w:t>52</w:t>
          </w:r>
          <w:r>
            <w:rPr>
              <w:smallCaps w:val="false"/>
              <w:caps w:val="false"/>
              <w:outline w:val="false"/>
              <w:dstrike w:val="false"/>
              <w:strike w:val="false"/>
              <w:i w:val="false"/>
              <w:b w:val="false"/>
              <w:iCs w:val="false"/>
              <w:bCs w:val="false"/>
              <w:vanish w:val="false"/>
            </w:rPr>
            <w:fldChar w:fldCharType="end"/>
          </w:r>
        </w:p>
      </w:sdtContent>
    </w:sdt>
    <w:p>
      <w:pPr>
        <w:pStyle w:val="Contents1"/>
        <w:numPr>
          <w:ilvl w:val="0"/>
          <w:numId w:val="0"/>
        </w:numPr>
        <w:bidi w:val="0"/>
        <w:ind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1"/>
        <w:bidi w:val="0"/>
        <w:jc w:val="both"/>
        <w:rPr/>
      </w:pPr>
      <w:r>
        <w:rPr/>
      </w:r>
    </w:p>
    <w:p>
      <w:pPr>
        <w:pStyle w:val="Heading1"/>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Bogovi, duhovi in</w:t>
      </w:r>
    </w:p>
    <w:p>
      <w:pPr>
        <w:pStyle w:val="Normal"/>
        <w:bidi w:val="0"/>
        <w:jc w:val="both"/>
        <w:rPr/>
      </w:pPr>
      <w:r>
        <w:rPr/>
        <w:t xml:space="preserve">Okrog 80% Indijcev živi na podeželju, kjer dobi hinduizem svoje krajevne barve in vse kaže bolj na njegovo raznovrstnost, kakor pa enotnost. Ob tej konkretni in živeti religiji se postavlja vprašanje, kaj hinduizem sploh je. Evropejci so radi poudarjali ali njegove filozofske vidike ali njegovo strpnost, duhovnost in starodavnost, a vsega tega je bolj malo na podeželju. Pojem hinduizem je v bistvu skupni imenovalec za vrsto raznorodnih verovanj in obredov, ki pa so vsi, tako ali drugaèe, spravljivi s tem pojmom. </w:t>
      </w:r>
    </w:p>
    <w:p>
      <w:pPr>
        <w:pStyle w:val="Normal"/>
        <w:bidi w:val="0"/>
        <w:jc w:val="both"/>
        <w:rPr/>
      </w:pPr>
      <w:r>
        <w:rPr/>
      </w:r>
    </w:p>
    <w:p>
      <w:pPr>
        <w:pStyle w:val="Normal"/>
        <w:bidi w:val="0"/>
        <w:jc w:val="both"/>
        <w:rPr/>
      </w:pPr>
      <w:r>
        <w:rPr/>
        <w:t xml:space="preserve">Drugo pa je vprašanje, koliko ti razlièni elementi sploh tvorijo sistem? Da bi dobili kolikor toliko reprezentativno sliko vaškega hinduizma, moramo uporabljati precej raztegljive modele, ki pa jih v celoti ne bomo našli v nobeni vasi. Vaški svet niso samo vašèani, ampak tudi bogovi, duhovi, demoni, èarovnice in magija. Vse to doloèa življenje vasi in njenih prebivalcev. Zakaj gre nekaj narobe? Kaj povzroèa trpljenje? Filozofski hinduizem odgovarja na podobna vprašanja z zakonitostjo karme. Vašèani to zakonitost priznavajo, ko gre za druge, èe pa se njim zgodi kaj nevšeènega, poišèejo bolj stvarne, konkretne in pomembne povzroèitelje. Ljudje razlikujejo med trpljenjem, ki ga povzroèajo ljudje - tu govorijo o èarovništvu -, in trpljenjem, ki ga povzroèajo neèloveški dejavniki, kot npr. samovoljni duhovi, ki jih ljudje ne morejo kontrolirati. </w:t>
      </w:r>
    </w:p>
    <w:p>
      <w:pPr>
        <w:pStyle w:val="Normal"/>
        <w:bidi w:val="0"/>
        <w:jc w:val="both"/>
        <w:rPr/>
      </w:pPr>
      <w:r>
        <w:rPr/>
      </w:r>
    </w:p>
    <w:p>
      <w:pPr>
        <w:pStyle w:val="Heading2"/>
        <w:bidi w:val="0"/>
        <w:jc w:val="both"/>
        <w:rPr/>
      </w:pPr>
      <w:r>
        <w:rPr/>
        <w:t>8.1. Duhovna kozmologija</w:t>
      </w:r>
    </w:p>
    <w:p>
      <w:pPr>
        <w:pStyle w:val="Normal"/>
        <w:bidi w:val="0"/>
        <w:jc w:val="both"/>
        <w:rPr/>
      </w:pPr>
      <w:r>
        <w:rPr/>
        <w:t>Študij vaškega hinduizma pokažeosupljivo veliko množico vaških božanstev. Zaradi jasnosti jih lahko razvrstimo v štiri vrste.</w:t>
      </w:r>
    </w:p>
    <w:p>
      <w:pPr>
        <w:pStyle w:val="Normal"/>
        <w:bidi w:val="0"/>
        <w:jc w:val="both"/>
        <w:rPr/>
      </w:pPr>
      <w:r>
        <w:rPr/>
      </w:r>
    </w:p>
    <w:p>
      <w:pPr>
        <w:pStyle w:val="Normal"/>
        <w:bidi w:val="0"/>
        <w:jc w:val="both"/>
        <w:rPr/>
      </w:pPr>
      <w:r>
        <w:rPr/>
        <w:t>1. Najvišje je absolutni, neosebni Bog. Vera vanj je splošno razširjena. Ta najvišja stvarnost je obièajno povezana z idejo Brahmana, ki ga pogosto imenujejo Bhagvan (Gospod). Njemu skoraj ni posveèenih verskih obredov, ker velja za nedosegljivega. On upravlja z usodo, vendar ga vašaèani najveèkrat enaèijo z usodo.</w:t>
      </w:r>
    </w:p>
    <w:p>
      <w:pPr>
        <w:pStyle w:val="Normal"/>
        <w:bidi w:val="0"/>
        <w:jc w:val="both"/>
        <w:rPr/>
      </w:pPr>
      <w:r>
        <w:rPr/>
      </w:r>
    </w:p>
    <w:p>
      <w:pPr>
        <w:pStyle w:val="Normal"/>
        <w:bidi w:val="0"/>
        <w:jc w:val="both"/>
        <w:rPr/>
      </w:pPr>
      <w:r>
        <w:rPr/>
        <w:t xml:space="preserve">2. Na drugi ravni je najvišja stvarnost vtelešena in jo èastijo kot deve. Ta božanstva so najvišji hindujski bogovi in opravljajo službo Bhagvana. To so vse-indijska božanstva (Šiva, Rama, Krišna, Ganesa, Durga idr.) in pripovedi o njih so v velikih sanskrtskih tekstih. Obredi in praznovanja teh bogov so železni repertoar hindujskega koledarja. Obredje njim na èast ohranja družbeno ureditev. Teoretièno lahko vsak èlovek èasti boga po lastni izbiri; to se imenuje </w:t>
      </w:r>
      <w:r>
        <w:rPr>
          <w:b w:val="false"/>
          <w:bCs w:val="false"/>
          <w:i/>
          <w:iCs w:val="false"/>
          <w:caps w:val="false"/>
          <w:smallCaps w:val="false"/>
          <w:strike w:val="false"/>
          <w:dstrike w:val="false"/>
          <w:outline w:val="false"/>
          <w:vanish w:val="false"/>
        </w:rPr>
        <w:t>Ištadeva</w:t>
      </w:r>
      <w:r>
        <w:rPr/>
        <w:t xml:space="preserve">. Toda v vsakdanjem življenju ljudje kaj malo èastijo ta božanstva, ker so preprièani, da so oddaljeni in moèno zaposleni z vzdrževanjem sveta. Zato se raje obraèajo k </w:t>
      </w:r>
      <w:r>
        <w:rPr>
          <w:b w:val="false"/>
          <w:bCs w:val="false"/>
          <w:i/>
          <w:iCs w:val="false"/>
          <w:caps w:val="false"/>
          <w:smallCaps w:val="false"/>
          <w:strike w:val="false"/>
          <w:dstrike w:val="false"/>
          <w:outline w:val="false"/>
          <w:vanish w:val="false"/>
        </w:rPr>
        <w:t>devatom</w:t>
      </w:r>
      <w:r>
        <w:rPr/>
        <w:t>.</w:t>
      </w:r>
    </w:p>
    <w:p>
      <w:pPr>
        <w:pStyle w:val="Normal"/>
        <w:bidi w:val="0"/>
        <w:jc w:val="both"/>
        <w:rPr/>
      </w:pPr>
      <w:r>
        <w:rPr/>
      </w:r>
    </w:p>
    <w:p>
      <w:pPr>
        <w:pStyle w:val="Normal"/>
        <w:bidi w:val="0"/>
        <w:jc w:val="both"/>
        <w:rPr/>
      </w:pPr>
      <w:r>
        <w:rPr/>
        <w:t xml:space="preserve">3. Na tej stopnji so krajevni bogovi, </w:t>
      </w:r>
      <w:r>
        <w:rPr>
          <w:b w:val="false"/>
          <w:bCs w:val="false"/>
          <w:i/>
          <w:iCs w:val="false"/>
          <w:caps w:val="false"/>
          <w:smallCaps w:val="false"/>
          <w:strike w:val="false"/>
          <w:dstrike w:val="false"/>
          <w:outline w:val="false"/>
          <w:vanish w:val="false"/>
        </w:rPr>
        <w:t>devate</w:t>
      </w:r>
      <w:r>
        <w:rPr/>
        <w:t xml:space="preserve"> ali </w:t>
      </w:r>
      <w:r>
        <w:rPr>
          <w:b w:val="false"/>
          <w:bCs w:val="false"/>
          <w:i/>
          <w:iCs w:val="false"/>
          <w:caps w:val="false"/>
          <w:smallCaps w:val="false"/>
          <w:strike w:val="false"/>
          <w:dstrike w:val="false"/>
          <w:outline w:val="false"/>
          <w:vanish w:val="false"/>
        </w:rPr>
        <w:t>gramadevate</w:t>
      </w:r>
      <w:r>
        <w:rPr/>
        <w:t xml:space="preserve"> (bogovi varuhi). Ta božansva so mešanica vsega: pobožanstvene naravne sile in pojavi, junaki, duhovi prednikov, duhovi dobrih ali slabih pokojnih, duhovi raznih bolezni ipd. Nekateri nimajo krajevnega prebivališèa, podobe ali simbola, druge predstavlja npr. skala, drevo, steber, griè, reka... Veèina devatov ima ali posebno nalogo ali je povezana s kako skupino. V glavnem so 'zaposleni' kot vaški varuhi. Pomebna vrsta devatov so ženski duhovi imenovani </w:t>
      </w:r>
      <w:r>
        <w:rPr>
          <w:b w:val="false"/>
          <w:bCs w:val="false"/>
          <w:i/>
          <w:iCs w:val="false"/>
          <w:caps w:val="false"/>
          <w:smallCaps w:val="false"/>
          <w:strike w:val="false"/>
          <w:dstrike w:val="false"/>
          <w:outline w:val="false"/>
          <w:vanish w:val="false"/>
        </w:rPr>
        <w:t>mate</w:t>
      </w:r>
      <w:r>
        <w:rPr/>
        <w:t xml:space="preserve">. </w:t>
      </w:r>
      <w:r>
        <w:rPr>
          <w:b w:val="false"/>
          <w:bCs w:val="false"/>
          <w:i/>
          <w:iCs w:val="false"/>
          <w:caps w:val="false"/>
          <w:smallCaps w:val="false"/>
          <w:strike w:val="false"/>
          <w:dstrike w:val="false"/>
          <w:outline w:val="false"/>
          <w:vanish w:val="false"/>
        </w:rPr>
        <w:t>Mata</w:t>
      </w:r>
      <w:r>
        <w:rPr/>
        <w:t xml:space="preserve"> pomeni mati in je pomemben kult po vsej Indiji. Na jugu še vedno darujejo krvave daritve boginji materi, ki jo navadno predstavlja pokonèni kamen. </w:t>
      </w:r>
    </w:p>
    <w:p>
      <w:pPr>
        <w:pStyle w:val="Normal"/>
        <w:bidi w:val="0"/>
        <w:jc w:val="both"/>
        <w:rPr/>
      </w:pPr>
      <w:r>
        <w:rPr/>
      </w:r>
    </w:p>
    <w:p>
      <w:pPr>
        <w:pStyle w:val="Normal"/>
        <w:bidi w:val="0"/>
        <w:jc w:val="both"/>
        <w:rPr/>
      </w:pPr>
      <w:r>
        <w:rPr/>
        <w:t xml:space="preserve">4. Najnižje pa so divji demoni ali </w:t>
      </w:r>
      <w:r>
        <w:rPr>
          <w:b w:val="false"/>
          <w:bCs w:val="false"/>
          <w:i/>
          <w:iCs w:val="false"/>
          <w:caps w:val="false"/>
          <w:smallCaps w:val="false"/>
          <w:strike w:val="false"/>
          <w:dstrike w:val="false"/>
          <w:outline w:val="false"/>
          <w:vanish w:val="false"/>
        </w:rPr>
        <w:t>bhuti</w:t>
      </w:r>
      <w:r>
        <w:rPr/>
        <w:t xml:space="preserve"> (</w:t>
      </w:r>
      <w:r>
        <w:rPr>
          <w:b w:val="false"/>
          <w:bCs w:val="false"/>
          <w:i/>
          <w:iCs w:val="false"/>
          <w:caps w:val="false"/>
          <w:smallCaps w:val="false"/>
          <w:strike w:val="false"/>
          <w:dstrike w:val="false"/>
          <w:outline w:val="false"/>
          <w:vanish w:val="false"/>
        </w:rPr>
        <w:t>bhut</w:t>
      </w:r>
      <w:r>
        <w:rPr/>
        <w:t xml:space="preserve"> pomeni bitje). Ti so zelo vezani nadoloèen kraj in ljudje jih imajo kar za 'svoje bogove'. Bistvena razlika med devi in bhuti je v tem, da se bhuti neposredno in oèitno vkljuèujejo v vaško življenje. Bhute je težko razvrstiti, saj imajo drugaène naloge in podobe od vasi do vasi. V njih odseva vaška družbena struktura: vsak bhut je zagovornik svoje skupine in predstavlja njeno idealno vlogo v družbi na duhovni ravni. Najmoènejši bhut je brahm ali brahmanov duh, ki more povzroèiti sifilis ali gobavost. Pripadniki kaste imajo svojega bhuta za dobrega in naklonjenega, zato ga èastijo kot tudi èloveka, v katerem se je naselil.</w:t>
      </w:r>
    </w:p>
    <w:p>
      <w:pPr>
        <w:pStyle w:val="Normal"/>
        <w:bidi w:val="0"/>
        <w:jc w:val="both"/>
        <w:rPr/>
      </w:pPr>
      <w:r>
        <w:rPr/>
      </w:r>
    </w:p>
    <w:p>
      <w:pPr>
        <w:pStyle w:val="Heading2"/>
        <w:bidi w:val="0"/>
        <w:jc w:val="both"/>
        <w:rPr/>
      </w:pPr>
      <w:r>
        <w:rPr/>
        <w:t>8.2. Obsedenost</w:t>
      </w:r>
    </w:p>
    <w:p>
      <w:pPr>
        <w:pStyle w:val="Normal"/>
        <w:bidi w:val="0"/>
        <w:jc w:val="both"/>
        <w:rPr/>
      </w:pPr>
      <w:r>
        <w:rPr/>
        <w:t>V hinduizmu obsega obsedenost z duhovi številne pojave. Zunanji opazovalec bi nekatere od teh pojavov imela za psihiène bolezni, druge pa za fiziène. Toda tak pristop pojavu je zgrešen. Èe imajo namreè nekoga v doloèeni kulturi za obsedenega, potem je obseden. Naj se zdi tujcu obnašanje še tako èudno, je to kulturno normativna izkušnja. Zato je treba obsedenost definirati v kontekstu domaèe kulture, ne pa zahodne. Pri obsedenosti gre za odtujena stanja zavesti in ima številne bolj ali manj kulturno doloèene oblike.</w:t>
      </w:r>
    </w:p>
    <w:p>
      <w:pPr>
        <w:pStyle w:val="Normal"/>
        <w:bidi w:val="0"/>
        <w:jc w:val="both"/>
        <w:rPr/>
      </w:pPr>
      <w:r>
        <w:rPr/>
      </w:r>
    </w:p>
    <w:p>
      <w:pPr>
        <w:pStyle w:val="Normal"/>
        <w:bidi w:val="0"/>
        <w:jc w:val="both"/>
        <w:rPr/>
      </w:pPr>
      <w:r>
        <w:rPr/>
        <w:t xml:space="preserve">Obsedenost je lahko z dobrim ali hudim duhom. Ljudje imajo obsedenost za nevarno, vendar je lahko tudi koristna. Škodljiva obsedenost se konèa z boleznijo, šamane pa obsede duh zato, da bi zdravili. Obsedenost je lahko hotena in nadzorovana ali nehotena in nenadzorovana. Prva je dobra, druga je ponavadi slaba.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Bhut</w:t>
      </w:r>
      <w:r>
        <w:rPr/>
        <w:t xml:space="preserve"> lahko povzroèi trpljenje. Obiskuje doloèene kraje (pokopališèa, ruševine, nenaseljene hiše, smetišèa ipd.) in za ljudi je nevarno, èe bi jih zaneslo tja. Bhut najraje napada ponoèi ali opoldne v vroèi sezoni. To je èas, ko èlovek ne bi smel hoditi okrog. Ljudje poznajo veliko naèinov, kako se zavarovati pred bhutom: amuleti, èrne pike na èelu otrok... Ker ni popolne zašèite pred bhutom, so ljudje preprièani, da je veliko ljudi, še posebej žensk, obsedenih. Najboljša obramba pred bhutom je, da se ga èlovek ne boji. Strah pred bhutom izvira ponavadi v slabi vesti. Bhut se tudi mašèuje nad èlani družine, ki mu/ji je storila kaj hudega za življenja. Ljudje pomislijo na obsedenost, èe se vrstijo nesreèe in nezgode, bolezen in smrt druga za drugo. Verovanje v bhuta ima tako tudi vlogo družbene kontrole v družini in družbi. </w:t>
      </w:r>
    </w:p>
    <w:p>
      <w:pPr>
        <w:pStyle w:val="Normal"/>
        <w:bidi w:val="0"/>
        <w:jc w:val="both"/>
        <w:rPr/>
      </w:pPr>
      <w:r>
        <w:rPr/>
      </w:r>
    </w:p>
    <w:p>
      <w:pPr>
        <w:pStyle w:val="Normal"/>
        <w:bidi w:val="0"/>
        <w:jc w:val="both"/>
        <w:rPr/>
      </w:pPr>
      <w:r>
        <w:rPr/>
        <w:t>Obsedenec se bolj ali manj nenavadno obnaša, je v transu, govori èudne jezike (glosolalia). Ljudje menijo, da se je duh prilepil na žrtev ali da jo jaha. Bhut tudi govori skozi osebo, jo trese in ko bhut zapusti èloveka, se ta nièesar ne spominja. Za izganjanje se uporabljajo razliène, vèasih boleèe metode: pretepanja, lasanje, zmerjanje, kapanje zvarka gorèiènega olja, èilija in popra v oèi, zažiganje svinjskega gnoja. Razumljivo je, da bo bhut pohitel, da si najde bolj prijetno prebivališèe. Èe ti prijemi ne pomagajo, poklièejo ljudje strokovnjaka za izganjanje hudih duhov.</w:t>
      </w:r>
    </w:p>
    <w:p>
      <w:pPr>
        <w:pStyle w:val="Normal"/>
        <w:bidi w:val="0"/>
        <w:jc w:val="both"/>
        <w:rPr/>
      </w:pPr>
      <w:r>
        <w:rPr/>
      </w:r>
    </w:p>
    <w:p>
      <w:pPr>
        <w:pStyle w:val="Normal"/>
        <w:bidi w:val="0"/>
        <w:jc w:val="both"/>
        <w:rPr/>
      </w:pPr>
      <w:r>
        <w:rPr/>
        <w:t xml:space="preserve">Taki izganjevalci so razliène vrste šamani ali </w:t>
      </w:r>
      <w:r>
        <w:rPr>
          <w:b/>
          <w:bCs w:val="false"/>
          <w:i/>
          <w:iCs w:val="false"/>
          <w:caps w:val="false"/>
          <w:smallCaps w:val="false"/>
          <w:strike w:val="false"/>
          <w:dstrike w:val="false"/>
          <w:outline w:val="false"/>
          <w:vanish w:val="false"/>
        </w:rPr>
        <w:t>odža</w:t>
      </w:r>
      <w:r>
        <w:rPr/>
        <w:t xml:space="preserve">-ji. </w:t>
      </w:r>
      <w:r>
        <w:rPr>
          <w:b/>
          <w:bCs w:val="false"/>
          <w:i/>
          <w:iCs w:val="false"/>
          <w:caps w:val="false"/>
          <w:smallCaps w:val="false"/>
          <w:strike w:val="false"/>
          <w:dstrike w:val="false"/>
          <w:outline w:val="false"/>
          <w:vanish w:val="false"/>
        </w:rPr>
        <w:t>Odža</w:t>
      </w:r>
      <w:r>
        <w:rPr/>
        <w:t xml:space="preserve"> je tudi obseden, vendar od dobrega bitja. Ta obsedenost je pozitivna in koristna. Odža nadzoruje potek obsedenosti, tako da lahko zahteva od duha pomoènika, da ga obsede, kadar hoèe. Odža opravlja svoje obrede redno, navadno enkrat na teden. Najprej se skopa, da bi bil obredno èist, nato poèasti duha in konèno opravi obred. Ta je razlièen v razliènih krajih. Odža se lahko napije ali omami, medtem ko brez konca in kraja prepeva. Konèno naroèi duhu, naj ga obsede, kar ga spravi v trans. Pogosto se odža obleèe kot je znaèilno za duha, ta pa nagovori ljudi po odžu. </w:t>
      </w:r>
    </w:p>
    <w:p>
      <w:pPr>
        <w:pStyle w:val="Normal"/>
        <w:bidi w:val="0"/>
        <w:jc w:val="both"/>
        <w:rPr/>
      </w:pPr>
      <w:r>
        <w:rPr/>
      </w:r>
    </w:p>
    <w:p>
      <w:pPr>
        <w:pStyle w:val="Normal"/>
        <w:bidi w:val="0"/>
        <w:jc w:val="both"/>
        <w:rPr/>
      </w:pPr>
      <w:r>
        <w:rPr/>
        <w:t xml:space="preserve">Veè razlogov je, da èlovek postane odža. Ponavadi je to 'klic', ki ga dobi v sanjah ali prikazni, kjer mu božanstvo predlaga, da bi mu služilo in po njem/njej zdravilo ljudi. Tak èlovek je pogosto dolgo bolan, dokler ga ne pozravi to božanstvo. Drugi zopet opravljajo to 'delo' zaradi dobièka, statusa, družinske tradicije ali vsega skupaj. Novinca uvaja odža, ki postane njegov guru. Novinec èasti gurujeva božanstva, se uèi manter in pomaga guruju. </w:t>
      </w:r>
    </w:p>
    <w:p>
      <w:pPr>
        <w:pStyle w:val="Normal"/>
        <w:bidi w:val="0"/>
        <w:jc w:val="both"/>
        <w:rPr/>
      </w:pPr>
      <w:r>
        <w:rPr/>
      </w:r>
    </w:p>
    <w:p>
      <w:pPr>
        <w:pStyle w:val="Normal"/>
        <w:bidi w:val="0"/>
        <w:jc w:val="both"/>
        <w:rPr/>
      </w:pPr>
      <w:r>
        <w:rPr/>
        <w:t xml:space="preserve">Potek izganjanja je odvisen od posameznega odže. Obsedenec navadno sedi, odža pa èepi pred njim/njo. Vèasih nariše krog ali kvadrat na tla, giblje nad njim desno roko in momlja mantro. Odža potrebuje kak predmet, da bi nanj pritegnil duha. Rabi npr. nageljnove žbice, ki prelomljene in potresene po tleh. Odža prijazno, a odloèno zahteva od duha, da zapusti žrtev. Bhut, ki govori po žrtvi, zahteva kakšen dar: sladkarijo, rožo ali kozla. Nekater duhovi so zelo trdovratni in trmasti in hoèejo veèji dar, zato odža z njim baranta ali pa muèi žrtev, da se duh ne poèuti veè ugodno v njej. </w:t>
      </w:r>
    </w:p>
    <w:p>
      <w:pPr>
        <w:pStyle w:val="Normal"/>
        <w:bidi w:val="0"/>
        <w:jc w:val="both"/>
        <w:rPr/>
      </w:pPr>
      <w:r>
        <w:rPr/>
      </w:r>
    </w:p>
    <w:p>
      <w:pPr>
        <w:pStyle w:val="Normal"/>
        <w:bidi w:val="0"/>
        <w:jc w:val="both"/>
        <w:rPr/>
      </w:pPr>
      <w:r>
        <w:rPr/>
        <w:t xml:space="preserve">Vèasih se bhut izdaja za deva. Odža bo odkril, kdo je, s svojimi duhovi. Odža noèe nobenega plaèila za svoje delo, toda bogato je treba nagraditi njegovega duha, ki je pregnal hudega duha. Ljudje tudi sprašujejo odža za nasvete, saj po njem govori dobri duh ali božanstvo. </w:t>
      </w:r>
    </w:p>
    <w:p>
      <w:pPr>
        <w:pStyle w:val="Normal"/>
        <w:bidi w:val="0"/>
        <w:jc w:val="both"/>
        <w:rPr/>
      </w:pPr>
      <w:r>
        <w:rPr/>
      </w:r>
    </w:p>
    <w:p>
      <w:pPr>
        <w:pStyle w:val="Heading2"/>
        <w:bidi w:val="0"/>
        <w:jc w:val="both"/>
        <w:rPr/>
      </w:pPr>
      <w:r>
        <w:rPr/>
        <w:t xml:space="preserve">8.3. Pobožanstvenje </w:t>
      </w:r>
    </w:p>
    <w:p>
      <w:pPr>
        <w:pStyle w:val="Normal"/>
        <w:bidi w:val="0"/>
        <w:jc w:val="both"/>
        <w:rPr/>
      </w:pPr>
      <w:r>
        <w:rPr/>
        <w:t xml:space="preserve">Obsedenost ni isto kot utelešenje devov ali pobožanstvenje. Nekateri ljudje so utelešenje devov ali so pobožanstveni. To velja za guruja. Pobožanstvenje se zgodi v doloèenem kraju in èasu, tako da lahko ljudje božanstvo spoznajo in ga èastijo. Tak dogodek je koncentracija vsega kozmosa v posebni podobi. Nekateri govorijo o 'kozmièni imploziji'. V tem primeru imamo èašèenje podobe in pobožanstvenje èloveka. Pojem utelešenja ali pobožanstvenja je veèplasten in se uporablja v zelo razliènih variacijah. Takšno utelešenje/pobožanstvenje je treba razlikovati od </w:t>
      </w:r>
      <w:r>
        <w:rPr>
          <w:b w:val="false"/>
          <w:bCs w:val="false"/>
          <w:i/>
          <w:iCs w:val="false"/>
          <w:caps w:val="false"/>
          <w:smallCaps w:val="false"/>
          <w:strike w:val="false"/>
          <w:dstrike w:val="false"/>
          <w:outline w:val="false"/>
          <w:vanish w:val="false"/>
        </w:rPr>
        <w:t>avatara</w:t>
      </w:r>
      <w:r>
        <w:rPr/>
        <w:t xml:space="preserve"> ali inkarnacije, ker v prvem primeru  stvar postane božanstvo in ne obratno. </w:t>
      </w:r>
    </w:p>
    <w:p>
      <w:pPr>
        <w:pStyle w:val="Normal"/>
        <w:bidi w:val="0"/>
        <w:jc w:val="both"/>
        <w:rPr/>
      </w:pPr>
      <w:r>
        <w:rPr/>
      </w:r>
    </w:p>
    <w:p>
      <w:pPr>
        <w:pStyle w:val="Normal"/>
        <w:bidi w:val="0"/>
        <w:jc w:val="both"/>
        <w:rPr/>
      </w:pPr>
      <w:r>
        <w:rPr/>
        <w:t>Hindujske podobe razvršèajo v neikonske in ikonske. Ikonske podobe predstavljajo obliko ali manifestacijo božanstva, kot npr. podoba Rama. Podoba je stvarnost, ki jo predstavlja. Podobe imajo fantazijske oblike in barve, bogovi imajo živalske ude ipd. Tako bi naj razširile èlovekovo domišljijo do božanske, ko povezuje zemeljske stvarnosti na nezemeljski naèin. Te podobe so vizualna teologija. Neikonske podobe pa so lahko navadni kamni. Pomen podobe je še posebej viden v bhaktijskem izroèilu, kjer se èašèenje izkazuje podobi doloèenegaq božanstva. Podoba je božja navzoènost, zato jo umivajo, hranijo in èastijo. trajne podobe se imenujejo nitja in so veène manifestacije, druge pa so obèasna utelešenja in se imenujejo naimitika. Za kakšno podobo velja, da spi in jo je treba z obredom prebuditi v ponovno utelešenje. Na sliki narišejo ali izdolbejo nazadnje oèi. Ko gre èlovek v templj, da bi 'videl' podobo, je najvažnejše, da ga podoba 'vidi'. Podobin pogled se sreèa z èastilèevim in izmenjava pogledov (</w:t>
      </w:r>
      <w:r>
        <w:rPr>
          <w:b w:val="false"/>
          <w:bCs w:val="false"/>
          <w:i/>
          <w:iCs w:val="false"/>
          <w:caps w:val="false"/>
          <w:smallCaps w:val="false"/>
          <w:strike w:val="false"/>
          <w:dstrike w:val="false"/>
          <w:outline w:val="false"/>
          <w:vanish w:val="false"/>
        </w:rPr>
        <w:t>darsan</w:t>
      </w:r>
      <w:r>
        <w:rPr/>
        <w:t>) je v srcu hindujke pobožnosti.</w:t>
      </w:r>
    </w:p>
    <w:p>
      <w:pPr>
        <w:pStyle w:val="Normal"/>
        <w:bidi w:val="0"/>
        <w:jc w:val="both"/>
        <w:rPr/>
      </w:pPr>
      <w:r>
        <w:rPr/>
      </w:r>
    </w:p>
    <w:p>
      <w:pPr>
        <w:pStyle w:val="Normal"/>
        <w:bidi w:val="0"/>
        <w:jc w:val="both"/>
        <w:rPr/>
      </w:pPr>
      <w:r>
        <w:rPr/>
        <w:t xml:space="preserve">Kadar se zgodi utelešenje ali pobožanstvenje èloveka, je božanstvo poosebljeno v doloèeni osebi. Taka primera sta </w:t>
      </w:r>
      <w:r>
        <w:rPr>
          <w:b/>
          <w:bCs w:val="false"/>
          <w:i/>
          <w:iCs w:val="false"/>
          <w:caps w:val="false"/>
          <w:smallCaps w:val="false"/>
          <w:strike w:val="false"/>
          <w:dstrike w:val="false"/>
          <w:outline w:val="false"/>
          <w:vanish w:val="false"/>
        </w:rPr>
        <w:t>svami</w:t>
      </w:r>
      <w:r>
        <w:rPr/>
        <w:t xml:space="preserve"> (svetnik) in </w:t>
      </w:r>
      <w:r>
        <w:rPr>
          <w:b/>
          <w:bCs w:val="false"/>
          <w:i/>
          <w:iCs w:val="false"/>
          <w:caps w:val="false"/>
          <w:smallCaps w:val="false"/>
          <w:strike w:val="false"/>
          <w:dstrike w:val="false"/>
          <w:outline w:val="false"/>
          <w:vanish w:val="false"/>
        </w:rPr>
        <w:t>sati</w:t>
      </w:r>
      <w:r>
        <w:rPr/>
        <w:t xml:space="preserve">. </w:t>
      </w:r>
    </w:p>
    <w:p>
      <w:pPr>
        <w:pStyle w:val="Normal"/>
        <w:bidi w:val="0"/>
        <w:jc w:val="both"/>
        <w:rPr/>
      </w:pPr>
      <w:r>
        <w:rPr/>
      </w:r>
    </w:p>
    <w:p>
      <w:pPr>
        <w:pStyle w:val="Normal"/>
        <w:bidi w:val="0"/>
        <w:jc w:val="both"/>
        <w:rPr/>
      </w:pPr>
      <w:r>
        <w:rPr/>
        <w:t xml:space="preserve">Sahadžananda Swamija (1781-1830) èastijo kot manifestacijo Krišna. On ni le podoba, ampak resnièno utelešenje vrhovnega božanstva; hkrati služi božanstvu in je to božanstvo, ki mu služi. Svetnik velja za veènega v svojem pobožanstvenju in velja za boga v oèeh njegovih uèencev. Pojem pobožanstvenja vsebuje tudi misel, da ga je mogoèe posredovati svetnikovim pristašem. V tem pomenu je podoben Webrovemu pojmu karizme. Èlovek se lahko pobožanstvi tudi po </w:t>
      </w:r>
      <w:r>
        <w:rPr>
          <w:b/>
          <w:bCs w:val="false"/>
          <w:i/>
          <w:iCs w:val="false"/>
          <w:caps w:val="false"/>
          <w:smallCaps w:val="false"/>
          <w:strike w:val="false"/>
          <w:dstrike w:val="false"/>
          <w:outline w:val="false"/>
          <w:vanish w:val="false"/>
        </w:rPr>
        <w:t>sati</w:t>
      </w:r>
      <w:r>
        <w:rPr/>
        <w:t xml:space="preserve">ju. To dejanje je tako zaslužno, da je žena, ki se da zažgati živa s svojim rajnim možem, pobožanstvena. Postane pobožanstvena veèna žena. Ponavadi zgradijo ljudje svetišèe na kraju, kjer je zgorela grmada. </w:t>
      </w:r>
    </w:p>
    <w:p>
      <w:pPr>
        <w:pStyle w:val="Normal"/>
        <w:bidi w:val="0"/>
        <w:jc w:val="both"/>
        <w:rPr/>
      </w:pPr>
      <w:r>
        <w:rPr/>
      </w:r>
    </w:p>
    <w:p>
      <w:pPr>
        <w:pStyle w:val="Normal"/>
        <w:bidi w:val="0"/>
        <w:jc w:val="both"/>
        <w:rPr/>
      </w:pPr>
      <w:r>
        <w:rPr/>
        <w:t xml:space="preserve">Za konec je treba poudariti, da sta obsedenost in utelešenje dva pomembna vidika vaškega življenja in ju ne smemo imeti zgolj za praznoverje. To sta tako izraz indijske duhovnosti kot uèenje </w:t>
      </w:r>
      <w:r>
        <w:rPr>
          <w:b/>
          <w:bCs w:val="false"/>
          <w:i/>
          <w:iCs w:val="false"/>
          <w:caps w:val="false"/>
          <w:smallCaps w:val="false"/>
          <w:strike w:val="false"/>
          <w:dstrike w:val="false"/>
          <w:outline w:val="false"/>
          <w:vanish w:val="false"/>
        </w:rPr>
        <w:t>Ved</w:t>
      </w:r>
      <w:r>
        <w:rPr/>
        <w:t xml:space="preserve"> in </w:t>
      </w:r>
      <w:r>
        <w:rPr>
          <w:b/>
          <w:bCs w:val="false"/>
          <w:i/>
          <w:iCs w:val="false"/>
          <w:caps w:val="false"/>
          <w:smallCaps w:val="false"/>
          <w:strike w:val="false"/>
          <w:dstrike w:val="false"/>
          <w:outline w:val="false"/>
          <w:vanish w:val="false"/>
        </w:rPr>
        <w:t>Upanišad</w:t>
      </w:r>
      <w:r>
        <w:rPr/>
        <w:t>. Ta duhovna kozmologija vsaj delno razloži, zakaj gre kaj narobe in kako to spremeniti. Druga strategija pa se ozira v zvezno nebo in razlaga ter rešuje probleme z astrologijo.</w:t>
      </w:r>
    </w:p>
    <w:p>
      <w:pPr>
        <w:pStyle w:val="Normal"/>
        <w:bidi w:val="0"/>
        <w:jc w:val="both"/>
        <w:rPr/>
      </w:pPr>
      <w:r>
        <w:rPr/>
      </w:r>
    </w:p>
    <w:p>
      <w:pPr>
        <w:pStyle w:val="Heading1"/>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 Astrologija</w:t>
      </w:r>
    </w:p>
    <w:p>
      <w:pPr>
        <w:pStyle w:val="Normal"/>
        <w:bidi w:val="0"/>
        <w:jc w:val="both"/>
        <w:rPr/>
      </w:pPr>
      <w:r>
        <w:rPr/>
        <w:t>Vsako mesto ali vas v Indiji ima množico astrologov, ki ljudem napovedujejo usodo, berejo iz kart, sestavljajo horoskop in svetujejo za vsako pomembnejšo odloèitev v življenju. Hindujci razlikujejo med naklonjenim in nenaklonjenim èasom, ko je treba storiti ali opustiti kakšno dejanje, da bi bile posledice pozitivne. Ker je pravi trenutek tako pomemben, so potrebne metode, s katerimi ga odkrijemo. Za to sta najbolj primerni astrologija in vedeževanje z dlani.</w:t>
      </w:r>
    </w:p>
    <w:p>
      <w:pPr>
        <w:pStyle w:val="Normal"/>
        <w:bidi w:val="0"/>
        <w:jc w:val="both"/>
        <w:rPr/>
      </w:pPr>
      <w:r>
        <w:rPr/>
      </w:r>
    </w:p>
    <w:p>
      <w:pPr>
        <w:pStyle w:val="Heading2"/>
        <w:bidi w:val="0"/>
        <w:jc w:val="both"/>
        <w:rPr/>
      </w:pPr>
      <w:r>
        <w:rPr/>
        <w:t>9.1. Zgodovina astrologije</w:t>
      </w:r>
    </w:p>
    <w:p>
      <w:pPr>
        <w:pStyle w:val="Normal"/>
        <w:bidi w:val="0"/>
        <w:jc w:val="both"/>
        <w:rPr/>
      </w:pPr>
      <w:r>
        <w:rPr/>
        <w:t xml:space="preserve">Astrologijo prviè sreèamo med Kaldeanci v babilonskem cesarstvu pred prihodom Arijcev v dolino Inda. Babilonska civilizacije je astrologijo izpopolnila in klinopisni tekst </w:t>
      </w:r>
      <w:r>
        <w:rPr>
          <w:b w:val="false"/>
          <w:bCs w:val="false"/>
          <w:i/>
          <w:iCs w:val="false"/>
          <w:caps w:val="false"/>
          <w:smallCaps w:val="false"/>
          <w:strike w:val="false"/>
          <w:dstrike w:val="false"/>
          <w:outline w:val="false"/>
          <w:vanish w:val="false"/>
        </w:rPr>
        <w:t>Enuma Anu Enlil</w:t>
      </w:r>
      <w:r>
        <w:rPr/>
        <w:t xml:space="preserve"> (18. -16. st. pr. Kr.) je posveèen nebeškim napovedim. Bog govori Judom po Jeremiju v babilonskem iznanstvu (6. st. pr. K.): "Ne uèite se obièajev poganov, in ne bojte se znamenj na nebu! Kajti le pogani se jih boje" (Jer 10,2). Nebesne napovedi so bili moèno razširjene v asirskem cesarstvu v 7. st. pr. K., po perzijski invaziji pa so izgubile na moèi. V 4. st. pr. K. najdemo veè novih tekstov, ki poskušajo vzpostaviti zvezo med nebesnimi znamenji in dogodki na zemlji. Te ideje so se razširile po Bližnjem vzhodu. Okrog 500 pr. K. je nastal egiptovski papirus o meseèevih napovedih; iz 4. st. pr. K. so teksti grškega astronoma Eudoxusa iz Cnidusa, ki vsebujejo tudi </w:t>
      </w:r>
      <w:r>
        <w:rPr>
          <w:b w:val="false"/>
          <w:bCs w:val="false"/>
          <w:i/>
          <w:iCs w:val="false"/>
          <w:caps w:val="false"/>
          <w:smallCaps w:val="false"/>
          <w:strike w:val="false"/>
          <w:dstrike w:val="false"/>
          <w:outline w:val="false"/>
          <w:vanish w:val="false"/>
        </w:rPr>
        <w:t>Enuma Anu Enlil</w:t>
      </w:r>
      <w:r>
        <w:rPr/>
        <w:t xml:space="preserve">. </w:t>
      </w:r>
    </w:p>
    <w:p>
      <w:pPr>
        <w:pStyle w:val="Normal"/>
        <w:bidi w:val="0"/>
        <w:jc w:val="both"/>
        <w:rPr/>
      </w:pPr>
      <w:r>
        <w:rPr/>
      </w:r>
    </w:p>
    <w:p>
      <w:pPr>
        <w:pStyle w:val="Normal"/>
        <w:bidi w:val="0"/>
        <w:jc w:val="both"/>
        <w:rPr/>
      </w:pPr>
      <w:r>
        <w:rPr/>
        <w:t xml:space="preserve">Grški matematiki so zaèeli razlagati babilonske ideje v okviru platonskih in aristotelskih teorij o zemlji kot središèu vesolja. Predpostavljali so doloèena ujemanja med makro in mikro kozmosom. Grški astrologi so razdelili krožnico planetov na dvanajst enakih delov, ki so postali znamenja zodiaka. Vsako od teh znamenje bi naj imelo poseben odnoso do doloèenega dela èlovekovega telesa. Planeti krožijo od zahoda proti vzhodu, zodiak pa v nasprotni smeri. Znamenja zodiaka se zato pojavljajo druga za drugim na vzhodnem horizontu. Astolog zna z zodiakom doloèiti položaj planetov v doloèeèenem èasu, zato lahko tudi doloèi, kakšna je njihova konstelacija na doloèen dan in napove usodo novorojenke. Ta metoda se je uveljavila okrog leta 100 pr. K. </w:t>
      </w:r>
    </w:p>
    <w:p>
      <w:pPr>
        <w:pStyle w:val="Normal"/>
        <w:bidi w:val="0"/>
        <w:jc w:val="both"/>
        <w:rPr/>
      </w:pPr>
      <w:r>
        <w:rPr/>
      </w:r>
    </w:p>
    <w:p>
      <w:pPr>
        <w:pStyle w:val="Normal"/>
        <w:bidi w:val="0"/>
        <w:jc w:val="both"/>
        <w:rPr/>
      </w:pPr>
      <w:r>
        <w:rPr/>
        <w:t xml:space="preserve">Astrološka literatura se je razširila vse do Indije nekje v 5. st. pr. K. V tem èasu je perzijsko cesarstvo okupiralo veèino doline Inda. Ker najdemo te tekste med budistiènimi spisi, je verjetno, da so  budistièni misijonarji zanesli te ideje na Kitajsko, Japonsko in jugovzhodno Azijo. Grška astrologija se je širila po Indiji v 2. in 3. st. po K., ko so bili ti teksti prevedeni v sanskrt. Najbolj znan je </w:t>
      </w:r>
      <w:r>
        <w:rPr>
          <w:b w:val="false"/>
          <w:bCs w:val="false"/>
          <w:i/>
          <w:iCs w:val="false"/>
          <w:caps w:val="false"/>
          <w:smallCaps w:val="false"/>
          <w:strike w:val="false"/>
          <w:dstrike w:val="false"/>
          <w:outline w:val="false"/>
          <w:vanish w:val="false"/>
        </w:rPr>
        <w:t>Javanadžataka</w:t>
      </w:r>
      <w:r>
        <w:rPr/>
        <w:t xml:space="preserve"> iz 150 po K. Zato ne preseneèa, da so indijske astološke tehnike podobne starogrškim in tudi besede so direktni prevodi. </w:t>
      </w:r>
    </w:p>
    <w:p>
      <w:pPr>
        <w:pStyle w:val="Normal"/>
        <w:bidi w:val="0"/>
        <w:jc w:val="both"/>
        <w:rPr/>
      </w:pPr>
      <w:r>
        <w:rPr/>
      </w:r>
    </w:p>
    <w:p>
      <w:pPr>
        <w:pStyle w:val="Normal"/>
        <w:bidi w:val="0"/>
        <w:jc w:val="both"/>
        <w:rPr/>
      </w:pPr>
      <w:r>
        <w:rPr/>
        <w:t xml:space="preserve">Indijci so sprejeli grške astrološke tehnike, niso pa sprejeli njihovih filozofiskih izhodišè, ampak so jih prilagodili pojmom kaste, karme in dharme. Obe astrologiji sta prišli v 8. in 9. st. v islamsko civilizacijo, ko je bagdadski vladar imel indijskega astronoma in je dal prevesti veliko sanskrtskih tekstov v arabšèino. </w:t>
      </w:r>
    </w:p>
    <w:p>
      <w:pPr>
        <w:pStyle w:val="Normal"/>
        <w:bidi w:val="0"/>
        <w:jc w:val="both"/>
        <w:rPr/>
      </w:pPr>
      <w:r>
        <w:rPr/>
      </w:r>
    </w:p>
    <w:p>
      <w:pPr>
        <w:pStyle w:val="Normal"/>
        <w:bidi w:val="0"/>
        <w:jc w:val="both"/>
        <w:rPr/>
      </w:pPr>
      <w:r>
        <w:rPr/>
        <w:t>V Indiji so menili, da izvira astrologija iz božjega razodetja ali jogijskega uvida. Zanimanje za astronomijo sega vsaj do vedskih èasov, ko so potrebovali astronomske podatke pri gradnji žrtvenega oltarja. To ne bi smelo preseneèati, saj so vedski bogovi povezani z zvezdnimi; Agni je npr. bog sonca in ognja. Astrologija je bila dolgo veja vedskih študijev. Rig Veda pogosto opisuje dan kot 'ugoden'.</w:t>
      </w:r>
    </w:p>
    <w:p>
      <w:pPr>
        <w:pStyle w:val="Normal"/>
        <w:bidi w:val="0"/>
        <w:ind w:left="568" w:hanging="0"/>
        <w:jc w:val="both"/>
        <w:rPr/>
      </w:pPr>
      <w:r>
        <w:rPr/>
        <w:t>"Da bi Indra, Višnu, Varuna, Mitra, Agni, ki delajo èudeže, ustvarili ugodne dneve" (Rgv 5.49.3).</w:t>
      </w:r>
    </w:p>
    <w:p>
      <w:pPr>
        <w:pStyle w:val="Normal"/>
        <w:bidi w:val="0"/>
        <w:ind w:left="568" w:hanging="0"/>
        <w:jc w:val="both"/>
        <w:rPr/>
      </w:pPr>
      <w:r>
        <w:rPr/>
        <w:t>V Indiji je cela vrsta znamenj, napovedujejo kaj ugodnega ali neugodnega. Èe se npr. na strehe vsede vrana ali jastreb, je to zelo neugodno znamenje. Ljudje se ravnajo po teh znamenjih in (ne)ugodnih èasih, ko se odloèajo za to ali ono dejanje in tudi èe so bolni, se bodo ravnali po astroloških napovedih.</w:t>
      </w:r>
    </w:p>
    <w:p>
      <w:pPr>
        <w:pStyle w:val="Normal"/>
        <w:bidi w:val="0"/>
        <w:jc w:val="both"/>
        <w:rPr/>
      </w:pPr>
      <w:r>
        <w:rPr/>
      </w:r>
    </w:p>
    <w:p>
      <w:pPr>
        <w:pStyle w:val="Normal"/>
        <w:bidi w:val="0"/>
        <w:jc w:val="both"/>
        <w:rPr/>
      </w:pPr>
      <w:r>
        <w:rPr/>
        <w:t>Glavni tokovi indijske misli govorijo o prvotnih razodetjih, ki se tièejo astrologije, in se prenašajo iz guruja na uèenca. Tantrièna astrologija pa trdi, da je razodetje posreduje sam Šiva po jogijskem uvidu. Po tej astrologiji so planeti v telesu enakokot v vesolju: ujemanje med telesom in vesoljem je popolno.</w:t>
      </w:r>
    </w:p>
    <w:p>
      <w:pPr>
        <w:pStyle w:val="Normal"/>
        <w:bidi w:val="0"/>
        <w:jc w:val="both"/>
        <w:rPr/>
      </w:pPr>
      <w:r>
        <w:rPr/>
      </w:r>
    </w:p>
    <w:p>
      <w:pPr>
        <w:pStyle w:val="Heading2"/>
        <w:bidi w:val="0"/>
        <w:jc w:val="both"/>
        <w:rPr/>
      </w:pPr>
      <w:r>
        <w:rPr/>
        <w:t>9.2. Astrologija in karma</w:t>
      </w:r>
    </w:p>
    <w:p>
      <w:pPr>
        <w:pStyle w:val="Normal"/>
        <w:bidi w:val="0"/>
        <w:jc w:val="both"/>
        <w:rPr/>
      </w:pPr>
      <w:r>
        <w:rPr/>
        <w:t xml:space="preserve">Izvirni prispevek indijske astrologije je njena povezava s karmo. Ker so zakonitosti karme jasno doloèene, jih je mogoèe predvidevati. Življenje polno dobrih del, bo spodbudilo dober planetarni vpliv v prihodnjem rojstvu. Zato je astrologija koristno orodje v razumevanju èlovekovega življenja. Ker so vsi dogodki sad karme, je napovedovanje prihodnosti razkrivanje karme. Toda karmanski model astrologije postavlja vprašanje, kako je mogoèe vedeti prihodnost ali izbirati ugodne trenutke, èe je že vse doloèeno s preteklimi dejanji v prejšnjem življenju? Rešitev tega problema je v razlikovanju med 'moèno' in 'šibko' karmo. Moèna karma je doloèena z rojstnim horoskopom, šibko pa je mogoèe spreminjati z dobrimi deli. V </w:t>
      </w:r>
      <w:r>
        <w:rPr>
          <w:b w:val="false"/>
          <w:bCs w:val="false"/>
          <w:i/>
          <w:iCs w:val="false"/>
          <w:caps w:val="false"/>
          <w:smallCaps w:val="false"/>
          <w:strike w:val="false"/>
          <w:dstrike w:val="false"/>
          <w:outline w:val="false"/>
          <w:vanish w:val="false"/>
        </w:rPr>
        <w:t>Vasantaradži</w:t>
      </w:r>
      <w:r>
        <w:rPr/>
        <w:t xml:space="preserve"> beremo:</w:t>
      </w:r>
    </w:p>
    <w:p>
      <w:pPr>
        <w:pStyle w:val="Normal"/>
        <w:bidi w:val="0"/>
        <w:ind w:left="426" w:hanging="0"/>
        <w:jc w:val="both"/>
        <w:rPr/>
      </w:pPr>
      <w:r>
        <w:rPr/>
        <w:t xml:space="preserve">Èe èlovek zaupa v usodo, da bi delal s kaèo, ognjem, strupom, trnjem idr. vedno pušèajoè dejavnost daleè zadaj, ne bo videl, da bi usoda tam veliko delovala. Pameten èlovek uresnièi svoje srène želje z lastnim trudom. Kdor se zanaša na usodo, je kakor èlovek, ki si opeèe noge v gozdnem požaru. </w:t>
      </w:r>
    </w:p>
    <w:p>
      <w:pPr>
        <w:pStyle w:val="Normal"/>
        <w:bidi w:val="0"/>
        <w:ind w:left="426" w:hanging="0"/>
        <w:jc w:val="both"/>
        <w:rPr/>
      </w:pPr>
      <w:r>
        <w:rPr/>
      </w:r>
    </w:p>
    <w:p>
      <w:pPr>
        <w:pStyle w:val="Normal"/>
        <w:bidi w:val="0"/>
        <w:jc w:val="both"/>
        <w:rPr/>
      </w:pPr>
      <w:r>
        <w:rPr/>
        <w:t>Astrologi ponazarjajo to z dvema zrnima, ki sta vsajena v zemljo. Vsajena sta v isto zemljo, enako sta ogrevana in namakana in vendar se razlièno razvijata. V tem primeru zrno predstavlja karmo, usoda pa je neviden vzrok, zaradi katerega ima èlovekov trud razliène sadove.</w:t>
      </w:r>
    </w:p>
    <w:p>
      <w:pPr>
        <w:pStyle w:val="Normal"/>
        <w:bidi w:val="0"/>
        <w:jc w:val="both"/>
        <w:rPr/>
      </w:pPr>
      <w:r>
        <w:rPr/>
      </w:r>
    </w:p>
    <w:p>
      <w:pPr>
        <w:pStyle w:val="Normal"/>
        <w:bidi w:val="0"/>
        <w:jc w:val="both"/>
        <w:rPr/>
      </w:pPr>
      <w:r>
        <w:rPr/>
        <w:t xml:space="preserve">Povezovanje karme in astrologije tudi postavlja vprašanje, ali ima èlovek sploh samo en rojstni dan? Vsako ponovno rojstvo bo imelo svoj horoskop. Indijski filozofi so razpravljali, èe èlovek sploh ima prvi rojstni dan in prišli do sklepa, da ga nima. Vsak èlovek ima neskonèno število preteklih rojstev. </w:t>
      </w:r>
    </w:p>
    <w:p>
      <w:pPr>
        <w:pStyle w:val="Normal"/>
        <w:bidi w:val="0"/>
        <w:jc w:val="both"/>
        <w:rPr/>
      </w:pPr>
      <w:r>
        <w:rPr/>
      </w:r>
    </w:p>
    <w:p>
      <w:pPr>
        <w:pStyle w:val="Heading2"/>
        <w:bidi w:val="0"/>
        <w:jc w:val="both"/>
        <w:rPr/>
      </w:pPr>
      <w:r>
        <w:rPr/>
        <w:t>9.3. Astrologija kot znanost?</w:t>
      </w:r>
    </w:p>
    <w:p>
      <w:pPr>
        <w:pStyle w:val="Normal"/>
        <w:bidi w:val="0"/>
        <w:jc w:val="both"/>
        <w:rPr/>
      </w:pPr>
      <w:r>
        <w:rPr/>
        <w:t xml:space="preserve">V Indiji velja astrologija za znanost. Mladi jo študirajo veè let na univerzi v Benaresu, preden postanejo diplomirani astrologi; drugi se uèijo pri gorujih; drugod se prenaša z oèeta na sina skozi rodove. </w:t>
      </w:r>
    </w:p>
    <w:p>
      <w:pPr>
        <w:pStyle w:val="Normal"/>
        <w:bidi w:val="0"/>
        <w:jc w:val="both"/>
        <w:rPr/>
      </w:pPr>
      <w:r>
        <w:rPr/>
      </w:r>
    </w:p>
    <w:p>
      <w:pPr>
        <w:pStyle w:val="Normal"/>
        <w:bidi w:val="0"/>
        <w:jc w:val="both"/>
        <w:rPr/>
      </w:pPr>
      <w:r>
        <w:rPr/>
        <w:t xml:space="preserve">Splošno sprejeta teza astrologije je, da imajo nebesna telesa neposreden vpliv na življenje na zemlji. Astrologi verjamejo, da jim je neko božanstvo dalo moè, da razumejo to znanost in napovedujejo dogodke. Ne glede ali je astrologija znanost ali ne, dejstvo je, da ima astrolog pomembno družbeno vlogo: je svetovalec, se posveèa ljudem in jih posluša, omogoèa jim, da izpovejo svoja èustva. Astrolog igra podobno vlogo kot psiholog na Zahodu. ljudje se z njimi o vsem posvetujejo in pred pomembnimi odloèitva vprašajo za mnenje dva ali tri, tako da bolj jasno vidijo, kakšne so možnosti za uspeh. </w:t>
      </w:r>
    </w:p>
    <w:p>
      <w:pPr>
        <w:pStyle w:val="Normal"/>
        <w:bidi w:val="0"/>
        <w:jc w:val="both"/>
        <w:rPr/>
      </w:pPr>
      <w:r>
        <w:rPr/>
      </w:r>
    </w:p>
    <w:p>
      <w:pPr>
        <w:pStyle w:val="Normal"/>
        <w:bidi w:val="0"/>
        <w:jc w:val="both"/>
        <w:rPr/>
      </w:pPr>
      <w:r>
        <w:rPr/>
        <w:t xml:space="preserve">Hindujci bolj verjamejo svojemu horoskopu kakor bogovom. Èe se horoskop sluèajno moti, je to verjetno zato, ker smo dali napaèen rojstni datum. Na Zahodu je kartezijansko-newtonska paradigma znanosti za dalj èasa potisnila astrologijo na rob našega zanimanja. Toda danes, ko se kažejo vedno veèje razpoke v tej paradigmi, dobiva astrologija znova na veljavi. Med zahodnjaki velja za najveèjega astrologa Francoz </w:t>
      </w:r>
      <w:r>
        <w:rPr>
          <w:b w:val="false"/>
          <w:bCs w:val="false"/>
          <w:i/>
          <w:iCs w:val="false"/>
          <w:caps w:val="false"/>
          <w:smallCaps w:val="false"/>
          <w:strike w:val="false"/>
          <w:dstrike w:val="false"/>
          <w:outline w:val="false"/>
          <w:vanish w:val="false"/>
        </w:rPr>
        <w:t>Michel Nostradamus</w:t>
      </w:r>
      <w:r>
        <w:rPr/>
        <w:t xml:space="preserve"> (1503-1566) z glavnim delom </w:t>
      </w:r>
      <w:r>
        <w:rPr>
          <w:b w:val="false"/>
          <w:bCs w:val="false"/>
          <w:i/>
          <w:iCs w:val="false"/>
          <w:caps w:val="false"/>
          <w:smallCaps w:val="false"/>
          <w:strike w:val="false"/>
          <w:dstrike w:val="false"/>
          <w:outline w:val="false"/>
          <w:vanish w:val="false"/>
        </w:rPr>
        <w:t>Centuries astrologiques</w:t>
      </w:r>
      <w:r>
        <w:rPr/>
        <w:t xml:space="preserve"> in se danes moèno uveljavlja. V zgodovini papežev nekaj šteje </w:t>
      </w:r>
      <w:r>
        <w:rPr>
          <w:b w:val="false"/>
          <w:bCs w:val="false"/>
          <w:i/>
          <w:iCs w:val="false"/>
          <w:caps w:val="false"/>
          <w:smallCaps w:val="false"/>
          <w:strike w:val="false"/>
          <w:dstrike w:val="false"/>
          <w:outline w:val="false"/>
          <w:vanish w:val="false"/>
        </w:rPr>
        <w:t>Malahijeva prerokba</w:t>
      </w:r>
      <w:r>
        <w:rPr/>
        <w:t xml:space="preserve"> ali </w:t>
      </w:r>
      <w:r>
        <w:rPr>
          <w:b w:val="false"/>
          <w:bCs w:val="false"/>
          <w:i/>
          <w:iCs w:val="false"/>
          <w:caps w:val="false"/>
          <w:smallCaps w:val="false"/>
          <w:strike w:val="false"/>
          <w:dstrike w:val="false"/>
          <w:outline w:val="false"/>
          <w:vanish w:val="false"/>
        </w:rPr>
        <w:t>Preokba o papežih</w:t>
      </w:r>
      <w:r>
        <w:rPr/>
        <w:t xml:space="preserve">. Avtor ni znan, delo pa je nastalo v 12. st. Podaja natanèen spisek papežev od Celestina II. (1143-44) do Petra II., s katerim bo konec sveta. Èe </w:t>
      </w:r>
      <w:r>
        <w:rPr>
          <w:b w:val="false"/>
          <w:bCs w:val="false"/>
          <w:i/>
          <w:iCs w:val="false"/>
          <w:caps w:val="false"/>
          <w:smallCaps w:val="false"/>
          <w:strike w:val="false"/>
          <w:dstrike w:val="false"/>
          <w:outline w:val="false"/>
          <w:vanish w:val="false"/>
        </w:rPr>
        <w:t>Malahijeva prerokba</w:t>
      </w:r>
      <w:r>
        <w:rPr/>
        <w:t xml:space="preserve"> drži, bosta Janezu Pavlu II. sledila samo še dva papeža, potem pa bo konec sveta (verjetno leta 2026 ali 27. To letnico navaja tudi Nostradamus!).</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w:t>
      </w:r>
    </w:p>
    <w:p>
      <w:pPr>
        <w:pStyle w:val="Normal"/>
        <w:bidi w:val="0"/>
        <w:jc w:val="both"/>
        <w:rPr/>
      </w:pPr>
      <w:r>
        <w:rPr/>
      </w:r>
    </w:p>
    <w:p>
      <w:pPr>
        <w:pStyle w:val="Normal"/>
        <w:bidi w:val="0"/>
        <w:jc w:val="both"/>
        <w:rPr/>
      </w:pPr>
      <w:r>
        <w:rPr/>
        <w:t>Z širjenjem New Age se veèa tudi zanimanje za napovedovalne metode, še zlasti za astrologijo. Na Zahodu je vse bolj popularna med višjimi in visoko študiranimi ljudmi na pomembnih položajih, ki so "preveè razgledani, da bi še lahko bili kristjani", v astrologijo in horoskop pa verjamejo brez težav.</w:t>
      </w:r>
    </w:p>
    <w:p>
      <w:pPr>
        <w:pStyle w:val="Normal"/>
        <w:bidi w:val="0"/>
        <w:jc w:val="both"/>
        <w:rPr/>
      </w:pPr>
      <w:r>
        <w:rPr/>
      </w:r>
    </w:p>
    <w:p>
      <w:pPr>
        <w:pStyle w:val="Heading1"/>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Gospodova pesem</w:t>
      </w:r>
    </w:p>
    <w:p>
      <w:pPr>
        <w:pStyle w:val="Normal"/>
        <w:bidi w:val="0"/>
        <w:jc w:val="both"/>
        <w:rPr/>
      </w:pPr>
      <w:r>
        <w:rPr>
          <w:b w:val="false"/>
          <w:bCs w:val="false"/>
          <w:i/>
          <w:iCs w:val="false"/>
          <w:caps w:val="false"/>
          <w:smallCaps w:val="false"/>
          <w:strike w:val="false"/>
          <w:dstrike w:val="false"/>
          <w:outline w:val="false"/>
          <w:vanish w:val="false"/>
        </w:rPr>
        <w:t>Bhagavad Gita</w:t>
      </w:r>
      <w:r>
        <w:rPr/>
        <w:t xml:space="preserve">, Gospodova pesem, je najbolj znan in bran indijski tekst na Zahodu in ga je mogoèe dobiti v vsaki knjigarni. To delo je zadnji del velike </w:t>
      </w:r>
      <w:r>
        <w:rPr>
          <w:b w:val="false"/>
          <w:bCs w:val="false"/>
          <w:i/>
          <w:iCs w:val="false"/>
          <w:caps w:val="false"/>
          <w:smallCaps w:val="false"/>
          <w:strike w:val="false"/>
          <w:dstrike w:val="false"/>
          <w:outline w:val="false"/>
          <w:vanish w:val="false"/>
        </w:rPr>
        <w:t>Mahabharate,</w:t>
      </w:r>
      <w:r>
        <w:rPr/>
        <w:t xml:space="preserve"> ki je</w:t>
      </w:r>
      <w:r>
        <w:rPr>
          <w:b w:val="false"/>
          <w:bCs w:val="false"/>
          <w:i/>
          <w:iCs w:val="false"/>
          <w:caps w:val="false"/>
          <w:smallCaps w:val="false"/>
          <w:strike w:val="false"/>
          <w:dstrike w:val="false"/>
          <w:outline w:val="false"/>
          <w:vanish w:val="false"/>
        </w:rPr>
        <w:t xml:space="preserve"> </w:t>
      </w:r>
      <w:r>
        <w:rPr/>
        <w:t>nastala okrog 200 pr. K. Bhagavad Gita pa je verjetno poznejši vrinek in je nastala med drugim in petim stoletjem po K. Tekst je trd oreh za interpreta, vendar jo lahko razdelimo na tri dele:</w:t>
      </w:r>
    </w:p>
    <w:p>
      <w:pPr>
        <w:pStyle w:val="Normal"/>
        <w:bidi w:val="0"/>
        <w:jc w:val="both"/>
        <w:rPr/>
      </w:pPr>
      <w:r>
        <w:rPr/>
        <w:t>1. razliène poti, po katerih doseže duša osvoboditev (1.-6. pogl.)</w:t>
      </w:r>
    </w:p>
    <w:p>
      <w:pPr>
        <w:pStyle w:val="Normal"/>
        <w:bidi w:val="0"/>
        <w:jc w:val="both"/>
        <w:rPr/>
      </w:pPr>
      <w:r>
        <w:rPr/>
        <w:t>2. o naravi Boga in videnje Boga (7.-11. pogl.)</w:t>
      </w:r>
    </w:p>
    <w:p>
      <w:pPr>
        <w:pStyle w:val="Normal"/>
        <w:bidi w:val="0"/>
        <w:jc w:val="both"/>
        <w:rPr/>
      </w:pPr>
      <w:r>
        <w:rPr/>
        <w:t>3. o bogu ljubezni, ki išèe èastilce. Ta tema je bila nekaj novega v takratnem hinduizmu.</w:t>
      </w:r>
    </w:p>
    <w:p>
      <w:pPr>
        <w:pStyle w:val="Normal"/>
        <w:bidi w:val="0"/>
        <w:jc w:val="both"/>
        <w:rPr/>
      </w:pPr>
      <w:r>
        <w:rPr/>
      </w:r>
    </w:p>
    <w:p>
      <w:pPr>
        <w:pStyle w:val="Normal"/>
        <w:bidi w:val="0"/>
        <w:jc w:val="both"/>
        <w:rPr/>
      </w:pPr>
      <w:r>
        <w:rPr/>
        <w:t xml:space="preserve">Da bi razumeli Bhagavad Gito, jo je treba umestiti v širši kontekst dramatiènih dogajanj, o katerih govori Mahabharata. Ardžuna, vodja pandavske vojske, je pred bitko. Na obeh straneh vidi veliko sorodnikov in prijateljev, ki bodo v bitki gotovo ubiti. sprašuje se, èe je bitka neizogibna? Èe ne bi bilo bolje, da je sploh ne zaèene? Ko odloži orožje, mu na vprašanje odgovori njegov voznik Krišna. Pogovor med Ardžuno in Krišno zavzema veèji del knjige in govori o tem, da se je treba boriti. Ta misel je rdeèa nit pogovora, ki pa se veèkrat od nje oddalji in obravnava globoke o naravi èloveka in Boga. Krišna se razkrije kot manifestacija vrhovnega bitja. </w:t>
      </w:r>
    </w:p>
    <w:p>
      <w:pPr>
        <w:pStyle w:val="Normal"/>
        <w:bidi w:val="0"/>
        <w:jc w:val="both"/>
        <w:rPr/>
      </w:pPr>
      <w:r>
        <w:rPr/>
      </w:r>
    </w:p>
    <w:p>
      <w:pPr>
        <w:pStyle w:val="Heading2"/>
        <w:bidi w:val="0"/>
        <w:jc w:val="both"/>
        <w:rPr/>
      </w:pPr>
      <w:r>
        <w:rPr/>
        <w:t>10.1. Sinteza religijske misli</w:t>
      </w:r>
    </w:p>
    <w:p>
      <w:pPr>
        <w:pStyle w:val="Normal"/>
        <w:bidi w:val="0"/>
        <w:jc w:val="both"/>
        <w:rPr/>
      </w:pPr>
      <w:r>
        <w:rPr/>
        <w:t xml:space="preserve">Doslej smo obravnavali razvoj dveh glavnih tokov indijske misli. </w:t>
      </w:r>
    </w:p>
    <w:p>
      <w:pPr>
        <w:pStyle w:val="Normal"/>
        <w:bidi w:val="0"/>
        <w:jc w:val="both"/>
        <w:rPr/>
      </w:pPr>
      <w:r>
        <w:rPr/>
        <w:t>- Prvi je teistièni z idejo, da izvira božanstvo iz naravnih bogov kot npr. Agni in Indra. V tem sistemu opravlja brahmansko duhovstvo številne dodelane obrede. Sèasoma prevlada obrednost in z njo brahmanska kasta.</w:t>
      </w:r>
    </w:p>
    <w:p>
      <w:pPr>
        <w:pStyle w:val="Normal"/>
        <w:bidi w:val="0"/>
        <w:jc w:val="both"/>
        <w:rPr/>
      </w:pPr>
      <w:r>
        <w:rPr/>
        <w:t xml:space="preserve">- Kot reakcija na ta prvi tok se pojavi spekulativna misel, ki jo sreèamo v Upanišadah. Božanstvo postane brezosebno, obrednost pa velja zgolj za pozunanjenost. Ta usmeritev je izdelala pojme kot so: </w:t>
      </w:r>
      <w:r>
        <w:rPr>
          <w:b w:val="false"/>
          <w:bCs w:val="false"/>
          <w:i/>
          <w:iCs w:val="false"/>
          <w:caps w:val="false"/>
          <w:smallCaps w:val="false"/>
          <w:strike w:val="false"/>
          <w:dstrike w:val="false"/>
          <w:outline w:val="false"/>
          <w:vanish w:val="false"/>
        </w:rPr>
        <w:t>karma, samsara</w:t>
      </w:r>
      <w:r>
        <w:rPr/>
        <w:t xml:space="preserve"> in </w:t>
      </w:r>
      <w:r>
        <w:rPr>
          <w:b w:val="false"/>
          <w:bCs w:val="false"/>
          <w:i/>
          <w:iCs w:val="false"/>
          <w:caps w:val="false"/>
          <w:smallCaps w:val="false"/>
          <w:strike w:val="false"/>
          <w:dstrike w:val="false"/>
          <w:outline w:val="false"/>
          <w:vanish w:val="false"/>
        </w:rPr>
        <w:t>atman</w:t>
      </w:r>
      <w:r>
        <w:rPr/>
        <w:t>. Med osnovnim principom vesolja, vrhovnim subjektom in atmanom je neposredna povezanost.</w:t>
      </w:r>
    </w:p>
    <w:p>
      <w:pPr>
        <w:pStyle w:val="Normal"/>
        <w:bidi w:val="0"/>
        <w:jc w:val="both"/>
        <w:rPr/>
      </w:pPr>
      <w:r>
        <w:rPr/>
      </w:r>
    </w:p>
    <w:p>
      <w:pPr>
        <w:pStyle w:val="Normal"/>
        <w:bidi w:val="0"/>
        <w:jc w:val="both"/>
        <w:rPr/>
      </w:pPr>
      <w:r>
        <w:rPr/>
        <w:t xml:space="preserve">V </w:t>
      </w:r>
      <w:r>
        <w:rPr>
          <w:b w:val="false"/>
          <w:bCs w:val="false"/>
          <w:i/>
          <w:iCs w:val="false"/>
          <w:caps w:val="false"/>
          <w:smallCaps w:val="false"/>
          <w:strike w:val="false"/>
          <w:dstrike w:val="false"/>
          <w:outline w:val="false"/>
          <w:vanish w:val="false"/>
        </w:rPr>
        <w:t>Baghavad Giti</w:t>
      </w:r>
      <w:r>
        <w:rPr/>
        <w:t xml:space="preserve"> vidimo, da se je teizem nadaljeval kot ljudska religija, ker predpostavlja teistiène kulte. Toda opazno je tudi, da so se ti kulti razvijali v slabo doloèeno obliko monoteizma. Stari vedski bogovi odhajajo v pozabo, Višnu in Šiva pa se uveljavljata kot vrhovno božanstvo. Prepletanje neosebnih in osebnih teženj v Bhagavad Giti nagiba poznavalce, da imajo ta tekst za izvrstno sintezo hindujske religijske misli. </w:t>
      </w:r>
    </w:p>
    <w:p>
      <w:pPr>
        <w:pStyle w:val="Normal"/>
        <w:bidi w:val="0"/>
        <w:ind w:left="568" w:hanging="0"/>
        <w:jc w:val="both"/>
        <w:rPr/>
      </w:pPr>
      <w:r>
        <w:rPr/>
        <w:t>"V njej vidimo indijsko sposobnost za sintezo v svoji najboljši izvedbi. V osemnajstih kratkih poglavjih je predstavljena kalejdoskopska mešanica dveh tokov, ki sta si bila za indijski duh èez tisoè let v nasprotju."</w:t>
      </w:r>
      <w:r>
        <w:rPr>
          <w:rStyle w:val="FootnoteAnchor"/>
          <w:b w:val="false"/>
          <w:bCs w:val="false"/>
          <w:i w:val="false"/>
          <w:iCs w:val="false"/>
          <w:caps w:val="false"/>
          <w:smallCaps w:val="false"/>
          <w:strike w:val="false"/>
          <w:dstrike w:val="false"/>
          <w:outline w:val="false"/>
          <w:vanish w:val="false"/>
          <w:position w:val="6"/>
        </w:rPr>
        <w:footnoteReference w:id="3"/>
      </w:r>
    </w:p>
    <w:p>
      <w:pPr>
        <w:pStyle w:val="Normal"/>
        <w:bidi w:val="0"/>
        <w:ind w:left="568" w:hanging="0"/>
        <w:jc w:val="both"/>
        <w:rPr/>
      </w:pPr>
      <w:r>
        <w:rPr/>
      </w:r>
    </w:p>
    <w:p>
      <w:pPr>
        <w:pStyle w:val="Normal"/>
        <w:bidi w:val="0"/>
        <w:jc w:val="both"/>
        <w:rPr/>
      </w:pPr>
      <w:r>
        <w:rPr/>
        <w:t>Basham</w:t>
      </w:r>
      <w:r>
        <w:rPr>
          <w:rStyle w:val="FootnoteAnchor"/>
          <w:b w:val="false"/>
          <w:bCs w:val="false"/>
          <w:i w:val="false"/>
          <w:iCs w:val="false"/>
          <w:caps w:val="false"/>
          <w:smallCaps w:val="false"/>
          <w:strike w:val="false"/>
          <w:dstrike w:val="false"/>
          <w:outline w:val="false"/>
          <w:vanish w:val="false"/>
          <w:position w:val="6"/>
        </w:rPr>
        <w:footnoteReference w:id="4"/>
      </w:r>
      <w:r>
        <w:rPr/>
        <w:t xml:space="preserve"> pravi, da obstajajo v Bhagavad Giti tri plasti.</w:t>
      </w:r>
      <w:r>
        <w:rPr>
          <w:rStyle w:val="FootnoteAnchor"/>
          <w:b w:val="false"/>
          <w:bCs w:val="false"/>
          <w:i w:val="false"/>
          <w:iCs w:val="false"/>
          <w:caps w:val="false"/>
          <w:smallCaps w:val="false"/>
          <w:strike w:val="false"/>
          <w:dstrike w:val="false"/>
          <w:outline w:val="false"/>
          <w:vanish w:val="false"/>
          <w:position w:val="6"/>
        </w:rPr>
        <w:footnoteReference w:id="5"/>
      </w:r>
      <w:r>
        <w:rPr/>
        <w:t xml:space="preserve"> Prva je filozofska in razlaga naravo kozmosa in višjega stanja, ki se najveèkrat omenja kot Brahman. Druga plast uvaja številne ideje, ki so pomembne za kasnejšo hindujsko misel: nauk o treh </w:t>
      </w:r>
      <w:r>
        <w:rPr>
          <w:b w:val="false"/>
          <w:bCs w:val="false"/>
          <w:i/>
          <w:iCs w:val="false"/>
          <w:caps w:val="false"/>
          <w:smallCaps w:val="false"/>
          <w:strike w:val="false"/>
          <w:dstrike w:val="false"/>
          <w:outline w:val="false"/>
          <w:vanish w:val="false"/>
        </w:rPr>
        <w:t>gunah</w:t>
      </w:r>
      <w:r>
        <w:rPr/>
        <w:t xml:space="preserve">, joga in mistièni neosebni Brahman. Tretja plast pa je povsem teistièna in se vpleta v ves predhodni tekst. V tej plasti postane Krišna inkarnacija Višnuja in razivit je bhaktijski nauk o predanosti Bogu. </w:t>
      </w:r>
    </w:p>
    <w:p>
      <w:pPr>
        <w:pStyle w:val="Normal"/>
        <w:bidi w:val="0"/>
        <w:ind w:left="568" w:hanging="0"/>
        <w:jc w:val="both"/>
        <w:rPr/>
      </w:pPr>
      <w:r>
        <w:rPr/>
        <w:t>"To je delo genija, ki je vlil v glavnem okornim verzom druge plasti novo, prekipevajoèe in ganljivo življenje."</w:t>
      </w:r>
      <w:r>
        <w:rPr>
          <w:rStyle w:val="FootnoteAnchor"/>
          <w:b w:val="false"/>
          <w:bCs w:val="false"/>
          <w:i w:val="false"/>
          <w:iCs w:val="false"/>
          <w:caps w:val="false"/>
          <w:smallCaps w:val="false"/>
          <w:strike w:val="false"/>
          <w:dstrike w:val="false"/>
          <w:outline w:val="false"/>
          <w:vanish w:val="false"/>
          <w:position w:val="6"/>
        </w:rPr>
        <w:footnoteReference w:id="6"/>
      </w:r>
    </w:p>
    <w:p>
      <w:pPr>
        <w:pStyle w:val="Normal"/>
        <w:bidi w:val="0"/>
        <w:ind w:left="568" w:hanging="0"/>
        <w:jc w:val="both"/>
        <w:rPr/>
      </w:pPr>
      <w:r>
        <w:rPr/>
        <w:t>V tretji plasti je Krišna, ki je prijatelj in svetovalec Pandavov, predstavljen kot inkarnacija Višnuja, vrhovnega božanstva. Kot Bog, je Krišna podlaga za vse, tudi neosebnega Brahmana druge plasti. Bhagavad Gita ni tako le Božja beseda, marveè beseda zadnje stvarnosti. Zato jiuèenci Višnuja, vaišnavi, pripisujejo veèjo veljavo kot Vedam.</w:t>
      </w:r>
    </w:p>
    <w:p>
      <w:pPr>
        <w:pStyle w:val="Normal"/>
        <w:bidi w:val="0"/>
        <w:jc w:val="both"/>
        <w:rPr/>
      </w:pPr>
      <w:r>
        <w:rPr/>
      </w:r>
    </w:p>
    <w:p>
      <w:pPr>
        <w:pStyle w:val="Normal"/>
        <w:bidi w:val="0"/>
        <w:jc w:val="both"/>
        <w:rPr/>
      </w:pPr>
      <w:r>
        <w:rPr/>
        <w:t>Bashamova teorija razloži dvoumnosti in protislovaj, ki so v knjigi. vendar za hindujce to niso pomanjkljivosti, ampak njena moè in odliènost, ker so te ideje postopno razodetje. Indijski duh sprejema nove ideje, ne da bi èutil potrebo, da zavrže stare. Pomembnih resnic ni mogoèe zožiti na filozofsko analizo.</w:t>
      </w:r>
    </w:p>
    <w:p>
      <w:pPr>
        <w:pStyle w:val="Normal"/>
        <w:bidi w:val="0"/>
        <w:jc w:val="both"/>
        <w:rPr/>
      </w:pPr>
      <w:r>
        <w:rPr/>
      </w:r>
    </w:p>
    <w:p>
      <w:pPr>
        <w:pStyle w:val="Heading2"/>
        <w:bidi w:val="0"/>
        <w:jc w:val="both"/>
        <w:rPr/>
      </w:pPr>
      <w:r>
        <w:rPr/>
        <w:t>10.2. Božja narava</w:t>
      </w:r>
    </w:p>
    <w:p>
      <w:pPr>
        <w:pStyle w:val="Normal"/>
        <w:bidi w:val="0"/>
        <w:jc w:val="both"/>
        <w:rPr/>
      </w:pPr>
      <w:r>
        <w:rPr/>
        <w:t xml:space="preserve">V okviru kršèanske civilizacije pomeni teizem vero v obstoj Boga, ki se je razodel po nadnaravni poti in ima oseben odnos do svojih stvari. Kadar uporabljamo izraz teizem za hinduizem, moramo biti pozorni na njegovo rabo, ker se ne pokriva povsem z rabo pri nas. </w:t>
      </w:r>
    </w:p>
    <w:p>
      <w:pPr>
        <w:pStyle w:val="Normal"/>
        <w:bidi w:val="0"/>
        <w:jc w:val="both"/>
        <w:rPr/>
      </w:pPr>
      <w:r>
        <w:rPr/>
      </w:r>
    </w:p>
    <w:p>
      <w:pPr>
        <w:pStyle w:val="Normal"/>
        <w:bidi w:val="0"/>
        <w:jc w:val="both"/>
        <w:rPr/>
      </w:pPr>
      <w:r>
        <w:rPr/>
        <w:t xml:space="preserve">Vrhunec razodetja v Bhagavad Giti je v enajstem poglavju. Ardžuna vpraša Krišna, èe se mu bo razodel v svoji najbolj vzvišeni obliki. Krišna mu da "nebeško oko", s katerim bo lahko videl njegovo spremenjenje (5-11). Nadaljevanje tega poglavja je vizija te najvišje Krišnove oblike, razodete kot absolutno. Prikaže se z veliko ust in oèi, ima simbole vseh bogov, gleda na vse strani. Svetloba je moèna kot svetloba tisoè sonc in ves svet je bil združen v telo zadnjega božanstva. Ardžuna je bil napolnjen s strahom, ko je videl vse to in je izbruhnil pesem polno obèudovanja (36-49). </w:t>
      </w:r>
    </w:p>
    <w:p>
      <w:pPr>
        <w:pStyle w:val="Normal"/>
        <w:bidi w:val="0"/>
        <w:jc w:val="both"/>
        <w:rPr/>
      </w:pPr>
      <w:r>
        <w:rPr/>
      </w:r>
    </w:p>
    <w:p>
      <w:pPr>
        <w:pStyle w:val="Normal"/>
        <w:bidi w:val="0"/>
        <w:jc w:val="both"/>
        <w:rPr/>
      </w:pPr>
      <w:r>
        <w:rPr/>
        <w:t xml:space="preserve">Bog se razodene s številnimi transcendentnimi lastnostmi: najvišja osebnost (3), najveèji gospod moèi in njene vešèe rabe (9), bog bogov (13), vesoljni vladar (16), nerazumljiv (17;42), nespremenljiv (18), zaèetek-sredina-konec (19), strašen (21), veèen (32). Božanstvo se razodeva kot bog, ki je nad èloveštvom in ni odvisno od èloveških daritev, tko kot v vedska božanstva. Številne lastnosti so etiène narave: brez madeža (5,19), popolnoma nepristranski (9, 29), 'varuh veène postave' (11,18). Je pravièen in ljubi; je "prijatelj vseh prigodnih bitij" (5,29). Vsem, ki ga ljubijo, vraèa ljubezen. </w:t>
      </w:r>
    </w:p>
    <w:p>
      <w:pPr>
        <w:pStyle w:val="Normal"/>
        <w:bidi w:val="0"/>
        <w:ind w:left="568" w:hanging="0"/>
        <w:jc w:val="both"/>
        <w:rPr/>
      </w:pPr>
      <w:r>
        <w:rPr/>
        <w:t>Kakor se mi pobožni ljudje približujejo, tako jim bom vraèal njihovo ljubezen. (BhG 4,11).</w:t>
      </w:r>
    </w:p>
    <w:p>
      <w:pPr>
        <w:pStyle w:val="Normal"/>
        <w:bidi w:val="0"/>
        <w:ind w:left="568" w:hanging="0"/>
        <w:jc w:val="both"/>
        <w:rPr/>
      </w:pPr>
      <w:r>
        <w:rPr/>
      </w:r>
    </w:p>
    <w:p>
      <w:pPr>
        <w:pStyle w:val="Normal"/>
        <w:bidi w:val="0"/>
        <w:jc w:val="both"/>
        <w:rPr/>
      </w:pPr>
      <w:r>
        <w:rPr/>
        <w:t>Ko se je Krišna razodel Ardžuni kot najvišje bitje, je padel Ardžuna od strahu na tla, ker ni bil sposoben, da bi gledal to strašno lepoto. Krišna mu pove, da ga ljubi (18,64) in spet prevzame èloveško podobo. Ker ljubi, je bog oseba, saj je ljubezen oblika medosebnih odnosov. Pojem boga, ki ljubi in je rad ljubljen, je tema, ki jo razvija Bhagavad Gita in jo je kasneje razvila bhaktijska tradicija. Èeprav ima bog transcendentne lastnosti in je nespoznaven ter presega vso èloveško misel in domišljijo, vendarle razodeva tudi svojo osebnost. Zanima se za stvarstvo in hoèe komunicirati s èloveštvom, v tem primeru kot voznik Krišna. Ne razodeva se kot neosebna etièna moè, marveè kot nekdo, ki je pravièen in ljubi. Še veè, razodeva se kot pravni bog in pravi èlovek.</w:t>
      </w:r>
    </w:p>
    <w:p>
      <w:pPr>
        <w:pStyle w:val="Normal"/>
        <w:bidi w:val="0"/>
        <w:jc w:val="both"/>
        <w:rPr/>
      </w:pPr>
      <w:r>
        <w:rPr/>
      </w:r>
    </w:p>
    <w:p>
      <w:pPr>
        <w:pStyle w:val="Normal"/>
        <w:bidi w:val="0"/>
        <w:jc w:val="both"/>
        <w:rPr/>
      </w:pPr>
      <w:r>
        <w:rPr/>
        <w:t xml:space="preserve">Med najpomembnejšimi nauki, ki jih razvija Bhagavad Gita, je nauk o </w:t>
      </w:r>
      <w:r>
        <w:rPr>
          <w:b w:val="false"/>
          <w:bCs w:val="false"/>
          <w:i/>
          <w:iCs w:val="false"/>
          <w:caps w:val="false"/>
          <w:smallCaps w:val="false"/>
          <w:strike w:val="false"/>
          <w:dstrike w:val="false"/>
          <w:outline w:val="false"/>
          <w:vanish w:val="false"/>
        </w:rPr>
        <w:t>avatar</w:t>
      </w:r>
      <w:r>
        <w:rPr/>
        <w:t xml:space="preserve">-ju. </w:t>
      </w:r>
      <w:r>
        <w:rPr>
          <w:b w:val="false"/>
          <w:bCs w:val="false"/>
          <w:i/>
          <w:iCs w:val="false"/>
          <w:caps w:val="false"/>
          <w:smallCaps w:val="false"/>
          <w:strike w:val="false"/>
          <w:dstrike w:val="false"/>
          <w:outline w:val="false"/>
          <w:vanish w:val="false"/>
        </w:rPr>
        <w:t>Avatar</w:t>
      </w:r>
      <w:r>
        <w:rPr/>
        <w:t xml:space="preserve"> je 'prihajanje dol' (</w:t>
      </w:r>
      <w:r>
        <w:rPr>
          <w:b w:val="false"/>
          <w:bCs w:val="false"/>
          <w:i/>
          <w:iCs w:val="false"/>
          <w:caps w:val="false"/>
          <w:smallCaps w:val="false"/>
          <w:strike w:val="false"/>
          <w:dstrike w:val="false"/>
          <w:outline w:val="false"/>
          <w:vanish w:val="false"/>
        </w:rPr>
        <w:t>ava</w:t>
      </w:r>
      <w:r>
        <w:rPr/>
        <w:t xml:space="preserve">=dol in </w:t>
      </w:r>
      <w:r>
        <w:rPr>
          <w:b w:val="false"/>
          <w:bCs w:val="false"/>
          <w:i/>
          <w:iCs w:val="false"/>
          <w:caps w:val="false"/>
          <w:smallCaps w:val="false"/>
          <w:strike w:val="false"/>
          <w:dstrike w:val="false"/>
          <w:outline w:val="false"/>
          <w:vanish w:val="false"/>
        </w:rPr>
        <w:t>tr</w:t>
      </w:r>
      <w:r>
        <w:rPr/>
        <w:t xml:space="preserve">=iti èez). Avatar je vsako pojavljanje katerega koli boga na zemlji ali spušèanje iz nebes, še zlasti pa to velja za spušèanja ali pojavljanja Višnu-ja. </w:t>
      </w:r>
    </w:p>
    <w:p>
      <w:pPr>
        <w:pStyle w:val="Normal"/>
        <w:bidi w:val="0"/>
        <w:jc w:val="both"/>
        <w:rPr/>
      </w:pPr>
      <w:r>
        <w:rPr/>
      </w:r>
    </w:p>
    <w:p>
      <w:pPr>
        <w:pStyle w:val="Normal"/>
        <w:bidi w:val="0"/>
        <w:jc w:val="both"/>
        <w:rPr/>
      </w:pPr>
      <w:r>
        <w:rPr/>
        <w:t xml:space="preserve">Višnujeve manifestacije sreèamo najprej v Mahabharati, èeprav beseda </w:t>
      </w:r>
      <w:r>
        <w:rPr>
          <w:b w:val="false"/>
          <w:bCs w:val="false"/>
          <w:i/>
          <w:iCs w:val="false"/>
          <w:caps w:val="false"/>
          <w:smallCaps w:val="false"/>
          <w:strike w:val="false"/>
          <w:dstrike w:val="false"/>
          <w:outline w:val="false"/>
          <w:vanish w:val="false"/>
        </w:rPr>
        <w:t>avatar</w:t>
      </w:r>
      <w:r>
        <w:rPr/>
        <w:t xml:space="preserve"> še ni uporabljena. Najbolj jasno mesto o avatarju je:</w:t>
      </w:r>
    </w:p>
    <w:p>
      <w:pPr>
        <w:pStyle w:val="Normal"/>
        <w:bidi w:val="0"/>
        <w:ind w:left="568" w:hanging="0"/>
        <w:jc w:val="both"/>
        <w:rPr/>
      </w:pPr>
      <w:r>
        <w:rPr/>
        <w:t>"Kajti kadar koli bo zakon praviènosti zavržen in bo rasla brezpravnost, potem se bom rodil na zemlji. V bitje prihajam dobo za dobo, da bi zašèitil dobro, unièil zloèince in vzpostavil zakon praviènosti" (4,7-8).</w:t>
      </w:r>
    </w:p>
    <w:p>
      <w:pPr>
        <w:pStyle w:val="Normal"/>
        <w:bidi w:val="0"/>
        <w:ind w:left="568" w:hanging="0"/>
        <w:jc w:val="both"/>
        <w:rPr/>
      </w:pPr>
      <w:r>
        <w:rPr/>
        <w:t>Božanstvo se tako inkarnira veèkrat in to v razliènih oblikah. V Vaisnava tradiciji, kateri pripada Bhagavad Gita, poznajo deset takih avatarjev. Avatarje je treba razlikovati od bogov (devi, suri), ki so višja bitja, lahko bi rekli podobna angelom v kršèanstvu in islamu, medtem ko je avatar otipljiva manifestacija najvišje stvarnosti. Ta se inkarnira, da bi vzpostavila red in praviènost (</w:t>
      </w:r>
      <w:r>
        <w:rPr>
          <w:b w:val="false"/>
          <w:bCs w:val="false"/>
          <w:i/>
          <w:iCs w:val="false"/>
          <w:caps w:val="false"/>
          <w:smallCaps w:val="false"/>
          <w:strike w:val="false"/>
          <w:dstrike w:val="false"/>
          <w:outline w:val="false"/>
          <w:vanish w:val="false"/>
        </w:rPr>
        <w:t>dharma</w:t>
      </w:r>
      <w:r>
        <w:rPr/>
        <w:t xml:space="preserve">), ko je zavladala </w:t>
      </w:r>
      <w:r>
        <w:rPr>
          <w:b w:val="false"/>
          <w:bCs w:val="false"/>
          <w:i/>
          <w:iCs w:val="false"/>
          <w:caps w:val="false"/>
          <w:smallCaps w:val="false"/>
          <w:strike w:val="false"/>
          <w:dstrike w:val="false"/>
          <w:outline w:val="false"/>
          <w:vanish w:val="false"/>
        </w:rPr>
        <w:t>adharma</w:t>
      </w:r>
      <w:r>
        <w:rPr/>
        <w:t xml:space="preserve">, brezpravje. Nekateri so mnenja, da je to uèenje o avatarjih nastalo ob stiku s kršèanstvom, vendar ni oèitnih povezav. </w:t>
      </w:r>
    </w:p>
    <w:p>
      <w:pPr>
        <w:pStyle w:val="Normal"/>
        <w:bidi w:val="0"/>
        <w:jc w:val="both"/>
        <w:rPr/>
      </w:pPr>
      <w:r>
        <w:rPr/>
      </w:r>
    </w:p>
    <w:p>
      <w:pPr>
        <w:pStyle w:val="Normal"/>
        <w:bidi w:val="0"/>
        <w:jc w:val="both"/>
        <w:rPr/>
      </w:pPr>
      <w:r>
        <w:rPr/>
        <w:t xml:space="preserve">Bistvena razlika med kršèanstvom in Bhagavad Gito se pokaže v odnosu božanstva do stvarstva. V kršèanstvu ustvarja Bog iz niè - </w:t>
      </w:r>
      <w:r>
        <w:rPr>
          <w:b w:val="false"/>
          <w:bCs w:val="false"/>
          <w:i/>
          <w:iCs w:val="false"/>
          <w:caps w:val="false"/>
          <w:smallCaps w:val="false"/>
          <w:strike w:val="false"/>
          <w:dstrike w:val="false"/>
          <w:outline w:val="false"/>
          <w:vanish w:val="false"/>
        </w:rPr>
        <w:t>ex nihilo</w:t>
      </w:r>
      <w:r>
        <w:rPr/>
        <w:t xml:space="preserve"> -, tako da imamo dosleden dualizem: veèni Bog in prigodno stvarstvo. Bhagavad Gita pa ohranja upanišadski pogled, po katerem je svet del ali omejitev najvišje stvarnosti.</w:t>
      </w:r>
    </w:p>
    <w:p>
      <w:pPr>
        <w:pStyle w:val="Normal"/>
        <w:bidi w:val="0"/>
        <w:ind w:left="568" w:hanging="0"/>
        <w:jc w:val="both"/>
        <w:rPr/>
      </w:pPr>
      <w:r>
        <w:rPr/>
        <w:t>"Vedi tudi, da izhajajo vsa stanja bitij iz Mene, pa naj bodo sestavljena iz dobrega, strasti ali teme. Vendar nisem Jaz v njih, temveè ona v Meni" (bhG 9,7-8).</w:t>
      </w:r>
    </w:p>
    <w:p>
      <w:pPr>
        <w:pStyle w:val="Normal"/>
        <w:bidi w:val="0"/>
        <w:ind w:left="568" w:hanging="0"/>
        <w:jc w:val="both"/>
        <w:rPr/>
      </w:pPr>
      <w:r>
        <w:rPr/>
        <w:t>Krišna govori o stvarjenju kot o širjenju ali razpušèanju:</w:t>
      </w:r>
    </w:p>
    <w:p>
      <w:pPr>
        <w:pStyle w:val="Normal"/>
        <w:bidi w:val="0"/>
        <w:ind w:left="568" w:hanging="0"/>
        <w:jc w:val="both"/>
        <w:rPr/>
      </w:pPr>
      <w:r>
        <w:rPr/>
        <w:t>"Ko se svetovni vek izteèe, se vsa prigodna bitja stekajo v materialno Naravo, ki je moja. In potem ponovno, ko se zaène drug vek, jih izloèam ven. Ko si vedno znova podrejam svojo materialno Naravo, izloèam to celo zbirko bitij - sama so nemoèna, od Narave prihaja moè" (BhG 9,7-8).</w:t>
      </w:r>
    </w:p>
    <w:p>
      <w:pPr>
        <w:pStyle w:val="Normal"/>
        <w:bidi w:val="0"/>
        <w:ind w:left="568" w:hanging="0"/>
        <w:jc w:val="both"/>
        <w:rPr/>
      </w:pPr>
      <w:r>
        <w:rPr/>
        <w:t>Krišna ima dve naravi. Materialna (</w:t>
      </w:r>
      <w:r>
        <w:rPr>
          <w:b w:val="false"/>
          <w:bCs w:val="false"/>
          <w:i/>
          <w:iCs w:val="false"/>
          <w:caps w:val="false"/>
          <w:smallCaps w:val="false"/>
          <w:strike w:val="false"/>
          <w:dstrike w:val="false"/>
          <w:outline w:val="false"/>
          <w:vanish w:val="false"/>
        </w:rPr>
        <w:t>prakrti</w:t>
      </w:r>
      <w:r>
        <w:rPr/>
        <w:t xml:space="preserve">) je svet èutnih izkušenj, višja narava pa vzdržuje svet v bivanju. Kadar ustvarja iz </w:t>
      </w:r>
      <w:r>
        <w:rPr>
          <w:b w:val="false"/>
          <w:bCs w:val="false"/>
          <w:i/>
          <w:iCs w:val="false"/>
          <w:caps w:val="false"/>
          <w:smallCaps w:val="false"/>
          <w:strike w:val="false"/>
          <w:dstrike w:val="false"/>
          <w:outline w:val="false"/>
          <w:vanish w:val="false"/>
        </w:rPr>
        <w:t>prakrti</w:t>
      </w:r>
      <w:r>
        <w:rPr/>
        <w:t xml:space="preserve">, ustvarja iz sebe. Èeprav je božanstvo tako materialna podlaga sveta, ki je del božanstva, ostaja še naprej transcendentno. Božanstvo je višje od sveta, prežema svet in je razlièno od njega. </w:t>
      </w:r>
    </w:p>
    <w:p>
      <w:pPr>
        <w:pStyle w:val="Normal"/>
        <w:bidi w:val="0"/>
        <w:jc w:val="both"/>
        <w:rPr/>
      </w:pPr>
      <w:r>
        <w:rPr/>
      </w:r>
    </w:p>
    <w:p>
      <w:pPr>
        <w:pStyle w:val="Normal"/>
        <w:bidi w:val="0"/>
        <w:jc w:val="both"/>
        <w:rPr/>
      </w:pPr>
      <w:r>
        <w:rPr/>
        <w:t>Božanstvo, ki je razodeto v Bhagavad Giti je po eni strani transcendentno in zato nespoznavno, po drugi strani pa se razodeva v odnosu do sveta kot NjavišjiSubjekt ali Oseba, ki ima èudovite moèi in lastnosti. Vse, kar je: materija in duše, je del Njega in On jih v enem od svojih vidikov postavlja v življenje, prežema, vlada in vrne v samega Sebe.</w:t>
      </w:r>
    </w:p>
    <w:p>
      <w:pPr>
        <w:pStyle w:val="Normal"/>
        <w:bidi w:val="0"/>
        <w:jc w:val="both"/>
        <w:rPr/>
      </w:pPr>
      <w:r>
        <w:rPr/>
      </w:r>
    </w:p>
    <w:p>
      <w:pPr>
        <w:pStyle w:val="Heading2"/>
        <w:bidi w:val="0"/>
        <w:jc w:val="both"/>
        <w:rPr/>
      </w:pPr>
      <w:r>
        <w:rPr/>
        <w:t>10.3. Narava èloveštva</w:t>
      </w:r>
    </w:p>
    <w:p>
      <w:pPr>
        <w:pStyle w:val="Normal"/>
        <w:bidi w:val="0"/>
        <w:jc w:val="both"/>
        <w:rPr/>
      </w:pPr>
      <w:r>
        <w:rPr/>
        <w:t>Bhagavad Gita ima dvoumen nauk o posamezniku (</w:t>
      </w:r>
      <w:r>
        <w:rPr>
          <w:b w:val="false"/>
          <w:bCs w:val="false"/>
          <w:i/>
          <w:iCs w:val="false"/>
          <w:caps w:val="false"/>
          <w:smallCaps w:val="false"/>
          <w:strike w:val="false"/>
          <w:dstrike w:val="false"/>
          <w:outline w:val="false"/>
          <w:vanish w:val="false"/>
        </w:rPr>
        <w:t>atman</w:t>
      </w:r>
      <w:r>
        <w:rPr/>
        <w:t xml:space="preserve">), vendar pa je podlaga tega uèenja nauk o karmi in reinkarnaciji. Krišna je poduèil Ardžuna, da je </w:t>
      </w:r>
      <w:r>
        <w:rPr>
          <w:b w:val="false"/>
          <w:bCs w:val="false"/>
          <w:i/>
          <w:iCs w:val="false"/>
          <w:caps w:val="false"/>
          <w:smallCaps w:val="false"/>
          <w:strike w:val="false"/>
          <w:dstrike w:val="false"/>
          <w:outline w:val="false"/>
          <w:vanish w:val="false"/>
        </w:rPr>
        <w:t>atman</w:t>
      </w:r>
      <w:r>
        <w:rPr/>
        <w:t xml:space="preserve"> neunièljiv in da ne pogine s telesom vred, marveè se seli v druga telesa, dokler ni konèno oprošèen tega seljenja.</w:t>
      </w:r>
    </w:p>
    <w:p>
      <w:pPr>
        <w:pStyle w:val="Normal"/>
        <w:bidi w:val="0"/>
        <w:ind w:left="568" w:hanging="0"/>
        <w:jc w:val="both"/>
        <w:rPr/>
      </w:pPr>
      <w:r>
        <w:rPr/>
        <w:t xml:space="preserve">"Kakor èlovek zavrže izrabljena oblaèila in se obleèe v nova, tako se utelešeni jaz otrese izrabljenih teles in gre v nova" (BhG 2,22). </w:t>
      </w:r>
    </w:p>
    <w:p>
      <w:pPr>
        <w:pStyle w:val="Normal"/>
        <w:bidi w:val="0"/>
        <w:ind w:left="568" w:hanging="0"/>
        <w:jc w:val="both"/>
        <w:rPr/>
      </w:pPr>
      <w:r>
        <w:rPr/>
        <w:t>Trajni in bistveni element v vseh posameznikih je ena vesoljna stvarnost; ta jim daje identiteto.</w:t>
      </w:r>
    </w:p>
    <w:p>
      <w:pPr>
        <w:pStyle w:val="Normal"/>
        <w:bidi w:val="0"/>
        <w:ind w:left="568" w:hanging="0"/>
        <w:jc w:val="both"/>
        <w:rPr/>
      </w:pPr>
      <w:r>
        <w:rPr/>
        <w:t>"Konèna so, pravijo, ta naša telesa, ki jih oživlja veno utelešenje duše - ker ta duše je neunièljiva, neizmerljiva. Bojuj se torej, potomec Bharatov! (BhG 2,18).</w:t>
      </w:r>
    </w:p>
    <w:p>
      <w:pPr>
        <w:pStyle w:val="Normal"/>
        <w:bidi w:val="0"/>
        <w:ind w:left="568" w:hanging="0"/>
        <w:jc w:val="both"/>
        <w:rPr/>
      </w:pPr>
      <w:r>
        <w:rPr/>
      </w:r>
    </w:p>
    <w:p>
      <w:pPr>
        <w:pStyle w:val="Normal"/>
        <w:bidi w:val="0"/>
        <w:jc w:val="both"/>
        <w:rPr/>
      </w:pPr>
      <w:r>
        <w:rPr/>
        <w:t>Osvoboditev se uresnièi, kadar èlovek veruje, da nihèe ne obstoja v telesu razen enega vesoljnega jaza. Izkušnja individualnosti, trpljenja, aktivnosti in spreminjanja, ki jo ima posameznik in zaradi katere se mu zdi, da je nekaj posebnega, enkratnega in loèenega od trajnega Jaza, je v bistvu posledica naše telesnosti.</w:t>
      </w:r>
    </w:p>
    <w:p>
      <w:pPr>
        <w:pStyle w:val="Normal"/>
        <w:bidi w:val="0"/>
        <w:ind w:left="568" w:hanging="0"/>
        <w:jc w:val="both"/>
        <w:rPr/>
      </w:pPr>
      <w:r>
        <w:rPr/>
        <w:t>"Materialna Narava, pravijo, je vzrok vzroka, uèinek in dejavnik, metem ko za 'osebo' pravijo, da je vzrok v doživljanju užitka in boleèine. Kajti 'oseba' stanuje v materialni Naravi in èuti 'sestavine', ki prihajajo iz nje. Ker se duša povezuje s temi sestavinami, se rojeva v dobrih in slabih nedrjih" (BhG 13,20-21).</w:t>
      </w:r>
    </w:p>
    <w:p>
      <w:pPr>
        <w:pStyle w:val="Normal"/>
        <w:bidi w:val="0"/>
        <w:ind w:left="568" w:hanging="0"/>
        <w:jc w:val="both"/>
        <w:rPr/>
      </w:pPr>
      <w:r>
        <w:rPr/>
        <w:t xml:space="preserve">Navezanost na telo povzroèa ponovno rojevanje v materialnem svetu. Telesnih spon se osvobodimo s spoznanjem in kontrolo nad telesom. </w:t>
      </w:r>
    </w:p>
    <w:p>
      <w:pPr>
        <w:pStyle w:val="Normal"/>
        <w:bidi w:val="0"/>
        <w:jc w:val="both"/>
        <w:rPr/>
      </w:pPr>
      <w:r>
        <w:rPr/>
      </w:r>
    </w:p>
    <w:p>
      <w:pPr>
        <w:pStyle w:val="Normal"/>
        <w:bidi w:val="0"/>
        <w:jc w:val="both"/>
        <w:rPr/>
      </w:pPr>
      <w:r>
        <w:rPr/>
        <w:t>Poleg tega monistiènega pogleda zasledimo v Bhagavad Giti tudi misel, da je posameznik razlièen od najvišjega subjekta. To je oèitno v odlomkih, ki govorijo o plaèilu za ljubeèo pripadnost:</w:t>
      </w:r>
    </w:p>
    <w:p>
      <w:pPr>
        <w:pStyle w:val="Normal"/>
        <w:bidi w:val="0"/>
        <w:ind w:left="568" w:hanging="0"/>
        <w:jc w:val="both"/>
        <w:rPr/>
      </w:pPr>
      <w:r>
        <w:rPr/>
        <w:t>"Naj bo èlovekov življenje še tako slabo, mu bo šteto v dobro, èe Me bo èastil z ljubeznijo, ker je to odlièna odloèitev" (BhG 9,30).</w:t>
      </w:r>
    </w:p>
    <w:p>
      <w:pPr>
        <w:pStyle w:val="Normal"/>
        <w:bidi w:val="0"/>
        <w:ind w:left="568" w:hanging="0"/>
        <w:jc w:val="both"/>
        <w:rPr/>
      </w:pPr>
      <w:r>
        <w:rPr/>
        <w:t xml:space="preserve">Nauk o ljubeèem èašèenju Boga je nov in pomemben v Bhagavad Giti. Ta rabi besedo </w:t>
      </w:r>
      <w:r>
        <w:rPr>
          <w:b w:val="false"/>
          <w:bCs w:val="false"/>
          <w:i/>
          <w:iCs w:val="false"/>
          <w:caps w:val="false"/>
          <w:smallCaps w:val="false"/>
          <w:strike w:val="false"/>
          <w:dstrike w:val="false"/>
          <w:outline w:val="false"/>
          <w:vanish w:val="false"/>
        </w:rPr>
        <w:t>bhakti</w:t>
      </w:r>
      <w:r>
        <w:rPr/>
        <w:t xml:space="preserve">, kar pomeni zvestoba ali vdanost. Èlan vaisnava pogosto imenuje Boga Bhagavan, kar prevajajo z Gospod. Plaèilo za </w:t>
      </w:r>
      <w:r>
        <w:rPr>
          <w:b w:val="false"/>
          <w:bCs w:val="false"/>
          <w:i/>
          <w:iCs w:val="false"/>
          <w:caps w:val="false"/>
          <w:smallCaps w:val="false"/>
          <w:strike w:val="false"/>
          <w:dstrike w:val="false"/>
          <w:outline w:val="false"/>
          <w:vanish w:val="false"/>
        </w:rPr>
        <w:t>bhakti</w:t>
      </w:r>
      <w:r>
        <w:rPr/>
        <w:t xml:space="preserve">, vdanost, je Božja milost. Bhakti ne zahteva dragih daritev, ki so znaèilni za brahmanske obrede, niti ne asketske discipline jogijev. Bhakti je tako alternativa do višjih duhovnih stanj. Ponavadi zahteva dolgo in pogosto ponavljanje Božjega imena, kot to vidimo npr. pri gibanju Hare Krišna, in predvsem zavest in ljubezen do Boga. </w:t>
      </w:r>
    </w:p>
    <w:p>
      <w:pPr>
        <w:pStyle w:val="Normal"/>
        <w:bidi w:val="0"/>
        <w:jc w:val="both"/>
        <w:rPr/>
      </w:pPr>
      <w:r>
        <w:rPr/>
      </w:r>
    </w:p>
    <w:p>
      <w:pPr>
        <w:pStyle w:val="Normal"/>
        <w:bidi w:val="0"/>
        <w:jc w:val="both"/>
        <w:rPr/>
      </w:pPr>
      <w:r>
        <w:rPr/>
        <w:t>Neizprosen zakon karme, kjer je le malo upanja na odrešenje (mokša), se je moral zdeti pretrd za veèino. Bhakti gibanje to zakonitost ublaži, saj bo tudi slab èlovek odrešen, èe bo v popolni vdanosti ljubil edino le Krišna. Šudre in ženske nimajo pravice poslušati Ved in sodelovati pri brahmanskih obredih, lahko pa brez vsakih ovir ljubijo Boga, imajo do njega bhakti odnos.</w:t>
      </w:r>
    </w:p>
    <w:p>
      <w:pPr>
        <w:pStyle w:val="Normal"/>
        <w:bidi w:val="0"/>
        <w:ind w:left="568" w:hanging="0"/>
        <w:jc w:val="both"/>
        <w:rPr/>
      </w:pPr>
      <w:r>
        <w:rPr/>
        <w:t>"Kdorkoli Me sprejme, pa naj bo še tako nizkega rodu, da tudi ženska in rokodelec, celo suženj, ti si utirajo najvišjo pot.</w:t>
      </w:r>
    </w:p>
    <w:p>
      <w:pPr>
        <w:pStyle w:val="Normal"/>
        <w:bidi w:val="0"/>
        <w:ind w:left="568" w:hanging="0"/>
        <w:jc w:val="both"/>
        <w:rPr/>
      </w:pPr>
      <w:r>
        <w:rPr/>
        <w:t>Koliko bolj potemtakem èisti in dobri brahmani in kraljevski vidci, ki poznajo vdano ljubezen. Ker ti je na tem svetu doloèena nestalna in neradostna usoda, obèuj z Mano v ljubezni.</w:t>
      </w:r>
    </w:p>
    <w:p>
      <w:pPr>
        <w:pStyle w:val="Normal"/>
        <w:bidi w:val="0"/>
        <w:ind w:left="568" w:hanging="0"/>
        <w:jc w:val="both"/>
        <w:rPr/>
      </w:pPr>
      <w:r>
        <w:rPr/>
        <w:t>K Meni tvoj duh, k Meni tvoje ljubeèe služenje, za Me tvoja daritev, za Me naj bodo tvoji prikloni. Ko si tako integriral dušo, navezal svoje teženje na Me, boš zagotovo prišel k Meni" (BhG 9,32-24).</w:t>
      </w:r>
    </w:p>
    <w:p>
      <w:pPr>
        <w:pStyle w:val="Normal"/>
        <w:bidi w:val="0"/>
        <w:ind w:left="568" w:hanging="0"/>
        <w:jc w:val="both"/>
        <w:rPr/>
      </w:pPr>
      <w:r>
        <w:rPr/>
        <w:t>Veliko sporoèilo Bhagavad Gite je, da je èlovek lahko v edinosti z Bogom.</w:t>
      </w:r>
    </w:p>
    <w:p>
      <w:pPr>
        <w:pStyle w:val="Normal"/>
        <w:bidi w:val="0"/>
        <w:jc w:val="both"/>
        <w:rPr/>
      </w:pPr>
      <w:r>
        <w:rPr/>
      </w:r>
    </w:p>
    <w:p>
      <w:pPr>
        <w:pStyle w:val="Normal"/>
        <w:bidi w:val="0"/>
        <w:jc w:val="both"/>
        <w:rPr/>
      </w:pPr>
      <w:r>
        <w:rPr/>
        <w:t>Bhagavad Gita pospešuje tudi religijsko strpnost, saj je sad širokosrènega sinkretizma. Krišna poudarja, da najvišje bitje noèe nikogar pritegniti s silo. V resnici dovoljuje in se veseli številnih poti in iluzij èloveštva ter potrjuje vsako vero in veroizpoved.</w:t>
      </w:r>
    </w:p>
    <w:p>
      <w:pPr>
        <w:pStyle w:val="Normal"/>
        <w:bidi w:val="0"/>
        <w:ind w:left="568" w:hanging="0"/>
        <w:jc w:val="both"/>
        <w:rPr/>
      </w:pPr>
      <w:r>
        <w:rPr/>
        <w:t xml:space="preserve">"Èe katerikoli èastilec èasti z vero katerega koli boga, </w:t>
      </w:r>
    </w:p>
    <w:p>
      <w:pPr>
        <w:pStyle w:val="Normal"/>
        <w:bidi w:val="0"/>
        <w:ind w:left="568" w:hanging="0"/>
        <w:jc w:val="both"/>
        <w:rPr/>
      </w:pPr>
      <w:r>
        <w:rPr/>
        <w:t>utrjujem njegovo vero in v tej veri èasti svojega boga,</w:t>
      </w:r>
    </w:p>
    <w:p>
      <w:pPr>
        <w:pStyle w:val="Normal"/>
        <w:bidi w:val="0"/>
        <w:ind w:left="568" w:hanging="0"/>
        <w:jc w:val="both"/>
        <w:rPr/>
      </w:pPr>
      <w:r>
        <w:rPr/>
        <w:t>in dobiva svoje želje, ker sem Jaz tisti, ki mu jih dajem" (BhG 7,21-22).</w:t>
      </w:r>
    </w:p>
    <w:p>
      <w:pPr>
        <w:pStyle w:val="Normal"/>
        <w:bidi w:val="0"/>
        <w:ind w:left="568" w:hanging="0"/>
        <w:jc w:val="both"/>
        <w:rPr/>
      </w:pPr>
      <w:r>
        <w:rPr/>
        <w:t xml:space="preserve">Takšna širina omogoèa široko paleto religijskih verovanj in izrazov v hinduizma. Dejansko je ta strpnost mogoèa le zato, ker je èloveštvo, po tem preprièanju, ovito v </w:t>
      </w:r>
      <w:r>
        <w:rPr>
          <w:b w:val="false"/>
          <w:bCs w:val="false"/>
          <w:i/>
          <w:iCs w:val="false"/>
          <w:caps w:val="false"/>
          <w:smallCaps w:val="false"/>
          <w:strike w:val="false"/>
          <w:dstrike w:val="false"/>
          <w:outline w:val="false"/>
          <w:vanish w:val="false"/>
        </w:rPr>
        <w:t>majo</w:t>
      </w:r>
      <w:r>
        <w:rPr/>
        <w:t>, v iluzijo.</w:t>
      </w:r>
    </w:p>
    <w:p>
      <w:pPr>
        <w:pStyle w:val="Normal"/>
        <w:bidi w:val="0"/>
        <w:jc w:val="both"/>
        <w:rPr/>
      </w:pPr>
      <w:r>
        <w:rPr/>
      </w:r>
    </w:p>
    <w:p>
      <w:pPr>
        <w:pStyle w:val="Heading2"/>
        <w:bidi w:val="0"/>
        <w:jc w:val="both"/>
        <w:rPr/>
      </w:pPr>
      <w:r>
        <w:rPr/>
        <w:t>10.4. Vloga Bhagavad Gite v hindujski duhovnosti</w:t>
      </w:r>
    </w:p>
    <w:p>
      <w:pPr>
        <w:pStyle w:val="Normal"/>
        <w:bidi w:val="0"/>
        <w:jc w:val="both"/>
        <w:rPr/>
      </w:pPr>
      <w:r>
        <w:rPr/>
        <w:t>Bhagavad Gita je imela odloèilno vlogo pri uveljavljanju teistiène usmeritve:</w:t>
      </w:r>
    </w:p>
    <w:p>
      <w:pPr>
        <w:pStyle w:val="Normal"/>
        <w:bidi w:val="0"/>
        <w:jc w:val="both"/>
        <w:rPr/>
      </w:pPr>
      <w:r>
        <w:rPr/>
        <w:t xml:space="preserve">1. izdelala je podobo boga, ki je monoteistièna in ima najvišje možne odliènosti. Ta podoba je toliko bolj privlaèna za Zahodnjake, ker je teološko podobna kršèanski, moralno pa ni tako zahtevna. </w:t>
      </w:r>
    </w:p>
    <w:p>
      <w:pPr>
        <w:pStyle w:val="Normal"/>
        <w:bidi w:val="0"/>
        <w:jc w:val="both"/>
        <w:rPr/>
      </w:pPr>
      <w:r>
        <w:rPr/>
        <w:t>2. za razliko od vedskih božanstev, ki so zahtevala dajatve, zahteva sedaj najvišje bitje le vdano ljubezen (</w:t>
      </w:r>
      <w:r>
        <w:rPr>
          <w:b w:val="false"/>
          <w:bCs w:val="false"/>
          <w:i/>
          <w:iCs w:val="false"/>
          <w:caps w:val="false"/>
          <w:smallCaps w:val="false"/>
          <w:strike w:val="false"/>
          <w:dstrike w:val="false"/>
          <w:outline w:val="false"/>
          <w:vanish w:val="false"/>
        </w:rPr>
        <w:t>bhakti</w:t>
      </w:r>
      <w:r>
        <w:rPr/>
        <w:t xml:space="preserve">). Taka ljubezen je dosegljiva za vse, zato je bhakti odliènejša od spoznanja in daritev. To dvoje ni zavrženo, le bolj skromno je ovrednoteno. </w:t>
      </w:r>
    </w:p>
    <w:p>
      <w:pPr>
        <w:pStyle w:val="Normal"/>
        <w:bidi w:val="0"/>
        <w:jc w:val="both"/>
        <w:rPr/>
      </w:pPr>
      <w:r>
        <w:rPr/>
        <w:t>3. gradi na upanišadski filozofiji, ko sprejema pojma individualnega subjekta in preseljevanja. Zato mora razvozlati ti dve protislovni ideji: na eni strani je pojem osebnega božanstva, ki si želi èlovekove vdanosti, na drugi strani pa filozofsko naèelo monizma, ki predpostavlja, da so vse stvari del iste najvišje stvarnosti. Kako je tedaj mogoèe, da bi en vidik majiène iluzije pokazal vdanost drugemu?</w:t>
      </w:r>
    </w:p>
    <w:p>
      <w:pPr>
        <w:pStyle w:val="Normal"/>
        <w:bidi w:val="0"/>
        <w:jc w:val="both"/>
        <w:rPr/>
      </w:pPr>
      <w:r>
        <w:rPr/>
        <w:t>4. Višnu in Rudra (Šiva), ki sta v Vedah med manj pomembnimi bogovi, dobita nov položaj. Višnu se razodene kot najvišje bitje in zadnja resniènost in je èašèen zlasti kot Krišna. Ta kult je postal najpomembnejši v hinduizmu.</w:t>
      </w:r>
    </w:p>
    <w:p>
      <w:pPr>
        <w:pStyle w:val="Normal"/>
        <w:bidi w:val="0"/>
        <w:jc w:val="both"/>
        <w:rPr/>
      </w:pPr>
      <w:r>
        <w:rPr/>
      </w:r>
    </w:p>
    <w:p>
      <w:pPr>
        <w:pStyle w:val="Normal"/>
        <w:bidi w:val="0"/>
        <w:jc w:val="both"/>
        <w:rPr/>
      </w:pPr>
      <w:r>
        <w:rPr/>
        <w:t>Bhagavad Gita ni filozofsko razmišljanje, temveè je sad pobožnostne poezije. Bhakti odnos med Bogom in èlovekom je vir globokih èustvenih doživljanj in izrazov. V njej išèejo verniki duhovni, ne pa zgodovinski pomen.</w:t>
      </w:r>
    </w:p>
    <w:p>
      <w:pPr>
        <w:pStyle w:val="Normal"/>
        <w:bidi w:val="0"/>
        <w:jc w:val="both"/>
        <w:rPr/>
      </w:pPr>
      <w:r>
        <w:rPr/>
      </w:r>
    </w:p>
    <w:p>
      <w:pPr>
        <w:pStyle w:val="Heading1"/>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Božanski ljubimec: Krišna</w:t>
      </w:r>
    </w:p>
    <w:p>
      <w:pPr>
        <w:pStyle w:val="Normal"/>
        <w:bidi w:val="0"/>
        <w:jc w:val="both"/>
        <w:rPr/>
      </w:pPr>
      <w:r>
        <w:rPr/>
        <w:t xml:space="preserve">Za zgodovinarje religije je Krišna po vsej verjetnosti kak star junak, kralj ali uèitelj, ki so ga sèasoma pobožanstvili kot avatar boga Višnuja. Za njegove èastilce pa to vprašanje ni pomembno, ampak dejstvo, da je Krišna </w:t>
      </w:r>
      <w:r>
        <w:rPr>
          <w:b/>
          <w:bCs w:val="false"/>
          <w:i/>
          <w:iCs w:val="false"/>
          <w:caps w:val="false"/>
          <w:smallCaps w:val="false"/>
          <w:strike w:val="false"/>
          <w:dstrike w:val="false"/>
          <w:outline w:val="false"/>
          <w:vanish w:val="false"/>
        </w:rPr>
        <w:t>VSE</w:t>
      </w:r>
      <w:r>
        <w:rPr/>
        <w:t xml:space="preserve">. </w:t>
      </w:r>
    </w:p>
    <w:p>
      <w:pPr>
        <w:pStyle w:val="Normal"/>
        <w:bidi w:val="0"/>
        <w:jc w:val="both"/>
        <w:rPr/>
      </w:pPr>
      <w:r>
        <w:rPr/>
      </w:r>
    </w:p>
    <w:p>
      <w:pPr>
        <w:pStyle w:val="Heading2"/>
        <w:bidi w:val="0"/>
        <w:jc w:val="both"/>
        <w:rPr/>
      </w:pPr>
      <w:r>
        <w:rPr/>
        <w:t>11.1. Avatarji</w:t>
      </w:r>
    </w:p>
    <w:p>
      <w:pPr>
        <w:pStyle w:val="Normal"/>
        <w:bidi w:val="0"/>
        <w:jc w:val="both"/>
        <w:rPr/>
      </w:pPr>
      <w:r>
        <w:rPr/>
        <w:t xml:space="preserve">Po ljudskem verovanju je deset Višnujevih avatarjev. To število je izprièano od 11. st. po K. Avatar je lahko delen ali popoln, tako da imajo nekatere velike osebnosti za delno inkarnacijo Višnuja. Toda deset kanoniènih avatarjev so popolne inkarnacije, s katerimi je višnu hotel zavarovati èloveštvo pred hudimi katastrofami. </w:t>
      </w:r>
    </w:p>
    <w:p>
      <w:pPr>
        <w:pStyle w:val="Normal"/>
        <w:bidi w:val="0"/>
        <w:jc w:val="both"/>
        <w:rPr/>
      </w:pPr>
      <w:r>
        <w:rPr/>
      </w:r>
    </w:p>
    <w:p>
      <w:pPr>
        <w:pStyle w:val="Heading3"/>
        <w:bidi w:val="0"/>
        <w:jc w:val="both"/>
        <w:rPr/>
      </w:pPr>
      <w:r>
        <w:rPr/>
        <w:t>1. Riba (Matsja)</w:t>
      </w:r>
    </w:p>
    <w:p>
      <w:pPr>
        <w:pStyle w:val="Normal"/>
        <w:bidi w:val="0"/>
        <w:jc w:val="both"/>
        <w:rPr/>
      </w:pPr>
      <w:r>
        <w:rPr/>
        <w:t>Ob vesoljnem potopu je bil ogrožen Manu, hindujski Adam. Višnu je vzel podobo ribe in ga je z družino vred nesel na ladjo. Ta je bila privezana za njegov rog na glavi in jo je odvlekel na varno. Ob tej priložnosti je rešil še sedem modrih in Vede.</w:t>
      </w:r>
    </w:p>
    <w:p>
      <w:pPr>
        <w:pStyle w:val="Normal"/>
        <w:bidi w:val="0"/>
        <w:jc w:val="both"/>
        <w:rPr/>
      </w:pPr>
      <w:r>
        <w:rPr/>
      </w:r>
    </w:p>
    <w:p>
      <w:pPr>
        <w:pStyle w:val="Heading3"/>
        <w:bidi w:val="0"/>
        <w:jc w:val="both"/>
        <w:rPr/>
      </w:pPr>
      <w:r>
        <w:rPr/>
        <w:t>2. Želva (Kurma)</w:t>
      </w:r>
    </w:p>
    <w:p>
      <w:pPr>
        <w:pStyle w:val="Normal"/>
        <w:bidi w:val="0"/>
        <w:jc w:val="both"/>
        <w:rPr/>
      </w:pPr>
      <w:r>
        <w:rPr/>
        <w:t xml:space="preserve">V vesoljnem potopu je bilo veliko božanskih zakladov izgubljenih. Med njimi tudi </w:t>
      </w:r>
      <w:r>
        <w:rPr>
          <w:b w:val="false"/>
          <w:bCs w:val="false"/>
          <w:i/>
          <w:iCs w:val="false"/>
          <w:caps w:val="false"/>
          <w:smallCaps w:val="false"/>
          <w:strike w:val="false"/>
          <w:dstrike w:val="false"/>
          <w:outline w:val="false"/>
          <w:vanish w:val="false"/>
        </w:rPr>
        <w:t>amrta</w:t>
      </w:r>
      <w:r>
        <w:rPr/>
        <w:t>, napitek mladosti, s katerim so bogovi ohranjali svojo mladost. Višnu je vzel podobo želve in razdelil vode na dvoje. Bogovi so mu naložili na hrbet goro Meru in jo zvezali s kaèo Vasuki. Bogovi so vlekli na enem koncu, demoni pa na drugem in tako mešali morje kot mlekar meša maslo. Iz tega mešanja je prišla na dan amrta in drugi zakladi vkljuèno z boginjo Laksmi.</w:t>
      </w:r>
    </w:p>
    <w:p>
      <w:pPr>
        <w:pStyle w:val="Normal"/>
        <w:bidi w:val="0"/>
        <w:jc w:val="both"/>
        <w:rPr/>
      </w:pPr>
      <w:r>
        <w:rPr/>
      </w:r>
    </w:p>
    <w:p>
      <w:pPr>
        <w:pStyle w:val="Heading3"/>
        <w:bidi w:val="0"/>
        <w:jc w:val="both"/>
        <w:rPr/>
      </w:pPr>
      <w:r>
        <w:rPr/>
        <w:t xml:space="preserve">3. Merjasec (Varaha)  </w:t>
      </w:r>
    </w:p>
    <w:p>
      <w:pPr>
        <w:pStyle w:val="Normal"/>
        <w:bidi w:val="0"/>
        <w:jc w:val="both"/>
        <w:rPr/>
      </w:pPr>
      <w:r>
        <w:rPr/>
        <w:t xml:space="preserve">Ta mit se je verjetno razvil iz predarijskega èašèenja svete svinje. Zgodba pripoveduje o velikem demonu Hiranjaksa, ki je vrgel zemljo še enkrat v globoke vode. Višnu je vzel podobo velikega merjasca, ubil demona, se potopil v morje in prinesel zemljo na površino na svojih èekanih. </w:t>
      </w:r>
    </w:p>
    <w:p>
      <w:pPr>
        <w:pStyle w:val="Normal"/>
        <w:bidi w:val="0"/>
        <w:jc w:val="both"/>
        <w:rPr/>
      </w:pPr>
      <w:r>
        <w:rPr/>
      </w:r>
    </w:p>
    <w:p>
      <w:pPr>
        <w:pStyle w:val="Heading3"/>
        <w:bidi w:val="0"/>
        <w:jc w:val="both"/>
        <w:rPr/>
      </w:pPr>
      <w:r>
        <w:rPr/>
        <w:t>4. Èlovek-lev (Narasimha)</w:t>
      </w:r>
    </w:p>
    <w:p>
      <w:pPr>
        <w:pStyle w:val="Normal"/>
        <w:bidi w:val="0"/>
        <w:jc w:val="both"/>
        <w:rPr/>
      </w:pPr>
      <w:r>
        <w:rPr/>
        <w:t xml:space="preserve">Neki demon je dosegel od Brahme obljubo, da ne bo umorjen ne podnevi ne ponoèi, ne notri ne zunaj, ne od boga, èloveka ali živali. Vse veèja moè tega demona je zaèela bogove skrbeti in naprosili swo Višnuja za pomoè. Vzel je podobo pol-èloveka in pol-leva kot steber v demonovi palaèi. Ob sonènem zahodu, ko ni bil ne dan ne noè, ga je napadel na pragu, ko še ni bil zunaj in ne veè notri. </w:t>
      </w:r>
    </w:p>
    <w:p>
      <w:pPr>
        <w:pStyle w:val="Normal"/>
        <w:bidi w:val="0"/>
        <w:jc w:val="both"/>
        <w:rPr/>
      </w:pPr>
      <w:r>
        <w:rPr/>
      </w:r>
    </w:p>
    <w:p>
      <w:pPr>
        <w:pStyle w:val="Heading3"/>
        <w:bidi w:val="0"/>
        <w:jc w:val="both"/>
        <w:rPr/>
      </w:pPr>
      <w:r>
        <w:rPr/>
        <w:t>5. Palèek (vamana)</w:t>
      </w:r>
    </w:p>
    <w:p>
      <w:pPr>
        <w:pStyle w:val="Normal"/>
        <w:bidi w:val="0"/>
        <w:jc w:val="both"/>
        <w:rPr/>
      </w:pPr>
      <w:r>
        <w:rPr/>
        <w:t>Demon Bali je z zelo strogo askezo dosegel izredno nadnaravno moè, tako da je ogrožal celo bogove. Ker je prevzel oblast nad svetom, so poklicali na pomoè Višnuja. Prevzel je podobo palèka in dosegel, da mu je Bali obljubil dati toliko zemlje, kolikor je bo prestopil v treh korakih. Palèek je v hipu postal velikan in naredil tri velike korake, ki so zaobjeli zemljo, zrak v sredi in nebesa. Le spodnja prostranstva je pustil demonu.</w:t>
      </w:r>
    </w:p>
    <w:p>
      <w:pPr>
        <w:pStyle w:val="Normal"/>
        <w:bidi w:val="0"/>
        <w:jc w:val="both"/>
        <w:rPr/>
      </w:pPr>
      <w:r>
        <w:rPr/>
      </w:r>
    </w:p>
    <w:p>
      <w:pPr>
        <w:pStyle w:val="Heading3"/>
        <w:bidi w:val="0"/>
        <w:jc w:val="both"/>
        <w:rPr/>
      </w:pPr>
      <w:r>
        <w:rPr/>
        <w:t>6. Rama s sekiro (Parašarama)</w:t>
      </w:r>
    </w:p>
    <w:p>
      <w:pPr>
        <w:pStyle w:val="Normal"/>
        <w:bidi w:val="0"/>
        <w:jc w:val="both"/>
        <w:rPr/>
      </w:pPr>
      <w:r>
        <w:rPr/>
        <w:t>To je prvi èloveški avatar Višnuja. Ta je vzel podobo sina brahmana Džamadagnija. Ker hudobni kralj Kartavirja oropal tega brahmana, ga je Parašarama ubil. Kraljevi sinovi so se mašèevali in ubili brahmana. To je do konca razjezilo Parašarama in je zato pobil vse moške iz tega klana. V tem mitu gre za spopad med katama brahmanov in kšatrijev.</w:t>
      </w:r>
    </w:p>
    <w:p>
      <w:pPr>
        <w:pStyle w:val="Normal"/>
        <w:bidi w:val="0"/>
        <w:jc w:val="both"/>
        <w:rPr/>
      </w:pPr>
      <w:r>
        <w:rPr/>
      </w:r>
    </w:p>
    <w:p>
      <w:pPr>
        <w:pStyle w:val="Heading3"/>
        <w:bidi w:val="0"/>
        <w:jc w:val="both"/>
        <w:rPr/>
      </w:pPr>
      <w:r>
        <w:rPr/>
        <w:t>7. Rama</w:t>
      </w:r>
    </w:p>
    <w:p>
      <w:pPr>
        <w:pStyle w:val="Normal"/>
        <w:bidi w:val="0"/>
        <w:jc w:val="both"/>
        <w:rPr/>
      </w:pPr>
      <w:r>
        <w:rPr/>
        <w:t>O Rami pripoveduje Ramajana, ki je podlaga za èašèenje Rama. Ta združuje v sebi ideale dobrega moža, pogumnega vojšèaka in praviènega kralja.</w:t>
      </w:r>
    </w:p>
    <w:p>
      <w:pPr>
        <w:pStyle w:val="Normal"/>
        <w:bidi w:val="0"/>
        <w:jc w:val="both"/>
        <w:rPr/>
      </w:pPr>
      <w:r>
        <w:rPr/>
      </w:r>
    </w:p>
    <w:p>
      <w:pPr>
        <w:pStyle w:val="Heading3"/>
        <w:bidi w:val="0"/>
        <w:jc w:val="both"/>
        <w:rPr/>
      </w:pPr>
      <w:r>
        <w:rPr/>
        <w:t xml:space="preserve">8. Krišna </w:t>
      </w:r>
    </w:p>
    <w:p>
      <w:pPr>
        <w:pStyle w:val="Normal"/>
        <w:bidi w:val="0"/>
        <w:jc w:val="both"/>
        <w:rPr/>
      </w:pPr>
      <w:r>
        <w:rPr/>
        <w:t>je najpomembnejši Višnujev avatar.</w:t>
      </w:r>
    </w:p>
    <w:p>
      <w:pPr>
        <w:pStyle w:val="Normal"/>
        <w:bidi w:val="0"/>
        <w:jc w:val="both"/>
        <w:rPr/>
      </w:pPr>
      <w:r>
        <w:rPr/>
      </w:r>
    </w:p>
    <w:p>
      <w:pPr>
        <w:pStyle w:val="Heading3"/>
        <w:bidi w:val="0"/>
        <w:jc w:val="both"/>
        <w:rPr/>
      </w:pPr>
      <w:r>
        <w:rPr/>
        <w:t>9. Razsvetljeni (Gautama Buda)</w:t>
      </w:r>
    </w:p>
    <w:p>
      <w:pPr>
        <w:pStyle w:val="Normal"/>
        <w:bidi w:val="0"/>
        <w:jc w:val="both"/>
        <w:rPr/>
      </w:pPr>
      <w:r>
        <w:rPr/>
        <w:t xml:space="preserve">Vaisnaviti imajo Buda za zadnjo zgodovinsko utelešenje. Buda bi naj postal bog zato, uèijo vaisnavitski uèitelji, da bi pokvarjence preslepil tako, da jih odpelje proè od Ved. S tem se je vzpostavilo kozmièno  ravnotežje. Temu avatarju ne posveèajo veliko pozornosti. </w:t>
      </w:r>
    </w:p>
    <w:p>
      <w:pPr>
        <w:pStyle w:val="Normal"/>
        <w:bidi w:val="0"/>
        <w:jc w:val="both"/>
        <w:rPr/>
      </w:pPr>
      <w:r>
        <w:rPr/>
      </w:r>
    </w:p>
    <w:p>
      <w:pPr>
        <w:pStyle w:val="Heading3"/>
        <w:bidi w:val="0"/>
        <w:jc w:val="both"/>
        <w:rPr/>
      </w:pPr>
      <w:r>
        <w:rPr/>
        <w:t>10. Kalki</w:t>
      </w:r>
    </w:p>
    <w:p>
      <w:pPr>
        <w:pStyle w:val="Normal"/>
        <w:bidi w:val="0"/>
        <w:jc w:val="both"/>
        <w:rPr/>
      </w:pPr>
      <w:r>
        <w:rPr/>
        <w:t xml:space="preserve">je zadnji avatar, ki bo prišel ob koncu te dobe. Višnu se bo pojavil kot moški na belem konju z goreèim meèem v roki. Takrat bo kaznoval slabe in nagradil dobre. Podobnost z Janezovim Razodetjem bode v oèi: </w:t>
      </w:r>
    </w:p>
    <w:p>
      <w:pPr>
        <w:pStyle w:val="Normal"/>
        <w:bidi w:val="0"/>
        <w:ind w:left="568" w:hanging="0"/>
        <w:jc w:val="both"/>
        <w:rPr/>
      </w:pPr>
      <w:r>
        <w:rPr/>
        <w:t>"Nato sem videl nebo odprto in prikazal se je bel konj. Ta, ki ga je jezdil, se je imenoval Zvesti in Resnièni. Ta pravièno razsoja in se bojuje. Oèi ima kakor ognjen plamen in na glavi nosi veliko krono; napisano pa ima ime, ki ga ne pozna nihèe... Iz ust mu sega oster meè, da z njim udari po narodih" (Raz 11-15).</w:t>
      </w:r>
    </w:p>
    <w:p>
      <w:pPr>
        <w:pStyle w:val="Normal"/>
        <w:bidi w:val="0"/>
        <w:ind w:left="568" w:hanging="0"/>
        <w:jc w:val="both"/>
        <w:rPr/>
      </w:pPr>
      <w:r>
        <w:rPr/>
        <w:t>Težko bi izkljuèili vpliv kršèanske misli na predstavo o tem zadnjem avatarju, še zlasti èe upoštevamo, da je (Tomaževa) Cerkev v južni Indiji že od prvega stoletja.</w:t>
      </w:r>
    </w:p>
    <w:p>
      <w:pPr>
        <w:pStyle w:val="Normal"/>
        <w:bidi w:val="0"/>
        <w:jc w:val="both"/>
        <w:rPr/>
      </w:pPr>
      <w:r>
        <w:rPr/>
      </w:r>
    </w:p>
    <w:p>
      <w:pPr>
        <w:pStyle w:val="Heading2"/>
        <w:bidi w:val="0"/>
        <w:jc w:val="both"/>
        <w:rPr/>
      </w:pPr>
      <w:r>
        <w:rPr/>
        <w:t>11.2. Miti o Krišnu</w:t>
      </w:r>
    </w:p>
    <w:p>
      <w:pPr>
        <w:pStyle w:val="Normal"/>
        <w:bidi w:val="0"/>
        <w:jc w:val="both"/>
        <w:rPr/>
      </w:pPr>
      <w:r>
        <w:rPr/>
        <w:t>Od zaèetkov kršèanskega štetja pa do 16. st. so se miti o Krišnu spreminjali. Sedaj so predolgi in jih bomo le na kratko povzeli.</w:t>
      </w:r>
    </w:p>
    <w:p>
      <w:pPr>
        <w:pStyle w:val="Normal"/>
        <w:bidi w:val="0"/>
        <w:jc w:val="both"/>
        <w:rPr/>
      </w:pPr>
      <w:r>
        <w:rPr/>
      </w:r>
    </w:p>
    <w:p>
      <w:pPr>
        <w:pStyle w:val="Normal"/>
        <w:bidi w:val="0"/>
        <w:jc w:val="both"/>
        <w:rPr/>
      </w:pPr>
      <w:r>
        <w:rPr/>
        <w:t xml:space="preserve">Krišnov oèe je bil Vasudeva, mati pa Devaki iz plemena Jadavi. Mati je bila teta kralja Kamsa, ki mu je bilo prerokovano, da ga bo umoril Devakin osmi sin. Kamsa je hotel pomoriti vse njene otroke, vendar sta se Krišna in njegov starejši brat Balarama rešila. Ko je kralj to zvedel, je ukazal pomoriti vse deèke v svojem kraljestvu, vendar sta mu tudi tokrat ušla. </w:t>
      </w:r>
    </w:p>
    <w:p>
      <w:pPr>
        <w:pStyle w:val="Normal"/>
        <w:bidi w:val="0"/>
        <w:jc w:val="both"/>
        <w:rPr/>
      </w:pPr>
      <w:r>
        <w:rPr/>
      </w:r>
    </w:p>
    <w:p>
      <w:pPr>
        <w:pStyle w:val="Normal"/>
        <w:bidi w:val="0"/>
        <w:jc w:val="both"/>
        <w:rPr/>
      </w:pPr>
      <w:r>
        <w:rPr/>
        <w:t xml:space="preserve">Krišna je v otroštvu storil veliko èudežev in pobijal demone. Bil je nagajiv in kradel maslo rejnici. Imel je razvejano ljubezensko in spolno dejavnost z ženami in hèerami kravjih pastirjev, ki jih je premamila njegova pišèal. Ena od velikih zgodb se nanaša na goro Govardhana. Krišna ni bil zadovoljen s festivalom, ki so ga vašèani pripravljali na èast Indri. Preprièal jih je, da so festival odpovedali. To je razsrdilo Indra, ki je poslal svoje èete- nevihtne oblake. Ker je bila vas v nevarnosti, da jo hudourniške vode odplaknejo, so se vašèani zatekli po pomoè Krišnu. Ta je dvignil goro Govardhana na konicah svojih prstov kot dežnik in rešil vas. </w:t>
      </w:r>
    </w:p>
    <w:p>
      <w:pPr>
        <w:pStyle w:val="Normal"/>
        <w:bidi w:val="0"/>
        <w:jc w:val="both"/>
        <w:rPr/>
      </w:pPr>
      <w:r>
        <w:rPr/>
      </w:r>
    </w:p>
    <w:p>
      <w:pPr>
        <w:pStyle w:val="Normal"/>
        <w:bidi w:val="0"/>
        <w:jc w:val="both"/>
        <w:rPr/>
      </w:pPr>
      <w:r>
        <w:rPr/>
        <w:t xml:space="preserve">Kralj Kamsa je konèno odkril Krišna in ga znova poskušal ubiti. Takrat se je Krišna odpovedal pastirskemu življenju in je unièil svojega pokvarjenega bratranca in ustanovil novo kraljestvo pri Dvaraka v Kathiavarju. Iz tega obdobja je veliko mitov: premagal je številne pokvarjene kralje, demone in imel 16.000 žena. Boril se je tudi na strani svojih prijateljev Pandavov, o èemer govori Mahabharata. Po tej veliki vojni se vrne domov, kjer so se njegovi vodje zaèeli boriti med sabo, kadar so bili pijani. Zato je prepovedal alkohol razen za praznovanje velikega festivala. Tudi tedaj so se poglavarji napili, sprožili spopad, ki se je konèal v silnem prelivanju krvi. Pred Krišnovimi oèmi je bil ubit tudi njegov najljubši sin. Zato je zapustil mesto in odšel v gozd. Ko je razmišljal o vsem, kar se je zgodilo, ga je po nesreèi zadel lovec, ki ga je zamenjal za jelena. Pušèica ga je zadela na edino ranljivo mesto, tako da je umrl. Z njim je umrlo mesto Dvaraka, ki ga je požrlo morje. </w:t>
      </w:r>
    </w:p>
    <w:p>
      <w:pPr>
        <w:pStyle w:val="Normal"/>
        <w:bidi w:val="0"/>
        <w:jc w:val="both"/>
        <w:rPr/>
      </w:pPr>
      <w:r>
        <w:rPr/>
      </w:r>
    </w:p>
    <w:p>
      <w:pPr>
        <w:pStyle w:val="Normal"/>
        <w:bidi w:val="0"/>
        <w:jc w:val="both"/>
        <w:rPr/>
      </w:pPr>
      <w:r>
        <w:rPr/>
        <w:t>Krišnovo življenje ima kar nekaj podobnosti s Kristusom. Že ime zveni podobno; rojena sta v revšèini; strežejo jima po življenju in morata bežati; pobijejo njune vrstnike; oba sta 'podobi nevidnega Boga'; obe verstvi poudarjata popolno predanost... Vpliv zgodnjega kršèanstva in nestorijancev ni za izkljuèiti! Vendar pa je med Krišno in Kristusom tudi veliko razlik. Krišna je bog ljubezni, ki je razumljena zelo poèutno. Na veliko zavaja in zadovoljuje ženske vseh vrst. Erotièni vidik Krišnove zgodbe je pomemben v bhaktiju, ker ga razumejo kot podobo osebne predanosti bogu. Kakor je zvok Krišnove pišèali izvabljal žene kravjih pastirjev (</w:t>
      </w:r>
      <w:r>
        <w:rPr>
          <w:b w:val="false"/>
          <w:bCs w:val="false"/>
          <w:i/>
          <w:iCs w:val="false"/>
          <w:caps w:val="false"/>
          <w:smallCaps w:val="false"/>
          <w:strike w:val="false"/>
          <w:dstrike w:val="false"/>
          <w:outline w:val="false"/>
          <w:vanish w:val="false"/>
        </w:rPr>
        <w:t>gopis</w:t>
      </w:r>
      <w:r>
        <w:rPr/>
        <w:t xml:space="preserve">) iz njihovih postelje, tako Bog klièe ljudi, naj pustijo pozemeljsko in se obrnejo k božanskemu. </w:t>
      </w:r>
    </w:p>
    <w:p>
      <w:pPr>
        <w:pStyle w:val="Normal"/>
        <w:bidi w:val="0"/>
        <w:jc w:val="both"/>
        <w:rPr/>
      </w:pPr>
      <w:r>
        <w:rPr/>
      </w:r>
    </w:p>
    <w:p>
      <w:pPr>
        <w:pStyle w:val="Normal"/>
        <w:bidi w:val="0"/>
        <w:jc w:val="both"/>
        <w:rPr/>
      </w:pPr>
      <w:r>
        <w:rPr/>
        <w:t xml:space="preserve">Džajadevova </w:t>
      </w:r>
      <w:r>
        <w:rPr>
          <w:b w:val="false"/>
          <w:bCs w:val="false"/>
          <w:i/>
          <w:iCs w:val="false"/>
          <w:caps w:val="false"/>
          <w:smallCaps w:val="false"/>
          <w:strike w:val="false"/>
          <w:dstrike w:val="false"/>
          <w:outline w:val="false"/>
          <w:vanish w:val="false"/>
        </w:rPr>
        <w:t xml:space="preserve">Gitagovinda </w:t>
      </w:r>
      <w:r>
        <w:rPr/>
        <w:t xml:space="preserve">zelo poèutno opisuje erotièna razmerja med Krišno in radho. Knjiga je nastala v 12. st. in je zelo popularna. Bhakti uèitelji jo razlagajo duhovno. Krišna živi zelo veselo, sprošèeno igrajoèe se življenje. Dejansko igrajo vsi bogovi 'božansko igro', ki se imenuje </w:t>
      </w:r>
      <w:r>
        <w:rPr>
          <w:b/>
          <w:bCs w:val="false"/>
          <w:i/>
          <w:iCs w:val="false"/>
          <w:caps w:val="false"/>
          <w:smallCaps w:val="false"/>
          <w:strike w:val="false"/>
          <w:dstrike w:val="false"/>
          <w:outline w:val="false"/>
          <w:vanish w:val="false"/>
        </w:rPr>
        <w:t xml:space="preserve">lila, </w:t>
      </w:r>
      <w:r>
        <w:rPr/>
        <w:t>kar v sanskrtu pomeni 'šviganje ognja'. Ker bogovi nièesar ne potrebuje in ne želijo, jih zakon karme ne veže. Njihove dejavnosti so 'igranje' in tudi sami so le 'igralci', ki uživajo v igrivih dejavnostih daleè stran od sveta.</w:t>
      </w:r>
    </w:p>
    <w:p>
      <w:pPr>
        <w:pStyle w:val="Normal"/>
        <w:bidi w:val="0"/>
        <w:jc w:val="both"/>
        <w:rPr/>
      </w:pPr>
      <w:r>
        <w:rPr/>
      </w:r>
    </w:p>
    <w:p>
      <w:pPr>
        <w:pStyle w:val="Normal"/>
        <w:bidi w:val="0"/>
        <w:jc w:val="both"/>
        <w:rPr/>
      </w:pPr>
      <w:r>
        <w:rPr/>
        <w:t xml:space="preserve">V bhaktijskih èašèenje si èastilci pogosto prizadevajo, da bi vzpostavili erotièno razmerje s Krišno. V tem presegajo spolno doloèenost in moški èastilci se obnašajo kot ženske za Krišno v svoji erotièni domišljiji in dejavnosti. Mnogi med njimi se dajo celo kastrirati, da bi se Krišna konèno le zmenil zanje. </w:t>
      </w:r>
    </w:p>
    <w:p>
      <w:pPr>
        <w:pStyle w:val="Normal"/>
        <w:bidi w:val="0"/>
        <w:jc w:val="both"/>
        <w:rPr/>
      </w:pPr>
      <w:r>
        <w:rPr/>
      </w:r>
    </w:p>
    <w:p>
      <w:pPr>
        <w:pStyle w:val="Heading2"/>
        <w:bidi w:val="0"/>
        <w:jc w:val="both"/>
        <w:rPr/>
      </w:pPr>
      <w:r>
        <w:rPr/>
        <w:t>11.3. Vaisnavitske sekte</w:t>
      </w:r>
    </w:p>
    <w:p>
      <w:pPr>
        <w:pStyle w:val="Normal"/>
        <w:bidi w:val="0"/>
        <w:jc w:val="both"/>
        <w:rPr/>
      </w:pPr>
      <w:r>
        <w:rPr/>
        <w:t xml:space="preserve">Vaisnavitska tradicija ima veliko skupin, ki bi jih lahko imenovali sekte, èe ne bi to imelo negativnega predznaka in pomenilo, da so to loèine od pravoverne smeri. Tega hinduizem ne pozna. Bolje je, da si te skupine, ki se imenujejo </w:t>
      </w:r>
      <w:r>
        <w:rPr>
          <w:b w:val="false"/>
          <w:bCs w:val="false"/>
          <w:i/>
          <w:iCs w:val="false"/>
          <w:caps w:val="false"/>
          <w:smallCaps w:val="false"/>
          <w:strike w:val="false"/>
          <w:dstrike w:val="false"/>
          <w:outline w:val="false"/>
          <w:vanish w:val="false"/>
        </w:rPr>
        <w:t>sampradaja</w:t>
      </w:r>
      <w:r>
        <w:rPr/>
        <w:t xml:space="preserve"> predstavljamo kot številne vzporedne tokove iste reke po ravni dolini, kjer je reka ustvarila delto. V vaišnavsaki misli so štiri glavne </w:t>
      </w:r>
      <w:r>
        <w:rPr>
          <w:b w:val="false"/>
          <w:bCs w:val="false"/>
          <w:i/>
          <w:iCs w:val="false"/>
          <w:caps w:val="false"/>
          <w:smallCaps w:val="false"/>
          <w:strike w:val="false"/>
          <w:dstrike w:val="false"/>
          <w:outline w:val="false"/>
          <w:vanish w:val="false"/>
        </w:rPr>
        <w:t>sampradaja</w:t>
      </w:r>
      <w:r>
        <w:rPr/>
        <w:t xml:space="preserve"> in 139 manjših delitev. Mi si bomo ogledali samo dve iz severne Indije, ki sta jih ustanovila Vallabha in Caitanya.</w:t>
      </w:r>
    </w:p>
    <w:p>
      <w:pPr>
        <w:pStyle w:val="Normal"/>
        <w:bidi w:val="0"/>
        <w:jc w:val="both"/>
        <w:rPr/>
      </w:pPr>
      <w:r>
        <w:rPr/>
      </w:r>
    </w:p>
    <w:p>
      <w:pPr>
        <w:pStyle w:val="Heading3"/>
        <w:bidi w:val="0"/>
        <w:jc w:val="both"/>
        <w:rPr/>
      </w:pPr>
      <w:r>
        <w:rPr/>
        <w:t>1. Vallabha (1478-1530)</w:t>
      </w:r>
    </w:p>
    <w:p>
      <w:pPr>
        <w:pStyle w:val="Normal"/>
        <w:bidi w:val="0"/>
        <w:jc w:val="both"/>
        <w:rPr/>
      </w:pPr>
      <w:r>
        <w:rPr/>
        <w:t>Po izroèilu se je Vallabha rodil 1478 leta po Kr. brahmanskim staršem, ki sta bila na romanju iz Andra Pradesh v Benares. Ker se je otrok rodil prezgodaj, sta ga odvrgla, ker ni dal glasu od sebe. Ponoèi se jima je prikazal Višnu in jima naroèil, naj se vrneta in otroka vzameta k sebi, ker je živ. Šla sta in našla otroka, ki ga je varoval ognjeni krog. Fantiè je postal zavzet študent in s sedmimi leti je poznal Vede in Purane. Ko mu je oèe umrl pri enajstih, se je podal na tri dolga romanja po Indiji. Na poti mu je Krišna naroèil, naj gre na goro Govardhana, kjer je našel sliko, ki se je skrivnostno pojavila. Videl je tudi Krišna, ki ga je pouèil, kako potrebna je popolna predanost Krišni.</w:t>
      </w:r>
    </w:p>
    <w:p>
      <w:pPr>
        <w:pStyle w:val="Normal"/>
        <w:bidi w:val="0"/>
        <w:jc w:val="both"/>
        <w:rPr/>
      </w:pPr>
      <w:r>
        <w:rPr/>
      </w:r>
    </w:p>
    <w:p>
      <w:pPr>
        <w:pStyle w:val="Normal"/>
        <w:bidi w:val="0"/>
        <w:jc w:val="both"/>
        <w:rPr/>
      </w:pPr>
      <w:r>
        <w:rPr/>
        <w:t xml:space="preserve">Valabha je trdil, da ga je Krišna vodil v tiste kraje, kjer je nastal mit o Krišni in mu je tam postavil svetišèa. Uèil je, da so štiri glaven vrste pobožnosti: služabništvo, tovarištvo, starševstvo in ljubimstvo. Sam je nabolj cenil starševsko vdanost. Posledica tega je, da veliko skupin èasti otroka Krišno. Druga razširjena vdanost je ljubimstvo in to erotièno, ko si pripadniki domišljajo, da so </w:t>
      </w:r>
      <w:r>
        <w:rPr>
          <w:b w:val="false"/>
          <w:bCs w:val="false"/>
          <w:i/>
          <w:iCs w:val="false"/>
          <w:caps w:val="false"/>
          <w:smallCaps w:val="false"/>
          <w:strike w:val="false"/>
          <w:dstrike w:val="false"/>
          <w:outline w:val="false"/>
          <w:vanish w:val="false"/>
        </w:rPr>
        <w:t>gopis</w:t>
      </w:r>
      <w:r>
        <w:rPr/>
        <w:t>, ki jim je dana milost, da slišijo noèni klic Krišnove pišèali. Drugi dve vrsti pobožnosti nista razširjeni. Obstaja še peta vrsta pobožnosti, ki je v nasprotju z Valabhovim naukom: mirna kontemplacija, ker nima zveze z moènim èustvenim nabojem, ki je znaèilen za druge štiri. To pobožnost je širil pa Zahodu uèitelj Božje luèi guru Maharadž Dži.</w:t>
      </w:r>
    </w:p>
    <w:p>
      <w:pPr>
        <w:pStyle w:val="Normal"/>
        <w:bidi w:val="0"/>
        <w:jc w:val="both"/>
        <w:rPr/>
      </w:pPr>
      <w:r>
        <w:rPr/>
      </w:r>
    </w:p>
    <w:p>
      <w:pPr>
        <w:pStyle w:val="Normal"/>
        <w:bidi w:val="0"/>
        <w:jc w:val="both"/>
        <w:rPr/>
      </w:pPr>
      <w:r>
        <w:rPr/>
        <w:t xml:space="preserve">Po dvajsetih letih uèenja in oznanjevanja se je Valbhu prikazal Gospod Krišna in mu naroèil, naj se poroèi. To je bilo zelo nenavadno za duhovnega uèitelja, vendar je Valhu rad in hitro ubogal ter imel dva sina. Drugi sin Vithalnath je postal pomemben vodja tega gibanja. Leta 1543 je nasledil svojega oèeta in je zelo uspešno širil Krišnov kult. Kult je zacvetel in postal priljubljen med posestniki hiš. Naslednji vodje tega gibanja so prevzeli naslov in življenski stil maharadž, imeli so se za Krišnovo utelešenje in so zaèeli intenzivno spolno življenje s pripadnicami gibanja. Kljub raznim škandalom se je gibanje uveljavilo in ima veliko èlanov v zahodni Indiji, še zlsti v Radžasthanu. </w:t>
      </w:r>
    </w:p>
    <w:p>
      <w:pPr>
        <w:pStyle w:val="Normal"/>
        <w:bidi w:val="0"/>
        <w:jc w:val="both"/>
        <w:rPr/>
      </w:pPr>
      <w:r>
        <w:rPr/>
      </w:r>
    </w:p>
    <w:p>
      <w:pPr>
        <w:pStyle w:val="Heading3"/>
        <w:bidi w:val="0"/>
        <w:jc w:val="both"/>
        <w:rPr/>
      </w:pPr>
      <w:r>
        <w:rPr/>
        <w:t>2. Kaitanja (1486-1534)</w:t>
      </w:r>
    </w:p>
    <w:p>
      <w:pPr>
        <w:pStyle w:val="Normal"/>
        <w:bidi w:val="0"/>
        <w:jc w:val="both"/>
        <w:rPr/>
      </w:pPr>
      <w:r>
        <w:rPr/>
        <w:t xml:space="preserve">Kaitanja je še pomembnejši kot Valabha, saj je bil še bolj karizmatièen kot on. Je avtor številnih 'nabožnih' spevov, ki se navdihujejo v moènih èustvih, ki so se porajala v Krišnovih odnosih z </w:t>
      </w:r>
      <w:r>
        <w:rPr>
          <w:b w:val="false"/>
          <w:bCs w:val="false"/>
          <w:i/>
          <w:iCs w:val="false"/>
          <w:caps w:val="false"/>
          <w:smallCaps w:val="false"/>
          <w:strike w:val="false"/>
          <w:dstrike w:val="false"/>
          <w:outline w:val="false"/>
          <w:vanish w:val="false"/>
        </w:rPr>
        <w:t>gopis</w:t>
      </w:r>
      <w:r>
        <w:rPr/>
        <w:t xml:space="preserve">. Kaitanja je bil deveti od desetih otrok nekega visnavskega brahmana, od katerih sta preživela le on in njegov starejši brat. Izšolal se je v sanskrtu in je zanièeval bhaktijsko gibanje. Ko je leta 1508 prišel v gajo, da bi opravil brahmanske obrede za svojega oèeta, ga je neki asket uvedel v globino religiozne izkušnje in v èašèenje Krišne. Ko se je vrnil domov, se je pridružil bhaktijskemu gibanju. Pripadniki so se sreèevali vsako noè in prepevali Krišni in preživeli v dolgih ekstazah, v katerih jih je obsedlo božanstvo. V tem èasu se je Kaitanja uveljavil kot izjemen karizmatièen voditelj in avtor številnih 'nabožnih' spevov. Te širi danes po Zahodu gibanje Hare Krišna. </w:t>
      </w:r>
    </w:p>
    <w:p>
      <w:pPr>
        <w:pStyle w:val="Normal"/>
        <w:bidi w:val="0"/>
        <w:jc w:val="both"/>
        <w:rPr/>
      </w:pPr>
      <w:r>
        <w:rPr/>
      </w:r>
    </w:p>
    <w:p>
      <w:pPr>
        <w:pStyle w:val="Normal"/>
        <w:bidi w:val="0"/>
        <w:jc w:val="both"/>
        <w:rPr/>
      </w:pPr>
      <w:r>
        <w:rPr/>
        <w:t>Kljub preprièanju teh dejanskih ustanoviteljev in širiteljev Krišnovega kulta zgodovinarji ne najdejo pravih dokazov za Krišnov dejanski obstoj. Seveda to niè ne moti njegovih èastilcev, ki prisegajo na mit in pobožnost, ki iz njega izvira. To Bhakti gibanje se je razširilo po severni Indiji v 16. in 17. st. in mnogo muslimanov se mu je pridružilo. Bhakti je te ljudi osvobodilo vseh verskih postav in obveznosti. Ekstatièno so plesali in prepevali, kot da bi bili nori.</w:t>
      </w:r>
    </w:p>
    <w:p>
      <w:pPr>
        <w:pStyle w:val="Normal"/>
        <w:bidi w:val="0"/>
        <w:jc w:val="both"/>
        <w:rPr/>
      </w:pPr>
      <w:r>
        <w:rPr/>
      </w:r>
    </w:p>
    <w:p>
      <w:pPr>
        <w:pStyle w:val="Normal"/>
        <w:bidi w:val="0"/>
        <w:jc w:val="both"/>
        <w:rPr/>
      </w:pPr>
      <w:r>
        <w:rPr/>
        <w:t xml:space="preserve">Leta 1975 je </w:t>
      </w:r>
      <w:r>
        <w:rPr>
          <w:b w:val="false"/>
          <w:bCs w:val="false"/>
          <w:i/>
          <w:iCs w:val="false"/>
          <w:caps w:val="false"/>
          <w:smallCaps w:val="false"/>
          <w:strike w:val="false"/>
          <w:dstrike w:val="false"/>
          <w:outline w:val="false"/>
          <w:vanish w:val="false"/>
        </w:rPr>
        <w:t>Mednarodno združenje za zavest Krišne</w:t>
      </w:r>
      <w:r>
        <w:rPr/>
        <w:t xml:space="preserve"> dokonèalo mogoèen tempelj v Brindavanu, ki je že petsto let romasko središèe Krišnovih pripadnikov. Ta kraj je Kaitanja razglasil za kraj, kjer je Krišna plesal z </w:t>
      </w:r>
      <w:r>
        <w:rPr>
          <w:b w:val="false"/>
          <w:bCs w:val="false"/>
          <w:i/>
          <w:iCs w:val="false"/>
          <w:caps w:val="false"/>
          <w:smallCaps w:val="false"/>
          <w:strike w:val="false"/>
          <w:dstrike w:val="false"/>
          <w:outline w:val="false"/>
          <w:vanish w:val="false"/>
        </w:rPr>
        <w:t>gopis</w:t>
      </w:r>
      <w:r>
        <w:rPr/>
        <w:t xml:space="preserve">. Veliko Zahodnjakov roma danes v ta kraj in domaèini so posvojili njihov pozdrav "Hare Krišna". </w:t>
      </w:r>
    </w:p>
    <w:p>
      <w:pPr>
        <w:pStyle w:val="Normal"/>
        <w:bidi w:val="0"/>
        <w:jc w:val="both"/>
        <w:rPr/>
      </w:pPr>
      <w:r>
        <w:rPr/>
      </w:r>
    </w:p>
    <w:p>
      <w:pPr>
        <w:pStyle w:val="Heading1"/>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Erotièni jogi: Šiva</w:t>
      </w:r>
    </w:p>
    <w:p>
      <w:pPr>
        <w:pStyle w:val="Normal"/>
        <w:bidi w:val="0"/>
        <w:jc w:val="both"/>
        <w:rPr/>
      </w:pPr>
      <w:r>
        <w:rPr/>
        <w:t>Šiva je drugo božanstvo, ki ga imajo njegovi èastilci za najvišje božanstvo. V Indiji je skoraj tako priljubljen kot Višnu. Šiva ima dva obraza: velik asket in bog erotike, stvarnik in unièevalec, življenje in smrt. Razumemo ga lahko le v protislovnih pojmih. Te protislovne lastnosti so vedno razumeli kot vidike Šivine narave. Medtem ko se je pojem Višnuja razvijal iz manjšega božanstva v Vedah z istim imenom, pa imena Šiva ne zasledimo v Vedah. Vendar ga pogosto povezujejo z bogom Rudra in njegov znaèaj je nekak zvarek številnih vedski bogov. Od Indra je podedoval falièni in prešuštniški znaèaj, od Agnija goreènost v askezi in strasteh, od Rudra je prevzel splošne znaèilnosti in doloèene temne plati. Strokovnjaki menijo, da so vedski bogovi prevzeli nekatere lastnosti nearijskih bogov plodnosti. V 2. poglavju smo omenjali proto-Šiva peèat, ki je bil v rabi v harapanski civilizaciji. Ta peèat ima številne lastnosti boga Šive. Vse kaže, da so se številne religijske predstave združile v tem veèplastnem in dvoumnem pojmu božanstva, ki ga danes èastijo kot Šivo.</w:t>
      </w:r>
    </w:p>
    <w:p>
      <w:pPr>
        <w:pStyle w:val="Normal"/>
        <w:bidi w:val="0"/>
        <w:jc w:val="both"/>
        <w:rPr/>
      </w:pPr>
      <w:r>
        <w:rPr/>
      </w:r>
    </w:p>
    <w:p>
      <w:pPr>
        <w:pStyle w:val="Heading2"/>
        <w:bidi w:val="0"/>
        <w:jc w:val="both"/>
        <w:rPr/>
      </w:pPr>
      <w:r>
        <w:rPr/>
        <w:t>12.1. Šivine znaèilnosti</w:t>
      </w:r>
    </w:p>
    <w:p>
      <w:pPr>
        <w:pStyle w:val="Normal"/>
        <w:bidi w:val="0"/>
        <w:jc w:val="both"/>
        <w:rPr/>
      </w:pPr>
      <w:r>
        <w:rPr/>
        <w:t xml:space="preserve">Za razliko od dobronamernega Višnuja je Šiva zelo nenavaden. Kot  godpodar unièenja se potika po krajih groze kakor so npr. bojišèa ali kremacijski prostor. Je smrt in èas, ki unièuje vse in vendar prihaja življenje iz smrti. V njem se spravljajo nasprotja: dobro in hudo, dejavno in pasivno, dobrohotno in škodljivo. Kot tak je izraz zadnje resniènosti, ki se izrža v teh polarnostih. Prav zaradi te skladnosti protislovij je še posebno spoštovan in priljubljen. Od njegovih številnih vidikov, si bomo ogledali tri: asket, Nataradža in </w:t>
      </w:r>
      <w:r>
        <w:rPr>
          <w:b w:val="false"/>
          <w:bCs w:val="false"/>
          <w:i/>
          <w:iCs w:val="false"/>
          <w:caps w:val="false"/>
          <w:smallCaps w:val="false"/>
          <w:strike w:val="false"/>
          <w:dstrike w:val="false"/>
          <w:outline w:val="false"/>
          <w:vanish w:val="false"/>
        </w:rPr>
        <w:t>linga</w:t>
      </w:r>
      <w:r>
        <w:rPr/>
        <w:t xml:space="preserve">. </w:t>
      </w:r>
    </w:p>
    <w:p>
      <w:pPr>
        <w:pStyle w:val="Normal"/>
        <w:bidi w:val="0"/>
        <w:jc w:val="both"/>
        <w:rPr/>
      </w:pPr>
      <w:r>
        <w:rPr/>
      </w:r>
    </w:p>
    <w:p>
      <w:pPr>
        <w:pStyle w:val="Heading3"/>
        <w:bidi w:val="0"/>
        <w:jc w:val="both"/>
        <w:rPr/>
      </w:pPr>
      <w:r>
        <w:rPr/>
        <w:t xml:space="preserve">1. Asket </w:t>
      </w:r>
    </w:p>
    <w:p>
      <w:pPr>
        <w:pStyle w:val="Normal"/>
        <w:bidi w:val="0"/>
        <w:jc w:val="both"/>
        <w:rPr/>
      </w:pPr>
      <w:r>
        <w:rPr/>
        <w:t>Šiva je med drugim tudi veliki asket. Visoko v himalajskem pogorju sedi potopljen v globoko meditacijo, ker se je odpovedal tako užitkom kakor trpljenju tega sveta. Tam sedi sam in ga strasti, ki premetavajo èloveštvo, ne dosežejo. Zaradi tako temeljite askeze ima Šiva veliko mistièno moè: tapas (vroèina). Samo on lahko unièuje brez strasti, užitka, boleèine ali neprizadeto. Ko je bil Višnu v avatarju merjasca, se je predal svojim strastem, se sparil z zemljo in imel tri sinove. Ker je videl, da se ne bo mogel posloviti od takega življenja, je zaprosil Šiva, da ga je ubil s sinovi vred. Tako se je Višnujevo bistvo osvobodilo merjasèeve podobe. Šiva je gospod asketov in ima zaradi tega veliko moè.</w:t>
      </w:r>
    </w:p>
    <w:p>
      <w:pPr>
        <w:pStyle w:val="Normal"/>
        <w:bidi w:val="0"/>
        <w:jc w:val="both"/>
        <w:rPr/>
      </w:pPr>
      <w:r>
        <w:rPr/>
      </w:r>
    </w:p>
    <w:p>
      <w:pPr>
        <w:pStyle w:val="Normal"/>
        <w:bidi w:val="0"/>
        <w:jc w:val="both"/>
        <w:rPr/>
      </w:pPr>
      <w:r>
        <w:rPr/>
      </w:r>
    </w:p>
    <w:p>
      <w:pPr>
        <w:pStyle w:val="Heading3"/>
        <w:bidi w:val="0"/>
        <w:jc w:val="both"/>
        <w:rPr/>
      </w:pPr>
      <w:r>
        <w:rPr/>
        <w:t>2. Gospod plesa</w:t>
      </w:r>
    </w:p>
    <w:p>
      <w:pPr>
        <w:pStyle w:val="Normal"/>
        <w:bidi w:val="0"/>
        <w:jc w:val="both"/>
        <w:rPr/>
      </w:pPr>
      <w:r>
        <w:rPr/>
        <w:t>Šiva je tudi Nataradža, gospod plesa. Upodabljajo ga kot plesalca v ognjenem obroèu. Krog predstavlja tok kozniène enotnosti. Ples simbolizira slavo te enotnosti vesolja in opominja privržence na veèni tek. Življenje je izmenjava plime in oseke; krog stvarjenja se izteèe in sledi unièenje. Vse je kot plesalèevi gibi in kretnje.</w:t>
      </w:r>
    </w:p>
    <w:p>
      <w:pPr>
        <w:pStyle w:val="Normal"/>
        <w:bidi w:val="0"/>
        <w:jc w:val="both"/>
        <w:rPr/>
      </w:pPr>
      <w:r>
        <w:rPr/>
      </w:r>
    </w:p>
    <w:p>
      <w:pPr>
        <w:pStyle w:val="Normal"/>
        <w:bidi w:val="0"/>
        <w:jc w:val="both"/>
        <w:rPr/>
      </w:pPr>
      <w:r>
        <w:rPr/>
      </w:r>
    </w:p>
    <w:p>
      <w:pPr>
        <w:pStyle w:val="Heading3"/>
        <w:bidi w:val="0"/>
        <w:jc w:val="both"/>
        <w:rPr/>
      </w:pPr>
      <w:r>
        <w:rPr/>
        <w:t>3. Linga</w:t>
      </w:r>
    </w:p>
    <w:p>
      <w:pPr>
        <w:pStyle w:val="Normal"/>
        <w:bidi w:val="0"/>
        <w:jc w:val="both"/>
        <w:rPr/>
      </w:pPr>
      <w:r>
        <w:rPr/>
        <w:t>Najbolj pogosto èastijo Šiva kot lingo. Linga je aokrožen steber, ki je verjetno ostanek harapanskega faliènega kulta. Falus v erekciji je povezan s kulti rodovitnosti in je povezan s Šivo, ki bi naj veljal za gospodarja razmnoževanja vsega živega.</w:t>
      </w:r>
    </w:p>
    <w:p>
      <w:pPr>
        <w:pStyle w:val="Normal"/>
        <w:bidi w:val="0"/>
        <w:jc w:val="both"/>
        <w:rPr/>
      </w:pPr>
      <w:r>
        <w:rPr/>
      </w:r>
    </w:p>
    <w:p>
      <w:pPr>
        <w:pStyle w:val="Heading2"/>
        <w:bidi w:val="0"/>
        <w:jc w:val="both"/>
        <w:rPr/>
      </w:pPr>
      <w:r>
        <w:rPr/>
        <w:t>12.2.  Šiva-Šakti</w:t>
      </w:r>
    </w:p>
    <w:p>
      <w:pPr>
        <w:pStyle w:val="Normal"/>
        <w:bidi w:val="0"/>
        <w:jc w:val="both"/>
        <w:rPr/>
      </w:pPr>
      <w:r>
        <w:rPr/>
        <w:t>Šiva je paradoksalno asket in erotik, v stalni erekciji in stalno nedolžen.</w:t>
      </w:r>
    </w:p>
    <w:p>
      <w:pPr>
        <w:pStyle w:val="Normal"/>
        <w:bidi w:val="0"/>
        <w:jc w:val="both"/>
        <w:rPr/>
      </w:pPr>
      <w:r>
        <w:rPr/>
      </w:r>
    </w:p>
    <w:p>
      <w:pPr>
        <w:pStyle w:val="Heading3"/>
        <w:bidi w:val="0"/>
        <w:jc w:val="both"/>
        <w:rPr/>
      </w:pPr>
      <w:r>
        <w:rPr/>
        <w:t>1. Parvati</w:t>
      </w:r>
    </w:p>
    <w:p>
      <w:pPr>
        <w:pStyle w:val="Normal"/>
        <w:bidi w:val="0"/>
        <w:jc w:val="both"/>
        <w:rPr/>
      </w:pPr>
      <w:r>
        <w:rPr/>
        <w:t>Znan je mit o njegovi poroki s Parvati, hèi Himalaja, ki je personifikacija gora. Demon Taraka je postal tako moèan, da je že ogrožal kozmièno harmonijo. Prerokovvano je bilo, da ga bo unièil otrok, ki bo spošet med Šivom in hèerjo gora. Parvati ga je hotela zapeljati, vendar je sploh ni opazil, ker je bil potopljen v globoko meditacijo. Bog ljubezni, Kama, ga je zadel s svojo ljubezensko pušèico, da bi se vendarle vnel, pa je Šiva odprl svoje tretje, mistièno oko, in Kama zažgal. Parvati se je potem odloèila, da bo tudi sama postala asket na bližnji gori. Ko jo je Šiva ugledal kot asketa, se je vanjo zaljubil, se z njo poroèil in spoèela je sina, boga vojne Skanda, ki je premagal Taraka, ko je enkrat odrasel.</w:t>
      </w:r>
    </w:p>
    <w:p>
      <w:pPr>
        <w:pStyle w:val="Normal"/>
        <w:bidi w:val="0"/>
        <w:jc w:val="both"/>
        <w:rPr/>
      </w:pPr>
      <w:r>
        <w:rPr/>
      </w:r>
    </w:p>
    <w:p>
      <w:pPr>
        <w:pStyle w:val="Heading3"/>
        <w:bidi w:val="0"/>
        <w:jc w:val="both"/>
        <w:rPr/>
      </w:pPr>
      <w:r>
        <w:rPr/>
        <w:t>2. Ganesa</w:t>
      </w:r>
    </w:p>
    <w:p>
      <w:pPr>
        <w:pStyle w:val="Normal"/>
        <w:bidi w:val="0"/>
        <w:jc w:val="both"/>
        <w:rPr/>
      </w:pPr>
      <w:r>
        <w:rPr/>
        <w:t>Drugi sin Šiva in Parvati je Ganesa in je med najbolj popularnimi bogovi. Parvati je naroèila Ganesi, naj nikogar ne spusti v njeno spalnico. Ganesa je bil tako dosleden, da ni pustil vstopiti niti oèeta. Ta se je razjezil in mu zažgal glavo. Ko je videl, da je to moèno prizadelo ženo, je naroèil služabnikom, naj odsekajo glavo prvemu bitju, ki ga bodo sreèali. Ti so naleteli na Airvata, Indrovega slona. Odsekali so mu glavo in jo prinesli Šivi. Ta jo je pritrdil na Ganesov vrat in ta je oživel. Ganesa je postal velik modrec in velja za boga modrosti in uèenja. Je zavetnik pismoukov in ker je zelo dobrohoten, se mu priporoèajo na zaèetku novih podvigov, da jih obvaruje nepredvidenih ovir. Slikajo ga s slonovo glavo in debelim moškim telesom, zlomljenim oklom in jaha na podgani. Njegovi podobi v templjih ponujajo èastilci bombon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both"/>
        <w:rPr/>
      </w:pPr>
      <w:r>
        <w:rPr/>
        <w:t>3. Šakti</w:t>
      </w:r>
    </w:p>
    <w:p>
      <w:pPr>
        <w:pStyle w:val="Normal"/>
        <w:bidi w:val="0"/>
        <w:jc w:val="both"/>
        <w:rPr/>
      </w:pPr>
      <w:r>
        <w:rPr/>
        <w:t>Miti o Šivi in njegovih ženah razodevajo nekaj pomembnih naèel glede celibata in njegove moèi. Pomen hindujskega celibata je razlièen od kršèanskega ali budistiènega. Celibat je povezan s spolno zdršnostjo, da bi s ohranilo seme, ki je vir vitalnosti, zdravja in dolgega življenja. Zato se semena ne sme razsipati, temveè ga je treba hraniti, da bi poveèali magièno moè imenovano šakti. Skrajno obliko te miselnosti najdemo v tantrizmu, kjer ljudje noèejo ejakulirati med spolnim odnosom, Šivina moè temelji na skezi, ki vkljuèuje tudi zadrževanje semena. Nasprotno, pa se budistièni menih ospove vsem oblikam spolnosti in je spolno neaktiven. To ne velja za asketskega Šiva. Buda je zapustil ženo in otroke, se ostrigel in odpovedal svetu. Obrita glava simbolizira kastracijo, medtemm ko so dolgi lasje njeno zanikanje.</w:t>
      </w:r>
    </w:p>
    <w:p>
      <w:pPr>
        <w:pStyle w:val="Normal"/>
        <w:bidi w:val="0"/>
        <w:jc w:val="both"/>
        <w:rPr/>
      </w:pPr>
      <w:r>
        <w:rPr/>
      </w:r>
    </w:p>
    <w:p>
      <w:pPr>
        <w:pStyle w:val="Normal"/>
        <w:bidi w:val="0"/>
        <w:jc w:val="both"/>
        <w:rPr/>
      </w:pPr>
      <w:r>
        <w:rPr/>
        <w:t xml:space="preserve">Šiva se je sicer kastriral, toda, toda odrezani penis se je pojavil kot linga. Ko je že zelo dolgo meditiral, ga je popadla neustavljiva želja po spolnih odnostih. Zato je posilil vse žene in dekleta drugih asketov, nato pa se z njimi zabaval naslednjih dvanajst let dan in noè. Ker so ga modreci prekleli, je njegova linga padla. Goreèa linga je letela veè kilometrov in pristala v telesu Sati. Ko je izginila v njej, je po vsem svetu nastala tema. </w:t>
      </w:r>
    </w:p>
    <w:p>
      <w:pPr>
        <w:pStyle w:val="Normal"/>
        <w:bidi w:val="0"/>
        <w:jc w:val="both"/>
        <w:rPr/>
      </w:pPr>
      <w:r>
        <w:rPr/>
        <w:t>Šiva je bog pretiravanj: asketskega in poèutnega. Ko je njegova moè - šakti - poosebljena, je vedno boginja. Ko je Šiva odmaknjen od sveta, je aktivna Parvati in prežema ves svet. Zaradi te dejavnosti enaèijo Parvati z naravo, medtem ko je šiva èisti duh.</w:t>
      </w:r>
    </w:p>
    <w:p>
      <w:pPr>
        <w:pStyle w:val="Normal"/>
        <w:bidi w:val="0"/>
        <w:jc w:val="both"/>
        <w:rPr/>
      </w:pPr>
      <w:r>
        <w:rPr/>
      </w:r>
    </w:p>
    <w:p>
      <w:pPr>
        <w:pStyle w:val="Heading1"/>
        <w:bidi w:val="0"/>
        <w:jc w:val="both"/>
        <w:rPr/>
      </w:pPr>
      <w:r>
        <w:rPr/>
        <w:t>12.3. Šivajske sekte</w:t>
      </w:r>
    </w:p>
    <w:p>
      <w:pPr>
        <w:pStyle w:val="Normal"/>
        <w:bidi w:val="0"/>
        <w:jc w:val="both"/>
        <w:rPr/>
      </w:pPr>
      <w:r>
        <w:rPr/>
        <w:t>Èastilci Šive so zbrani v razliènih sektah. Šiva imajo za najveèjega bofa in tudi Višnu je zanje le ena od emanacij Šive.</w:t>
      </w:r>
    </w:p>
    <w:p>
      <w:pPr>
        <w:pStyle w:val="Normal"/>
        <w:bidi w:val="0"/>
        <w:jc w:val="both"/>
        <w:rPr/>
      </w:pPr>
      <w:r>
        <w:rPr/>
      </w:r>
    </w:p>
    <w:p>
      <w:pPr>
        <w:pStyle w:val="Heading3"/>
        <w:bidi w:val="0"/>
        <w:jc w:val="both"/>
        <w:rPr/>
      </w:pPr>
      <w:r>
        <w:rPr/>
        <w:t>12.3.1. Pasupata sekta</w:t>
      </w:r>
    </w:p>
    <w:p>
      <w:pPr>
        <w:pStyle w:val="Normal"/>
        <w:bidi w:val="0"/>
        <w:jc w:val="both"/>
        <w:rPr/>
      </w:pPr>
      <w:r>
        <w:rPr/>
        <w:t>Prva med Šivinimi sektami je povezana z Lakulisa, ki ni le inkarnacija Šive, marveè tudi avtor njihovih knjig: Pasupatasutra. Lakulisa se pojavi v 2. st po Kr., pasaputa temmmmplji pa so iz 7. st. po Kr. Lakulisa so slikali s palici v levi roki in penisom v erekciji. Pasaputska sekta je znana po zahtevnem treningu in uvajanju. Novinec mora iti skozi  pet stopenj zedinjanja s Šivom. Na prvi stopnji je povezan s templej, je zaznamovan s sektinimi znamenji in hodi nag okrog. Šiva èasti s plesanjem, rjovenjem kkot bik in smejanjem Takok se pridobi jogijske moèi. Na drugi stopnji zapusti tempelj, sektine oznake in se pusti zasmehovati zaradi norega ali nespodobnega vedenja. V naslednjih reh stopnjah poglablja askezo, dokler ne živi v kakem zapušèenem kraju in je mistièno v Šivi. Ves ta èas si novinec prizadeva, da bi se  osvobodil karme in se tako pobožanstvil. Šoslednji cilj je mokša: osvoboditev od sveta in združenje z naravo Šive. Za to uporablja tehnike kot tresenje, padanje ali oponašanje živali, kar spominja na šamanizem.</w:t>
      </w:r>
    </w:p>
    <w:p>
      <w:pPr>
        <w:pStyle w:val="Normal"/>
        <w:bidi w:val="0"/>
        <w:jc w:val="both"/>
        <w:rPr/>
      </w:pPr>
      <w:r>
        <w:rPr/>
      </w:r>
    </w:p>
    <w:p>
      <w:pPr>
        <w:pStyle w:val="Heading3"/>
        <w:bidi w:val="0"/>
        <w:jc w:val="both"/>
        <w:rPr/>
      </w:pPr>
      <w:r>
        <w:rPr/>
        <w:t>12.3.2. Kapalika sekta</w:t>
      </w:r>
    </w:p>
    <w:p>
      <w:pPr>
        <w:pStyle w:val="Normal"/>
        <w:bidi w:val="0"/>
        <w:jc w:val="both"/>
        <w:rPr/>
      </w:pPr>
      <w:r>
        <w:rPr/>
        <w:t>Ta sekta se pojavi v 6. st. po Kr. In se je hitro razširila. Literatura iz 77. st. jo obtožuje èloveških žrtev Šivi. Šiva èastijo v njegovem strašnem vidiki Bhairava, tako da ga posnemajo ali z odkupovanjem, ki vsebuje tudi skrajno spokornost. Zaobljuba zahteva od èloveka, da  živi v gozdu, prosi za hrano, ponavlja svoj greh in nosi lobanjo svoje žrtve. Kapakika posnema Šivo tudi v spolnosti, da bi tako dosegli božansko blaženost Šive in njegovih priležnic. Spolni in pivski razvrat sta normalna in razširjena. Sekta je izginila v 14. st. po Kr.</w:t>
      </w:r>
    </w:p>
    <w:p>
      <w:pPr>
        <w:pStyle w:val="Normal"/>
        <w:bidi w:val="0"/>
        <w:jc w:val="both"/>
        <w:rPr/>
      </w:pPr>
      <w:r>
        <w:rPr/>
      </w:r>
    </w:p>
    <w:p>
      <w:pPr>
        <w:pStyle w:val="Heading3"/>
        <w:bidi w:val="0"/>
        <w:jc w:val="both"/>
        <w:rPr/>
      </w:pPr>
      <w:r>
        <w:rPr/>
        <w:t>12.3.3. Kašmirski šivizem</w:t>
      </w:r>
    </w:p>
    <w:p>
      <w:pPr>
        <w:pStyle w:val="Normal"/>
        <w:bidi w:val="0"/>
        <w:jc w:val="both"/>
        <w:rPr/>
      </w:pPr>
      <w:r>
        <w:rPr/>
        <w:t xml:space="preserve">Srednjeveški pivizem ni slovel le po svoji liberalnosti, marveè tudi po svoji intelektualni tradiciji. Kašmirska šola šivizma datira iz 9. st. po Kr., ko je Abjiava Gupta spisal svoja najpomembnejša dela. Šivo vidi kot atmana, ki živi v vseh bitjih in v svetu kot celoti. On je ’izkuševalec’ in je razlièen od ’izkušanega’. Šiva je najvišja srvarnost, njegovo bistvo je èista, nespremenljiva in veèna zavest. Šivin imanentni vidik je kot šakti, ki je njegova ustvarjalna energija. </w:t>
      </w:r>
    </w:p>
    <w:p>
      <w:pPr>
        <w:pStyle w:val="Normal"/>
        <w:bidi w:val="0"/>
        <w:jc w:val="both"/>
        <w:rPr/>
      </w:pPr>
      <w:r>
        <w:rPr/>
      </w:r>
    </w:p>
    <w:p>
      <w:pPr>
        <w:pStyle w:val="Normal"/>
        <w:bidi w:val="0"/>
        <w:jc w:val="both"/>
        <w:rPr/>
      </w:pPr>
      <w:r>
        <w:rPr/>
        <w:t>Stvarjenje je tako samo-projekcija njegove zavesti in Šiva se prekrije z majo. Zaradi maje se zato zdijo stvari, ki dolgujejo svoju obstoj njegovi zavesti, kot samostijne. Èlovekova sužnost je posledica nevednosti o srvarnosti, medtem ko je èlovekova uresnièitev sad zavesti o identiènosti z Šivo. Èlovek spozna neresniènost pojavnega sveta z nenadnim razsvetljenjem, ki je podobna spreobrnenju.</w:t>
      </w:r>
    </w:p>
    <w:p>
      <w:pPr>
        <w:pStyle w:val="Normal"/>
        <w:bidi w:val="0"/>
        <w:jc w:val="both"/>
        <w:rPr/>
      </w:pPr>
      <w:r>
        <w:rPr/>
      </w:r>
    </w:p>
    <w:p>
      <w:pPr>
        <w:pStyle w:val="Heading3"/>
        <w:bidi w:val="0"/>
        <w:jc w:val="both"/>
        <w:rPr/>
      </w:pPr>
      <w:r>
        <w:rPr/>
        <w:t>12.3.4. Lingajati</w:t>
      </w:r>
    </w:p>
    <w:p>
      <w:pPr>
        <w:pStyle w:val="Normal"/>
        <w:bidi w:val="0"/>
        <w:jc w:val="both"/>
        <w:rPr/>
      </w:pPr>
      <w:r>
        <w:rPr/>
        <w:t>To sekto je ustanovil Basava v 12. st. po Kr. Basava je zavrgel èašèenje podob,  Vede in brahmansko duhovstvo. Linga je edini simbol, ki ga sprejema sekta in ga nosi vsak èlan sekte. Basava je vzpostavil novo duhovništvo imenovano džangama in izenaèil vse pripadnike sekte. Obsodil je tudi kremiranje in še  danes se mrtvi v tej sekti pokopavajo.</w:t>
      </w:r>
    </w:p>
    <w:p>
      <w:pPr>
        <w:pStyle w:val="Normal"/>
        <w:bidi w:val="0"/>
        <w:jc w:val="both"/>
        <w:rPr/>
      </w:pPr>
      <w:r>
        <w:rPr/>
      </w:r>
    </w:p>
    <w:p>
      <w:pPr>
        <w:pStyle w:val="Heading3"/>
        <w:bidi w:val="0"/>
        <w:jc w:val="both"/>
        <w:rPr/>
      </w:pPr>
      <w:r>
        <w:rPr/>
        <w:t>12.3.5. Druge sekte</w:t>
      </w:r>
    </w:p>
    <w:p>
      <w:pPr>
        <w:pStyle w:val="Normal"/>
        <w:bidi w:val="0"/>
        <w:jc w:val="both"/>
        <w:rPr/>
      </w:pPr>
      <w:r>
        <w:rPr/>
        <w:t>Veliko je še manjših sekt: urdhabbahuji iztegnejo roki nad glavo, dokler atrofièni ne omahneta, nagaji hodijo nagi in se posipajo s pepelom. V srednjem veku se je razvilo sintetièno èašèenje Šive in Višnuja pod imenom Harihara. ’Hari’ je naslov Višnuja in ’Hara’ Šive. V tem obdobju se je tudi razvila ideja o božji trojici - Trimurti: Šiva - Unièevalec, Višnu - Ohranjevalec in Brahma - Stvarnik. Toda to èašèenje ni imelo velikega vpliva v Indiji in vsak pripisuje enemu od trojice vrhovno božanstvo.</w:t>
      </w:r>
    </w:p>
    <w:p>
      <w:pPr>
        <w:pStyle w:val="Normal"/>
        <w:bidi w:val="0"/>
        <w:jc w:val="both"/>
        <w:rPr/>
      </w:pPr>
      <w:r>
        <w:rPr/>
      </w:r>
    </w:p>
    <w:p>
      <w:pPr>
        <w:pStyle w:val="Heading2"/>
        <w:bidi w:val="0"/>
        <w:jc w:val="both"/>
        <w:rPr/>
      </w:pPr>
      <w:r>
        <w:rPr/>
        <w:t>12.4. Sklep</w:t>
      </w:r>
    </w:p>
    <w:p>
      <w:pPr>
        <w:pStyle w:val="Normal"/>
        <w:bidi w:val="0"/>
        <w:jc w:val="both"/>
        <w:rPr/>
      </w:pPr>
      <w:r>
        <w:rPr/>
        <w:t>Šiva je primer boga, ki je v pravem nasprotju z zahodnimi predstavami, ker je sinteza protislovij. Po Zahodu sta se razširila dva vidika šivizma: joga in tantra. Preden si jo ogledamo, se moramo ustaviti še pri tretjem vidiku modernega hinduizma: èašèenje velike boginje Devi.</w:t>
      </w:r>
    </w:p>
    <w:p>
      <w:pPr>
        <w:pStyle w:val="Normal"/>
        <w:bidi w:val="0"/>
        <w:jc w:val="both"/>
        <w:rPr/>
      </w:pPr>
      <w:r>
        <w:rPr/>
      </w:r>
    </w:p>
    <w:p>
      <w:pPr>
        <w:pStyle w:val="Heading1"/>
        <w:bidi w:val="0"/>
        <w:jc w:val="both"/>
        <w:rPr/>
      </w:pPr>
      <w:r>
        <w:rPr/>
        <w:t>13. Žensko božanstvo</w:t>
      </w:r>
    </w:p>
    <w:p>
      <w:pPr>
        <w:pStyle w:val="Normal"/>
        <w:bidi w:val="0"/>
        <w:jc w:val="both"/>
        <w:rPr/>
      </w:pPr>
      <w:r>
        <w:rPr/>
        <w:t>V Indiji je imel pomembno mesto tudi kult boginje matere.</w:t>
      </w:r>
    </w:p>
    <w:p>
      <w:pPr>
        <w:pStyle w:val="Normal"/>
        <w:bidi w:val="0"/>
        <w:jc w:val="both"/>
        <w:rPr/>
      </w:pPr>
      <w:r>
        <w:rPr/>
      </w:r>
    </w:p>
    <w:p>
      <w:pPr>
        <w:pStyle w:val="Heading2"/>
        <w:bidi w:val="0"/>
        <w:jc w:val="both"/>
        <w:rPr/>
      </w:pPr>
      <w:r>
        <w:rPr/>
        <w:t>13.1. Zgodovina</w:t>
      </w:r>
    </w:p>
    <w:p>
      <w:pPr>
        <w:pStyle w:val="Normal"/>
        <w:bidi w:val="0"/>
        <w:jc w:val="both"/>
        <w:rPr/>
      </w:pPr>
      <w:r>
        <w:rPr/>
        <w:t>Prve znake ženskega kulta najdemo že v harapanski civilizaciji.</w:t>
      </w:r>
    </w:p>
    <w:p>
      <w:pPr>
        <w:pStyle w:val="Normal"/>
        <w:bidi w:val="0"/>
        <w:jc w:val="both"/>
        <w:rPr/>
      </w:pPr>
      <w:r>
        <w:rPr/>
      </w:r>
    </w:p>
    <w:p>
      <w:pPr>
        <w:pStyle w:val="Heading3"/>
        <w:bidi w:val="0"/>
        <w:jc w:val="both"/>
        <w:rPr/>
      </w:pPr>
      <w:r>
        <w:rPr/>
        <w:t>13.1.1. Vedske boginje</w:t>
      </w:r>
    </w:p>
    <w:p>
      <w:pPr>
        <w:pStyle w:val="Normal"/>
        <w:bidi w:val="0"/>
        <w:jc w:val="both"/>
        <w:rPr/>
      </w:pPr>
      <w:r>
        <w:rPr/>
        <w:t xml:space="preserve">so šele v drugi vrsti pomembnosti. </w:t>
      </w:r>
      <w:r>
        <w:rPr>
          <w:b/>
          <w:bCs w:val="false"/>
          <w:i w:val="false"/>
          <w:iCs w:val="false"/>
          <w:caps w:val="false"/>
          <w:smallCaps w:val="false"/>
          <w:strike w:val="false"/>
          <w:dstrike w:val="false"/>
          <w:outline w:val="false"/>
          <w:vanish w:val="false"/>
        </w:rPr>
        <w:t>Usas</w:t>
      </w:r>
      <w:r>
        <w:rPr/>
        <w:t>, ki je najpomembnejpa med njimi, je povezana z zoro in se razodeva z jutranjo svetlobo. Vozi voz, ki gre skozi temo. Vse živo prebuja iz spanja v ‘ivljenje in spravi v gibanje vse stvari.</w:t>
      </w:r>
    </w:p>
    <w:p>
      <w:pPr>
        <w:pStyle w:val="Normal"/>
        <w:bidi w:val="0"/>
        <w:ind w:left="851" w:hanging="0"/>
        <w:jc w:val="both"/>
        <w:rPr/>
      </w:pPr>
      <w:r>
        <w:rPr/>
        <w:t>“</w:t>
      </w:r>
      <w:r>
        <w:rPr/>
        <w:t>Na sebi ima svetleèe okrasje kot plesalka; odkriva svoja prsa kot krava razkriva svoje veliko vime. Ko Zora ustvarja svetlobo za ves sve, odpira temo, podobno kakor krave pridejo iz svojega hleva” (RgV 1.92.4).</w:t>
      </w:r>
    </w:p>
    <w:p>
      <w:pPr>
        <w:pStyle w:val="Normal"/>
        <w:bidi w:val="0"/>
        <w:ind w:left="851" w:hanging="0"/>
        <w:jc w:val="both"/>
        <w:rPr/>
      </w:pPr>
      <w:r>
        <w:rPr/>
        <w:t>Usas je boginja svetlobe in zdravja. Opazuje, kar poènejo ljudje in jo pogosto imajo za božje oko. Èeprav vidi dobro in hudo, pa je ljidje ne prosijo za odpušèanj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Prthivi</w:t>
      </w:r>
      <w:r>
        <w:rPr/>
        <w:t xml:space="preserve"> je povezana z zemljo in je v paru z </w:t>
      </w:r>
      <w:r>
        <w:rPr>
          <w:b/>
          <w:bCs w:val="false"/>
          <w:i w:val="false"/>
          <w:iCs w:val="false"/>
          <w:caps w:val="false"/>
          <w:smallCaps w:val="false"/>
          <w:strike w:val="false"/>
          <w:dstrike w:val="false"/>
          <w:outline w:val="false"/>
          <w:vanish w:val="false"/>
        </w:rPr>
        <w:t>Diausom</w:t>
      </w:r>
      <w:r>
        <w:rPr/>
        <w:t xml:space="preserve">, moškim bogom neba. Diausa klièejo zua oèeta Prthivi za mater. Združita se, kadar Diaus oplojuja Prthivi z dežjem, ona pa hrani vse ljidi, ki živijo na njen. Tudi druge boginje so povezane z naravnimi pojavi: </w:t>
      </w:r>
      <w:r>
        <w:rPr>
          <w:b/>
          <w:bCs w:val="false"/>
          <w:i w:val="false"/>
          <w:iCs w:val="false"/>
          <w:caps w:val="false"/>
          <w:smallCaps w:val="false"/>
          <w:strike w:val="false"/>
          <w:dstrike w:val="false"/>
          <w:outline w:val="false"/>
          <w:vanish w:val="false"/>
        </w:rPr>
        <w:t>Ritri</w:t>
      </w:r>
      <w:r>
        <w:rPr/>
        <w:t xml:space="preserve"> je noè in je lepo delke kot njena sestra Prthivi. Malo vedskih boginj je preživelo do danes.</w:t>
      </w:r>
    </w:p>
    <w:p>
      <w:pPr>
        <w:pStyle w:val="Normal"/>
        <w:bidi w:val="0"/>
        <w:jc w:val="both"/>
        <w:rPr/>
      </w:pPr>
      <w:r>
        <w:rPr/>
      </w:r>
    </w:p>
    <w:p>
      <w:pPr>
        <w:pStyle w:val="Heading3"/>
        <w:bidi w:val="0"/>
        <w:jc w:val="both"/>
        <w:rPr/>
      </w:pPr>
      <w:r>
        <w:rPr/>
        <w:t>13.1.2. Povedsko obdobje</w:t>
      </w:r>
    </w:p>
    <w:p>
      <w:pPr>
        <w:pStyle w:val="Normal"/>
        <w:bidi w:val="0"/>
        <w:jc w:val="both"/>
        <w:rPr/>
      </w:pPr>
      <w:r>
        <w:rPr/>
        <w:t>Arijci so pazili na svojo identiteto in niso zlahka sprejemali verovanj in šeg ljudstev, ki so jih pokjarmili. Kljub temu pa se je nekaj predarijskih boginj vendarle vkluèilo v glavni tok hinduizma in so èašèene še danes na podeželju.</w:t>
      </w:r>
    </w:p>
    <w:p>
      <w:pPr>
        <w:pStyle w:val="Normal"/>
        <w:bidi w:val="0"/>
        <w:jc w:val="both"/>
        <w:rPr/>
      </w:pPr>
      <w:r>
        <w:rPr/>
      </w:r>
    </w:p>
    <w:p>
      <w:pPr>
        <w:pStyle w:val="Normal"/>
        <w:bidi w:val="0"/>
        <w:jc w:val="both"/>
        <w:rPr/>
      </w:pPr>
      <w:r>
        <w:rPr/>
        <w:t>Od srednjega veka dalje so boginje  povezane z bogovi kot njihove žene ali spremljevalke, nekateri bogovi pa so sprejeti kot božji otroci in tudi bogovi. Moški so postali nedejavni in transcendentni- ženske pa dejavne in imanentne: npr. Šiva/Šakti. Od petega stoletje naprej je èašèenje boginj pomembno povsod. Žensko božanstvo so si predstavljali kot vseobsegajoèe žensko bitje imenovano Devi (boginja) ali Mahadevi (velika boginja).</w:t>
      </w:r>
    </w:p>
    <w:p>
      <w:pPr>
        <w:pStyle w:val="Normal"/>
        <w:bidi w:val="0"/>
        <w:jc w:val="both"/>
        <w:rPr/>
      </w:pPr>
      <w:r>
        <w:rPr/>
      </w:r>
    </w:p>
    <w:p>
      <w:pPr>
        <w:pStyle w:val="Normal"/>
        <w:bidi w:val="0"/>
        <w:jc w:val="both"/>
        <w:rPr/>
      </w:pPr>
      <w:r>
        <w:rPr/>
        <w:t>Hindujska družba je zelo patriarhalna in družbene strukture temeljijo na odnosih med moškimi, ‘enske pa imajo svoje mesto samo v povezavi s svojimi oèeti, možmi ali sinovi. Zato zastavlja èašèenje boginj številna vprašanja.</w:t>
      </w:r>
    </w:p>
    <w:p>
      <w:pPr>
        <w:pStyle w:val="Normal"/>
        <w:bidi w:val="0"/>
        <w:jc w:val="both"/>
        <w:rPr/>
      </w:pPr>
      <w:r>
        <w:rPr/>
      </w:r>
    </w:p>
    <w:p>
      <w:pPr>
        <w:pStyle w:val="Heading2"/>
        <w:bidi w:val="0"/>
        <w:jc w:val="both"/>
        <w:rPr/>
      </w:pPr>
      <w:r>
        <w:rPr/>
        <w:t>13.2. Spremljevalke bogov</w:t>
      </w:r>
    </w:p>
    <w:p>
      <w:pPr>
        <w:pStyle w:val="Normal"/>
        <w:bidi w:val="0"/>
        <w:jc w:val="both"/>
        <w:rPr/>
      </w:pPr>
      <w:r>
        <w:rPr/>
        <w:t>Hindujski bogovi so povezani vsaj z eno žensko: Višnu z Laksmi, njegov avatar Krišna z Radho, Rama s Sito; Šiva z Devi, Šakti, Sati, Parvati, Uma, Gauri, Minaksi, Durga, Kali, Kandi in Bhairavi.</w:t>
      </w:r>
    </w:p>
    <w:p>
      <w:pPr>
        <w:pStyle w:val="Normal"/>
        <w:bidi w:val="0"/>
        <w:jc w:val="both"/>
        <w:rPr/>
      </w:pPr>
      <w:r>
        <w:rPr/>
      </w:r>
    </w:p>
    <w:p>
      <w:pPr>
        <w:pStyle w:val="Heading3"/>
        <w:bidi w:val="0"/>
        <w:jc w:val="both"/>
        <w:rPr/>
      </w:pPr>
      <w:r>
        <w:rPr/>
        <w:t>13.2.1. Laksmi (Fortuna)</w:t>
      </w:r>
    </w:p>
    <w:p>
      <w:pPr>
        <w:pStyle w:val="Normal"/>
        <w:bidi w:val="0"/>
        <w:jc w:val="both"/>
        <w:rPr/>
      </w:pPr>
      <w:r>
        <w:rPr/>
        <w:t>Višnujevo ženo Laksmi klièejo tudi Sri in je najbolj popularna hindujska boginja. Velja za model indijske žene, ki streže svojemu možu kot gospodarju. Višnu in Laksmi sta idealni par in predstavljata hišni red in zakonsko skladnost, ki temelji na soodvistnosti moža in žene. Do združenja med njima je prišlo v mitološkem kontekstu, ko so se vode premešale kot maslo, da bi dale napitek nesmrtnosti (glej 11. pogl.). Višnu je postal avatar Kurma, želva, Laksmi pa imajo za èudež, ki ga je napravila voda, ko je ustvarila organsko življenje. To je vzporednica z grško Afrodito, ki je prav tako vzniknila iz morskih voda.</w:t>
      </w:r>
    </w:p>
    <w:p>
      <w:pPr>
        <w:pStyle w:val="Normal"/>
        <w:bidi w:val="0"/>
        <w:jc w:val="both"/>
        <w:rPr/>
      </w:pPr>
      <w:r>
        <w:rPr/>
      </w:r>
    </w:p>
    <w:p>
      <w:pPr>
        <w:pStyle w:val="Normal"/>
        <w:bidi w:val="0"/>
        <w:jc w:val="both"/>
        <w:rPr/>
      </w:pPr>
      <w:r>
        <w:rPr/>
        <w:t>Laksmi predstavljajo kot žensko zrele lepote, sedeèo na lotosovem cvetu, ki ga pogosto drži tudi v roki. Lotos je simbol plodnosti in življenja, ki prihaja iz prvotnih voda. Zato je tudi simbol vsega ustvarjenega sveta. Lotos, ki raste iz Višnujevega popka, oznaèuje zaèetek nove kozmiène dobe. Lotos poznata hindujska in budistièna ikonografija in pomeni, da so bogovi, bude in celo èlovek, ki sedijo na njem presegli meje konènega sveta in prosto lebdijo v duhovnem svetu.</w:t>
      </w:r>
    </w:p>
    <w:p>
      <w:pPr>
        <w:pStyle w:val="Normal"/>
        <w:bidi w:val="0"/>
        <w:jc w:val="both"/>
        <w:rPr/>
      </w:pPr>
      <w:r>
        <w:rPr/>
      </w:r>
    </w:p>
    <w:p>
      <w:pPr>
        <w:pStyle w:val="Normal"/>
        <w:bidi w:val="0"/>
        <w:jc w:val="both"/>
        <w:rPr/>
      </w:pPr>
      <w:r>
        <w:rPr/>
        <w:t>Na vsaki strani Laksmijeve slike je slon, ki jo poliva z vodo iz svojih rilcev. Sloni pomenijo rodovitno moè dežja. Po starem mitu so namreè sloni nekoè imeli krila in so letali. Bili so oblaki in zalivali zemljo. Nekoè so se usedli na drevo, pod katerim je sedel modrec in so ga zmotili v njegovem premišljevanju. To ga je razjezilo, da jih je tako moèno preklel, da so izgubili krila. Tako so bili prisiljeni ostati na tleh.</w:t>
      </w:r>
    </w:p>
    <w:p>
      <w:pPr>
        <w:pStyle w:val="Normal"/>
        <w:bidi w:val="0"/>
        <w:jc w:val="both"/>
        <w:rPr/>
      </w:pPr>
      <w:r>
        <w:rPr/>
      </w:r>
    </w:p>
    <w:p>
      <w:pPr>
        <w:pStyle w:val="Normal"/>
        <w:bidi w:val="0"/>
        <w:jc w:val="both"/>
        <w:rPr/>
      </w:pPr>
      <w:r>
        <w:rPr/>
        <w:t>Laksmi èastijo vse leto, najpomembnejši festival pa je pozno jeseni, ko se ji zahvaljujejo za rodovitnost in dobro letino. Popularna je tudi med trgovci, ki jo enaèijo z blagostanjem. Trgovci èastijo ob teh priložnostih svoje knjige raèunov. Verjamejo tudi, da se Laksmi inkarnira tudi ob raznih Višnujevih avatarjih. Zato jo èastijo kot Sito (=Rama), Radho (=Krišna).</w:t>
      </w:r>
    </w:p>
    <w:p>
      <w:pPr>
        <w:pStyle w:val="Normal"/>
        <w:bidi w:val="0"/>
        <w:jc w:val="both"/>
        <w:rPr/>
      </w:pPr>
      <w:r>
        <w:rPr/>
      </w:r>
    </w:p>
    <w:p>
      <w:pPr>
        <w:pStyle w:val="Heading3"/>
        <w:bidi w:val="0"/>
        <w:jc w:val="both"/>
        <w:rPr/>
      </w:pPr>
      <w:r>
        <w:rPr/>
        <w:t>13.2.2. Sita</w:t>
      </w:r>
    </w:p>
    <w:p>
      <w:pPr>
        <w:pStyle w:val="Normal"/>
        <w:bidi w:val="0"/>
        <w:jc w:val="both"/>
        <w:rPr/>
      </w:pPr>
      <w:r>
        <w:rPr/>
        <w:t>Ramajana je bila napisana okrog Kristusov èasov in v njej ni namigovanj, da bi bila Rama in Sita bogova. Njuna povezava z Višnujem in Laksmi se je pojavila kasneje, dokler ni v 14. st. veljal Rama za vrhovnega boga. Sita je postala boginja zaradi povezave z Ramo. Boginja z istim imenom je poznana že prej in pomeni “brazda”, ki jo napravi plug. Bila je torej povezana z rodovitnostnimi kulti. Tudi Sita je vzor idealne hindujske žene: popolnoma mu je predana, njegove želje so njene... Sita je srednica med Ramo in vernikom, je popolna vernica in pri Rami zaradi svoje popolne predanosti vse doseže.</w:t>
      </w:r>
    </w:p>
    <w:p>
      <w:pPr>
        <w:pStyle w:val="Normal"/>
        <w:bidi w:val="0"/>
        <w:jc w:val="both"/>
        <w:rPr/>
      </w:pPr>
      <w:r>
        <w:rPr/>
      </w:r>
    </w:p>
    <w:p>
      <w:pPr>
        <w:pStyle w:val="Normal"/>
        <w:bidi w:val="0"/>
        <w:jc w:val="both"/>
        <w:rPr/>
      </w:pPr>
      <w:r>
        <w:rPr/>
      </w:r>
    </w:p>
    <w:p>
      <w:pPr>
        <w:pStyle w:val="Heading3"/>
        <w:bidi w:val="0"/>
        <w:jc w:val="both"/>
        <w:rPr/>
      </w:pPr>
      <w:r>
        <w:rPr/>
        <w:t>13.2.3. Radha</w:t>
      </w:r>
    </w:p>
    <w:p>
      <w:pPr>
        <w:pStyle w:val="Normal"/>
        <w:bidi w:val="0"/>
        <w:jc w:val="both"/>
        <w:rPr/>
      </w:pPr>
      <w:r>
        <w:rPr/>
        <w:t xml:space="preserve">Radha je nezvesta, saj je poroèena in strastno ljubi Krišna, zaradi katerega tudi vse zapusti. To se je zgodilo v Krišnovi mladostniški dobi, v vasi Vradža med kravjimi pastirji. Njena popularnost izvira iz njene nore ljubezni do Krišne. Je podoba pravega èastilca, ki vse zapusti zaradi Krišne. To temo razvija Džajadeva (12. st.) v delu Gitagovinda. Pesem prikazuje Radho, ki je razpeta med svojimi družbenimi dolžnostmi in ljubeznijo. Ponoèi hodi v gozd in išèe Krišna. Èeprav ni nikoli postala njegova zakonita žena, jo imajo za šakti. V kasnejših tekstih pa jo </w:t>
      </w:r>
      <w:r>
        <w:rPr>
          <w:b/>
          <w:bCs w:val="false"/>
          <w:i w:val="false"/>
          <w:iCs w:val="false"/>
          <w:caps w:val="false"/>
          <w:smallCaps w:val="false"/>
          <w:strike w:val="false"/>
          <w:dstrike w:val="false"/>
          <w:outline w:val="false"/>
          <w:vanish w:val="false"/>
        </w:rPr>
        <w:t xml:space="preserve">Napaka! Ne najdem nobenega vnosa v stvarno kazalo. </w:t>
      </w:r>
      <w:r>
        <w:rPr/>
        <w:t>imajo za polovico androgina, druga polovica pa je Krišna. Nekatere sekte jo imajo za kozmièno kraljico, ki je enaka, èe ne še veèja kot Krišna.</w:t>
      </w:r>
    </w:p>
    <w:p>
      <w:pPr>
        <w:pStyle w:val="Normal"/>
        <w:bidi w:val="0"/>
        <w:jc w:val="both"/>
        <w:rPr/>
      </w:pPr>
      <w:r>
        <w:rPr/>
      </w:r>
    </w:p>
    <w:p>
      <w:pPr>
        <w:pStyle w:val="Heading3"/>
        <w:bidi w:val="0"/>
        <w:jc w:val="both"/>
        <w:rPr/>
      </w:pPr>
      <w:r>
        <w:rPr/>
        <w:t>13.2.4. Durga</w:t>
      </w:r>
    </w:p>
    <w:p>
      <w:pPr>
        <w:pStyle w:val="Normal"/>
        <w:bidi w:val="0"/>
        <w:jc w:val="both"/>
        <w:rPr/>
      </w:pPr>
      <w:r>
        <w:rPr/>
        <w:t>Durga je povezana s Šivo. Njena naloga je, da se bori proti demonom, ki ogrožajo stabilost sveta. Slikajo jo kot veliko vojaško kraljico, s številnimi rokami, v katerih drži orožje. Pojavi se okrog leta 350 po Kr., od 6. st. dalje pa je zelo popularna. O njenem izvoru je veliko mitov, najbolj pogost jo povezuje z demonom Mahisom. Ker je bil zelo pogumen, je bil nagrajen z nesmrtnostjo; samo ženska bi ga lahko ubila. Bogovi so bili jezni in se prelevili v lepo telo ženske: glava je bil iz Šive, lasje iz Jame, roke iz Višnuja itd. Vsak bog, iz katerega je bila ustvarjena, ji je dal svoje orožje. Tako oborožena je Durga premagala Mahisa. Durga odstopa od hindujskega modela ženske, saj je povesem neodvisna od moških, in se obnaša kot oni. Durga ne daje svoje moèi (šakti) moškemu spremljevascu, ampak narobe. Zaradi vsega tega je zunaj normalne hindujske skupnosti, kolikor jo razumemo kot Dharma-sastras.</w:t>
      </w:r>
    </w:p>
    <w:p>
      <w:pPr>
        <w:pStyle w:val="Normal"/>
        <w:bidi w:val="0"/>
        <w:jc w:val="both"/>
        <w:rPr/>
      </w:pPr>
      <w:r>
        <w:rPr/>
      </w:r>
    </w:p>
    <w:p>
      <w:pPr>
        <w:pStyle w:val="Heading3"/>
        <w:bidi w:val="0"/>
        <w:jc w:val="both"/>
        <w:rPr/>
      </w:pPr>
      <w:r>
        <w:rPr/>
        <w:t>13.2.5. Kali</w:t>
      </w:r>
    </w:p>
    <w:p>
      <w:pPr>
        <w:pStyle w:val="Normal"/>
        <w:bidi w:val="0"/>
        <w:jc w:val="both"/>
        <w:rPr/>
      </w:pPr>
      <w:r>
        <w:rPr/>
        <w:t>Še bolj dvoumna kot Durga je grozna in strahzbujajoèa Kali. Ta je èrna s skuštranimi lasmi. Ponavadi je naga, opasana z odsekanimi rokami, okrašena z ogrlico iz sveže odsekanih glav, otroška telesca so uhani in kaèe zapestnice. Hodi po bojnih poljih, kjer se opija s krvjo svojih žrtev. Kali je sinonim za asocialno obnašanje. Prve omembe Kali so iz 600 po Kr. v Bhagavata Purana. Najbolj znan mit pa je v Devimahatmja.</w:t>
      </w:r>
    </w:p>
    <w:p>
      <w:pPr>
        <w:pStyle w:val="Normal"/>
        <w:bidi w:val="0"/>
        <w:jc w:val="both"/>
        <w:rPr/>
      </w:pPr>
      <w:r>
        <w:rPr/>
        <w:tab/>
        <w:t xml:space="preserve">“V boju sta se demona Kanda in Munda približala Durgi z naperjenim </w:t>
        <w:tab/>
        <w:t xml:space="preserve">orožjem. Ko je videla, da jo hoèeta napasti, se je razjezila in njeno </w:t>
        <w:tab/>
        <w:t xml:space="preserve">oblièje je postalo temno kot èrnilo. Nenadoma je iz njenega èela </w:t>
        <w:tab/>
        <w:t xml:space="preserve">privrela na dan boginja Kali. Ta je èrna, obleèena v venec èloveških </w:t>
        <w:tab/>
        <w:t xml:space="preserve">glav in tigrovo kožo </w:t>
        <w:tab/>
        <w:t xml:space="preserve">ter ima palico z lobanjo na vrhu. Je suha z </w:t>
        <w:tab/>
        <w:t xml:space="preserve">vdrtimi oèmi, ujedljivimi ustnicami in viseèim jezikom. Glasno rjove in </w:t>
        <w:tab/>
        <w:t xml:space="preserve">se vrže v boj, v katerem trga demone s svojimi rokami in si jih baše </w:t>
        <w:tab/>
        <w:t>v svoje žrelo” (170).</w:t>
      </w:r>
    </w:p>
    <w:p>
      <w:pPr>
        <w:pStyle w:val="Normal"/>
        <w:bidi w:val="0"/>
        <w:jc w:val="both"/>
        <w:rPr/>
      </w:pPr>
      <w:r>
        <w:rPr/>
        <w:t>Kali je poosebljena jeza in srd. Ona ogroža stabilnost in mir. Èeprav jo Šiva kroti, je le ne obvlada popolnoma. Ikonografija jo skoraj vedno prikazuje v dominantnem položaju: stoji na Šivi nad njegovim penisom v erekciji. Kali je zunaj hindujske morale; do spoznanja resnice vodi tako, da prestopi vse moralne norme. Onstran njih šele èlovek spozna resniènost samo na sebi.</w:t>
      </w:r>
    </w:p>
    <w:p>
      <w:pPr>
        <w:pStyle w:val="Normal"/>
        <w:bidi w:val="0"/>
        <w:jc w:val="both"/>
        <w:rPr/>
      </w:pPr>
      <w:r>
        <w:rPr/>
      </w:r>
    </w:p>
    <w:p>
      <w:pPr>
        <w:pStyle w:val="Heading2"/>
        <w:bidi w:val="0"/>
        <w:jc w:val="both"/>
        <w:rPr/>
      </w:pPr>
      <w:r>
        <w:rPr/>
        <w:t>13.3. Mahadevi</w:t>
      </w:r>
    </w:p>
    <w:p>
      <w:pPr>
        <w:pStyle w:val="Normal"/>
        <w:bidi w:val="0"/>
        <w:jc w:val="both"/>
        <w:rPr/>
      </w:pPr>
      <w:r>
        <w:rPr/>
        <w:t>Zgodnji hinduizem govori o diskretnih boginjah, v srednjem obdobju je tendenca, da bi vse imeli za eno samo. Parvati in Laksmi imajo vèasih za vrhovni goginji ali spremljevalki, druge boginje pa so le njune manifestacije. Spet drugiè so razliène boginje le manifestacije transcendentne stvarnosti imenovane Mahadevi.</w:t>
      </w:r>
    </w:p>
    <w:p>
      <w:pPr>
        <w:pStyle w:val="Normal"/>
        <w:bidi w:val="0"/>
        <w:jc w:val="both"/>
        <w:rPr/>
      </w:pPr>
      <w:r>
        <w:rPr/>
      </w:r>
    </w:p>
    <w:p>
      <w:pPr>
        <w:pStyle w:val="Normal"/>
        <w:bidi w:val="0"/>
        <w:jc w:val="both"/>
        <w:rPr/>
      </w:pPr>
      <w:r>
        <w:rPr/>
        <w:t>V ozadju izroèila o Mahadevi so pomembne filozofske predpostavke:</w:t>
      </w:r>
    </w:p>
    <w:p>
      <w:pPr>
        <w:pStyle w:val="Normal"/>
        <w:bidi w:val="0"/>
        <w:jc w:val="both"/>
        <w:rPr/>
      </w:pPr>
      <w:r>
        <w:rPr/>
        <w:t>1. Zadnja, moèna in aktivna stvarnost sveta je žensko bitje. Lahko jo povežemo z Zahodno pogansko boginjo Gajo.</w:t>
      </w:r>
    </w:p>
    <w:p>
      <w:pPr>
        <w:pStyle w:val="Normal"/>
        <w:bidi w:val="0"/>
        <w:jc w:val="both"/>
        <w:rPr/>
      </w:pPr>
      <w:r>
        <w:rPr/>
        <w:t>2. Mahadevi je šakti - “moè”. Kot smo že videli, je šakti aktivna narava božanstva, ki ustvarja svet. Moška in ženska sestavina božanstva veljata za enakovredna. Teksti, ki povelièujejo Magadevi, enaèijo ženski šakti element z bistvom realnosti, medtem ko ima moški element podrejeno vlogo.</w:t>
      </w:r>
    </w:p>
    <w:p>
      <w:pPr>
        <w:pStyle w:val="Normal"/>
        <w:bidi w:val="0"/>
        <w:jc w:val="both"/>
        <w:rPr/>
      </w:pPr>
      <w:r>
        <w:rPr/>
        <w:t>3. Mahadevi pogosto enaèijo z prakrit in majo. Tako enaèijo z eksistenco samo ali tistim, kar je v ozadju vsega obstojeèega. Poudarek je na Devi kot temelju vse eksistence. Ker prežema ves svet, dobi ta pozitivno vrednost. To je razlog za pozitiven odnos do svet, ki ga sreèamo v ljudskem hinduizmu.</w:t>
      </w:r>
    </w:p>
    <w:p>
      <w:pPr>
        <w:pStyle w:val="Normal"/>
        <w:bidi w:val="0"/>
        <w:jc w:val="both"/>
        <w:rPr/>
      </w:pPr>
      <w:r>
        <w:rPr/>
        <w:t>Mahadevi ima dve nasprotni lastnosti v svoji mitologiji: nedolžna in grozna. Kot nedolžna, naklonjena ima podobno vlogo ohranjevanja in zašèite kot Šiva. Ljudje se zatekajo k njej, ker rada in hitro pomaga. Po drugi strani pa je tudi grozna, nevarna in krvoloèna. Ti dve znaèilnosti uèijo nejene èastilsce, da je dvoumno in nepredvidljivo bitje. Daje hrano in hrani vse živo, hkrati pa jemlje življenje in ga unièuje. Njena energija se ves èas obnavlja v izmenjavi življenja in smrti.</w:t>
      </w:r>
    </w:p>
    <w:p>
      <w:pPr>
        <w:pStyle w:val="Normal"/>
        <w:bidi w:val="0"/>
        <w:jc w:val="both"/>
        <w:rPr/>
      </w:pPr>
      <w:r>
        <w:rPr/>
      </w:r>
    </w:p>
    <w:p>
      <w:pPr>
        <w:pStyle w:val="Normal"/>
        <w:bidi w:val="0"/>
        <w:jc w:val="both"/>
        <w:rPr/>
      </w:pPr>
      <w:r>
        <w:rPr/>
        <w:t>Enaèenje Mahadevi z materjo in življenjskim ciklusom je tudi vzrok, da povezujejo svet z deli njenega telesa. Oseani so njen drob, gore njene kosti, reke vene in drevesa njene dlake. Sonce in mesec sta njene oèi in spodnji svetovi njene noge in stopala. To se je razvilo v moderni kult Bharat Mata (Mati Indija), v katerem so Indijci otroci Indije in se od njih prièakuje, da bodo branili svojo mater ne glede na osebne žrtve. Temo o domovini kot boginji sreèamo v indijski himni:</w:t>
      </w:r>
    </w:p>
    <w:p>
      <w:pPr>
        <w:pStyle w:val="Normal"/>
        <w:bidi w:val="0"/>
        <w:jc w:val="both"/>
        <w:rPr/>
      </w:pPr>
      <w:r>
        <w:rPr/>
        <w:tab/>
        <w:t xml:space="preserve">“Ti si vodnica duhov vseh ljudstev, razpolagavka z usodo Indije. Tvoje </w:t>
        <w:tab/>
        <w:t xml:space="preserve">ime dviga srca Pandžaba, Sinda, Gudžarata in Maharathe, Dravida in </w:t>
        <w:tab/>
        <w:t xml:space="preserve">Orisa in Bengalije. Odmeva na pogorjih Vindhaje in Himalaje, se </w:t>
        <w:tab/>
        <w:t xml:space="preserve">meša z glasbo Džamuna in Gangesa in ga prepevajo valovi </w:t>
        <w:tab/>
        <w:t xml:space="preserve">indijskega morja. Prosijo za </w:t>
        <w:tab/>
        <w:t xml:space="preserve">tvoj blagoslov in ti prepevajo slavo. </w:t>
        <w:tab/>
        <w:t>Odrešitev vsega ljudstva je v tvojih</w:t>
        <w:tab/>
        <w:t xml:space="preserve">rokah, ti si razpolagavka usode </w:t>
        <w:tab/>
        <w:t>Indije. Tebi zmaga, zmaga, zmaga”</w:t>
      </w:r>
    </w:p>
    <w:p>
      <w:pPr>
        <w:pStyle w:val="Normal"/>
        <w:bidi w:val="0"/>
        <w:jc w:val="both"/>
        <w:rPr/>
      </w:pPr>
      <w:r>
        <w:rPr/>
      </w:r>
    </w:p>
    <w:p>
      <w:pPr>
        <w:pStyle w:val="Normal"/>
        <w:bidi w:val="0"/>
        <w:jc w:val="both"/>
        <w:rPr/>
      </w:pPr>
      <w:r>
        <w:rPr/>
      </w:r>
    </w:p>
    <w:p>
      <w:pPr>
        <w:pStyle w:val="Heading1"/>
        <w:bidi w:val="0"/>
        <w:jc w:val="both"/>
        <w:rPr/>
      </w:pPr>
      <w:r>
        <w:rPr/>
        <w:t>14. Sankara in Vedanta</w:t>
      </w:r>
    </w:p>
    <w:p>
      <w:pPr>
        <w:pStyle w:val="Normal"/>
        <w:bidi w:val="0"/>
        <w:jc w:val="both"/>
        <w:rPr/>
      </w:pPr>
      <w:r>
        <w:rPr/>
        <w:t>Upanišade nimajo sistematiène filozofije, zato je bilo kasneje veè poskusov, da bi na njih zgradili filozofski sistem.</w:t>
      </w:r>
    </w:p>
    <w:p>
      <w:pPr>
        <w:pStyle w:val="Normal"/>
        <w:bidi w:val="0"/>
        <w:jc w:val="both"/>
        <w:rPr/>
      </w:pPr>
      <w:r>
        <w:rPr/>
      </w:r>
    </w:p>
    <w:p>
      <w:pPr>
        <w:pStyle w:val="Heading2"/>
        <w:bidi w:val="0"/>
        <w:jc w:val="both"/>
        <w:rPr/>
      </w:pPr>
      <w:r>
        <w:rPr/>
        <w:t>14.1. Šest filozofskih šol</w:t>
      </w:r>
    </w:p>
    <w:p>
      <w:pPr>
        <w:pStyle w:val="Normal"/>
        <w:bidi w:val="0"/>
        <w:jc w:val="both"/>
        <w:rPr/>
      </w:pPr>
      <w:r>
        <w:rPr/>
        <w:t>Že v zaèetku kršèanske dobe so razvrstili razliène šole hindujske misli. To so delili v dve glavni skupini: tisto, ki priznava vede, in one, ki jih ne. V zadnjo skupino spadajo: budizem, džainizem in razliène materialistiène protiverske filozofije kot npr. Karvaka. Šest šol, ki sprejemajo Vede se imenujejo astika in so razdeljene v tri pare: njaja - vaisešika, sankhja - joga, mimamsa - vedanta.</w:t>
      </w:r>
    </w:p>
    <w:p>
      <w:pPr>
        <w:pStyle w:val="Normal"/>
        <w:bidi w:val="0"/>
        <w:jc w:val="both"/>
        <w:rPr/>
      </w:pPr>
      <w:r>
        <w:rPr/>
      </w:r>
    </w:p>
    <w:p>
      <w:pPr>
        <w:pStyle w:val="Heading3"/>
        <w:bidi w:val="0"/>
        <w:jc w:val="both"/>
        <w:rPr/>
      </w:pPr>
      <w:r>
        <w:rPr/>
        <w:t>14.1.1 Njaja in vaisešika</w:t>
      </w:r>
    </w:p>
    <w:p>
      <w:pPr>
        <w:pStyle w:val="Normal"/>
        <w:bidi w:val="0"/>
        <w:jc w:val="both"/>
        <w:rPr/>
      </w:pPr>
      <w:r>
        <w:rPr/>
        <w:t>Njaja (analiza) je v bistvu sistem logike. Med prvi predstavniki te šole je Aksapada Gautama iz tretjega stoletja po Kr. Z njo je povezana vaisešika, ki se ukvarja s kozmologijo. Vse materialne stvari so narejene iz štirih vrst atomov: zemlja, voda, ogenj in zrak. Poleg tega pa je svet sestavljen še iz petih dodatnih elementov: prostor, èas, eter, duh in duša. Bog je ustvaril svet iz teh dveh devetih elementov, ni pa ustvaril njih. Ta šola ni teistièna, sprejema pa dualizem duše in materije. Osvoboditev je dosežena, ko se suša osvobodi drugih elementov.</w:t>
      </w:r>
    </w:p>
    <w:p>
      <w:pPr>
        <w:pStyle w:val="Normal"/>
        <w:bidi w:val="0"/>
        <w:jc w:val="both"/>
        <w:rPr/>
      </w:pPr>
      <w:r>
        <w:rPr/>
      </w:r>
    </w:p>
    <w:p>
      <w:pPr>
        <w:pStyle w:val="Heading3"/>
        <w:bidi w:val="0"/>
        <w:jc w:val="both"/>
        <w:rPr/>
      </w:pPr>
      <w:r>
        <w:rPr/>
        <w:t>14.1.2. Sankhja in joga</w:t>
      </w:r>
    </w:p>
    <w:p>
      <w:pPr>
        <w:pStyle w:val="Normal"/>
        <w:bidi w:val="0"/>
        <w:jc w:val="both"/>
        <w:rPr/>
      </w:pPr>
      <w:r>
        <w:rPr/>
        <w:t>Sankhja je verjetno najstarejša šola in jo omenja že Bhagavad Gita. Njen legendarni utemeljitelj je Kapila. Svet je sestavljen iz materije (prakrti) in duše (puruša), ki sta popolnoma neodvisni druga od druge. Ta šola je izdelala teorijo o evoluciji, ki je sad sovplivanja treh sil, imenovanih gune. Ta interakcija povzroèa utripanje sveta na dolga obdobja, kalpe. kalpa traja okrog 42.000 milijonov let in obsega obdobje rasti, ki mu sledi propad. Ta model je na široko sprejet v Indiji.</w:t>
      </w:r>
    </w:p>
    <w:p>
      <w:pPr>
        <w:pStyle w:val="Normal"/>
        <w:bidi w:val="0"/>
        <w:jc w:val="both"/>
        <w:rPr/>
      </w:pPr>
      <w:r>
        <w:rPr/>
      </w:r>
    </w:p>
    <w:p>
      <w:pPr>
        <w:pStyle w:val="Normal"/>
        <w:bidi w:val="0"/>
        <w:jc w:val="both"/>
        <w:rPr/>
      </w:pPr>
      <w:r>
        <w:rPr/>
        <w:t>Filozofske osnove joge so enake kot pri sankhja, le da je v sistem vkljuèen osebni bog. Duša se osvobodi z jogo, ki oèisti dušo tako, da postane resnièna narava puruše oèitna.</w:t>
      </w:r>
    </w:p>
    <w:p>
      <w:pPr>
        <w:pStyle w:val="Normal"/>
        <w:bidi w:val="0"/>
        <w:jc w:val="both"/>
        <w:rPr/>
      </w:pPr>
      <w:r>
        <w:rPr/>
      </w:r>
    </w:p>
    <w:p>
      <w:pPr>
        <w:pStyle w:val="Heading3"/>
        <w:bidi w:val="0"/>
        <w:jc w:val="both"/>
        <w:rPr/>
      </w:pPr>
      <w:r>
        <w:rPr/>
        <w:t>14.1.3. Mimamsa in Vedanta</w:t>
      </w:r>
    </w:p>
    <w:p>
      <w:pPr>
        <w:pStyle w:val="Normal"/>
        <w:bidi w:val="0"/>
        <w:jc w:val="both"/>
        <w:rPr/>
      </w:pPr>
      <w:r>
        <w:rPr/>
        <w:t>Mimamsa je bila najprej ekzegetska šola, ki je zagovarjala pristnost Ved, ki da obstajajo same od sebe in so veène. Obravnavala je njihovo uporabnost v obredju. Danes je najmanj pomembna šola.</w:t>
      </w:r>
    </w:p>
    <w:p>
      <w:pPr>
        <w:pStyle w:val="Normal"/>
        <w:bidi w:val="0"/>
        <w:jc w:val="both"/>
        <w:rPr/>
      </w:pPr>
      <w:r>
        <w:rPr/>
      </w:r>
    </w:p>
    <w:p>
      <w:pPr>
        <w:pStyle w:val="Normal"/>
        <w:bidi w:val="0"/>
        <w:jc w:val="both"/>
        <w:rPr/>
      </w:pPr>
      <w:r>
        <w:rPr/>
        <w:t>Od vseh šol je najbolj vplivna Vedanta, ki pomeni “konec Ved”. Izdelal jo je Sankara, na katerega se danes navezujejo razliène smeri. Te smeri se med seabo razlikujejo v nekaterih in temeljnih vprašanjih. Med najbolj vplivnimi so:</w:t>
      </w:r>
    </w:p>
    <w:p>
      <w:pPr>
        <w:pStyle w:val="Normal"/>
        <w:bidi w:val="0"/>
        <w:jc w:val="both"/>
        <w:rPr/>
      </w:pPr>
      <w:r>
        <w:rPr/>
      </w:r>
    </w:p>
    <w:p>
      <w:pPr>
        <w:pStyle w:val="Normal"/>
        <w:bidi w:val="0"/>
        <w:jc w:val="both"/>
        <w:rPr/>
      </w:pPr>
      <w:r>
        <w:rPr/>
        <w:tab/>
        <w:t>-----------------------------------------------------------------------------------------------</w:t>
      </w:r>
    </w:p>
    <w:p>
      <w:pPr>
        <w:pStyle w:val="Normal"/>
        <w:bidi w:val="0"/>
        <w:jc w:val="both"/>
        <w:rPr/>
      </w:pPr>
      <w:r>
        <w:rPr/>
        <w:tab/>
        <w:tab/>
        <w:t>utemeljitelj</w:t>
        <w:tab/>
        <w:tab/>
        <w:t>glavno naèelo</w:t>
        <w:tab/>
        <w:tab/>
        <w:tab/>
        <w:t>ime</w:t>
      </w:r>
    </w:p>
    <w:p>
      <w:pPr>
        <w:pStyle w:val="Normal"/>
        <w:bidi w:val="0"/>
        <w:jc w:val="both"/>
        <w:rPr/>
      </w:pPr>
      <w:r>
        <w:rPr/>
        <w:tab/>
        <w:t>-----------------------------------------------------------------------------------------------</w:t>
      </w:r>
    </w:p>
    <w:p>
      <w:pPr>
        <w:pStyle w:val="Normal"/>
        <w:bidi w:val="0"/>
        <w:jc w:val="both"/>
        <w:rPr/>
      </w:pPr>
      <w:r>
        <w:rPr/>
        <w:tab/>
        <w:tab/>
        <w:t>Sankara</w:t>
        <w:tab/>
        <w:tab/>
        <w:t>ne-dualizem</w:t>
        <w:tab/>
        <w:tab/>
        <w:tab/>
        <w:t>advaita</w:t>
      </w:r>
    </w:p>
    <w:p>
      <w:pPr>
        <w:pStyle w:val="Normal"/>
        <w:bidi w:val="0"/>
        <w:jc w:val="both"/>
        <w:rPr/>
      </w:pPr>
      <w:r>
        <w:rPr/>
        <w:tab/>
        <w:tab/>
        <w:t>Ramanudža</w:t>
        <w:tab/>
        <w:tab/>
        <w:t>omejeni dualizem</w:t>
        <w:tab/>
        <w:tab/>
        <w:t>visištadvaita</w:t>
      </w:r>
    </w:p>
    <w:p>
      <w:pPr>
        <w:pStyle w:val="Normal"/>
        <w:bidi w:val="0"/>
        <w:jc w:val="both"/>
        <w:rPr/>
      </w:pPr>
      <w:r>
        <w:rPr/>
        <w:tab/>
        <w:tab/>
        <w:t>Madhva</w:t>
        <w:tab/>
        <w:tab/>
        <w:t>dualizem</w:t>
        <w:tab/>
        <w:tab/>
        <w:tab/>
        <w:t>dvaita</w:t>
      </w:r>
    </w:p>
    <w:p>
      <w:pPr>
        <w:pStyle w:val="Normal"/>
        <w:bidi w:val="0"/>
        <w:jc w:val="both"/>
        <w:rPr/>
      </w:pPr>
      <w:r>
        <w:rPr/>
        <w:tab/>
        <w:t>-----------------------------------------------------------------------------------------------</w:t>
      </w:r>
    </w:p>
    <w:p>
      <w:pPr>
        <w:pStyle w:val="Normal"/>
        <w:bidi w:val="0"/>
        <w:jc w:val="both"/>
        <w:rPr/>
      </w:pPr>
      <w:r>
        <w:rPr/>
      </w:r>
    </w:p>
    <w:p>
      <w:pPr>
        <w:pStyle w:val="Normal"/>
        <w:bidi w:val="0"/>
        <w:jc w:val="both"/>
        <w:rPr/>
      </w:pPr>
      <w:r>
        <w:rPr/>
      </w:r>
    </w:p>
    <w:p>
      <w:pPr>
        <w:pStyle w:val="Heading1"/>
        <w:bidi w:val="0"/>
        <w:jc w:val="both"/>
        <w:rPr/>
      </w:pPr>
      <w:r>
        <w:rPr/>
        <w:t>15. Joga</w:t>
      </w:r>
    </w:p>
    <w:p>
      <w:pPr>
        <w:pStyle w:val="Normal"/>
        <w:bidi w:val="0"/>
        <w:jc w:val="both"/>
        <w:rPr/>
      </w:pPr>
      <w:r>
        <w:rPr/>
        <w:t>Joge ni lahko opredeliti. Beseda prihaja iz sanskrtske korenine judž in pomeni združiti, povezati skupaj. Od tod izvira latinski jungere in angleški yoke. Beseda se nanaša predvsem na zbranost, koncentracijo (dharana) duha, Bhagavad Gita pa jo uporablja tudi v pomenu zveze, združenja. Gre za to, da bi odpravili vse, kar nas lahko raztrese, da bi dosegli konèni cilj: zbranost duha v najvišji zatopljenosti (samadha). V splošni rabi pa pomeni joga vse asketske tehnike in metode meditiranja.</w:t>
      </w:r>
    </w:p>
    <w:p>
      <w:pPr>
        <w:pStyle w:val="Normal"/>
        <w:bidi w:val="0"/>
        <w:jc w:val="both"/>
        <w:rPr/>
      </w:pPr>
      <w:r>
        <w:rPr/>
      </w:r>
    </w:p>
    <w:p>
      <w:pPr>
        <w:pStyle w:val="Heading2"/>
        <w:bidi w:val="0"/>
        <w:jc w:val="both"/>
        <w:rPr/>
      </w:pPr>
      <w:r>
        <w:rPr/>
        <w:t>15.1. Pantadžali</w:t>
      </w:r>
    </w:p>
    <w:p>
      <w:pPr>
        <w:pStyle w:val="Normal"/>
        <w:bidi w:val="0"/>
        <w:jc w:val="both"/>
        <w:rPr/>
      </w:pPr>
      <w:r>
        <w:rPr/>
        <w:t>Zametke joge sreèamo že v harapanski civilizaciji, razcevet pa je doživela, razumljivo!, v upanišadskem obdobju. Klasièno obliko je dobila v Pantadžalijevi Joga Sutras. Pantadžali (med 300 pr. K. in 300 po K.) je zbral in popravil tradicionalni nauk in tehnike joge. Opiral se je na Snkhja filozofijo in dodal teistièno razsežnost z vero v najvišjega boga Išvara. Sankhja in joga imata svet za nekaj stvarnega in ne le iluzijo. Toda svet da je ta obèutek stvarnosti, ker se ’jaz’ ne zaveda svoje resniène narave. Ko se bo zadni ’jaz’ osvobodil svoje nevednosti, ne bo veè pojavnega sveta.</w:t>
      </w:r>
    </w:p>
    <w:p>
      <w:pPr>
        <w:pStyle w:val="Normal"/>
        <w:bidi w:val="0"/>
        <w:jc w:val="both"/>
        <w:rPr/>
      </w:pPr>
      <w:r>
        <w:rPr/>
      </w:r>
    </w:p>
    <w:p>
      <w:pPr>
        <w:pStyle w:val="Normal"/>
        <w:bidi w:val="0"/>
        <w:jc w:val="both"/>
        <w:rPr/>
      </w:pPr>
      <w:r>
        <w:rPr/>
      </w:r>
    </w:p>
    <w:p>
      <w:pPr>
        <w:pStyle w:val="Normal"/>
        <w:bidi w:val="0"/>
        <w:jc w:val="both"/>
        <w:rPr/>
      </w:pPr>
      <w:r>
        <w:rPr/>
        <w:t>“</w:t>
      </w:r>
      <w:r>
        <w:rPr/>
        <w:t>Za modreca je vse trpljenje,” uèi Pantadžali (YS 2,15). Toda zaradi tega mislici ne zapadejo v pesimizem, ampak išèejo, kako bi se bilo mogoèe osvobodili. Za to ni dovolj metafizièna vednost, marveè so potrebne tudi meditativne tehnike. Z njimi se doseže stanej pasivnost. Pantadžali je opisal jogo kot “odpravo stanj zavesti” (YS 1,2). Teh stanj je nešteto, vendar jih je razdelil v tri skupine:</w:t>
      </w:r>
    </w:p>
    <w:p>
      <w:pPr>
        <w:pStyle w:val="Normal"/>
        <w:bidi w:val="0"/>
        <w:jc w:val="both"/>
        <w:rPr/>
      </w:pPr>
      <w:r>
        <w:rPr/>
        <w:t>1. iluzije: sanje, halucinacije, zmedenost ipd.</w:t>
      </w:r>
    </w:p>
    <w:p>
      <w:pPr>
        <w:pStyle w:val="Normal"/>
        <w:bidi w:val="0"/>
        <w:jc w:val="both"/>
        <w:rPr/>
      </w:pPr>
      <w:r>
        <w:rPr/>
        <w:t>2. budnost: vse normalne psihološke izkušnje, ki jih ima èlovek, ki ne prakticira joge.</w:t>
      </w:r>
    </w:p>
    <w:p>
      <w:pPr>
        <w:pStyle w:val="Normal"/>
        <w:bidi w:val="0"/>
        <w:jc w:val="both"/>
        <w:rPr/>
      </w:pPr>
      <w:r>
        <w:rPr/>
        <w:t>3. stanje, ki jih dosežemo z jogo.</w:t>
      </w:r>
    </w:p>
    <w:p>
      <w:pPr>
        <w:pStyle w:val="Normal"/>
        <w:bidi w:val="0"/>
        <w:jc w:val="both"/>
        <w:rPr/>
      </w:pPr>
      <w:r>
        <w:rPr/>
      </w:r>
    </w:p>
    <w:p>
      <w:pPr>
        <w:pStyle w:val="Normal"/>
        <w:bidi w:val="0"/>
        <w:jc w:val="both"/>
        <w:rPr/>
      </w:pPr>
      <w:r>
        <w:rPr/>
        <w:t>V jogi je potrebno uresnièiti osem vaj:</w:t>
      </w:r>
    </w:p>
    <w:p>
      <w:pPr>
        <w:pStyle w:val="Normal"/>
        <w:bidi w:val="0"/>
        <w:jc w:val="both"/>
        <w:rPr/>
      </w:pPr>
      <w:r>
        <w:rPr/>
        <w:t>1. jama: zadržanost in vzdržnost, da bi škodili drugim.</w:t>
      </w:r>
    </w:p>
    <w:p>
      <w:pPr>
        <w:pStyle w:val="Normal"/>
        <w:bidi w:val="0"/>
        <w:jc w:val="both"/>
        <w:rPr/>
      </w:pPr>
      <w:r>
        <w:rPr/>
        <w:t>2. nijama: izpolnjevanje dožnosti, telesna in duhovna èistost</w:t>
      </w:r>
    </w:p>
    <w:p>
      <w:pPr>
        <w:pStyle w:val="Normal"/>
        <w:bidi w:val="0"/>
        <w:jc w:val="both"/>
        <w:rPr/>
      </w:pPr>
      <w:r>
        <w:rPr/>
        <w:t>3. asana: fiziène dejavnosti</w:t>
      </w:r>
    </w:p>
    <w:p>
      <w:pPr>
        <w:pStyle w:val="Normal"/>
        <w:bidi w:val="0"/>
        <w:jc w:val="both"/>
        <w:rPr/>
      </w:pPr>
      <w:r>
        <w:rPr/>
        <w:t>4. pranajama: nadzor dihanja, da bi obvladali življenske moèi</w:t>
      </w:r>
    </w:p>
    <w:p>
      <w:pPr>
        <w:pStyle w:val="Normal"/>
        <w:bidi w:val="0"/>
        <w:jc w:val="both"/>
        <w:rPr/>
      </w:pPr>
      <w:r>
        <w:rPr/>
        <w:t>5. pratjahara: opustitev in odmik od èutnosti</w:t>
      </w:r>
    </w:p>
    <w:p>
      <w:pPr>
        <w:pStyle w:val="Normal"/>
        <w:bidi w:val="0"/>
        <w:jc w:val="both"/>
        <w:rPr/>
      </w:pPr>
      <w:r>
        <w:rPr/>
        <w:t>6. dharana: zbranost, usmerjenost duha na en sam predmet</w:t>
      </w:r>
    </w:p>
    <w:p>
      <w:pPr>
        <w:pStyle w:val="Normal"/>
        <w:bidi w:val="0"/>
        <w:jc w:val="both"/>
        <w:rPr/>
      </w:pPr>
      <w:r>
        <w:rPr/>
        <w:t>7. dhjana: meditacija</w:t>
      </w:r>
    </w:p>
    <w:p>
      <w:pPr>
        <w:pStyle w:val="Normal"/>
        <w:bidi w:val="0"/>
        <w:jc w:val="both"/>
        <w:rPr/>
      </w:pPr>
      <w:r>
        <w:rPr/>
        <w:t>8. samadhi: popolna zbranost, sposobnost videti predmet tak, kakor je v resnici.</w:t>
      </w:r>
    </w:p>
    <w:p>
      <w:pPr>
        <w:pStyle w:val="Normal"/>
        <w:bidi w:val="0"/>
        <w:jc w:val="both"/>
        <w:rPr/>
      </w:pPr>
      <w:r>
        <w:rPr/>
      </w:r>
    </w:p>
    <w:p>
      <w:pPr>
        <w:pStyle w:val="Normal"/>
        <w:bidi w:val="0"/>
        <w:jc w:val="both"/>
        <w:rPr/>
      </w:pPr>
      <w:r>
        <w:rPr/>
        <w:t>Ta sistem joge se imenuje Radža joga in teh ’osem vej’ je podlaga tudi za druge jogine sisteme. Pantadžalijeva zasluga je, da je mistièno tradicijo dvignil na raven filozofskega sistema. Še veè, imel je takšno pojmovanje duševnosti, ki jo je na Zahodu razvila šele globinska psihologija in je vplival na Carla Junga. Pomembno odkritje te misli je, da je mogoèe zediniti stanja zavesti z asketskimi tehnikami.</w:t>
      </w:r>
    </w:p>
    <w:p>
      <w:pPr>
        <w:pStyle w:val="Normal"/>
        <w:bidi w:val="0"/>
        <w:jc w:val="both"/>
        <w:rPr/>
      </w:pPr>
      <w:r>
        <w:rPr/>
      </w:r>
    </w:p>
    <w:p>
      <w:pPr>
        <w:pStyle w:val="Heading2"/>
        <w:bidi w:val="0"/>
        <w:jc w:val="both"/>
        <w:rPr/>
      </w:pPr>
      <w:r>
        <w:rPr/>
        <w:t>15.2. Šole joge</w:t>
      </w:r>
    </w:p>
    <w:p>
      <w:pPr>
        <w:pStyle w:val="Normal"/>
        <w:bidi w:val="0"/>
        <w:jc w:val="both"/>
        <w:rPr/>
      </w:pPr>
      <w:r>
        <w:rPr/>
        <w:t>Pantadžali je videl, da lahko joga razvija paranormalne sposobnosti, vendar se za to ni zanimal in jih je imal le za stranski proizvod. Tantrizem pa vidi, nasprotno, v gojenju teh sposobnosti cilj joge. Verjetno so ti razlièni pogledi pripeljali do številnih šol joge. Na Zahodu sreèujemo: tanrizem, hatha, džnana, karma in bhakti jogo.</w:t>
      </w:r>
    </w:p>
    <w:p>
      <w:pPr>
        <w:pStyle w:val="Normal"/>
        <w:bidi w:val="0"/>
        <w:jc w:val="both"/>
        <w:rPr/>
      </w:pPr>
      <w:r>
        <w:rPr/>
      </w:r>
    </w:p>
    <w:p>
      <w:pPr>
        <w:pStyle w:val="Heading1"/>
        <w:bidi w:val="0"/>
        <w:jc w:val="both"/>
        <w:rPr/>
      </w:pPr>
      <w:r>
        <w:rPr/>
        <w:t>16. Spolna moè: tantrizem</w:t>
      </w:r>
    </w:p>
    <w:p>
      <w:pPr>
        <w:pStyle w:val="Normal"/>
        <w:bidi w:val="0"/>
        <w:jc w:val="both"/>
        <w:rPr/>
      </w:pPr>
      <w:r>
        <w:rPr/>
        <w:t>Evropejci so se pohujševali in zgražali nad tantrizmom zaradi vloge, ki jo pripisuje spolni dejavnosti. Njegove verske psemi so nabite z nenavadno poèutnostjo, kot kaže npr. bengalska nabožna pesem na èast Kali:</w:t>
      </w:r>
    </w:p>
    <w:p>
      <w:pPr>
        <w:pStyle w:val="Normal"/>
        <w:bidi w:val="0"/>
        <w:jc w:val="both"/>
        <w:rPr/>
      </w:pPr>
      <w:r>
        <w:rPr/>
      </w:r>
    </w:p>
    <w:p>
      <w:pPr>
        <w:pStyle w:val="Normal"/>
        <w:bidi w:val="0"/>
        <w:jc w:val="both"/>
        <w:rPr/>
      </w:pPr>
      <w:r>
        <w:rPr/>
        <w:tab/>
        <w:t>“Nor je moj Oèe, nora je moja Mati,</w:t>
      </w:r>
    </w:p>
    <w:p>
      <w:pPr>
        <w:pStyle w:val="Normal"/>
        <w:bidi w:val="0"/>
        <w:jc w:val="both"/>
        <w:rPr/>
      </w:pPr>
      <w:r>
        <w:rPr/>
        <w:tab/>
        <w:t>in jaz, njun sin, sem prav tako nor!</w:t>
      </w:r>
    </w:p>
    <w:p>
      <w:pPr>
        <w:pStyle w:val="Normal"/>
        <w:bidi w:val="0"/>
        <w:jc w:val="both"/>
        <w:rPr/>
      </w:pPr>
      <w:r>
        <w:rPr/>
        <w:tab/>
        <w:t>Moji materi je ime Šijama (temnopolta, eno od Kalinih ime).</w:t>
      </w:r>
    </w:p>
    <w:p>
      <w:pPr>
        <w:pStyle w:val="Normal"/>
        <w:bidi w:val="0"/>
        <w:jc w:val="both"/>
        <w:rPr/>
      </w:pPr>
      <w:r>
        <w:rPr/>
        <w:tab/>
        <w:t>Moj Oèe jo klofuta, tako da zveni: ba-ba-bum! Ba-ba-bum!</w:t>
        <w:tab/>
      </w:r>
    </w:p>
    <w:p>
      <w:pPr>
        <w:pStyle w:val="Normal"/>
        <w:bidi w:val="0"/>
        <w:jc w:val="both"/>
        <w:rPr/>
      </w:pPr>
      <w:r>
        <w:rPr/>
        <w:tab/>
        <w:t>In moja Mati, pijana in opotekajoèa, pade èez Oèetovo telo!</w:t>
      </w:r>
    </w:p>
    <w:p>
      <w:pPr>
        <w:pStyle w:val="Normal"/>
        <w:bidi w:val="0"/>
        <w:jc w:val="both"/>
        <w:rPr/>
      </w:pPr>
      <w:r>
        <w:rPr/>
        <w:tab/>
        <w:t>Šijamini valujoèi lasje padajo v velikem neredu;</w:t>
      </w:r>
    </w:p>
    <w:p>
      <w:pPr>
        <w:pStyle w:val="Normal"/>
        <w:bidi w:val="0"/>
        <w:jc w:val="both"/>
        <w:rPr/>
      </w:pPr>
      <w:r>
        <w:rPr/>
        <w:tab/>
        <w:t>Brez števila èebel se drenja okrog njenih škrlatno rdeèih lotosovih nog.</w:t>
      </w:r>
    </w:p>
    <w:p>
      <w:pPr>
        <w:pStyle w:val="Normal"/>
        <w:bidi w:val="0"/>
        <w:jc w:val="both"/>
        <w:rPr/>
      </w:pPr>
      <w:r>
        <w:rPr/>
        <w:tab/>
        <w:t>Poslušaj, kako zvonèkljajo njeni nanožni obroèki, ko pleše!”</w:t>
      </w:r>
    </w:p>
    <w:p>
      <w:pPr>
        <w:pStyle w:val="Normal"/>
        <w:bidi w:val="0"/>
        <w:jc w:val="both"/>
        <w:rPr/>
      </w:pPr>
      <w:r>
        <w:rPr/>
      </w:r>
    </w:p>
    <w:p>
      <w:pPr>
        <w:pStyle w:val="Normal"/>
        <w:bidi w:val="0"/>
        <w:jc w:val="both"/>
        <w:rPr/>
      </w:pPr>
      <w:r>
        <w:rPr/>
        <w:t>V tantrièni umetnosti sta Šiva in Kali glavni osebi in v glavnem dominira Kali. Prikazujejo jo, kako stoji ali pleše po Šivinem razprostrtem telesu, da bi spodbudila njegov penis v erekcijo; tako prebuja Šivino divnjo spolno moè. Kali, ki je nepredvidljiva, mraèna, eksplozivna, z izjemno pokvarjenimi navadami, je osrednja osebnost tantrizma.</w:t>
      </w:r>
    </w:p>
    <w:p>
      <w:pPr>
        <w:pStyle w:val="Normal"/>
        <w:bidi w:val="0"/>
        <w:jc w:val="both"/>
        <w:rPr/>
      </w:pPr>
      <w:r>
        <w:rPr/>
      </w:r>
    </w:p>
    <w:p>
      <w:pPr>
        <w:pStyle w:val="Normal"/>
        <w:bidi w:val="0"/>
        <w:jc w:val="both"/>
        <w:rPr/>
      </w:pPr>
      <w:r>
        <w:rPr/>
      </w:r>
    </w:p>
    <w:p>
      <w:pPr>
        <w:pStyle w:val="Normal"/>
        <w:bidi w:val="0"/>
        <w:jc w:val="both"/>
        <w:rPr/>
      </w:pPr>
      <w:r>
        <w:rPr/>
        <w:t>Beseda ’tantra’ je skupno ime za tekste, ki govorijo o zaupnih dejavnostih nekaterih hindujskih, budistiènih in džainistiènih sekt. Beseda izvira iz ’tan’, ki pomeni: razpiriti, nadaljevati, množiti. Tantra je tisto, kar razširja vednost. V Vedah se beseda pojavlja v pomenu ’statve’ in tako vsebuje pomen nekaj delati, danes pa pomeni predvsem verski sistem. V Indiji nima veliko privržencev, na Zahodu pa je vse bolj privlaèen zaradi svoje eksotiènosti.</w:t>
      </w:r>
    </w:p>
    <w:p>
      <w:pPr>
        <w:pStyle w:val="Normal"/>
        <w:bidi w:val="0"/>
        <w:jc w:val="both"/>
        <w:rPr/>
      </w:pPr>
      <w:r>
        <w:rPr/>
        <w:t>Tantrizem sega v starodavne èase in je tradicija, ki je potekala vzporedno z brahmanskim tokom. Bila je zelo popularna med asketi in se je razširila po vsej Indiji. Nekatere njene vidike sta prevzela tudi budizem in džainizem. Tantrizem se je razvijal na obrobju arijskih ljudstev, predvsem v Bengaliji, Himalaji in dravidskem jugu. To je lahko še en primer sovplivanja arijskih in nearijskih ljudstev v Indiji. Verjetno izvira iz rodovitnostnih kultov, ki so bili nekoè razširjeni po vsem svetu. Tantrizem je podoben èašèenju Baala in Astare pri Kanaancih (prim. Sodn 2,13; 1Kr 11,5).</w:t>
      </w:r>
    </w:p>
    <w:p>
      <w:pPr>
        <w:pStyle w:val="Normal"/>
        <w:bidi w:val="0"/>
        <w:jc w:val="both"/>
        <w:rPr/>
      </w:pPr>
      <w:r>
        <w:rPr/>
        <w:t>Z besedo Tantra oznaèujemo tudi po-vedske sanskrtske tekste, ki govorijo v glavnem o tajnih dejavnostih. Veèina je bila zapisanih med 14. st. in 16. st. po Kr. in verjetno je, da noben tekst ni nastal pred Gupta obdobjem (3.-6. st. po Kr.). Ta besedila imajo bolj pretanjeno idejo boga in filozofsko temeljijo na advaiti.</w:t>
      </w:r>
    </w:p>
    <w:p>
      <w:pPr>
        <w:pStyle w:val="Normal"/>
        <w:bidi w:val="0"/>
        <w:jc w:val="both"/>
        <w:rPr/>
      </w:pPr>
      <w:r>
        <w:rPr/>
      </w:r>
    </w:p>
    <w:p>
      <w:pPr>
        <w:pStyle w:val="Heading2"/>
        <w:bidi w:val="0"/>
        <w:jc w:val="both"/>
        <w:rPr/>
      </w:pPr>
      <w:r>
        <w:rPr/>
        <w:t>16.1. Narava tantrizma</w:t>
      </w:r>
    </w:p>
    <w:p>
      <w:pPr>
        <w:pStyle w:val="Normal"/>
        <w:bidi w:val="0"/>
        <w:jc w:val="both"/>
        <w:rPr/>
      </w:pPr>
      <w:r>
        <w:rPr/>
        <w:t>Glavni hindujski tok zavraèa tantrizem kot orgijsko obnašanje, vendar razlikuje med tantrizmom ’desne roke’ (daksinakara) in ’leve roke’ (vamakara). Desnoroki je bolj sprejemljiv za hindujce kot pa levoroki. Tantrizem se ne ukvarja veliko z verskimi nauki, temveè je usmerjen v praktiène metode. Kljub temu pa ima nekaj pomembnih pojmov.</w:t>
      </w:r>
    </w:p>
    <w:p>
      <w:pPr>
        <w:pStyle w:val="Normal"/>
        <w:bidi w:val="0"/>
        <w:jc w:val="both"/>
        <w:rPr/>
      </w:pPr>
      <w:r>
        <w:rPr/>
      </w:r>
    </w:p>
    <w:p>
      <w:pPr>
        <w:pStyle w:val="Normal"/>
        <w:bidi w:val="0"/>
        <w:jc w:val="both"/>
        <w:rPr/>
      </w:pPr>
      <w:r>
        <w:rPr/>
      </w:r>
    </w:p>
    <w:p>
      <w:pPr>
        <w:pStyle w:val="Normal"/>
        <w:bidi w:val="0"/>
        <w:jc w:val="both"/>
        <w:rPr/>
      </w:pPr>
      <w:r>
        <w:rPr/>
        <w:t>Najvišja stvarnost ima dva vidika: moškega - Šiva, ženskega - Šakti. Šakti razume kot ’kozmièno moè’ in jo ima za božansko mater, ki vzdržuje svet in vse živo. Pojem boginje vsebuje misel, da je vsaka ženska inkarnacija Šakati. Odkritje boginje ima za zadnje razodetje, ki dopolnjuje Vede. Šaktijina moè je kozmièna zavest, ki združuje moško in žensko poèelo.</w:t>
      </w:r>
    </w:p>
    <w:p>
      <w:pPr>
        <w:pStyle w:val="Normal"/>
        <w:bidi w:val="0"/>
        <w:jc w:val="both"/>
        <w:rPr/>
      </w:pPr>
      <w:r>
        <w:rPr/>
        <w:t>Tantizem ima dejavnosti, ki kršijo vse hindujske tabuje. Tako levoroki dovoljuje pet dejavnosti (pankamakara):</w:t>
      </w:r>
    </w:p>
    <w:p>
      <w:pPr>
        <w:pStyle w:val="Normal"/>
        <w:bidi w:val="0"/>
        <w:jc w:val="both"/>
        <w:rPr/>
      </w:pPr>
      <w:r>
        <w:rPr/>
        <w:t>1.mamsa - uživanje mesa.</w:t>
      </w:r>
    </w:p>
    <w:p>
      <w:pPr>
        <w:pStyle w:val="Normal"/>
        <w:bidi w:val="0"/>
        <w:jc w:val="both"/>
        <w:rPr/>
      </w:pPr>
      <w:r>
        <w:rPr/>
        <w:t>2. madja - uporaba alkohola, mamil in drugih strupov.</w:t>
      </w:r>
    </w:p>
    <w:p>
      <w:pPr>
        <w:pStyle w:val="Normal"/>
        <w:bidi w:val="0"/>
        <w:jc w:val="both"/>
        <w:rPr/>
      </w:pPr>
      <w:r>
        <w:rPr/>
        <w:t>3. matsja - uživanje rub.</w:t>
      </w:r>
    </w:p>
    <w:p>
      <w:pPr>
        <w:pStyle w:val="Normal"/>
        <w:bidi w:val="0"/>
        <w:jc w:val="both"/>
        <w:rPr/>
      </w:pPr>
      <w:r>
        <w:rPr/>
        <w:t>4. mudra - praženo ali masekano zrnje, ki zaradi priprave ni družbeno sprejemljivo.</w:t>
      </w:r>
    </w:p>
    <w:p>
      <w:pPr>
        <w:pStyle w:val="Normal"/>
        <w:bidi w:val="0"/>
        <w:jc w:val="both"/>
        <w:rPr/>
      </w:pPr>
      <w:r>
        <w:rPr/>
        <w:t>5. maithuma - spolno obèevanje.</w:t>
      </w:r>
    </w:p>
    <w:p>
      <w:pPr>
        <w:pStyle w:val="Normal"/>
        <w:bidi w:val="0"/>
        <w:jc w:val="both"/>
        <w:rPr/>
      </w:pPr>
      <w:r>
        <w:rPr/>
        <w:t>Spolno obèevanje je simbol pojma Šiva-Šakti in zato ga imajo za jogovsko dejanje ne pa spolno. V spolnem dejanju pride do izpopolnitve vseh duševnih procesov, ko se èlovek združi v mistièno enoto z osnovno stvarnostjo sveta. Za levoroko pot se osvoboditev ne zgodi tako, da zanikamo želje, ampak tako, da jih spremenimo v sredstva osvoboditve. Guhjasamadža Tantra uèi, da dosežemo popolnost z zadovoljitvijo vseh svojih želja, ne pa z napornimi vajami. Vendar pa tantrièna pot ni lahka, saj zahteva od èloveka dolgo in naporno disciplino, da bi uèenec presegel dvojnost med èistim in neèistim, svetim in profanim.</w:t>
      </w:r>
    </w:p>
    <w:p>
      <w:pPr>
        <w:pStyle w:val="Normal"/>
        <w:bidi w:val="0"/>
        <w:jc w:val="both"/>
        <w:rPr/>
      </w:pPr>
      <w:r>
        <w:rPr/>
      </w:r>
    </w:p>
    <w:p>
      <w:pPr>
        <w:pStyle w:val="Normal"/>
        <w:bidi w:val="0"/>
        <w:jc w:val="both"/>
        <w:rPr/>
      </w:pPr>
      <w:r>
        <w:rPr/>
      </w:r>
    </w:p>
    <w:p>
      <w:pPr>
        <w:pStyle w:val="Normal"/>
        <w:bidi w:val="0"/>
        <w:jc w:val="both"/>
        <w:rPr/>
      </w:pPr>
      <w:r>
        <w:rPr/>
        <w:t>Drug pomemben pojem je pogled, da je èloveško telo mikrokozmos sveta. Hrbtenièno živèevje predstavlja goro Meru, ki je v središèu sveta; tri živène zveze ob hrbtenici predstavljajo tri svete reke: Ganges, Jamuna in Sarasvati. Dihanje predstavlja minevanje èasa. Šakati imenujejo tudi Kundalini, kar pomeni “zvito”. Kundalini leži zvit kot kaèa na dnu hrbtenice. Namen tantriène kundalini joge je prebuditi to kozmièno energijo in ji omogoèiti, da se giblje po hrbteniènem živèevju navzgor po èakrah in se konèno združi v Šivo. Ta združitev Šiva-Šakti omogoèi osreèujoèo uresnoèitev nedvojnosti.</w:t>
      </w:r>
    </w:p>
    <w:p>
      <w:pPr>
        <w:pStyle w:val="Normal"/>
        <w:bidi w:val="0"/>
        <w:jc w:val="both"/>
        <w:rPr/>
      </w:pPr>
      <w:r>
        <w:rPr/>
      </w:r>
    </w:p>
    <w:p>
      <w:pPr>
        <w:pStyle w:val="Normal"/>
        <w:bidi w:val="0"/>
        <w:jc w:val="both"/>
        <w:rPr/>
      </w:pPr>
      <w:r>
        <w:rPr/>
      </w:r>
    </w:p>
    <w:p>
      <w:pPr>
        <w:pStyle w:val="Normal"/>
        <w:bidi w:val="0"/>
        <w:jc w:val="both"/>
        <w:rPr/>
      </w:pPr>
      <w:r>
        <w:rPr/>
        <w:t>Da bi se lahko Kundalini Šakti manifestiral, mora skozi èakre, ki so ob hrbtenici kot možnosti. Te èakre niso v materialnem telesu, temveè v eteriènem, zato jih ni mogoèe preuèevati fiziološko. Tantre govorijo o šestih èakrah, sedmi pa je transcendenten in je štiri prste nad glavo.</w:t>
      </w:r>
    </w:p>
    <w:p>
      <w:pPr>
        <w:pStyle w:val="Normal"/>
        <w:bidi w:val="0"/>
        <w:jc w:val="both"/>
        <w:rPr/>
      </w:pPr>
      <w:r>
        <w:rPr/>
      </w:r>
    </w:p>
    <w:p>
      <w:pPr>
        <w:pStyle w:val="Heading2"/>
        <w:bidi w:val="0"/>
        <w:jc w:val="both"/>
        <w:rPr/>
      </w:pPr>
      <w:r>
        <w:rPr/>
        <w:t>16.2. Tantrièna praksa</w:t>
      </w:r>
    </w:p>
    <w:p>
      <w:pPr>
        <w:pStyle w:val="Normal"/>
        <w:bidi w:val="0"/>
        <w:jc w:val="both"/>
        <w:rPr/>
      </w:pPr>
      <w:r>
        <w:rPr/>
        <w:t>Èeprav so te prakse zelo razliène in se spreminjajo od guruja do guruja, pa imajo nekaj skupnih lastnosti.</w:t>
      </w:r>
    </w:p>
    <w:p>
      <w:pPr>
        <w:pStyle w:val="Normal"/>
        <w:bidi w:val="0"/>
        <w:jc w:val="both"/>
        <w:rPr/>
      </w:pPr>
      <w:r>
        <w:rPr/>
      </w:r>
    </w:p>
    <w:p>
      <w:pPr>
        <w:pStyle w:val="Heading3"/>
        <w:bidi w:val="0"/>
        <w:jc w:val="both"/>
        <w:rPr/>
      </w:pPr>
      <w:r>
        <w:rPr/>
        <w:t>16.2.1. Diksa - uvajanje</w:t>
      </w:r>
    </w:p>
    <w:p>
      <w:pPr>
        <w:pStyle w:val="Normal"/>
        <w:bidi w:val="0"/>
        <w:jc w:val="both"/>
        <w:rPr/>
      </w:pPr>
      <w:r>
        <w:rPr/>
        <w:t>Uvajanje (diksa) je skupno hinduistiènemu, budistiènemu in džainistiènemu tantrizmu. Èeprav je razodetje za vsakogar, zahteva tantrizem, da te vanj uvede guru. Uvajanje se tako dogaja med gurujem in uèencem. Guru da uèencu posebno mantro.</w:t>
      </w:r>
    </w:p>
    <w:p>
      <w:pPr>
        <w:pStyle w:val="Normal"/>
        <w:bidi w:val="0"/>
        <w:jc w:val="both"/>
        <w:rPr/>
      </w:pPr>
      <w:r>
        <w:rPr/>
      </w:r>
    </w:p>
    <w:p>
      <w:pPr>
        <w:pStyle w:val="Heading3"/>
        <w:bidi w:val="0"/>
        <w:jc w:val="both"/>
        <w:rPr/>
      </w:pPr>
      <w:r>
        <w:rPr/>
        <w:t>16.2.2. Mantra - osvobajajoèa misel</w:t>
      </w:r>
    </w:p>
    <w:p>
      <w:pPr>
        <w:pStyle w:val="Normal"/>
        <w:bidi w:val="0"/>
        <w:jc w:val="both"/>
        <w:rPr/>
      </w:pPr>
      <w:r>
        <w:rPr/>
        <w:t>Mantra je vrsta glasov za tantriène namene in ima dvojno vlogo: 1. glasovi pomagajo jogiju, da se skoncentrira in 2. ponotranji obredje. Beseda prihaja iz sanskrta: man ’misliti’ in trai ’varovati’, ’osvoboditi spon’. Mantra je misel, ki osvobaja, ker usmerja misel na eno samo toèko. To ni molitev ali nekaj, kar bi vernik hotel povedati bogu, ampak je kot seme vsejano v srce, moè, ki ustvarja monistièno videnje in osvoboditev.</w:t>
      </w:r>
    </w:p>
    <w:p>
      <w:pPr>
        <w:pStyle w:val="Normal"/>
        <w:bidi w:val="0"/>
        <w:jc w:val="both"/>
        <w:rPr/>
      </w:pPr>
      <w:r>
        <w:rPr/>
      </w:r>
    </w:p>
    <w:p>
      <w:pPr>
        <w:pStyle w:val="Heading3"/>
        <w:bidi w:val="0"/>
        <w:jc w:val="both"/>
        <w:rPr/>
      </w:pPr>
      <w:r>
        <w:rPr/>
        <w:t>16.2.3. Njasa - identifikacija z božanstvom</w:t>
      </w:r>
    </w:p>
    <w:p>
      <w:pPr>
        <w:pStyle w:val="Normal"/>
        <w:bidi w:val="0"/>
        <w:jc w:val="both"/>
        <w:rPr/>
      </w:pPr>
      <w:r>
        <w:rPr/>
        <w:t>Tantriène discipline vsebujejo veliko meditativnih obredov in vaj, ki jih je mogoèe uresnièiti le z jogièno prakso (njasa). Njasa je identifikacija èastilca z božanstvom. Na zaèetku je potrebna vizualizacija slike, v kateri je božji dih. Nato si èastilec prizadeva, da bi se še bolj identificiral z božanstvom in vživel vanj. To dela ’kos’ za kosom, ker po besedah Tantre: “Nihèe ne more èastiti boga, razen èe je tudi sam bog”. Ko je guru enkrat izroèil mantro, verjamejo, da ima neomejeno moè. Èe jo pravilno ponavljamo, ima moè, da je lahko tisti, ki ga predstavja. Vsak bog iam svojo mantro, ki je njegovo seme in zato lahko postane njegovo resnièno bitje. S ponavljanjem mantre si èlovek prisvoji njeno ontološko bistvo, asimilira boga, stanje svetosti konkretno in neposredno.</w:t>
      </w:r>
    </w:p>
    <w:p>
      <w:pPr>
        <w:pStyle w:val="Normal"/>
        <w:bidi w:val="0"/>
        <w:jc w:val="both"/>
        <w:rPr/>
      </w:pPr>
      <w:r>
        <w:rPr/>
      </w:r>
    </w:p>
    <w:p>
      <w:pPr>
        <w:pStyle w:val="Heading3"/>
        <w:bidi w:val="0"/>
        <w:jc w:val="both"/>
        <w:rPr/>
      </w:pPr>
      <w:r>
        <w:rPr/>
        <w:t>16.2.4. Mandala - obred</w:t>
      </w:r>
    </w:p>
    <w:p>
      <w:pPr>
        <w:pStyle w:val="Normal"/>
        <w:bidi w:val="0"/>
        <w:jc w:val="both"/>
        <w:rPr/>
      </w:pPr>
      <w:r>
        <w:rPr/>
        <w:t>Tantrizem ima poseben obred: graditev mandale. Beseda pomeni ’krog’, v resnici pa gre za kompleksno sliko s krogom, v katerem so razliène simbolne oblike. Najbolj preprosta mandala je jantra, ki je sestavljena iz devetih trikotnikov. Tisti, ki so obrnjeni dol, simbolizirajo žensko poèelo Šakti, tisti, obrnjeni gor, pa moško poèelo Šiva. Male skupine se zberejo ponoèi v templju, hiši ali pogorišèu med kostmi zažaganega. Sedijo v krogu okrog velike jantra mandale narisane na tleh. Èeprav so iz razliènih kast, ni med njimi med obredom nobene razlike in niso zaradi tega mešanja obredno neèisti. Sreèanje nadaljujejo z petimi pankamakara: jedo meso in ribe, pijejo alkohol in ’levoroki’ imajo tudi promiskuitetne spolne odnose.</w:t>
      </w:r>
    </w:p>
    <w:p>
      <w:pPr>
        <w:pStyle w:val="Normal"/>
        <w:bidi w:val="0"/>
        <w:jc w:val="both"/>
        <w:rPr/>
      </w:pPr>
      <w:r>
        <w:rPr/>
      </w:r>
    </w:p>
    <w:p>
      <w:pPr>
        <w:pStyle w:val="Heading3"/>
        <w:bidi w:val="0"/>
        <w:jc w:val="both"/>
        <w:rPr/>
      </w:pPr>
      <w:r>
        <w:rPr/>
        <w:t>16.2.5. Asana - spolni obred</w:t>
      </w:r>
    </w:p>
    <w:p>
      <w:pPr>
        <w:pStyle w:val="Normal"/>
        <w:bidi w:val="0"/>
        <w:jc w:val="both"/>
        <w:rPr/>
      </w:pPr>
      <w:r>
        <w:rPr/>
        <w:t>Obred tantra-asana je sreèanje partnerjev nasprotnega spola. Obred se dogaja na samotnem kraju, ko to doloèi guru. Ženska velja za boginjo Šakti in ni niè veè bitje iz mesa in krvi. Med spolnim odnosom doživljata partnerja kozmièno združenje in presegata svojo individualnost.</w:t>
      </w:r>
    </w:p>
    <w:p>
      <w:pPr>
        <w:pStyle w:val="Normal"/>
        <w:bidi w:val="0"/>
        <w:jc w:val="both"/>
        <w:rPr/>
      </w:pPr>
      <w:r>
        <w:rPr/>
      </w:r>
    </w:p>
    <w:p>
      <w:pPr>
        <w:pStyle w:val="Heading2"/>
        <w:bidi w:val="0"/>
        <w:jc w:val="both"/>
        <w:rPr/>
      </w:pPr>
      <w:r>
        <w:rPr/>
        <w:t>16.3. Neotantrizem</w:t>
      </w:r>
    </w:p>
    <w:p>
      <w:pPr>
        <w:pStyle w:val="Normal"/>
        <w:bidi w:val="0"/>
        <w:jc w:val="both"/>
        <w:rPr/>
      </w:pPr>
      <w:r>
        <w:rPr/>
        <w:t>Najbolj vpliven širitelj tantrizma na Zahodu je bil Bhagwan Širi Rajneesh, ki je spodbujal svoje privržence: “Zahtevaj svojo svobodo do ljubezni. Zahtevaj svojo svobodo, da si, in življenje ne bo veè problem, temveè ekstaza.” Njegova filozofija je anti-intelektualistièna. Na spolnost in mistiko gleda skozi mešanico tantrizma in Jungove psihologije. Njegova osnovna misel je, da je za mnoštvom v svetu ena sama stvarnost, ki jo imenuje Bog ali Brahman. V knjigi From Sex to Super Consciousness zagovarja popolno spolno svobodo. Svoje bistvo spoznamo s totalno spolnostjo. Njegova filozofija je monistièna in nièesar ni, kar bi bilo slabo. Zato je morala zanj nesmisel. Njegovi uèenci, ki jih ni bilo malo v Puni in Oregonu, so živeli skupaj, dokler se ni to sprevrglo v nasilje, usužnjevanje in druge zlorabe. Rajneeshev poskus, da bi duhovno prenovil svet s svojim tantriènim monizmom, se je konèal z velikim razoèaranjem njegovih zahodnih privržencev.</w:t>
      </w:r>
    </w:p>
    <w:p>
      <w:pPr>
        <w:pStyle w:val="Normal"/>
        <w:bidi w:val="0"/>
        <w:jc w:val="both"/>
        <w:rPr/>
      </w:pPr>
      <w:r>
        <w:rPr/>
      </w:r>
    </w:p>
    <w:p>
      <w:pPr>
        <w:pStyle w:val="Normal"/>
        <w:bidi w:val="0"/>
        <w:jc w:val="both"/>
        <w:rPr/>
      </w:pPr>
      <w:r>
        <w:rPr/>
      </w:r>
    </w:p>
    <w:p>
      <w:pPr>
        <w:pStyle w:val="Heading1"/>
        <w:bidi w:val="0"/>
        <w:jc w:val="both"/>
        <w:rPr/>
      </w:pPr>
      <w:r>
        <w:rPr/>
        <w:t>17. Reforma in obnova</w:t>
      </w:r>
    </w:p>
    <w:p>
      <w:pPr>
        <w:pStyle w:val="Normal"/>
        <w:bidi w:val="0"/>
        <w:jc w:val="both"/>
        <w:rPr/>
      </w:pPr>
      <w:r>
        <w:rPr/>
        <w:t>Portugalske ladje so pod vodstvom Vasca de Gama pristale na zahodni obali Indije leta 1498. Indijci so bili navajeni vdorov s severo-zahoda in še sanjalo se jim ni, kako bodo ti novi prišleki zaznamovali njihovo življenje na vseh podroèjih v naslednjih stolsetjih. To je tudi spodbudilo in vplivalo na nov premislek o hinduizmu.</w:t>
      </w:r>
    </w:p>
    <w:p>
      <w:pPr>
        <w:pStyle w:val="Normal"/>
        <w:bidi w:val="0"/>
        <w:jc w:val="both"/>
        <w:rPr/>
      </w:pPr>
      <w:r>
        <w:rPr/>
      </w:r>
    </w:p>
    <w:p>
      <w:pPr>
        <w:pStyle w:val="Heading2"/>
        <w:bidi w:val="0"/>
        <w:jc w:val="both"/>
        <w:rPr/>
      </w:pPr>
      <w:r>
        <w:rPr/>
        <w:t>17.1. Ram Mohan Roy (1772-1833)</w:t>
      </w:r>
    </w:p>
    <w:p>
      <w:pPr>
        <w:pStyle w:val="Normal"/>
        <w:bidi w:val="0"/>
        <w:jc w:val="both"/>
        <w:rPr/>
      </w:pPr>
      <w:r>
        <w:rPr/>
        <w:t>Prvi reformator je bil Ram Mohan Roy, rojen v brahmanski družini v Bengaliji. Študiral je Koran, budizem na Tiberu in nato hindujske svete knjige v Benarasu. Bil je britanski oficir in v roke so mu prišli evangeliji. Ves ta študij ga je pripeljal do spoznanja, da je hinduizem èisti monoteizem, ki zavraèa tako mnogoboštvo kot malike. Zato si je prizadeval za reformo življenja in verskih obièajev. Leta 1811 je doživel, da so svakinjo zažgali kot sati in se je še bolj odloèno boril proti takom navadam. Sati je bil prepovedan 1829. Ustanovil je Brahmovo družbo (Brahmo Samadž) leta 1828, ki je bila dosledno monoteistièna. Zavrgel je èašèenje podob in uvedel obèestveno bogoslužje, podobno protestantskemu. Molitveni prostor ni imel podob in kipov, prepovedal je darovanja in nabožne pesmi so omenjale le enega Boga. Ta èustveno osiromašen obred ni dosegel indijske duše. Njegovo delo je postalo moèan navdih za indijsko inteligenco, ki je bila sicer pod vplivom Zahoda, a je ostala globoko zakoreninjena v hinduizmu in ga zaèelo reformirati.</w:t>
      </w:r>
    </w:p>
    <w:p>
      <w:pPr>
        <w:pStyle w:val="Normal"/>
        <w:bidi w:val="0"/>
        <w:jc w:val="both"/>
        <w:rPr/>
      </w:pPr>
      <w:r>
        <w:rPr/>
      </w:r>
    </w:p>
    <w:p>
      <w:pPr>
        <w:pStyle w:val="Heading2"/>
        <w:bidi w:val="0"/>
        <w:jc w:val="both"/>
        <w:rPr/>
      </w:pPr>
      <w:r>
        <w:rPr/>
        <w:t>17.2. Dajananda Sarasvati (1824-1883)</w:t>
      </w:r>
    </w:p>
    <w:p>
      <w:pPr>
        <w:pStyle w:val="Normal"/>
        <w:bidi w:val="0"/>
        <w:jc w:val="both"/>
        <w:rPr/>
      </w:pPr>
      <w:r>
        <w:rPr/>
        <w:t>Dajananda, rojen v Gudžaratu, je bil velik èastilec Šive. Ko je pri štirinajstih videl v templju, da podgane jedo hrano namenjeno Šivi, se je zaèel spraševati, kako je dejansko moèan Šiva, èe ne more prepreèiti neèistim živalim, da bi mu ne bi pojedle, kar je njegovega. Ko sta mu nenadoma umrla stric in sestra, se je zaèel spraševati še o smrti. Pridružil se je slepemu svamiju, ki ga je tri leta pouèeval o Vedah. Leta 1863 mu je naroèil, naj širi vedsko religijo. Zaèel je uèiti v hindiju, da bi ga lahko razumeli preprosti, ki niso znali sanskrta. V Bombayu je ustanovil Arijsko družbo (Aria Samadž), ki se je vrnila k bolj pravovernim hindujskim koreninam in je zavraèala evrošski vpliv, Dajanada je bil zelo radikalen in je zavrgel vse svete knjige, razen Ved. Te je imel za mlijon let staro Božje razodetje, ki je veèno in popolno. Razlagal je, da so imena razliènih bogov le alternativna imena enega samega Boga, živalske daritve pa so zgolj simboliène. Njegovo vodilo je bilo: “Nazaj k Vedam!” Za Dajananda je Indija izvor vse materialne in duhovne kulture, sanskrt pa strš vseh drugih jezikov. Vse kulture in religije temeljijo v Vedah.Sprejema nauk o karmi in reinkarnaciji, vendar trdi, da se duša ne izgubi v Brahmanu. Bil je proti èešèenju podob, mnogoboštvu in živalskim  žrtvam; obsodil je nedotakljivost, poroèanje otrok in zapostavljanje žensk. Pripadniki Ara Samadž so se zbirali k bogoslužju ob nedeljah, kjer so prebirali in razlagali Vede. Zanimivo je, da so bili zelo podjetni in agresivni misijonarji in so poskušali spreobrniti vse po vrsti: pravoverne hindujce, kristjane, muslimane. Po veè stoletjih preide hinduizem tako v ofenzivo. To usmeritev je spodbujala tudi Helena Blavatsky, ustanoviteljica Teozofske družbe.</w:t>
      </w:r>
    </w:p>
    <w:p>
      <w:pPr>
        <w:pStyle w:val="Normal"/>
        <w:bidi w:val="0"/>
        <w:jc w:val="both"/>
        <w:rPr/>
      </w:pPr>
      <w:r>
        <w:rPr/>
      </w:r>
    </w:p>
    <w:p>
      <w:pPr>
        <w:pStyle w:val="Heading2"/>
        <w:bidi w:val="0"/>
        <w:jc w:val="both"/>
        <w:rPr/>
      </w:pPr>
      <w:r>
        <w:rPr/>
        <w:t>17.3. Ramakrišna Paramahamsa (1834-1886)</w:t>
      </w:r>
    </w:p>
    <w:p>
      <w:pPr>
        <w:pStyle w:val="Normal"/>
        <w:bidi w:val="0"/>
        <w:jc w:val="both"/>
        <w:rPr/>
      </w:pPr>
      <w:r>
        <w:rPr/>
        <w:t>Je eden najbolj vplivnih reformatorjev v 19. stoletju. Rodil se je revni brahmanski družini v Bengaliji. Trpel je za epilepsijo in globoko depresijo. Delal je v templju boginje Kali blizu Kalkute, kjer ga je asketinja vpeljala v tantrizem. Redno je meditiral pred podobo Kali, ki jo je imel za svojo mater. Kasneje ga je neki menih pouèil o Vedanti, ga naredil za sanjasija in mu dal ime Ramakrišna. Konec leta 1866 je spoznal, da so vse religije pot do popolnosti. Prikljuèil se je sufistièni mistiki imenovani Govinda Raj. Sedem let kasneje je spoznal Sveto pismo in spoznal, da bo prišel do nove uresnièitve božanske matere s to vero. Ko je opazoval Marijo z Jezusom v naroèju, so ga obsijali žarki svetlobe iz podobe. Spoznal je, da mora kršèanstvo zamenjati hinduizem. Štiri dni po tem dogodku je sreèal na ulici Kristusa, ki ga je objel in se združil z njim. Ramakrišna ja izgubil zavest in uèenci pravijo, da je vstopil v stanje samadhi. Od tega dne dalje je imel Jezusa za eno od inkarnacij Boga. To ga je potrdilo v preprièanju, da so vse religije pota do Boga in se med samo dopolnjujejo. Bolj kot teologija in filozofija o Bogu, pa je pomembna izkušnja in doživetje Boga. Svojim uèencem je govoril:</w:t>
      </w:r>
    </w:p>
    <w:p>
      <w:pPr>
        <w:pStyle w:val="Normal"/>
        <w:bidi w:val="0"/>
        <w:jc w:val="both"/>
        <w:rPr/>
      </w:pPr>
      <w:r>
        <w:rPr/>
        <w:tab/>
        <w:t xml:space="preserve">“Prakticiral sem vsa verstva - hinduizem, islam, karšèanstvo in hodil po </w:t>
        <w:tab/>
        <w:t xml:space="preserve">naukih razliènih hindujskih sekt. Odkril sem, da je isti Bog, h kateremu se </w:t>
        <w:tab/>
        <w:t>vsi usmerjajo, èeprav po drugaènih poteh.”</w:t>
      </w:r>
    </w:p>
    <w:p>
      <w:pPr>
        <w:pStyle w:val="Normal"/>
        <w:bidi w:val="0"/>
        <w:jc w:val="both"/>
        <w:rPr/>
      </w:pPr>
      <w:r>
        <w:rPr/>
        <w:t>Njegovi uèenci so razširili njegov nauk po vsej Indiji.</w:t>
      </w:r>
    </w:p>
    <w:p>
      <w:pPr>
        <w:pStyle w:val="Normal"/>
        <w:bidi w:val="0"/>
        <w:jc w:val="both"/>
        <w:rPr/>
      </w:pPr>
      <w:r>
        <w:rPr/>
      </w:r>
    </w:p>
    <w:p>
      <w:pPr>
        <w:pStyle w:val="Heading2"/>
        <w:bidi w:val="0"/>
        <w:jc w:val="both"/>
        <w:rPr/>
      </w:pPr>
      <w:r>
        <w:rPr/>
        <w:t>17.4. Vivekananda (1863-1902)</w:t>
      </w:r>
    </w:p>
    <w:p>
      <w:pPr>
        <w:pStyle w:val="Normal"/>
        <w:bidi w:val="0"/>
        <w:jc w:val="both"/>
        <w:rPr/>
      </w:pPr>
      <w:r>
        <w:rPr/>
        <w:t>Najbolj pomemben uèenec ramakrišna je bil Vivekananda. V mladosti je študiral v kršèanski gimnaziji in bil pod vplivom Herberta Spencerja in J. S. Milla. Šest let se je posvetil meditadiji in imel videnja; študiral je Vedanto in jih vešèe pouèeval. Leta 1893 se je udeležil Parlamenta verstev v Chichagu in dosegel veliko pozornost na Zahodu, tako da so bila ustanovljena številna Vedanta društva.</w:t>
      </w:r>
    </w:p>
    <w:p>
      <w:pPr>
        <w:pStyle w:val="Normal"/>
        <w:bidi w:val="0"/>
        <w:jc w:val="both"/>
        <w:rPr/>
      </w:pPr>
      <w:r>
        <w:rPr/>
      </w:r>
    </w:p>
    <w:p>
      <w:pPr>
        <w:pStyle w:val="Normal"/>
        <w:bidi w:val="0"/>
        <w:jc w:val="both"/>
        <w:rPr/>
      </w:pPr>
      <w:r>
        <w:rPr/>
        <w:t>Vivekananda je uèil, da so vse religije resniène, le da je hinduizem mati vseh drugih. Hindujske prakse so v bistvu dobre, èpeprav so se nekatere spridile ali so napaèno razumljene. Èisti hinduizem ni mnogoboštvo,aampak èastijo Indijci za številnimi podobami enega samega Boga. Pod vplivom Helene Blavatsky je razlgasil hinduizem za najstarejšo vero sveta, Indijo pa za duhovni izvir vseh narodov. Ta misel, da je staro boljše, je pritegnila veliko Zahodnjakov. Obèudoval je zahodni materialni in tehnièni napredek in ga je želel videti tudi v Indiji. Indija pa bi naj dala Zahodu pravo duhovnost, ki da jo je izgubil. Leta 1897 je ustanovil Ramakrišna Mission in ustanovil samostan v Kalkuti. Èeprav je obsojal kršèansko misijonarstvo, pa je sam organiziral misijonsko dejavnost po tem modelu: razvijal je vzgojne, socialne in verske dejavnosti. Ramakrišna Mission je postala glavni širitelj hinduizma zunaj Indije. Vevekananda je vrnil hinduizmu ugled in samospoštovanje v odnosu do kršèanstva in islama. V sami Indiji ni imel veliko vpliva na splošni znaèaj hinduizma, oklenili pa so se ga napol pozahdnjeni Indijci. Vivekanandov nauk je okrepil novo hindujsko zavest in politièni nacionalizem. Iz te miselnosti so namreè izšli vsi glavni voditelji Nacionalnega Kongresa. Ta nacionalizem se je odlièno prijel v Indiji, Gandi pa je uspel razširiti tudi njegove verske ideje.</w:t>
      </w:r>
    </w:p>
    <w:p>
      <w:pPr>
        <w:pStyle w:val="Normal"/>
        <w:bidi w:val="0"/>
        <w:jc w:val="both"/>
        <w:rPr/>
      </w:pPr>
      <w:r>
        <w:rPr/>
      </w:r>
    </w:p>
    <w:p>
      <w:pPr>
        <w:pStyle w:val="Heading2"/>
        <w:bidi w:val="0"/>
        <w:jc w:val="both"/>
        <w:rPr/>
      </w:pPr>
      <w:r>
        <w:rPr/>
        <w:t>17.5. Mahatma Gandi (1869-1948)</w:t>
      </w:r>
    </w:p>
    <w:p>
      <w:pPr>
        <w:pStyle w:val="Normal"/>
        <w:bidi w:val="0"/>
        <w:jc w:val="both"/>
        <w:rPr/>
      </w:pPr>
      <w:r>
        <w:rPr/>
        <w:t>Mahatma se je rodil 2. Oktobra 1869 prvemu ministru v Gudžaratu. Starši so èastili Višnuja in vzgojili sina v varna-ašrama-dharma filozofiji. S trinajstimi leti so ga poroèili s Kasturbo, pri petnajstih mu je umrl oèe, kar ga je trajno zaznamovalo. Študiral je pravo v Angliji, prebiral Milla, Morrisa, Tolstoja in Ruskina. Obèudoval je Novo zavezo in imel Govor na gori za vrh Jezusovega uèenja. Po študiju se je vrnil v Indijo in deloval kot odvetnik, nakar je šel za dvajset let v Južno Afriko (1893-1914). Tam se je boril za pravice Indijcev proti aparheidu in prviè preizkusil sovje orožje: nenasilje. Satjagraha je verska tehnika, ki jo lahko razumemo kot vztrajanje pri resnici in nenasilnem sprejemanju posledic. Beseda pomeni ’moè resnice’. Po Gandiju so potrebne štiri verske prvine, da je èlovek lahko pripadnik satjagrahe: resnica, nenasilje, samoobvladovanje in žrtvovanje.</w:t>
      </w:r>
    </w:p>
    <w:p>
      <w:pPr>
        <w:pStyle w:val="Normal"/>
        <w:bidi w:val="0"/>
        <w:jc w:val="both"/>
        <w:rPr/>
      </w:pPr>
      <w:r>
        <w:rPr/>
      </w:r>
    </w:p>
    <w:p>
      <w:pPr>
        <w:pStyle w:val="Normal"/>
        <w:bidi w:val="0"/>
        <w:jc w:val="both"/>
        <w:rPr/>
      </w:pPr>
      <w:r>
        <w:rPr/>
        <w:t>Najbolj uèinkovita satjagraha se je zaèela aprila 1930, kot protest proti vladnemu monopolu nad soljo, zaradi katerega reveži niso veè smeli žeti sol v morju. Gandi je napovedal ’Solni pohod’, ki ga je zaèel v svojem ašramu v Sabarmati in je s svojimi privrženci prehodil 241 milj do Dandija na zahodni obali. Tam je s simbolno kretnjo vzel šèepec soli z obale in tako prekršil zakon. Mesec dni kasneje so ga aretirali, njegovi privrženci pa so nadaljevali z satjagraho. Britanske oblasti so imeli to dejavnost za politièno škodovanje. Gandi in njegovi pa za versko dejanje, ki je kasneje pripeljalo do politiène osvoboditve.</w:t>
      </w:r>
    </w:p>
    <w:p>
      <w:pPr>
        <w:pStyle w:val="Normal"/>
        <w:bidi w:val="0"/>
        <w:jc w:val="both"/>
        <w:rPr/>
      </w:pPr>
      <w:r>
        <w:rPr/>
      </w:r>
    </w:p>
    <w:p>
      <w:pPr>
        <w:pStyle w:val="Normal"/>
        <w:bidi w:val="0"/>
        <w:jc w:val="both"/>
        <w:rPr/>
      </w:pPr>
      <w:r>
        <w:rPr/>
        <w:t>Gandi je bil zelo proti nedotakljivosti in je spodbujal hindujce, naj odstranijo ta madež iz njihove vere. Njegovo sporoèilo o nenasilju in spravi je vzbujalo skrb med pravovernimi hindujci, da bodo te ideje unièile hinduizem Brahmin iz Hindujske skrajne stranke ga je ubil 30. Januarja 1948. Umrl je s klicem ’Rama!’ na ustnicah. Gandi je uspel nagovoriti preprosto ljudstvo, ker jim je pristopal kot sanjasi in je prilagajal svoje ideje novim razmeram. Za ljudstvo je bil velik svetnik, ki je dosegel veliko bližino z Bogom. Reformatorji pred njim so položili temelje novega hinduizma, on pa je bil njegov resnièni arhitekt.</w:t>
      </w:r>
    </w:p>
    <w:p>
      <w:pPr>
        <w:pStyle w:val="Normal"/>
        <w:bidi w:val="0"/>
        <w:jc w:val="both"/>
        <w:rPr/>
      </w:pPr>
      <w:r>
        <w:rPr/>
      </w:r>
    </w:p>
    <w:p>
      <w:pPr>
        <w:pStyle w:val="Heading2"/>
        <w:bidi w:val="0"/>
        <w:jc w:val="both"/>
        <w:rPr/>
      </w:pPr>
      <w:r>
        <w:rPr/>
        <w:t>17.6. Sri Aurobindo (1872-1950)</w:t>
      </w:r>
    </w:p>
    <w:p>
      <w:pPr>
        <w:pStyle w:val="Normal"/>
        <w:bidi w:val="0"/>
        <w:jc w:val="both"/>
        <w:rPr/>
      </w:pPr>
      <w:r>
        <w:rPr/>
        <w:t>Rodil se je v bogati družini v Kalkuti. S sedmimi leti je šel v šole v Anglijo in po štirinajstih letih dosegel diplomo v ]Cambridgeu. Po vrnitvi v Indijo se je pridružil gibanju za neodvisnost in urejal dva èasopisa. Leto dni (1908) je bil zaprt, nakar je v francoski koloniji Pondicherry ustanovil ašram. Ker ga Angleži niso sprejeli kljub zahodni izobrazbi, se je vrnil k hindujskim koreninam. Aurobindo se je v glavnem opiral na Vedanto in vanjo vpeljal idejo o šakti. Verjel je, da se šakti manifestira kot energija in materija in da energija oblikuje materijo. Šakti enaèi pogosto z Brahmanom, ki je edina realnost. Brahman se združi z dušo v Purna jogi. Ta joga, ki zahteva popolno izroèitev Bogu, skoncentrira božansko energijo. To osvobaja èloveka od njegove osredišèenosti nase in ga vodi v najvišjo sreèo.</w:t>
      </w:r>
    </w:p>
    <w:p>
      <w:pPr>
        <w:pStyle w:val="Normal"/>
        <w:bidi w:val="0"/>
        <w:jc w:val="both"/>
        <w:rPr/>
      </w:pPr>
      <w:r>
        <w:rPr/>
      </w:r>
    </w:p>
    <w:p>
      <w:pPr>
        <w:pStyle w:val="Heading2"/>
        <w:bidi w:val="0"/>
        <w:jc w:val="both"/>
        <w:rPr/>
      </w:pPr>
      <w:r>
        <w:rPr/>
        <w:t>17.7. Reformirani hinduizem</w:t>
      </w:r>
    </w:p>
    <w:p>
      <w:pPr>
        <w:pStyle w:val="Normal"/>
        <w:bidi w:val="0"/>
        <w:jc w:val="both"/>
        <w:rPr/>
      </w:pPr>
      <w:r>
        <w:rPr/>
        <w:t>Hinduizem je religija, ki raje vkljuèuje kot izkljuèuje. V sooèenju z Zahodom so se razvile številne nove ideje. Stari hinduizem je še vedno moèan, toda že odpira pota novemu. To ne bo kakšna verska revolucija, ampak bo staro napravilo mesto za novo in vse skupaj se bo razvijalo naprej v to razliènost, ki je hinduizem. S tem ko postaja Indija svetovna velesila, postaja to tudi hinduizem med verstvi. Vivekananda je imel velik vpliv na Zahodu, danes ga dobivajo guruji.</w:t>
      </w:r>
    </w:p>
    <w:p>
      <w:pPr>
        <w:pStyle w:val="Normal"/>
        <w:bidi w:val="0"/>
        <w:jc w:val="both"/>
        <w:rPr/>
      </w:pPr>
      <w:r>
        <w:rPr/>
      </w:r>
    </w:p>
    <w:p>
      <w:pPr>
        <w:pStyle w:val="Heading1"/>
        <w:bidi w:val="0"/>
        <w:jc w:val="both"/>
        <w:rPr/>
      </w:pPr>
      <w:r>
        <w:rPr/>
        <w:t>18. Bog - èlovek - guru</w:t>
      </w:r>
    </w:p>
    <w:p>
      <w:pPr>
        <w:pStyle w:val="Normal"/>
        <w:bidi w:val="0"/>
        <w:jc w:val="both"/>
        <w:rPr/>
      </w:pPr>
      <w:r>
        <w:rPr/>
        <w:t>Guru ima pomembno vlogo v indijski duhovnosti. Kabir, mistik iz 15. stoletja je zapisal:</w:t>
      </w:r>
    </w:p>
    <w:p>
      <w:pPr>
        <w:pStyle w:val="Normal"/>
        <w:bidi w:val="0"/>
        <w:jc w:val="both"/>
        <w:rPr/>
      </w:pPr>
      <w:r>
        <w:rPr/>
        <w:tab/>
        <w:t>“Sredi najvišjih nebes je svetleèa luè. Kdor nima guruja, ne more doseèi</w:t>
        <w:tab/>
        <w:t>palaèe; doseže jo samo tisti, ki ga vodi resnièen guru.”</w:t>
      </w:r>
    </w:p>
    <w:p>
      <w:pPr>
        <w:pStyle w:val="Normal"/>
        <w:bidi w:val="0"/>
        <w:jc w:val="both"/>
        <w:rPr/>
      </w:pPr>
      <w:r>
        <w:rPr/>
      </w:r>
    </w:p>
    <w:p>
      <w:pPr>
        <w:pStyle w:val="Normal"/>
        <w:bidi w:val="0"/>
        <w:jc w:val="both"/>
        <w:rPr/>
      </w:pPr>
      <w:r>
        <w:rPr/>
        <w:t>Izvor besede ni razèišèen. Eni pravijo, da prihaja iz gur (raniti, ubiti, jesti ali iti). Guru je potemtakem tisti, ki ubije ali poje nevednost svojega uèenca in ga pripelje k luèi. Ker je veè vrst gurujev, je težko doloèiti, za kaj gre, in beseda ima razliène rabe. Pravoverni siki jo uporabljajo samo za Boga in izraza Guru Granath za njihove knjige in Guru Panth za njihove sekte.</w:t>
      </w:r>
    </w:p>
    <w:p>
      <w:pPr>
        <w:pStyle w:val="Normal"/>
        <w:bidi w:val="0"/>
        <w:jc w:val="both"/>
        <w:rPr/>
      </w:pPr>
      <w:r>
        <w:rPr/>
      </w:r>
    </w:p>
    <w:p>
      <w:pPr>
        <w:pStyle w:val="Normal"/>
        <w:bidi w:val="0"/>
        <w:jc w:val="both"/>
        <w:rPr/>
      </w:pPr>
      <w:r>
        <w:rPr/>
        <w:t>Vede ne poznajo teh idej, ker poudarjajo duhovniške daritve. V upanišadskem obdobju je izraz pomenil uèitelja: glasbe, plesa, borbe idr. Toda najbolj pomemben med uèitelji je bil tisti, ki je uèil duhovno resnico. Guru je pomagal uèencu do spoznanja prave resnice in do tega, da je opustil slepilo tega sveta. Na splošno so priznani tri vrste gurujev:</w:t>
      </w:r>
    </w:p>
    <w:p>
      <w:pPr>
        <w:pStyle w:val="Normal"/>
        <w:bidi w:val="0"/>
        <w:jc w:val="both"/>
        <w:rPr/>
      </w:pPr>
      <w:r>
        <w:rPr/>
        <w:t>1. Guru je dejansko absolutno božanstvo, t. j. utelešenje božanstva (kot reèeno v 8. pogl.).</w:t>
      </w:r>
    </w:p>
    <w:p>
      <w:pPr>
        <w:pStyle w:val="Normal"/>
        <w:bidi w:val="0"/>
        <w:jc w:val="both"/>
        <w:rPr/>
      </w:pPr>
      <w:r>
        <w:rPr/>
        <w:t>2. Guru je dalje na poti združenja z zadnjo resniènostjo kot uèenec. Guru je kot bog, vendar ni bog sam. To je meniški pogled na guruja.</w:t>
      </w:r>
    </w:p>
    <w:p>
      <w:pPr>
        <w:pStyle w:val="Normal"/>
        <w:bidi w:val="0"/>
        <w:jc w:val="both"/>
        <w:rPr/>
      </w:pPr>
      <w:r>
        <w:rPr/>
        <w:t xml:space="preserve">3. Guru ni Bog, èeprav ga lahko tako èastimo. To je dualistièni pogled na guruja. Primer takega pojmovanja je Swami Prabhupada iz Mednarodnega združenja za zavest Krišne. </w:t>
      </w:r>
    </w:p>
    <w:p>
      <w:pPr>
        <w:pStyle w:val="Normal"/>
        <w:bidi w:val="0"/>
        <w:jc w:val="both"/>
        <w:rPr/>
      </w:pPr>
      <w:r>
        <w:rPr/>
      </w:r>
    </w:p>
    <w:p>
      <w:pPr>
        <w:pStyle w:val="Normal"/>
        <w:bidi w:val="0"/>
        <w:jc w:val="both"/>
        <w:rPr/>
      </w:pPr>
      <w:r>
        <w:rPr/>
        <w:t>Povelièevanje guruja se je razvilo pod vplivom bhakti joge, ker vodi guru uèenca do razodetja, je postal zanj božanstvo. Sant Kabir (1440-1518) je zapisal:</w:t>
      </w:r>
    </w:p>
    <w:p>
      <w:pPr>
        <w:pStyle w:val="Normal"/>
        <w:bidi w:val="0"/>
        <w:jc w:val="both"/>
        <w:rPr/>
      </w:pPr>
      <w:r>
        <w:rPr/>
        <w:tab/>
        <w:t xml:space="preserve">“Oba, guru in Bog stojita pokonci, èigave noge se bom najprej </w:t>
        <w:tab/>
        <w:t>dotaknil?</w:t>
      </w:r>
    </w:p>
    <w:p>
      <w:pPr>
        <w:pStyle w:val="Normal"/>
        <w:bidi w:val="0"/>
        <w:jc w:val="both"/>
        <w:rPr/>
      </w:pPr>
      <w:r>
        <w:rPr/>
        <w:tab/>
        <w:t>Dotaknil se bom tvoje, o guru, ker si mi razodel Boga.”</w:t>
      </w:r>
    </w:p>
    <w:p>
      <w:pPr>
        <w:pStyle w:val="Normal"/>
        <w:bidi w:val="0"/>
        <w:jc w:val="both"/>
        <w:rPr/>
      </w:pPr>
      <w:r>
        <w:rPr/>
        <w:t>Guru je v središèu uèenèeve pobožnosti. To se kaže tako, da se povsem izroèi svojemu uèitelju. Guru, ki ima to vlogo, se imenuje sad-guru, uèitelj stvarnosti in se razlikuje od drugih vrst gurujev, ki imajo manj pomembno vlogo. Sad-guru ima svoj center, ki se imenuje ašram. V Vedah pomeni to kraj, kjer se uèenci v miru uèijo ved; danes pa so to velikokrat templji iz marmorja in hišami za goste, ki so daleè od asketske skromnosti v preteklosti. Ašram bi naj bil kraj miru, preprostosti in strogosti, kjer èlovek izkuša Boga, ne da bi se spopadal z nasprotjem med akcijo in kontemplacijo.</w:t>
      </w:r>
    </w:p>
    <w:p>
      <w:pPr>
        <w:pStyle w:val="Normal"/>
        <w:bidi w:val="0"/>
        <w:jc w:val="both"/>
        <w:rPr/>
      </w:pPr>
      <w:r>
        <w:rPr/>
      </w:r>
    </w:p>
    <w:p>
      <w:pPr>
        <w:pStyle w:val="Normal"/>
        <w:bidi w:val="0"/>
        <w:jc w:val="both"/>
        <w:rPr/>
      </w:pPr>
      <w:r>
        <w:rPr/>
        <w:t>Življenje sad-gurujev ima podobne èrte. Kot deèek je nekaj posebnega, zelo pobožen. Noèe se poroèiti in zapusti dom ter roma od svetišèa do svetišèa. Poišèe si guruja, ki se mu popolnoma podredi. Ko ga ima guru za dozorelega, ga uvede (dikša) v življenje guruja. Ta lahko odide in ustanovi svoj ašram, ali pa ostane pri uèitelju in prevzame ašram po njegovi smrti.</w:t>
      </w:r>
    </w:p>
    <w:p>
      <w:pPr>
        <w:pStyle w:val="Normal"/>
        <w:bidi w:val="0"/>
        <w:jc w:val="both"/>
        <w:rPr/>
      </w:pPr>
      <w:r>
        <w:rPr/>
      </w:r>
    </w:p>
    <w:p>
      <w:pPr>
        <w:pStyle w:val="Normal"/>
        <w:bidi w:val="0"/>
        <w:jc w:val="both"/>
        <w:rPr/>
      </w:pPr>
      <w:r>
        <w:rPr/>
        <w:t>Guru je sam uèenje, pouèevana snov, za razliko od zahodnega uèitelja, ki posreduje doloèeno snov. Zato je najpomembnejši odnos guru-uèitelj in ne kaj drugega. Zato je veè stopenj v tem odnosu: na najnižji ravni prihaja uèenec samo poslušati guruja in živi ter dela normalno, na najvišji ravni pa se uèenec povsem podredi guruju in živi samo ob njem. Dejansko postane njegov suženj in tudi kadar je, najprej ponudi hrano sliki svojega guruja. Problem Zahodnjakov je, da le stežka razlikujejo med pravim gurujem in prevarantom. Indijski ideal duhovne osebnosti vsebuje preprostost, ponižnost in revšèino. To je seveda v nasprotju z reklamami na zahodu, kjer se ’guruji’ promovirajo s svojim bogastvom.</w:t>
      </w:r>
    </w:p>
    <w:p>
      <w:pPr>
        <w:pStyle w:val="Normal"/>
        <w:bidi w:val="0"/>
        <w:jc w:val="both"/>
        <w:rPr/>
      </w:pPr>
      <w:r>
        <w:rPr/>
      </w:r>
    </w:p>
    <w:p>
      <w:pPr>
        <w:pStyle w:val="Normal"/>
        <w:bidi w:val="0"/>
        <w:jc w:val="both"/>
        <w:rPr/>
      </w:pPr>
      <w:r>
        <w:rPr/>
      </w:r>
    </w:p>
    <w:p>
      <w:pPr>
        <w:pStyle w:val="Heading1"/>
        <w:bidi w:val="0"/>
        <w:jc w:val="both"/>
        <w:rPr/>
      </w:pPr>
      <w:r>
        <w:rPr/>
        <w:t>19. Z drugega zornega kota</w:t>
      </w:r>
    </w:p>
    <w:p>
      <w:pPr>
        <w:pStyle w:val="Normal"/>
        <w:bidi w:val="0"/>
        <w:jc w:val="both"/>
        <w:rPr/>
      </w:pPr>
      <w:r>
        <w:rPr/>
        <w:t>Nasprotujoèa si pojma ’Vzhod’ in ’Zahod’ sta stoletja fascinirala Zahodnjake. Tudi Krištof Kolumb se je odpravil na pot, da bi prišel do Indije. Pojma avatar in reinkarnacija sta med seboj najbolj oddaljenimi za Zahodnjaka, pa zato toliko bolj zanimiva, posebej danes. Zahod že vež stoletij pozna skrivnostno privlaènost Indije in si o njej ustvarja predstave, ki najveèkrat nimajo niè skupnega z dejanskimi razmerami v Indiji. Prav tako vedno iztrgamo iz celotnega konteksta posamezne vidike hinduizma in jih prikrojimo svojim željam in  potrebam, ter jih tako odtujimo izvornemu okolju, sebe pa zapeljemo v nova stanja odtujenosti, ki so veèkrat hujša od tistih, ki jih povzroèajo razmere, misel in verovanja na Zahodu in jim želimo uiti.</w:t>
      </w:r>
    </w:p>
    <w:p>
      <w:pPr>
        <w:pStyle w:val="Normal"/>
        <w:bidi w:val="0"/>
        <w:jc w:val="both"/>
        <w:rPr/>
      </w:pPr>
      <w:r>
        <w:rPr/>
        <w:t>Po drugi strani poa je res, da lahko dobro poznanje hinduizma, kot ga imajo nekateri Zahodnjaki, ki so tam preživeli vse življenje ali pa indijski kristjani vir obnove in poglobitve kršèanske teologije in življenja. V indijski kršèanski teologiji sta danes opazni dve temelji usmeritvi. Prva poudarja medverski dialog in medsebojno oplajanje, t.j. inreligizacija. Sreèanje in dopolnjevanje bi se naj zgodilo na metafizièni ravni. Druga pa poudarja, da se ni dovolj strinjati o ’drugem svetu’, marveè da je potrebno že ta svet narediti ’drugaèen’. Tu so v ospredju družbeni, ekonomski in politièni vidiki èlovekovega življenja. Med obema usmeritvama so napetosti, vendar sta obe potrebni, èeprav je hindujcem veliko bolj blizu prva. Nadaljni dialog, sreèevanje in sodelovanje bo tudi na tem podroèju prinesel spremembe in rešitve tako v zahodni kot vzhodni miselnosti in naèinu življenja. Skupaj pa lahko ’oba’ svetova delata za kakovostno boljši en sam svet, ki nam je dan za življenje in ga dolgujemo prihodnjim rodovom.</w:t>
      </w:r>
    </w:p>
    <w:sectPr>
      <w:headerReference w:type="default" r:id="rId2"/>
      <w:headerReference w:type="first" r:id="rId3"/>
      <w:footnotePr>
        <w:numFmt w:val="decimal"/>
        <w:numRestart w:val="eachPage"/>
      </w:footnotePr>
      <w:type w:val="nextPage"/>
      <w:pgSz w:w="11906" w:h="16838"/>
      <w:pgMar w:left="1985" w:right="1985" w:gutter="0" w:header="56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Prim. P. Levillain, </w:t>
      </w:r>
      <w:r>
        <w:rPr>
          <w:b/>
          <w:bCs w:val="false"/>
          <w:i/>
          <w:iCs w:val="false"/>
          <w:caps w:val="false"/>
          <w:smallCaps w:val="false"/>
          <w:strike w:val="false"/>
          <w:dstrike w:val="false"/>
          <w:outline w:val="false"/>
          <w:vanish w:val="false"/>
          <w:sz w:val="22"/>
          <w:szCs w:val="22"/>
        </w:rPr>
        <w:t>Dictionnaire Historique de la Papauté</w:t>
      </w:r>
      <w:r>
        <w:rPr>
          <w:b w:val="false"/>
          <w:bCs w:val="false"/>
          <w:i w:val="false"/>
          <w:iCs w:val="false"/>
          <w:caps w:val="false"/>
          <w:smallCaps w:val="false"/>
          <w:strike w:val="false"/>
          <w:dstrike w:val="false"/>
          <w:outline w:val="false"/>
          <w:vanish w:val="false"/>
          <w:sz w:val="22"/>
          <w:szCs w:val="22"/>
        </w:rPr>
        <w:t xml:space="preserve">, Fayard, Paris 1994, 1401-1404. Vseh papežev od Celstina II. do Petra II. je 112. Janez Pavel II. je 110 z geslom </w:t>
      </w:r>
      <w:r>
        <w:rPr>
          <w:b w:val="false"/>
          <w:bCs w:val="false"/>
          <w:i/>
          <w:iCs w:val="false"/>
          <w:caps w:val="false"/>
          <w:smallCaps w:val="false"/>
          <w:strike w:val="false"/>
          <w:dstrike w:val="false"/>
          <w:outline w:val="false"/>
          <w:vanish w:val="false"/>
          <w:sz w:val="22"/>
          <w:szCs w:val="22"/>
        </w:rPr>
        <w:t>De labore solis</w:t>
      </w:r>
      <w:r>
        <w:rPr>
          <w:b w:val="false"/>
          <w:bCs w:val="false"/>
          <w:i w:val="false"/>
          <w:iCs w:val="false"/>
          <w:caps w:val="false"/>
          <w:smallCaps w:val="false"/>
          <w:strike w:val="false"/>
          <w:dstrike w:val="false"/>
          <w:outline w:val="false"/>
          <w:vanish w:val="false"/>
          <w:sz w:val="22"/>
          <w:szCs w:val="22"/>
        </w:rPr>
        <w:t xml:space="preserve">; sledita </w:t>
      </w:r>
      <w:r>
        <w:rPr>
          <w:b w:val="false"/>
          <w:bCs w:val="false"/>
          <w:i/>
          <w:iCs w:val="false"/>
          <w:caps w:val="false"/>
          <w:smallCaps w:val="false"/>
          <w:strike w:val="false"/>
          <w:dstrike w:val="false"/>
          <w:outline w:val="false"/>
          <w:vanish w:val="false"/>
          <w:sz w:val="22"/>
          <w:szCs w:val="22"/>
        </w:rPr>
        <w:t>De gloria divae</w:t>
      </w:r>
      <w:r>
        <w:rPr>
          <w:b w:val="false"/>
          <w:bCs w:val="false"/>
          <w:i w:val="false"/>
          <w:iCs w:val="false"/>
          <w:caps w:val="false"/>
          <w:smallCaps w:val="false"/>
          <w:strike w:val="false"/>
          <w:dstrike w:val="false"/>
          <w:outline w:val="false"/>
          <w:vanish w:val="false"/>
          <w:sz w:val="22"/>
          <w:szCs w:val="22"/>
        </w:rPr>
        <w:t xml:space="preserve"> in </w:t>
      </w:r>
      <w:r>
        <w:rPr>
          <w:b w:val="false"/>
          <w:bCs w:val="false"/>
          <w:i/>
          <w:iCs w:val="false"/>
          <w:caps w:val="false"/>
          <w:smallCaps w:val="false"/>
          <w:strike w:val="false"/>
          <w:dstrike w:val="false"/>
          <w:outline w:val="false"/>
          <w:vanish w:val="false"/>
          <w:sz w:val="22"/>
          <w:szCs w:val="22"/>
        </w:rPr>
        <w:t>Petrus Romanus</w:t>
      </w:r>
      <w:r>
        <w:rPr>
          <w:b w:val="false"/>
          <w:bCs w:val="false"/>
          <w:i w:val="false"/>
          <w:iCs w:val="false"/>
          <w:caps w:val="false"/>
          <w:smallCaps w:val="false"/>
          <w:strike w:val="false"/>
          <w:dstrike w:val="false"/>
          <w:outline w:val="false"/>
          <w:vanish w:val="false"/>
          <w:sz w:val="22"/>
          <w:szCs w:val="22"/>
        </w:rPr>
        <w:t>.</w:t>
      </w:r>
    </w:p>
  </w:footnote>
  <w:footnote w:id="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 Worthington, </w:t>
      </w:r>
      <w:r>
        <w:rPr>
          <w:b/>
          <w:bCs w:val="false"/>
          <w:i/>
          <w:iCs w:val="false"/>
          <w:caps w:val="false"/>
          <w:smallCaps w:val="false"/>
          <w:strike w:val="false"/>
          <w:dstrike w:val="false"/>
          <w:outline w:val="false"/>
          <w:vanish w:val="false"/>
          <w:sz w:val="22"/>
          <w:szCs w:val="22"/>
        </w:rPr>
        <w:t>A History of Yoga</w:t>
      </w:r>
      <w:r>
        <w:rPr>
          <w:b w:val="false"/>
          <w:bCs w:val="false"/>
          <w:i w:val="false"/>
          <w:iCs w:val="false"/>
          <w:caps w:val="false"/>
          <w:smallCaps w:val="false"/>
          <w:strike w:val="false"/>
          <w:dstrike w:val="false"/>
          <w:outline w:val="false"/>
          <w:vanish w:val="false"/>
          <w:sz w:val="22"/>
          <w:szCs w:val="22"/>
        </w:rPr>
        <w:t>, Arkana, London 1982, 56.</w:t>
      </w:r>
    </w:p>
  </w:footnote>
  <w:footnote w:id="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Prim. A.L. Basham, </w:t>
      </w:r>
      <w:r>
        <w:rPr>
          <w:b/>
          <w:bCs w:val="false"/>
          <w:i/>
          <w:iCs w:val="false"/>
          <w:caps w:val="false"/>
          <w:smallCaps w:val="false"/>
          <w:strike w:val="false"/>
          <w:dstrike w:val="false"/>
          <w:outline w:val="false"/>
          <w:vanish w:val="false"/>
          <w:sz w:val="22"/>
          <w:szCs w:val="22"/>
        </w:rPr>
        <w:t>The Sacred Cow</w:t>
      </w:r>
      <w:r>
        <w:rPr>
          <w:b w:val="false"/>
          <w:bCs w:val="false"/>
          <w:i w:val="false"/>
          <w:iCs w:val="false"/>
          <w:caps w:val="false"/>
          <w:smallCaps w:val="false"/>
          <w:strike w:val="false"/>
          <w:dstrike w:val="false"/>
          <w:outline w:val="false"/>
          <w:vanish w:val="false"/>
          <w:sz w:val="22"/>
          <w:szCs w:val="22"/>
        </w:rPr>
        <w:t>, Rider, London 1989.</w:t>
      </w:r>
    </w:p>
  </w:footnote>
  <w:footnote w:id="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dobno kot je tekstno-kritièna metoda odkrila veè plasti ali tekstov (jahvistièni, duhovniški,..) v Pentatevhu.</w:t>
      </w:r>
    </w:p>
  </w:footnote>
  <w:footnote w:id="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sham, n.d.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Head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Napis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240" w:after="6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u w:val="single"/>
    </w:rPr>
  </w:style>
  <w:style w:type="paragraph" w:styleId="Heading6">
    <w:name w:val="Heading 6"/>
    <w:basedOn w:val="Heading"/>
    <w:next w:val="NormalIndent"/>
    <w:qFormat/>
    <w:pPr>
      <w:numPr>
        <w:ilvl w:val="5"/>
        <w:numId w:val="1"/>
      </w:numPr>
      <w:spacing w:before="240" w:after="6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937" w:leader="dot"/>
      </w:tabs>
      <w:ind w:left="168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7937" w:leader="dot"/>
      </w:tabs>
      <w:ind w:lef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7937" w:leader="dot"/>
      </w:tabs>
      <w:ind w:left="12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7937" w:leader="dot"/>
      </w:tabs>
      <w:ind w:left="96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7937"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7511" w:leader="dot"/>
        <w:tab w:val="right" w:pos="7937"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7511" w:leader="dot"/>
        <w:tab w:val="right" w:pos="7937"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7511" w:leader="dot"/>
        <w:tab w:val="right" w:pos="7937"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tabs>
        <w:tab w:val="clear" w:pos="720"/>
        <w:tab w:val="right" w:pos="9072" w:leader="dot"/>
      </w:tabs>
      <w:ind w:left="240" w:hanging="2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0"/>
        <w:numId w:val="1"/>
      </w:numPr>
      <w:spacing w:before="240" w:after="60"/>
      <w:outlineLvl w:val="0"/>
    </w:pPr>
    <w:rPr>
      <w:b/>
      <w:bCs w:val="false"/>
      <w:i w:val="false"/>
      <w:iCs w:val="false"/>
      <w:caps w:val="false"/>
      <w:smallCaps w:val="false"/>
      <w:strike w:val="false"/>
      <w:dstrike w:val="false"/>
      <w:outline w:val="false"/>
      <w:vanish w:val="false"/>
      <w:sz w:val="32"/>
      <w:szCs w:val="32"/>
    </w:rPr>
  </w:style>
  <w:style w:type="paragraph" w:styleId="Napistext">
    <w:name w:val="Napis.text"/>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aption1">
    <w:name w:val="caption"/>
    <w:basedOn w:val="Normal"/>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Toc9">
    <w:name w:val="toc 9"/>
    <w:qFormat/>
    <w:pPr>
      <w:widowControl w:val="false"/>
      <w:numPr>
        <w:ilvl w:val="3"/>
        <w:numId w:val="1"/>
      </w:numPr>
      <w:tabs>
        <w:tab w:val="clear" w:pos="720"/>
        <w:tab w:val="right" w:pos="7937" w:leader="dot"/>
      </w:tabs>
      <w:bidi w:val="0"/>
      <w:ind w:left="19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27T19:45:00Z</cp:lastPrinted>
  <cp:revision>0</cp:revision>
  <dc:subject/>
  <dc:title/>
</cp:coreProperties>
</file>