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ind w:right="-568" w:hanging="0"/>
        <w:jc w:val="both"/>
        <w:rPr/>
      </w:pPr>
      <w:r>
        <w:rPr/>
        <w:t>HINDUIZEM</w:t>
      </w:r>
    </w:p>
    <w:sdt>
      <w:sdtPr>
        <w:docPartObj>
          <w:docPartGallery w:val="Table of Contents"/>
          <w:docPartUnique w:val="true"/>
        </w:docPartObj>
      </w:sdtPr>
      <w:sdtContent>
        <w:p>
          <w:pPr>
            <w:pStyle w:val="Contents1"/>
            <w:bidi w:val="0"/>
            <w:ind w:right="-568" w:hanging="0"/>
            <w:jc w:val="both"/>
            <w:rPr>
              <w:bCs/>
              <w:iCs/>
              <w:caps w:val="false"/>
              <w:smallCaps w:val="false"/>
            </w:rPr>
          </w:pPr>
          <w:r>
            <w:fldChar w:fldCharType="begin"/>
          </w:r>
          <w:r>
            <w:rPr>
              <w:smallCaps w:val="false"/>
              <w:caps w:val="false"/>
              <w:outline w:val="false"/>
              <w:dstrike w:val="false"/>
              <w:strike w:val="false"/>
              <w:sz w:val="22"/>
              <w:i/>
              <w:b/>
              <w:szCs w:val="22"/>
              <w:iCs w:val="false"/>
              <w:bCs w:val="false"/>
              <w:vanish w:val="false"/>
            </w:rPr>
            <w:instrText xml:space="preserve">toc \o</w:instrText>
          </w:r>
          <w:r>
            <w:rPr>
              <w:smallCaps w:val="false"/>
              <w:caps w:val="false"/>
              <w:outline w:val="false"/>
              <w:dstrike w:val="false"/>
              <w:strike w:val="false"/>
              <w:sz w:val="22"/>
              <w:i/>
              <w:b/>
              <w:szCs w:val="22"/>
              <w:iCs w:val="false"/>
              <w:bCs w:val="false"/>
              <w:vanish w:val="false"/>
            </w:rPr>
            <w:fldChar w:fldCharType="separate"/>
          </w:r>
          <w:r>
            <w:rPr>
              <w:b/>
              <w:bCs w:val="false"/>
              <w:i/>
              <w:iCs w:val="false"/>
              <w:caps w:val="false"/>
              <w:smallCaps w:val="false"/>
              <w:strike w:val="false"/>
              <w:dstrike w:val="false"/>
              <w:outline w:val="false"/>
              <w:vanish w:val="false"/>
              <w:sz w:val="22"/>
              <w:szCs w:val="22"/>
            </w:rPr>
            <w:t>µ</w:t>
          </w:r>
          <w:r>
            <w:rPr>
              <w:b w:val="false"/>
              <w:bCs w:val="false"/>
              <w:i/>
              <w:iCs w:val="false"/>
              <w:caps w:val="false"/>
              <w:smallCaps w:val="false"/>
              <w:strike w:val="false"/>
              <w:dstrike w:val="false"/>
              <w:outline w:val="false"/>
              <w:vanish w:val="false"/>
              <w:sz w:val="22"/>
              <w:szCs w:val="22"/>
            </w:rPr>
            <w:t>1. Sreèanje Vzhoda in Zahoda</w:t>
            <w:tab/>
            <w:t>2</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1. Nekoè</w:t>
            <w:tab/>
            <w:t>2</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2. Danes</w:t>
            <w:tab/>
            <w:t>3</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3. Kako obravnavati hinduizem?</w:t>
            <w:tab/>
            <w:t>5</w:t>
          </w:r>
        </w:p>
        <w:p>
          <w:pPr>
            <w:pStyle w:val="Contents1"/>
            <w:bidi w:val="0"/>
            <w:ind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 Prvi utrinki v temi davne preteklosti</w:t>
            <w:tab/>
            <w:t>7</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1. Harappanska religija</w:t>
            <w:tab/>
            <w:t>7</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2. Harappansko ljudstvo</w:t>
            <w:tab/>
            <w:t>8</w:t>
          </w:r>
        </w:p>
        <w:p>
          <w:pPr>
            <w:pStyle w:val="Contents1"/>
            <w:bidi w:val="0"/>
            <w:ind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 Arijsko širjenje</w:t>
            <w:tab/>
            <w:t>9</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1. Vedska zgodovina in kultura</w:t>
            <w:tab/>
            <w:t>10</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2. Selitev proti vzhodu</w:t>
            <w:tab/>
            <w:t>11</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3. Družbene razmere</w:t>
            <w:tab/>
            <w:t>13</w:t>
          </w:r>
        </w:p>
        <w:p>
          <w:pPr>
            <w:pStyle w:val="Contents1"/>
            <w:bidi w:val="0"/>
            <w:ind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 Vedsko verstvo</w:t>
            <w:tab/>
            <w:t>14</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1. Vedska mitologija</w:t>
            <w:tab/>
            <w:t>14</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1.1. Miti o bogovih</w:t>
            <w:tab/>
            <w:t>15</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1.2. Kozmološki miti</w:t>
            <w:tab/>
            <w:t>18</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2. Vedski obredi</w:t>
            <w:tab/>
            <w:t>19</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2.1. Domaèi obredi</w:t>
            <w:tab/>
            <w:t>20</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2.2. Javni obredi</w:t>
            <w:tab/>
            <w:t>20</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3. Razvoj vedske religije</w:t>
            <w:tab/>
            <w:t>22</w:t>
          </w:r>
        </w:p>
        <w:p>
          <w:pPr>
            <w:pStyle w:val="Contents1"/>
            <w:bidi w:val="0"/>
            <w:ind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 Gozdni filozofi  - Upanišade</w:t>
            <w:tab/>
            <w:t>23</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1. Staroindijski modri</w:t>
            <w:tab/>
            <w:t>23</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2. Upanišade</w:t>
            <w:tab/>
            <w:t>25</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3. Upanišadska filozofija</w:t>
            <w:tab/>
            <w:t>27</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3.1. Brahman</w:t>
            <w:tab/>
            <w:t>27</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3.2. Atman</w:t>
            <w:tab/>
            <w:t>28</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3.3. Maja</w:t>
            <w:tab/>
            <w:t>29</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4. Širjenje monistiènih idej</w:t>
            <w:tab/>
            <w:t>31</w:t>
          </w:r>
        </w:p>
        <w:p>
          <w:pPr>
            <w:pStyle w:val="Contents1"/>
            <w:bidi w:val="0"/>
            <w:ind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6. Karma in reinkarnacija</w:t>
            <w:tab/>
            <w:t>32</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6.1. Izvori ideje o karmi</w:t>
            <w:tab/>
            <w:t>32</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6.2. Pomen karme</w:t>
            <w:tab/>
            <w:t>34</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6.3. Razlogi za karmo</w:t>
            <w:tab/>
            <w:t>38</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6.4. Sklep</w:t>
            <w:tab/>
            <w:t>40</w:t>
          </w:r>
        </w:p>
        <w:p>
          <w:pPr>
            <w:pStyle w:val="Contents1"/>
            <w:bidi w:val="0"/>
            <w:ind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7. Naèin življenja</w:t>
            <w:tab/>
            <w:t>40</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7.1. Zgodba Mahabharate</w:t>
            <w:tab/>
            <w:t>40</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7.2. Varna dharma</w:t>
            <w:tab/>
            <w:t>43</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7.2.1. Kaste in sorodstvo</w:t>
            <w:tab/>
            <w:t>44</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7.2.2. Medkastni odnosi</w:t>
            <w:tab/>
            <w:t>45</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7.3. Ašrama dharma</w:t>
            <w:tab/>
            <w:t>46</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 Brahmaèarja</w:t>
            <w:tab/>
            <w:t>46</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 Grihastha</w:t>
            <w:tab/>
            <w:t>46</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 Vanaprastha</w:t>
            <w:tab/>
            <w:t>47</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 Sanjasin</w:t>
            <w:tab/>
            <w:t>47</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5. Ženska</w:t>
            <w:tab/>
            <w:t>47</w:t>
          </w:r>
        </w:p>
        <w:p>
          <w:pPr>
            <w:pStyle w:val="Contents3"/>
            <w:bidi w:val="0"/>
            <w:ind w:left="1418"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6. varna-ašrama-dharma</w:t>
            <w:tab/>
            <w:t>47</w:t>
          </w:r>
        </w:p>
        <w:p>
          <w:pPr>
            <w:pStyle w:val="Contents2"/>
            <w:bidi w:val="0"/>
            <w:ind w:left="709"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7.4. Življenjski cilji</w:t>
            <w:tab/>
            <w:t>48</w:t>
          </w:r>
        </w:p>
        <w:p>
          <w:pPr>
            <w:pStyle w:val="Contents1"/>
            <w:bidi w:val="0"/>
            <w:ind w:right="-568"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8. Bogovi, duhovi in</w:t>
            <w:tab/>
            <w:t>48</w:t>
          </w:r>
          <w:r>
            <w:rPr>
              <w:smallCaps w:val="false"/>
              <w:caps w:val="false"/>
              <w:outline w:val="false"/>
              <w:dstrike w:val="false"/>
              <w:strike w:val="false"/>
              <w:sz w:val="22"/>
              <w:i/>
              <w:b w:val="false"/>
              <w:szCs w:val="22"/>
              <w:iCs w:val="false"/>
              <w:bCs w:val="false"/>
              <w:vanish w:val="false"/>
            </w:rPr>
            <w:fldChar w:fldCharType="end"/>
          </w:r>
        </w:p>
      </w:sdtContent>
    </w:sdt>
    <w:p>
      <w:pPr>
        <w:pStyle w:val="Contents1"/>
        <w:numPr>
          <w:ilvl w:val="0"/>
          <w:numId w:val="0"/>
        </w:numPr>
        <w:bidi w:val="0"/>
        <w:ind w:right="-568" w:hanging="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r>
        <w:br w:type="page"/>
      </w:r>
    </w:p>
    <w:p>
      <w:pPr>
        <w:pStyle w:val="Contents1"/>
        <w:bidi w:val="0"/>
        <w:ind w:right="-568" w:hanging="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Heading1"/>
        <w:bidi w:val="0"/>
        <w:ind w:right="-56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Sreèanje Vzhoda in Zahoda</w:t>
      </w:r>
    </w:p>
    <w:p>
      <w:pPr>
        <w:pStyle w:val="Normal"/>
        <w:bidi w:val="0"/>
        <w:ind w:right="-568" w:hanging="0"/>
        <w:jc w:val="both"/>
        <w:rPr/>
      </w:pPr>
      <w:r>
        <w:rPr/>
        <w:t>Doslej smo bili navajeni, da smo potovali po svetu in ga osvajali Zahodnjaki. Danes pa nam "obiske" vraèajo nekdanji "gostitelji" in Zahod je postal križišèe, bivališèe in tržišèe duhovnih "uslug" in znamk, ki prihajajo iz Azije. Ta duhovna gibanja, skupine in sekte prihajajo sicer k nam iz ZDA in so dodobra zameriknizirane in razvitim èutom za komercializacijo, vendar so tako po miselnosti kot po obnašanju nekaj novega in ekzotiènega v našem prostoru. Najbolj vidna sekta pri nas, ki se sklicuje na hinduizem je Hare Krišna.</w:t>
      </w:r>
    </w:p>
    <w:p>
      <w:pPr>
        <w:pStyle w:val="Normal"/>
        <w:bidi w:val="0"/>
        <w:ind w:right="-568" w:hanging="0"/>
        <w:jc w:val="both"/>
        <w:rPr/>
      </w:pPr>
      <w:r>
        <w:rPr/>
      </w:r>
    </w:p>
    <w:p>
      <w:pPr>
        <w:pStyle w:val="Heading2"/>
        <w:bidi w:val="0"/>
        <w:ind w:right="-568" w:hanging="0"/>
        <w:jc w:val="both"/>
        <w:rPr/>
      </w:pPr>
      <w:r>
        <w:rPr/>
        <w:t>1.1. Nekoè</w:t>
      </w:r>
    </w:p>
    <w:p>
      <w:pPr>
        <w:pStyle w:val="Normal"/>
        <w:bidi w:val="0"/>
        <w:ind w:right="-568" w:hanging="0"/>
        <w:jc w:val="both"/>
        <w:rPr/>
      </w:pPr>
      <w:r>
        <w:rPr/>
        <w:t xml:space="preserve">V Evroaziji so se pred veè kot tri tisoè leti razvili trije civilizacijski centri. Prvi je bil na Bližnjem Vzhodu v obmoèju "rodovitnega krajca": od Egipta prek Mezopotamije do Perzijskega zaliva. To civilizacijo smo spoznali s Staro zavezo. Najmanj znana nam je bila civilizacija ob reki Jangcekiang, bližje pa nam je tista, ki se je razvila na indijski podcelini. </w:t>
      </w:r>
    </w:p>
    <w:p>
      <w:pPr>
        <w:pStyle w:val="Normal"/>
        <w:bidi w:val="0"/>
        <w:ind w:right="-568" w:hanging="0"/>
        <w:jc w:val="both"/>
        <w:rPr/>
      </w:pPr>
      <w:r>
        <w:rPr/>
      </w:r>
    </w:p>
    <w:p>
      <w:pPr>
        <w:pStyle w:val="Normal"/>
        <w:bidi w:val="0"/>
        <w:ind w:right="-568" w:hanging="0"/>
        <w:jc w:val="both"/>
        <w:rPr/>
      </w:pPr>
      <w:r>
        <w:rPr/>
        <w:t>Ne le da imamo z Indijci isti izvir in smo indoevropejci, ampak je do sreèevanj obeh civilizacij prihajao skozi zgodovino. Tako je Aleksander Veliki okrog leta 330 pr. K., ko osvajal Indijo, naletel pri Taxili na skupino nagih modrijanov, ki so prakticirali jogo. Na dotlej nerešena vprašanja so mu odgovarjali tako modro in tehtno, da jih je bogato nagradil. Grški uèitelji, ki so spremljali njegove èete, pa so tarnali, da je poskus, da bi razumeli indijsko misel, kakor èe bi "hoteli speljati vodni tok po blatu". Aleksander si je vzel za svojega uèitelja enega izmed teh modrecev.</w:t>
      </w:r>
    </w:p>
    <w:p>
      <w:pPr>
        <w:pStyle w:val="Normal"/>
        <w:bidi w:val="0"/>
        <w:ind w:right="-568" w:hanging="0"/>
        <w:jc w:val="both"/>
        <w:rPr/>
      </w:pPr>
      <w:r>
        <w:rPr/>
      </w:r>
    </w:p>
    <w:p>
      <w:pPr>
        <w:pStyle w:val="Normal"/>
        <w:bidi w:val="0"/>
        <w:ind w:right="-568" w:hanging="0"/>
        <w:jc w:val="both"/>
        <w:rPr/>
      </w:pPr>
      <w:r>
        <w:rPr/>
        <w:t xml:space="preserve">V prvem stoletju pred K. so mornarji odkrili, da je mogoèe uporabiti monsumske vetrove za plovbo proti Indiji in nazaj. Tako se je razvila trgovina med Indijo in Rimom. Po tej poti je tudi verjetno apostol Tomaž prišel v Indijo (Madras) in je vzniknila Cerkev na tej podcelini. V 7. st. po K. so vdrli v severo-zahodno Indijo muslimani in bili okoli tisoè let most in ovira med Indijo in Zahodom. V 16. st. so se odprle nove trgovske poti in Portugalcem so sledili še drugi, dokler ni v 19. st. stekel reden pretok dobrin, ljudi in idej. </w:t>
      </w:r>
    </w:p>
    <w:p>
      <w:pPr>
        <w:pStyle w:val="Normal"/>
        <w:bidi w:val="0"/>
        <w:ind w:right="-568" w:hanging="0"/>
        <w:jc w:val="both"/>
        <w:rPr/>
      </w:pPr>
      <w:r>
        <w:rPr/>
      </w:r>
    </w:p>
    <w:p>
      <w:pPr>
        <w:pStyle w:val="Normal"/>
        <w:bidi w:val="0"/>
        <w:ind w:right="-568" w:hanging="0"/>
        <w:jc w:val="both"/>
        <w:rPr/>
      </w:pPr>
      <w:r>
        <w:rPr/>
        <w:t xml:space="preserve">Evropejci se niso mogli naèuditi drugaèni duhovni usmerjenosti, množièi verskih pogledov in obredju, ki niso imeli nobenega ustanovitelja. V tej paleti verovanj so razpoznali verovanje brahmanske kaste in ga poimenovali hinduizem. Beseda je perzijska in pomeni "ljudstvo na drugi strani Inda". </w:t>
      </w:r>
    </w:p>
    <w:p>
      <w:pPr>
        <w:pStyle w:val="Normal"/>
        <w:bidi w:val="0"/>
        <w:ind w:right="-568" w:hanging="0"/>
        <w:jc w:val="both"/>
        <w:rPr/>
      </w:pPr>
      <w:r>
        <w:rPr/>
      </w:r>
    </w:p>
    <w:p>
      <w:pPr>
        <w:pStyle w:val="Normal"/>
        <w:bidi w:val="0"/>
        <w:ind w:right="-568" w:hanging="0"/>
        <w:jc w:val="both"/>
        <w:rPr/>
      </w:pPr>
      <w:r>
        <w:rPr/>
        <w:t>Leta 1893 je po Zahodu misijonaril Vivekananda, ki je širil Vedanto in jo predstavljal kot bistvo hinduizma. Tako je Zahod zaèel dojemati hinduizem skozi to šolo. Za njim so prišli še drugi hindujski misijonarji in uèitelji iz drugih šol in izroèil in širili svoje poglede po Zahodu. Njegova Svetost Maharishi Mahesh Yogi je v Timu 12. marca 1990 objavil reklamo zase na dveh straneh:</w:t>
      </w:r>
    </w:p>
    <w:p>
      <w:pPr>
        <w:pStyle w:val="Normal"/>
        <w:bidi w:val="0"/>
        <w:ind w:left="567" w:right="-568" w:hanging="0"/>
        <w:jc w:val="both"/>
        <w:rPr/>
      </w:pPr>
      <w:r>
        <w:rPr/>
        <w:t>Maharishi ponuja vsaki vladi zavezo z vlado narave po Maharishijevi Vedski Znanosti in Tehnologiji, da bi ustvarili raj na zemlji! Nudim dostop do združenega polja in naravnega zakona, da bi izpopolnili vsa življenjska podroèja do popolnosti.</w:t>
      </w:r>
    </w:p>
    <w:p>
      <w:pPr>
        <w:pStyle w:val="Normal"/>
        <w:bidi w:val="0"/>
        <w:ind w:right="-568" w:hanging="0"/>
        <w:jc w:val="both"/>
        <w:rPr/>
      </w:pPr>
      <w:r>
        <w:rPr/>
        <w:t>Istega leta ko je Vivekananda potoval proti Zahodu je odšla v Indijo "pravi duhovnosti" naproti Annie Besant. Ta je potem moèno vplivala na ustanovitev Teozofskega Društva, ki je kasneje dal moèan vzgon gibanju New Age (Nova doba).</w:t>
      </w:r>
    </w:p>
    <w:p>
      <w:pPr>
        <w:pStyle w:val="Normal"/>
        <w:bidi w:val="0"/>
        <w:ind w:right="-568" w:hanging="0"/>
        <w:jc w:val="both"/>
        <w:rPr/>
      </w:pPr>
      <w:r>
        <w:rPr/>
      </w:r>
    </w:p>
    <w:p>
      <w:pPr>
        <w:pStyle w:val="Heading2"/>
        <w:bidi w:val="0"/>
        <w:ind w:right="-568" w:hanging="0"/>
        <w:jc w:val="both"/>
        <w:rPr/>
      </w:pPr>
      <w:r>
        <w:rPr/>
        <w:t>1.2. Danes</w:t>
      </w:r>
    </w:p>
    <w:p>
      <w:pPr>
        <w:pStyle w:val="Normal"/>
        <w:bidi w:val="0"/>
        <w:ind w:right="-568" w:hanging="0"/>
        <w:jc w:val="both"/>
        <w:rPr/>
      </w:pPr>
      <w:r>
        <w:rPr/>
        <w:t>Vzhodne ideje vse bolj prežemajo zmaterializirani Zahod in ljudje išèejo nove duhovnosti, smisla in polnosti življenja. Ni jim do novih pripadnosti tej ali oni "cerkvi" ali religijski ustanovi, temveè stremijo za duhovnostjo, ki umiri posameznika in mu da moèi v Zahodnem v delo in tekmovanje usmerjenem svetu. Tako nastajajo razliène "duhovne" ponudbe, ki obljubljajo posamezniku dobro poèutje in zadovoljstvo. Guruji se množijo in vodijo množice utrujenih in navelièanih Zahodnjakov po ekzotiènih poteh misli in jog. Kdo ni slišal za reinkarnacijo, kdo še ne prisega na astrologijo, jogo, meditacijo, kdo se še ni poskusil zdraviti v alternativnih zdravstvenih centrih?</w:t>
      </w:r>
    </w:p>
    <w:p>
      <w:pPr>
        <w:pStyle w:val="Normal"/>
        <w:bidi w:val="0"/>
        <w:ind w:right="-568" w:hanging="0"/>
        <w:jc w:val="both"/>
        <w:rPr/>
      </w:pPr>
      <w:r>
        <w:rPr/>
      </w:r>
    </w:p>
    <w:p>
      <w:pPr>
        <w:pStyle w:val="Normal"/>
        <w:bidi w:val="0"/>
        <w:ind w:right="-568" w:hanging="0"/>
        <w:jc w:val="both"/>
        <w:rPr/>
      </w:pPr>
      <w:r>
        <w:rPr/>
        <w:t>New Age priznava nevidno in notranjo razsežnost vsemu življenju. Naša naloga je, da raziskujemo to notranje življenje. Ta misel se uveljavlja na štirih osnovnih podroèjih:</w:t>
      </w:r>
    </w:p>
    <w:p>
      <w:pPr>
        <w:pStyle w:val="Normal"/>
        <w:bidi w:val="0"/>
        <w:ind w:right="-568" w:hanging="0"/>
        <w:jc w:val="both"/>
        <w:rPr/>
      </w:pPr>
      <w:r>
        <w:rPr/>
        <w:t>1. Nova paradigma/nova znanost, ki kaže povsem novo podobo stvarnosti</w:t>
      </w:r>
    </w:p>
    <w:p>
      <w:pPr>
        <w:pStyle w:val="Normal"/>
        <w:bidi w:val="0"/>
        <w:ind w:right="-568" w:hanging="0"/>
        <w:jc w:val="both"/>
        <w:rPr/>
      </w:pPr>
      <w:r>
        <w:rPr/>
        <w:t>2. Ekologija: ljudje smo del kozmiène celote in odgovorni za njeno stanje.</w:t>
      </w:r>
    </w:p>
    <w:p>
      <w:pPr>
        <w:pStyle w:val="Normal"/>
        <w:bidi w:val="0"/>
        <w:ind w:right="-568" w:hanging="0"/>
        <w:jc w:val="both"/>
        <w:rPr/>
      </w:pPr>
      <w:r>
        <w:rPr/>
        <w:t>3. Nova psihologija, ki zagovarja sprošèanje nezavednega, da bi èlovek spet postal poenoten, povezan.</w:t>
      </w:r>
    </w:p>
    <w:p>
      <w:pPr>
        <w:pStyle w:val="Normal"/>
        <w:bidi w:val="0"/>
        <w:ind w:right="-568" w:hanging="0"/>
        <w:jc w:val="both"/>
        <w:rPr/>
      </w:pPr>
      <w:r>
        <w:rPr/>
        <w:t>4. Duhovna dinamika, ki sprejema vse ezoteriène, mistiène in verske tradicije vkljuèno s keltskim druizmom in šamanizmom tradicionalnih verstev.</w:t>
      </w:r>
    </w:p>
    <w:p>
      <w:pPr>
        <w:pStyle w:val="Normal"/>
        <w:bidi w:val="0"/>
        <w:ind w:right="-568" w:hanging="0"/>
        <w:jc w:val="both"/>
        <w:rPr/>
      </w:pPr>
      <w:r>
        <w:rPr/>
      </w:r>
    </w:p>
    <w:p>
      <w:pPr>
        <w:pStyle w:val="Normal"/>
        <w:bidi w:val="0"/>
        <w:ind w:right="-568" w:hanging="0"/>
        <w:jc w:val="both"/>
        <w:rPr/>
      </w:pPr>
      <w:r>
        <w:rPr/>
        <w:t xml:space="preserve">Danes se veliko govori o novi fiziki. Stara podoba stvarnosti, ki jo prikazuje kot nekaj trdnega, zanesljivega in dostopnega izkušnji, se poèasi sesuva. Atom se deli še na manjše delce, ki imajo lastnosti tako vlov kot tudi delcev. Za Maxa Plancka je svetloba presledna, diskontinuirana in je sestavljena iz malih energetskih enot, ki jih je imenoval kvanti. Einstein je šel še naprej in pokazal na zvezo med svetlobo in materijo. Kvantna teorija je pokazala, da ni mogoèe objektivno opazovati atomskih delcev. Werner Heisenberg se je proslavil s svojim principom negotovosti leta 1927. Ta trdi, da opazovalec spremeni opazovani elektron  že s tem, ko ga opazuje. Vse to je ljudi vodilo do vprašanja o tem, kakšna je dejansko stvarnost. Èe je stvarnost le vprašanje valovanja in možnosti, kako je še mogoèe zaupati svojim èutom? </w:t>
      </w:r>
    </w:p>
    <w:p>
      <w:pPr>
        <w:pStyle w:val="Normal"/>
        <w:bidi w:val="0"/>
        <w:ind w:right="-568" w:hanging="0"/>
        <w:jc w:val="both"/>
        <w:rPr/>
      </w:pPr>
      <w:r>
        <w:rPr/>
      </w:r>
    </w:p>
    <w:p>
      <w:pPr>
        <w:pStyle w:val="Normal"/>
        <w:bidi w:val="0"/>
        <w:ind w:right="-568" w:hanging="0"/>
        <w:jc w:val="both"/>
        <w:rPr/>
      </w:pPr>
      <w:r>
        <w:rPr/>
        <w:t>Zdi se, da na ta vprašanja prinaša Vzhodna duhovnost možne odgovore. Vse veè je primerjav med kvantno mehaniko, moderno psihologijo in vzhodno mistiko. Gary Zukav je uporabil kitajsko znamenko Wu Li, ki pomeni organska energija, ko je razpravljal o kvantih in je naslovil svoje delo The Dancing Wu Li Masters.</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Indijska filozofija je dala pojem maya, ki govori o slepilni naravi fiziènega sveta: svet je iluzija. Tako je v moderni fiziki nepristranski objektivni "opazovalec" odstopil svoje mesto "soudeležencu" v dogajanju. Michael Talbot pravi v Mysticism and New Physics:</w:t>
      </w:r>
    </w:p>
    <w:p>
      <w:pPr>
        <w:pStyle w:val="Normal"/>
        <w:bidi w:val="0"/>
        <w:ind w:left="567" w:right="-568" w:hanging="0"/>
        <w:jc w:val="both"/>
        <w:rPr/>
      </w:pPr>
      <w:r>
        <w:rPr/>
        <w:t>Sedaj doživljamo prve boleèine zaradi radikalne spremembe v naši predstavi sveta. Poèasi in boleèe spoznavamo, kar je oèitno - naši pojmi temeljijo na nadvse skrivnostni mayi. Naše tvorbe so potrebne izboljšanja. Epistemološke osnove našega okolja in nas samih se morajo spremeniti, ker so naši predsodki na udaru.</w:t>
      </w:r>
      <w:r>
        <w:rPr>
          <w:rStyle w:val="FootnoteAnchor"/>
          <w:b w:val="false"/>
          <w:bCs w:val="false"/>
          <w:i w:val="false"/>
          <w:iCs w:val="false"/>
          <w:caps w:val="false"/>
          <w:smallCaps w:val="false"/>
          <w:strike w:val="false"/>
          <w:dstrike w:val="false"/>
          <w:outline w:val="false"/>
          <w:vanish w:val="false"/>
          <w:position w:val="6"/>
        </w:rPr>
        <w:footnoteReference w:id="3"/>
      </w:r>
    </w:p>
    <w:p>
      <w:pPr>
        <w:pStyle w:val="Normal"/>
        <w:bidi w:val="0"/>
        <w:ind w:right="-568" w:hanging="0"/>
        <w:jc w:val="both"/>
        <w:rPr/>
      </w:pPr>
      <w:r>
        <w:rPr/>
      </w:r>
    </w:p>
    <w:p>
      <w:pPr>
        <w:pStyle w:val="Heading2"/>
        <w:bidi w:val="0"/>
        <w:ind w:right="-568" w:hanging="0"/>
        <w:jc w:val="both"/>
        <w:rPr/>
      </w:pPr>
      <w:r>
        <w:rPr/>
        <w:t>1.3. Kako obravnavati hinduizem?</w:t>
      </w:r>
    </w:p>
    <w:p>
      <w:pPr>
        <w:pStyle w:val="Normal"/>
        <w:bidi w:val="0"/>
        <w:ind w:right="-568" w:hanging="0"/>
        <w:jc w:val="both"/>
        <w:rPr/>
      </w:pPr>
      <w:r>
        <w:rPr/>
        <w:t>Hinduizem ni samo sklop verovanj niti le naèin življenja, marveè civilizacija. Zato mora biti pristop zelo previden, da ne bi to bogastvo skrèili na nekaj predsodkov. Kot pri drugih verstvih, se je tudi temu treba bližati z veliko mero ponižnosti. Kaj hinduizem je, so poznavalci poskušali izraziti z razliènimi prispodobami. Spears ga npr. primerja spužvi.</w:t>
      </w:r>
    </w:p>
    <w:p>
      <w:pPr>
        <w:pStyle w:val="Normal"/>
        <w:bidi w:val="0"/>
        <w:ind w:left="567" w:right="-568" w:hanging="0"/>
        <w:jc w:val="both"/>
        <w:rPr/>
      </w:pPr>
      <w:r>
        <w:rPr/>
        <w:t>Hinduizem je kot velika spužva, ki posrka vse, kar se da, ne da bi prenehala biti to, kar je. Prispodoba ni povsem natanèna, ker je hinduizem  pokazal izjemno moè asimilacije kot tudi vsrkavanja; voda je postala del spužve. Kakor spužva tako tudi hinduizem nima jasno doloèenih okvirov in tudi ne razvidnega središèa.</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w:t>
      </w:r>
    </w:p>
    <w:p>
      <w:pPr>
        <w:pStyle w:val="Normal"/>
        <w:bidi w:val="0"/>
        <w:ind w:right="-568" w:hanging="0"/>
        <w:jc w:val="both"/>
        <w:rPr/>
      </w:pPr>
      <w:r>
        <w:rPr/>
      </w:r>
    </w:p>
    <w:p>
      <w:pPr>
        <w:pStyle w:val="Normal"/>
        <w:bidi w:val="0"/>
        <w:ind w:right="-568" w:hanging="0"/>
        <w:jc w:val="both"/>
        <w:rPr/>
      </w:pPr>
      <w:r>
        <w:rPr/>
        <w:t xml:space="preserve">Druga prispodoba za hinduizem je džungla. </w:t>
      </w:r>
    </w:p>
    <w:p>
      <w:pPr>
        <w:pStyle w:val="Normal"/>
        <w:bidi w:val="0"/>
        <w:ind w:left="567" w:right="-568" w:hanging="0"/>
        <w:jc w:val="both"/>
        <w:rPr/>
      </w:pPr>
      <w:r>
        <w:rPr/>
        <w:t>Kakor se zdi, da v džungli vsak košèek tal požene svojega duha v rastlinje in rastline rastejo iz rastlin, plazilke in zajedalci poganjajo iz svojih najmogoènejših bratov, tako tudi indijska umetnost, trgovina, vojskovanje in kriminal, vsak èlovekov interes in teženje stremijo, da bi se izrazili v religiji. In ker je veliko moških in žensk iz vseh slojev in poklicev, stopenj izobrazbe in civilizacije soustvarjalo hinduizem, zgleda v veliki meri kot majhen, nor in celo nemoralen. Džungla ni park ali vrt. Karkoli more pognati v njej, dejansko tudi požene. Brahmani niso vrtnarji, temveè gozdni èuvaji.</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w:t>
      </w:r>
    </w:p>
    <w:p>
      <w:pPr>
        <w:pStyle w:val="Normal"/>
        <w:bidi w:val="0"/>
        <w:ind w:right="-568" w:hanging="0"/>
        <w:jc w:val="both"/>
        <w:rPr/>
      </w:pPr>
      <w:r>
        <w:rPr/>
      </w:r>
    </w:p>
    <w:p>
      <w:pPr>
        <w:pStyle w:val="Normal"/>
        <w:bidi w:val="0"/>
        <w:ind w:right="-568" w:hanging="0"/>
        <w:jc w:val="both"/>
        <w:rPr/>
      </w:pPr>
      <w:r>
        <w:rPr/>
        <w:t xml:space="preserve">Vloga brahmanov ni, da bi delali red, marveè vnašajo v džunglo le nekoliko racionalnosti. </w:t>
      </w:r>
    </w:p>
    <w:p>
      <w:pPr>
        <w:pStyle w:val="Normal"/>
        <w:bidi w:val="0"/>
        <w:ind w:right="-568" w:hanging="0"/>
        <w:jc w:val="both"/>
        <w:rPr/>
      </w:pPr>
      <w:r>
        <w:rPr/>
      </w:r>
    </w:p>
    <w:p>
      <w:pPr>
        <w:pStyle w:val="Normal"/>
        <w:bidi w:val="0"/>
        <w:ind w:right="-568" w:hanging="0"/>
        <w:jc w:val="both"/>
        <w:rPr/>
      </w:pPr>
      <w:r>
        <w:rPr/>
        <w:t>Bogastvu duhovnih idej in praks v Indiji se bomo približali tako, da bomo sledili njihovi rasti skozi zgodovino. Podobno kot vrtnar opazuje rast svojih rastlin, razvoj listov, cvetje... Vsega je preveè, da bi lahko zajeli v nekaj ur predavanj, vendar nam bo uspelo opozoriti na nekatere vidike, ki morejo obogatiti tudi nas.</w:t>
      </w:r>
    </w:p>
    <w:p>
      <w:pPr>
        <w:pStyle w:val="Normal"/>
        <w:bidi w:val="0"/>
        <w:ind w:right="-568" w:hanging="0"/>
        <w:jc w:val="both"/>
        <w:rPr/>
      </w:pPr>
      <w:r>
        <w:rPr/>
      </w:r>
    </w:p>
    <w:p>
      <w:pPr>
        <w:pStyle w:val="Heading1"/>
        <w:bidi w:val="0"/>
        <w:ind w:right="-56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rvi utrinki v temi davne preteklosti</w:t>
      </w:r>
    </w:p>
    <w:p>
      <w:pPr>
        <w:pStyle w:val="Normal"/>
        <w:bidi w:val="0"/>
        <w:ind w:right="-568" w:hanging="0"/>
        <w:jc w:val="both"/>
        <w:rPr/>
      </w:pPr>
      <w:r>
        <w:rPr/>
        <w:t xml:space="preserve">Pred veè kot 4000 leti je pod Himalajo vzniknila civilizacija, ki je doloèila smeri nadalnjega miselnega razvoja Indije. V Pendžabu ob reki Ravi so leta 1921 odkrili prvo znano mestno družbo v kraju Harappa. V letih 2300-1750 pr. K. je imelo mesto obseg okrog šest km. Obzidje je merilo èez 1.20 m pri tleh in je varovalo okrog 35.000 prebivalcev pred oblegalci. Imeli so vodovod, v hišah kopalnice, kar zopet sreèamo šele 1500 kasneje pri Rimljanih. Hranili so se s pšenico, jeèmenom in grahom. Med domaèimi živalmi so imeli govedo, koze, ovce, perutnino in pse. Pri njih prviè sreèamo bombaž. </w:t>
      </w:r>
    </w:p>
    <w:p>
      <w:pPr>
        <w:pStyle w:val="Normal"/>
        <w:bidi w:val="0"/>
        <w:ind w:right="-568" w:hanging="0"/>
        <w:jc w:val="both"/>
        <w:rPr/>
      </w:pPr>
      <w:r>
        <w:rPr/>
      </w:r>
    </w:p>
    <w:p>
      <w:pPr>
        <w:pStyle w:val="Normal"/>
        <w:bidi w:val="0"/>
        <w:ind w:right="-568" w:hanging="0"/>
        <w:jc w:val="both"/>
        <w:rPr/>
      </w:pPr>
      <w:r>
        <w:rPr/>
        <w:t>Enako veliko mesto kot Harappa je Mohendžo-Daro. Skupaj sta bili središèe zveze mest v dolini Inda. Doslej so odkrili kakšnih 70 veèjih naselij. Vse kaže, da je bila ta civilizacija avtohtona in je vzniknila iz družbeno-gospodarskih procesov v dolini Inda. Èeprav so poznali baker in bron, je med ostanki zelo malo orožja, kar kaže, da so bili to miroljubni ljudje.</w:t>
      </w:r>
    </w:p>
    <w:p>
      <w:pPr>
        <w:pStyle w:val="Normal"/>
        <w:bidi w:val="0"/>
        <w:ind w:right="-568" w:hanging="0"/>
        <w:jc w:val="both"/>
        <w:rPr/>
      </w:pPr>
      <w:r>
        <w:rPr/>
      </w:r>
    </w:p>
    <w:p>
      <w:pPr>
        <w:pStyle w:val="Heading2"/>
        <w:bidi w:val="0"/>
        <w:ind w:right="-568" w:hanging="0"/>
        <w:jc w:val="both"/>
        <w:rPr/>
      </w:pPr>
      <w:r>
        <w:rPr/>
        <w:t xml:space="preserve">2.1. Harappanska religija </w:t>
      </w:r>
    </w:p>
    <w:p>
      <w:pPr>
        <w:pStyle w:val="Normal"/>
        <w:bidi w:val="0"/>
        <w:ind w:right="-568" w:hanging="0"/>
        <w:jc w:val="both"/>
        <w:rPr/>
      </w:pPr>
      <w:r>
        <w:rPr/>
        <w:t xml:space="preserve">Pri izkopavanjih niso našli kašnega posebnega svetišèa ali obeliska, ki bi kaj razkril o religiji. Bazen v Mohedžo-Daro meri okrog 12 x 7 in so ga verjetno uporabljali za obredno kopanje. Podobne bazene najdemo v indijskih templjih danes. Svoje mrlièe so pokopavali z glavo proti severu. Po tem se razlikuje od kasnejših Arijcev in sodobnih Indijcev, ki mrtve zažigajo. Ljudje so imeli peèate, ki so jih verjetno uporabljali tudi kot magièno zašèito v trgovanju z drugimi. </w:t>
      </w:r>
    </w:p>
    <w:p>
      <w:pPr>
        <w:pStyle w:val="Normal"/>
        <w:bidi w:val="0"/>
        <w:ind w:right="-568" w:hanging="0"/>
        <w:jc w:val="both"/>
        <w:rPr/>
      </w:pPr>
      <w:r>
        <w:rPr/>
      </w:r>
    </w:p>
    <w:p>
      <w:pPr>
        <w:pStyle w:val="Normal"/>
        <w:bidi w:val="0"/>
        <w:ind w:right="-568" w:hanging="0"/>
        <w:jc w:val="both"/>
        <w:rPr/>
      </w:pPr>
      <w:r>
        <w:rPr/>
        <w:t xml:space="preserve">Ženski kipci iz terracotte: stojeèa naga ženska z veliko prièesko in nakitom predstavljajo boginjo mater. Podobno sreèamo danes kult vaške boginje ali gramadevatas. Na peèatnih prstanih so našli raliène podobe, med njimi tudi podobo ženske, ki je obrnjena k tlom, z razširjenimi nogami in drevesom, ki raste iz vulve. Podoba predstavlja mater zemljo, ki daje rast. </w:t>
      </w:r>
    </w:p>
    <w:p>
      <w:pPr>
        <w:pStyle w:val="Normal"/>
        <w:bidi w:val="0"/>
        <w:ind w:right="-568" w:hanging="0"/>
        <w:jc w:val="both"/>
        <w:rPr/>
      </w:pPr>
      <w:r>
        <w:rPr/>
      </w:r>
    </w:p>
    <w:p>
      <w:pPr>
        <w:pStyle w:val="Normal"/>
        <w:bidi w:val="0"/>
        <w:ind w:right="-568" w:hanging="0"/>
        <w:jc w:val="both"/>
        <w:rPr/>
      </w:pPr>
      <w:r>
        <w:rPr/>
        <w:t xml:space="preserve">Moški kipci prav tako predstavljajo stojeèega moškega, vèasih z brado in rogovi. Ker je pesni moškega v erekciji, gre verjetno za boga plodnosti. Zato ni izkljuèeno, da je to prototip boga Šive. Odkrili so tudi veliko stožastih predmetov, ki predstavljajo falus, vendar ni jasno èe je to že simbol Šive v hinduizmu (linga) ali ne. Veliko peèatnih prstanov ima èloveka, ki ga obdajajo živali kot slon, tiger, bufalo in srnjak. Tudi to kaže na povezavo s Šivo, ki je Gospodar živali, èeprav so to v kasnejšem hinduizmu domaèe živali, ne pa divje. </w:t>
      </w:r>
    </w:p>
    <w:p>
      <w:pPr>
        <w:pStyle w:val="Normal"/>
        <w:bidi w:val="0"/>
        <w:ind w:right="-568" w:hanging="0"/>
        <w:jc w:val="both"/>
        <w:rPr/>
      </w:pPr>
      <w:r>
        <w:rPr/>
      </w:r>
    </w:p>
    <w:p>
      <w:pPr>
        <w:pStyle w:val="Normal"/>
        <w:bidi w:val="0"/>
        <w:ind w:right="-568" w:hanging="0"/>
        <w:jc w:val="both"/>
        <w:rPr/>
      </w:pPr>
      <w:r>
        <w:rPr/>
        <w:t>Zagotovo je mogoèe reèi le, da je bil kult posveèen boginji materi. Èe je bilo tudi posebno moško božanstvo, ni mogoèe reèi, kakšna je bil in kakšna je bila njegova vloga.</w:t>
      </w:r>
    </w:p>
    <w:p>
      <w:pPr>
        <w:pStyle w:val="Normal"/>
        <w:bidi w:val="0"/>
        <w:ind w:right="-568" w:hanging="0"/>
        <w:jc w:val="both"/>
        <w:rPr/>
      </w:pPr>
      <w:r>
        <w:rPr/>
      </w:r>
    </w:p>
    <w:p>
      <w:pPr>
        <w:pStyle w:val="Heading2"/>
        <w:bidi w:val="0"/>
        <w:ind w:right="-568" w:hanging="0"/>
        <w:jc w:val="both"/>
        <w:rPr/>
      </w:pPr>
      <w:r>
        <w:rPr/>
        <w:t>2.2. Harappansko ljudstvo</w:t>
      </w:r>
    </w:p>
    <w:p>
      <w:pPr>
        <w:pStyle w:val="Normal"/>
        <w:bidi w:val="0"/>
        <w:ind w:right="-568" w:hanging="0"/>
        <w:jc w:val="both"/>
        <w:rPr/>
      </w:pPr>
      <w:r>
        <w:rPr/>
        <w:t>Harappanci niso bili arijsko ljudstvo. Skeleti razodevajo, da so bili Harappanci mešanca med mediteranskim tipom (dolga glava, ozek nos) in proto-australoidom (splošèen nos, mesnate ustnice). V Indiji so tri glavne jezikovne skupine: munda, dravidska in indo-evropska. Do danes ni bilo mogoèe ugotoviti, kateri skupini, èe sploh kateri od teh, so pripadali Harappanci.</w:t>
      </w:r>
    </w:p>
    <w:p>
      <w:pPr>
        <w:pStyle w:val="Normal"/>
        <w:bidi w:val="0"/>
        <w:ind w:right="-568" w:hanging="0"/>
        <w:jc w:val="both"/>
        <w:rPr/>
      </w:pPr>
      <w:r>
        <w:rPr/>
      </w:r>
    </w:p>
    <w:p>
      <w:pPr>
        <w:pStyle w:val="Normal"/>
        <w:bidi w:val="0"/>
        <w:ind w:right="-568" w:hanging="0"/>
        <w:jc w:val="both"/>
        <w:rPr/>
      </w:pPr>
      <w:r>
        <w:rPr/>
        <w:t xml:space="preserve">Okoli leta 1750 pr. K. se je zaèel razkroj harappanske civilizacije. Vzroki niso povsem jasni. Možno je, da je Ind spremenil svoj tok in mesta niso imela veè dovolj vode za namakanje in pridelovanje hrane. Mesta niso veè mogla preživljati ljudi, vrstili so se nemiri in ljudje so se zaèeli izseljevati. V tem èasu se je zaèel pritok Arijcev iz Perzije, ki so se mešali z domaèim prebivalstvom in tako so bili položeni tememlji za veèplastno religijo, ki jo danes poznamo kot hinduizem. </w:t>
      </w:r>
    </w:p>
    <w:p>
      <w:pPr>
        <w:pStyle w:val="Normal"/>
        <w:bidi w:val="0"/>
        <w:ind w:right="-568" w:hanging="0"/>
        <w:jc w:val="both"/>
        <w:rPr/>
      </w:pPr>
      <w:r>
        <w:rPr/>
      </w:r>
    </w:p>
    <w:p>
      <w:pPr>
        <w:pStyle w:val="Normal"/>
        <w:bidi w:val="0"/>
        <w:ind w:right="-568" w:hanging="0"/>
        <w:jc w:val="both"/>
        <w:rPr/>
      </w:pPr>
      <w:r>
        <w:rPr/>
        <w:t xml:space="preserve">Pred kakim stoletjem so uporabili opeko iz Harappa za podlago železniške proge od Lahore do Multan (Okrog 170 km). Podobno kot so uporabili to opeko in jo vgradili v nekaj drugega, tako so prevzeli od Harappa tudi njegove ideje in poèasi izoblikovali nekaj drugega. Vsekakor drži, da je pradavni Harappa dal sodobni indijski duhovnosti marsikak pojem. Indija je verjetno edina dežela, kjer so predzgodovinske prvine jasno razloène pomešane z moderno mislijo, kamena doba z informacijsko. Indija ima neverjetno sposobnost spreminjati arhaiène mite in obrede v živo sedanjost. Mnogi na Zahodu sanjajo o boginji materi, dovolj jim je, kot pravijo, "patriarhalne" religije in Boga Oèeta. Njihove oèi se med drugim ozirajo v Harappa. </w:t>
      </w:r>
    </w:p>
    <w:p>
      <w:pPr>
        <w:pStyle w:val="Normal"/>
        <w:bidi w:val="0"/>
        <w:ind w:right="-568" w:hanging="0"/>
        <w:jc w:val="both"/>
        <w:rPr/>
      </w:pPr>
      <w:r>
        <w:rPr/>
      </w:r>
    </w:p>
    <w:p>
      <w:pPr>
        <w:pStyle w:val="Heading1"/>
        <w:bidi w:val="0"/>
        <w:ind w:right="-56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Arijsko širjenje</w:t>
      </w:r>
    </w:p>
    <w:p>
      <w:pPr>
        <w:pStyle w:val="Normal"/>
        <w:bidi w:val="0"/>
        <w:ind w:right="-568" w:hanging="0"/>
        <w:jc w:val="both"/>
        <w:rPr/>
      </w:pPr>
      <w:r>
        <w:rPr/>
        <w:t>Kaže, da je širjenje Arijcev v Indijo sovpadlo z propadanjem harappaške civilizacije. Arijci so prišli v Indijo iz severo-zahoda. Beseda arya prihaja iz sanskrta in je izvirno oznaèevala pleme, ki je prišlo iz iranske planote, danes pa pomeni svobodno rojen, plemiè, èlan treh višjih kast.</w:t>
      </w:r>
    </w:p>
    <w:p>
      <w:pPr>
        <w:pStyle w:val="Normal"/>
        <w:bidi w:val="0"/>
        <w:ind w:right="-568" w:hanging="0"/>
        <w:jc w:val="both"/>
        <w:rPr/>
      </w:pPr>
      <w:r>
        <w:rPr/>
      </w:r>
    </w:p>
    <w:p>
      <w:pPr>
        <w:pStyle w:val="Normal"/>
        <w:bidi w:val="0"/>
        <w:ind w:right="-568" w:hanging="0"/>
        <w:jc w:val="both"/>
        <w:rPr/>
      </w:pPr>
      <w:r>
        <w:rPr/>
        <w:t>Arijci so bili nomadsko ljudstvo, ki je paslo èrede. Kaže, da so prišli iz srednje Azije, kjer so udomaèili konja. Konje so uporabljali za vleko lahkih voz in seveda za vleko bojnih voz. Pomebnost konja in voza se kaže v uporabi te metafore v njihovih pesmih in propovedih. V Indijo so prihajali v valovih skozi stoletja. Prviè so prišli v dolino Inda okrog 2000 pr. K. O njih zvemo najveè iz njihove verske knjige Vede (Knjige vedenja). Te so varovali plemenski duhovniki in jih uèili na pamet. Najstarejša med njimi je Rig veda (1500-1000). Vsebuje 1017 pesmi v sanskrtu in je najstarejša preživela indo-evropska ustna literature. Obdobje med 1500-1000 se imenuje vedsko obdobje.</w:t>
      </w:r>
    </w:p>
    <w:p>
      <w:pPr>
        <w:pStyle w:val="Normal"/>
        <w:bidi w:val="0"/>
        <w:ind w:right="-568" w:hanging="0"/>
        <w:jc w:val="both"/>
        <w:rPr/>
      </w:pPr>
      <w:r>
        <w:rPr/>
      </w:r>
    </w:p>
    <w:p>
      <w:pPr>
        <w:pStyle w:val="Heading2"/>
        <w:bidi w:val="0"/>
        <w:ind w:right="-568" w:hanging="0"/>
        <w:jc w:val="both"/>
        <w:rPr/>
      </w:pPr>
      <w:r>
        <w:rPr/>
        <w:t>3.1. Vedska zgodovina in kultura</w:t>
      </w:r>
    </w:p>
    <w:p>
      <w:pPr>
        <w:pStyle w:val="Normal"/>
        <w:bidi w:val="0"/>
        <w:ind w:right="-568" w:hanging="0"/>
        <w:jc w:val="both"/>
        <w:rPr/>
      </w:pPr>
      <w:r>
        <w:rPr/>
        <w:t>Vede niso zgodovinska knjiga, temveè verske pesmi in himne. Zemljepisna imena v Vedah so v glavnem vezana na Pendžab. Omenjeno je sedem glavnih rek, ki teèajo s severa proti jugu v morje. Pendžab pomeni "sedem rek". Rig Vede ne govorijo o stalnih naseljih, veliko pa je govora o izdelavi voz, orodja in vojnega orožja. Ker ni besedice o pisavi, so bili Arijci verjetno nepismeni in so se Vede prenašale in ohranjale v ustnem izroèilu ter bile zapisane šele veliko kasneje.</w:t>
      </w:r>
    </w:p>
    <w:p>
      <w:pPr>
        <w:pStyle w:val="Normal"/>
        <w:bidi w:val="0"/>
        <w:ind w:right="-568" w:hanging="0"/>
        <w:jc w:val="both"/>
        <w:rPr/>
      </w:pPr>
      <w:r>
        <w:rPr/>
      </w:r>
    </w:p>
    <w:p>
      <w:pPr>
        <w:pStyle w:val="Normal"/>
        <w:bidi w:val="0"/>
        <w:ind w:right="-568" w:hanging="0"/>
        <w:jc w:val="both"/>
        <w:rPr/>
      </w:pPr>
      <w:r>
        <w:rPr/>
        <w:t xml:space="preserve">Arijci so bili bojevniško ljudstvo, podobni Vikingom, kakor so opisani v Beowulf. Oboji so tudi razvili lastne oblike drobnih umetelnosti in pripovedovanja zgodb. Arijsko pleme je vodil vojaški poglavar radža (povezano z latinskim rex), ki ga je nadziral plemenski svet. Plemenski zbor je bil središèe družbenega življenja moških, v "moški hiši" pa so se predajali njihovi najljubši dejavnosti: kockanju in kvartanju. Prav zaradi tega so bolj slabo skrbeli za svoje družine in Mahabharata govori o kralju Yudhisthira, ki je zakockal vse: kraljestvo, brate, ženo in celo sebe. Eden redkih profanih tekstov v Vedah je Kockarjeva tožba. </w:t>
      </w:r>
    </w:p>
    <w:p>
      <w:pPr>
        <w:pStyle w:val="Normal"/>
        <w:bidi w:val="0"/>
        <w:ind w:right="-568" w:hanging="0"/>
        <w:jc w:val="both"/>
        <w:rPr/>
      </w:pPr>
      <w:r>
        <w:rPr/>
      </w:r>
    </w:p>
    <w:p>
      <w:pPr>
        <w:pStyle w:val="Normal"/>
        <w:bidi w:val="0"/>
        <w:ind w:right="-568" w:hanging="0"/>
        <w:jc w:val="both"/>
        <w:rPr/>
      </w:pPr>
      <w:r>
        <w:rPr/>
        <w:t>Osnovna celica arijske družine je bila družina in skupina družin, ki je sestavljala klan ali vas. Družina je patriarhalna in sinovi so zelo pomembni, vendar pa je bila mati ali žena spoštovana. Zakon je monogamni in v Rig Vedah ni govora o loèitvi ali ponovni poroki vdov. Bojevniki so bili družbena elita in niso imeli veliko tabujev. Opijanjali so se s somo, ki se je pila pri verskih žrtvovanjih, in suro, ki je bila vsakdanja moèna pijaèa. Ljubili so glasbo in igrali na flavto, harpo, cimbale in bobne.</w:t>
      </w:r>
    </w:p>
    <w:p>
      <w:pPr>
        <w:pStyle w:val="Normal"/>
        <w:bidi w:val="0"/>
        <w:ind w:right="-568" w:hanging="0"/>
        <w:jc w:val="both"/>
        <w:rPr/>
      </w:pPr>
      <w:r>
        <w:rPr/>
      </w:r>
    </w:p>
    <w:p>
      <w:pPr>
        <w:pStyle w:val="Normal"/>
        <w:bidi w:val="0"/>
        <w:ind w:right="-568" w:hanging="0"/>
        <w:jc w:val="both"/>
        <w:rPr/>
      </w:pPr>
      <w:r>
        <w:rPr/>
        <w:t xml:space="preserve">Pomeben je bil glavni duhovnik (purohita), ki je z žrtvovanjem skrbel za uspehe plemena. Purohita je deloval tudi kot šaman, izvajal magijske obrede in rotil za zmago. V tistih èasih je vsak odrasel moški je mogel opravljati to vlogo, kasneje pa so se uveljavile bramanske družine. </w:t>
      </w:r>
    </w:p>
    <w:p>
      <w:pPr>
        <w:pStyle w:val="Normal"/>
        <w:bidi w:val="0"/>
        <w:ind w:right="-568" w:hanging="0"/>
        <w:jc w:val="both"/>
        <w:rPr/>
      </w:pPr>
      <w:r>
        <w:rPr/>
      </w:r>
    </w:p>
    <w:p>
      <w:pPr>
        <w:pStyle w:val="Normal"/>
        <w:bidi w:val="0"/>
        <w:ind w:right="-568" w:hanging="0"/>
        <w:jc w:val="both"/>
        <w:rPr/>
      </w:pPr>
      <w:r>
        <w:rPr/>
        <w:t xml:space="preserve">Arijci so trèili na ljudstvo, ki so ga imenovali Dasi. Opisani so kot èrnokoži (krišna) in splošèenega nosu. Dasi bi naj ne imeli verskih obredov in v Rig Vedi (X:22:8) beremo: </w:t>
      </w:r>
    </w:p>
    <w:p>
      <w:pPr>
        <w:pStyle w:val="Normal"/>
        <w:bidi w:val="0"/>
        <w:ind w:left="567" w:right="-568" w:hanging="0"/>
        <w:jc w:val="both"/>
        <w:rPr/>
      </w:pPr>
      <w:r>
        <w:rPr/>
        <w:t>"Živimo med dasijskimi plemeni, ki ne opravljajo obredov in nièesar ne verujejo. Imajo svoje lastne obrede in nimajo pogojev, da bi jih imeli za ljudi."</w:t>
      </w:r>
    </w:p>
    <w:p>
      <w:pPr>
        <w:pStyle w:val="Normal"/>
        <w:bidi w:val="0"/>
        <w:ind w:right="-568" w:hanging="0"/>
        <w:jc w:val="both"/>
        <w:rPr/>
      </w:pPr>
      <w:r>
        <w:rPr/>
        <w:t xml:space="preserve">Po drugi strani pa zvemo iz Ved, da Dasi niso primitivno ljudstvo, saj imajo trdnjave, mogoène kralje in so premožni. Arijci so prosili za pomoè boga Indra, da bi jim pomagal unièiti dasovska mesta in stavbe. Arijci so pobili veliko Dasov, preživele pa so zasužnjili. V klasiènem sanskrtu pomeni beseda dasa suženj. </w:t>
      </w:r>
    </w:p>
    <w:p>
      <w:pPr>
        <w:pStyle w:val="Normal"/>
        <w:bidi w:val="0"/>
        <w:ind w:right="-568" w:hanging="0"/>
        <w:jc w:val="both"/>
        <w:rPr/>
      </w:pPr>
      <w:r>
        <w:rPr/>
      </w:r>
    </w:p>
    <w:p>
      <w:pPr>
        <w:pStyle w:val="Normal"/>
        <w:bidi w:val="0"/>
        <w:ind w:right="-568" w:hanging="0"/>
        <w:jc w:val="both"/>
        <w:rPr/>
      </w:pPr>
      <w:r>
        <w:rPr/>
        <w:t>Prav v dobi, ko so Arijci zaèeli osvajati Indijo, se je med njimi zaèelo razslojevanje na duhovnike, voditelje in navadno ljudstvo. V zgodnjih himnah beremo o ksatra - plemstvo in vis - navadno ljudstvo. Verjetno je spopad z èrnopoltimi Dasi še pospešil razslojevanje, da bi ohranili èisto kri in izkljuèili Dase in mešance iz možnega odloèanja v družbi. V tem èasu si tudi duhovništvo prisvoji vrsto privilegijev. Proti koncu Rig Vede vidimo, da je družba razdeljena na štiri velike kaste, ta delitev pa je dobila versko opravièitev in so jo razumeli kot nekaj tememljnega.</w:t>
      </w:r>
    </w:p>
    <w:p>
      <w:pPr>
        <w:pStyle w:val="Normal"/>
        <w:bidi w:val="0"/>
        <w:ind w:right="-568" w:hanging="0"/>
        <w:jc w:val="both"/>
        <w:rPr/>
      </w:pPr>
      <w:r>
        <w:rPr/>
      </w:r>
    </w:p>
    <w:p>
      <w:pPr>
        <w:pStyle w:val="Heading2"/>
        <w:bidi w:val="0"/>
        <w:ind w:right="-568" w:hanging="0"/>
        <w:jc w:val="both"/>
        <w:rPr/>
      </w:pPr>
      <w:r>
        <w:rPr/>
        <w:t>3.2. Selitev proti vzhodu</w:t>
      </w:r>
    </w:p>
    <w:p>
      <w:pPr>
        <w:pStyle w:val="Normal"/>
        <w:bidi w:val="0"/>
        <w:ind w:right="-568" w:hanging="0"/>
        <w:jc w:val="both"/>
        <w:rPr/>
      </w:pPr>
      <w:r>
        <w:rPr/>
        <w:t xml:space="preserve">Najpomembnejši zgodovinski dogodek v tem obdobju je bitka Dašaražna ('deset kraljev'). Zveza desetih kraljev je napovedala vojno kralju Sudasu (Dobri kralj) iz klana Bharata. Do spora je prišlo zaradi vode in to ne z nearijci, temveè med Arijci, ki so potrebovali vodo za svoje èrede. Vojna je bila med Arijci, ki so se naselili na zahodni strani Inda in onimi, ki so se napotili naprej v notranjost proti Gangesu in ustanavljali nova mesta. Tako je mesto Hastinapura kraj, kjer se odvija veèji del Mahabharate. Mesto je nastalo med 1000 in 700. zgradil pa ga je klan Kuru. Ker so se med sabo sprli, je polovica klana imenovana Pandava ustanovila mesto Indraprasthra (Delhi). Dve kraljestvi sta bili boj do iztrebljenja, o katerem pripoveduje Mahabharata. Bitka je potekala nedaleè od Delhija in to leta 3102, èe gre verjeti tradiciji, in okrog 850 pr. K. glede na izkopanine. Bitka je dobila v Mahabharati mitiène razsežnosti in je za naslednje rodove pomenila prelomnico med eno in drugo dobo. Književno je pomen dogodka enak trojanski vojni v grški zgodovini. </w:t>
      </w:r>
    </w:p>
    <w:p>
      <w:pPr>
        <w:pStyle w:val="Normal"/>
        <w:bidi w:val="0"/>
        <w:ind w:right="-568" w:hanging="0"/>
        <w:jc w:val="both"/>
        <w:rPr/>
      </w:pPr>
      <w:r>
        <w:rPr/>
      </w:r>
    </w:p>
    <w:p>
      <w:pPr>
        <w:pStyle w:val="Normal"/>
        <w:bidi w:val="0"/>
        <w:ind w:right="-568" w:hanging="0"/>
        <w:jc w:val="both"/>
        <w:rPr/>
      </w:pPr>
      <w:r>
        <w:rPr/>
        <w:t>Dolina Gangesa je bila porašèena z gostimi gozdovi. Ko so po letu 1000 pr. K. odkrili železo, so s sekirami gozdove izkrèili in napravili dolino Gangesa plodno. Nastali sta kraljestvi Kosala in Banaras (Kasi) in tu se je odvijala zgodba Ramajana. To pesnitev lahko beremo kot alegorijo arijske nadvlade nad nearijci. Kralj Rama je bil izgnan v gozg s svojo ženo Sito. To je ugrabil Ravana in jo odpeljal na Šri Lanko.</w:t>
      </w:r>
    </w:p>
    <w:p>
      <w:pPr>
        <w:pStyle w:val="Normal"/>
        <w:bidi w:val="0"/>
        <w:ind w:right="-568" w:hanging="0"/>
        <w:jc w:val="both"/>
        <w:rPr/>
      </w:pPr>
      <w:r>
        <w:rPr/>
      </w:r>
    </w:p>
    <w:p>
      <w:pPr>
        <w:pStyle w:val="Normal"/>
        <w:bidi w:val="0"/>
        <w:ind w:right="-568" w:hanging="0"/>
        <w:jc w:val="both"/>
        <w:rPr/>
      </w:pPr>
      <w:r>
        <w:rPr/>
        <w:t xml:space="preserve">Zgodovinski opis tega obdobja je v Puranas, zbirki tekstov, ki so bili sestavljeni v prvi polovici prvega tisoèletja po K. V njih je tudi spisek kraljev za 3000 let nazaj. </w:t>
      </w:r>
    </w:p>
    <w:p>
      <w:pPr>
        <w:pStyle w:val="Normal"/>
        <w:bidi w:val="0"/>
        <w:ind w:right="-568" w:hanging="0"/>
        <w:jc w:val="both"/>
        <w:rPr/>
      </w:pPr>
      <w:r>
        <w:rPr/>
      </w:r>
    </w:p>
    <w:p>
      <w:pPr>
        <w:pStyle w:val="Normal"/>
        <w:bidi w:val="0"/>
        <w:ind w:right="-568" w:hanging="0"/>
        <w:jc w:val="both"/>
        <w:rPr/>
      </w:pPr>
      <w:r>
        <w:rPr/>
        <w:t xml:space="preserve">Zanimivo poroèilo o širjenju Arijcev je v Brahmanas. Tam je pripoved o bogu ognja, Agniju, ki je šel proti vzhodu in požigal, dokler ni prišel do reke Sadanira (danes Gandak), kjer se je ustavil. Ni ga bilo Arijca, ki bi hotel stopiti na drugo obalo, ker je Agni ni oèistil. Zato je Agni naroèil poglavarju Mathavi, da ga prenese èez vodo, kjer je potem nadaljeval oèišèevanje. V tej pripovedi odseva arijski naèin krèenja gozdov. </w:t>
      </w:r>
    </w:p>
    <w:p>
      <w:pPr>
        <w:pStyle w:val="Normal"/>
        <w:bidi w:val="0"/>
        <w:ind w:right="-568" w:hanging="0"/>
        <w:jc w:val="both"/>
        <w:rPr/>
      </w:pPr>
      <w:r>
        <w:rPr/>
      </w:r>
    </w:p>
    <w:p>
      <w:pPr>
        <w:pStyle w:val="Normal"/>
        <w:bidi w:val="0"/>
        <w:ind w:right="-568" w:hanging="0"/>
        <w:jc w:val="both"/>
        <w:rPr/>
      </w:pPr>
      <w:r>
        <w:rPr/>
        <w:t xml:space="preserve">Ko se se Arijci tako razširili daleè proti vzhodu, so pozabili na Pendžab, ki ga kasnejša vedska literatura omenja precej zanièevalno. Materialno so bili bolj razviti, politièno so se povezovali v mala kraljestva in tudi obredne dejavnosti so se izpopolnile. Širjenje obdelovalnih površin, uporaba železa in pridelovanje riža so poveèali blagostanje. Od 600 pr. K. je trgovina med kraljestvi postala pomemben gospodarski dejavnik. </w:t>
      </w:r>
    </w:p>
    <w:p>
      <w:pPr>
        <w:pStyle w:val="Normal"/>
        <w:bidi w:val="0"/>
        <w:ind w:right="-568" w:hanging="0"/>
        <w:jc w:val="both"/>
        <w:rPr/>
      </w:pPr>
      <w:r>
        <w:rPr/>
      </w:r>
    </w:p>
    <w:p>
      <w:pPr>
        <w:pStyle w:val="Heading2"/>
        <w:bidi w:val="0"/>
        <w:ind w:right="-568" w:hanging="0"/>
        <w:jc w:val="both"/>
        <w:rPr/>
      </w:pPr>
      <w:r>
        <w:rPr/>
        <w:t>3.3. Družbene razmere</w:t>
      </w:r>
    </w:p>
    <w:p>
      <w:pPr>
        <w:pStyle w:val="Normal"/>
        <w:bidi w:val="0"/>
        <w:ind w:right="-568" w:hanging="0"/>
        <w:jc w:val="both"/>
        <w:rPr/>
      </w:pPr>
      <w:r>
        <w:rPr/>
        <w:t>V obdobju arijskega širjenja je prišlo tudi do verskega razvoja. Družbena slojevitost, ki je najprej temeljila na barvi (varna) kože, je postala varna hierarhièna ureditev. Tri kaste Arijcev - duhovnik, bojevnik, navaden èlovek - so imeli status treh 'dvakrat rojenih' kast: brahmin, kšatrija in vaišja. Dasi in mešanci so postali 'enkrat rojeni' šudra, kmetje. Domaèini, ki so pobegnili v gozdove in hribe so postali 'nedotakljivi'.</w:t>
      </w:r>
    </w:p>
    <w:p>
      <w:pPr>
        <w:pStyle w:val="Normal"/>
        <w:bidi w:val="0"/>
        <w:ind w:right="-568" w:hanging="0"/>
        <w:jc w:val="both"/>
        <w:rPr/>
      </w:pPr>
      <w:r>
        <w:rPr/>
      </w:r>
    </w:p>
    <w:p>
      <w:pPr>
        <w:pStyle w:val="Normal"/>
        <w:bidi w:val="0"/>
        <w:ind w:right="-568" w:hanging="0"/>
        <w:jc w:val="both"/>
        <w:rPr/>
      </w:pPr>
      <w:r>
        <w:rPr/>
        <w:t>Migranti so se zavedali, da so v manjšini in zato ogroženi v svoji èistosti in identiteti. Tako lahko razumemo Mahabharato kot poskus, da bi znova vzpostavili svojo identiteto. Ta strah je vodil v nadalnjo utrjevanje kastnega sistema, tako da so podjarmljena plemena vkluèevali v družbo kot džati-je ali podkaste. Džatiji so postali endogame sorodstvene skupnosti (poroèanje znotraj plemena), ki so opravljale dedno delo ali poklic.</w:t>
      </w:r>
    </w:p>
    <w:p>
      <w:pPr>
        <w:pStyle w:val="Normal"/>
        <w:bidi w:val="0"/>
        <w:ind w:right="-568" w:hanging="0"/>
        <w:jc w:val="both"/>
        <w:rPr/>
      </w:pPr>
      <w:r>
        <w:rPr/>
      </w:r>
    </w:p>
    <w:p>
      <w:pPr>
        <w:pStyle w:val="Normal"/>
        <w:bidi w:val="0"/>
        <w:ind w:right="-568" w:hanging="0"/>
        <w:jc w:val="both"/>
        <w:rPr/>
      </w:pPr>
      <w:r>
        <w:rPr/>
        <w:t>Vedno veèja dodelanost in zahtevnost obredja je dvignila ugled brahmanskega duhovništva. Veèina brahmanskih tekstov je posveèenih natanènim navodilom, kako opraviti žrtvovanje. Beseda "Veda" oznaèuje sveto vedenje, ki so ga Arijci prinesli v Indijo in ga razvijali še naprej na podcelini. Vedski teksti so zbirke himn, molitev in obredni obrazci pisani v verzih. Hindujci verujejo, da so izšle iz zadnje resniènosti, Brahmana in da so bile 'izdahnjene' v obliki besed, ki so jih sprejeli èloveški pisci. Poznamo štiri razliène zbirke:</w:t>
      </w:r>
    </w:p>
    <w:p>
      <w:pPr>
        <w:pStyle w:val="Normal"/>
        <w:bidi w:val="0"/>
        <w:ind w:right="-568" w:hanging="0"/>
        <w:jc w:val="both"/>
        <w:rPr/>
      </w:pPr>
      <w:r>
        <w:rPr/>
        <w:t xml:space="preserve">1. </w:t>
      </w:r>
      <w:r>
        <w:rPr>
          <w:b/>
          <w:bCs w:val="false"/>
          <w:i w:val="false"/>
          <w:iCs w:val="false"/>
          <w:caps w:val="false"/>
          <w:smallCaps w:val="false"/>
          <w:strike w:val="false"/>
          <w:dstrike w:val="false"/>
          <w:outline w:val="false"/>
          <w:vanish w:val="false"/>
        </w:rPr>
        <w:t>Rig Veda</w:t>
      </w:r>
      <w:r>
        <w:rPr/>
        <w:t>: zbirka himen, ki se recitirajo pri žrtvovanju (1028 himn).</w:t>
      </w:r>
    </w:p>
    <w:p>
      <w:pPr>
        <w:pStyle w:val="Normal"/>
        <w:bidi w:val="0"/>
        <w:ind w:right="-568" w:hanging="0"/>
        <w:jc w:val="both"/>
        <w:rPr/>
      </w:pPr>
      <w:r>
        <w:rPr/>
        <w:t xml:space="preserve">2. </w:t>
      </w:r>
      <w:r>
        <w:rPr>
          <w:b/>
          <w:bCs w:val="false"/>
          <w:i w:val="false"/>
          <w:iCs w:val="false"/>
          <w:caps w:val="false"/>
          <w:smallCaps w:val="false"/>
          <w:strike w:val="false"/>
          <w:dstrike w:val="false"/>
          <w:outline w:val="false"/>
          <w:vanish w:val="false"/>
        </w:rPr>
        <w:t>Jadžur Veda</w:t>
      </w:r>
      <w:r>
        <w:rPr/>
        <w:t>: žrtvovanjski obrazci z mantrami izposojenimi iz Rig Ved.</w:t>
      </w:r>
    </w:p>
    <w:p>
      <w:pPr>
        <w:pStyle w:val="Normal"/>
        <w:bidi w:val="0"/>
        <w:ind w:right="-568" w:hanging="0"/>
        <w:jc w:val="both"/>
        <w:rPr/>
      </w:pPr>
      <w:r>
        <w:rPr/>
        <w:t xml:space="preserve">3. </w:t>
      </w:r>
      <w:r>
        <w:rPr>
          <w:b/>
          <w:bCs w:val="false"/>
          <w:i w:val="false"/>
          <w:iCs w:val="false"/>
          <w:caps w:val="false"/>
          <w:smallCaps w:val="false"/>
          <w:strike w:val="false"/>
          <w:dstrike w:val="false"/>
          <w:outline w:val="false"/>
          <w:vanish w:val="false"/>
        </w:rPr>
        <w:t>Sama Veda</w:t>
      </w:r>
      <w:r>
        <w:rPr/>
        <w:t>: napevi za himne.</w:t>
      </w:r>
    </w:p>
    <w:p>
      <w:pPr>
        <w:pStyle w:val="Normal"/>
        <w:bidi w:val="0"/>
        <w:ind w:right="-568" w:hanging="0"/>
        <w:jc w:val="both"/>
        <w:rPr/>
      </w:pPr>
      <w:r>
        <w:rPr/>
        <w:t xml:space="preserve">4. </w:t>
      </w:r>
      <w:r>
        <w:rPr>
          <w:b/>
          <w:bCs w:val="false"/>
          <w:i w:val="false"/>
          <w:iCs w:val="false"/>
          <w:caps w:val="false"/>
          <w:smallCaps w:val="false"/>
          <w:strike w:val="false"/>
          <w:dstrike w:val="false"/>
          <w:outline w:val="false"/>
          <w:vanish w:val="false"/>
        </w:rPr>
        <w:t>Atharva Veda</w:t>
      </w:r>
      <w:r>
        <w:rPr/>
        <w:t>: magièni obrazci.</w:t>
      </w:r>
    </w:p>
    <w:p>
      <w:pPr>
        <w:pStyle w:val="Normal"/>
        <w:bidi w:val="0"/>
        <w:ind w:right="-568" w:hanging="0"/>
        <w:jc w:val="both"/>
        <w:rPr/>
      </w:pPr>
      <w:r>
        <w:rPr/>
        <w:t xml:space="preserve">Prve tri se nanašajo na žrtvovanje, zadnja pa vsebuje uroke, èarobne obrazce in magijo. Ta tekst daje tudi osnovo vedski medicini, ki pripisuje veèino bolezni demonom. Poleg teh štirih Ved imamo še Brahmane, ki so brahmanska razlaga štirih Ved. Jedro Brahmanov je prikaz nauka o žrtvovanju. </w:t>
      </w:r>
    </w:p>
    <w:p>
      <w:pPr>
        <w:pStyle w:val="Normal"/>
        <w:bidi w:val="0"/>
        <w:ind w:right="-568" w:hanging="0"/>
        <w:jc w:val="both"/>
        <w:rPr/>
      </w:pPr>
      <w:r>
        <w:rPr/>
      </w:r>
    </w:p>
    <w:p>
      <w:pPr>
        <w:pStyle w:val="Normal"/>
        <w:bidi w:val="0"/>
        <w:ind w:right="-568" w:hanging="0"/>
        <w:jc w:val="both"/>
        <w:rPr/>
      </w:pPr>
      <w:r>
        <w:rPr/>
        <w:t>Tretja družbena sprememba, ki se je zgodila med arijskim širjenjem, pa je interakcija med Arijci in nearijci. To se je dogajalo kot akulturacija in kot asimilacija. Ta sinkretistièni proces je trajal stoletja, njegov sad pa so številne krajevne posebnosti.</w:t>
      </w:r>
    </w:p>
    <w:p>
      <w:pPr>
        <w:pStyle w:val="Normal"/>
        <w:bidi w:val="0"/>
        <w:ind w:right="-568" w:hanging="0"/>
        <w:jc w:val="both"/>
        <w:rPr/>
      </w:pPr>
      <w:r>
        <w:rPr/>
      </w:r>
    </w:p>
    <w:p>
      <w:pPr>
        <w:pStyle w:val="Heading1"/>
        <w:bidi w:val="0"/>
        <w:ind w:right="-56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Vedsko verstvo</w:t>
      </w:r>
    </w:p>
    <w:p>
      <w:pPr>
        <w:pStyle w:val="Heading2"/>
        <w:bidi w:val="0"/>
        <w:ind w:right="-568" w:hanging="0"/>
        <w:jc w:val="both"/>
        <w:rPr/>
      </w:pPr>
      <w:r>
        <w:rPr/>
        <w:t>4.1. Vedska mitologija</w:t>
      </w:r>
    </w:p>
    <w:p>
      <w:pPr>
        <w:pStyle w:val="Normal"/>
        <w:bidi w:val="0"/>
        <w:ind w:right="-568" w:hanging="0"/>
        <w:jc w:val="both"/>
        <w:rPr/>
      </w:pPr>
      <w:r>
        <w:rPr/>
        <w:t>Rig Veda je zbirka 1028 himn na èast skupini v glavnem moških bogov, ki so poosebljene naravne sile kot sonce, ogenj, nebo in dež. Rig Veda nima veliko takega, kar bi ustrezalo grškemu mitu, ampak je v himnah polno simbolizma. Iz himen je mogoèe izlušèiti mitske teme, ki se vèasih ujemajo, vèasih pa se izkljuèujejo. Dvoumnost teh tem ne dovoljuje dokonène sistematizacije, vendar bomo mitske teme razdelili na mite o bogovih in mite o kozmosu.</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1. Miti o bogovih</w:t>
      </w:r>
    </w:p>
    <w:p>
      <w:pPr>
        <w:pStyle w:val="Normal"/>
        <w:bidi w:val="0"/>
        <w:ind w:right="-568" w:hanging="0"/>
        <w:jc w:val="both"/>
        <w:rPr/>
      </w:pPr>
      <w:r>
        <w:rPr/>
        <w:t>Nekaj najbolj dodelanih mitov se nanaša na bogove imenovane devi (lat. deus). Veèina devov je moškega spola in so imeli oblast nad življenjem ljudi. Štirje najpomembnejši devi so: Varuna, Indra, Agni in Soma.</w:t>
      </w:r>
    </w:p>
    <w:p>
      <w:pPr>
        <w:pStyle w:val="Normal"/>
        <w:bidi w:val="0"/>
        <w:ind w:right="-568" w:hanging="0"/>
        <w:jc w:val="both"/>
        <w:rPr/>
      </w:pPr>
      <w:r>
        <w:rPr/>
      </w:r>
    </w:p>
    <w:p>
      <w:pPr>
        <w:pStyle w:val="Normal"/>
        <w:bidi w:val="0"/>
        <w:ind w:right="-568" w:hanging="0"/>
        <w:jc w:val="both"/>
        <w:rPr/>
      </w:pPr>
      <w:r>
        <w:rPr/>
        <w:t>1. Indra je najbolj popularen dev v Rig Vedah, kjer mu je posveèeno 250 himn. Ta dev je junak a tudi razvratnež in pijanec. Povezujejo ga z nevihtami in on spuišèa vodo iz oblakov; v rokah ima strelo. ena himna opeva njegov umor zmaja Vrtra, ki ga je ubil, ker je preprèeval vodi, da bi tekla dalje. Vrtra je podoben kaèi in v boju sta sovražnika uporabljala orožje in magijo. Tako se je Indra stanjšal, da je bil kot konjska dlaka, Vrtra pa je z magijo ustvarjal meglo in bliskanje.</w:t>
      </w:r>
    </w:p>
    <w:p>
      <w:pPr>
        <w:pStyle w:val="Normal"/>
        <w:bidi w:val="0"/>
        <w:ind w:left="567" w:right="-568" w:hanging="0"/>
        <w:jc w:val="both"/>
        <w:rPr/>
      </w:pPr>
      <w:r>
        <w:rPr/>
        <w:t>Naj sedaj opevam Indrina junaška dejanja, prvega, ki ga je storil nevihtar. Ubil je zmaja in preluknjal odprtino za vodo; odprl je trebuh gora... Medtem ko je ležal kot polomljeno trsje, so èez njega tekle narasle vode za èloveka. To so tiste vode, ki jih je Vrtra zajel s svojo moèjo. Zmaj sedaj leži pri Indrinih nogah RgV 1:32).</w:t>
      </w:r>
    </w:p>
    <w:p>
      <w:pPr>
        <w:pStyle w:val="Normal"/>
        <w:bidi w:val="0"/>
        <w:ind w:right="-568" w:hanging="0"/>
        <w:jc w:val="both"/>
        <w:rPr/>
      </w:pPr>
      <w:r>
        <w:rPr/>
        <w:t>Korenine besede vrtra pomenijo ovira ali jez, ne pa demon. Zato povezujo ta mit z odpravljanjem jezov na rekah, ki so zadrževali vodo.</w:t>
      </w:r>
    </w:p>
    <w:p>
      <w:pPr>
        <w:pStyle w:val="Normal"/>
        <w:bidi w:val="0"/>
        <w:ind w:right="-568" w:hanging="0"/>
        <w:jc w:val="both"/>
        <w:rPr/>
      </w:pPr>
      <w:r>
        <w:rPr/>
      </w:r>
    </w:p>
    <w:p>
      <w:pPr>
        <w:pStyle w:val="Normal"/>
        <w:bidi w:val="0"/>
        <w:ind w:right="-568" w:hanging="0"/>
        <w:jc w:val="both"/>
        <w:rPr/>
      </w:pPr>
      <w:r>
        <w:rPr/>
        <w:t xml:space="preserve">2. Varuna je bolj vzvišen bog kakor Indra in je bil nekoè najvišje božanstvo v panteonu. Je kralj, ki vlada iz svojega trona na nebu. Njemu pripisujeje kot še nekaterim drugim bogovom, da je ustvaril svet; "postavil sonce na nebo" in "razgrnil srednje kraljestvo prostora" (RgV 5:58). Kasneje so ga imeli za upravnika kozmiènega zakona (Rta), ki ureja vse dejavnosti v tem svetu. Zato je bila Varunova naloga, da zagotavlja spoštovanje zakonov in šèiti božje èastilce. Bil je èist in svet, zato je sovražil greh in ga ni bilo mogoèe zadovoljiti z samo z obredi žrtvovanja. Grešnike je kaznoval in niso ušli njegovi jezi. Kaznoval jih je z boleznijo in poslal v "ilovnato hišo" - ta kraj je podoben judovskemu Šeolu.V klasiènem hinduizmu je nakaj Varunovih lastnosti prešlo na bogova Višnuja in Šiva in nanju se je preneslo tudi èašèenje. Varuna danes ne èastijo veè. </w:t>
      </w:r>
    </w:p>
    <w:p>
      <w:pPr>
        <w:pStyle w:val="Normal"/>
        <w:bidi w:val="0"/>
        <w:ind w:right="-568" w:hanging="0"/>
        <w:jc w:val="both"/>
        <w:rPr/>
      </w:pPr>
      <w:r>
        <w:rPr/>
      </w:r>
    </w:p>
    <w:p>
      <w:pPr>
        <w:pStyle w:val="Normal"/>
        <w:bidi w:val="0"/>
        <w:ind w:right="-568" w:hanging="0"/>
        <w:jc w:val="both"/>
        <w:rPr/>
      </w:pPr>
      <w:r>
        <w:rPr/>
        <w:t>3. Agni ima pomembno mesto v Rig Vedah in mu je posveèeno okoli dvesto himn. Agni je bil poosebljen in pobožanstven predvsem kot daritveni ogenj. Bil je tudi gost v srcu vsake hiše. Kot oltarni ogenj je nosil darove bogovom in, posledièno, prinašal bogove dol na daritev. Prva himan v rig Vedah vabi Agnija dol k daritvi. Agni je dejansko srednik med bogovi in ljudmi.</w:t>
      </w:r>
    </w:p>
    <w:p>
      <w:pPr>
        <w:pStyle w:val="Normal"/>
        <w:bidi w:val="0"/>
        <w:ind w:left="567" w:right="-568" w:hanging="0"/>
        <w:jc w:val="both"/>
        <w:rPr/>
      </w:pPr>
      <w:r>
        <w:rPr/>
        <w:t>Molim k Agniju, hišnemu sveèeniku, ki je bog žrtvovanja, tisti, ki prepeva, roti in prinaša najveèji zaklad (RgV 1:1).</w:t>
      </w:r>
    </w:p>
    <w:p>
      <w:pPr>
        <w:pStyle w:val="Normal"/>
        <w:bidi w:val="0"/>
        <w:ind w:right="-568" w:hanging="0"/>
        <w:jc w:val="both"/>
        <w:rPr/>
      </w:pPr>
      <w:r>
        <w:rPr/>
        <w:t>Veliko pripovedi govori o njegovem rojstvu. Tako je npr. nastal iz trenja dveh vžigalnih palèk - zgornja je bila moški, spodnja ženska. Na kozmièni ravni je Agni sin neba in zemlje. Vèasih se skriva v vodi, pa ga iz nje izvabi Indra (RgV 10:124). Slikajo ga kot sonce, ki se skriva za oblaki, od koder lahko pride tudi kot bliskanje.</w:t>
      </w:r>
    </w:p>
    <w:p>
      <w:pPr>
        <w:pStyle w:val="Normal"/>
        <w:bidi w:val="0"/>
        <w:ind w:right="-568" w:hanging="0"/>
        <w:jc w:val="both"/>
        <w:rPr/>
      </w:pPr>
      <w:r>
        <w:rPr/>
      </w:r>
    </w:p>
    <w:p>
      <w:pPr>
        <w:pStyle w:val="Normal"/>
        <w:bidi w:val="0"/>
        <w:ind w:right="-568" w:hanging="0"/>
        <w:jc w:val="both"/>
        <w:rPr/>
      </w:pPr>
      <w:r>
        <w:rPr/>
        <w:t>Z Agnijem je povezan Soma; ta je namreè rastlina, ki je darovana. Sto dvajset himn je posveèeno Somi in med najbolj popularnimi je tista, ki opeva, kako je Indra, jahajoè orla, ukradel Soma iz nebes (RgV 4:26-27). Himne govorijo o stiskanju Some, da bi dobili svet sokove, ki jih nato pomešajo z mlekom in vodo (RgV 9:74, 10:94). Vse to je izraženo v prešanju rastline soma, da bi pridelali omamno pijaèo, ki je napoj nesmrtnosti za bogove in ljudi. Uèinki some so podobni uèinkom hašiša. Verjetno gre za rastlino z imenom efedra, ki je poživilo. Rig Vede veèkrat omenjajo, kako je Soma poživil Indra v njegovem boju z zmajem Vrtra. Klièejo ga tudi Kralj Soma zaradi njegove pomembnosti pri daritvah.</w:t>
      </w:r>
    </w:p>
    <w:p>
      <w:pPr>
        <w:pStyle w:val="Normal"/>
        <w:bidi w:val="0"/>
        <w:ind w:right="-568" w:hanging="0"/>
        <w:jc w:val="both"/>
        <w:rPr/>
      </w:pPr>
      <w:r>
        <w:rPr/>
      </w:r>
    </w:p>
    <w:p>
      <w:pPr>
        <w:pStyle w:val="Normal"/>
        <w:bidi w:val="0"/>
        <w:ind w:right="-568" w:hanging="0"/>
        <w:jc w:val="both"/>
        <w:rPr/>
      </w:pPr>
      <w:r>
        <w:rPr/>
        <w:t xml:space="preserve">5. Med manj pomembnimi devi je </w:t>
      </w:r>
      <w:r>
        <w:rPr>
          <w:b/>
          <w:bCs w:val="false"/>
          <w:i w:val="false"/>
          <w:iCs w:val="false"/>
          <w:caps w:val="false"/>
          <w:smallCaps w:val="false"/>
          <w:strike w:val="false"/>
          <w:dstrike w:val="false"/>
          <w:outline w:val="false"/>
          <w:vanish w:val="false"/>
        </w:rPr>
        <w:t>Jama</w:t>
      </w:r>
      <w:r>
        <w:rPr/>
        <w:t xml:space="preserve">, Gospodar smrti. Bil je prvi èlovek, ki je umrl in tako postal gospodar smrti. </w:t>
      </w:r>
    </w:p>
    <w:p>
      <w:pPr>
        <w:pStyle w:val="Normal"/>
        <w:bidi w:val="0"/>
        <w:ind w:right="-568" w:hanging="0"/>
        <w:jc w:val="both"/>
        <w:rPr/>
      </w:pPr>
      <w:r>
        <w:rPr/>
      </w:r>
    </w:p>
    <w:p>
      <w:pPr>
        <w:pStyle w:val="Normal"/>
        <w:bidi w:val="0"/>
        <w:ind w:right="-568" w:hanging="0"/>
        <w:jc w:val="both"/>
        <w:rPr/>
      </w:pPr>
      <w:r>
        <w:rPr/>
        <w:t xml:space="preserve">6. Malo pozornosti v Rig Vedah je posveèeno tudi </w:t>
      </w:r>
      <w:r>
        <w:rPr>
          <w:b/>
          <w:bCs w:val="false"/>
          <w:i w:val="false"/>
          <w:iCs w:val="false"/>
          <w:caps w:val="false"/>
          <w:smallCaps w:val="false"/>
          <w:strike w:val="false"/>
          <w:dstrike w:val="false"/>
          <w:outline w:val="false"/>
          <w:vanish w:val="false"/>
        </w:rPr>
        <w:t>Rudri</w:t>
      </w:r>
      <w:r>
        <w:rPr/>
        <w:t xml:space="preserve"> in </w:t>
      </w:r>
      <w:r>
        <w:rPr>
          <w:b/>
          <w:bCs w:val="false"/>
          <w:i w:val="false"/>
          <w:iCs w:val="false"/>
          <w:caps w:val="false"/>
          <w:smallCaps w:val="false"/>
          <w:strike w:val="false"/>
          <w:dstrike w:val="false"/>
          <w:outline w:val="false"/>
          <w:vanish w:val="false"/>
        </w:rPr>
        <w:t>Višnu</w:t>
      </w:r>
      <w:r>
        <w:rPr/>
        <w:t>, ki sta postala pomembna kasneje. rudra je oddaljen bog, ki živi v gorah in vzbuja strah. Bil je lokostrelec in njegove pušèice so prinašale bolezen. Kasneje so njegove lastnosti prenesli na Šiva. Najpomembnejši mit o Višnu v Rig Vedah je mit o treh korakih, ki vzpostavljajo kozmološki sistem v Vedah (1:154).</w:t>
      </w:r>
    </w:p>
    <w:p>
      <w:pPr>
        <w:pStyle w:val="Heading3"/>
        <w:numPr>
          <w:ilvl w:val="0"/>
          <w:numId w:val="0"/>
        </w:numPr>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 Kozmološki miti</w:t>
      </w:r>
    </w:p>
    <w:p>
      <w:pPr>
        <w:pStyle w:val="Normal"/>
        <w:bidi w:val="0"/>
        <w:ind w:right="-568" w:hanging="0"/>
        <w:jc w:val="both"/>
        <w:rPr/>
      </w:pPr>
      <w:r>
        <w:rPr/>
        <w:t xml:space="preserve">Kozmologija v Rig Vedah pozna tritintrideset bogov, ki so povezani s trinadstropnim kozmosom: nebo, zemlja in vode v zraku. Rig Vede vsebujejo veè teorij o stvarjenju, ki se med sabo prepletajo v knjigah 2 do 9. Šele v zadnji knjigi je razloèno zdelana predstava o stvarjenju in v njej je veè mitov na to temo. </w:t>
      </w:r>
    </w:p>
    <w:p>
      <w:pPr>
        <w:pStyle w:val="Normal"/>
        <w:bidi w:val="0"/>
        <w:ind w:right="-568" w:hanging="0"/>
        <w:jc w:val="both"/>
        <w:rPr/>
      </w:pPr>
      <w:r>
        <w:rPr/>
      </w:r>
    </w:p>
    <w:p>
      <w:pPr>
        <w:pStyle w:val="Normal"/>
        <w:bidi w:val="0"/>
        <w:ind w:right="-568" w:hanging="0"/>
        <w:jc w:val="both"/>
        <w:rPr/>
      </w:pPr>
      <w:r>
        <w:rPr/>
        <w:t xml:space="preserve">1. Stvarnik je upodobljen kot </w:t>
      </w:r>
      <w:r>
        <w:rPr>
          <w:b/>
          <w:bCs w:val="false"/>
          <w:i w:val="false"/>
          <w:iCs w:val="false"/>
          <w:caps w:val="false"/>
          <w:smallCaps w:val="false"/>
          <w:strike w:val="false"/>
          <w:dstrike w:val="false"/>
          <w:outline w:val="false"/>
          <w:vanish w:val="false"/>
        </w:rPr>
        <w:t>rokodelec</w:t>
      </w:r>
      <w:r>
        <w:rPr/>
        <w:t xml:space="preserve">: kipar (10:81:2), tesar (10:81:4), urejevalec (10:190) in tkalec (10:130). Stvarnik ne ustvarja iz niè, ampak že obdeluje ali urejuje snov, ki jo ima na razpolago. </w:t>
      </w:r>
    </w:p>
    <w:p>
      <w:pPr>
        <w:pStyle w:val="Normal"/>
        <w:bidi w:val="0"/>
        <w:ind w:right="-568" w:hanging="0"/>
        <w:jc w:val="both"/>
        <w:rPr/>
      </w:pPr>
      <w:r>
        <w:rPr/>
        <w:t xml:space="preserve">2. Druga tema o stvarjenju govori </w:t>
      </w:r>
      <w:r>
        <w:rPr>
          <w:b/>
          <w:bCs w:val="false"/>
          <w:i w:val="false"/>
          <w:iCs w:val="false"/>
          <w:caps w:val="false"/>
          <w:smallCaps w:val="false"/>
          <w:strike w:val="false"/>
          <w:dstrike w:val="false"/>
          <w:outline w:val="false"/>
          <w:vanish w:val="false"/>
        </w:rPr>
        <w:t>o noseènosti in rojstvu iz prvotnih voda</w:t>
      </w:r>
      <w:r>
        <w:rPr/>
        <w:t>. Tako kot starši ustvarijo svojega otroka, tako tudi zora rodi sonce.</w:t>
      </w:r>
    </w:p>
    <w:p>
      <w:pPr>
        <w:pStyle w:val="Normal"/>
        <w:bidi w:val="0"/>
        <w:ind w:left="568" w:right="-568" w:hanging="0"/>
        <w:jc w:val="both"/>
        <w:rPr/>
      </w:pPr>
      <w:r>
        <w:rPr/>
        <w:t>V zaèetku je vzniknil Zlati Zaorodek. Ko se je rodil, je bil edini gospodar stvarstva, ki vzdržuje zemljo in to nebo (RgV 10:121).</w:t>
      </w:r>
    </w:p>
    <w:p>
      <w:pPr>
        <w:pStyle w:val="Normal"/>
        <w:bidi w:val="0"/>
        <w:ind w:right="-568" w:hanging="0"/>
        <w:jc w:val="both"/>
        <w:rPr/>
      </w:pPr>
      <w:r>
        <w:rPr/>
        <w:t xml:space="preserve">Ta Zlati Zarodek je Pradžapati, "Gospodar stvari". </w:t>
      </w:r>
    </w:p>
    <w:p>
      <w:pPr>
        <w:pStyle w:val="Normal"/>
        <w:bidi w:val="0"/>
        <w:ind w:right="-568" w:hanging="0"/>
        <w:jc w:val="both"/>
        <w:rPr/>
      </w:pPr>
      <w:r>
        <w:rPr/>
        <w:t xml:space="preserve">3. Stvarjenje je iz </w:t>
      </w:r>
      <w:r>
        <w:rPr>
          <w:b/>
          <w:bCs w:val="false"/>
          <w:i w:val="false"/>
          <w:iCs w:val="false"/>
          <w:caps w:val="false"/>
          <w:smallCaps w:val="false"/>
          <w:strike w:val="false"/>
          <w:dstrike w:val="false"/>
          <w:outline w:val="false"/>
          <w:vanish w:val="false"/>
        </w:rPr>
        <w:t>enote-celote</w:t>
      </w:r>
      <w:r>
        <w:rPr/>
        <w:t>:</w:t>
      </w:r>
    </w:p>
    <w:p>
      <w:pPr>
        <w:pStyle w:val="Normal"/>
        <w:bidi w:val="0"/>
        <w:ind w:left="568" w:right="-568" w:hanging="0"/>
        <w:jc w:val="both"/>
        <w:rPr/>
      </w:pPr>
      <w:r>
        <w:rPr/>
        <w:t>Tedaj ni bilo ne ne-bivanja ne bivanja; ni bilo ne kraljestva prostora ne neba, ki je obkraj. Kaj se je zganilo? Kje? V èigavo zašèito? Ali je obstajala voda, brezdanje globoka? Tedaj ni bilo ne smrti ne nesmrtnosti. Nobenega znaèilnega znamenja ni bilo ne za noè ne za dan. Oni je dihal, brez diha, iz lastnega vzgiba. Niè drugega ni bilo, kar bi ga preseglo.zavetjem? (RgV 10.129.1-2).</w:t>
      </w:r>
    </w:p>
    <w:p>
      <w:pPr>
        <w:pStyle w:val="Normal"/>
        <w:bidi w:val="0"/>
        <w:ind w:right="-568" w:hanging="0"/>
        <w:jc w:val="both"/>
        <w:rPr/>
      </w:pPr>
      <w:r>
        <w:rPr/>
        <w:t>Ta kozmologija je bila predmet razprav in razmišljanj skozi stoletja in na splošno velja kot višek vedske misli na tem podroèju.</w:t>
      </w:r>
    </w:p>
    <w:p>
      <w:pPr>
        <w:pStyle w:val="Normal"/>
        <w:bidi w:val="0"/>
        <w:ind w:right="-568" w:hanging="0"/>
        <w:jc w:val="both"/>
        <w:rPr/>
      </w:pPr>
      <w:r>
        <w:rPr/>
        <w:t xml:space="preserve">4. Stvarjenje je </w:t>
      </w:r>
      <w:r>
        <w:rPr>
          <w:b/>
          <w:bCs w:val="false"/>
          <w:i w:val="false"/>
          <w:iCs w:val="false"/>
          <w:caps w:val="false"/>
          <w:smallCaps w:val="false"/>
          <w:strike w:val="false"/>
          <w:dstrike w:val="false"/>
          <w:outline w:val="false"/>
          <w:vanish w:val="false"/>
        </w:rPr>
        <w:t>ureditev kaosa</w:t>
      </w:r>
      <w:r>
        <w:rPr/>
        <w:t>. Mit o Vrtra je tak primer, kjer Vrtra simbolizira kaos. Ko ga je Indra ubil je loèil kopno od voda, višje plasti od nižjih in s tem povzroèil, da sonce vzhaja vsak dan in tako vsak dan ponavlja stvarjenje.</w:t>
      </w:r>
    </w:p>
    <w:p>
      <w:pPr>
        <w:pStyle w:val="Normal"/>
        <w:bidi w:val="0"/>
        <w:ind w:right="-568" w:hanging="0"/>
        <w:jc w:val="both"/>
        <w:rPr/>
      </w:pPr>
      <w:r>
        <w:rPr/>
        <w:t xml:space="preserve">5. Med pomembnimi temami je stvarjenje z </w:t>
      </w:r>
      <w:r>
        <w:rPr>
          <w:b/>
          <w:bCs w:val="false"/>
          <w:i w:val="false"/>
          <w:iCs w:val="false"/>
          <w:caps w:val="false"/>
          <w:smallCaps w:val="false"/>
          <w:strike w:val="false"/>
          <w:dstrike w:val="false"/>
          <w:outline w:val="false"/>
          <w:vanish w:val="false"/>
        </w:rPr>
        <w:t>žrtvovanjem</w:t>
      </w:r>
      <w:r>
        <w:rPr/>
        <w:t xml:space="preserve">. Najbolj znana je himna o žrtvovanju kozmiènega moškega, Purusa, ki so ga bogovir razkosali, da bi ustvarili svet (RgV 10:90). Mit o razkosanju je skupen indo-evropskim ljudstvom. </w:t>
      </w:r>
    </w:p>
    <w:p>
      <w:pPr>
        <w:pStyle w:val="Normal"/>
        <w:bidi w:val="0"/>
        <w:ind w:right="-568" w:hanging="0"/>
        <w:jc w:val="both"/>
        <w:rPr/>
      </w:pPr>
      <w:r>
        <w:rPr/>
        <w:t>Moški je imel tisoè glav, tisoè oèi in tisoè nog. Zemljo je predrl na vseh koncih in se razširil prek njo za deset prstov...</w:t>
      </w:r>
    </w:p>
    <w:p>
      <w:pPr>
        <w:pStyle w:val="Normal"/>
        <w:bidi w:val="0"/>
        <w:ind w:left="568" w:right="-568" w:hanging="0"/>
        <w:jc w:val="both"/>
        <w:rPr/>
      </w:pPr>
      <w:r>
        <w:rPr/>
        <w:t>Ko so razkosali Moškega, na koliko kosov so ga razdelili? Kako imenujejo njegova usta, njegove roke, stegna in stopala? Njegova usta so postala Brahmani, njegove roke Bojevniki, njegova stegna Ljudstvo in iz njegovih stopal so rojeni Hlapci. Mesec se je rodil iz njegovega duha, sonce iz njegovih oèi. Indra in Agni sta prišla iz njegovih ust in iz njegovega življenjskega dihanja je rojen Veter....</w:t>
      </w:r>
    </w:p>
    <w:p>
      <w:pPr>
        <w:pStyle w:val="Normal"/>
        <w:bidi w:val="0"/>
        <w:ind w:right="-568" w:hanging="0"/>
        <w:jc w:val="both"/>
        <w:rPr/>
      </w:pPr>
      <w:r>
        <w:rPr/>
        <w:t>Himna verjetno daje mitološko razlago nastanka štirih varn (kast). Brahmani recitirajo svete himne in prihajajo iz ust; Kšatriji so bojevniki in prihajo iz moèi, ki je v rokah; Vaišji opravljajo roèna dela in prihajajo iz stegen; Šudri prihajajo iz stopal.</w:t>
      </w:r>
    </w:p>
    <w:p>
      <w:pPr>
        <w:pStyle w:val="Normal"/>
        <w:bidi w:val="0"/>
        <w:ind w:right="-568" w:hanging="0"/>
        <w:jc w:val="both"/>
        <w:rPr/>
      </w:pPr>
      <w:r>
        <w:rPr/>
      </w:r>
    </w:p>
    <w:p>
      <w:pPr>
        <w:pStyle w:val="Normal"/>
        <w:bidi w:val="0"/>
        <w:ind w:right="-568" w:hanging="0"/>
        <w:jc w:val="both"/>
        <w:rPr/>
      </w:pPr>
      <w:r>
        <w:rPr/>
        <w:t xml:space="preserve">Himna pravi, da so bogovi žrtvovali Purusa, toda ne povedo, od kod so bogovi prišli, da so opravili žrtvovanje. Pomembnost žrtvovanja za stvarjenje poudarja pomen žrtvovanja za ohranjanje obstoja. Brez žrtvovanja bi se stvarstvo razkrojilo, zato je vloga duhovnikov bistvenega pomena. Ta himna se recitira v obredu, ki sledi rojstvu sonca, v obredih pri blagoslovitvi tempeljskih temeljev in v obredih oèišèevalne obnove. Himna o Prvotnem Moškem zanamuje prehod v novo obdobje indijske religije, ko so žrtvovanja dobila še veliko veèji pomen, kakor so ga imela dotedaj. </w:t>
      </w:r>
    </w:p>
    <w:p>
      <w:pPr>
        <w:pStyle w:val="Normal"/>
        <w:bidi w:val="0"/>
        <w:ind w:right="-568" w:hanging="0"/>
        <w:jc w:val="both"/>
        <w:rPr/>
      </w:pPr>
      <w:r>
        <w:rPr/>
      </w:r>
    </w:p>
    <w:p>
      <w:pPr>
        <w:pStyle w:val="Heading2"/>
        <w:bidi w:val="0"/>
        <w:ind w:right="-568" w:hanging="0"/>
        <w:jc w:val="both"/>
        <w:rPr/>
      </w:pPr>
      <w:r>
        <w:rPr/>
        <w:t>4.2. Vedski obredi</w:t>
      </w:r>
    </w:p>
    <w:p>
      <w:pPr>
        <w:pStyle w:val="Normal"/>
        <w:bidi w:val="0"/>
        <w:ind w:right="-568" w:hanging="0"/>
        <w:jc w:val="both"/>
        <w:rPr/>
      </w:pPr>
      <w:r>
        <w:rPr/>
        <w:t>Rigvedske himne se uporabljajo pri obredih. Brahmane so komentarji teh himn z razlago daritvenih obredov. Daritev je postala osrednjega pomena v vedski religiji. Vedska daritev je kot nekakšna drama s svojimiz igralci, dialogi, glasbo, medigrami in vrhunci. Glavni namen daritev je ugajati bogovom in si tako pridobiti njihovo naklonjenost. Brahmane poznajo tri vrste darovanja: 1. živali, 2. some in rastlin 3. druge daritve. Vedski kult nima svetišè, amapk se je izvajal ali na domu ali v njegovi bližini. Obredi so domaèi, zasebni in jih opravlja gospodar hiše, ali slovesni, javni, ki jih opravljajo brahmani. Rigveda vsebuje v glavnem javne daritve, ki so jih plaèali bogati kralji.</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1. Domaèi obredi</w:t>
      </w:r>
    </w:p>
    <w:p>
      <w:pPr>
        <w:pStyle w:val="Normal"/>
        <w:bidi w:val="0"/>
        <w:ind w:right="-568" w:hanging="0"/>
        <w:jc w:val="both"/>
        <w:rPr/>
      </w:pPr>
      <w:r>
        <w:rPr/>
        <w:t>Med domaèimi obredi so varovanje domaèega ognja in poljedelske slovestnosti. Najpomembnejši so obredi prehoda: rojstvo, posveèenje, poroka in smrt. Ti obredi so preprosti in vsebujejo nemesne daritve. Rigveda ne govori veliko o rojstnih obredih, poroèni in mrtvaški obredi pa so dejansko isti kot v kasnejšem hinduizmu. Poroka je neloèljiva in se vzpostavlja z obredi, ki so osredinjeni okrog doma. Pogrebni obredi za bogate so vkljuèevali tudi zažiganje. Jama velja za prvega smrtnika, ki je prišel na drug svet, in je zato pripravil pot vsem, ki mu sledijo. Ta pripoved (Rgv 10.14) se uporablja pri pogrebih.</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2.2. Javni obredi </w:t>
      </w:r>
    </w:p>
    <w:p>
      <w:pPr>
        <w:pStyle w:val="Normal"/>
        <w:bidi w:val="0"/>
        <w:ind w:right="-568" w:hanging="0"/>
        <w:jc w:val="both"/>
        <w:rPr/>
      </w:pPr>
      <w:r>
        <w:rPr/>
        <w:t>- Agnihotra</w:t>
      </w:r>
    </w:p>
    <w:p>
      <w:pPr>
        <w:pStyle w:val="Normal"/>
        <w:bidi w:val="0"/>
        <w:ind w:right="-568" w:hanging="0"/>
        <w:jc w:val="both"/>
        <w:rPr/>
      </w:pPr>
      <w:r>
        <w:rPr/>
        <w:t xml:space="preserve">"Darovanje ognju", agnihotra, je najbolj preprost od javnih obredov, vendar po svoje najbolj pomemben. Vsaka brahmanska in vaišijska družina mora darovati zjutraj in zveèer vse življenje. Obred se opravlja pred sonènim vzhodom in preden se pojavi prva veèerna zvezda. Obred je daritev mleka Agniju, ki ji sledi daritev vode drugim bogovom. </w:t>
      </w:r>
    </w:p>
    <w:p>
      <w:pPr>
        <w:pStyle w:val="Normal"/>
        <w:bidi w:val="0"/>
        <w:ind w:right="-568" w:hanging="0"/>
        <w:jc w:val="both"/>
        <w:rPr/>
      </w:pPr>
      <w:r>
        <w:rPr/>
      </w:r>
    </w:p>
    <w:p>
      <w:pPr>
        <w:pStyle w:val="Normal"/>
        <w:bidi w:val="0"/>
        <w:ind w:right="-568" w:hanging="0"/>
        <w:jc w:val="both"/>
        <w:rPr/>
      </w:pPr>
      <w:r>
        <w:rPr/>
        <w:t>- Agništoma: daritev some</w:t>
      </w:r>
    </w:p>
    <w:p>
      <w:pPr>
        <w:pStyle w:val="Normal"/>
        <w:bidi w:val="0"/>
        <w:ind w:right="-568" w:hanging="0"/>
        <w:jc w:val="both"/>
        <w:rPr/>
      </w:pPr>
      <w:r>
        <w:rPr/>
        <w:t xml:space="preserve">Daritev some je popularen še iz èasov Rigvede in se opravlja pomladi. Vrhunec obreda je stiskanje some. V zaèetku je bila soma verjetno konoplja, kasneje pa so jo zamenjale lokalne rastline. Bilko, ki leži na koži, tolèejo s kamnom. Rumeni sok precedijo skozi ovèjo volno, da se preèisti. Stiskanje se dogaja zjutraj, opoldne in zveèer. Sok pomešan z vodo in mlekom darujejo Indri in Vaju. Opoldne delijo darove. Obred traja navadno en dan, lahko pa tudi veè ali celo vse leto. Prešanje some pomeni umor Kralja Some, da bi sprostili njegovo zmagovito, krepèilno in oživljajoèo moè. Mešanje some z vodo simbolizira Soma, ki kakor bik oplaja vode kot svoje krave. </w:t>
      </w:r>
    </w:p>
    <w:p>
      <w:pPr>
        <w:pStyle w:val="Normal"/>
        <w:bidi w:val="0"/>
        <w:ind w:right="-568" w:hanging="0"/>
        <w:jc w:val="both"/>
        <w:rPr/>
      </w:pPr>
      <w:r>
        <w:rPr/>
      </w:r>
    </w:p>
    <w:p>
      <w:pPr>
        <w:pStyle w:val="Normal"/>
        <w:bidi w:val="0"/>
        <w:ind w:right="-568" w:hanging="0"/>
        <w:jc w:val="both"/>
        <w:rPr/>
      </w:pPr>
      <w:r>
        <w:rPr/>
        <w:t>- Agnicajana</w:t>
      </w:r>
    </w:p>
    <w:p>
      <w:pPr>
        <w:pStyle w:val="Normal"/>
        <w:bidi w:val="0"/>
        <w:ind w:right="-568" w:hanging="0"/>
        <w:jc w:val="both"/>
        <w:rPr/>
      </w:pPr>
      <w:r>
        <w:rPr/>
        <w:t xml:space="preserve">To je najbolj znani vedski obred in je gradnja oltarja za ogenj. Obred traja dvanajst dni, ko gradijo oltar z 10.800 opekami v petih plateh v obliki ptice. Na najnižnji plasti zažgejo malo podobo moškega in živo želvo. Gradnja oltarja simbolizira stvarjenje sveta s tremi nivoji stvarstva, ki jih predstavljajo spodnja, srednja in zgornja vrsta opeke. Te tri nivoje loèujeta dve vmesni plasti, ki zaznamujeta razliko med tremi nivoji sveta. Gradnja oltarja je podobna oblikovanju Pradžapati in kozmiènemu žrtvovanju. Oblika price je simbol darovalèevega mistiènega vzpona v nebesa. Po prepevanju himen iz Ved je obred darovanja some, nato pa zažgejo ves oltar. Ta redek obred je preživel v glavnem na jugu Indije. </w:t>
      </w:r>
    </w:p>
    <w:p>
      <w:pPr>
        <w:pStyle w:val="Normal"/>
        <w:bidi w:val="0"/>
        <w:ind w:right="-568" w:hanging="0"/>
        <w:jc w:val="both"/>
        <w:rPr/>
      </w:pPr>
      <w:r>
        <w:rPr/>
      </w:r>
    </w:p>
    <w:p>
      <w:pPr>
        <w:pStyle w:val="Normal"/>
        <w:bidi w:val="0"/>
        <w:ind w:right="-568" w:hanging="0"/>
        <w:jc w:val="both"/>
        <w:rPr/>
      </w:pPr>
      <w:r>
        <w:rPr/>
        <w:t>- Asvamedha - žrtvovanje konja</w:t>
      </w:r>
    </w:p>
    <w:p>
      <w:pPr>
        <w:pStyle w:val="Normal"/>
        <w:bidi w:val="0"/>
        <w:ind w:right="-568" w:hanging="0"/>
        <w:jc w:val="both"/>
        <w:rPr/>
      </w:pPr>
      <w:r>
        <w:rPr/>
        <w:t>Ta obred je opravil le zmagoviti kralj, toda sadovi žrtvovanje so koristili vsemu kraljestvu. Pripravljalni del obreda traja vse leto, konèni, ki se zgodi v februarju ali marcu, pa le tri dni. Žrebec je na prostem z drugimi sto konji vse leto. 400 mladih bojevnikov ga varuje pred kobilo. Sam obred traja štiri dni; zadnji dan žrebca zadušijo. Štiri kraljice s svojim spremstvom hodijo okrog trupla. Najstareša kraljica se vlože poleg trupla in pod pokrivalom simulira spolni odnos. S tem kanalizira njegove sile v prid kraljestva. Ko kraljica konèa svoje delo, žrebca in druge žrtve razkosajo. Konj je bil najvišji simbol zmgovitih Arijcev in je omenjen v številnih himnah (Rgv 1.162, 1.163, 10.56). Ta obred vsebuje veliko kozmoloških prvin. Konja so istili z kozmosom tako kot Purusa. Njegovo žrtvovanje simbolizira dejanje stvarjenja in njegov namen je, da obnovi vse stvarstvo. S tem vzpostavlja družbene razrede in kraljevsko oblast.</w:t>
      </w:r>
    </w:p>
    <w:p>
      <w:pPr>
        <w:pStyle w:val="Normal"/>
        <w:bidi w:val="0"/>
        <w:ind w:right="-568" w:hanging="0"/>
        <w:jc w:val="both"/>
        <w:rPr/>
      </w:pPr>
      <w:r>
        <w:rPr/>
      </w:r>
    </w:p>
    <w:p>
      <w:pPr>
        <w:pStyle w:val="Heading2"/>
        <w:bidi w:val="0"/>
        <w:ind w:right="-568" w:hanging="0"/>
        <w:jc w:val="both"/>
        <w:rPr/>
      </w:pPr>
      <w:r>
        <w:rPr/>
        <w:t>4.3. Razvoj vedske religije</w:t>
      </w:r>
    </w:p>
    <w:p>
      <w:pPr>
        <w:pStyle w:val="Normal"/>
        <w:bidi w:val="0"/>
        <w:ind w:right="-568" w:hanging="0"/>
        <w:jc w:val="both"/>
        <w:rPr/>
      </w:pPr>
      <w:r>
        <w:rPr/>
        <w:t xml:space="preserve">Vedsko obredje korenini v mitih Rigvede, kljub temu pa lahko opažamo doloèen razvoj. Prav te spremembe v obredju so imele pomemben vpliv na nadalnji razvoj indijske misli, kot bomo videli kasneje. </w:t>
      </w:r>
    </w:p>
    <w:p>
      <w:pPr>
        <w:pStyle w:val="Normal"/>
        <w:bidi w:val="0"/>
        <w:ind w:right="-568" w:hanging="0"/>
        <w:jc w:val="both"/>
        <w:rPr/>
      </w:pPr>
      <w:r>
        <w:rPr/>
      </w:r>
    </w:p>
    <w:p>
      <w:pPr>
        <w:pStyle w:val="Normal"/>
        <w:bidi w:val="0"/>
        <w:ind w:right="-568" w:hanging="0"/>
        <w:jc w:val="both"/>
        <w:rPr/>
      </w:pPr>
      <w:r>
        <w:rPr/>
        <w:t xml:space="preserve">1. Ustavnovo darovanja so na široko razdelali s svojimi razmišljanji brahmanski duhovniki. Brahmane vsebujejo natanèna in razdelana navodila o opravljanju vedskih obredov, ki dejansko ne upoštevajo kontekst, v katerem so izvirni miti. </w:t>
      </w:r>
    </w:p>
    <w:p>
      <w:pPr>
        <w:pStyle w:val="Normal"/>
        <w:bidi w:val="0"/>
        <w:ind w:right="-568" w:hanging="0"/>
        <w:jc w:val="both"/>
        <w:rPr/>
      </w:pPr>
      <w:r>
        <w:rPr/>
        <w:t>2. Ker bi naj bi svet ustvarjen po žrtvovanju, je treba nenehno opravljati žrtvovanje in daritve. Poudarek se je tako preselil iz obreda kot udejanjanja mita, k obredu, ki ima svoj pomen sam v sebi. Za Brahmane niso bili pomembni bogovi in odnos do njih, ampak obredi. Še veè, celo bogovi so odvisni od obredov, ti pa od duhovnikov, ki jih edini morejo pravilno opraviti.</w:t>
      </w:r>
    </w:p>
    <w:p>
      <w:pPr>
        <w:pStyle w:val="Normal"/>
        <w:bidi w:val="0"/>
        <w:ind w:right="-568" w:hanging="0"/>
        <w:jc w:val="both"/>
        <w:rPr/>
      </w:pPr>
      <w:r>
        <w:rPr/>
        <w:t xml:space="preserve">3. To poudarjanje daritev je poveèalo vlogo in ugled duhovnikov. Imeli so jih celo za bogove nazemlji in so se jih bolj bali kot bogove v nebesih. </w:t>
      </w:r>
    </w:p>
    <w:p>
      <w:pPr>
        <w:pStyle w:val="Normal"/>
        <w:bidi w:val="0"/>
        <w:ind w:left="568" w:right="-568" w:hanging="0"/>
        <w:jc w:val="both"/>
        <w:rPr/>
      </w:pPr>
      <w:r>
        <w:rPr/>
        <w:t xml:space="preserve">Resnièno, obstajata dve vrsti bogov, ker so božanstva dejansko bogovi, brahmani, ki študirajo in uèijo religijo, pa so èloveški bogovi. Zato imamo dve vrsti daritev: darovi za daritev bogovom in darovi za duhovnike, ki so èloveški bogovi (Sat Br 2.2.2.6). </w:t>
      </w:r>
    </w:p>
    <w:p>
      <w:pPr>
        <w:pStyle w:val="Normal"/>
        <w:bidi w:val="0"/>
        <w:ind w:right="-568" w:hanging="0"/>
        <w:jc w:val="both"/>
        <w:rPr/>
      </w:pPr>
      <w:r>
        <w:rPr/>
        <w:t>4. Poudarek na pravilnem izvajanju obredov kaže, da je vedska religija prišla pod vpliv (simpatiène) magije in se tako sooèala s praktiènimi problemi v svetu. Kasnejši teksti vsebujejo ljubezenske uroke, obrazce za zašèito pred zli duhovi... Èeprav so vedski bogovi izgubili svojo pomembnost in so se izgubili labirintu obredov, so nekateri miti še naprej dajali številne teme za razmislek.</w:t>
      </w:r>
    </w:p>
    <w:p>
      <w:pPr>
        <w:pStyle w:val="Normal"/>
        <w:bidi w:val="0"/>
        <w:ind w:right="-568" w:hanging="0"/>
        <w:jc w:val="both"/>
        <w:rPr/>
      </w:pPr>
      <w:r>
        <w:rPr/>
      </w:r>
    </w:p>
    <w:p>
      <w:pPr>
        <w:pStyle w:val="Normal"/>
        <w:bidi w:val="0"/>
        <w:ind w:right="-568" w:hanging="0"/>
        <w:jc w:val="both"/>
        <w:rPr/>
      </w:pPr>
      <w:r>
        <w:rPr/>
        <w:t>5. Vede so najsvetejši tekst za brahmane. V zadnjem èasu pa jih hindujski fundamentalisti še dodatno poudarjajo. Ti fundamentalisti so se organizirali v stranko Bharatija Džanata (BJP), ki jo vodi Atal Bihari Vadžpaji. Fundamentalizem temelji na štirih dogmah:</w:t>
      </w:r>
    </w:p>
    <w:p>
      <w:pPr>
        <w:pStyle w:val="Normal"/>
        <w:bidi w:val="0"/>
        <w:ind w:right="-568" w:hanging="0"/>
        <w:jc w:val="both"/>
        <w:rPr/>
      </w:pPr>
      <w:r>
        <w:rPr/>
        <w:t>- Samo Vede so resniène, vse druge svete knjige so sprevraèanje resnice, zato se je treba vrniti k Vedam.</w:t>
      </w:r>
    </w:p>
    <w:p>
      <w:pPr>
        <w:pStyle w:val="Normal"/>
        <w:bidi w:val="0"/>
        <w:ind w:right="-568" w:hanging="0"/>
        <w:jc w:val="both"/>
        <w:rPr/>
      </w:pPr>
      <w:r>
        <w:rPr/>
        <w:t>-  Samo hinduizem ima rešitve za svetovne probleme. Ima resnièno duhovnost, ki jo je treba braniti in širiti.</w:t>
      </w:r>
    </w:p>
    <w:p>
      <w:pPr>
        <w:pStyle w:val="Normal"/>
        <w:bidi w:val="0"/>
        <w:ind w:right="-568" w:hanging="0"/>
        <w:jc w:val="both"/>
        <w:rPr/>
      </w:pPr>
      <w:r>
        <w:rPr/>
        <w:t>- Samo Indija je dežela popolne duhovnosti in je potemtakem pred vsemi drugimi državami.</w:t>
      </w:r>
    </w:p>
    <w:p>
      <w:pPr>
        <w:pStyle w:val="Normal"/>
        <w:bidi w:val="0"/>
        <w:ind w:right="-568" w:hanging="0"/>
        <w:jc w:val="both"/>
        <w:rPr/>
      </w:pPr>
      <w:r>
        <w:rPr/>
        <w:t>- pravi Indijc je hindujc in samo hindujc je pravi Indijc.</w:t>
      </w:r>
    </w:p>
    <w:p>
      <w:pPr>
        <w:pStyle w:val="Normal"/>
        <w:bidi w:val="0"/>
        <w:ind w:right="-568" w:hanging="0"/>
        <w:jc w:val="both"/>
        <w:rPr/>
      </w:pPr>
      <w:r>
        <w:rPr/>
        <w:t xml:space="preserve">Hindujski fundamentalisti hoèejo hinduizirati vse nehindujske Indijce in razširiti hinduizem po vsem svetu. </w:t>
      </w:r>
    </w:p>
    <w:p>
      <w:pPr>
        <w:pStyle w:val="Normal"/>
        <w:bidi w:val="0"/>
        <w:ind w:right="-568" w:hanging="0"/>
        <w:jc w:val="both"/>
        <w:rPr/>
      </w:pPr>
      <w:r>
        <w:rPr/>
      </w:r>
    </w:p>
    <w:p>
      <w:pPr>
        <w:pStyle w:val="Heading1"/>
        <w:bidi w:val="0"/>
        <w:ind w:right="-56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Gozdni filozofi  - Upanišade</w:t>
      </w:r>
    </w:p>
    <w:p>
      <w:pPr>
        <w:pStyle w:val="Normal"/>
        <w:bidi w:val="0"/>
        <w:ind w:right="-568" w:hanging="0"/>
        <w:jc w:val="both"/>
        <w:rPr/>
      </w:pPr>
      <w:r>
        <w:rPr/>
        <w:t>Indijski misleci so se spraševali o smislu življenja in iskali odgovore na ta vprašanja. To spraševanje so še zlasti razvili Upanišade.</w:t>
      </w:r>
    </w:p>
    <w:p>
      <w:pPr>
        <w:pStyle w:val="Normal"/>
        <w:bidi w:val="0"/>
        <w:ind w:right="-568" w:hanging="0"/>
        <w:jc w:val="both"/>
        <w:rPr/>
      </w:pPr>
      <w:r>
        <w:rPr/>
      </w:r>
    </w:p>
    <w:p>
      <w:pPr>
        <w:pStyle w:val="Heading2"/>
        <w:bidi w:val="0"/>
        <w:ind w:right="-568" w:hanging="0"/>
        <w:jc w:val="both"/>
        <w:rPr/>
      </w:pPr>
      <w:r>
        <w:rPr/>
        <w:t xml:space="preserve">5.1. Staroindijski modri </w:t>
      </w:r>
    </w:p>
    <w:p>
      <w:pPr>
        <w:pStyle w:val="Normal"/>
        <w:bidi w:val="0"/>
        <w:ind w:right="-568" w:hanging="0"/>
        <w:jc w:val="both"/>
        <w:rPr/>
      </w:pPr>
      <w:r>
        <w:rPr/>
        <w:t xml:space="preserve">Veè teorij poskuša razložiti, zakaj je do upanišadskega gibanja sploh prišlo. </w:t>
      </w:r>
    </w:p>
    <w:p>
      <w:pPr>
        <w:pStyle w:val="Normal"/>
        <w:bidi w:val="0"/>
        <w:ind w:right="-568" w:hanging="0"/>
        <w:jc w:val="both"/>
        <w:rPr/>
      </w:pPr>
      <w:r>
        <w:rPr/>
        <w:t>- Trde Arijce je omehèalo tropsko podnebje, ko so zavzeli dolino Gangesa. Postali so bolj melanholièni in se usmerili v mistièno svetobežno filozofijo.</w:t>
      </w:r>
    </w:p>
    <w:p>
      <w:pPr>
        <w:pStyle w:val="Normal"/>
        <w:bidi w:val="0"/>
        <w:ind w:right="-568" w:hanging="0"/>
        <w:jc w:val="both"/>
        <w:rPr/>
      </w:pPr>
      <w:r>
        <w:rPr/>
        <w:t>- Mešanje ras in vpliv razliènih idej in verstev na vznik novega gibanja.</w:t>
      </w:r>
    </w:p>
    <w:p>
      <w:pPr>
        <w:pStyle w:val="Normal"/>
        <w:bidi w:val="0"/>
        <w:ind w:right="-568" w:hanging="0"/>
        <w:jc w:val="both"/>
        <w:rPr/>
      </w:pPr>
      <w:r>
        <w:rPr/>
        <w:t xml:space="preserve">- Na vse veèjo ritualizacijo življenja in na premoèno vlogo duhovniške brahmanske kaste je odreagirala vojaška kasta. Buda in Mahavira (ustanovitelj džainizma) sta bila iz kšatrijske kaste. Na splošno pa Upanišade ne govorijo omalovažojoèe o Vedah, obredih in duhovnikih. Od 6. st. pr.K. je asketizem postal sprejemljiva alternativa glavnemu toku indijske religije. </w:t>
      </w:r>
    </w:p>
    <w:p>
      <w:pPr>
        <w:pStyle w:val="Normal"/>
        <w:bidi w:val="0"/>
        <w:ind w:right="-568" w:hanging="0"/>
        <w:jc w:val="both"/>
        <w:rPr/>
      </w:pPr>
      <w:r>
        <w:rPr/>
        <w:t xml:space="preserve">- V tem obdobju je prišlo do socialne krize med Arijci, razslojevanje, uporaba denarja in uvajanje pisave. Plemenska solidarnost se je razblinila, posameznik se je moral sooèiti s svetom sam. Obèutek negotovosti in neuspehi so vodili v pesimizem in ascetizem. </w:t>
      </w:r>
    </w:p>
    <w:p>
      <w:pPr>
        <w:pStyle w:val="Normal"/>
        <w:bidi w:val="0"/>
        <w:ind w:right="-568" w:hanging="0"/>
        <w:jc w:val="both"/>
        <w:rPr/>
      </w:pPr>
      <w:r>
        <w:rPr/>
      </w:r>
    </w:p>
    <w:p>
      <w:pPr>
        <w:pStyle w:val="Normal"/>
        <w:bidi w:val="0"/>
        <w:ind w:right="-568" w:hanging="0"/>
        <w:jc w:val="both"/>
        <w:rPr/>
      </w:pPr>
      <w:r>
        <w:rPr/>
        <w:t>Naj bodo razlogi za vznik upanišadskega gibanja takšni ali drugaèni, vodili so ga moški in nekaj žensk, ki so zapustili vse in šli živet v gozd. Že v rigvedah beremo o dolgolasih asketih, ki pijejo mamilo skupaj z bogovi.</w:t>
      </w:r>
    </w:p>
    <w:p>
      <w:pPr>
        <w:pStyle w:val="Normal"/>
        <w:bidi w:val="0"/>
        <w:ind w:left="568" w:right="-568" w:hanging="0"/>
        <w:jc w:val="both"/>
        <w:rPr/>
      </w:pPr>
      <w:r>
        <w:rPr/>
        <w:t>Dolgolasi drži ogenj, drži mamilo, drži nebo in zemljo.</w:t>
      </w:r>
    </w:p>
    <w:p>
      <w:pPr>
        <w:pStyle w:val="Normal"/>
        <w:bidi w:val="0"/>
        <w:ind w:left="568" w:right="-568" w:hanging="0"/>
        <w:jc w:val="both"/>
        <w:rPr/>
      </w:pPr>
      <w:r>
        <w:rPr/>
        <w:t>Dolgolasi razodeva vse, tako da lahko vsak vidi sonce.</w:t>
      </w:r>
    </w:p>
    <w:p>
      <w:pPr>
        <w:pStyle w:val="Normal"/>
        <w:bidi w:val="0"/>
        <w:ind w:left="568" w:right="-568" w:hanging="0"/>
        <w:jc w:val="both"/>
        <w:rPr/>
      </w:pPr>
      <w:r>
        <w:rPr/>
        <w:t xml:space="preserve">Dolgolasi razsvetljuje. </w:t>
      </w:r>
    </w:p>
    <w:p>
      <w:pPr>
        <w:pStyle w:val="Normal"/>
        <w:bidi w:val="0"/>
        <w:ind w:left="568" w:right="-568" w:hanging="0"/>
        <w:jc w:val="both"/>
        <w:rPr/>
      </w:pPr>
      <w:r>
        <w:rPr/>
        <w:t>Ti asketi, obleèeni v veter (nagi), se odevajo v umazane krpe.</w:t>
      </w:r>
    </w:p>
    <w:p>
      <w:pPr>
        <w:pStyle w:val="Normal"/>
        <w:bidi w:val="0"/>
        <w:ind w:left="568" w:right="-568" w:hanging="0"/>
        <w:jc w:val="both"/>
        <w:rPr/>
      </w:pPr>
      <w:r>
        <w:rPr/>
        <w:t>Ko bogovi pridejo v njih, jahajo s sunki vetra (Rvd 10.136).</w:t>
      </w:r>
    </w:p>
    <w:p>
      <w:pPr>
        <w:pStyle w:val="Normal"/>
        <w:bidi w:val="0"/>
        <w:ind w:right="-568" w:hanging="0"/>
        <w:jc w:val="both"/>
        <w:rPr/>
      </w:pPr>
      <w:r>
        <w:rPr/>
      </w:r>
    </w:p>
    <w:p>
      <w:pPr>
        <w:pStyle w:val="Normal"/>
        <w:bidi w:val="0"/>
        <w:ind w:right="-568" w:hanging="0"/>
        <w:jc w:val="both"/>
        <w:rPr/>
      </w:pPr>
      <w:r>
        <w:rPr/>
        <w:t xml:space="preserve">Upanišade so uveljavili asketizem kot alternativo obredju. Nekateri asketi so živeli sami globoko v gozdovih, drugi na obrobjih mest in se muèili (spanje na trnju, obešanje na drevje z glavo navzdol, držanje rok negibno nad glavo, itd.). Vendar pa so razvoj misli pospeševali predvsem tisti asketi, ki so bili bolj zmerni in so zbirali uèence. Prizadevali so si, da bi dobili </w:t>
      </w:r>
      <w:r>
        <w:rPr>
          <w:b/>
          <w:bCs w:val="false"/>
          <w:i w:val="false"/>
          <w:iCs w:val="false"/>
          <w:caps w:val="false"/>
          <w:smallCaps w:val="false"/>
          <w:strike w:val="false"/>
          <w:dstrike w:val="false"/>
          <w:outline w:val="false"/>
          <w:vanish w:val="false"/>
        </w:rPr>
        <w:t>Pramana</w:t>
      </w:r>
      <w:r>
        <w:rPr/>
        <w:t xml:space="preserve">, verodostojno, zanesljivo vedenje. To so dosegali z meditacijo in odtujenimi stanji zavesti. </w:t>
      </w:r>
    </w:p>
    <w:p>
      <w:pPr>
        <w:pStyle w:val="Normal"/>
        <w:bidi w:val="0"/>
        <w:ind w:right="-568" w:hanging="0"/>
        <w:jc w:val="both"/>
        <w:rPr/>
      </w:pPr>
      <w:r>
        <w:rPr/>
      </w:r>
    </w:p>
    <w:p>
      <w:pPr>
        <w:pStyle w:val="Normal"/>
        <w:bidi w:val="0"/>
        <w:ind w:right="-568" w:hanging="0"/>
        <w:jc w:val="both"/>
        <w:rPr/>
      </w:pPr>
      <w:r>
        <w:rPr/>
        <w:t xml:space="preserve">Asketi so spremenili pojem žrtvovanjske daritve v pojem, kjer je oseba sama postala žrtvovanje. Magièno moè, ki so jo dotlej pripisovali obredom, so odtlej pripisovali askezi, ki bi naj sprostila edino magièno moè splošno znano kot </w:t>
      </w:r>
      <w:r>
        <w:rPr>
          <w:b/>
          <w:bCs w:val="false"/>
          <w:i w:val="false"/>
          <w:iCs w:val="false"/>
          <w:caps w:val="false"/>
          <w:smallCaps w:val="false"/>
          <w:strike w:val="false"/>
          <w:dstrike w:val="false"/>
          <w:outline w:val="false"/>
          <w:vanish w:val="false"/>
        </w:rPr>
        <w:t>tapas</w:t>
      </w:r>
      <w:r>
        <w:rPr/>
        <w:t xml:space="preserve">. Kasneje je tapas povezana s Šivo, ki ustvarja z moèjo svoje askeze. </w:t>
      </w:r>
    </w:p>
    <w:p>
      <w:pPr>
        <w:pStyle w:val="Normal"/>
        <w:bidi w:val="0"/>
        <w:ind w:right="-568" w:hanging="0"/>
        <w:jc w:val="both"/>
        <w:rPr/>
      </w:pPr>
      <w:r>
        <w:rPr/>
      </w:r>
    </w:p>
    <w:p>
      <w:pPr>
        <w:pStyle w:val="Normal"/>
        <w:bidi w:val="0"/>
        <w:ind w:right="-568" w:hanging="0"/>
        <w:jc w:val="both"/>
        <w:rPr/>
      </w:pPr>
      <w:r>
        <w:rPr/>
        <w:t>Ljudje so bili preprièani, da z mistiènimi vajami krepijo telo. Asket je prišel do spoznanj, ki jih ni bilo mogoèe izraziti z besedami. Razumel je skrivnosti življenja in smrti, naravo vesolja in sebe. Indijska mistika je razvila daleè najveè tehnik od vseh mistik. Kot sad teh asketskih dejavnosti se je izoblikovala upanišadska filozofija.</w:t>
      </w:r>
    </w:p>
    <w:p>
      <w:pPr>
        <w:pStyle w:val="Normal"/>
        <w:bidi w:val="0"/>
        <w:ind w:right="-568" w:hanging="0"/>
        <w:jc w:val="both"/>
        <w:rPr/>
      </w:pPr>
      <w:r>
        <w:rPr/>
      </w:r>
    </w:p>
    <w:p>
      <w:pPr>
        <w:pStyle w:val="Heading2"/>
        <w:bidi w:val="0"/>
        <w:ind w:right="-568" w:hanging="0"/>
        <w:jc w:val="both"/>
        <w:rPr/>
      </w:pPr>
      <w:r>
        <w:rPr/>
        <w:t>5.2. Upanišade</w:t>
      </w:r>
    </w:p>
    <w:p>
      <w:pPr>
        <w:pStyle w:val="Normal"/>
        <w:bidi w:val="0"/>
        <w:ind w:right="-568" w:hanging="0"/>
        <w:jc w:val="both"/>
        <w:rPr/>
      </w:pPr>
      <w:r>
        <w:rPr/>
        <w:t xml:space="preserve">Upanišade so prvi zapisani poskus sistematiène filozofije v Indiji. Beseda je sestavljenka iz </w:t>
      </w:r>
      <w:r>
        <w:rPr>
          <w:b/>
          <w:bCs w:val="false"/>
          <w:i w:val="false"/>
          <w:iCs w:val="false"/>
          <w:caps w:val="false"/>
          <w:smallCaps w:val="false"/>
          <w:strike w:val="false"/>
          <w:dstrike w:val="false"/>
          <w:outline w:val="false"/>
          <w:vanish w:val="false"/>
        </w:rPr>
        <w:t>upa</w:t>
      </w:r>
      <w:r>
        <w:rPr/>
        <w:t xml:space="preserve"> = blizu in </w:t>
      </w:r>
      <w:r>
        <w:rPr>
          <w:b/>
          <w:bCs w:val="false"/>
          <w:i w:val="false"/>
          <w:iCs w:val="false"/>
          <w:caps w:val="false"/>
          <w:smallCaps w:val="false"/>
          <w:strike w:val="false"/>
          <w:dstrike w:val="false"/>
          <w:outline w:val="false"/>
          <w:vanish w:val="false"/>
        </w:rPr>
        <w:t>šad</w:t>
      </w:r>
      <w:r>
        <w:rPr/>
        <w:t xml:space="preserve"> = sedeti in pomeni sedeti pri gurujevih nogah, medtem ko on podaja svoje ezoterièno uèenje. Knjiga ni lahko branje, postavlja pa vprašanja kot so: Od kod prihajamo? Zakaj smo tu? Kakšna moè nas ohranja v življenju? Kaj je vzrok vsega? Upanišade sestavlja deset tekstov, nekateri pa jih priznavajo trinajst. Teksti so nastali okrog 600 pr. K., tik pred nastankom budizma. Veliko tekstov so dialogi, drugi pa razprave, v katerih udeleženci tekmujejo za nagrado. Med najbolj vidnimi je debatni krog kralja Džanaka, ki je ponudil nagrado tisoè krav z desetimi zlatniki na njihovih rogovih.</w:t>
      </w:r>
    </w:p>
    <w:p>
      <w:pPr>
        <w:pStyle w:val="Normal"/>
        <w:bidi w:val="0"/>
        <w:ind w:right="-568" w:hanging="0"/>
        <w:jc w:val="both"/>
        <w:rPr/>
      </w:pPr>
      <w:r>
        <w:rPr/>
      </w:r>
    </w:p>
    <w:p>
      <w:pPr>
        <w:pStyle w:val="Normal"/>
        <w:bidi w:val="0"/>
        <w:ind w:right="-568" w:hanging="0"/>
        <w:jc w:val="both"/>
        <w:rPr/>
      </w:pPr>
      <w:r>
        <w:rPr/>
        <w:t>Upanišade sestavlja veè knjig:</w:t>
      </w:r>
    </w:p>
    <w:p>
      <w:pPr>
        <w:pStyle w:val="Normal"/>
        <w:bidi w:val="0"/>
        <w:ind w:right="-568" w:hanging="0"/>
        <w:jc w:val="both"/>
        <w:rPr/>
      </w:pPr>
      <w:r>
        <w:rPr/>
        <w:t xml:space="preserve">1. </w:t>
      </w:r>
      <w:r>
        <w:rPr>
          <w:b/>
          <w:bCs w:val="false"/>
          <w:i w:val="false"/>
          <w:iCs w:val="false"/>
          <w:caps w:val="false"/>
          <w:smallCaps w:val="false"/>
          <w:strike w:val="false"/>
          <w:dstrike w:val="false"/>
          <w:outline w:val="false"/>
          <w:vanish w:val="false"/>
        </w:rPr>
        <w:t>Brihadaranjaka Upanišade</w:t>
      </w:r>
      <w:r>
        <w:rPr/>
        <w:t xml:space="preserve"> je najstarejša in najdaljša knjiga (brihard pomeni velik). Ime knjige pomeni "Uèenje gozda" in ima šest delov, ki obravnavajo naravo zadnje resniènosti imenovane Brahman.</w:t>
      </w:r>
    </w:p>
    <w:p>
      <w:pPr>
        <w:pStyle w:val="Normal"/>
        <w:bidi w:val="0"/>
        <w:ind w:right="-568" w:hanging="0"/>
        <w:jc w:val="both"/>
        <w:rPr/>
      </w:pPr>
      <w:r>
        <w:rPr/>
        <w:t xml:space="preserve">2. </w:t>
      </w:r>
      <w:r>
        <w:rPr>
          <w:b/>
          <w:bCs w:val="false"/>
          <w:i w:val="false"/>
          <w:iCs w:val="false"/>
          <w:caps w:val="false"/>
          <w:smallCaps w:val="false"/>
          <w:strike w:val="false"/>
          <w:dstrike w:val="false"/>
          <w:outline w:val="false"/>
          <w:vanish w:val="false"/>
        </w:rPr>
        <w:t>Èandogja Upanišade</w:t>
      </w:r>
      <w:r>
        <w:rPr/>
        <w:t xml:space="preserve"> vsebuje zgodbo o Svetaketu, ki ga je oèe poslal študirat. Pri štiriindvajsetih se je vrnil domov, ponosen na svoje znanje in z visokim mnenjem o sebi. Ko je oèe to videl, ga je zaèel pouèevati o globji modrosti o naravi resniènosti in o njem samem. </w:t>
      </w:r>
    </w:p>
    <w:p>
      <w:pPr>
        <w:pStyle w:val="Normal"/>
        <w:bidi w:val="0"/>
        <w:ind w:right="-568" w:hanging="0"/>
        <w:jc w:val="both"/>
        <w:rPr/>
      </w:pPr>
      <w:r>
        <w:rPr/>
        <w:t xml:space="preserve">3. </w:t>
      </w:r>
      <w:r>
        <w:rPr>
          <w:b/>
          <w:bCs w:val="false"/>
          <w:i w:val="false"/>
          <w:iCs w:val="false"/>
          <w:caps w:val="false"/>
          <w:smallCaps w:val="false"/>
          <w:strike w:val="false"/>
          <w:dstrike w:val="false"/>
          <w:outline w:val="false"/>
          <w:vanish w:val="false"/>
        </w:rPr>
        <w:t>Katha Upanišad</w:t>
      </w:r>
      <w:r>
        <w:rPr/>
        <w:t xml:space="preserve"> se zaèenja z zgodbo o deèku Naèiketasu, ki mu je Jama, bog smrti, obljubil, da mu bo izpolnil tri želje. Prvi dve se nanašata na družino in sta takoj izpolnjeni, v zadnji pa hoèe vedeti, kako je po smrti. Jama ga prosi, naj vpraša kaj drugega, toda Naèiketas vztraja pri svojem. Sledi torej razprava s smrtjo, ki je srce te knjige.</w:t>
      </w:r>
    </w:p>
    <w:p>
      <w:pPr>
        <w:pStyle w:val="Normal"/>
        <w:bidi w:val="0"/>
        <w:ind w:right="-568" w:hanging="0"/>
        <w:jc w:val="both"/>
        <w:rPr/>
      </w:pPr>
      <w:r>
        <w:rPr/>
        <w:t xml:space="preserve">4. </w:t>
      </w:r>
      <w:r>
        <w:rPr>
          <w:b/>
          <w:bCs w:val="false"/>
          <w:i w:val="false"/>
          <w:iCs w:val="false"/>
          <w:caps w:val="false"/>
          <w:smallCaps w:val="false"/>
          <w:strike w:val="false"/>
          <w:dstrike w:val="false"/>
          <w:outline w:val="false"/>
          <w:vanish w:val="false"/>
        </w:rPr>
        <w:t>Prasana Upanišade</w:t>
      </w:r>
      <w:r>
        <w:rPr/>
        <w:t xml:space="preserve"> sestavlja šest vprašanj, ki jih uèitel postavlja uèencem. Nanašajo se na na naravo najvišjega bitja, sveta in meditativne besede OM.</w:t>
      </w:r>
    </w:p>
    <w:p>
      <w:pPr>
        <w:pStyle w:val="Normal"/>
        <w:bidi w:val="0"/>
        <w:ind w:right="-568" w:hanging="0"/>
        <w:jc w:val="both"/>
        <w:rPr/>
      </w:pPr>
      <w:r>
        <w:rPr/>
        <w:t xml:space="preserve">5. </w:t>
      </w:r>
      <w:r>
        <w:rPr>
          <w:b/>
          <w:bCs w:val="false"/>
          <w:i w:val="false"/>
          <w:iCs w:val="false"/>
          <w:caps w:val="false"/>
          <w:smallCaps w:val="false"/>
          <w:strike w:val="false"/>
          <w:dstrike w:val="false"/>
          <w:outline w:val="false"/>
          <w:vanish w:val="false"/>
        </w:rPr>
        <w:t>Taittiriya Upanišade</w:t>
      </w:r>
      <w:r>
        <w:rPr/>
        <w:t xml:space="preserve"> se imenuje po uèitelju, ki poskuša uèencu odkriti naravo Brahamana. Po veè neuspelih poskusih se uèenec posveti molitvi in po dolgi molitvi konèno odkrije Brahmana kot radost. </w:t>
      </w:r>
    </w:p>
    <w:p>
      <w:pPr>
        <w:pStyle w:val="Normal"/>
        <w:bidi w:val="0"/>
        <w:ind w:right="-568" w:hanging="0"/>
        <w:jc w:val="both"/>
        <w:rPr/>
      </w:pPr>
      <w:r>
        <w:rPr/>
        <w:t xml:space="preserve">6. </w:t>
      </w:r>
      <w:r>
        <w:rPr>
          <w:b/>
          <w:bCs w:val="false"/>
          <w:i w:val="false"/>
          <w:iCs w:val="false"/>
          <w:caps w:val="false"/>
          <w:smallCaps w:val="false"/>
          <w:strike w:val="false"/>
          <w:dstrike w:val="false"/>
          <w:outline w:val="false"/>
          <w:vanish w:val="false"/>
        </w:rPr>
        <w:t>Isa Upanišade</w:t>
      </w:r>
      <w:r>
        <w:rPr/>
        <w:t xml:space="preserve"> je najkrajša od Upanišad. Isa pomeni Gospodar in je eden od naslovov za božanstvo. Delo obravnava èlovekov odnos s svetom</w:t>
      </w:r>
    </w:p>
    <w:p>
      <w:pPr>
        <w:pStyle w:val="Normal"/>
        <w:bidi w:val="0"/>
        <w:ind w:right="-568" w:hanging="0"/>
        <w:jc w:val="both"/>
        <w:rPr/>
      </w:pPr>
      <w:r>
        <w:rPr/>
        <w:t xml:space="preserve">7. </w:t>
      </w:r>
      <w:r>
        <w:rPr>
          <w:b/>
          <w:bCs w:val="false"/>
          <w:i w:val="false"/>
          <w:iCs w:val="false"/>
          <w:caps w:val="false"/>
          <w:smallCaps w:val="false"/>
          <w:strike w:val="false"/>
          <w:dstrike w:val="false"/>
          <w:outline w:val="false"/>
          <w:vanish w:val="false"/>
        </w:rPr>
        <w:t>Mandukja Upanišad</w:t>
      </w:r>
      <w:r>
        <w:rPr/>
        <w:t xml:space="preserve"> se imenuje po uèitelju. Glavno uèenje obravnava štiri stanja zavesti: budno stanje, sanje, globoko spanje in samadhi. Samadhi je èista zavest o enosti z zadnjo resniènost.</w:t>
      </w:r>
    </w:p>
    <w:p>
      <w:pPr>
        <w:pStyle w:val="Normal"/>
        <w:bidi w:val="0"/>
        <w:ind w:right="-568" w:hanging="0"/>
        <w:jc w:val="both"/>
        <w:rPr/>
      </w:pPr>
      <w:r>
        <w:rPr/>
        <w:t xml:space="preserve">8. </w:t>
      </w:r>
      <w:r>
        <w:rPr>
          <w:b/>
          <w:bCs w:val="false"/>
          <w:i w:val="false"/>
          <w:iCs w:val="false"/>
          <w:caps w:val="false"/>
          <w:smallCaps w:val="false"/>
          <w:strike w:val="false"/>
          <w:dstrike w:val="false"/>
          <w:outline w:val="false"/>
          <w:vanish w:val="false"/>
        </w:rPr>
        <w:t>Kena Upanišade</w:t>
      </w:r>
      <w:r>
        <w:rPr/>
        <w:t xml:space="preserve"> pomeni "od koga" ali  "po èigavem naroèilu" in vsebuje nekaj vprašanj o naravi resniènosti, ki je onstran videza.</w:t>
      </w:r>
    </w:p>
    <w:p>
      <w:pPr>
        <w:pStyle w:val="Normal"/>
        <w:bidi w:val="0"/>
        <w:ind w:right="-568" w:hanging="0"/>
        <w:jc w:val="both"/>
        <w:rPr/>
      </w:pPr>
      <w:r>
        <w:rPr/>
        <w:t>9. Mundaka Upanišad govori o modrosti, ki preseka vozel nevednosti. Mundaka pomeni britev. Višje spoznanje o Brahmanu je razlièen od vednosti o našem svetu.</w:t>
      </w:r>
    </w:p>
    <w:p>
      <w:pPr>
        <w:pStyle w:val="Normal"/>
        <w:bidi w:val="0"/>
        <w:ind w:right="-568" w:hanging="0"/>
        <w:jc w:val="both"/>
        <w:rPr/>
      </w:pPr>
      <w:r>
        <w:rPr/>
        <w:t xml:space="preserve">10. </w:t>
      </w:r>
      <w:r>
        <w:rPr>
          <w:b/>
          <w:bCs w:val="false"/>
          <w:i w:val="false"/>
          <w:iCs w:val="false"/>
          <w:caps w:val="false"/>
          <w:smallCaps w:val="false"/>
          <w:strike w:val="false"/>
          <w:dstrike w:val="false"/>
          <w:outline w:val="false"/>
          <w:vanish w:val="false"/>
        </w:rPr>
        <w:t>Svetasvatara Upanišade</w:t>
      </w:r>
      <w:r>
        <w:rPr/>
        <w:t xml:space="preserve"> govori o duši in njenem odnosu do vesolja. Vesolje je kolo in v njegovem gibanju je vse živo ter tako vezano na cikel rojevanja, umiranja in ponovnega rojevanja.</w:t>
      </w:r>
    </w:p>
    <w:p>
      <w:pPr>
        <w:pStyle w:val="Normal"/>
        <w:bidi w:val="0"/>
        <w:ind w:right="-568" w:hanging="0"/>
        <w:jc w:val="both"/>
        <w:rPr>
          <w:rFonts w:eastAsia="Liberation Serif" w:cs="Liberation Serif"/>
        </w:rPr>
      </w:pPr>
      <w:r>
        <w:rPr>
          <w:rFonts w:eastAsia="Liberation Serif" w:cs="Liberation Serif"/>
        </w:rPr>
        <w:t xml:space="preserve"> </w:t>
      </w:r>
    </w:p>
    <w:p>
      <w:pPr>
        <w:pStyle w:val="Normal"/>
        <w:bidi w:val="0"/>
        <w:ind w:right="-568" w:hanging="0"/>
        <w:jc w:val="both"/>
        <w:rPr/>
      </w:pPr>
      <w:r>
        <w:rPr/>
        <w:t>Za razliko od Ved, ki so osredotoèene na obrede, se Upanišade ukvarjajo z uvidom, spoznanjem in modrostjo.</w:t>
      </w:r>
    </w:p>
    <w:p>
      <w:pPr>
        <w:pStyle w:val="Normal"/>
        <w:bidi w:val="0"/>
        <w:ind w:right="-568" w:hanging="0"/>
        <w:jc w:val="both"/>
        <w:rPr/>
      </w:pPr>
      <w:r>
        <w:rPr/>
      </w:r>
    </w:p>
    <w:p>
      <w:pPr>
        <w:pStyle w:val="Heading2"/>
        <w:bidi w:val="0"/>
        <w:ind w:right="-568" w:hanging="0"/>
        <w:jc w:val="both"/>
        <w:rPr/>
      </w:pPr>
      <w:r>
        <w:rPr/>
        <w:t>5.3. Upanišadska filozofija</w:t>
      </w:r>
    </w:p>
    <w:p>
      <w:pPr>
        <w:pStyle w:val="Normal"/>
        <w:bidi w:val="0"/>
        <w:ind w:right="-568" w:hanging="0"/>
        <w:jc w:val="both"/>
        <w:rPr/>
      </w:pPr>
      <w:r>
        <w:rPr/>
        <w:t xml:space="preserve">Upanišade so izoblikovali svetovni nazor, ki je radikalno razlièen od zahodnega. Spekulativna misel Upanišad je postavila temelje in zaèrtala smer kasnejše indijske misli. </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1. Brahman</w:t>
      </w:r>
    </w:p>
    <w:p>
      <w:pPr>
        <w:pStyle w:val="Normal"/>
        <w:bidi w:val="0"/>
        <w:ind w:right="-568" w:hanging="0"/>
        <w:jc w:val="both"/>
        <w:rPr/>
      </w:pPr>
      <w:r>
        <w:rPr/>
        <w:t xml:space="preserve">Rigvede rabijo besedo Brahman najprej v pomenu magiène besede ali molitve, ki napolnjuje prostor in èas. V tem pomenu je Brahman zadnja resniènost, iz katere izvira vse stvarstvo vkljuèno z bogovi. Brahman je zato nedoumljiv do te mere, da ga ne razumejo niti bogovi, èeprav se jim prikazuje, pravijo Kena Upanišade. </w:t>
      </w:r>
    </w:p>
    <w:p>
      <w:pPr>
        <w:pStyle w:val="Normal"/>
        <w:bidi w:val="0"/>
        <w:ind w:right="-568" w:hanging="0"/>
        <w:jc w:val="both"/>
        <w:rPr/>
      </w:pPr>
      <w:r>
        <w:rPr/>
      </w:r>
    </w:p>
    <w:p>
      <w:pPr>
        <w:pStyle w:val="Normal"/>
        <w:bidi w:val="0"/>
        <w:ind w:right="-568" w:hanging="0"/>
        <w:jc w:val="both"/>
        <w:rPr/>
      </w:pPr>
      <w:r>
        <w:rPr/>
        <w:t xml:space="preserve">Bogovi so poslali svojega kolega Agnija, boga ognja, naj ugotovi identiteto bitja. Izzvan je bil, naj zažge slamo, pa mu ni uspelo in se je ves zbegan vrnil k bogovom. Potem so bogovi naložili isto poslanstvo Vaju, bogu vetra. S svojo moèjo je hotel odpihniti vse, kar mu je bilo na poti, a tudi njemu ni uspelo, da bi odpihnil slamo. Med bogove se je vrnil poražen. Na vrsti je bil Indra. Njemu se je prikazala lepa ženska, ki je alegorija modrosti, in odpravila njegovo nevednost. </w:t>
      </w:r>
    </w:p>
    <w:p>
      <w:pPr>
        <w:pStyle w:val="Normal"/>
        <w:bidi w:val="0"/>
        <w:ind w:right="-568" w:hanging="0"/>
        <w:jc w:val="both"/>
        <w:rPr/>
      </w:pPr>
      <w:r>
        <w:rPr/>
      </w:r>
    </w:p>
    <w:p>
      <w:pPr>
        <w:pStyle w:val="Normal"/>
        <w:bidi w:val="0"/>
        <w:ind w:right="-568" w:hanging="0"/>
        <w:jc w:val="both"/>
        <w:rPr/>
      </w:pPr>
      <w:r>
        <w:rPr/>
        <w:t>Upanišade se ne ponašajo le z vednostjo o obstoju Brahmana, ampak tudi s stalno zavestjo o zadnji stvarnosti.</w:t>
      </w:r>
    </w:p>
    <w:p>
      <w:pPr>
        <w:pStyle w:val="Normal"/>
        <w:bidi w:val="0"/>
        <w:ind w:left="568" w:right="-568" w:hanging="0"/>
        <w:jc w:val="both"/>
        <w:rPr/>
      </w:pPr>
      <w:r>
        <w:rPr/>
        <w:t>Gospod, povej mi mistièni nauk (upanišad)!</w:t>
      </w:r>
    </w:p>
    <w:p>
      <w:pPr>
        <w:pStyle w:val="Normal"/>
        <w:bidi w:val="0"/>
        <w:ind w:left="568" w:right="-568" w:hanging="0"/>
        <w:jc w:val="both"/>
        <w:rPr/>
      </w:pPr>
      <w:r>
        <w:rPr/>
        <w:t xml:space="preserve">Mistièni nauk ti je bil povedan. Resnièno, povedali smo ti mistièen Brahmanov nauk . </w:t>
      </w:r>
    </w:p>
    <w:p>
      <w:pPr>
        <w:pStyle w:val="Normal"/>
        <w:bidi w:val="0"/>
        <w:ind w:left="568" w:right="-568" w:hanging="0"/>
        <w:jc w:val="both"/>
        <w:rPr/>
      </w:pPr>
      <w:r>
        <w:rPr/>
        <w:t xml:space="preserve">Zmernost (tapas), omejevanje (dama) in delo (karman) so njegovi temelji. Vede so njegov ud, resnica je njegovo bivališèe. </w:t>
      </w:r>
    </w:p>
    <w:p>
      <w:pPr>
        <w:pStyle w:val="Normal"/>
        <w:bidi w:val="0"/>
        <w:ind w:left="568" w:right="-568" w:hanging="0"/>
        <w:jc w:val="both"/>
        <w:rPr/>
      </w:pPr>
      <w:r>
        <w:rPr/>
        <w:t xml:space="preserve">Resnièno, tisti, ki pozna mistièni nauk, odvrne od sebe zlo in je postavljen v najbolj èudovit, neskonèen, nebeški svet - da, resnièno je postavljen (Kena). </w:t>
      </w:r>
    </w:p>
    <w:p>
      <w:pPr>
        <w:pStyle w:val="Normal"/>
        <w:bidi w:val="0"/>
        <w:ind w:right="-568" w:hanging="0"/>
        <w:jc w:val="both"/>
        <w:rPr/>
      </w:pPr>
      <w:r>
        <w:rPr/>
        <w:t xml:space="preserve">Od Upanišad pa do danes je kontraverza ot tem, ali ima Brahma lastnosti (saguna) ali je brez njih (nirguna). Zgodnji misleci so se nagibali misli, da ima lastnosti in so ga poosebljali, poznejši pa so si zamislili brezosebnega Brahman in so razvili popoln monizem. Klasièen monoteizem razlikuje med Stvarnikom in ustvarjenim ter ju strogo loèi, medtem ko Upanišade ne vidijo stroge razlike med enim in drugim ter govorijo o eni vesoljni stvarnosti, ki vse zaobjema. </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 Atman</w:t>
      </w:r>
    </w:p>
    <w:p>
      <w:pPr>
        <w:pStyle w:val="Normal"/>
        <w:bidi w:val="0"/>
        <w:ind w:right="-568" w:hanging="0"/>
        <w:jc w:val="both"/>
        <w:rPr/>
      </w:pPr>
      <w:r>
        <w:rPr/>
        <w:t xml:space="preserve">Brahman ni samo zunaj èloveka, marveè </w:t>
      </w:r>
      <w:r>
        <w:rPr>
          <w:b/>
          <w:bCs w:val="false"/>
          <w:i w:val="false"/>
          <w:iCs w:val="false"/>
          <w:caps w:val="false"/>
          <w:smallCaps w:val="false"/>
          <w:strike w:val="false"/>
          <w:dstrike w:val="false"/>
          <w:outline w:val="false"/>
          <w:vanish w:val="false"/>
        </w:rPr>
        <w:t>je</w:t>
      </w:r>
      <w:r>
        <w:rPr/>
        <w:t xml:space="preserve"> njegova duša - atman. V sanskrtu prihaja beseda atman od glagola dihati in je povezano z nemški atmen (dah) in grškim atmos (hlap). Duša je notranje bistvo èloveka, vendar ni nekaj individualnega, samostojnega. Ko èlovek to dojame, postane prost za preseljevalni ciklus. Njegova duša postane eno z Brahmanom. Filozofi uporabljajo veliko podob, da bi izrazili ta nauk. V Èandogja Upanišade je znana zgodba o Svetaketu in njegovem oèetu. Med pogovorom rabi oèe šestnajst prispodob, s katerimi predstavi atmana pod razliènimi vidiki: majhen pritlikavec, tok v žilah, neizmerljivo.</w:t>
      </w:r>
    </w:p>
    <w:p>
      <w:pPr>
        <w:pStyle w:val="Normal"/>
        <w:bidi w:val="0"/>
        <w:ind w:left="568" w:right="-568" w:hanging="0"/>
        <w:jc w:val="both"/>
        <w:rPr/>
      </w:pPr>
      <w:r>
        <w:rPr/>
        <w:t>'Prinesi sem figo.'</w:t>
      </w:r>
    </w:p>
    <w:p>
      <w:pPr>
        <w:pStyle w:val="Normal"/>
        <w:bidi w:val="0"/>
        <w:ind w:left="568" w:right="-568" w:hanging="0"/>
        <w:jc w:val="both"/>
        <w:rPr/>
      </w:pPr>
      <w:r>
        <w:rPr/>
        <w:t>'Tu je gospod.'</w:t>
      </w:r>
    </w:p>
    <w:p>
      <w:pPr>
        <w:pStyle w:val="Normal"/>
        <w:bidi w:val="0"/>
        <w:ind w:left="568" w:right="-568" w:hanging="0"/>
        <w:jc w:val="both"/>
        <w:rPr/>
      </w:pPr>
      <w:r>
        <w:rPr/>
        <w:t>'Razkosaj jo.'</w:t>
      </w:r>
    </w:p>
    <w:p>
      <w:pPr>
        <w:pStyle w:val="Normal"/>
        <w:bidi w:val="0"/>
        <w:ind w:left="568" w:right="-568" w:hanging="0"/>
        <w:jc w:val="both"/>
        <w:rPr/>
      </w:pPr>
      <w:r>
        <w:rPr/>
        <w:t>'Razkosana je, gospod.'</w:t>
      </w:r>
    </w:p>
    <w:p>
      <w:pPr>
        <w:pStyle w:val="Normal"/>
        <w:bidi w:val="0"/>
        <w:ind w:left="568" w:right="-568" w:hanging="0"/>
        <w:jc w:val="both"/>
        <w:rPr/>
      </w:pPr>
      <w:r>
        <w:rPr/>
        <w:t>'Kaj vidiš?'</w:t>
      </w:r>
    </w:p>
    <w:p>
      <w:pPr>
        <w:pStyle w:val="Normal"/>
        <w:bidi w:val="0"/>
        <w:ind w:left="568" w:right="-568" w:hanging="0"/>
        <w:jc w:val="both"/>
        <w:rPr/>
      </w:pPr>
      <w:r>
        <w:rPr/>
        <w:t>'Predvsem zelo drobna semena, gospod.'</w:t>
      </w:r>
    </w:p>
    <w:p>
      <w:pPr>
        <w:pStyle w:val="Normal"/>
        <w:bidi w:val="0"/>
        <w:ind w:left="568" w:right="-568" w:hanging="0"/>
        <w:jc w:val="both"/>
        <w:rPr/>
      </w:pPr>
      <w:r>
        <w:rPr/>
        <w:t>'Razdeli eno.'</w:t>
      </w:r>
    </w:p>
    <w:p>
      <w:pPr>
        <w:pStyle w:val="Normal"/>
        <w:bidi w:val="0"/>
        <w:ind w:left="568" w:right="-568" w:hanging="0"/>
        <w:jc w:val="both"/>
        <w:rPr/>
      </w:pPr>
      <w:r>
        <w:rPr/>
        <w:t>'Je razdeljeno, gospod.'</w:t>
      </w:r>
    </w:p>
    <w:p>
      <w:pPr>
        <w:pStyle w:val="Normal"/>
        <w:bidi w:val="0"/>
        <w:ind w:left="568" w:right="-568" w:hanging="0"/>
        <w:jc w:val="both"/>
        <w:rPr/>
      </w:pPr>
      <w:r>
        <w:rPr/>
        <w:t>'Kaj vidiš zdaj?'</w:t>
      </w:r>
    </w:p>
    <w:p>
      <w:pPr>
        <w:pStyle w:val="Normal"/>
        <w:bidi w:val="0"/>
        <w:ind w:left="568" w:right="-568" w:hanging="0"/>
        <w:jc w:val="both"/>
        <w:rPr/>
      </w:pPr>
      <w:r>
        <w:rPr/>
        <w:t>'Niè, gospod.'</w:t>
      </w:r>
    </w:p>
    <w:p>
      <w:pPr>
        <w:pStyle w:val="Normal"/>
        <w:bidi w:val="0"/>
        <w:ind w:left="568" w:right="-568" w:hanging="0"/>
        <w:jc w:val="both"/>
        <w:rPr/>
      </w:pPr>
      <w:r>
        <w:rPr/>
        <w:t>Potem mu je rekel: 'Resnièno, dragi moj, to fino bistvo, ki ga ne opaziš, - resnièno, dragi moj, iz tega finega bistva zraste ta velika Njagrodha (sveta smokva).'</w:t>
      </w:r>
    </w:p>
    <w:p>
      <w:pPr>
        <w:pStyle w:val="Normal"/>
        <w:bidi w:val="0"/>
        <w:ind w:left="568" w:right="-568" w:hanging="0"/>
        <w:jc w:val="both"/>
        <w:rPr/>
      </w:pPr>
      <w:r>
        <w:rPr/>
        <w:t>'Verjemi mi, dragi sin,' mu je rekel, 'kar je najbolj fino bistvo - to ima cel svet kot svojo dušo. To je resniènost. To je Atman. To si ti, Svetaketu' (Èandogja U 6.15.3).</w:t>
      </w:r>
    </w:p>
    <w:p>
      <w:pPr>
        <w:pStyle w:val="Normal"/>
        <w:bidi w:val="0"/>
        <w:ind w:right="-568" w:hanging="0"/>
        <w:jc w:val="both"/>
        <w:rPr/>
      </w:pPr>
      <w:r>
        <w:rPr/>
      </w:r>
    </w:p>
    <w:p>
      <w:pPr>
        <w:pStyle w:val="Normal"/>
        <w:bidi w:val="0"/>
        <w:ind w:right="-568" w:hanging="0"/>
        <w:jc w:val="both"/>
        <w:rPr/>
      </w:pPr>
      <w:r>
        <w:rPr/>
        <w:t>Kaj pomeni ta nauk o istosti Brahmana in atmana: 'To si ti', je ponazorjeno z razliènimi podobami kot npr. èebele in reke. Èebele nabirajo cvetni prah na številnih cvetovih, a se vse to v panju poenoti v medu. Kot lahko cvetni prah v mnogih cvetovih razumemo kot loèene dele, ki postanejo v panju eno, tako bo tudi èlovekova individualnost presežena v višjo celoto. Podobno se reke izgubijo v morju in se zlivajo v nekaj veèjega. Istenje Brahmana in atmana je eden od najveèjih dosežkov upanišadske dobe. Misel, da je Brahman eno nediferncirano bistvo, ki vzame nase tudi izraz, ki ga èlovek izkuša kot 'jaz', se je porodila v tem obdobju in je stalnica v indijski misli.</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3. Maja</w:t>
      </w:r>
    </w:p>
    <w:p>
      <w:pPr>
        <w:pStyle w:val="Normal"/>
        <w:bidi w:val="0"/>
        <w:ind w:right="-568" w:hanging="0"/>
        <w:jc w:val="both"/>
        <w:rPr/>
      </w:pPr>
      <w:r>
        <w:rPr/>
        <w:t>Kakšna je narava stvarnosti, èe je ta vseobsegajoèa monistièna celota?</w:t>
      </w:r>
    </w:p>
    <w:p>
      <w:pPr>
        <w:pStyle w:val="Normal"/>
        <w:bidi w:val="0"/>
        <w:ind w:left="568" w:right="-568" w:hanging="0"/>
        <w:jc w:val="both"/>
        <w:rPr/>
      </w:pPr>
      <w:r>
        <w:rPr/>
        <w:t>Resnièno, ves svet je Brahman...  On, ki je iz duha, èigar telo je življenje (prana), oblika svetloba, spoèetje resnica, duša (atman) prostor, vsebujoè vsa dejanja, vse želje, vse vonjave, vse okuse, obsegajoè ves ta svet, nizgovorljiv, neprizadet - ta moja Duša v srcu je manjša kot zrno riža ali koruze ali gorèièno zrno ali zrno prosa ali srèika zrna prosa; ta moja duša v srcu je veèja kakor zemlja, veèja kot atmosfera, veèja kakor nebo, veèja kot ti svetovi (Èandogja U 3.14).</w:t>
      </w:r>
    </w:p>
    <w:p>
      <w:pPr>
        <w:pStyle w:val="Normal"/>
        <w:bidi w:val="0"/>
        <w:ind w:right="-568" w:hanging="0"/>
        <w:jc w:val="both"/>
        <w:rPr/>
      </w:pPr>
      <w:r>
        <w:rPr/>
      </w:r>
    </w:p>
    <w:p>
      <w:pPr>
        <w:pStyle w:val="Normal"/>
        <w:bidi w:val="0"/>
        <w:ind w:right="-568" w:hanging="0"/>
        <w:jc w:val="both"/>
        <w:rPr/>
      </w:pPr>
      <w:r>
        <w:rPr/>
        <w:t xml:space="preserve">Razlikovanje med tem, kar je zaznavno s èuti, in tem, kar ne more priti v zavest, temveè je lahko le mišljeno, predpostavlja misel, da je veliko stvarnosti, ki ni v obmoèju èutov. Upanišade govorijo ponekod o "dveh oblikah Brahmana". </w:t>
      </w:r>
    </w:p>
    <w:p>
      <w:pPr>
        <w:pStyle w:val="Normal"/>
        <w:bidi w:val="0"/>
        <w:ind w:left="568" w:right="-568" w:hanging="0"/>
        <w:jc w:val="both"/>
        <w:rPr/>
      </w:pPr>
      <w:r>
        <w:rPr/>
        <w:t xml:space="preserve">Zagotovo sta dve obliki Brahmana; èas in brezèasnost. Kar je prej kot sonce je brezèasnost brez delov, toda kar se zaèenja s soncem, je èas in ima dele (Maitri 6.15). </w:t>
      </w:r>
    </w:p>
    <w:p>
      <w:pPr>
        <w:pStyle w:val="Normal"/>
        <w:bidi w:val="0"/>
        <w:ind w:right="-568" w:hanging="0"/>
        <w:jc w:val="both"/>
        <w:rPr/>
      </w:pPr>
      <w:r>
        <w:rPr/>
        <w:t xml:space="preserve">Ti dve obliki Brahmana, prva s èutnimi lastnostmi in druga nadpojavna enost, sta obe stvarni, èeprav na razlièen naèin. Obe sta predmet dveh oblik spoznanja in sta torej spoznatni. Nižja vednost je tista, ki jo daje znanost, višja pa tista, ki jo daje mistika. </w:t>
      </w:r>
    </w:p>
    <w:p>
      <w:pPr>
        <w:pStyle w:val="Normal"/>
        <w:bidi w:val="0"/>
        <w:ind w:right="-568" w:hanging="0"/>
        <w:jc w:val="both"/>
        <w:rPr/>
      </w:pPr>
      <w:r>
        <w:rPr/>
      </w:r>
    </w:p>
    <w:p>
      <w:pPr>
        <w:pStyle w:val="Normal"/>
        <w:bidi w:val="0"/>
        <w:ind w:right="-568" w:hanging="0"/>
        <w:jc w:val="both"/>
        <w:rPr/>
      </w:pPr>
      <w:r>
        <w:rPr/>
        <w:t>Ker je stvarnost samo ena, je razliènost samo privid. Ta misel je odskoèna deska za teorijo o kozmièni iluziji: to slepilo se imenuje maja. To ne pomeni, da je vsa naša vednost le slepilo, ampak da imamo popaèen pogled na stvarnost, tako da se nam zdi to, kar je v bistvu eno, kot mnogoštevilno.</w:t>
      </w:r>
    </w:p>
    <w:p>
      <w:pPr>
        <w:pStyle w:val="Normal"/>
        <w:bidi w:val="0"/>
        <w:ind w:left="568" w:right="-568" w:hanging="0"/>
        <w:jc w:val="both"/>
        <w:rPr/>
      </w:pPr>
      <w:r>
        <w:rPr/>
        <w:t>Ustvarjalec iluzije projicira ves ta svet iz Brahmana. In v njem je drugi zaprt zaradi iluzije. Zdaj bi moral èlovek vedeti, da je narava iluzija in da je Mogoèni gospodar ustvarjalec iluzije (Svet 4.9-10).</w:t>
      </w:r>
    </w:p>
    <w:p>
      <w:pPr>
        <w:pStyle w:val="Normal"/>
        <w:bidi w:val="0"/>
        <w:ind w:right="-568" w:hanging="0"/>
        <w:jc w:val="both"/>
        <w:rPr/>
      </w:pPr>
      <w:r>
        <w:rPr/>
        <w:t xml:space="preserve">Kako je potemtakem mogoèe poznati pravega Brahmana? Višjega Brahmana ni mogoèe spoznati ne s èuti ne z mislijo. Tu se sreèujemo z velikim paradoksom. Na eni strani je iluzorni svet, na drugi pa nespoznavna stvarnost. Odgovor na to dilemo najde èlovek v sebi, ne pa zunaj sebe. 'Jaz' je enost, ki jo išèe asket. Tako je temelj sveta, enost bitja, ki so jo iskali kot stvarno zunaj 'jaza', niè drugega kakor 'jaz' sam. Kadar smo to stvarnost izkali zunaj sebe, zunaj duše, se je izmaknila in spolzela nazaj v iluzorno in nespoznavno. 'Jaz', duša, se izmika spoznanju zato, ker nosilec zavesti ne more postati predmet spoznanja. </w:t>
      </w:r>
    </w:p>
    <w:p>
      <w:pPr>
        <w:pStyle w:val="Normal"/>
        <w:bidi w:val="0"/>
        <w:ind w:right="-568" w:hanging="0"/>
        <w:jc w:val="both"/>
        <w:rPr/>
      </w:pPr>
      <w:r>
        <w:rPr/>
      </w:r>
    </w:p>
    <w:p>
      <w:pPr>
        <w:pStyle w:val="Heading2"/>
        <w:bidi w:val="0"/>
        <w:ind w:right="-568" w:hanging="0"/>
        <w:jc w:val="both"/>
        <w:rPr/>
      </w:pPr>
      <w:r>
        <w:rPr/>
        <w:t>5.4. Širjenje monistiènih idej</w:t>
      </w:r>
    </w:p>
    <w:p>
      <w:pPr>
        <w:pStyle w:val="Normal"/>
        <w:bidi w:val="0"/>
        <w:ind w:right="-568" w:hanging="0"/>
        <w:jc w:val="both"/>
        <w:rPr/>
      </w:pPr>
      <w:r>
        <w:rPr/>
        <w:t xml:space="preserve">Sèasoma je ljudstvo sprejelo pojme karma in samsara (preseljevanje). Monistiène ideje so se zlile s politeizmom vedske religije. Pojem stvarjenja je šel v zaton in namesto njega se je uveljavila model vesolja, ki predstavlja njegovo porajanje in zamiranje v nikoli konèanih ciklusih. Pojavila so se nova verska gibanja, džainizem in budizem, ki so svojim pripadnikom pokazala pot iz ujetosti v ta veèni ciklus rojevanja, umiranja in ponovnega rojevanja. V Indiji so se okrog Upanišad razvile številne šole. Eno pomembnejših, Vedanta, je ustanovil Sankara v 8. st. po K. </w:t>
      </w:r>
    </w:p>
    <w:p>
      <w:pPr>
        <w:pStyle w:val="Normal"/>
        <w:bidi w:val="0"/>
        <w:ind w:right="-568" w:hanging="0"/>
        <w:jc w:val="both"/>
        <w:rPr/>
      </w:pPr>
      <w:r>
        <w:rPr/>
      </w:r>
    </w:p>
    <w:p>
      <w:pPr>
        <w:pStyle w:val="Normal"/>
        <w:bidi w:val="0"/>
        <w:ind w:right="-568" w:hanging="0"/>
        <w:jc w:val="both"/>
        <w:rPr/>
      </w:pPr>
      <w:r>
        <w:rPr/>
        <w:t xml:space="preserve">Upanišade so prišle v Evropo leta 1771, ko so bile prevedene v francošèino, leta 1801 pa v latinšèino. Ta prevod se je razširil po Nemèiji in vplival na filozofsko misel 19. stoletja. Dotlej sta bila namreè edino obzorje filozofov posvetni materializem in kartezijanski dualizem, ki je strogo loèil materijo od duha, ki jo dojema. Upanišade so vplivale na Arthurja Shopenhauerja (1788-1860) v njegovi kritiki materializma kot filozofije. Po njegovem je temeljna absurdnost materializma v dejstvu, da zaèenja z 'objektivnim' in ga ima za osnovo ne glede na potrebe 'subjektivnega'. Shopenhauer je trdil, da ni predmeta brez subjekta, kar seveda spodkoplje ves materializem. </w:t>
      </w:r>
    </w:p>
    <w:p>
      <w:pPr>
        <w:pStyle w:val="Normal"/>
        <w:bidi w:val="0"/>
        <w:ind w:right="-568" w:hanging="0"/>
        <w:jc w:val="both"/>
        <w:rPr/>
      </w:pPr>
      <w:r>
        <w:rPr/>
      </w:r>
    </w:p>
    <w:p>
      <w:pPr>
        <w:pStyle w:val="Normal"/>
        <w:bidi w:val="0"/>
        <w:ind w:right="-568" w:hanging="0"/>
        <w:jc w:val="both"/>
        <w:rPr/>
      </w:pPr>
      <w:r>
        <w:rPr/>
        <w:t xml:space="preserve">Po upanišadskimi idejami je bila tudi radikalna Helena Blavatsky (1831-1891), ki je ustanovila Teozofsko Društvo leta 1873. V delu Skrivni nauki postavlja tri teze: 1. obstaja veèno, nevezano poèelo, ki presega moè èloveškega pojmovanja. 2. zakon periodnosti ali plime in oseke je splošen in skupen vsem vidikom življenja. 3. vse duše so v osnovi identiène z vesoljno naddušo. Pri tem se je sklicevala na indijske vidce in imela vse, kar je, za majo. Njena zamisel o maji ne ista kot Sankarina. Za Sankara je svet maja, ker zaznavamo to, kar je eno, kot množièno; Blavatsky pa je vse maja, ker je vse v pretoku. Njena naslednica je bil Alice Bailey, ki je skovala izraz New Age in je vplivala na mnoge Zahodnjake, da so študirali Upanišade. </w:t>
      </w:r>
    </w:p>
    <w:p>
      <w:pPr>
        <w:pStyle w:val="Normal"/>
        <w:bidi w:val="0"/>
        <w:ind w:right="-568" w:hanging="0"/>
        <w:jc w:val="both"/>
        <w:rPr/>
      </w:pPr>
      <w:r>
        <w:rPr/>
      </w:r>
    </w:p>
    <w:p>
      <w:pPr>
        <w:pStyle w:val="Normal"/>
        <w:bidi w:val="0"/>
        <w:ind w:right="-568" w:hanging="0"/>
        <w:jc w:val="both"/>
        <w:rPr/>
      </w:pPr>
      <w:r>
        <w:rPr/>
        <w:t xml:space="preserve">Monistiène ideje gozdnih filozofov stare Indije so za številne Zahodnjake prava intelektualna revolucija. Monizem namreè omogoèa popolnoma drugaèno razumevanje stvarnosti, kot smo ga bili navajeni, in postavlja pod vprašaj temelje evropskega posvetnega materializma. </w:t>
      </w:r>
    </w:p>
    <w:p>
      <w:pPr>
        <w:pStyle w:val="Normal"/>
        <w:bidi w:val="0"/>
        <w:ind w:right="-568" w:hanging="0"/>
        <w:jc w:val="both"/>
        <w:rPr/>
      </w:pPr>
      <w:r>
        <w:rPr/>
      </w:r>
    </w:p>
    <w:p>
      <w:pPr>
        <w:pStyle w:val="Heading1"/>
        <w:bidi w:val="0"/>
        <w:ind w:right="-56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Karma in reinkarnacija</w:t>
      </w:r>
    </w:p>
    <w:p>
      <w:pPr>
        <w:pStyle w:val="Normal"/>
        <w:bidi w:val="0"/>
        <w:ind w:right="-568" w:hanging="0"/>
        <w:jc w:val="both"/>
        <w:rPr/>
      </w:pPr>
      <w:r>
        <w:rPr/>
        <w:t>Za Upanišade je duša neumrljiva in veèna. Njena zveza z materijo je le prehodna in del brezkonènega ciklusa eksistence imenovanega samsara. Beseda karma prihaja iz korenine kr, ki pomeni dejanja ali dejavnost. Kasneje pa je dobila širši pomen in obsega dejavnost in njene posledice. Zakon karme je ena od temeljnih predpostavk skoraj vseh indijskih moralnih sistemov.</w:t>
      </w:r>
    </w:p>
    <w:p>
      <w:pPr>
        <w:pStyle w:val="Normal"/>
        <w:bidi w:val="0"/>
        <w:ind w:right="-568" w:hanging="0"/>
        <w:jc w:val="both"/>
        <w:rPr/>
      </w:pPr>
      <w:r>
        <w:rPr/>
      </w:r>
    </w:p>
    <w:p>
      <w:pPr>
        <w:pStyle w:val="Heading2"/>
        <w:bidi w:val="0"/>
        <w:ind w:right="-568" w:hanging="0"/>
        <w:jc w:val="both"/>
        <w:rPr/>
      </w:pPr>
      <w:r>
        <w:rPr/>
        <w:t>6.1. Izvori ideje o karmi</w:t>
      </w:r>
    </w:p>
    <w:p>
      <w:pPr>
        <w:pStyle w:val="Normal"/>
        <w:bidi w:val="0"/>
        <w:ind w:right="-568" w:hanging="0"/>
        <w:jc w:val="both"/>
        <w:rPr/>
      </w:pPr>
      <w:r>
        <w:rPr/>
        <w:t xml:space="preserve">Èeprav vede še ne govorijo o ponovnem rojevanju, pa so ljudje v tem obdobju verovali, da imajo njihovi obredi posledice tudi za umrle. O tem, kako bi naj bi ta nauk izšel iz Ved, je veè teorij. </w:t>
      </w:r>
    </w:p>
    <w:p>
      <w:pPr>
        <w:pStyle w:val="Normal"/>
        <w:bidi w:val="0"/>
        <w:ind w:right="-568" w:hanging="0"/>
        <w:jc w:val="both"/>
        <w:rPr/>
      </w:pPr>
      <w:r>
        <w:rPr/>
      </w:r>
    </w:p>
    <w:p>
      <w:pPr>
        <w:pStyle w:val="Normal"/>
        <w:bidi w:val="0"/>
        <w:ind w:right="-568" w:hanging="0"/>
        <w:jc w:val="both"/>
        <w:rPr/>
      </w:pPr>
      <w:r>
        <w:rPr/>
        <w:t>Vede govorijo o tem, da dušo umrlega odnese Agni v nebesne višave, kjer živi in uživa med bogovi. V njih je govor tudi o peklu, ki je kraj "slepe teme". V Brahmanih prviè sreèamo misel o sodbi po smrti. Mrtvi so nagrajeni ali kaznovani v skladu z njihovimi deli. Besedo karma uporabljajo Vede za verski obred. Vsak obred naj bi namreè sprožil doloèene rezultate  ali sadove. Obred, ki je bil pravilno opravljen, bo dal sadove, zaradi katerih je bil ustanovljen, v nasprotnem primeru pa bo povzroèil katastrofo. Karma ne pomeni le obrednega dejanja, temveè dejanje na sploh. Karma tako pomeni dejanja, ki imajo dobre ali slabe posledice.</w:t>
      </w:r>
    </w:p>
    <w:p>
      <w:pPr>
        <w:pStyle w:val="Normal"/>
        <w:bidi w:val="0"/>
        <w:ind w:right="-568" w:hanging="0"/>
        <w:jc w:val="both"/>
        <w:rPr/>
      </w:pPr>
      <w:r>
        <w:rPr/>
      </w:r>
    </w:p>
    <w:p>
      <w:pPr>
        <w:pStyle w:val="Normal"/>
        <w:bidi w:val="0"/>
        <w:ind w:right="-568" w:hanging="0"/>
        <w:jc w:val="both"/>
        <w:rPr/>
      </w:pPr>
      <w:r>
        <w:rPr/>
        <w:t xml:space="preserve">Radhakrišna predlaga, da bi izpeljali karmo iz pojma veènega zakona ali </w:t>
      </w:r>
      <w:r>
        <w:rPr>
          <w:b/>
          <w:bCs w:val="false"/>
          <w:i w:val="false"/>
          <w:iCs w:val="false"/>
          <w:caps w:val="false"/>
          <w:smallCaps w:val="false"/>
          <w:strike w:val="false"/>
          <w:dstrike w:val="false"/>
          <w:outline w:val="false"/>
          <w:vanish w:val="false"/>
        </w:rPr>
        <w:t>Rta</w:t>
      </w:r>
      <w:r>
        <w:rPr/>
        <w:t>. Rta je zakon, ki vlada v naravi in povezan z razvojem rastlin in poljedelskih ciklusov, se pa tudi nanaša na vzorce èloveškega obnašanja in obrednih dejavnosti. Nad tem redom so bdeli bogovi, da bi vzdrževali sveto harmonijo, ki zagotavlja, npr. moralni zakoni, merila za pravilno obnašanje tako bogov kot ljudi. Èeprav se je kasneje pomen Rta spremenil in pomeni le še pravilno opravljanje obredov, pa je bil izhodišèe za razvoj zakona karme.</w:t>
      </w:r>
    </w:p>
    <w:p>
      <w:pPr>
        <w:pStyle w:val="Normal"/>
        <w:bidi w:val="0"/>
        <w:ind w:right="-568" w:hanging="0"/>
        <w:jc w:val="both"/>
        <w:rPr/>
      </w:pPr>
      <w:r>
        <w:rPr/>
      </w:r>
    </w:p>
    <w:p>
      <w:pPr>
        <w:pStyle w:val="Normal"/>
        <w:bidi w:val="0"/>
        <w:ind w:right="-568" w:hanging="0"/>
        <w:jc w:val="both"/>
        <w:rPr/>
      </w:pPr>
      <w:r>
        <w:rPr/>
        <w:t xml:space="preserve">Drugi zopet razlagajo, da nauk o karmi ni arijskega izvora, ampak so ga Arijci prevzeli od staroselcev. Vendar njihova ideja ponovnega rojstva ni poznala etiène razsežnosti, ki jo je prispevalo asketsko gibanje. Tako se je ne-etièna ponovnorojstvena eshatologija spremenila v karmsko eshatologijo. </w:t>
      </w:r>
    </w:p>
    <w:p>
      <w:pPr>
        <w:pStyle w:val="Normal"/>
        <w:bidi w:val="0"/>
        <w:ind w:right="-568" w:hanging="0"/>
        <w:jc w:val="both"/>
        <w:rPr/>
      </w:pPr>
      <w:r>
        <w:rPr/>
      </w:r>
    </w:p>
    <w:p>
      <w:pPr>
        <w:pStyle w:val="Normal"/>
        <w:bidi w:val="0"/>
        <w:ind w:right="-568" w:hanging="0"/>
        <w:jc w:val="both"/>
        <w:rPr/>
      </w:pPr>
      <w:r>
        <w:rPr/>
        <w:t xml:space="preserve">Prve zametke nauka o preseljevanju duš najdemo v </w:t>
      </w:r>
      <w:r>
        <w:rPr>
          <w:b/>
          <w:bCs w:val="false"/>
          <w:i w:val="false"/>
          <w:iCs w:val="false"/>
          <w:caps w:val="false"/>
          <w:smallCaps w:val="false"/>
          <w:strike w:val="false"/>
          <w:dstrike w:val="false"/>
          <w:outline w:val="false"/>
          <w:vanish w:val="false"/>
        </w:rPr>
        <w:t xml:space="preserve">Brihadaranjaka Upanišad, </w:t>
      </w:r>
      <w:r>
        <w:rPr/>
        <w:t>ki so nastale okrog 650 pr. K. kakih stoletje pred Pitagoro (570 pr. K.). V obeh civilizacijah so si misleci izdelali nauk o preseljevanju duš, s to razliko, da se v Grèiji ni prijel. v Indiji pa se je uveljavil nauk, da duše tistih, ki so živeli življenje darovanja, dobrodelnosti in strogosti, pridejo, potem ko so opravile doloèena temaèna ropmanja, v Svet Oèetov, v raj Jame. Po tem obdobju blaženosti, gredo na Mesec;  z Meseca v prazen prostor od tam v zrak in se vraèajo na zemljo v dežju. Tam postanejo 'hrana... in so ponovno darovani na ognjenem oltarju, ki je moški, da bi se znova rodiliv ognju ženske', medtem ko se krivièni ponovno utelesijo kot èrvi, ptice ali žuželke.</w:t>
      </w:r>
    </w:p>
    <w:p>
      <w:pPr>
        <w:pStyle w:val="Normal"/>
        <w:bidi w:val="0"/>
        <w:ind w:right="-568" w:hanging="0"/>
        <w:jc w:val="both"/>
        <w:rPr/>
      </w:pPr>
      <w:r>
        <w:rPr/>
      </w:r>
    </w:p>
    <w:p>
      <w:pPr>
        <w:pStyle w:val="Normal"/>
        <w:bidi w:val="0"/>
        <w:ind w:right="-568" w:hanging="0"/>
        <w:jc w:val="both"/>
        <w:rPr/>
      </w:pPr>
      <w:r>
        <w:rPr/>
        <w:t>V zaèetku je bil nauk o preseljevanju rezerviran za uvedence, potem pa je poèasi prodrl v javnost. Po vsej verjetnosti so ga razširili uèitelji in popotniki. Modri Jadžnavalkja iz Brihadaranjaka je nauk razložil kralju Džanaki in pri tem uporabljal prispodobe o gosenici in zlatarju.</w:t>
      </w:r>
    </w:p>
    <w:p>
      <w:pPr>
        <w:pStyle w:val="Normal"/>
        <w:bidi w:val="0"/>
        <w:ind w:left="568" w:right="-568" w:hanging="0"/>
        <w:jc w:val="both"/>
        <w:rPr/>
      </w:pPr>
      <w:r>
        <w:rPr/>
        <w:t>Podobno kakor stori gosenica naslednji korak in se zabubi, ko je pojedla list, tako stori duša, ki zavrže telo in odpravi njegovo nevednost ter se potegne vase, da bi bila pripravljena za prehod.</w:t>
      </w:r>
    </w:p>
    <w:p>
      <w:pPr>
        <w:pStyle w:val="Normal"/>
        <w:bidi w:val="0"/>
        <w:ind w:left="568" w:right="-568" w:hanging="0"/>
        <w:jc w:val="both"/>
        <w:rPr/>
      </w:pPr>
      <w:r>
        <w:rPr/>
        <w:t>Podobno kot zlatar vzame kos zlata in ga spremeni v novo in lepšo obliko, tako tudi duša zavrže telo in njegovo nevednost, da bi napravila zase novo in lepšo obliko, ki je podobna ali obliki oèetov, ali Gandharvov ali bogov ali Pradžapati ali Brahme ali drugih bitij (4.4.3-4).</w:t>
      </w:r>
    </w:p>
    <w:p>
      <w:pPr>
        <w:pStyle w:val="Normal"/>
        <w:bidi w:val="0"/>
        <w:ind w:right="-568" w:hanging="0"/>
        <w:jc w:val="both"/>
        <w:rPr/>
      </w:pPr>
      <w:r>
        <w:rPr/>
      </w:r>
    </w:p>
    <w:p>
      <w:pPr>
        <w:pStyle w:val="Heading2"/>
        <w:bidi w:val="0"/>
        <w:ind w:right="-568" w:hanging="0"/>
        <w:jc w:val="both"/>
        <w:rPr/>
      </w:pPr>
      <w:r>
        <w:rPr/>
        <w:t>6.2. Pomen karme</w:t>
      </w:r>
    </w:p>
    <w:p>
      <w:pPr>
        <w:pStyle w:val="Normal"/>
        <w:bidi w:val="0"/>
        <w:ind w:right="-568" w:hanging="0"/>
        <w:jc w:val="both"/>
        <w:rPr/>
      </w:pPr>
      <w:r>
        <w:rPr/>
        <w:t xml:space="preserve">Pomen besede karma, ki je v srcu hinduizme, se je razvijal od Upanišad dalje in postajal veèplasten. Še zlasti ga je dodelala Bhagavad Gita. </w:t>
      </w:r>
    </w:p>
    <w:p>
      <w:pPr>
        <w:pStyle w:val="Normal"/>
        <w:bidi w:val="0"/>
        <w:ind w:right="-568" w:hanging="0"/>
        <w:jc w:val="both"/>
        <w:rPr/>
      </w:pPr>
      <w:r>
        <w:rPr/>
      </w:r>
    </w:p>
    <w:p>
      <w:pPr>
        <w:pStyle w:val="Normal"/>
        <w:bidi w:val="0"/>
        <w:ind w:right="-568" w:hanging="0"/>
        <w:jc w:val="both"/>
        <w:rPr/>
      </w:pPr>
      <w:r>
        <w:rPr/>
        <w:t>1. Zakon karme je v zaèetku predpostavljal, da imajo vsa namerna dejanja posledice. Kar ljudje sejemo, to tudi žanjemo. V Bhagavad Giti pa se nanaša na dejanja, ki jih opravljamo z namenom, da bi dosegli doloèen rezultat ali pa jo je sprožila želja, ki se nanaša na karmske uèinke. Dejanja, ki jih storimo brez namena ali ne izvirajo iz želje, nimajo karmskih uèinkov, èeprav lahko imajo uèinke per se. Bhagavad Gita uèi, da je treba opravljati naloženo nalogo (dharma) v duhu nenavezanosti.</w:t>
      </w:r>
    </w:p>
    <w:p>
      <w:pPr>
        <w:pStyle w:val="Normal"/>
        <w:bidi w:val="0"/>
        <w:ind w:left="568" w:right="-568" w:hanging="0"/>
        <w:jc w:val="both"/>
        <w:rPr/>
      </w:pPr>
      <w:r>
        <w:rPr/>
        <w:t>Tièe se te le tvoje lastno delo, nikoli sadovi. Naj ne bo tvoj motiv sad dela niti ne navezanost na golo nedelavnost (BhG 2.47).</w:t>
      </w:r>
    </w:p>
    <w:p>
      <w:pPr>
        <w:pStyle w:val="Normal"/>
        <w:bidi w:val="0"/>
        <w:ind w:right="-568" w:hanging="0"/>
        <w:jc w:val="both"/>
        <w:rPr/>
      </w:pPr>
      <w:r>
        <w:rPr/>
        <w:t>To pomeni, da se karma v tem primeru razlikuje od vzroènega modela èlovekove dejavnosti. V primeru vzroènosti imajo dejanja uèinke, ne glede na izvajalèevo obnašanje, medtem ko karma predpostavlja življenjski ideal, ki je prva dolžnost, ki jo mora zasledovati èlovek. Èeprav ni mogoèe uiti zakonu karme kakor tudi ni mogoèe uiti zakonu težnosti, pa lahko uporabimo karmo sebi v prid v prihodnosti.</w:t>
      </w:r>
    </w:p>
    <w:p>
      <w:pPr>
        <w:pStyle w:val="Normal"/>
        <w:bidi w:val="0"/>
        <w:ind w:right="-568" w:hanging="0"/>
        <w:jc w:val="both"/>
        <w:rPr/>
      </w:pPr>
      <w:r>
        <w:rPr/>
      </w:r>
    </w:p>
    <w:p>
      <w:pPr>
        <w:pStyle w:val="Normal"/>
        <w:bidi w:val="0"/>
        <w:ind w:right="-568" w:hanging="0"/>
        <w:jc w:val="both"/>
        <w:rPr/>
      </w:pPr>
      <w:r>
        <w:rPr/>
        <w:t xml:space="preserve">2. Dejanja, ki jih storimo v skladu z dharmo, imajo dobre posledice, kar pa ni v skladu z njo, ima negativne uèinke. V kozmiènem svetu vlada torej moralna uniformiranost, ker se enaka kakovost kakor je v v dejanju ponovi v uèinku. To vkljuèije povraèilni zakon, ki pomeni, da mora krivec trpeti za svoja zla dela. Ker zakona karme ni mogoèe prekršiti, bodo ljudje nujno kaznovani za hudo ali za dobro, ki so ga storili. Moralna kakovost vsakega dejanja se prenaša tako, da bo prej ali slej doletela storilca. Po zakonu karme sta èlovekova sedanja situacija in položaj sad njegovih dejavnosti v preteklosti. slepota od rojstva je npr. kazen za slaba dela storjena v prejšnjem življenju. Tako zakon karme zagotavlja enakost vseh bitij. Tudi kastni sistem je doloèen s karmo. Vse življenje je enako: od rastline do višjih bitij. Vse uravnava nbaèelo ponovnega rojstva in karme. Zaradi dobrih ali slabih del bo èlovek dosegel višjo ali nižnjo stopnjo življenja, višjo ali nižjo kasto. </w:t>
      </w:r>
    </w:p>
    <w:p>
      <w:pPr>
        <w:pStyle w:val="Normal"/>
        <w:bidi w:val="0"/>
        <w:ind w:right="-568" w:hanging="0"/>
        <w:jc w:val="both"/>
        <w:rPr/>
      </w:pPr>
      <w:r>
        <w:rPr/>
      </w:r>
    </w:p>
    <w:p>
      <w:pPr>
        <w:pStyle w:val="Normal"/>
        <w:bidi w:val="0"/>
        <w:ind w:right="-568" w:hanging="0"/>
        <w:jc w:val="both"/>
        <w:rPr/>
      </w:pPr>
      <w:r>
        <w:rPr/>
        <w:t xml:space="preserve">3. Posledice se ne uresnièijo nujno v enem življenju, ampak v kašnem od prihodnjih življenj. Tu ponovno vidimo, da zakonitosti vzrok-uèinek, ki so takojšnje, ne veljajo pri karmi. razlikujemo lahko med dvema vrstama uèinkov: falas in samskara. Falas so uèinki, ki nastanejo v okviru modela vzrok-uèinek, samskara pa so nevidne dispozicije, ki jih v akterju povzroèa njegova dejavnost. Samskara je podobna zrnju, ki v zemlji dolgo spi in klije preden obrodi. Zakon vzroènosti povzroèa falas, zakon karme pa samskara. Vendar pa zakona karme ne moremo skrèiti le na samskaro. Ta zakon povezuje èlovekovo boleèino in užitek z razmerami v kozmosu in, obratno, povezuje razmere v kozmosu z èlovekovo dejavnostjo. Karma doloèa tri stvari v prihodnjem življenju: kaste (džati), dolgost življenja in življenske izkušnje. </w:t>
      </w:r>
    </w:p>
    <w:p>
      <w:pPr>
        <w:pStyle w:val="Normal"/>
        <w:bidi w:val="0"/>
        <w:ind w:right="-568" w:hanging="0"/>
        <w:jc w:val="both"/>
        <w:rPr/>
      </w:pPr>
      <w:r>
        <w:rPr/>
      </w:r>
    </w:p>
    <w:p>
      <w:pPr>
        <w:pStyle w:val="Normal"/>
        <w:bidi w:val="0"/>
        <w:ind w:right="-568" w:hanging="0"/>
        <w:jc w:val="both"/>
        <w:rPr/>
      </w:pPr>
      <w:r>
        <w:rPr/>
      </w:r>
    </w:p>
    <w:p>
      <w:pPr>
        <w:pStyle w:val="Normal"/>
        <w:bidi w:val="0"/>
        <w:ind w:right="-568" w:hanging="0"/>
        <w:jc w:val="both"/>
        <w:rPr/>
      </w:pPr>
      <w:r>
        <w:rPr/>
        <w:t xml:space="preserve">4. Posledice karmskih dejavnosti se kopièijo tako, da doloèena usmerjenost postaja vse moènejša in konèno obrodi. To dogajanje je mogoèe ponazoriti z bazenom, kjer se zbirajo vse èlovekove dejavnosti, dobre ali slabe, vsaka v svojem bazenu. Za osvoboditev od dobre ali slabe karme, se mora ta izèrpati, bazen mora biti izpraznjen. Posamezni dogodki niso povezani z doloèeno predhodno dejavnostjo, temveè s celim bazenom. So pa tudi izjeme od tega splošnega pravila. Nekatere nesreèe v sedanjosti so povezane z doloèenim dejanjem v preteklosti. Tak primer je Budina razlaga, zakaj je cestni razbojnik ubil èloveka po imenu Mogallana. V prejšnem življenju ga je žena silila, naj se znebi svojih slepih staršev. Mogallana je oponašal razbojnikov vrisk in ju umoril, da bi zopet živel v slogi s svojo ženo. V takih primerih morajo karmski ostanki obstajati sami zase, da bi lahko kasneje povzroèili svoje uèinke. </w:t>
      </w:r>
    </w:p>
    <w:p>
      <w:pPr>
        <w:pStyle w:val="Normal"/>
        <w:bidi w:val="0"/>
        <w:ind w:right="-568" w:hanging="0"/>
        <w:jc w:val="both"/>
        <w:rPr/>
      </w:pPr>
      <w:r>
        <w:rPr/>
      </w:r>
    </w:p>
    <w:p>
      <w:pPr>
        <w:pStyle w:val="Normal"/>
        <w:bidi w:val="0"/>
        <w:ind w:right="-568" w:hanging="0"/>
        <w:jc w:val="both"/>
        <w:rPr/>
      </w:pPr>
      <w:r>
        <w:rPr/>
        <w:t>Teorija o karmskem bazenu razloži nesreèe, ki se zgodijo kot posledce naših dispozicij, ne more pa razložiti zla, ki doleti èloveka, pa nima niè skupnega z njegovimi dispozicijami. Èloveku npr. zgori hiša v gozdnem požaru, ki ga je zanetila strela. Kakšna je vez med to nezgodo in èlovekovimi preteklimi deli in karmskim bazenom na eni strani in bliskanjem in gozdnim požarom na drugi? Nekatere šole, kot npr. Vaisesikas, govorijo nevidni moralni sili (</w:t>
      </w:r>
      <w:r>
        <w:rPr>
          <w:b/>
          <w:bCs w:val="false"/>
          <w:i w:val="false"/>
          <w:iCs w:val="false"/>
          <w:caps w:val="false"/>
          <w:smallCaps w:val="false"/>
          <w:strike w:val="false"/>
          <w:dstrike w:val="false"/>
          <w:outline w:val="false"/>
          <w:vanish w:val="false"/>
        </w:rPr>
        <w:t>adrsta</w:t>
      </w:r>
      <w:r>
        <w:rPr/>
        <w:t>), ki vsebuje zasluge ali pregrehe. Ta sila je povezana z atmanom in se kopièi v njem, lahko pa ima posledice tudi v fiziènem svetu.</w:t>
      </w:r>
    </w:p>
    <w:p>
      <w:pPr>
        <w:pStyle w:val="Normal"/>
        <w:bidi w:val="0"/>
        <w:ind w:right="-568" w:hanging="0"/>
        <w:jc w:val="both"/>
        <w:rPr/>
      </w:pPr>
      <w:r>
        <w:rPr/>
      </w:r>
    </w:p>
    <w:p>
      <w:pPr>
        <w:pStyle w:val="Normal"/>
        <w:bidi w:val="0"/>
        <w:ind w:right="-568" w:hanging="0"/>
        <w:jc w:val="both"/>
        <w:rPr/>
      </w:pPr>
      <w:r>
        <w:rPr/>
        <w:t>5. Nauk o karmi se je razvijal vzopredno z nase uglašenim naukom o ponovnem utelešenju ali reinkarnaciji. Zakon karme predpostavlja, da gre èlovek skozi vrsto preseljevanj in ga zato primerjajo veènovrteèemu kolesu. Na ta naèin se razodevajo nagrade ali kazni preteklih dejanj. V Bhagavad Gita je preseljevanje predstavljeno kot menjanje oblek.</w:t>
      </w:r>
    </w:p>
    <w:p>
      <w:pPr>
        <w:pStyle w:val="Normal"/>
        <w:bidi w:val="0"/>
        <w:ind w:left="568" w:right="-568" w:hanging="0"/>
        <w:jc w:val="both"/>
        <w:rPr/>
      </w:pPr>
      <w:r>
        <w:rPr/>
        <w:t>Kakor vrže èlovek proè obrabljeno obleko in si obleèe novo, tako tudi vtelešen (jaz) odvrže iznošeno telo in gre v novo (BhG 2.22).</w:t>
      </w:r>
    </w:p>
    <w:p>
      <w:pPr>
        <w:pStyle w:val="Normal"/>
        <w:bidi w:val="0"/>
        <w:ind w:right="-568" w:hanging="0"/>
        <w:jc w:val="both"/>
        <w:rPr/>
      </w:pPr>
      <w:r>
        <w:rPr/>
      </w:r>
    </w:p>
    <w:p>
      <w:pPr>
        <w:pStyle w:val="Normal"/>
        <w:bidi w:val="0"/>
        <w:ind w:right="-568" w:hanging="0"/>
        <w:jc w:val="both"/>
        <w:rPr/>
      </w:pPr>
      <w:r>
        <w:rPr/>
        <w:t xml:space="preserve">Ob pojemu samsare se postavlja veè vprašanj. </w:t>
      </w:r>
    </w:p>
    <w:p>
      <w:pPr>
        <w:pStyle w:val="Normal"/>
        <w:bidi w:val="0"/>
        <w:ind w:right="-568" w:hanging="0"/>
        <w:jc w:val="both"/>
        <w:rPr/>
      </w:pPr>
      <w:r>
        <w:rPr/>
        <w:t>- Kaj je temeljna narava jaza? Glede tega je veliko razhajanj, skupno vsem pa je misel, da je jaz zavest. Jaz je preprost in nespremenljiv, v izkustvenem življenju pa gre skozi veliko sprememb.</w:t>
      </w:r>
    </w:p>
    <w:p>
      <w:pPr>
        <w:pStyle w:val="Normal"/>
        <w:bidi w:val="0"/>
        <w:ind w:right="-568" w:hanging="0"/>
        <w:jc w:val="both"/>
        <w:rPr/>
      </w:pPr>
      <w:r>
        <w:rPr/>
        <w:t xml:space="preserve">- Kako nematerialni jaz pride do novega telesa, ki mu karmsko ustrza? V Upanišadih se zdi, da karma deluje nakluèno. Ko se preseljujoè jaz naseli v rastlini kot 'gost', je ponovo rojstvo odvisno od tega, kdo bo rastlino pojedel. Da bi se izognili èistemu nakljuèju, je nekaj karmskih ostankov shranjenih v preseljujoèem jazu, ki ima potem uèinke v fiziènem svetu. Tako npr. nekatere živali in ljudje privlaèijo samo doloèene rastline, ki vsebujejo samo doloèene preseljujoèe jaze. </w:t>
      </w:r>
    </w:p>
    <w:p>
      <w:pPr>
        <w:pStyle w:val="Normal"/>
        <w:bidi w:val="0"/>
        <w:ind w:right="-568" w:hanging="0"/>
        <w:jc w:val="both"/>
        <w:rPr/>
      </w:pPr>
      <w:r>
        <w:rPr/>
        <w:t>- Da bi se izognili bedi ponavljajoèih se ciklusov življenja, je treba preseèi zakon karme. To je mogoèe le, èe izpraznimo nakopièeno karmo in smo osvobojeni želja, teženj in strasti. Idealno karmsko stanje se torej zgodi, ko je vsota karmskih ostankov enaka nièli. Kako je mogoèe priti do tega stanja? Splošno velja preprièanje, da je to stanje nevtralizacija pozitivnih in negativnih posledic. Toda kako ohraniti to ravnotežje sil na nièli? Po Bhagavad Giti je to mogoèe, èe opravlja èlovek dharmo le zaradi dolžnosti, brez želja ali obèutkov. Nekatere budistiène šole pa uèijo, da je mogoèe prenesti nakopièene zasluge na druge, ki so v stiski.</w:t>
      </w:r>
    </w:p>
    <w:p>
      <w:pPr>
        <w:pStyle w:val="Normal"/>
        <w:bidi w:val="0"/>
        <w:ind w:right="-568" w:hanging="0"/>
        <w:jc w:val="both"/>
        <w:rPr/>
      </w:pPr>
      <w:r>
        <w:rPr/>
      </w:r>
    </w:p>
    <w:p>
      <w:pPr>
        <w:pStyle w:val="Heading2"/>
        <w:bidi w:val="0"/>
        <w:ind w:right="-568" w:hanging="0"/>
        <w:jc w:val="both"/>
        <w:rPr/>
      </w:pPr>
      <w:r>
        <w:rPr/>
        <w:t>6.3. Razlogi za karmo</w:t>
      </w:r>
    </w:p>
    <w:p>
      <w:pPr>
        <w:pStyle w:val="Normal"/>
        <w:bidi w:val="0"/>
        <w:ind w:right="-568" w:hanging="0"/>
        <w:jc w:val="both"/>
        <w:rPr/>
      </w:pPr>
      <w:r>
        <w:rPr/>
        <w:t>Zakon karme je osnovna predpostavka vseh indijskih moralnih sistemov. Ker je onstran dosega znanstvene analize, bomo pogledali argumente, ki jih navajajo temu zakonu v prid.</w:t>
      </w:r>
    </w:p>
    <w:p>
      <w:pPr>
        <w:pStyle w:val="Normal"/>
        <w:bidi w:val="0"/>
        <w:ind w:right="-568" w:hanging="0"/>
        <w:jc w:val="both"/>
        <w:rPr/>
      </w:pPr>
      <w:r>
        <w:rPr/>
      </w:r>
    </w:p>
    <w:p>
      <w:pPr>
        <w:pStyle w:val="Normal"/>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rirojene reakcije</w:t>
      </w:r>
    </w:p>
    <w:p>
      <w:pPr>
        <w:pStyle w:val="Normal"/>
        <w:bidi w:val="0"/>
        <w:ind w:right="-568" w:hanging="0"/>
        <w:jc w:val="both"/>
        <w:rPr/>
      </w:pPr>
      <w:r>
        <w:rPr/>
        <w:t>Atman se ne seli povsem gol, ampak mu ostane doloèen spomin. Tako npr. dojenèek išèe prsa takoj po rojstvu. Tega se ni nauèil sedaj, temveè v prejšnjem življenju. Isto velja za strah pred smrtjo. Nekatere sekte so razvile tehnike, kako uloviti spomin na prejšnja življenja.</w:t>
      </w:r>
    </w:p>
    <w:p>
      <w:pPr>
        <w:pStyle w:val="Normal"/>
        <w:bidi w:val="0"/>
        <w:ind w:right="-568" w:hanging="0"/>
        <w:jc w:val="both"/>
        <w:rPr/>
      </w:pPr>
      <w:r>
        <w:rPr/>
      </w:r>
    </w:p>
    <w:p>
      <w:pPr>
        <w:pStyle w:val="Normal"/>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azlike v znaèaju in inteligenci</w:t>
      </w:r>
    </w:p>
    <w:p>
      <w:pPr>
        <w:pStyle w:val="Normal"/>
        <w:bidi w:val="0"/>
        <w:ind w:right="-568" w:hanging="0"/>
        <w:jc w:val="both"/>
        <w:rPr/>
      </w:pPr>
      <w:r>
        <w:rPr/>
        <w:t xml:space="preserve">Otroci istih staršev imajo razliène znaèaje, sposobnosti in celo izgled. Te razlike izvirajo iz razlik v prejšnjih življenjih. </w:t>
      </w:r>
    </w:p>
    <w:p>
      <w:pPr>
        <w:pStyle w:val="Normal"/>
        <w:bidi w:val="0"/>
        <w:ind w:right="-568" w:hanging="0"/>
        <w:jc w:val="both"/>
        <w:rPr/>
      </w:pPr>
      <w:r>
        <w:rPr/>
      </w:r>
    </w:p>
    <w:p>
      <w:pPr>
        <w:pStyle w:val="Normal"/>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Neenaka razporejenost sreèe in nesreèe</w:t>
      </w:r>
    </w:p>
    <w:p>
      <w:pPr>
        <w:pStyle w:val="Normal"/>
        <w:bidi w:val="0"/>
        <w:ind w:right="-568" w:hanging="0"/>
        <w:jc w:val="both"/>
        <w:rPr/>
      </w:pPr>
      <w:r>
        <w:rPr/>
        <w:t>Nekateri se rodijo bogati, drugi revni, enim vse uspe, drugim niè... Zakaj je temu tako? Kdo je kriv za to? Zakon karme razlaga, da je sreèa ali nesreèa, veselje ali trpljenje posledica dejanja v prejšnjih življenjih. Kako to, da svet ni vedno boljši in se npr. Buda in Kristus ne vrnejo še boljši kot so že bili?</w:t>
      </w:r>
    </w:p>
    <w:p>
      <w:pPr>
        <w:pStyle w:val="Normal"/>
        <w:bidi w:val="0"/>
        <w:ind w:right="-568" w:hanging="0"/>
        <w:jc w:val="both"/>
        <w:rPr/>
      </w:pPr>
      <w:r>
        <w:rPr/>
      </w:r>
    </w:p>
    <w:p>
      <w:pPr>
        <w:pStyle w:val="Normal"/>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Karma spodbuja k dobrim delom </w:t>
      </w:r>
    </w:p>
    <w:p>
      <w:pPr>
        <w:pStyle w:val="Normal"/>
        <w:bidi w:val="0"/>
        <w:ind w:right="-568" w:hanging="0"/>
        <w:jc w:val="both"/>
        <w:rPr/>
      </w:pPr>
      <w:r>
        <w:rPr/>
        <w:t xml:space="preserve">Ta moralni razlog temelji na preprièanju, da dejanja v sedanjosti doloèajo prihodnje stanje. Kdor izpolnjuje dharmo v tem življenju, lahko gleda z upanjem na prihodnje. Èlovek mora biti zadovoljen s tem, kar je, ker je za to odgovoren izkljuèno on sam. Svojo dharmo je treba opravljati s sveto neprizadetostjo. Seveda se postavlja vprašanje, kaj se zgodi, èe je tvoja dharma slaba, èe prizadene druge? Na to vprašanje odgovarja Bhagavad gita (glej pogl. 10). Ardžuna se noèe boriti proti svojim bratrancem Koravom. Krišnin nasvet je model za dharmo: "Opravi svojo dolžnost!" Èlovek mora opraviti svojo dolžnost, ne glede na moralnost ali posledice. Ogenj gori in plamen se ne sprašuje ali kuha hrano ali unièuje življenja. Zakon karme je neizprosen in ni prostora za usmiljenje in odpušèanje. Vsak vzrok ima ustrezne posledice in tudi Bog ne more posredovati, da bi ljudi pomilostil. </w:t>
      </w:r>
    </w:p>
    <w:p>
      <w:pPr>
        <w:pStyle w:val="Normal"/>
        <w:bidi w:val="0"/>
        <w:ind w:right="-568" w:hanging="0"/>
        <w:jc w:val="both"/>
        <w:rPr/>
      </w:pPr>
      <w:r>
        <w:rPr/>
      </w:r>
    </w:p>
    <w:p>
      <w:pPr>
        <w:pStyle w:val="Normal"/>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Karma nagiba k spoštovanju do življenja</w:t>
      </w:r>
    </w:p>
    <w:p>
      <w:pPr>
        <w:pStyle w:val="Normal"/>
        <w:bidi w:val="0"/>
        <w:ind w:right="-568" w:hanging="0"/>
        <w:jc w:val="both"/>
        <w:rPr/>
      </w:pPr>
      <w:r>
        <w:rPr/>
        <w:t xml:space="preserve">Èe imajo vse živali to duhovno stvar, ki jo lahko imenujemo duša, potem je treba vse živo globoko spoštovati. Posej džainizem je moèno izdelal nauk o nenasilju. </w:t>
      </w:r>
    </w:p>
    <w:p>
      <w:pPr>
        <w:pStyle w:val="Normal"/>
        <w:bidi w:val="0"/>
        <w:ind w:right="-568" w:hanging="0"/>
        <w:jc w:val="both"/>
        <w:rPr/>
      </w:pPr>
      <w:r>
        <w:rPr/>
      </w:r>
    </w:p>
    <w:p>
      <w:pPr>
        <w:pStyle w:val="Normal"/>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Vrednost jogovskih dejavnosti</w:t>
      </w:r>
    </w:p>
    <w:p>
      <w:pPr>
        <w:pStyle w:val="Normal"/>
        <w:bidi w:val="0"/>
        <w:ind w:right="-568" w:hanging="0"/>
        <w:jc w:val="both"/>
        <w:rPr/>
      </w:pPr>
      <w:r>
        <w:rPr/>
        <w:t xml:space="preserve">Resnica karme je v kraljestvu jaza, ki ga gradimo s svojimi mislimi, èustvi in dejavnostmi. Vsak je svet zase in se kaj malo zaveda skrivnosti, ki jo nosi v sebi. Gibljemo se kot avtomati, ne da bi se tega zavedali, in z živalskimi reakcijami odreagiramo na dogodke okrog sebe, ne da bi o njih razmišljali. Vendar smo lahko prebujeni, se nanovo ustvarimo in si zadamo cilj ter usodo. To je zadnja resnica </w:t>
      </w:r>
    </w:p>
    <w:p>
      <w:pPr>
        <w:pStyle w:val="Normal"/>
        <w:bidi w:val="0"/>
        <w:ind w:right="-568" w:hanging="0"/>
        <w:jc w:val="both"/>
        <w:rPr/>
      </w:pPr>
      <w:r>
        <w:rPr/>
        <w:t>teorije o karmi. Joge pa so tisto, kar nam omogoèa to novo življenje.</w:t>
      </w:r>
    </w:p>
    <w:p>
      <w:pPr>
        <w:pStyle w:val="Normal"/>
        <w:bidi w:val="0"/>
        <w:ind w:right="-568" w:hanging="0"/>
        <w:jc w:val="both"/>
        <w:rPr/>
      </w:pPr>
      <w:r>
        <w:rPr/>
      </w:r>
    </w:p>
    <w:p>
      <w:pPr>
        <w:pStyle w:val="Heading2"/>
        <w:bidi w:val="0"/>
        <w:ind w:right="-568" w:hanging="0"/>
        <w:jc w:val="both"/>
        <w:rPr/>
      </w:pPr>
      <w:r>
        <w:rPr/>
        <w:t>6.4. Sklep</w:t>
      </w:r>
    </w:p>
    <w:p>
      <w:pPr>
        <w:pStyle w:val="Normal"/>
        <w:bidi w:val="0"/>
        <w:ind w:right="-568" w:hanging="0"/>
        <w:jc w:val="both"/>
        <w:rPr/>
      </w:pPr>
      <w:r>
        <w:rPr/>
        <w:t>Jasno je, da teorija karme in ponovnega rojevanja ne more biti dokazana. Sta dva aksioma, prepostavke indijskega pogleda na svet. Smiselnost ali nesmiselnost tega pogleda pa je odvisna od èlovekove angažiranosti v njem. Od zunaj, iz kakega drugega sistema je seveda nesmiseln. Je sploh mogoèe objektivno, neprizadeto, preveriti, kateri svetovni nazor je boljši: hindujski, sekularistièen, teistièen ali kak drug?</w:t>
      </w:r>
    </w:p>
    <w:p>
      <w:pPr>
        <w:pStyle w:val="Normal"/>
        <w:bidi w:val="0"/>
        <w:ind w:right="-568" w:hanging="0"/>
        <w:jc w:val="both"/>
        <w:rPr/>
      </w:pPr>
      <w:r>
        <w:rPr/>
      </w:r>
    </w:p>
    <w:p>
      <w:pPr>
        <w:pStyle w:val="Heading1"/>
        <w:bidi w:val="0"/>
        <w:ind w:right="-56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Naèin življenja</w:t>
      </w:r>
    </w:p>
    <w:p>
      <w:pPr>
        <w:pStyle w:val="Normal"/>
        <w:bidi w:val="0"/>
        <w:ind w:right="-568" w:hanging="0"/>
        <w:jc w:val="both"/>
        <w:rPr/>
      </w:pPr>
      <w:r>
        <w:rPr/>
        <w:t>Mahabharata ima pomembno vlogo v oblikovanju življenja in podobe Indije. Njeni avtorji so hoteli utrditi dharmo s poudarkom na dolžnosti in resnici. Knjiga je najveèje epsko delo: štirikrat daljša od Ramajane, osemkrat od Odiseje in Iliade skupaj, tri in polkrat daljša od Svetega pisma. Obstaja veè verzij in vsebuje 200.000 vrstic. Njen izvor še ni razèišèen. Njen avtor bi naj bil Vjasa, vendar je težko verjetno, da je delo enega samega èloveka, tako zaradi obsežnosti kot zaradi razliènih stilov, protislovij in dodatkov. Tekst se pogosto omenja Javance (Jonijci), Grke, ki so pod Aleksandrovim vodstvom napadli Indijo leta 326 pr. K. Knjiga potemtakem ni nastala pred 4. stoletjem. Starejša zgodba o klanu Bharata (Kuru) in o Pandava bratih je nastala med 400 in 200 pr. K. Od 200 pr. K. do 200 po K. je bila predelana s poudarkom na bogu Krišna. Razlièni dodatki so se dodali še po letu 200 po K. glavna zgodba je hrbtenica knjige, ki povezuje številne epizode, moralne poduke in legende. Ep govori o veliki državljanski vojni v kraljestvu Kurov, ki je bilo v pokrajini današnjega Delhija.</w:t>
      </w:r>
    </w:p>
    <w:p>
      <w:pPr>
        <w:pStyle w:val="Normal"/>
        <w:bidi w:val="0"/>
        <w:ind w:right="-568" w:hanging="0"/>
        <w:jc w:val="both"/>
        <w:rPr/>
      </w:pPr>
      <w:r>
        <w:rPr/>
      </w:r>
    </w:p>
    <w:p>
      <w:pPr>
        <w:pStyle w:val="Heading2"/>
        <w:bidi w:val="0"/>
        <w:ind w:right="-568" w:hanging="0"/>
        <w:jc w:val="both"/>
        <w:rPr/>
      </w:pPr>
      <w:r>
        <w:rPr/>
        <w:t>7.1. Zgodba Mahabharate</w:t>
      </w:r>
    </w:p>
    <w:p>
      <w:pPr>
        <w:pStyle w:val="Normal"/>
        <w:bidi w:val="0"/>
        <w:ind w:right="-568" w:hanging="0"/>
        <w:jc w:val="both"/>
        <w:rPr/>
      </w:pPr>
      <w:r>
        <w:rPr/>
        <w:t xml:space="preserve">Mahabharata govori v glavnem o boju med dolžnostjo in uporom, med redom in kaosom. Ti problemi se rešujejo na konkretnem primeru spopada dveh delov plemena Kuru z glavnim mestom Hastinapur. spor se je zaèel zaradi nasledstva na prestolu. Prvorojenec Dhrtarastra se je rodil slep in ni imel pravice do prestola. Na prestol se je zato povzpel njegov mlajši brat Pandu. Nad njim pa je bilo prekletstvo, da bo umrl, èe bo imel spolne odnose. Zato se je odpovedal prestolu, ga prepustil slepemu bratu in umaknil na Himalajo kot eremit. </w:t>
      </w:r>
    </w:p>
    <w:p>
      <w:pPr>
        <w:pStyle w:val="Normal"/>
        <w:bidi w:val="0"/>
        <w:ind w:right="-568" w:hanging="0"/>
        <w:jc w:val="both"/>
        <w:rPr/>
      </w:pPr>
      <w:r>
        <w:rPr/>
      </w:r>
    </w:p>
    <w:p>
      <w:pPr>
        <w:pStyle w:val="Normal"/>
        <w:bidi w:val="0"/>
        <w:ind w:right="-568" w:hanging="0"/>
        <w:jc w:val="both"/>
        <w:rPr/>
      </w:pPr>
      <w:r>
        <w:rPr/>
        <w:t xml:space="preserve">Kljub vsemu pa sta dve Pandujevi ženi nadnaravno spoèeli. Kunti je dobila mantro, od katere je spoèela. Tako so imeli vsi Pandujevi sinovi skoraj božanski izvor in so znani kot Pandavi. Ko je Pandu umrl so bili njegovi sinovi - Judhisthira, Bhima, Ardžuna, Nakula, in Sahadeva - še otroci. V šolo so jih poslali v Hastinapur, kjer so se vzgajali skupaj s stotimi sinovi Dhrtarastra. Vse sta vzgajala brahmana Drona in Kripa, ki sta jih nauèila vojaških vešèin. Vsi Pandujevi sinovi so bili odlièno, a vse je prekašal Ardžuna. Dhrtarastrovi sinovi so bili ljubosumni in Durjodha, najstarejši med njimi, se je spoprijateljil z mladenièem po imenu Karna, ki je bil vešè vojšèak, èeprav ni bil èlan bojevniške kaste (kšatrija). </w:t>
      </w:r>
    </w:p>
    <w:p>
      <w:pPr>
        <w:pStyle w:val="Normal"/>
        <w:bidi w:val="0"/>
        <w:ind w:right="-568" w:hanging="0"/>
        <w:jc w:val="both"/>
        <w:rPr/>
      </w:pPr>
      <w:r>
        <w:rPr/>
      </w:r>
    </w:p>
    <w:p>
      <w:pPr>
        <w:pStyle w:val="Normal"/>
        <w:bidi w:val="0"/>
        <w:ind w:right="-568" w:hanging="0"/>
        <w:jc w:val="both"/>
        <w:rPr/>
      </w:pPr>
      <w:r>
        <w:rPr/>
        <w:t xml:space="preserve">Slepi kralj je za naslednika izbral bratovega prvorojenca, kar je razkaèilo njegove sinove, ki so pod vodstvom Dhrtarastra pripravili unièenje Pandavcev. Zažgali so hišo, kjer so bili bratranci, vendar so ti ušli in se poskrili. v tem èasu je Ardžuna zmagal v lokostrelstvu in dobil za nagrado lepo princeso Draupadi, ki je postala pridružena žena vseh pet bratov. V tem èasu so sreèali Krišna, ki je postal njihov veliki prijatelj in pomoènik. Slepi kralj jih je dal poklicati nazaj v kraljestvo in ga radelil na pol med svoje sinove in neèake. Pandavci so zgradili novo prestolnico nedaleè od današnjega Delhija, vendar to ni bilo dovolj za njihove bratrance. Durjodhana jih je povabil na kockanje, kjer je z obteženimi kockami priigral pandavsko polovico kraljestva, vseh pet bratrancev in njihovo ženo Draupadi. Po prepiru so Pandavci dobili nazaj svojo polovico. Na ponovnem kockanju so se dogovorili, da bo šla poražena stran za dvanajst let v gozd. Pandavci so zopet izgubili. Po trinajstih letih življenja v gozdu, so hoteli svoje kraljestvo nazaj, kot je bilo dogovorjeno, toda Dhrtarastrovi sinovi niso hoteli o tem niè slišati, zato sta se obe strani pripravljali na vojno. Pridružili so se jim številni kralji iz vse Indije in celo iz grèije in Kitajske. </w:t>
      </w:r>
    </w:p>
    <w:p>
      <w:pPr>
        <w:pStyle w:val="Normal"/>
        <w:bidi w:val="0"/>
        <w:ind w:right="-568" w:hanging="0"/>
        <w:jc w:val="both"/>
        <w:rPr/>
      </w:pPr>
      <w:r>
        <w:rPr/>
      </w:r>
    </w:p>
    <w:p>
      <w:pPr>
        <w:pStyle w:val="Normal"/>
        <w:bidi w:val="0"/>
        <w:ind w:right="-568" w:hanging="0"/>
        <w:jc w:val="both"/>
        <w:rPr/>
      </w:pPr>
      <w:r>
        <w:rPr/>
        <w:t xml:space="preserve">Na predveèer odloèilne bitke je zaèela Ardžuna peèi vest, ko je videl nasprotnikovo vojsko in veliko sorodnikov v njej. Odložil je orožje in poprosil svojega voznika Krišna za nasvet. Ta dialog je vsebina </w:t>
      </w:r>
      <w:r>
        <w:rPr>
          <w:b/>
          <w:bCs w:val="false"/>
          <w:i w:val="false"/>
          <w:iCs w:val="false"/>
          <w:caps w:val="false"/>
          <w:smallCaps w:val="false"/>
          <w:strike w:val="false"/>
          <w:dstrike w:val="false"/>
          <w:outline w:val="false"/>
          <w:vanish w:val="false"/>
        </w:rPr>
        <w:t>Bhagavad Gite</w:t>
      </w:r>
      <w:r>
        <w:rPr/>
        <w:t xml:space="preserve"> (glej 10. pogl.). Bitka je potekala osemnajst dni in se konèala v krvi. Od voditeljev so ostali živi Pandavci in Krišna. Judhisthira je bil okronan za kralja in njegovi bratje so vodili dežalo v miru in blagostanju. Na stara leta se je odpovedal prestolu in ga izroèil Ardžunovem vnuku Pariksitu. Pandavci so odšli skupaj z Draupadi v himalajsko gorovje in se povzpeli na goro Meru, legendarni center sveta, od koder so stopili v nebesa. </w:t>
      </w:r>
    </w:p>
    <w:p>
      <w:pPr>
        <w:pStyle w:val="Normal"/>
        <w:bidi w:val="0"/>
        <w:ind w:right="-568" w:hanging="0"/>
        <w:jc w:val="both"/>
        <w:rPr/>
      </w:pPr>
      <w:r>
        <w:rPr/>
      </w:r>
    </w:p>
    <w:p>
      <w:pPr>
        <w:pStyle w:val="Normal"/>
        <w:bidi w:val="0"/>
        <w:ind w:right="-568" w:hanging="0"/>
        <w:jc w:val="both"/>
        <w:rPr/>
      </w:pPr>
      <w:r>
        <w:rPr/>
        <w:t xml:space="preserve">Mahabharato je treba razumeti kot preoblikovanje arijskega naèina življenja. Ljudstvo je sprejelo veliko bitko, ker so vedeli, da se bo z njo zaèelo nekaj novega. Pandavci so predstavniki tega novega naèina življenja, ker so izpolnili dharmo ne glede na nesreèo in goljufijo. Veliko je bilo ubitih na obeh straneh, toda zaèelo se je nov in bolj dharmski naèin življenja. </w:t>
      </w:r>
    </w:p>
    <w:p>
      <w:pPr>
        <w:pStyle w:val="Normal"/>
        <w:bidi w:val="0"/>
        <w:ind w:right="-568" w:hanging="0"/>
        <w:jc w:val="both"/>
        <w:rPr/>
      </w:pPr>
      <w:r>
        <w:rPr/>
      </w:r>
    </w:p>
    <w:p>
      <w:pPr>
        <w:pStyle w:val="Normal"/>
        <w:bidi w:val="0"/>
        <w:ind w:right="-568" w:hanging="0"/>
        <w:jc w:val="both"/>
        <w:rPr/>
      </w:pPr>
      <w:r>
        <w:rPr/>
        <w:t>Beseda dharma pomeni veè kot naša beseda dolžnost. Vkljuèuje namreè disciplino in odgovornost za življenje, ki sta bistveni podpori družine in družbe. Dharmi ne smemo pripisovati zahodnih kategorij dobrega in slabega, ker zanjo ne veljajo etiène kategorije. Dharma je tisto, kar je treba storiti. Dharma je sklop obnašanj, ki veljajo za vse, tudi bogove, demone, brahmane in nedotakljive. Dharma je tisto, kar je èlovek doloèen, da mora storiti, in kar vzdržuje vsa bitja, ker jih doloèa. Medtem ko sta užitek in boleèina prehodna, je dharma veèna. Zato èlovek ne bi smel prelomiti dharme ne zaradi želje po uživanju, iz strahu, skoposti niti ne èe bi bilo ogroženo njegovo življenje.Življenje je bistveno veèno in njegovi predmeti kakor npr. užitek in boleèina pa so prehodni.</w:t>
      </w:r>
    </w:p>
    <w:p>
      <w:pPr>
        <w:pStyle w:val="Normal"/>
        <w:bidi w:val="0"/>
        <w:ind w:right="-568" w:hanging="0"/>
        <w:jc w:val="both"/>
        <w:rPr/>
      </w:pPr>
      <w:r>
        <w:rPr/>
      </w:r>
    </w:p>
    <w:p>
      <w:pPr>
        <w:pStyle w:val="Heading2"/>
        <w:bidi w:val="0"/>
        <w:ind w:right="-568" w:hanging="0"/>
        <w:jc w:val="both"/>
        <w:rPr/>
      </w:pPr>
      <w:r>
        <w:rPr/>
        <w:t>7.2. Varna dharma</w:t>
      </w:r>
    </w:p>
    <w:p>
      <w:pPr>
        <w:pStyle w:val="Normal"/>
        <w:bidi w:val="0"/>
        <w:ind w:right="-568" w:hanging="0"/>
        <w:jc w:val="both"/>
        <w:rPr/>
      </w:pPr>
      <w:r>
        <w:rPr/>
        <w:t xml:space="preserve">Hindujci imenujejo svojo religijo </w:t>
      </w:r>
      <w:r>
        <w:rPr>
          <w:b/>
          <w:bCs w:val="false"/>
          <w:i w:val="false"/>
          <w:iCs w:val="false"/>
          <w:caps w:val="false"/>
          <w:smallCaps w:val="false"/>
          <w:strike w:val="false"/>
          <w:dstrike w:val="false"/>
          <w:outline w:val="false"/>
          <w:vanish w:val="false"/>
        </w:rPr>
        <w:t>Sanatana-dharma</w:t>
      </w:r>
      <w:r>
        <w:rPr/>
        <w:t xml:space="preserve">, starodavna pot življenja ali pa </w:t>
      </w:r>
      <w:r>
        <w:rPr>
          <w:b/>
          <w:bCs w:val="false"/>
          <w:i w:val="false"/>
          <w:iCs w:val="false"/>
          <w:caps w:val="false"/>
          <w:smallCaps w:val="false"/>
          <w:strike w:val="false"/>
          <w:dstrike w:val="false"/>
          <w:outline w:val="false"/>
          <w:vanish w:val="false"/>
        </w:rPr>
        <w:t>varna-ašrama-dharma</w:t>
      </w:r>
      <w:r>
        <w:rPr/>
        <w:t xml:space="preserve">, kar pomeni dolžnosti poti življenja, ki je utemeljena na kasti (varna=kasta, ašrama=življenski red). </w:t>
      </w:r>
    </w:p>
    <w:p>
      <w:pPr>
        <w:pStyle w:val="Normal"/>
        <w:bidi w:val="0"/>
        <w:ind w:right="-568" w:hanging="0"/>
        <w:jc w:val="both"/>
        <w:rPr/>
      </w:pPr>
      <w:r>
        <w:rPr/>
      </w:r>
    </w:p>
    <w:p>
      <w:pPr>
        <w:pStyle w:val="Normal"/>
        <w:bidi w:val="0"/>
        <w:ind w:right="-568" w:hanging="0"/>
        <w:jc w:val="both"/>
        <w:rPr/>
      </w:pPr>
      <w:r>
        <w:rPr/>
        <w:t xml:space="preserve">Varna ali kasta je ena od redkih vesoljnih zadev v hinduizmu. Treba je razlikovati med štirimi varnami in številnimi džatiji. Varne so štirje hierarhièni redovi v arijski družbi: </w:t>
      </w:r>
    </w:p>
    <w:p>
      <w:pPr>
        <w:pStyle w:val="Normal"/>
        <w:bidi w:val="0"/>
        <w:ind w:right="-568" w:hanging="0"/>
        <w:jc w:val="both"/>
        <w:rPr/>
      </w:pPr>
      <w:r>
        <w:rPr/>
        <w:t>1. brahmin = uèitelj in duhovnik</w:t>
      </w:r>
    </w:p>
    <w:p>
      <w:pPr>
        <w:pStyle w:val="Normal"/>
        <w:bidi w:val="0"/>
        <w:ind w:right="-568" w:hanging="0"/>
        <w:jc w:val="both"/>
        <w:rPr/>
      </w:pPr>
      <w:r>
        <w:rPr/>
        <w:t>2. kšatrija = vodja in bojevnik</w:t>
      </w:r>
    </w:p>
    <w:p>
      <w:pPr>
        <w:pStyle w:val="Normal"/>
        <w:bidi w:val="0"/>
        <w:ind w:right="-568" w:hanging="0"/>
        <w:jc w:val="both"/>
        <w:rPr/>
      </w:pPr>
      <w:r>
        <w:rPr/>
        <w:t>3. višja = trgovec in poljedelec</w:t>
      </w:r>
    </w:p>
    <w:p>
      <w:pPr>
        <w:pStyle w:val="Normal"/>
        <w:bidi w:val="0"/>
        <w:ind w:right="-568" w:hanging="0"/>
        <w:jc w:val="both"/>
        <w:rPr/>
      </w:pPr>
      <w:r>
        <w:rPr/>
        <w:t>4. šudra = delavci</w:t>
      </w:r>
    </w:p>
    <w:p>
      <w:pPr>
        <w:pStyle w:val="Normal"/>
        <w:bidi w:val="0"/>
        <w:ind w:right="-568" w:hanging="0"/>
        <w:jc w:val="both"/>
        <w:rPr/>
      </w:pPr>
      <w:r>
        <w:rPr/>
        <w:t>Varne je najbolj ustrezno razumeti kot razrede ali stanove, medtem ko je džat doloèena kasta. Nedotakljivi so popolnoma zunaj kastnega sistema. Èlovek pripada doloèeni kasti, èe je rojen v doloèenem džatu. Ta družbeni položaj je doloèen za vse življenje. Karma doloèa, kdo, kako in kje se bo kdo ponovno rodil: kot ptica ali èrv, kot èlan te ali one kaste. Pojem zakona karme ni mogoèe loèiti od pojma kaste, ker je ta posledica karme. Zahodnjaki, ki jim je všeè ideja reinkarnaacije, bi radi zavrgli idejo kaste, vendar s tem porušijo hindujski sistem in ga nadomešèajo z zvarkom, ki nima sistemske skladnosti. A je Madonna reinkarnacija Mairlyn Monroe kot so pisali zahodni èasopisi, ker sta menda obe plavolasi, je znamenje, da niso nièesar razumeli od karme.</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1. Kaste in sorodstvo</w:t>
      </w:r>
    </w:p>
    <w:p>
      <w:pPr>
        <w:pStyle w:val="Normal"/>
        <w:bidi w:val="0"/>
        <w:ind w:right="-568" w:hanging="0"/>
        <w:jc w:val="both"/>
        <w:rPr/>
      </w:pPr>
      <w:r>
        <w:rPr/>
        <w:t>Kasta je družbena skupina, ki je loèena od drugih zaradi èistosti/neèistosti. Najbolj omadežuje dotik ali spolni odnos z osebo iz nižje kaste. Za kasto so znaèilne tri lastnosti.</w:t>
      </w:r>
    </w:p>
    <w:p>
      <w:pPr>
        <w:pStyle w:val="Normal"/>
        <w:bidi w:val="0"/>
        <w:ind w:right="-568" w:hanging="0"/>
        <w:jc w:val="both"/>
        <w:rPr/>
      </w:pPr>
      <w:r>
        <w:rPr/>
        <w:t xml:space="preserve">1. Loèitev, ki se kaže predvsem v </w:t>
      </w:r>
      <w:r>
        <w:rPr>
          <w:b/>
          <w:bCs w:val="false"/>
          <w:i w:val="false"/>
          <w:iCs w:val="false"/>
          <w:caps w:val="false"/>
          <w:smallCaps w:val="false"/>
          <w:strike w:val="false"/>
          <w:dstrike w:val="false"/>
          <w:outline w:val="false"/>
          <w:vanish w:val="false"/>
        </w:rPr>
        <w:t>endogamiji</w:t>
      </w:r>
      <w:r>
        <w:rPr/>
        <w:t xml:space="preserve"> in </w:t>
      </w:r>
      <w:r>
        <w:rPr>
          <w:b/>
          <w:bCs w:val="false"/>
          <w:i w:val="false"/>
          <w:iCs w:val="false"/>
          <w:caps w:val="false"/>
          <w:smallCaps w:val="false"/>
          <w:strike w:val="false"/>
          <w:dstrike w:val="false"/>
          <w:outline w:val="false"/>
          <w:vanish w:val="false"/>
        </w:rPr>
        <w:t>omejevanju hrane</w:t>
      </w:r>
      <w:r>
        <w:rPr/>
        <w:t>. Ljudje se poroèajo znotraj istega džata. Poroko uredijo starši. Glede hrane je predpisano, kaj in s kom sme jesti doloèena kasta. To je oèitno ob praznovanjih, ko vsaka kasta sedi zase.</w:t>
      </w:r>
    </w:p>
    <w:p>
      <w:pPr>
        <w:pStyle w:val="Normal"/>
        <w:bidi w:val="0"/>
        <w:ind w:right="-568" w:hanging="0"/>
        <w:jc w:val="both"/>
        <w:rPr/>
      </w:pPr>
      <w:r>
        <w:rPr/>
        <w:t xml:space="preserve">2. Specializacija poklicev in trgovine. Vsak džat ima toèno doloèeno delo in se prenaša iz oèeta na sina. V poljedelski Indiji se veèina tako ali drugaèe ukvarja s poljedelstvom. Specializacija je vidna v ureditvi prostora. Tako so na vzhodu vasi brahminske družine, ker se od tam dviga sonce, okrog središèa je srednji razred in na zahodu nižji. </w:t>
      </w:r>
    </w:p>
    <w:p>
      <w:pPr>
        <w:pStyle w:val="Normal"/>
        <w:bidi w:val="0"/>
        <w:ind w:right="-568" w:hanging="0"/>
        <w:jc w:val="both"/>
        <w:rPr/>
      </w:pPr>
      <w:r>
        <w:rPr/>
        <w:t>3. Kaste oblikujejo hierarhijo lokalnega pomena in spoštovanosti. Nekatere obrti in dela veljajo za neèista in so vir neèistosti za višje kaste. Dogaja se, da so nižje kaste bogatejše od višjih, tako da so nekateri razlikovali med svetnim in obrednim statusom. Toda stvari so še bolj zapletene kot to. Dumot je zapisal v Homo Hierarchicus</w:t>
      </w:r>
      <w:r>
        <w:rPr>
          <w:rStyle w:val="FootnoteAnchor"/>
          <w:b w:val="false"/>
          <w:bCs w:val="false"/>
          <w:i w:val="false"/>
          <w:iCs w:val="false"/>
          <w:caps w:val="false"/>
          <w:smallCaps w:val="false"/>
          <w:strike w:val="false"/>
          <w:dstrike w:val="false"/>
          <w:outline w:val="false"/>
          <w:vanish w:val="false"/>
          <w:position w:val="6"/>
        </w:rPr>
        <w:footnoteReference w:id="6"/>
      </w:r>
      <w:r>
        <w:rPr/>
        <w:t xml:space="preserve">: </w:t>
      </w:r>
    </w:p>
    <w:p>
      <w:pPr>
        <w:pStyle w:val="Normal"/>
        <w:bidi w:val="0"/>
        <w:ind w:left="568" w:right="-568" w:hanging="0"/>
        <w:jc w:val="both"/>
        <w:rPr/>
      </w:pPr>
      <w:r>
        <w:rPr/>
        <w:t>Nujno moramo razlikovati dve zelo razlièni stvari: lestvico statusov (imenovanih 'religijski'), ki jih imenujem hierarhija in je popolnoma razlièna od oblasti; in delitev gospodarske in politiène oblasti, ki je zelo pomembna v praksi, a je razlièna od hierarhije in ji je podrejena. Kako sta potemtakem povezana oblast in hierarhija? Indijska družba odgovarja zelo jasno na to vprašanje. Hierarhija ima svoj vrh v brahminu ali duhovniku: brahmin posveèuje kraljevo oblast, ki je sicer povsem odvisen samo od moèi (to izvira iz dihotomije). Že zelo zgodaj je bil zakolièen odnos med brahminom in kraljem ali kšatrijo. Medtem ko je brahmin duhovno popolnoma najvišji, je materialno odvisen; medtem ko je kralj materialno gospodar, je duhovno podrejen.</w:t>
      </w:r>
    </w:p>
    <w:p>
      <w:pPr>
        <w:pStyle w:val="Normal"/>
        <w:bidi w:val="0"/>
        <w:ind w:right="-568" w:hanging="0"/>
        <w:jc w:val="both"/>
        <w:rPr/>
      </w:pPr>
      <w:r>
        <w:rPr/>
      </w:r>
    </w:p>
    <w:p>
      <w:pPr>
        <w:pStyle w:val="Normal"/>
        <w:bidi w:val="0"/>
        <w:ind w:right="-568" w:hanging="0"/>
        <w:jc w:val="both"/>
        <w:rPr/>
      </w:pPr>
      <w:r>
        <w:rPr/>
        <w:t xml:space="preserve">Hierarhija je torej obredno ali versko doloèena, družben in sveten vpliv pa je vkljuèen v hierarhièno razporeditev varn. Med kastami je gospodarska soodvisnost. Džatska ureditev vzpostavlja sistem, v katerem so vsi dejavniki soodvisni. Brahmin bo npr. dobil lonec pri istem lonèarju, bo pa zanj opravljal daritve... Denarna menjava ruši tudi ta gospodarski sistem. </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2. Medkastni odnosi</w:t>
      </w:r>
    </w:p>
    <w:p>
      <w:pPr>
        <w:pStyle w:val="Normal"/>
        <w:bidi w:val="0"/>
        <w:ind w:right="-568" w:hanging="0"/>
        <w:jc w:val="both"/>
        <w:rPr/>
      </w:pPr>
      <w:r>
        <w:rPr/>
        <w:t xml:space="preserve">Poleg tega, da razumemo, v kakšnih odnosih so kaste, je pomembno razumeti tudi, kaj pomeni biti èlan doloèene kaste. Krajevna džat ima dvojno vlogo: nadzorovati in spravljati. Èlanstvo v kasti zahteva od èlana, da spoštuje in živi po njenih zakonih. Njene zakone nadzira zbor starejših imenovan panèajat. Èe ni vaškega panèajata delajo ljudje po dogovoru. Nadzor nad èlani je strog, da ne bi z neprimernim vedenjem krnili ugled vse kaste. Panèajat skrbi tudi za družbeno harmonijo in posreduje, èe pride do spora med èlani kaste. </w:t>
      </w:r>
    </w:p>
    <w:p>
      <w:pPr>
        <w:pStyle w:val="Normal"/>
        <w:bidi w:val="0"/>
        <w:ind w:right="-568" w:hanging="0"/>
        <w:jc w:val="both"/>
        <w:rPr/>
      </w:pPr>
      <w:r>
        <w:rPr/>
      </w:r>
    </w:p>
    <w:p>
      <w:pPr>
        <w:pStyle w:val="Normal"/>
        <w:bidi w:val="0"/>
        <w:ind w:right="-568" w:hanging="0"/>
        <w:jc w:val="both"/>
        <w:rPr/>
      </w:pPr>
      <w:r>
        <w:rPr/>
        <w:t xml:space="preserve">Kasta doloèa celotno življenje svojega èlana: njegov jedilni list, obrede oèišèevanja, se sme ali ne poroèiti ali vzeti vdovo za ženo. V mejah obreda doloèa, kaj se bo izvajalo ob rojstvu, uvajanju, poroki in smrti. Doloèi lahko, èe bodo preluknjana ušesa, kje in kolikokrat. Kaste dejansko pušèa èlanu zelo malo možnosti, da sam oblikuje svoje življenje. </w:t>
      </w:r>
    </w:p>
    <w:p>
      <w:pPr>
        <w:pStyle w:val="Normal"/>
        <w:bidi w:val="0"/>
        <w:ind w:right="-568" w:hanging="0"/>
        <w:jc w:val="both"/>
        <w:rPr/>
      </w:pPr>
      <w:r>
        <w:rPr/>
      </w:r>
    </w:p>
    <w:p>
      <w:pPr>
        <w:pStyle w:val="Normal"/>
        <w:bidi w:val="0"/>
        <w:ind w:right="-568" w:hanging="0"/>
        <w:jc w:val="both"/>
        <w:rPr/>
      </w:pPr>
      <w:r>
        <w:rPr/>
        <w:t>Nihèe ne more spremeniti svojega obrednega položaja. Nauk o samsari in karmi zahteva, da je posameznik rojen v kasti, ki ustreza njegovemu prejšnjemu življenju. Èlovek sprejme obnašanje svoje kaste in se ga drži, obenem pa je zanj normalno, da se pripadniki drugih kast obnašajo razlièno. Višje kaste bo imel za bolj èiste od sebe, nižje za neèiste. Zavest o kastni pripadnosti je v Indiji splošna in nadvse pomembna. danes si oblast prizaveda pomagati npr. 'nedotakaljivim' ali pripadnikom nižjih kast pri šolanju, vendar pride diskriminacija vedno na dan.</w:t>
      </w:r>
    </w:p>
    <w:p>
      <w:pPr>
        <w:pStyle w:val="Normal"/>
        <w:bidi w:val="0"/>
        <w:ind w:right="-568" w:hanging="0"/>
        <w:jc w:val="both"/>
        <w:rPr/>
      </w:pPr>
      <w:r>
        <w:rPr/>
      </w:r>
    </w:p>
    <w:p>
      <w:pPr>
        <w:pStyle w:val="Heading2"/>
        <w:bidi w:val="0"/>
        <w:ind w:right="-568" w:hanging="0"/>
        <w:jc w:val="both"/>
        <w:rPr/>
      </w:pPr>
      <w:r>
        <w:rPr/>
        <w:t>7.3. Ašrama dharma</w:t>
      </w:r>
    </w:p>
    <w:p>
      <w:pPr>
        <w:pStyle w:val="Normal"/>
        <w:bidi w:val="0"/>
        <w:ind w:right="-568" w:hanging="0"/>
        <w:jc w:val="both"/>
        <w:rPr/>
      </w:pPr>
      <w:r>
        <w:rPr/>
        <w:t>Kakor je arijska družba razdeljena na kaste, tako je posameznikovo življenje razdeljeno na štiri stanove ali ašrame. Za moške vsebuje vsak ašram posebne dolžnosti.</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Brahmaèarja</w:t>
      </w:r>
    </w:p>
    <w:p>
      <w:pPr>
        <w:pStyle w:val="Normal"/>
        <w:bidi w:val="0"/>
        <w:ind w:right="-568" w:hanging="0"/>
        <w:jc w:val="both"/>
        <w:rPr/>
      </w:pPr>
      <w:r>
        <w:rPr/>
        <w:t xml:space="preserve">Deèke iz zgornjih treh varn uvedejo v prvi stan z obredom svete niti. Obred pomeni drugo rojstvo in uvedence imenujejo dvakrat rojeni. Ta obred izvira iz èasov pred arijskim prihodom v Indijo; podobnega so našli pri zaratustranih v Iranu. Idelna leta za drugo rojstvo so razlièna glede na varno (brahmih: 8 let, kšatrija 11 in vaišja 12). To je študenstko obdobje, ko se uèijo Vede in obredi. Deèek je dobil status Arijca in bi se moral seznaniti s starodavnimi vednostmi. Vendar se danes v glavnem raje šolajo v šolah zahodnega tipa. </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Grihastha</w:t>
      </w:r>
    </w:p>
    <w:p>
      <w:pPr>
        <w:pStyle w:val="Normal"/>
        <w:bidi w:val="0"/>
        <w:ind w:right="-568" w:hanging="0"/>
        <w:jc w:val="both"/>
        <w:rPr/>
      </w:pPr>
      <w:r>
        <w:rPr/>
        <w:t>Ko mladeniè konèa šolo in se zaposli, se mora oroèiti in tako stopiti v drugo obdobje. Poroka in otroci veljajo za sveto dolžnost. Gospodar družine obhaja praznike, nudi gostoljubje, daje milošèino in skrbi za ostarele starše.</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Vanaprastha</w:t>
      </w:r>
    </w:p>
    <w:p>
      <w:pPr>
        <w:pStyle w:val="Normal"/>
        <w:bidi w:val="0"/>
        <w:ind w:right="-568" w:hanging="0"/>
        <w:jc w:val="both"/>
        <w:rPr/>
      </w:pPr>
      <w:r>
        <w:rPr/>
        <w:t xml:space="preserve">Tretje obdobje življenja je vanaprastha-ashrama, kar pomeni 'bivanje v gozdu'. Ko lasje osivijo in vidi èlovek svoje vnuke, bi moral postati eremit. Oblast nad hišo in delo mora izroèiti sinu ter zapustiti dom in družino, da bi se posvetim religijskim zadevam. To se danes ne prakticira veè veliko in je bolj ideal kot kaj drugega. </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anjasin</w:t>
      </w:r>
    </w:p>
    <w:p>
      <w:pPr>
        <w:pStyle w:val="Normal"/>
        <w:bidi w:val="0"/>
        <w:ind w:right="-568" w:hanging="0"/>
        <w:jc w:val="both"/>
        <w:rPr/>
      </w:pPr>
      <w:r>
        <w:rPr/>
        <w:t xml:space="preserve">Pred smrtjo je še en stan, ki pa ni obvezen in le malo jih vstopi vanj. Zelo star moški zapusti pušèavništvo in postane sanjasin. Sam bo opravil svoje pogrebne obrede in se tako odpove vsem vezem s svetom, svojo družino in lastnino. Postane potujoèi beraè in se preživlja z milošèino. Ves se posveti meditaciji in jogi. Ko umre, da zažgejo, ker je že sam opravil pogrebne obrede za kremiranje. </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Ženska</w:t>
      </w:r>
    </w:p>
    <w:p>
      <w:pPr>
        <w:pStyle w:val="Normal"/>
        <w:bidi w:val="0"/>
        <w:ind w:right="-568" w:hanging="0"/>
        <w:jc w:val="both"/>
        <w:rPr/>
      </w:pPr>
      <w:r>
        <w:rPr/>
        <w:t>Položaj ženske je drugaèen, ker velja za manj vredno in je pod avtoriteto moža. Kot deklica je pod vodstvom oèeta, kot žena pod vodstvom moža in kot vdova pod vodstvom sinov.</w:t>
      </w:r>
      <w:r>
        <w:rPr>
          <w:rStyle w:val="FootnoteAnchor"/>
          <w:b w:val="false"/>
          <w:bCs w:val="false"/>
          <w:i w:val="false"/>
          <w:iCs w:val="false"/>
          <w:caps w:val="false"/>
          <w:smallCaps w:val="false"/>
          <w:strike w:val="false"/>
          <w:dstrike w:val="false"/>
          <w:outline w:val="false"/>
          <w:vanish w:val="false"/>
          <w:position w:val="6"/>
        </w:rPr>
        <w:footnoteReference w:id="7"/>
      </w:r>
      <w:r>
        <w:rPr/>
        <w:t xml:space="preserve"> Mahabharata na splošno uèi, da se mora žena posvetiti svojemu možu in ga postaviti višje kot bogove. Posveti se mu tako, da mu služi in ga uboga kot guruja in èasti kot edinega boga. Žena bi morala spremljati pokojnega moža na grmado in z njim vred živa zgoreti. Obred sati je sedaj prepovedan, vendar ga še kje na skrivaj opravijo.</w:t>
      </w:r>
    </w:p>
    <w:p>
      <w:pPr>
        <w:pStyle w:val="Normal"/>
        <w:bidi w:val="0"/>
        <w:ind w:right="-568" w:hanging="0"/>
        <w:jc w:val="both"/>
        <w:rPr/>
      </w:pPr>
      <w:r>
        <w:rPr/>
      </w:r>
    </w:p>
    <w:p>
      <w:pPr>
        <w:pStyle w:val="Heading3"/>
        <w:bidi w:val="0"/>
        <w:ind w:right="-56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varna-ašrama-dharma</w:t>
      </w:r>
    </w:p>
    <w:p>
      <w:pPr>
        <w:pStyle w:val="Normal"/>
        <w:bidi w:val="0"/>
        <w:ind w:right="-568" w:hanging="0"/>
        <w:jc w:val="both"/>
        <w:rPr/>
      </w:pPr>
      <w:r>
        <w:rPr/>
        <w:t xml:space="preserve">Življenski okvir ašrama-dharma je danes predvsem ideal, ki ga le malo ljudi izpolni. Kljub temu pa je okvir, v katerem lahko ljudje oblikujejo svoje življenje. Starodavna religija, ki jo hindujci imenujejo </w:t>
      </w:r>
      <w:r>
        <w:rPr>
          <w:b/>
          <w:bCs w:val="false"/>
          <w:i w:val="false"/>
          <w:iCs w:val="false"/>
          <w:caps w:val="false"/>
          <w:smallCaps w:val="false"/>
          <w:strike w:val="false"/>
          <w:dstrike w:val="false"/>
          <w:outline w:val="false"/>
          <w:vanish w:val="false"/>
        </w:rPr>
        <w:t>varna-ašrama-dharma,</w:t>
      </w:r>
      <w:r>
        <w:rPr/>
        <w:t xml:space="preserve"> priskrbi tako model obveznosti in odgovornosti za poseben naèin življenja. </w:t>
      </w:r>
    </w:p>
    <w:p>
      <w:pPr>
        <w:pStyle w:val="Normal"/>
        <w:bidi w:val="0"/>
        <w:ind w:right="-568" w:hanging="0"/>
        <w:jc w:val="both"/>
        <w:rPr/>
      </w:pPr>
      <w:r>
        <w:rPr/>
      </w:r>
    </w:p>
    <w:p>
      <w:pPr>
        <w:pStyle w:val="Heading2"/>
        <w:bidi w:val="0"/>
        <w:ind w:right="-568" w:hanging="0"/>
        <w:jc w:val="both"/>
        <w:rPr/>
      </w:pPr>
      <w:r>
        <w:rPr/>
        <w:t>7.4. Življenjski cilji</w:t>
      </w:r>
    </w:p>
    <w:p>
      <w:pPr>
        <w:pStyle w:val="Normal"/>
        <w:bidi w:val="0"/>
        <w:ind w:right="-568" w:hanging="0"/>
        <w:jc w:val="both"/>
        <w:rPr/>
      </w:pPr>
      <w:r>
        <w:rPr/>
        <w:t xml:space="preserve">Poleg dharme, ki je doloèala obnašanje arijskih plemen, ki so prodirala v Indijo, so imeli v življenju še tri osnovne cilje: artha, kama in mokša. </w:t>
      </w:r>
    </w:p>
    <w:p>
      <w:pPr>
        <w:pStyle w:val="Normal"/>
        <w:bidi w:val="0"/>
        <w:ind w:right="-568" w:hanging="0"/>
        <w:jc w:val="both"/>
        <w:rPr/>
      </w:pPr>
      <w:r>
        <w:rPr/>
      </w:r>
    </w:p>
    <w:p>
      <w:pPr>
        <w:pStyle w:val="Normal"/>
        <w:bidi w:val="0"/>
        <w:ind w:right="-568" w:hanging="0"/>
        <w:jc w:val="both"/>
        <w:rPr/>
      </w:pPr>
      <w:r>
        <w:rPr>
          <w:b/>
          <w:bCs w:val="false"/>
          <w:i w:val="false"/>
          <w:iCs w:val="false"/>
          <w:caps w:val="false"/>
          <w:smallCaps w:val="false"/>
          <w:strike w:val="false"/>
          <w:dstrike w:val="false"/>
          <w:outline w:val="false"/>
          <w:vanish w:val="false"/>
        </w:rPr>
        <w:t>Artha</w:t>
      </w:r>
      <w:r>
        <w:rPr/>
        <w:t xml:space="preserve"> je pošteno služenje denarja, tako da je moški lahko preživel svojo družino. Posebne dolžnosti je imel tudi kralj, ki je moral skrbeti za blagostanje kraljestva.</w:t>
      </w:r>
    </w:p>
    <w:p>
      <w:pPr>
        <w:pStyle w:val="Normal"/>
        <w:bidi w:val="0"/>
        <w:ind w:right="-568" w:hanging="0"/>
        <w:jc w:val="both"/>
        <w:rPr/>
      </w:pPr>
      <w:r>
        <w:rPr>
          <w:b/>
          <w:bCs w:val="false"/>
          <w:i w:val="false"/>
          <w:iCs w:val="false"/>
          <w:caps w:val="false"/>
          <w:smallCaps w:val="false"/>
          <w:strike w:val="false"/>
          <w:dstrike w:val="false"/>
          <w:outline w:val="false"/>
          <w:vanish w:val="false"/>
        </w:rPr>
        <w:t>Kama</w:t>
      </w:r>
      <w:r>
        <w:rPr/>
        <w:t xml:space="preserve"> je uživanje življenja. To vsebuje tudi èutno in spolno uživanje, kar je ustvarilo literaturo vrste Kamasutra. Knjiga daje podrobna navodila o spolnih tehnikah, afrodizijske recepte in uroke ter jo je mogoèe prav razumeti v njenem življenjskem kontekstu. </w:t>
      </w:r>
    </w:p>
    <w:p>
      <w:pPr>
        <w:pStyle w:val="Normal"/>
        <w:bidi w:val="0"/>
        <w:ind w:right="-568" w:hanging="0"/>
        <w:jc w:val="both"/>
        <w:rPr/>
      </w:pPr>
      <w:r>
        <w:rPr>
          <w:b/>
          <w:bCs w:val="false"/>
          <w:i w:val="false"/>
          <w:iCs w:val="false"/>
          <w:caps w:val="false"/>
          <w:smallCaps w:val="false"/>
          <w:strike w:val="false"/>
          <w:dstrike w:val="false"/>
          <w:outline w:val="false"/>
          <w:vanish w:val="false"/>
        </w:rPr>
        <w:t>Mokša</w:t>
      </w:r>
      <w:r>
        <w:rPr/>
        <w:t xml:space="preserve"> je osvoboditev iz ciklusa zaporednih rojevanj in smrti.</w:t>
      </w:r>
    </w:p>
    <w:p>
      <w:pPr>
        <w:pStyle w:val="Normal"/>
        <w:bidi w:val="0"/>
        <w:ind w:right="-568" w:hanging="0"/>
        <w:jc w:val="both"/>
        <w:rPr/>
      </w:pPr>
      <w:r>
        <w:rPr/>
      </w:r>
    </w:p>
    <w:p>
      <w:pPr>
        <w:pStyle w:val="Contents1"/>
        <w:bidi w:val="0"/>
        <w:ind w:right="-568" w:hanging="0"/>
        <w:jc w:val="both"/>
        <w:rPr/>
      </w:pPr>
      <w:r>
        <w:rPr/>
        <w:t xml:space="preserve">Hindujske duhovnosti ne moremo obravnavati loèeno od naèina življenja hindujcev. Religijska razliènost se izraža v kompleksnem družbenem sistemu. Èeprav se ta duhovnost prenaša na Zahod, pa se prezre njena dejanska družbena uresnièitev, kjer je èlovek v vsem v naprej doloèen zaradi dharme. Veliko hindujcev išèe danes dharmo v njihovi vesti, vendar so družbene strukture še vedno sestavni del hindujskega življenja. Evropejci, ki potujejo po Indiji, ne opazijo tega družbenega pritiska, ki stiska hindujce, èlane kast. Poleg tega pa ne gre prezreti, da je po indijskih vaseh vse pisano razliènih verovanj, obnašanj, šeg in obredov. </w:t>
      </w:r>
    </w:p>
    <w:p>
      <w:pPr>
        <w:pStyle w:val="Normal"/>
        <w:bidi w:val="0"/>
        <w:jc w:val="both"/>
        <w:rPr/>
      </w:pPr>
      <w:r>
        <w:rPr/>
      </w:r>
    </w:p>
    <w:sectPr>
      <w:headerReference w:type="default" r:id="rId2"/>
      <w:headerReference w:type="first" r:id="rId3"/>
      <w:footnotePr>
        <w:numFmt w:val="decimal"/>
        <w:numRestart w:val="eachPage"/>
      </w:footnotePr>
      <w:type w:val="nextPage"/>
      <w:pgSz w:w="11906" w:h="16838"/>
      <w:pgMar w:left="1985" w:right="1985" w:gutter="0" w:header="56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G. Zukav, </w:t>
      </w:r>
      <w:r>
        <w:rPr>
          <w:b/>
          <w:bCs w:val="false"/>
          <w:i/>
          <w:iCs w:val="false"/>
          <w:caps w:val="false"/>
          <w:smallCaps w:val="false"/>
          <w:strike w:val="false"/>
          <w:dstrike w:val="false"/>
          <w:outline w:val="false"/>
          <w:vanish w:val="false"/>
          <w:sz w:val="22"/>
          <w:szCs w:val="22"/>
        </w:rPr>
        <w:t>The Dancing Wu Li Masters</w:t>
      </w:r>
      <w:r>
        <w:rPr>
          <w:b w:val="false"/>
          <w:bCs w:val="false"/>
          <w:i w:val="false"/>
          <w:iCs w:val="false"/>
          <w:caps w:val="false"/>
          <w:smallCaps w:val="false"/>
          <w:strike w:val="false"/>
          <w:dstrike w:val="false"/>
          <w:outline w:val="false"/>
          <w:vanish w:val="false"/>
          <w:sz w:val="22"/>
          <w:szCs w:val="22"/>
        </w:rPr>
        <w:t>, Rider/Hutchinson, London 1979.</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 Talbot, </w:t>
      </w:r>
      <w:r>
        <w:rPr>
          <w:b/>
          <w:bCs w:val="false"/>
          <w:i/>
          <w:iCs w:val="false"/>
          <w:caps w:val="false"/>
          <w:smallCaps w:val="false"/>
          <w:strike w:val="false"/>
          <w:dstrike w:val="false"/>
          <w:outline w:val="false"/>
          <w:vanish w:val="false"/>
          <w:sz w:val="22"/>
          <w:szCs w:val="22"/>
        </w:rPr>
        <w:t>Mysticism and the New Physics</w:t>
      </w:r>
      <w:r>
        <w:rPr>
          <w:b w:val="false"/>
          <w:bCs w:val="false"/>
          <w:i w:val="false"/>
          <w:iCs w:val="false"/>
          <w:caps w:val="false"/>
          <w:smallCaps w:val="false"/>
          <w:strike w:val="false"/>
          <w:dstrike w:val="false"/>
          <w:outline w:val="false"/>
          <w:vanish w:val="false"/>
          <w:sz w:val="22"/>
          <w:szCs w:val="22"/>
        </w:rPr>
        <w:t>, Routledge &amp; Kegan Paul, London 1987.</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avaja R. Inden, </w:t>
      </w:r>
      <w:r>
        <w:rPr>
          <w:b/>
          <w:bCs w:val="false"/>
          <w:i/>
          <w:iCs w:val="false"/>
          <w:caps w:val="false"/>
          <w:smallCaps w:val="false"/>
          <w:strike w:val="false"/>
          <w:dstrike w:val="false"/>
          <w:outline w:val="false"/>
          <w:vanish w:val="false"/>
          <w:sz w:val="22"/>
          <w:szCs w:val="22"/>
        </w:rPr>
        <w:t>Imagining India</w:t>
      </w:r>
      <w:r>
        <w:rPr>
          <w:b w:val="false"/>
          <w:bCs w:val="false"/>
          <w:i w:val="false"/>
          <w:iCs w:val="false"/>
          <w:caps w:val="false"/>
          <w:smallCaps w:val="false"/>
          <w:strike w:val="false"/>
          <w:dstrike w:val="false"/>
          <w:outline w:val="false"/>
          <w:vanish w:val="false"/>
          <w:sz w:val="22"/>
          <w:szCs w:val="22"/>
        </w:rPr>
        <w:t xml:space="preserve">, Blackwell, Oxford 1990, 57. </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avaja D. Burnett, </w:t>
      </w:r>
      <w:r>
        <w:rPr>
          <w:b/>
          <w:bCs w:val="false"/>
          <w:i/>
          <w:iCs w:val="false"/>
          <w:caps w:val="false"/>
          <w:smallCaps w:val="false"/>
          <w:strike w:val="false"/>
          <w:dstrike w:val="false"/>
          <w:outline w:val="false"/>
          <w:vanish w:val="false"/>
          <w:sz w:val="22"/>
          <w:szCs w:val="22"/>
        </w:rPr>
        <w:t>The Spirit of Hinduism. A Christian perspective on Hindu thought</w:t>
      </w:r>
      <w:r>
        <w:rPr>
          <w:b w:val="false"/>
          <w:bCs w:val="false"/>
          <w:i w:val="false"/>
          <w:iCs w:val="false"/>
          <w:caps w:val="false"/>
          <w:smallCaps w:val="false"/>
          <w:strike w:val="false"/>
          <w:dstrike w:val="false"/>
          <w:outline w:val="false"/>
          <w:vanish w:val="false"/>
          <w:sz w:val="22"/>
          <w:szCs w:val="22"/>
        </w:rPr>
        <w:t>, Monarch, Tunbridge Wells, 1992, 18-19.</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 Dumont,</w:t>
      </w:r>
      <w:r>
        <w:rPr>
          <w:b/>
          <w:bCs w:val="false"/>
          <w:i w:val="false"/>
          <w:iCs w:val="false"/>
          <w:caps w:val="false"/>
          <w:smallCaps w:val="false"/>
          <w:strike w:val="false"/>
          <w:dstrike w:val="false"/>
          <w:outline w:val="false"/>
          <w:vanish w:val="false"/>
          <w:sz w:val="22"/>
          <w:szCs w:val="22"/>
        </w:rPr>
        <w:t xml:space="preserve"> Homo Hierarchicus</w:t>
      </w:r>
      <w:r>
        <w:rPr>
          <w:b w:val="false"/>
          <w:bCs w:val="false"/>
          <w:i w:val="false"/>
          <w:iCs w:val="false"/>
          <w:caps w:val="false"/>
          <w:smallCaps w:val="false"/>
          <w:strike w:val="false"/>
          <w:dstrike w:val="false"/>
          <w:outline w:val="false"/>
          <w:vanish w:val="false"/>
          <w:sz w:val="22"/>
          <w:szCs w:val="22"/>
        </w:rPr>
        <w:t>, Paris 197</w:t>
      </w:r>
    </w:p>
  </w:footnote>
  <w:footnote w:id="7">
    <w:p>
      <w:pPr>
        <w:pStyle w:val="Footnote"/>
        <w:bidi w:val="0"/>
        <w:jc w:val="both"/>
        <w:rPr/>
      </w:pPr>
      <w:r>
        <w:rPr>
          <w:rStyle w:val="FootnoteCharacters"/>
        </w:rPr>
        <w:footnoteRef/>
      </w:r>
      <w:r>
        <w:rPr>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O položaju indijske ženske veliko piše naša misijonarka Marija Sreš v </w:t>
      </w:r>
      <w:r>
        <w:rPr>
          <w:b w:val="false"/>
          <w:bCs w:val="false"/>
          <w:i w:val="false"/>
          <w:iCs w:val="false"/>
          <w:caps w:val="false"/>
          <w:smallCaps w:val="false"/>
          <w:strike w:val="false"/>
          <w:dstrike w:val="false"/>
          <w:outline w:val="false"/>
          <w:vanish w:val="false"/>
          <w:sz w:val="22"/>
          <w:szCs w:val="22"/>
        </w:rPr>
        <w:t xml:space="preserve">Misijonskih obzorji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both"/>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Head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Napis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240" w:after="6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NormalIndent"/>
    <w:qFormat/>
    <w:pPr>
      <w:numPr>
        <w:ilvl w:val="5"/>
        <w:numId w:val="1"/>
      </w:numPr>
      <w:spacing w:before="240" w:after="6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646" w:leader="dot"/>
        <w:tab w:val="right" w:pos="9072"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tabs>
        <w:tab w:val="clear" w:pos="720"/>
        <w:tab w:val="right" w:pos="9072" w:leader="dot"/>
      </w:tabs>
      <w:ind w:left="240" w:hanging="2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0"/>
        <w:numId w:val="1"/>
      </w:numPr>
      <w:spacing w:before="240" w:after="60"/>
      <w:outlineLvl w:val="0"/>
    </w:pPr>
    <w:rPr>
      <w:b/>
      <w:bCs w:val="false"/>
      <w:i w:val="false"/>
      <w:iCs w:val="false"/>
      <w:caps w:val="false"/>
      <w:smallCaps w:val="false"/>
      <w:strike w:val="false"/>
      <w:dstrike w:val="false"/>
      <w:outline w:val="false"/>
      <w:vanish w:val="false"/>
      <w:sz w:val="32"/>
      <w:szCs w:val="32"/>
    </w:rPr>
  </w:style>
  <w:style w:type="paragraph" w:styleId="Napistext">
    <w:name w:val="Napis.text"/>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1">
    <w:name w:val="caption"/>
    <w:basedOn w:val="Normal"/>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