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Univeza v Ljubljani, Teološka fakulteta</w:t>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TEOLOGIJA KRŠČANSKIH CERKVA</w:t>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sz w:val="96"/>
          <w:szCs w:val="96"/>
        </w:rPr>
      </w:pPr>
      <w:r>
        <w:rPr>
          <w:rFonts w:eastAsia="Times New Roman" w:cs="Times New Roman" w:ascii="Times New Roman" w:hAnsi="Times New Roman"/>
          <w:spacing w:val="-3"/>
          <w:sz w:val="96"/>
          <w:szCs w:val="96"/>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sz w:val="96"/>
          <w:szCs w:val="96"/>
        </w:rPr>
      </w:pPr>
      <w:r>
        <w:rPr>
          <w:rFonts w:eastAsia="Times New Roman" w:cs="Times New Roman" w:ascii="Times New Roman" w:hAnsi="Times New Roman"/>
          <w:spacing w:val="-3"/>
          <w:sz w:val="96"/>
          <w:szCs w:val="96"/>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t>(za interno uporabo slušateljev Teloške fakultete v Ljubljani)</w:t>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rPr>
      </w:pPr>
      <w:r>
        <w:rPr>
          <w:rFonts w:eastAsia="Times New Roman" w:cs="Times New Roman" w:ascii="Times New Roman" w:hAnsi="Times New Roman"/>
          <w:spacing w:val="-3"/>
        </w:rPr>
      </w:r>
    </w:p>
    <w:sdt>
      <w:sdtPr>
        <w:docPartObj>
          <w:docPartGallery w:val="Table of Contents"/>
          <w:docPartUnique w:val="true"/>
        </w:docPartObj>
      </w:sdtPr>
      <w:sdtContent>
        <w:p>
          <w:pPr>
            <w:pStyle w:val="Heading1"/>
            <w:rPr>
              <w:rFonts w:ascii="Times New Roman" w:hAnsi="Times New Roman" w:eastAsia="Times New Roman" w:cs="Times New Roman"/>
              <w:spacing w:val="-3"/>
              <w:lang w:val="en-US"/>
            </w:rPr>
          </w:pPr>
          <w:r>
            <w:br w:type="page"/>
          </w:r>
          <w:r>
            <w:fldChar w:fldCharType="begin"/>
          </w:r>
          <w:r>
            <w:rPr>
              <w:spacing w:val="-3"/>
              <w:rFonts w:eastAsia="Times New Roman" w:cs="Times New Roman" w:ascii="Times New Roman" w:hAnsi="Times New Roman"/>
              <w:lang w:val="en-US"/>
            </w:rPr>
            <w:instrText xml:space="preserve"> TOC \o "1-3" \h \z </w:instrText>
          </w:r>
          <w:r>
            <w:rPr>
              <w:spacing w:val="-3"/>
              <w:rFonts w:eastAsia="Times New Roman" w:cs="Times New Roman" w:ascii="Times New Roman" w:hAnsi="Times New Roman"/>
              <w:lang w:val="en-US"/>
            </w:rPr>
            <w:fldChar w:fldCharType="separate"/>
          </w:r>
          <w:r>
            <w:rPr>
              <w:rFonts w:eastAsia="Times New Roman" w:cs="Times New Roman" w:ascii="Times New Roman" w:hAnsi="Times New Roman"/>
              <w:spacing w:val="-3"/>
              <w:lang w:val="en-US"/>
            </w:rPr>
          </w:r>
        </w:p>
        <w:p>
          <w:pPr>
            <w:pStyle w:val="Contents1"/>
            <w:tabs>
              <w:tab w:val="clear" w:pos="720"/>
              <w:tab w:val="right" w:pos="9402" w:leader="dot"/>
            </w:tabs>
            <w:rPr>
              <w:b w:val="false"/>
              <w:b w:val="false"/>
              <w:bCs w:val="false"/>
              <w:caps w:val="false"/>
              <w:smallCaps w:val="false"/>
              <w:color w:val="0000FF"/>
              <w:u w:val="single"/>
              <w:lang w:val="en-US"/>
            </w:rPr>
          </w:pPr>
          <w:r>
            <w:rPr>
              <w:rStyle w:val="Hyperlink"/>
              <w:lang w:val="en-US"/>
            </w:rPr>
            <w:t>UVOD</w:t>
          </w:r>
          <w:r>
            <w:rPr>
              <w:color w:val="0000FF"/>
              <w:u w:val="single"/>
              <w:lang w:val="en-US"/>
            </w:rPr>
            <w:tab/>
          </w:r>
          <w:hyperlink w:anchor="__RefHeading___Toc512151028">
            <w:r>
              <w:rPr>
                <w:rStyle w:val="IndexLink"/>
                <w:color w:val="0000FF"/>
                <w:u w:val="single"/>
                <w:lang w:val="en-US"/>
              </w:rPr>
              <w:t>3</w:t>
            </w:r>
          </w:hyperlink>
        </w:p>
        <w:p>
          <w:pPr>
            <w:pStyle w:val="Contents2"/>
            <w:tabs>
              <w:tab w:val="clear" w:pos="720"/>
              <w:tab w:val="right" w:pos="9402" w:leader="dot"/>
            </w:tabs>
            <w:rPr>
              <w:caps w:val="false"/>
              <w:smallCaps w:val="false"/>
              <w:color w:val="0000FF"/>
              <w:u w:val="single"/>
              <w:lang w:val="en-US"/>
            </w:rPr>
          </w:pPr>
          <w:r>
            <w:rPr>
              <w:rStyle w:val="Hyperlink"/>
              <w:lang w:val="en-US"/>
            </w:rPr>
            <w:t>NOVO VREDNOTENJE NEKATOLIŠKIH CERKVA NA 2. VATIKANSKEM KONCILU</w:t>
          </w:r>
          <w:r>
            <w:rPr>
              <w:color w:val="0000FF"/>
              <w:u w:val="single"/>
              <w:lang w:val="en-US"/>
            </w:rPr>
            <w:tab/>
          </w:r>
          <w:hyperlink w:anchor="__RefHeading___Toc512151029">
            <w:r>
              <w:rPr>
                <w:rStyle w:val="IndexLink"/>
                <w:color w:val="0000FF"/>
                <w:u w:val="single"/>
                <w:lang w:val="en-US"/>
              </w:rPr>
              <w:t>3</w:t>
            </w:r>
          </w:hyperlink>
        </w:p>
        <w:p>
          <w:pPr>
            <w:pStyle w:val="Contents2"/>
            <w:tabs>
              <w:tab w:val="clear" w:pos="720"/>
              <w:tab w:val="right" w:pos="9402" w:leader="dot"/>
            </w:tabs>
            <w:rPr>
              <w:caps w:val="false"/>
              <w:smallCaps w:val="false"/>
              <w:color w:val="0000FF"/>
              <w:u w:val="single"/>
              <w:lang w:val="en-US"/>
            </w:rPr>
          </w:pPr>
          <w:r>
            <w:rPr>
              <w:rStyle w:val="Hyperlink"/>
              <w:lang w:val="en-US"/>
            </w:rPr>
            <w:t>DOLGA STOLETJA RAZDELJENOSTI</w:t>
          </w:r>
          <w:r>
            <w:rPr>
              <w:color w:val="0000FF"/>
              <w:u w:val="single"/>
              <w:lang w:val="en-US"/>
            </w:rPr>
            <w:tab/>
          </w:r>
          <w:hyperlink w:anchor="__RefHeading___Toc512151030">
            <w:r>
              <w:rPr>
                <w:rStyle w:val="IndexLink"/>
                <w:color w:val="0000FF"/>
                <w:u w:val="single"/>
                <w:lang w:val="en-US"/>
              </w:rPr>
              <w:t>5</w:t>
            </w:r>
          </w:hyperlink>
        </w:p>
        <w:p>
          <w:pPr>
            <w:pStyle w:val="Contents2"/>
            <w:tabs>
              <w:tab w:val="clear" w:pos="720"/>
              <w:tab w:val="right" w:pos="9402" w:leader="dot"/>
            </w:tabs>
            <w:rPr>
              <w:caps w:val="false"/>
              <w:smallCaps w:val="false"/>
              <w:color w:val="0000FF"/>
              <w:u w:val="single"/>
              <w:lang w:val="en-US"/>
            </w:rPr>
          </w:pPr>
          <w:r>
            <w:rPr>
              <w:rStyle w:val="Hyperlink"/>
              <w:lang w:val="en-US"/>
            </w:rPr>
            <w:t>RAZKOLI NA VZHODU V PRVIH PETIH STOLETJIH</w:t>
          </w:r>
          <w:r>
            <w:rPr>
              <w:color w:val="0000FF"/>
              <w:u w:val="single"/>
              <w:lang w:val="en-US"/>
            </w:rPr>
            <w:tab/>
          </w:r>
          <w:hyperlink w:anchor="__RefHeading___Toc512151031">
            <w:r>
              <w:rPr>
                <w:rStyle w:val="IndexLink"/>
                <w:color w:val="0000FF"/>
                <w:u w:val="single"/>
                <w:lang w:val="en-US"/>
              </w:rPr>
              <w:t>6</w:t>
            </w:r>
          </w:hyperlink>
        </w:p>
        <w:p>
          <w:pPr>
            <w:pStyle w:val="Contents3"/>
            <w:tabs>
              <w:tab w:val="clear" w:pos="720"/>
              <w:tab w:val="right" w:pos="9402" w:leader="dot"/>
            </w:tabs>
            <w:rPr>
              <w:i w:val="false"/>
              <w:i w:val="false"/>
              <w:iCs w:val="false"/>
              <w:color w:val="0000FF"/>
              <w:u w:val="single"/>
              <w:lang w:val="en-US"/>
            </w:rPr>
          </w:pPr>
          <w:r>
            <w:rPr>
              <w:rStyle w:val="Hyperlink"/>
              <w:lang w:val="en-US"/>
            </w:rPr>
            <w:t>1. Cerkev v prvih petih stoletjih</w:t>
          </w:r>
          <w:r>
            <w:rPr>
              <w:color w:val="0000FF"/>
              <w:u w:val="single"/>
              <w:lang w:val="en-US"/>
            </w:rPr>
            <w:tab/>
          </w:r>
          <w:hyperlink w:anchor="__RefHeading___Toc512151032">
            <w:r>
              <w:rPr>
                <w:rStyle w:val="IndexLink"/>
                <w:color w:val="0000FF"/>
                <w:u w:val="single"/>
                <w:lang w:val="en-US"/>
              </w:rPr>
              <w:t>6</w:t>
            </w:r>
          </w:hyperlink>
        </w:p>
        <w:p>
          <w:pPr>
            <w:pStyle w:val="Contents3"/>
            <w:tabs>
              <w:tab w:val="clear" w:pos="720"/>
              <w:tab w:val="right" w:pos="9402" w:leader="dot"/>
            </w:tabs>
            <w:rPr>
              <w:i w:val="false"/>
              <w:i w:val="false"/>
              <w:iCs w:val="false"/>
              <w:color w:val="0000FF"/>
              <w:u w:val="single"/>
              <w:lang w:val="en-US"/>
            </w:rPr>
          </w:pPr>
          <w:r>
            <w:rPr>
              <w:rStyle w:val="Hyperlink"/>
              <w:lang w:val="en-US"/>
            </w:rPr>
            <w:t>2. Razkoli v 5. stoletju</w:t>
          </w:r>
          <w:r>
            <w:rPr>
              <w:color w:val="0000FF"/>
              <w:u w:val="single"/>
              <w:lang w:val="en-US"/>
            </w:rPr>
            <w:tab/>
          </w:r>
          <w:hyperlink w:anchor="__RefHeading___Toc512151033">
            <w:r>
              <w:rPr>
                <w:rStyle w:val="IndexLink"/>
                <w:color w:val="0000FF"/>
                <w:u w:val="single"/>
                <w:lang w:val="en-US"/>
              </w:rPr>
              <w:t>7</w:t>
            </w:r>
          </w:hyperlink>
        </w:p>
        <w:p>
          <w:pPr>
            <w:pStyle w:val="Contents3"/>
            <w:tabs>
              <w:tab w:val="clear" w:pos="720"/>
              <w:tab w:val="right" w:pos="9402" w:leader="dot"/>
            </w:tabs>
            <w:rPr>
              <w:i w:val="false"/>
              <w:i w:val="false"/>
              <w:iCs w:val="false"/>
              <w:color w:val="0000FF"/>
              <w:u w:val="single"/>
              <w:lang w:val="en-US"/>
            </w:rPr>
          </w:pPr>
          <w:r>
            <w:rPr>
              <w:rStyle w:val="Hyperlink"/>
              <w:lang w:val="en-US"/>
            </w:rPr>
            <w:t>3. Nestorijanci</w:t>
          </w:r>
          <w:r>
            <w:rPr>
              <w:color w:val="0000FF"/>
              <w:u w:val="single"/>
              <w:lang w:val="en-US"/>
            </w:rPr>
            <w:tab/>
          </w:r>
          <w:hyperlink w:anchor="__RefHeading___Toc512151034">
            <w:r>
              <w:rPr>
                <w:rStyle w:val="IndexLink"/>
                <w:color w:val="0000FF"/>
                <w:u w:val="single"/>
                <w:lang w:val="en-US"/>
              </w:rPr>
              <w:t>7</w:t>
            </w:r>
          </w:hyperlink>
        </w:p>
        <w:p>
          <w:pPr>
            <w:pStyle w:val="Contents3"/>
            <w:tabs>
              <w:tab w:val="clear" w:pos="720"/>
              <w:tab w:val="right" w:pos="9402" w:leader="dot"/>
            </w:tabs>
            <w:rPr>
              <w:i w:val="false"/>
              <w:i w:val="false"/>
              <w:iCs w:val="false"/>
              <w:color w:val="0000FF"/>
              <w:u w:val="single"/>
              <w:lang w:val="en-US"/>
            </w:rPr>
          </w:pPr>
          <w:r>
            <w:rPr>
              <w:rStyle w:val="Hyperlink"/>
              <w:lang w:val="en-US"/>
            </w:rPr>
            <w:t>4. Monofiziti</w:t>
          </w:r>
          <w:r>
            <w:rPr>
              <w:color w:val="0000FF"/>
              <w:u w:val="single"/>
              <w:lang w:val="en-US"/>
            </w:rPr>
            <w:tab/>
          </w:r>
          <w:hyperlink w:anchor="__RefHeading___Toc512151035">
            <w:r>
              <w:rPr>
                <w:rStyle w:val="IndexLink"/>
                <w:color w:val="0000FF"/>
                <w:u w:val="single"/>
                <w:lang w:val="en-US"/>
              </w:rPr>
              <w:t>8</w:t>
            </w:r>
          </w:hyperlink>
        </w:p>
        <w:p>
          <w:pPr>
            <w:pStyle w:val="Contents2"/>
            <w:tabs>
              <w:tab w:val="clear" w:pos="720"/>
              <w:tab w:val="right" w:pos="9402" w:leader="dot"/>
            </w:tabs>
            <w:rPr>
              <w:caps w:val="false"/>
              <w:smallCaps w:val="false"/>
              <w:color w:val="0000FF"/>
              <w:u w:val="single"/>
              <w:lang w:val="en-US"/>
            </w:rPr>
          </w:pPr>
          <w:r>
            <w:rPr>
              <w:rStyle w:val="Hyperlink"/>
              <w:lang w:val="en-US"/>
            </w:rPr>
            <w:t>NAUK MONOFIZITSKIH CERKVA</w:t>
          </w:r>
          <w:r>
            <w:rPr>
              <w:color w:val="0000FF"/>
              <w:u w:val="single"/>
              <w:lang w:val="en-US"/>
            </w:rPr>
            <w:tab/>
          </w:r>
          <w:hyperlink w:anchor="__RefHeading___Toc512151036">
            <w:r>
              <w:rPr>
                <w:rStyle w:val="IndexLink"/>
                <w:color w:val="0000FF"/>
                <w:u w:val="single"/>
                <w:lang w:val="en-US"/>
              </w:rPr>
              <w:t>9</w:t>
            </w:r>
          </w:hyperlink>
        </w:p>
        <w:p>
          <w:pPr>
            <w:pStyle w:val="Contents3"/>
            <w:tabs>
              <w:tab w:val="clear" w:pos="720"/>
              <w:tab w:val="right" w:pos="9402" w:leader="dot"/>
            </w:tabs>
            <w:rPr>
              <w:i w:val="false"/>
              <w:i w:val="false"/>
              <w:iCs w:val="false"/>
              <w:color w:val="0000FF"/>
              <w:u w:val="single"/>
              <w:lang w:val="en-US"/>
            </w:rPr>
          </w:pPr>
          <w:r>
            <w:rPr>
              <w:rStyle w:val="Hyperlink"/>
              <w:lang w:val="en-US"/>
            </w:rPr>
            <w:t>1. Viri teologije</w:t>
          </w:r>
          <w:r>
            <w:rPr>
              <w:color w:val="0000FF"/>
              <w:u w:val="single"/>
              <w:lang w:val="en-US"/>
            </w:rPr>
            <w:tab/>
          </w:r>
          <w:hyperlink w:anchor="__RefHeading___Toc512151037">
            <w:r>
              <w:rPr>
                <w:rStyle w:val="IndexLink"/>
                <w:color w:val="0000FF"/>
                <w:u w:val="single"/>
                <w:lang w:val="en-US"/>
              </w:rPr>
              <w:t>9</w:t>
            </w:r>
          </w:hyperlink>
        </w:p>
        <w:p>
          <w:pPr>
            <w:pStyle w:val="Contents3"/>
            <w:tabs>
              <w:tab w:val="clear" w:pos="720"/>
              <w:tab w:val="right" w:pos="9402" w:leader="dot"/>
            </w:tabs>
            <w:rPr>
              <w:i w:val="false"/>
              <w:i w:val="false"/>
              <w:iCs w:val="false"/>
              <w:color w:val="0000FF"/>
              <w:u w:val="single"/>
              <w:lang w:val="en-US"/>
            </w:rPr>
          </w:pPr>
          <w:r>
            <w:rPr>
              <w:rStyle w:val="Hyperlink"/>
              <w:lang w:val="en-US"/>
            </w:rPr>
            <w:t>2. Nauk o troedinem Bogu…</w:t>
          </w:r>
          <w:r>
            <w:rPr>
              <w:color w:val="0000FF"/>
              <w:u w:val="single"/>
              <w:lang w:val="en-US"/>
            </w:rPr>
            <w:tab/>
          </w:r>
          <w:hyperlink w:anchor="__RefHeading___Toc512151038">
            <w:r>
              <w:rPr>
                <w:rStyle w:val="IndexLink"/>
                <w:color w:val="0000FF"/>
                <w:u w:val="single"/>
                <w:lang w:val="en-US"/>
              </w:rPr>
              <w:t>9</w:t>
            </w:r>
          </w:hyperlink>
        </w:p>
        <w:p>
          <w:pPr>
            <w:pStyle w:val="Contents3"/>
            <w:tabs>
              <w:tab w:val="clear" w:pos="720"/>
              <w:tab w:val="right" w:pos="9402" w:leader="dot"/>
            </w:tabs>
            <w:rPr>
              <w:i w:val="false"/>
              <w:i w:val="false"/>
              <w:iCs w:val="false"/>
              <w:color w:val="0000FF"/>
              <w:u w:val="single"/>
              <w:lang w:val="en-US"/>
            </w:rPr>
          </w:pPr>
          <w:r>
            <w:rPr>
              <w:rStyle w:val="Hyperlink"/>
              <w:lang w:val="en-US"/>
            </w:rPr>
            <w:t>3. Kristologija</w:t>
          </w:r>
          <w:r>
            <w:rPr>
              <w:color w:val="0000FF"/>
              <w:u w:val="single"/>
              <w:lang w:val="en-US"/>
            </w:rPr>
            <w:tab/>
          </w:r>
          <w:hyperlink w:anchor="__RefHeading___Toc512151039">
            <w:r>
              <w:rPr>
                <w:rStyle w:val="IndexLink"/>
                <w:color w:val="0000FF"/>
                <w:u w:val="single"/>
                <w:lang w:val="en-US"/>
              </w:rPr>
              <w:t>9</w:t>
            </w:r>
          </w:hyperlink>
        </w:p>
        <w:p>
          <w:pPr>
            <w:pStyle w:val="Contents3"/>
            <w:tabs>
              <w:tab w:val="clear" w:pos="720"/>
              <w:tab w:val="right" w:pos="9402" w:leader="dot"/>
            </w:tabs>
            <w:rPr>
              <w:i w:val="false"/>
              <w:i w:val="false"/>
              <w:iCs w:val="false"/>
              <w:color w:val="0000FF"/>
              <w:u w:val="single"/>
              <w:lang w:val="en-US"/>
            </w:rPr>
          </w:pPr>
          <w:r>
            <w:rPr>
              <w:rStyle w:val="Hyperlink"/>
              <w:lang w:val="en-US"/>
            </w:rPr>
            <w:t>4. Mariologija</w:t>
          </w:r>
          <w:r>
            <w:rPr>
              <w:color w:val="0000FF"/>
              <w:u w:val="single"/>
              <w:lang w:val="en-US"/>
            </w:rPr>
            <w:tab/>
          </w:r>
          <w:hyperlink w:anchor="__RefHeading___Toc512151040">
            <w:r>
              <w:rPr>
                <w:rStyle w:val="IndexLink"/>
                <w:color w:val="0000FF"/>
                <w:u w:val="single"/>
                <w:lang w:val="en-US"/>
              </w:rPr>
              <w:t>9</w:t>
            </w:r>
          </w:hyperlink>
        </w:p>
        <w:p>
          <w:pPr>
            <w:pStyle w:val="Contents3"/>
            <w:tabs>
              <w:tab w:val="clear" w:pos="720"/>
              <w:tab w:val="right" w:pos="9402" w:leader="dot"/>
            </w:tabs>
            <w:rPr>
              <w:i w:val="false"/>
              <w:i w:val="false"/>
              <w:iCs w:val="false"/>
              <w:color w:val="0000FF"/>
              <w:u w:val="single"/>
              <w:lang w:val="en-US"/>
            </w:rPr>
          </w:pPr>
          <w:r>
            <w:rPr>
              <w:rStyle w:val="Hyperlink"/>
              <w:lang w:val="en-US"/>
            </w:rPr>
            <w:t>5. Nauk o Cerkvi</w:t>
          </w:r>
          <w:r>
            <w:rPr>
              <w:color w:val="0000FF"/>
              <w:u w:val="single"/>
              <w:lang w:val="en-US"/>
            </w:rPr>
            <w:tab/>
          </w:r>
          <w:hyperlink w:anchor="__RefHeading___Toc512151041">
            <w:r>
              <w:rPr>
                <w:rStyle w:val="IndexLink"/>
                <w:color w:val="0000FF"/>
                <w:u w:val="single"/>
                <w:lang w:val="en-US"/>
              </w:rPr>
              <w:t>10</w:t>
            </w:r>
          </w:hyperlink>
        </w:p>
        <w:p>
          <w:pPr>
            <w:pStyle w:val="Contents3"/>
            <w:tabs>
              <w:tab w:val="clear" w:pos="720"/>
              <w:tab w:val="right" w:pos="9402" w:leader="dot"/>
            </w:tabs>
            <w:rPr>
              <w:i w:val="false"/>
              <w:i w:val="false"/>
              <w:iCs w:val="false"/>
              <w:color w:val="0000FF"/>
              <w:u w:val="single"/>
              <w:lang w:val="en-US"/>
            </w:rPr>
          </w:pPr>
          <w:r>
            <w:rPr>
              <w:rStyle w:val="Hyperlink"/>
              <w:lang w:val="en-US"/>
            </w:rPr>
            <w:t>6. Zakramenti</w:t>
          </w:r>
          <w:r>
            <w:rPr>
              <w:color w:val="0000FF"/>
              <w:u w:val="single"/>
              <w:lang w:val="en-US"/>
            </w:rPr>
            <w:tab/>
          </w:r>
          <w:hyperlink w:anchor="__RefHeading___Toc512151042">
            <w:r>
              <w:rPr>
                <w:rStyle w:val="IndexLink"/>
                <w:color w:val="0000FF"/>
                <w:u w:val="single"/>
                <w:lang w:val="en-US"/>
              </w:rPr>
              <w:t>10</w:t>
            </w:r>
          </w:hyperlink>
        </w:p>
        <w:p>
          <w:pPr>
            <w:pStyle w:val="Contents2"/>
            <w:tabs>
              <w:tab w:val="clear" w:pos="720"/>
              <w:tab w:val="right" w:pos="9402" w:leader="dot"/>
            </w:tabs>
            <w:rPr>
              <w:caps w:val="false"/>
              <w:smallCaps w:val="false"/>
              <w:color w:val="0000FF"/>
              <w:u w:val="single"/>
              <w:lang w:val="en-US"/>
            </w:rPr>
          </w:pPr>
          <w:r>
            <w:rPr>
              <w:rStyle w:val="Hyperlink"/>
              <w:lang w:val="en-US"/>
            </w:rPr>
            <w:t>RAZKOL MED VZHODOM IN ZAHODOM</w:t>
          </w:r>
          <w:r>
            <w:rPr>
              <w:color w:val="0000FF"/>
              <w:u w:val="single"/>
              <w:lang w:val="en-US"/>
            </w:rPr>
            <w:tab/>
          </w:r>
          <w:hyperlink w:anchor="__RefHeading___Toc512151043">
            <w:r>
              <w:rPr>
                <w:rStyle w:val="IndexLink"/>
                <w:color w:val="0000FF"/>
                <w:u w:val="single"/>
                <w:lang w:val="en-US"/>
              </w:rPr>
              <w:t>10</w:t>
            </w:r>
          </w:hyperlink>
        </w:p>
        <w:p>
          <w:pPr>
            <w:pStyle w:val="Contents2"/>
            <w:tabs>
              <w:tab w:val="clear" w:pos="720"/>
              <w:tab w:val="right" w:pos="9402" w:leader="dot"/>
            </w:tabs>
            <w:rPr>
              <w:caps w:val="false"/>
              <w:smallCaps w:val="false"/>
              <w:color w:val="0000FF"/>
              <w:u w:val="single"/>
              <w:lang w:val="en-US"/>
            </w:rPr>
          </w:pPr>
          <w:r>
            <w:rPr>
              <w:rStyle w:val="Hyperlink"/>
              <w:lang w:val="en-US"/>
            </w:rPr>
            <w:t>A. ZGODOVINSKO-TEOLOŠKO OZADJE</w:t>
          </w:r>
          <w:r>
            <w:rPr>
              <w:color w:val="0000FF"/>
              <w:u w:val="single"/>
              <w:lang w:val="en-US"/>
            </w:rPr>
            <w:tab/>
          </w:r>
          <w:hyperlink w:anchor="__RefHeading___Toc512151044">
            <w:r>
              <w:rPr>
                <w:rStyle w:val="IndexLink"/>
                <w:color w:val="0000FF"/>
                <w:u w:val="single"/>
                <w:lang w:val="en-US"/>
              </w:rPr>
              <w:t>10</w:t>
            </w:r>
          </w:hyperlink>
        </w:p>
        <w:p>
          <w:pPr>
            <w:pStyle w:val="Contents2"/>
            <w:tabs>
              <w:tab w:val="clear" w:pos="720"/>
              <w:tab w:val="right" w:pos="9402" w:leader="dot"/>
            </w:tabs>
            <w:rPr>
              <w:caps w:val="false"/>
              <w:smallCaps w:val="false"/>
              <w:color w:val="0000FF"/>
              <w:u w:val="single"/>
              <w:lang w:val="en-US"/>
            </w:rPr>
          </w:pPr>
          <w:r>
            <w:rPr>
              <w:rStyle w:val="Hyperlink"/>
              <w:lang w:val="en-US"/>
            </w:rPr>
            <w:t>B. ZGODOVINA RAZKOLA</w:t>
          </w:r>
          <w:r>
            <w:rPr>
              <w:color w:val="0000FF"/>
              <w:u w:val="single"/>
              <w:lang w:val="en-US"/>
            </w:rPr>
            <w:tab/>
          </w:r>
          <w:hyperlink w:anchor="__RefHeading___Toc512151045">
            <w:r>
              <w:rPr>
                <w:rStyle w:val="IndexLink"/>
                <w:color w:val="0000FF"/>
                <w:u w:val="single"/>
                <w:lang w:val="en-US"/>
              </w:rPr>
              <w:t>12</w:t>
            </w:r>
          </w:hyperlink>
        </w:p>
        <w:p>
          <w:pPr>
            <w:pStyle w:val="Contents2"/>
            <w:tabs>
              <w:tab w:val="clear" w:pos="720"/>
              <w:tab w:val="right" w:pos="9402" w:leader="dot"/>
            </w:tabs>
            <w:rPr>
              <w:caps w:val="false"/>
              <w:smallCaps w:val="false"/>
              <w:color w:val="0000FF"/>
              <w:u w:val="single"/>
              <w:lang w:val="en-US"/>
            </w:rPr>
          </w:pPr>
          <w:r>
            <w:rPr>
              <w:rStyle w:val="Hyperlink"/>
              <w:lang w:val="en-US"/>
            </w:rPr>
            <w:t>C. PRAVOSLAVNE CERKVE DANES</w:t>
          </w:r>
          <w:r>
            <w:rPr>
              <w:color w:val="0000FF"/>
              <w:u w:val="single"/>
              <w:lang w:val="en-US"/>
            </w:rPr>
            <w:tab/>
          </w:r>
          <w:hyperlink w:anchor="__RefHeading___Toc512151046">
            <w:r>
              <w:rPr>
                <w:rStyle w:val="IndexLink"/>
                <w:color w:val="0000FF"/>
                <w:u w:val="single"/>
                <w:lang w:val="en-US"/>
              </w:rPr>
              <w:t>15</w:t>
            </w:r>
          </w:hyperlink>
        </w:p>
        <w:p>
          <w:pPr>
            <w:pStyle w:val="Contents1"/>
            <w:tabs>
              <w:tab w:val="clear" w:pos="720"/>
              <w:tab w:val="right" w:pos="9402" w:leader="dot"/>
            </w:tabs>
            <w:rPr>
              <w:b w:val="false"/>
              <w:b w:val="false"/>
              <w:bCs w:val="false"/>
              <w:caps w:val="false"/>
              <w:smallCaps w:val="false"/>
              <w:color w:val="0000FF"/>
              <w:u w:val="single"/>
              <w:lang w:val="en-US"/>
            </w:rPr>
          </w:pPr>
          <w:r>
            <w:rPr>
              <w:rStyle w:val="Hyperlink"/>
              <w:lang w:val="en-US"/>
            </w:rPr>
            <w:t>PRAVOSLAVNI NAUK</w:t>
          </w:r>
          <w:r>
            <w:rPr>
              <w:color w:val="0000FF"/>
              <w:u w:val="single"/>
              <w:lang w:val="en-US"/>
            </w:rPr>
            <w:tab/>
          </w:r>
          <w:hyperlink w:anchor="__RefHeading___Toc512151047">
            <w:r>
              <w:rPr>
                <w:rStyle w:val="IndexLink"/>
                <w:color w:val="0000FF"/>
                <w:u w:val="single"/>
                <w:lang w:val="en-US"/>
              </w:rPr>
              <w:t>16</w:t>
            </w:r>
          </w:hyperlink>
        </w:p>
        <w:p>
          <w:pPr>
            <w:pStyle w:val="Contents2"/>
            <w:tabs>
              <w:tab w:val="clear" w:pos="720"/>
              <w:tab w:val="right" w:pos="9402" w:leader="dot"/>
            </w:tabs>
            <w:rPr>
              <w:caps w:val="false"/>
              <w:smallCaps w:val="false"/>
              <w:color w:val="0000FF"/>
              <w:u w:val="single"/>
              <w:lang w:val="en-US"/>
            </w:rPr>
          </w:pPr>
          <w:r>
            <w:rPr>
              <w:rStyle w:val="Hyperlink"/>
              <w:rFonts w:eastAsia="Times New Roman CE" w:cs="Times New Roman CE" w:ascii="Times New Roman CE" w:hAnsi="Times New Roman CE"/>
              <w:lang w:val="en-US"/>
            </w:rPr>
            <w:t xml:space="preserve">Značilnosti in </w:t>
          </w:r>
          <w:r>
            <w:rPr>
              <w:rStyle w:val="Hyperlink"/>
              <w:lang w:val="en-US"/>
            </w:rPr>
            <w:t>viri vzhodne teologije</w:t>
          </w:r>
          <w:r>
            <w:rPr>
              <w:color w:val="0000FF"/>
              <w:u w:val="single"/>
              <w:lang w:val="en-US"/>
            </w:rPr>
            <w:tab/>
          </w:r>
          <w:hyperlink w:anchor="__RefHeading___Toc512151048">
            <w:r>
              <w:rPr>
                <w:rStyle w:val="IndexLink"/>
                <w:color w:val="0000FF"/>
                <w:u w:val="single"/>
                <w:lang w:val="en-US"/>
              </w:rPr>
              <w:t>16</w:t>
            </w:r>
          </w:hyperlink>
        </w:p>
        <w:p>
          <w:pPr>
            <w:pStyle w:val="Contents2"/>
            <w:tabs>
              <w:tab w:val="clear" w:pos="720"/>
              <w:tab w:val="right" w:pos="9402" w:leader="dot"/>
            </w:tabs>
            <w:rPr>
              <w:caps w:val="false"/>
              <w:smallCaps w:val="false"/>
              <w:color w:val="0000FF"/>
              <w:u w:val="single"/>
              <w:lang w:val="en-US"/>
            </w:rPr>
          </w:pPr>
          <w:r>
            <w:rPr>
              <w:rStyle w:val="Hyperlink"/>
              <w:lang w:val="en-US"/>
            </w:rPr>
            <w:t>Nauk o Bogu</w:t>
          </w:r>
          <w:r>
            <w:rPr>
              <w:color w:val="0000FF"/>
              <w:u w:val="single"/>
              <w:lang w:val="en-US"/>
            </w:rPr>
            <w:tab/>
          </w:r>
          <w:hyperlink w:anchor="__RefHeading___Toc512151049">
            <w:r>
              <w:rPr>
                <w:rStyle w:val="IndexLink"/>
                <w:color w:val="0000FF"/>
                <w:u w:val="single"/>
                <w:lang w:val="en-US"/>
              </w:rPr>
              <w:t>17</w:t>
            </w:r>
          </w:hyperlink>
        </w:p>
        <w:p>
          <w:pPr>
            <w:pStyle w:val="Contents2"/>
            <w:tabs>
              <w:tab w:val="clear" w:pos="720"/>
              <w:tab w:val="right" w:pos="9402" w:leader="dot"/>
            </w:tabs>
            <w:rPr>
              <w:caps w:val="false"/>
              <w:smallCaps w:val="false"/>
              <w:color w:val="0000FF"/>
              <w:u w:val="single"/>
              <w:lang w:val="en-US"/>
            </w:rPr>
          </w:pPr>
          <w:r>
            <w:rPr>
              <w:rStyle w:val="Hyperlink"/>
              <w:lang w:val="en-US"/>
            </w:rPr>
            <w:t>Izvirni greh in odrešenje</w:t>
          </w:r>
          <w:r>
            <w:rPr>
              <w:color w:val="0000FF"/>
              <w:u w:val="single"/>
              <w:lang w:val="en-US"/>
            </w:rPr>
            <w:tab/>
          </w:r>
          <w:hyperlink w:anchor="__RefHeading___Toc512151050">
            <w:r>
              <w:rPr>
                <w:rStyle w:val="IndexLink"/>
                <w:color w:val="0000FF"/>
                <w:u w:val="single"/>
                <w:lang w:val="en-US"/>
              </w:rPr>
              <w:t>17</w:t>
            </w:r>
          </w:hyperlink>
        </w:p>
        <w:p>
          <w:pPr>
            <w:pStyle w:val="Contents2"/>
            <w:tabs>
              <w:tab w:val="clear" w:pos="720"/>
              <w:tab w:val="right" w:pos="9402" w:leader="dot"/>
            </w:tabs>
            <w:rPr>
              <w:caps w:val="false"/>
              <w:smallCaps w:val="false"/>
              <w:color w:val="0000FF"/>
              <w:u w:val="single"/>
              <w:lang w:val="en-US"/>
            </w:rPr>
          </w:pPr>
          <w:r>
            <w:rPr>
              <w:rStyle w:val="Hyperlink"/>
              <w:lang w:val="en-US"/>
            </w:rPr>
            <w:t>Zakramenti</w:t>
          </w:r>
          <w:r>
            <w:rPr>
              <w:color w:val="0000FF"/>
              <w:u w:val="single"/>
              <w:lang w:val="en-US"/>
            </w:rPr>
            <w:tab/>
          </w:r>
          <w:hyperlink w:anchor="__RefHeading___Toc512151051">
            <w:r>
              <w:rPr>
                <w:rStyle w:val="IndexLink"/>
                <w:color w:val="0000FF"/>
                <w:u w:val="single"/>
                <w:lang w:val="en-US"/>
              </w:rPr>
              <w:t>18</w:t>
            </w:r>
          </w:hyperlink>
        </w:p>
        <w:p>
          <w:pPr>
            <w:pStyle w:val="Contents2"/>
            <w:tabs>
              <w:tab w:val="clear" w:pos="720"/>
              <w:tab w:val="right" w:pos="9402" w:leader="dot"/>
            </w:tabs>
            <w:rPr>
              <w:caps w:val="false"/>
              <w:smallCaps w:val="false"/>
              <w:color w:val="0000FF"/>
              <w:u w:val="single"/>
              <w:lang w:val="en-US"/>
            </w:rPr>
          </w:pPr>
          <w:r>
            <w:rPr>
              <w:rStyle w:val="Hyperlink"/>
              <w:lang w:val="en-US"/>
            </w:rPr>
            <w:t>Nauk o Cerkvi</w:t>
          </w:r>
          <w:r>
            <w:rPr>
              <w:color w:val="0000FF"/>
              <w:u w:val="single"/>
              <w:lang w:val="en-US"/>
            </w:rPr>
            <w:tab/>
          </w:r>
          <w:hyperlink w:anchor="__RefHeading___Toc512151052">
            <w:r>
              <w:rPr>
                <w:rStyle w:val="IndexLink"/>
                <w:color w:val="0000FF"/>
                <w:u w:val="single"/>
                <w:lang w:val="en-US"/>
              </w:rPr>
              <w:t>19</w:t>
            </w:r>
          </w:hyperlink>
        </w:p>
        <w:p>
          <w:pPr>
            <w:pStyle w:val="Contents2"/>
            <w:tabs>
              <w:tab w:val="clear" w:pos="720"/>
              <w:tab w:val="right" w:pos="9402" w:leader="dot"/>
            </w:tabs>
            <w:rPr>
              <w:caps w:val="false"/>
              <w:smallCaps w:val="false"/>
              <w:color w:val="0000FF"/>
              <w:u w:val="single"/>
              <w:lang w:val="en-US"/>
            </w:rPr>
          </w:pPr>
          <w:r>
            <w:rPr>
              <w:rStyle w:val="Hyperlink"/>
              <w:lang w:val="en-US"/>
            </w:rPr>
            <w:t>Mariologija</w:t>
          </w:r>
          <w:r>
            <w:rPr>
              <w:color w:val="0000FF"/>
              <w:u w:val="single"/>
              <w:lang w:val="en-US"/>
            </w:rPr>
            <w:tab/>
          </w:r>
          <w:hyperlink w:anchor="__RefHeading___Toc512151053">
            <w:r>
              <w:rPr>
                <w:rStyle w:val="IndexLink"/>
                <w:color w:val="0000FF"/>
                <w:u w:val="single"/>
                <w:lang w:val="en-US"/>
              </w:rPr>
              <w:t>19</w:t>
            </w:r>
          </w:hyperlink>
        </w:p>
        <w:p>
          <w:pPr>
            <w:pStyle w:val="Contents2"/>
            <w:tabs>
              <w:tab w:val="clear" w:pos="720"/>
              <w:tab w:val="right" w:pos="9402" w:leader="dot"/>
            </w:tabs>
            <w:rPr>
              <w:caps w:val="false"/>
              <w:smallCaps w:val="false"/>
              <w:color w:val="0000FF"/>
              <w:u w:val="single"/>
              <w:lang w:val="en-US"/>
            </w:rPr>
          </w:pPr>
          <w:r>
            <w:rPr>
              <w:rStyle w:val="Hyperlink"/>
              <w:lang w:val="en-US"/>
            </w:rPr>
            <w:t>Eshatologija</w:t>
          </w:r>
          <w:r>
            <w:rPr>
              <w:color w:val="0000FF"/>
              <w:u w:val="single"/>
              <w:lang w:val="en-US"/>
            </w:rPr>
            <w:tab/>
          </w:r>
          <w:hyperlink w:anchor="__RefHeading___Toc512151054">
            <w:r>
              <w:rPr>
                <w:rStyle w:val="IndexLink"/>
                <w:color w:val="0000FF"/>
                <w:u w:val="single"/>
                <w:lang w:val="en-US"/>
              </w:rPr>
              <w:t>19</w:t>
            </w:r>
          </w:hyperlink>
        </w:p>
        <w:p>
          <w:pPr>
            <w:pStyle w:val="Contents1"/>
            <w:tabs>
              <w:tab w:val="clear" w:pos="720"/>
              <w:tab w:val="right" w:pos="9402" w:leader="dot"/>
            </w:tabs>
            <w:rPr>
              <w:b w:val="false"/>
              <w:b w:val="false"/>
              <w:bCs w:val="false"/>
              <w:caps w:val="false"/>
              <w:smallCaps w:val="false"/>
              <w:color w:val="0000FF"/>
              <w:u w:val="single"/>
              <w:lang w:val="en-US"/>
            </w:rPr>
          </w:pPr>
          <w:r>
            <w:rPr>
              <w:rStyle w:val="Hyperlink"/>
              <w:lang w:val="en-US"/>
            </w:rPr>
            <w:t>REFORMACIJA V 16. STOLETJU</w:t>
          </w:r>
          <w:r>
            <w:rPr>
              <w:color w:val="0000FF"/>
              <w:u w:val="single"/>
              <w:lang w:val="en-US"/>
            </w:rPr>
            <w:tab/>
          </w:r>
          <w:hyperlink w:anchor="__RefHeading___Toc512151055">
            <w:r>
              <w:rPr>
                <w:rStyle w:val="IndexLink"/>
                <w:color w:val="0000FF"/>
                <w:u w:val="single"/>
                <w:lang w:val="en-US"/>
              </w:rPr>
              <w:t>20</w:t>
            </w:r>
          </w:hyperlink>
        </w:p>
        <w:p>
          <w:pPr>
            <w:pStyle w:val="Contents2"/>
            <w:tabs>
              <w:tab w:val="clear" w:pos="720"/>
              <w:tab w:val="right" w:pos="9402" w:leader="dot"/>
            </w:tabs>
            <w:rPr>
              <w:caps w:val="false"/>
              <w:smallCaps w:val="false"/>
              <w:color w:val="0000FF"/>
              <w:u w:val="single"/>
              <w:lang w:val="en-US"/>
            </w:rPr>
          </w:pPr>
          <w:r>
            <w:rPr>
              <w:rStyle w:val="Hyperlink"/>
              <w:lang w:val="en-US"/>
            </w:rPr>
            <w:t>A. CERKVE, KI IZHAJAJO IZ LUTROVE REFORMACIJE</w:t>
          </w:r>
          <w:r>
            <w:rPr>
              <w:color w:val="0000FF"/>
              <w:u w:val="single"/>
              <w:lang w:val="en-US"/>
            </w:rPr>
            <w:tab/>
          </w:r>
          <w:hyperlink w:anchor="__RefHeading___Toc512151056">
            <w:r>
              <w:rPr>
                <w:rStyle w:val="IndexLink"/>
                <w:color w:val="0000FF"/>
                <w:u w:val="single"/>
                <w:lang w:val="en-US"/>
              </w:rPr>
              <w:t>20</w:t>
            </w:r>
          </w:hyperlink>
        </w:p>
        <w:p>
          <w:pPr>
            <w:pStyle w:val="Contents3"/>
            <w:tabs>
              <w:tab w:val="clear" w:pos="720"/>
              <w:tab w:val="right" w:pos="9402" w:leader="dot"/>
            </w:tabs>
            <w:rPr>
              <w:i w:val="false"/>
              <w:i w:val="false"/>
              <w:iCs w:val="false"/>
              <w:color w:val="0000FF"/>
              <w:u w:val="single"/>
              <w:lang w:val="en-US"/>
            </w:rPr>
          </w:pPr>
          <w:r>
            <w:rPr>
              <w:rStyle w:val="Hyperlink"/>
              <w:lang w:val="en-US"/>
            </w:rPr>
            <w:t>1. MARTIN LUTER</w:t>
          </w:r>
          <w:r>
            <w:rPr>
              <w:color w:val="0000FF"/>
              <w:u w:val="single"/>
              <w:lang w:val="en-US"/>
            </w:rPr>
            <w:tab/>
          </w:r>
          <w:hyperlink w:anchor="__RefHeading___Toc512151057">
            <w:r>
              <w:rPr>
                <w:rStyle w:val="IndexLink"/>
                <w:color w:val="0000FF"/>
                <w:u w:val="single"/>
                <w:lang w:val="en-US"/>
              </w:rPr>
              <w:t>20</w:t>
            </w:r>
          </w:hyperlink>
        </w:p>
        <w:p>
          <w:pPr>
            <w:pStyle w:val="Contents3"/>
            <w:tabs>
              <w:tab w:val="clear" w:pos="720"/>
              <w:tab w:val="right" w:pos="9402" w:leader="dot"/>
            </w:tabs>
            <w:rPr>
              <w:i w:val="false"/>
              <w:i w:val="false"/>
              <w:iCs w:val="false"/>
              <w:color w:val="0000FF"/>
              <w:u w:val="single"/>
              <w:lang w:val="en-US"/>
            </w:rPr>
          </w:pPr>
          <w:r>
            <w:rPr>
              <w:rStyle w:val="Hyperlink"/>
              <w:lang w:val="en-US"/>
            </w:rPr>
            <w:t>2. LUTERANSKE CERKVE</w:t>
          </w:r>
          <w:r>
            <w:rPr>
              <w:color w:val="0000FF"/>
              <w:u w:val="single"/>
              <w:lang w:val="en-US"/>
            </w:rPr>
            <w:tab/>
          </w:r>
          <w:hyperlink w:anchor="__RefHeading___Toc512151058">
            <w:r>
              <w:rPr>
                <w:rStyle w:val="IndexLink"/>
                <w:color w:val="0000FF"/>
                <w:u w:val="single"/>
                <w:lang w:val="en-US"/>
              </w:rPr>
              <w:t>21</w:t>
            </w:r>
          </w:hyperlink>
        </w:p>
        <w:p>
          <w:pPr>
            <w:pStyle w:val="Contents2"/>
            <w:tabs>
              <w:tab w:val="clear" w:pos="720"/>
              <w:tab w:val="right" w:pos="9402" w:leader="dot"/>
            </w:tabs>
            <w:rPr>
              <w:caps w:val="false"/>
              <w:smallCaps w:val="false"/>
              <w:color w:val="0000FF"/>
              <w:u w:val="single"/>
              <w:lang w:val="en-US"/>
            </w:rPr>
          </w:pPr>
          <w:r>
            <w:rPr>
              <w:rStyle w:val="Hyperlink"/>
              <w:lang w:val="en-US"/>
            </w:rPr>
            <w:t>B REFORMIRANE CERKVE</w:t>
          </w:r>
          <w:r>
            <w:rPr>
              <w:color w:val="0000FF"/>
              <w:u w:val="single"/>
              <w:lang w:val="en-US"/>
            </w:rPr>
            <w:tab/>
          </w:r>
          <w:hyperlink w:anchor="__RefHeading___Toc512151059">
            <w:r>
              <w:rPr>
                <w:rStyle w:val="IndexLink"/>
                <w:color w:val="0000FF"/>
                <w:u w:val="single"/>
                <w:lang w:val="en-US"/>
              </w:rPr>
              <w:t>22</w:t>
            </w:r>
          </w:hyperlink>
        </w:p>
        <w:p>
          <w:pPr>
            <w:pStyle w:val="Contents3"/>
            <w:tabs>
              <w:tab w:val="clear" w:pos="720"/>
              <w:tab w:val="right" w:pos="9402" w:leader="dot"/>
            </w:tabs>
            <w:rPr>
              <w:i w:val="false"/>
              <w:i w:val="false"/>
              <w:iCs w:val="false"/>
              <w:color w:val="0000FF"/>
              <w:u w:val="single"/>
              <w:lang w:val="en-US"/>
            </w:rPr>
          </w:pPr>
          <w:r>
            <w:rPr>
              <w:rStyle w:val="Hyperlink"/>
              <w:lang w:val="en-US"/>
            </w:rPr>
            <w:t>1. ULRIK ZWINGLI</w:t>
          </w:r>
          <w:r>
            <w:rPr>
              <w:color w:val="0000FF"/>
              <w:u w:val="single"/>
              <w:lang w:val="en-US"/>
            </w:rPr>
            <w:tab/>
          </w:r>
          <w:hyperlink w:anchor="__RefHeading___Toc512151060">
            <w:r>
              <w:rPr>
                <w:rStyle w:val="IndexLink"/>
                <w:color w:val="0000FF"/>
                <w:u w:val="single"/>
                <w:lang w:val="en-US"/>
              </w:rPr>
              <w:t>23</w:t>
            </w:r>
          </w:hyperlink>
        </w:p>
        <w:p>
          <w:pPr>
            <w:pStyle w:val="Contents3"/>
            <w:tabs>
              <w:tab w:val="clear" w:pos="720"/>
              <w:tab w:val="right" w:pos="9402" w:leader="dot"/>
            </w:tabs>
            <w:rPr>
              <w:i w:val="false"/>
              <w:i w:val="false"/>
              <w:iCs w:val="false"/>
              <w:color w:val="0000FF"/>
              <w:u w:val="single"/>
              <w:lang w:val="en-US"/>
            </w:rPr>
          </w:pPr>
          <w:r>
            <w:rPr>
              <w:rStyle w:val="Hyperlink"/>
              <w:lang w:val="en-US"/>
            </w:rPr>
            <w:t>2. JANEZ KALVIN</w:t>
          </w:r>
          <w:r>
            <w:rPr>
              <w:color w:val="0000FF"/>
              <w:u w:val="single"/>
              <w:lang w:val="en-US"/>
            </w:rPr>
            <w:tab/>
          </w:r>
          <w:hyperlink w:anchor="__RefHeading___Toc512151061">
            <w:r>
              <w:rPr>
                <w:rStyle w:val="IndexLink"/>
                <w:color w:val="0000FF"/>
                <w:u w:val="single"/>
                <w:lang w:val="en-US"/>
              </w:rPr>
              <w:t>23</w:t>
            </w:r>
          </w:hyperlink>
        </w:p>
        <w:p>
          <w:pPr>
            <w:pStyle w:val="Contents3"/>
            <w:tabs>
              <w:tab w:val="clear" w:pos="720"/>
              <w:tab w:val="right" w:pos="9402" w:leader="dot"/>
            </w:tabs>
            <w:rPr>
              <w:i w:val="false"/>
              <w:i w:val="false"/>
              <w:iCs w:val="false"/>
              <w:color w:val="0000FF"/>
              <w:u w:val="single"/>
              <w:lang w:val="en-US"/>
            </w:rPr>
          </w:pPr>
          <w:r>
            <w:rPr>
              <w:rStyle w:val="Hyperlink"/>
              <w:lang w:val="en-US"/>
            </w:rPr>
            <w:t>3. NADALJNJI RAZVOJ REFORMIRANIH CERKVA</w:t>
          </w:r>
          <w:r>
            <w:rPr>
              <w:color w:val="0000FF"/>
              <w:u w:val="single"/>
              <w:lang w:val="en-US"/>
            </w:rPr>
            <w:tab/>
          </w:r>
          <w:hyperlink w:anchor="__RefHeading___Toc512151062">
            <w:r>
              <w:rPr>
                <w:rStyle w:val="IndexLink"/>
                <w:color w:val="0000FF"/>
                <w:u w:val="single"/>
                <w:lang w:val="en-US"/>
              </w:rPr>
              <w:t>25</w:t>
            </w:r>
          </w:hyperlink>
        </w:p>
        <w:p>
          <w:pPr>
            <w:pStyle w:val="Contents2"/>
            <w:tabs>
              <w:tab w:val="clear" w:pos="720"/>
              <w:tab w:val="right" w:pos="9402" w:leader="dot"/>
            </w:tabs>
            <w:rPr>
              <w:caps w:val="false"/>
              <w:smallCaps w:val="false"/>
              <w:color w:val="0000FF"/>
              <w:u w:val="single"/>
              <w:lang w:val="en-US"/>
            </w:rPr>
          </w:pPr>
          <w:r>
            <w:rPr>
              <w:rStyle w:val="Hyperlink"/>
              <w:rFonts w:eastAsia="Times New Roman CE" w:cs="Times New Roman CE" w:ascii="Times New Roman CE" w:hAnsi="Times New Roman CE"/>
              <w:lang w:val="en-US"/>
            </w:rPr>
            <w:t>C DANAŠNJI PROTESTANTIZEM V NEMČIJI</w:t>
          </w:r>
          <w:r>
            <w:rPr>
              <w:color w:val="0000FF"/>
              <w:u w:val="single"/>
              <w:lang w:val="en-US"/>
            </w:rPr>
            <w:tab/>
          </w:r>
          <w:hyperlink w:anchor="__RefHeading___Toc512151063">
            <w:r>
              <w:rPr>
                <w:rStyle w:val="IndexLink"/>
                <w:color w:val="0000FF"/>
                <w:u w:val="single"/>
                <w:lang w:val="en-US"/>
              </w:rPr>
              <w:t>25</w:t>
            </w:r>
          </w:hyperlink>
        </w:p>
        <w:p>
          <w:pPr>
            <w:pStyle w:val="Contents2"/>
            <w:tabs>
              <w:tab w:val="clear" w:pos="720"/>
              <w:tab w:val="right" w:pos="9402" w:leader="dot"/>
            </w:tabs>
            <w:rPr>
              <w:caps w:val="false"/>
              <w:smallCaps w:val="false"/>
              <w:color w:val="0000FF"/>
              <w:u w:val="single"/>
              <w:lang w:val="en-US"/>
            </w:rPr>
          </w:pPr>
          <w:r>
            <w:rPr>
              <w:rStyle w:val="Hyperlink"/>
              <w:rFonts w:eastAsia="Times New Roman CE" w:cs="Times New Roman CE" w:ascii="Times New Roman CE" w:hAnsi="Times New Roman CE"/>
              <w:lang w:val="en-US"/>
            </w:rPr>
            <w:t>Č EVANGELIČANSKA CERKEV V SLOVENIJI</w:t>
          </w:r>
          <w:r>
            <w:rPr>
              <w:color w:val="0000FF"/>
              <w:u w:val="single"/>
              <w:lang w:val="en-US"/>
            </w:rPr>
            <w:tab/>
          </w:r>
          <w:hyperlink w:anchor="__RefHeading___Toc512151064">
            <w:r>
              <w:rPr>
                <w:rStyle w:val="IndexLink"/>
                <w:color w:val="0000FF"/>
                <w:u w:val="single"/>
                <w:lang w:val="en-US"/>
              </w:rPr>
              <w:t>27</w:t>
            </w:r>
          </w:hyperlink>
        </w:p>
        <w:p>
          <w:pPr>
            <w:pStyle w:val="Contents2"/>
            <w:tabs>
              <w:tab w:val="clear" w:pos="720"/>
              <w:tab w:val="right" w:pos="9402" w:leader="dot"/>
            </w:tabs>
            <w:rPr>
              <w:caps w:val="false"/>
              <w:smallCaps w:val="false"/>
              <w:color w:val="0000FF"/>
              <w:u w:val="single"/>
              <w:lang w:val="en-US"/>
            </w:rPr>
          </w:pPr>
          <w:r>
            <w:rPr>
              <w:rStyle w:val="Hyperlink"/>
              <w:lang w:val="en-US"/>
            </w:rPr>
            <w:t>D ANGLIKANSKA SKUPNOST</w:t>
          </w:r>
          <w:r>
            <w:rPr>
              <w:color w:val="0000FF"/>
              <w:u w:val="single"/>
              <w:lang w:val="en-US"/>
            </w:rPr>
            <w:tab/>
          </w:r>
          <w:hyperlink w:anchor="__RefHeading___Toc512151065">
            <w:r>
              <w:rPr>
                <w:rStyle w:val="IndexLink"/>
                <w:color w:val="0000FF"/>
                <w:u w:val="single"/>
                <w:lang w:val="en-US"/>
              </w:rPr>
              <w:t>27</w:t>
            </w:r>
          </w:hyperlink>
        </w:p>
        <w:p>
          <w:pPr>
            <w:pStyle w:val="Contents1"/>
            <w:tabs>
              <w:tab w:val="clear" w:pos="720"/>
              <w:tab w:val="right" w:pos="9402" w:leader="dot"/>
            </w:tabs>
            <w:rPr>
              <w:b w:val="false"/>
              <w:b w:val="false"/>
              <w:bCs w:val="false"/>
              <w:caps w:val="false"/>
              <w:smallCaps w:val="false"/>
              <w:color w:val="0000FF"/>
              <w:u w:val="single"/>
              <w:lang w:val="en-US"/>
            </w:rPr>
          </w:pPr>
          <w:r>
            <w:rPr>
              <w:rStyle w:val="Hyperlink"/>
              <w:lang w:val="en-US"/>
            </w:rPr>
            <w:t>STAROKATOLIŠKA CERKEV</w:t>
          </w:r>
          <w:r>
            <w:rPr>
              <w:color w:val="0000FF"/>
              <w:u w:val="single"/>
              <w:lang w:val="en-US"/>
            </w:rPr>
            <w:tab/>
          </w:r>
          <w:hyperlink w:anchor="__RefHeading___Toc512151066">
            <w:r>
              <w:rPr>
                <w:rStyle w:val="IndexLink"/>
                <w:color w:val="0000FF"/>
                <w:u w:val="single"/>
                <w:lang w:val="en-US"/>
              </w:rPr>
              <w:t>31</w:t>
            </w:r>
          </w:hyperlink>
        </w:p>
        <w:p>
          <w:pPr>
            <w:pStyle w:val="Contents2"/>
            <w:tabs>
              <w:tab w:val="clear" w:pos="720"/>
              <w:tab w:val="right" w:pos="9402" w:leader="dot"/>
            </w:tabs>
            <w:rPr>
              <w:caps w:val="false"/>
              <w:smallCaps w:val="false"/>
              <w:color w:val="0000FF"/>
              <w:u w:val="single"/>
              <w:lang w:val="en-US"/>
            </w:rPr>
          </w:pPr>
          <w:r>
            <w:rPr>
              <w:rStyle w:val="Hyperlink"/>
              <w:lang w:val="en-US"/>
            </w:rPr>
            <w:t>A. ZGODOVINA</w:t>
          </w:r>
          <w:r>
            <w:rPr>
              <w:color w:val="0000FF"/>
              <w:u w:val="single"/>
              <w:lang w:val="en-US"/>
            </w:rPr>
            <w:tab/>
          </w:r>
          <w:hyperlink w:anchor="__RefHeading___Toc512151067">
            <w:r>
              <w:rPr>
                <w:rStyle w:val="IndexLink"/>
                <w:color w:val="0000FF"/>
                <w:u w:val="single"/>
                <w:lang w:val="en-US"/>
              </w:rPr>
              <w:t>31</w:t>
            </w:r>
          </w:hyperlink>
        </w:p>
        <w:p>
          <w:pPr>
            <w:pStyle w:val="Contents2"/>
            <w:tabs>
              <w:tab w:val="clear" w:pos="720"/>
              <w:tab w:val="right" w:pos="9402" w:leader="dot"/>
            </w:tabs>
            <w:rPr>
              <w:caps w:val="false"/>
              <w:smallCaps w:val="false"/>
              <w:color w:val="0000FF"/>
              <w:u w:val="single"/>
              <w:lang w:val="en-US"/>
            </w:rPr>
          </w:pPr>
          <w:r>
            <w:rPr>
              <w:rStyle w:val="Hyperlink"/>
              <w:lang w:val="en-US"/>
            </w:rPr>
            <w:t>B. POSEBNOSTI V VEROVANJU</w:t>
          </w:r>
          <w:r>
            <w:rPr>
              <w:color w:val="0000FF"/>
              <w:u w:val="single"/>
              <w:lang w:val="en-US"/>
            </w:rPr>
            <w:tab/>
          </w:r>
          <w:hyperlink w:anchor="__RefHeading___Toc512151068">
            <w:r>
              <w:rPr>
                <w:rStyle w:val="IndexLink"/>
                <w:color w:val="0000FF"/>
                <w:u w:val="single"/>
                <w:lang w:val="en-US"/>
              </w:rPr>
              <w:t>32</w:t>
            </w:r>
          </w:hyperlink>
        </w:p>
        <w:p>
          <w:pPr>
            <w:pStyle w:val="Contents1"/>
            <w:tabs>
              <w:tab w:val="clear" w:pos="720"/>
              <w:tab w:val="right" w:pos="9402" w:leader="dot"/>
            </w:tabs>
            <w:rPr>
              <w:b w:val="false"/>
              <w:b w:val="false"/>
              <w:bCs w:val="false"/>
              <w:color w:val="0000FF"/>
              <w:u w:val="single"/>
              <w:lang w:val="en-US"/>
            </w:rPr>
          </w:pPr>
          <w:r>
            <w:rPr>
              <w:rStyle w:val="Hyperlink"/>
              <w:caps w:val="false"/>
              <w:smallCaps w:val="false"/>
              <w:lang w:val="en-US"/>
            </w:rPr>
            <w:t>SVOBODNE CERKVE</w:t>
          </w:r>
          <w:r>
            <w:rPr>
              <w:caps w:val="false"/>
              <w:smallCaps w:val="false"/>
              <w:color w:val="0000FF"/>
              <w:u w:val="single"/>
              <w:lang w:val="en-US"/>
            </w:rPr>
            <w:tab/>
          </w:r>
          <w:hyperlink w:anchor="__RefHeading___Toc512151069">
            <w:r>
              <w:rPr>
                <w:rStyle w:val="IndexLink"/>
                <w:caps w:val="false"/>
                <w:smallCaps w:val="false"/>
                <w:color w:val="0000FF"/>
                <w:u w:val="single"/>
                <w:lang w:val="en-US"/>
              </w:rPr>
              <w:t>33</w:t>
            </w:r>
          </w:hyperlink>
          <w:r>
            <w:rPr>
              <w:rStyle w:val="IndexLink"/>
              <w:smallCaps w:val="false"/>
              <w:caps w:val="false"/>
              <w:u w:val="single"/>
              <w:color w:val="0000FF"/>
              <w:lang w:val="en-US"/>
            </w:rPr>
            <w:fldChar w:fldCharType="end"/>
          </w:r>
        </w:p>
      </w:sdtContent>
    </w:sdt>
    <w:p>
      <w:pPr>
        <w:pStyle w:val="Heading1"/>
        <w:rPr/>
      </w:pPr>
      <w:r>
        <w:rPr/>
        <w:t xml:space="preserve"> </w:t>
      </w:r>
      <w:bookmarkStart w:id="0" w:name="__RefHeading___Toc512151028"/>
      <w:r>
        <w:rPr/>
        <w:t>UVOD</w:t>
      </w:r>
      <w:bookmarkEnd w:id="0"/>
    </w:p>
    <w:p>
      <w:pPr>
        <w:pStyle w:val="Heading2"/>
        <w:ind w:firstLine="567"/>
        <w:rPr/>
      </w:pPr>
      <w:bookmarkStart w:id="1" w:name="__RefHeading___Toc512151029"/>
      <w:bookmarkEnd w:id="1"/>
      <w:r>
        <w:rPr/>
        <w:t>NOVO VREDNOTENJE NEKATOLIŠKIH CERKVA NA 2. VATIKANSKEM KONCIL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Drugi vatikanski koncil je bil previdnosten (provi</w:t>
      </w:r>
      <w:r>
        <w:rPr>
          <w:rFonts w:eastAsia="Times New Roman CE" w:cs="Times New Roman CE" w:ascii="Times New Roman CE" w:hAnsi="Times New Roman CE"/>
          <w:spacing w:val="-3"/>
        </w:rPr>
        <w:t xml:space="preserve">dencialen) dogodek, ki je Cerkvi omogočil jasnejšo in zrelejšo </w:t>
      </w:r>
      <w:r>
        <w:rPr>
          <w:rFonts w:eastAsia="Times New Roman" w:cs="Times New Roman" w:ascii="Times New Roman" w:hAnsi="Times New Roman"/>
          <w:b/>
          <w:bCs/>
          <w:spacing w:val="-3"/>
        </w:rPr>
        <w:t>zavest o sebi</w:t>
      </w:r>
      <w:r>
        <w:rPr>
          <w:rFonts w:eastAsia="Times New Roman" w:cs="Times New Roman" w:ascii="Times New Roman" w:hAnsi="Times New Roman"/>
          <w:spacing w:val="-3"/>
        </w:rPr>
        <w:t xml:space="preserve">, o svoji naravi, pa tudi o </w:t>
      </w:r>
      <w:r>
        <w:rPr>
          <w:rFonts w:eastAsia="Times New Roman" w:cs="Times New Roman" w:ascii="Times New Roman" w:hAnsi="Times New Roman"/>
          <w:b/>
          <w:bCs/>
          <w:spacing w:val="-3"/>
        </w:rPr>
        <w:t>razmerju</w:t>
      </w:r>
      <w:r>
        <w:rPr>
          <w:rFonts w:eastAsia="Times New Roman CE" w:cs="Times New Roman CE" w:ascii="Times New Roman CE" w:hAnsi="Times New Roman CE"/>
          <w:spacing w:val="-3"/>
        </w:rPr>
        <w:t xml:space="preserve"> do drugih krščanskih Cerkva, do nekrščanskih verstev, do nevernih in do sveta (človeštva) nasploh.</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Cerkev, novo božje ljudstvo in vesoljni zakrament odrešenja, je kakor velik </w:t>
      </w:r>
      <w:r>
        <w:rPr>
          <w:rFonts w:eastAsia="Times New Roman" w:cs="Times New Roman" w:ascii="Times New Roman" w:hAnsi="Times New Roman"/>
          <w:b/>
          <w:bCs/>
          <w:spacing w:val="-3"/>
        </w:rPr>
        <w:t>svetilnik</w:t>
      </w:r>
      <w:r>
        <w:rPr>
          <w:rFonts w:eastAsia="Times New Roman CE" w:cs="Times New Roman CE" w:ascii="Times New Roman CE" w:hAnsi="Times New Roman CE"/>
          <w:spacing w:val="-3"/>
        </w:rPr>
        <w:t>, ki ga je Kristus postavil na svetu, da razširja njegovo svetlobo in milost na vse ljudi, vsa ljudstva in narode zemlje. Jasno je, da luč tega duhovnega svetilnika močneje osvetljuje osebe in ljudstva, ki so ji mis</w:t>
      </w:r>
      <w:r>
        <w:rPr>
          <w:rFonts w:eastAsia="Times New Roman" w:cs="Times New Roman" w:ascii="Times New Roman" w:hAnsi="Times New Roman"/>
          <w:spacing w:val="-3"/>
        </w:rPr>
        <w:t>elno in kulturno bližji, medtem ko je medlejša in slabotnejša za bolj oddaljen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Glede na moč svetlobe lahko zarišemo okoli katoliške Cerkve </w:t>
      </w:r>
      <w:r>
        <w:rPr>
          <w:rFonts w:eastAsia="Times New Roman CE" w:cs="Times New Roman CE" w:ascii="Times New Roman CE" w:hAnsi="Times New Roman CE"/>
          <w:b/>
          <w:bCs/>
          <w:spacing w:val="-3"/>
        </w:rPr>
        <w:t>tri koncentrične kroge</w:t>
      </w:r>
      <w:r>
        <w:rPr>
          <w:rFonts w:eastAsia="Times New Roman CE" w:cs="Times New Roman CE" w:ascii="Times New Roman CE" w:hAnsi="Times New Roman CE"/>
          <w:spacing w:val="-3"/>
        </w:rPr>
        <w:t>. Vsak od njih opisuje določeno področje večje ali manjše duhovne bližine. Najožji krog okoli svetilnika predstavljajo tisti, ki verujejo v Kristusovo ime, vendar ne sprejemajo avtoritete katoliške Cerkve (nekatoličani: pravoslavni, protestanti, anglikanci itd.); srednji pas zajema tiste, ki ne vedo za Kristusovo božanstvo, vendar verujejo v Boga in prakticirajo neko obliko religije (nekrščanska verstva) ; najbolj oddaljen koncentrični krog obsega tiste, ki odklanjajo vsakršno obliko religije (ateisti).</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Ti trije krogi verovanja oz. nevere so predmet intenzivne teološke refleksije zlasti v zadnjih desetletjih in jim je zadnji koncil posvetil tehtne dokumente (C; E; CS, VS).</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Predmet našega razmišljanja bodo nekatoliške Cerkve in njihovo teološko izročilo. </w:t>
      </w:r>
      <w:r>
        <w:rPr>
          <w:rFonts w:eastAsia="Times New Roman CE" w:cs="Times New Roman CE" w:ascii="Times New Roman CE" w:hAnsi="Times New Roman CE"/>
          <w:b/>
          <w:bCs/>
          <w:spacing w:val="-3"/>
        </w:rPr>
        <w:t>Tri izhodišča</w:t>
      </w:r>
      <w:r>
        <w:rPr>
          <w:rFonts w:eastAsia="Times New Roman" w:cs="Times New Roman" w:ascii="Times New Roman" w:hAnsi="Times New Roman"/>
          <w:spacing w:val="-3"/>
        </w:rPr>
        <w:t xml:space="preserve"> so za nas nadvse pomembna:</w:t>
      </w:r>
    </w:p>
    <w:p>
      <w:pPr>
        <w:pStyle w:val="Normal"/>
        <w:numPr>
          <w:ilvl w:val="0"/>
          <w:numId w:val="2"/>
        </w:numPr>
        <w:tabs>
          <w:tab w:val="clear" w:pos="720"/>
          <w:tab w:val="left" w:pos="0" w:leader="none"/>
          <w:tab w:val="left" w:pos="360" w:leader="none"/>
        </w:tabs>
        <w:suppressAutoHyphens w:val="true"/>
        <w:ind w:left="1080" w:firstLine="207"/>
        <w:jc w:val="both"/>
        <w:rPr>
          <w:rFonts w:ascii="Times New Roman" w:hAnsi="Times New Roman" w:eastAsia="Times New Roman" w:cs="Times New Roman"/>
          <w:spacing w:val="-3"/>
        </w:rPr>
      </w:pPr>
      <w:r>
        <w:rPr>
          <w:rFonts w:eastAsia="Times New Roman" w:cs="Times New Roman" w:ascii="Times New Roman" w:hAnsi="Times New Roman"/>
          <w:spacing w:val="-3"/>
        </w:rPr>
        <w:t>Koncil je prinesel pozitivno vrednotenje nekatoliških Cerkva in cerkvenih skupnosti;</w:t>
      </w:r>
    </w:p>
    <w:p>
      <w:pPr>
        <w:pStyle w:val="Normal"/>
        <w:numPr>
          <w:ilvl w:val="0"/>
          <w:numId w:val="2"/>
        </w:numPr>
        <w:tabs>
          <w:tab w:val="clear" w:pos="720"/>
          <w:tab w:val="left" w:pos="0" w:leader="none"/>
          <w:tab w:val="left" w:pos="360" w:leader="none"/>
        </w:tabs>
        <w:suppressAutoHyphens w:val="true"/>
        <w:ind w:left="1080" w:firstLine="20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Koncil priznava pomen različnih avtentičnih izročil;</w:t>
      </w:r>
    </w:p>
    <w:p>
      <w:pPr>
        <w:pStyle w:val="Normal"/>
        <w:numPr>
          <w:ilvl w:val="0"/>
          <w:numId w:val="2"/>
        </w:numPr>
        <w:tabs>
          <w:tab w:val="clear" w:pos="720"/>
          <w:tab w:val="left" w:pos="0" w:leader="none"/>
          <w:tab w:val="left" w:pos="360" w:leader="none"/>
        </w:tabs>
        <w:suppressAutoHyphens w:val="true"/>
        <w:ind w:left="1647" w:hanging="360"/>
        <w:jc w:val="both"/>
        <w:rPr>
          <w:rFonts w:ascii="Times New Roman" w:hAnsi="Times New Roman" w:eastAsia="Times New Roman" w:cs="Times New Roman"/>
          <w:spacing w:val="-3"/>
        </w:rPr>
      </w:pPr>
      <w:r>
        <w:rPr>
          <w:rFonts w:eastAsia="Times New Roman" w:cs="Times New Roman" w:ascii="Times New Roman" w:hAnsi="Times New Roman"/>
          <w:spacing w:val="-3"/>
        </w:rPr>
        <w:t>Koncil razlikuje med primarnimi in sekundarnimi resnicami (hierarhija resnic).</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ad 1.) Temelj </w:t>
      </w:r>
      <w:r>
        <w:rPr>
          <w:rFonts w:eastAsia="Times New Roman" w:cs="Times New Roman" w:ascii="Times New Roman" w:hAnsi="Times New Roman"/>
          <w:b/>
          <w:bCs/>
          <w:spacing w:val="-3"/>
        </w:rPr>
        <w:t>pozitivnega vrednotenja nekatoliških Cerkva</w:t>
      </w:r>
      <w:r>
        <w:rPr>
          <w:rFonts w:eastAsia="Times New Roman" w:cs="Times New Roman" w:ascii="Times New Roman" w:hAnsi="Times New Roman"/>
          <w:spacing w:val="-3"/>
        </w:rPr>
        <w:t xml:space="preserve"> je položen v dogm. konst. o Cerkvi (</w:t>
      </w:r>
      <w:r>
        <w:rPr>
          <w:rFonts w:eastAsia="Times New Roman CE" w:cs="Times New Roman CE" w:ascii="Times New Roman CE" w:hAnsi="Times New Roman CE"/>
          <w:spacing w:val="-3"/>
        </w:rPr>
        <w:t xml:space="preserve">C 15), kjer so našteti elementi, ki nekatoliškega kristjana povezujejo s katoliško Cerkvijo: Sveto pismo, vera v troedinega Boga in Kristusa kot božjega Sina in Odrešenika, krst in drugi zakramenti (zlasti škofovstvo in evharistija), češčenje božje Matere, molitev, združenost v Sv. Duhu. Če toliko vezi povezuje posameznike, potem je treba tudi skupnostim, katerim pripadajo ti verniki, priznati neke vezi s tem, da jih imenujemo z </w:t>
      </w:r>
      <w:r>
        <w:rPr>
          <w:rFonts w:eastAsia="Times New Roman" w:cs="Times New Roman" w:ascii="Times New Roman" w:hAnsi="Times New Roman"/>
          <w:b/>
          <w:bCs/>
          <w:spacing w:val="-3"/>
        </w:rPr>
        <w:t>nazivom Cerkve ali cerkvene skupnosti</w:t>
      </w:r>
      <w:r>
        <w:rPr>
          <w:rFonts w:eastAsia="Times New Roman" w:cs="Times New Roman" w:ascii="Times New Roman" w:hAnsi="Times New Roman"/>
          <w:spacing w:val="-3"/>
        </w:rPr>
        <w:t>.</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Ta korak je napravil koncil v odloku o e</w:t>
      </w:r>
      <w:r>
        <w:rPr>
          <w:rFonts w:eastAsia="Times New Roman CE" w:cs="Times New Roman CE" w:ascii="Times New Roman CE" w:hAnsi="Times New Roman CE"/>
          <w:spacing w:val="-3"/>
        </w:rPr>
        <w:t>kumenizmu (E 3). O kristjanih, ki živijo zunaj katoliške Cerkve, je rečeno: "Med njimi in katoliško Cerkvijo obstoje tako v nauku in včasih v disciplini kakor tudi glede ustroja Cerkve raznovrstne razlike. (...) Vendar pa so ti kristjani po veri opravičeni in po krstu včlenjeni v Kristusa; zato se po pravici ponašajo s krščanskim imenom in jih otroci katoliške Cerkve upravičeno priznavajo za brate v Gospod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Razen tega morejo izmed prvin ali vrednot, iz katerih se Cerkev zida in dobiva svoje življenje, obst</w:t>
      </w:r>
      <w:r>
        <w:rPr>
          <w:rFonts w:eastAsia="Times New Roman CE" w:cs="Times New Roman CE" w:ascii="Times New Roman CE" w:hAnsi="Times New Roman CE"/>
          <w:spacing w:val="-3"/>
        </w:rPr>
        <w:t>ajati nekatere, in to celo mnoge in odlične, zunaj vidnih meja katoliške Cerkve: napisana božja beseda, živeljenje milosti, vera, upanje in ljubezen ter notranji darovi Svetega Duha in vidne prvine - vse te stvari, ki prihajajo od Kristusa in k njemu vodij</w:t>
      </w:r>
      <w:r>
        <w:rPr>
          <w:rFonts w:eastAsia="Times New Roman" w:cs="Times New Roman" w:ascii="Times New Roman" w:hAnsi="Times New Roman"/>
          <w:spacing w:val="-3"/>
        </w:rPr>
        <w:t>o, po pravu pripadajo eni sami Kristusovi Cerkv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b/>
          <w:bCs/>
          <w:spacing w:val="-3"/>
        </w:rPr>
        <w:t>Ločene Cerkve in skupnosti</w:t>
      </w:r>
      <w:r>
        <w:rPr>
          <w:rFonts w:eastAsia="Times New Roman CE" w:cs="Times New Roman CE" w:ascii="Times New Roman CE" w:hAnsi="Times New Roman CE"/>
          <w:spacing w:val="-3"/>
        </w:rPr>
        <w:t xml:space="preserve"> kljub pomanjkljivostim, ki jih po našem mišljenju imajo, nikakor niso v skrivnosti odrešenja brez pomena in vrednosti. Kristusov Duh se namreč ne brani uporabljati jih kot </w:t>
      </w:r>
      <w:r>
        <w:rPr>
          <w:rFonts w:eastAsia="Times New Roman" w:cs="Times New Roman" w:ascii="Times New Roman" w:hAnsi="Times New Roman"/>
          <w:b/>
          <w:bCs/>
          <w:spacing w:val="-3"/>
        </w:rPr>
        <w:t>odrešen</w:t>
      </w:r>
      <w:r>
        <w:rPr>
          <w:rFonts w:eastAsia="Times New Roman CE" w:cs="Times New Roman CE" w:ascii="Times New Roman CE" w:hAnsi="Times New Roman CE"/>
          <w:b/>
          <w:bCs/>
          <w:spacing w:val="-3"/>
        </w:rPr>
        <w:t>jskozveličavna sredstva</w:t>
      </w:r>
      <w:r>
        <w:rPr>
          <w:rFonts w:eastAsia="Times New Roman CE" w:cs="Times New Roman CE" w:ascii="Times New Roman CE" w:hAnsi="Times New Roman CE"/>
          <w:spacing w:val="-3"/>
        </w:rPr>
        <w:t>, katerih moč prihaja iz tiste polnosti milosti in resnice, ki je bila zaupana katoliški Cerkvi." (E 3).</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Tu gre odlok še korak naprej od konstitucije. Pove, da se Cerkev gradi iz zgoraj naštetih Kristusovih darov - zveličavnih sredstev, ki so v polnosti podana v katoliški Cerkvi. V določeni stopnji pa se nahajajo tudi v drugih krščanskih skušnostih in predstavljajo vez s katoliško Cerkvijo. S tem je naglašen in utemeljen </w:t>
      </w:r>
      <w:r>
        <w:rPr>
          <w:rFonts w:eastAsia="Times New Roman CE" w:cs="Times New Roman CE" w:ascii="Times New Roman CE" w:hAnsi="Times New Roman CE"/>
          <w:b/>
          <w:bCs/>
          <w:spacing w:val="-3"/>
        </w:rPr>
        <w:t>eklezialni (cerkvenostni) značaj</w:t>
      </w:r>
      <w:r>
        <w:rPr>
          <w:rFonts w:eastAsia="Times New Roman" w:cs="Times New Roman" w:ascii="Times New Roman" w:hAnsi="Times New Roman"/>
          <w:spacing w:val="-3"/>
        </w:rPr>
        <w:t xml:space="preserve"> teh skupnosti. Naziv Cerkev tor</w:t>
      </w:r>
      <w:r>
        <w:rPr>
          <w:rFonts w:eastAsia="Times New Roman CE" w:cs="Times New Roman CE" w:ascii="Times New Roman CE" w:hAnsi="Times New Roman CE"/>
          <w:spacing w:val="-3"/>
        </w:rPr>
        <w:t>ej z vso pravico uporabljamo tudi zanje, vendar v analognem pomenu, saj vključuje edinost v mnogih stvareh in hkrati različnost. Takšno gledanje ne zahteva, da bi se katoliška Cerkev odpovedala trditvi, da je Kristusova Cerkev. Obenem pa ni treba tega naslova odrekati drugim Cerkvam in cerkvenim skupnostim. Darovi namreč, iz katerih Kristusova Cerkev živi, se iz njih gradi in ki pripadajo eni in edini Cerkvi, se nahajajo tudi pri njih.</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Odlok v navedenem besedilu govori o "</w:t>
      </w:r>
      <w:r>
        <w:rPr>
          <w:rFonts w:eastAsia="Times New Roman" w:cs="Times New Roman" w:ascii="Times New Roman" w:hAnsi="Times New Roman"/>
          <w:b/>
          <w:bCs/>
          <w:spacing w:val="-3"/>
        </w:rPr>
        <w:t>Cerkvah</w:t>
      </w:r>
      <w:r>
        <w:rPr>
          <w:rFonts w:eastAsia="Times New Roman" w:cs="Times New Roman" w:ascii="Times New Roman" w:hAnsi="Times New Roman"/>
          <w:spacing w:val="-3"/>
        </w:rPr>
        <w:t>" in "</w:t>
      </w:r>
      <w:r>
        <w:rPr>
          <w:rFonts w:eastAsia="Times New Roman" w:cs="Times New Roman" w:ascii="Times New Roman" w:hAnsi="Times New Roman"/>
          <w:b/>
          <w:bCs/>
          <w:spacing w:val="-3"/>
        </w:rPr>
        <w:t>cerkvenih skupnostih</w:t>
      </w:r>
      <w:r>
        <w:rPr>
          <w:rFonts w:eastAsia="Times New Roman" w:cs="Times New Roman" w:ascii="Times New Roman" w:hAnsi="Times New Roman"/>
          <w:spacing w:val="-3"/>
        </w:rPr>
        <w:t xml:space="preserve">" </w:t>
      </w:r>
      <w:r>
        <w:rPr>
          <w:rFonts w:eastAsia="Times New Roman CE" w:cs="Times New Roman CE" w:ascii="Times New Roman CE" w:hAnsi="Times New Roman CE"/>
          <w:spacing w:val="-3"/>
        </w:rPr>
        <w:t>in ne razlaga podrobneje teh izrazov. Upoštevati je treba, da nekatere skupnosti odklanjajo, da bi se imenovale z nazivom "Cerkve". Odlok zato govori o "vzhodnih Cerkvah" ter o "ločenih Cerkvah in cerkvenih skupnostih na Zahod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To novo gledanje, ki se je</w:t>
      </w:r>
      <w:r>
        <w:rPr>
          <w:rFonts w:eastAsia="Times New Roman CE" w:cs="Times New Roman CE" w:ascii="Times New Roman CE" w:hAnsi="Times New Roman CE"/>
          <w:spacing w:val="-3"/>
        </w:rPr>
        <w:t xml:space="preserve"> uveljavilo na koncilu, je resnični napredek in razločna korektura dotedanje ekleziologije.</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ad 2) </w:t>
      </w:r>
      <w:r>
        <w:rPr>
          <w:rFonts w:eastAsia="Times New Roman CE" w:cs="Times New Roman CE" w:ascii="Times New Roman CE" w:hAnsi="Times New Roman CE"/>
          <w:b/>
          <w:bCs/>
          <w:spacing w:val="-3"/>
        </w:rPr>
        <w:t>Koncil je priznal, da obstajajo na Vzhodu različna avtentična (pristna) izročila</w:t>
      </w:r>
      <w:r>
        <w:rPr>
          <w:rFonts w:eastAsia="Times New Roman" w:cs="Times New Roman" w:ascii="Times New Roman" w:hAnsi="Times New Roman"/>
          <w:spacing w:val="-3"/>
        </w:rPr>
        <w:t>. Nekaj najvažnejših izjav koncil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Od apostolov izročena dediščina je bila sprejeta v različnih oblikah in na različne načine ter so jo že od začetka v Cerkvi tu in tam različno razlagali tudi zaradi različnosti značaja in življenjskih razmer. (...) Spoznavanje, cenjenje, ohranjevanje in gojitev prebogate liturgične in duhovne dediščine Vzhoda je </w:t>
      </w:r>
      <w:r>
        <w:rPr>
          <w:rFonts w:eastAsia="Times New Roman CE" w:cs="Times New Roman CE" w:ascii="Times New Roman CE" w:hAnsi="Times New Roman CE"/>
          <w:b/>
          <w:bCs/>
          <w:spacing w:val="-3"/>
        </w:rPr>
        <w:t>največjega pomena</w:t>
      </w:r>
      <w:r>
        <w:rPr>
          <w:rFonts w:eastAsia="Times New Roman" w:cs="Times New Roman" w:ascii="Times New Roman" w:hAnsi="Times New Roman"/>
          <w:spacing w:val="-3"/>
        </w:rPr>
        <w:t>..."(E 15).</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Že od prvih časov so se vzhodne Cerkve držale posebnih uredb, ki so jim jih določili cerkveni očetje in koncili, celo vesoljni. Edinosti Cerkve različnost navad in običajev nikakor </w:t>
      </w:r>
      <w:r>
        <w:rPr>
          <w:rFonts w:eastAsia="Times New Roman" w:cs="Times New Roman" w:ascii="Times New Roman" w:hAnsi="Times New Roman"/>
          <w:b/>
          <w:bCs/>
          <w:spacing w:val="-3"/>
        </w:rPr>
        <w:t>ne nasprotuje</w:t>
      </w:r>
      <w:r>
        <w:rPr>
          <w:rFonts w:eastAsia="Times New Roman CE" w:cs="Times New Roman CE" w:ascii="Times New Roman CE" w:hAnsi="Times New Roman CE"/>
          <w:spacing w:val="-3"/>
        </w:rPr>
        <w:t>; to marveč veča njeno lepoto in ji je dragocena pomoč" (E 16).</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Kar je bilo zgoraj rečeno o zakoniti različnosti, je treba reči tudi o različnem </w:t>
      </w:r>
      <w:r>
        <w:rPr>
          <w:rFonts w:eastAsia="Times New Roman" w:cs="Times New Roman" w:ascii="Times New Roman" w:hAnsi="Times New Roman"/>
          <w:b/>
          <w:bCs/>
          <w:spacing w:val="-3"/>
        </w:rPr>
        <w:t>bogoslovnem podajanju nauka</w:t>
      </w:r>
      <w:r>
        <w:rPr>
          <w:rFonts w:eastAsia="Times New Roman CE" w:cs="Times New Roman CE" w:ascii="Times New Roman CE" w:hAnsi="Times New Roman CE"/>
          <w:spacing w:val="-3"/>
        </w:rPr>
        <w:t xml:space="preserve">. Kajti pri poglabljanju v razodeto resnico so se na Vzhodu in Zahodu uporabljali različne metode in sredstva za spoznavanje in izpovedovanje božjih stvarnosti. Zato ni čudno, da včasih eden bolje kakor drugi dojema ter globlje osvetljuje nekatere vidike razodete skrivnosti. Tako je treba reči, da </w:t>
      </w:r>
      <w:r>
        <w:rPr>
          <w:rFonts w:eastAsia="Times New Roman CE" w:cs="Times New Roman CE" w:ascii="Times New Roman CE" w:hAnsi="Times New Roman CE"/>
          <w:b/>
          <w:bCs/>
          <w:spacing w:val="-3"/>
        </w:rPr>
        <w:t>se te različne teološke formulacije neredko medsebojno</w:t>
      </w:r>
      <w:r>
        <w:rPr>
          <w:rFonts w:eastAsia="Times New Roman" w:cs="Times New Roman" w:ascii="Times New Roman" w:hAnsi="Times New Roman"/>
          <w:b/>
          <w:bCs/>
          <w:spacing w:val="-3"/>
        </w:rPr>
        <w:t xml:space="preserve"> bolj izpopolnjujejo, kakor pa si nasprotujejo</w:t>
      </w:r>
      <w:r>
        <w:rPr>
          <w:rFonts w:eastAsia="Times New Roman CE" w:cs="Times New Roman CE" w:ascii="Times New Roman CE" w:hAnsi="Times New Roman CE"/>
          <w:spacing w:val="-3"/>
        </w:rPr>
        <w:t>. (...) Ta cerkveni zbor izjavlja, da vsa ta duhovna in liturgična, disciplinska in bogoslovna dediščina spada k popolnemu katolištvu in apostolstvu Cerkve" (E 17).</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auk o pluralnosti pristnih izročil pomeni ve</w:t>
      </w:r>
      <w:r>
        <w:rPr>
          <w:rFonts w:eastAsia="Times New Roman" w:cs="Times New Roman" w:ascii="Times New Roman" w:hAnsi="Times New Roman"/>
          <w:spacing w:val="-3"/>
        </w:rPr>
        <w:t>lik korak naproti edinosti in daje temeljno orientacijo za naše obravnavanje teologije nekatoliških Cerkv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Koncil pa načelo o pluralnosti izročil ne naobrača na razlike, ki obstajajo med katoliško Cerkvijo in </w:t>
      </w:r>
      <w:r>
        <w:rPr>
          <w:rFonts w:eastAsia="Times New Roman" w:cs="Times New Roman" w:ascii="Times New Roman" w:hAnsi="Times New Roman"/>
          <w:b/>
          <w:bCs/>
          <w:spacing w:val="-3"/>
        </w:rPr>
        <w:t>zahodnimi</w:t>
      </w:r>
      <w:r>
        <w:rPr>
          <w:rFonts w:eastAsia="Times New Roman" w:cs="Times New Roman" w:ascii="Times New Roman" w:hAnsi="Times New Roman"/>
          <w:spacing w:val="-3"/>
        </w:rPr>
        <w:t xml:space="preserve"> (protestantskimi) Cerkvami. Vsaj v n</w:t>
      </w:r>
      <w:r>
        <w:rPr>
          <w:rFonts w:eastAsia="Times New Roman CE" w:cs="Times New Roman CE" w:ascii="Times New Roman CE" w:hAnsi="Times New Roman CE"/>
          <w:spacing w:val="-3"/>
        </w:rPr>
        <w:t>ekaterih točkah bi to lahko storil (npr. glede pojmovanja SP, izročila, opravičenja).</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ad 3) Razlikovanje med </w:t>
      </w:r>
      <w:r>
        <w:rPr>
          <w:rFonts w:eastAsia="Times New Roman" w:cs="Times New Roman" w:ascii="Times New Roman" w:hAnsi="Times New Roman"/>
          <w:b/>
          <w:bCs/>
          <w:spacing w:val="-3"/>
        </w:rPr>
        <w:t>primarnimi in sekundarnimi resnicami</w:t>
      </w:r>
      <w:r>
        <w:rPr>
          <w:rFonts w:eastAsia="Times New Roman" w:cs="Times New Roman" w:ascii="Times New Roman" w:hAnsi="Times New Roman"/>
          <w:spacing w:val="-3"/>
        </w:rPr>
        <w:t xml:space="preserve"> (prim. vlogo nosilnih stebrov v zgradbi cerkv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ri primerjanju naukov med seboj naj se (katoliški teologi) zavedajo, da znotraj katoliškega nauka obstoji </w:t>
      </w:r>
      <w:r>
        <w:rPr>
          <w:rFonts w:eastAsia="Times New Roman" w:cs="Times New Roman" w:ascii="Times New Roman" w:hAnsi="Times New Roman"/>
          <w:b/>
          <w:bCs/>
          <w:spacing w:val="-3"/>
        </w:rPr>
        <w:t>neki red ali 'hierarhija' resnic</w:t>
      </w:r>
      <w:r>
        <w:rPr>
          <w:rFonts w:eastAsia="Times New Roman CE" w:cs="Times New Roman CE" w:ascii="Times New Roman CE" w:hAnsi="Times New Roman CE"/>
          <w:spacing w:val="-3"/>
        </w:rPr>
        <w:t>, ker je njihova zveza s temeljem krščanske vere različna" (E 11).</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Dejstvo, da je Cerkev na koncilu sprejela to načelo, je imelo zelo pozitiven odmev med drugimi kristjani. Osc</w:t>
      </w:r>
      <w:r>
        <w:rPr>
          <w:rFonts w:eastAsia="Times New Roman" w:cs="Times New Roman" w:ascii="Times New Roman" w:hAnsi="Times New Roman"/>
          <w:spacing w:val="-3"/>
        </w:rPr>
        <w:t xml:space="preserve">ar Cullman pravi, da je gornji stavek najbolj </w:t>
      </w:r>
      <w:r>
        <w:rPr>
          <w:rFonts w:eastAsia="Times New Roman" w:cs="Times New Roman" w:ascii="Times New Roman" w:hAnsi="Times New Roman"/>
          <w:b/>
          <w:bCs/>
          <w:spacing w:val="-3"/>
        </w:rPr>
        <w:t>revolucionaren stavek</w:t>
      </w:r>
      <w:r>
        <w:rPr>
          <w:rFonts w:eastAsia="Times New Roman CE" w:cs="Times New Roman CE" w:ascii="Times New Roman CE" w:hAnsi="Times New Roman CE"/>
          <w:spacing w:val="-3"/>
        </w:rPr>
        <w:t xml:space="preserve"> odloka in vsega koncila. "Na osnovi tega besedila bo možno postaviti dogme o Petrovem primatu ali o Marijinem vnebovzetju (ne da bi jih zanikali) na drugačno raven kot dogmi o Kristusu in </w:t>
      </w:r>
      <w:r>
        <w:rPr>
          <w:rFonts w:eastAsia="Times New Roman" w:cs="Times New Roman" w:ascii="Times New Roman" w:hAnsi="Times New Roman"/>
          <w:spacing w:val="-3"/>
        </w:rPr>
        <w:t>sv. Trojic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redkoncilska katoliška teologija je z velikim nezaupanjem gledala na to načelo, ker naj bi vodilo k zmoti relativizma. Po koncilu pa to načelo pridobiva veljavo tudi med katoliškimi teologi. Ostane pa težava, kako najti soglasje o tem, kater</w:t>
      </w:r>
      <w:r>
        <w:rPr>
          <w:rFonts w:eastAsia="Times New Roman" w:cs="Times New Roman" w:ascii="Times New Roman" w:hAnsi="Times New Roman"/>
          <w:spacing w:val="-3"/>
        </w:rPr>
        <w:t xml:space="preserve">e so primarne resnice in kako jih razlikovati od sekundarnih. </w:t>
      </w:r>
    </w:p>
    <w:p>
      <w:pPr>
        <w:pStyle w:val="Heading2"/>
        <w:ind w:firstLine="567"/>
        <w:rPr/>
      </w:pPr>
      <w:bookmarkStart w:id="2" w:name="__RefHeading___Toc512151030"/>
      <w:bookmarkEnd w:id="2"/>
      <w:r>
        <w:rPr/>
        <w:t>DOLGA STOLETJA RAZDELJENOST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ri študiju zgodovine krščanstva se moramo najprej znebiti nekoliko idiličnega gledanja na začetke krščanstva, kakor da bi to bilo v vseh pogledih idealno obdobje, medtem ko so nemirni in težki časi prišli šele kasneje. Ko v evangelijih prebiramo pogoste namige na nesporazume med apostoli in ko beremo gorečo Jezusovo molitev za edinost med zadnjo večerjo, nam postane jasno, kako krhka in ogrožena je bila od vsega zač</w:t>
      </w:r>
      <w:r>
        <w:rPr>
          <w:rFonts w:eastAsia="Times New Roman" w:cs="Times New Roman" w:ascii="Times New Roman" w:hAnsi="Times New Roman"/>
          <w:spacing w:val="-3"/>
        </w:rPr>
        <w:t>etka edinost Cerkve, ki jo je ustanovil Kristus. Tudi Apostolska dela in Pavlova pisma nam kažejo, kakšne napetosti je preživljala že zgodnja Cerkev.</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A potrebno je razlikovanje. Nekatere napetosti so izraz različnih teženj, miselnosti in kultur in ne pomenijo razdvojenosti, ampak so le način, kako avtentično živeti edinost v veri v skladu z lastnim položajem. Judje, ki so sprejeli krščanstvo in Grki, ki so sprejeli isto krščanstvo, so bili od vsega začetka v različnem položaju. Razlike so bile tudi znotraj poganskega sveta: kristjani iz Antiohije so imeli drugačno kulturno ozadje kot kristjani iz Aleksandrije. Vse to je porajalo različne teologije, liturgije in institucije, ki pa ne pomenijo zanikanja edinosti, ampak le različne načine uresničevanja edinosti. Vedno pa ostaja tveganje, da se razlike spremenijo v odklone (deviacije), iz katerih lahko nastane herezija (krivoverstvo). Raznoličnost ali razlika torej še zdaleč ni herezija, čeprav je zlasti na začetku težko začrtati mejo med zakonito različnostjo in</w:t>
      </w:r>
      <w:r>
        <w:rPr>
          <w:rFonts w:eastAsia="Times New Roman" w:cs="Times New Roman" w:ascii="Times New Roman" w:hAnsi="Times New Roman"/>
          <w:spacing w:val="-3"/>
        </w:rPr>
        <w:t xml:space="preserve"> nesprejemljivim odstopanjem, ki pomeni nezvestobo evangeliju.</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Krščanstvo je pogosto našlo ravnovesje s tem, da je zavrnilo najprej eno potem pa drugo skrajno zmoto. Lep primer za to je odnos, ki ga je Cerkev zavzela do judovstva ("sinagoge"). Prava vera j</w:t>
      </w:r>
      <w:r>
        <w:rPr>
          <w:rFonts w:eastAsia="Times New Roman" w:cs="Times New Roman" w:ascii="Times New Roman" w:hAnsi="Times New Roman"/>
          <w:spacing w:val="-3"/>
        </w:rPr>
        <w:t>e našla srednjo pot med dvema skrajnostima, ki ju je Cerkev drugo za drugo zavrnil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tališče prvih kristjanov iz judovstva je bilo, da mora pogan, preden sprejme krščanstvo, postati jud. Vsak spreobrnjenec se mora dati obrezati in sprejeti judovsko postavo. To nastajajočo herezijo je obsodil jeruzalemski koncil l. 50 (prim. Apd 15).</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Kasneje se je pojavila ravno nasprotna težnja, po kateri naj bi bil med staro in novo zavezo popoln prelom. </w:t>
      </w:r>
      <w:r>
        <w:rPr>
          <w:rFonts w:eastAsia="Times New Roman" w:cs="Times New Roman" w:ascii="Times New Roman" w:hAnsi="Times New Roman"/>
          <w:i/>
          <w:iCs/>
          <w:spacing w:val="-3"/>
        </w:rPr>
        <w:t>Marcion</w:t>
      </w:r>
      <w:r>
        <w:rPr>
          <w:rFonts w:eastAsia="Times New Roman CE" w:cs="Times New Roman CE" w:ascii="Times New Roman CE" w:hAnsi="Times New Roman CE"/>
          <w:spacing w:val="-3"/>
        </w:rPr>
        <w:t>, glavni zagovornik te zmotne teorije, je bil izobčen sredi 2</w:t>
      </w:r>
      <w:r>
        <w:rPr>
          <w:rFonts w:eastAsia="Times New Roman" w:cs="Times New Roman" w:ascii="Times New Roman" w:hAnsi="Times New Roman"/>
          <w:spacing w:val="-3"/>
        </w:rPr>
        <w:t>. stoletj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časih se je dogajalo, da so bili tisti, ki so jasno prepoznali njim nasproten odklon, premalo pozorni in so sami pretiravali v nasprotno smer. Polagoma jih je potegnilo v herezijo, ki je bila diametralno nasprotna tisti, proti kateri so se sami bojevali. To velja npr. za teologe iz Aleksandrije v 5. stoletju. Potem ko so dosegli, da je bil na koncilu v Efezu (431) obsojen nestorijanizem, so bili čez dvajset let tudi sami obsojeni na kalcedonskem koncilu (451), ker so zdrsnili v nasprotno teološko skrajnost. Cerkvena zgodovina prvih stoletij pozna številne takšne nasprotujoče se težnje znotraj Cerkve. Stvari so bile še bolj zapletene zaradi tekmovalnosti, nerazumevanj, strasti in političnih vplivov. Ko dandanes - daleč od tedanje razvnetosti in z mirnim, "ekumenskim" pogledom - ponovno beremo to zgodovino, nam postaja jasno, kako usodni so bili večkrat nesporazumi in povsem človeški interes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Iz nekaterih razcepitev so se porodile majhne skupine, ki se niso dolgo obdržale; njihovi protagonisti so </w:t>
      </w:r>
      <w:r>
        <w:rPr>
          <w:rFonts w:eastAsia="Times New Roman CE" w:cs="Times New Roman CE" w:ascii="Times New Roman CE" w:hAnsi="Times New Roman CE"/>
          <w:spacing w:val="-3"/>
        </w:rPr>
        <w:t>ostali osamljeni. Druge razcepitve so trajale dlje, a so nazadnje tudi izginile, npr. že omenjeni marcionisti. Ob sporih glede sprejemanja odpadlih ("lapsi") nazaj v Cerkev sta v začetku 4. stol. nastali Melecijeva in Donatova shizma (razkol), a sta obe ugasnili že v 5. stol. Nekateri razkoli pa so postali trajno dejstvo in Cerkve ter cerkvene skupnosti, ki so iz njih nastale, obstajajo vse do danes. Ostrina njihovih prvotnih zahtev in trditev se je skozi stoletja večkat omilila. Zato jih ne označujemo kot heretike (krivoverce) ali shizmatike (razkolnike). Koncil zanje rabi izraz "od rimskega apostolskega sedeža ločene Cerkve in cerkvene skupnosti" (prim. naslov 3. poglavja odloka o ekumenizmu). Kristjane v teh Cerkvah pa imenuje "od nas ločene brate" ("frat</w:t>
      </w:r>
      <w:r>
        <w:rPr>
          <w:rFonts w:eastAsia="Times New Roman" w:cs="Times New Roman" w:ascii="Times New Roman" w:hAnsi="Times New Roman"/>
          <w:spacing w:val="-3"/>
        </w:rPr>
        <w:t>res a nobis seiuncti", E 3).</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i/>
          <w:i/>
          <w:iCs/>
          <w:spacing w:val="-3"/>
        </w:rPr>
      </w:pPr>
      <w:r>
        <w:rPr>
          <w:rFonts w:eastAsia="Times New Roman" w:cs="Times New Roman" w:ascii="Times New Roman" w:hAnsi="Times New Roman"/>
          <w:b/>
          <w:bCs/>
          <w:i/>
          <w:iCs/>
          <w:spacing w:val="-3"/>
        </w:rPr>
        <w:t>V grobem gre za naslednje razcepitve:</w:t>
      </w:r>
    </w:p>
    <w:p>
      <w:pPr>
        <w:pStyle w:val="Normal"/>
        <w:numPr>
          <w:ilvl w:val="0"/>
          <w:numId w:val="3"/>
        </w:numPr>
        <w:tabs>
          <w:tab w:val="clear" w:pos="720"/>
          <w:tab w:val="left" w:pos="0" w:leader="none"/>
        </w:tabs>
        <w:suppressAutoHyphens w:val="true"/>
        <w:ind w:left="360" w:firstLine="207"/>
        <w:jc w:val="both"/>
        <w:rPr/>
      </w:pPr>
      <w:r>
        <w:rPr>
          <w:rFonts w:eastAsia="Times New Roman" w:cs="Times New Roman" w:ascii="Times New Roman" w:hAnsi="Times New Roman"/>
          <w:spacing w:val="-3"/>
        </w:rPr>
        <w:t xml:space="preserve">razpori v 5. stol., ki so nastali po efeškem (431) in kalcedonskem koncilu (451) in iz katerih sta nastali </w:t>
      </w:r>
      <w:r>
        <w:rPr>
          <w:rFonts w:eastAsia="Times New Roman" w:cs="Times New Roman" w:ascii="Times New Roman" w:hAnsi="Times New Roman"/>
          <w:i/>
          <w:iCs/>
          <w:spacing w:val="-3"/>
        </w:rPr>
        <w:t>nestorijanska</w:t>
      </w:r>
      <w:r>
        <w:rPr>
          <w:rFonts w:eastAsia="Times New Roman" w:cs="Times New Roman" w:ascii="Times New Roman" w:hAnsi="Times New Roman"/>
          <w:spacing w:val="-3"/>
        </w:rPr>
        <w:t xml:space="preserve"> in </w:t>
      </w:r>
      <w:r>
        <w:rPr>
          <w:rFonts w:eastAsia="Times New Roman" w:cs="Times New Roman" w:ascii="Times New Roman" w:hAnsi="Times New Roman"/>
          <w:i/>
          <w:iCs/>
          <w:spacing w:val="-3"/>
        </w:rPr>
        <w:t>monofizitska Cerkev</w:t>
      </w:r>
      <w:r>
        <w:rPr>
          <w:rFonts w:eastAsia="Times New Roman" w:cs="Times New Roman" w:ascii="Times New Roman" w:hAnsi="Times New Roman"/>
          <w:spacing w:val="-3"/>
        </w:rPr>
        <w:t>;</w:t>
      </w:r>
    </w:p>
    <w:p>
      <w:pPr>
        <w:pStyle w:val="Normal"/>
        <w:numPr>
          <w:ilvl w:val="0"/>
          <w:numId w:val="3"/>
        </w:numPr>
        <w:tabs>
          <w:tab w:val="clear" w:pos="720"/>
          <w:tab w:val="left" w:pos="0" w:leader="none"/>
        </w:tabs>
        <w:suppressAutoHyphens w:val="true"/>
        <w:ind w:left="360" w:firstLine="207"/>
        <w:jc w:val="both"/>
        <w:rPr/>
      </w:pPr>
      <w:r>
        <w:rPr>
          <w:rFonts w:eastAsia="Times New Roman" w:cs="Times New Roman" w:ascii="Times New Roman" w:hAnsi="Times New Roman"/>
          <w:spacing w:val="-3"/>
        </w:rPr>
        <w:t xml:space="preserve">razkol med Vzhodom in Zahodom v 11. stol. (1054), ob katerem je nastala </w:t>
      </w:r>
      <w:r>
        <w:rPr>
          <w:rFonts w:eastAsia="Times New Roman" w:cs="Times New Roman" w:ascii="Times New Roman" w:hAnsi="Times New Roman"/>
          <w:i/>
          <w:iCs/>
          <w:spacing w:val="-3"/>
        </w:rPr>
        <w:t>pravoslavna Cerkev</w:t>
      </w:r>
      <w:r>
        <w:rPr>
          <w:rFonts w:eastAsia="Times New Roman" w:cs="Times New Roman" w:ascii="Times New Roman" w:hAnsi="Times New Roman"/>
          <w:spacing w:val="-3"/>
        </w:rPr>
        <w:t>;</w:t>
      </w:r>
    </w:p>
    <w:p>
      <w:pPr>
        <w:pStyle w:val="Normal"/>
        <w:numPr>
          <w:ilvl w:val="0"/>
          <w:numId w:val="3"/>
        </w:numPr>
        <w:tabs>
          <w:tab w:val="clear" w:pos="720"/>
          <w:tab w:val="left" w:pos="0" w:leader="none"/>
        </w:tabs>
        <w:suppressAutoHyphens w:val="true"/>
        <w:ind w:left="927" w:hanging="360"/>
        <w:jc w:val="both"/>
        <w:rPr/>
      </w:pPr>
      <w:r>
        <w:rPr>
          <w:rFonts w:eastAsia="Times New Roman" w:cs="Times New Roman" w:ascii="Times New Roman" w:hAnsi="Times New Roman"/>
          <w:spacing w:val="-3"/>
        </w:rPr>
        <w:t xml:space="preserve">razcepitev Zahoda po cerkveni krizi v 16. stol., imenovani reformacija, iz katere so nastale velike </w:t>
      </w:r>
      <w:r>
        <w:rPr>
          <w:rFonts w:eastAsia="Times New Roman" w:cs="Times New Roman" w:ascii="Times New Roman" w:hAnsi="Times New Roman"/>
          <w:i/>
          <w:iCs/>
          <w:spacing w:val="-3"/>
        </w:rPr>
        <w:t>protestantske cerkvene skupnosti</w:t>
      </w:r>
      <w:r>
        <w:rPr>
          <w:rFonts w:eastAsia="Times New Roman" w:cs="Times New Roman" w:ascii="Times New Roman" w:hAnsi="Times New Roman"/>
          <w:spacing w:val="-3"/>
        </w:rPr>
        <w:t xml:space="preserve"> (iz njih so kasneje izšle še številne druge); posebno mesto gre v tem pogledu </w:t>
      </w:r>
      <w:r>
        <w:rPr>
          <w:rFonts w:eastAsia="Times New Roman" w:cs="Times New Roman" w:ascii="Times New Roman" w:hAnsi="Times New Roman"/>
          <w:i/>
          <w:iCs/>
          <w:spacing w:val="-3"/>
        </w:rPr>
        <w:t>anglikanski skupnosti</w:t>
      </w:r>
      <w:r>
        <w:rPr>
          <w:rFonts w:eastAsia="Times New Roman CE" w:cs="Times New Roman CE" w:ascii="Times New Roman CE" w:hAnsi="Times New Roman CE"/>
          <w:spacing w:val="-3"/>
        </w:rPr>
        <w:t>. Vsem tem je treba prišteti še številne manjše cerkvene skupnosti, ki so se v naslednjih stoletjih (zlasti v 18. in 19. stol.) odcepile od teh velikih Cerkva. Ne moremo jih kar počez imenovati sekte (ločine), čeprav nekatere njihove poteze govorijo temu v</w:t>
      </w:r>
      <w:r>
        <w:rPr>
          <w:rFonts w:eastAsia="Times New Roman" w:cs="Times New Roman" w:ascii="Times New Roman" w:hAnsi="Times New Roman"/>
          <w:spacing w:val="-3"/>
        </w:rPr>
        <w:t xml:space="preserve"> prid.</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TextBody"/>
        <w:ind w:firstLine="414"/>
        <w:rPr/>
      </w:pPr>
      <w:r>
        <w:rPr/>
        <w:t>Odlok o ekumenizmu (1964) ta dejstva takole povzema:</w:t>
      </w:r>
    </w:p>
    <w:p>
      <w:pPr>
        <w:pStyle w:val="TextBody"/>
        <w:ind w:firstLine="567"/>
        <w:rPr>
          <w:rFonts w:ascii="Times New Roman CE" w:hAnsi="Times New Roman CE" w:eastAsia="Times New Roman CE" w:cs="Times New Roman CE"/>
        </w:rPr>
      </w:pPr>
      <w:r>
        <w:rPr>
          <w:rFonts w:eastAsia="Times New Roman CE" w:cs="Times New Roman CE" w:ascii="Times New Roman CE" w:hAnsi="Times New Roman CE"/>
        </w:rPr>
        <w:t>"V tej eni in edini božji Cerkvi so že od začetka nastali nekateri razpori (scissurae) (prim. 1 Kor 11,18-19; Gal 1,6-9; 1 Jn 2,18-19), ki jih apostol ostro graja kot obsodbe vredne (prim. 1 Kor 1,11 ss; 11,22); v poznejših stoletjih pa so nastala prostranejša nesoglasje (dissensiones) in nemajhne skupnosti so se ločile od popolnega občestva s katoliško Cerkvijo, včasih ne brez krivde ljudi na obeh straneh. Toda tistim, ki se sedaj rodijo v takšnih skupnostih in v njih pridejo do vere v Kristusa, ne moremo očitati greha ločitve (separatio); in katoliška Cerkev jih objema z bratskim spoštovanjem in ljubeznijo. Ti, ki verujejo v Kristusa in so bili pravilno krščeni, so namreč v nekem, čeprav nepopolnem občestvu s katoliško Cerkvijo" (E 3).</w:t>
      </w:r>
    </w:p>
    <w:p>
      <w:pPr>
        <w:pStyle w:val="Heading2"/>
        <w:ind w:firstLine="567"/>
        <w:rPr/>
      </w:pPr>
      <w:bookmarkStart w:id="3" w:name="__RefHeading___Toc512151031"/>
      <w:bookmarkEnd w:id="3"/>
      <w:r>
        <w:rPr/>
        <w:t>RAZKOLI NA VZHODU V PRVIH PETIH STOLETJIH</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elo zapletena je zgodovina Cerkva, ki so nastale ob razcepitvah v 5. stoletju. Kakih petnajst jih obstaja še danes. So sorazmerno maloštevilne, a nekatere od njih so še zel</w:t>
      </w:r>
      <w:r>
        <w:rPr>
          <w:rFonts w:eastAsia="Times New Roman CE" w:cs="Times New Roman CE" w:ascii="Times New Roman CE" w:hAnsi="Times New Roman CE"/>
          <w:spacing w:val="-3"/>
        </w:rPr>
        <w:t>o vitalne. Vsaka od njih prinaša izvirnost lastne liturgije. Skoraj za vse velja, da se je del njihovih vernikov skozi zgodovino zedinil s katoliško Cerkvijo (t.i. zedinjeni ali unijati); pri tem pa so kljub določeni "latinizaciji" ohranili svoj poseben značaj.</w:t>
      </w:r>
    </w:p>
    <w:p>
      <w:pPr>
        <w:pStyle w:val="Heading3"/>
        <w:ind w:firstLine="567"/>
        <w:rPr/>
      </w:pPr>
      <w:bookmarkStart w:id="4" w:name="__RefHeading___Toc512151032"/>
      <w:bookmarkEnd w:id="4"/>
      <w:r>
        <w:rPr/>
        <w:t>1. Cerkev v prvih petih stoletjih</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Zgodnje krščanstvo se je polagoma oblikovalo okoli središč, velikih mest rimskega cesarstva, ki so se ponašala s tem, da so jih ustanovili apostoli. Njihovi škofje so dobili naziv </w:t>
      </w:r>
      <w:r>
        <w:rPr>
          <w:rFonts w:eastAsia="Times New Roman" w:cs="Times New Roman" w:ascii="Times New Roman" w:hAnsi="Times New Roman"/>
          <w:i/>
          <w:iCs/>
          <w:spacing w:val="-3"/>
        </w:rPr>
        <w:t>patriarhi</w:t>
      </w:r>
      <w:r>
        <w:rPr>
          <w:rFonts w:eastAsia="Times New Roman CE" w:cs="Times New Roman CE" w:ascii="Times New Roman CE" w:hAnsi="Times New Roman CE"/>
          <w:spacing w:val="-3"/>
        </w:rPr>
        <w:t xml:space="preserve"> (dobesedno: očaki). Ta naziv je spominjal na očake (očete), častitljive prednike starozaveznih izraelskih rodov.</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Koncil v Niceji (325) je določil, da obstajajo trije patriarhi, katerih sedeži so tri največja mesta v cesarstvu: Rim na Zahodu ter Aleksandrija in Antiohija na Vzhodu. Težava je nastala, ko se je cesar Konstantin odločil prenesti prestolnico imperija v Bizanc, ki je po njem dobil novo ime - Constantinopolis (slovansko: Carigrad). Kolikor bolj je rasla veljava tega mesta, tem bolj se je potegovalo za to, da dobi naziv patriarhata in se pridruži dotedanjim patrarhatom. To so dosegli na koncilu, ki je bil prav v Carigradu (381); ta je določil, da ima odslej </w:t>
      </w:r>
      <w:r>
        <w:rPr>
          <w:rFonts w:eastAsia="Times New Roman" w:cs="Times New Roman" w:ascii="Times New Roman" w:hAnsi="Times New Roman"/>
          <w:i/>
          <w:iCs/>
          <w:spacing w:val="-3"/>
        </w:rPr>
        <w:t>Konstantinopel</w:t>
      </w:r>
      <w:r>
        <w:rPr>
          <w:rFonts w:eastAsia="Times New Roman" w:cs="Times New Roman" w:ascii="Times New Roman" w:hAnsi="Times New Roman"/>
          <w:spacing w:val="-3"/>
        </w:rPr>
        <w:t xml:space="preserve"> kot "novi Rim" prvenstvo na celotnem Vzhodu in da se posebno mesto dodeli tudi </w:t>
      </w:r>
      <w:r>
        <w:rPr>
          <w:rFonts w:eastAsia="Times New Roman" w:cs="Times New Roman" w:ascii="Times New Roman" w:hAnsi="Times New Roman"/>
          <w:i/>
          <w:iCs/>
          <w:spacing w:val="-3"/>
        </w:rPr>
        <w:t>Jeruzalemu</w:t>
      </w:r>
      <w:r>
        <w:rPr>
          <w:rFonts w:eastAsia="Times New Roman" w:cs="Times New Roman" w:ascii="Times New Roman" w:hAnsi="Times New Roman"/>
          <w:spacing w:val="-3"/>
        </w:rPr>
        <w:t>. S tem je znotraj rimskega cesarstva vzpostavljenih pet velikih patriarhatov: Rim, Carigrad, Aleksandrija, Antiohija in Jeruzalem.</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Izven cesarstva se je evangelij širil zlasti proti Vzhodu v Perzijo in Armenijo. Tam se je kmalu pojavila težava, kako ohranjati prave odnose s "cesarsko" Cerkvijo tj. Cerkvijo znotraj meja cesarstv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Cerkev v Mezopotamiji (ali Kaldeji) znotraj </w:t>
      </w:r>
      <w:r>
        <w:rPr>
          <w:rFonts w:eastAsia="Times New Roman" w:cs="Times New Roman" w:ascii="Times New Roman" w:hAnsi="Times New Roman"/>
          <w:i/>
          <w:iCs/>
          <w:spacing w:val="-3"/>
        </w:rPr>
        <w:t>Perzije</w:t>
      </w:r>
      <w:r>
        <w:rPr>
          <w:rFonts w:eastAsia="Times New Roman CE" w:cs="Times New Roman CE" w:ascii="Times New Roman CE" w:hAnsi="Times New Roman CE"/>
          <w:spacing w:val="-3"/>
        </w:rPr>
        <w:t>, ki se je oblikovala na začetku 4. stol. okoli škofa v Selevkiji-Ktezifont in ki je junaško pretrpela preganjanja od začetka 5. stol. dalje, j</w:t>
      </w:r>
      <w:r>
        <w:rPr>
          <w:rFonts w:eastAsia="Times New Roman" w:cs="Times New Roman" w:ascii="Times New Roman" w:hAnsi="Times New Roman"/>
          <w:spacing w:val="-3"/>
        </w:rPr>
        <w:t>e razglasila svojo samostojnost (avtonomijo) v odnosu do cerkvenih oblasti rimskega sveta, vendar je ohranjala vez skupne ver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Nekaj podobnega se je zgodilo v </w:t>
      </w:r>
      <w:r>
        <w:rPr>
          <w:rFonts w:eastAsia="Times New Roman" w:cs="Times New Roman" w:ascii="Times New Roman" w:hAnsi="Times New Roman"/>
          <w:i/>
          <w:iCs/>
          <w:spacing w:val="-3"/>
        </w:rPr>
        <w:t>Armeniji</w:t>
      </w:r>
      <w:r>
        <w:rPr>
          <w:rFonts w:eastAsia="Times New Roman" w:cs="Times New Roman" w:ascii="Times New Roman" w:hAnsi="Times New Roman"/>
          <w:spacing w:val="-3"/>
        </w:rPr>
        <w:t>. Evangelij so ji prinesli sirski oznanjevalci, zlasti helenizirani kristjani (sv. Grego</w:t>
      </w:r>
      <w:r>
        <w:rPr>
          <w:rFonts w:eastAsia="Times New Roman CE" w:cs="Times New Roman CE" w:ascii="Times New Roman CE" w:hAnsi="Times New Roman CE"/>
          <w:spacing w:val="-3"/>
        </w:rPr>
        <w:t>r Prosvetljitelj) in Cerkev se je čvrsto ukoreninila. Ob koncu 4. stol. se je ločila od "materne" Cerkve v kapadoški Cezareji in postala samostojna. Njihov voditelj se imenuje "katolikos". Ko se oblikuje armenska abeceda, nastajajo prvi spisi in prevodi sv</w:t>
      </w:r>
      <w:r>
        <w:rPr>
          <w:rFonts w:eastAsia="Times New Roman" w:cs="Times New Roman" w:ascii="Times New Roman" w:hAnsi="Times New Roman"/>
          <w:spacing w:val="-3"/>
        </w:rPr>
        <w:t>etih knjig v armenskem jeziku, liturgija pa se oblikuje v odvisnosti od jeruzalemskega obred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sa ta področja živijo v medsebojnem občestvu. Do ločitev pride šele v 5. stoletju.</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Vendarle Cerkev v tem času pretresa huda kriza: arijanizem. Začetnik te krive vere je bil aleksandrijski duhovnik Arij (Arius), ki je v začetku 4. stol. začel širiti heretični nauk, ki Kristusu odreka pravo božanstvo. Po obsodbi arijanizma na koncilu v Niceji blizu Carigrada (325), je Cerkev prizadelo več razkolov, čeprav so bili nekateri samo stvar različnega izražanja (govorice). Po cesarstvu in onkraj njegovih meja so se množile arijanske Cerkve. Prava vera se je le polagoma spet utrjevala; za to so se zavzemali tisti cesarji, ki so ostali zvesti nicejski veri. Ti so podpirali napore bojevnikov za vero, kot sta bila sv. Hilarij in sv. Atanazij. Na carigrajski koncil (381) so povabili tudi semiarijance (in macedonijance, ki so ena od različic); prišlo jih je 36 poleg 150 škofov, ki so ohranili nicejsko vero in jo na koncilu tudi ponovno potrdili. Isto je storil rimski krajevni koncil leto pozneje. Arijanizem je bil s cesarskimi odloki prepovedan in je polagoma izginjal, najprej v Egiptu, nato na vsem Vzhodu. Na Zahodu se je še dolgo obdržal med Goti. Končno je tudi tu - skupaj z org</w:t>
      </w:r>
      <w:r>
        <w:rPr>
          <w:rFonts w:eastAsia="Times New Roman" w:cs="Times New Roman" w:ascii="Times New Roman" w:hAnsi="Times New Roman"/>
          <w:spacing w:val="-3"/>
        </w:rPr>
        <w:t>anizirano cerkvijo - povsem izginil. Arijanska herezija ostaja neprestana skušnjava za kristjane, ki vidijo težavo v priznavanju, da je Kristus pravi Bog.</w:t>
      </w:r>
    </w:p>
    <w:p>
      <w:pPr>
        <w:pStyle w:val="Heading3"/>
        <w:ind w:firstLine="567"/>
        <w:rPr/>
      </w:pPr>
      <w:bookmarkStart w:id="5" w:name="__RefHeading___Toc512151033"/>
      <w:bookmarkEnd w:id="5"/>
      <w:r>
        <w:rPr/>
        <w:t>2. Razkoli v 5. stoletju</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Na nicejskem koncilu (325) si nihče ni predstavljal, da bo ta koncil prvi v </w:t>
      </w:r>
      <w:r>
        <w:rPr>
          <w:rFonts w:eastAsia="Times New Roman" w:cs="Times New Roman" w:ascii="Times New Roman" w:hAnsi="Times New Roman"/>
          <w:spacing w:val="-3"/>
        </w:rPr>
        <w:t>dolgi vrsti naslednjih, ki se bodo vrstili skozi vso zgodovino Cerkve. Doslej jih je bilo 21.</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iceja je zatrdila Kristusovo božanstvo in hkrati njegovo človeško naravo. Odprto pa je ostalo vprašanje, kako si misliti in predvsem kako v besedah izraziti to skrivnostno sobivanje obeh narav v Jezusu. Če bi kdo preveč naglašal enega od obeh vidikov, bi ga nasprotniki brž obdolžili herezije in shizm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ložaj je bil zapleten. Cerkev se je trudila ohranjati ravnovesje prave vere nasproti vsaki deviaciji. Budni teo</w:t>
      </w:r>
      <w:r>
        <w:rPr>
          <w:rFonts w:eastAsia="Times New Roman CE" w:cs="Times New Roman CE" w:ascii="Times New Roman CE" w:hAnsi="Times New Roman CE"/>
          <w:spacing w:val="-3"/>
        </w:rPr>
        <w:t>logi, ki so druge obtoževali herezije, so to delali v imenu čistosti te vere. Po drugi strani pa je večkrat prevelika vnema zastrupljala te spore, ki bi se bili lahko uredili v duhu ljubezni. Vnemo cesarjev v prid pravi veri pa je treba gledati znotraj nji</w:t>
      </w:r>
      <w:r>
        <w:rPr>
          <w:rFonts w:eastAsia="Times New Roman" w:cs="Times New Roman" w:ascii="Times New Roman" w:hAnsi="Times New Roman"/>
          <w:spacing w:val="-3"/>
        </w:rPr>
        <w:t>hovega prizadevanja za edinost in blagor cesarstva.</w:t>
      </w:r>
    </w:p>
    <w:p>
      <w:pPr>
        <w:pStyle w:val="Heading3"/>
        <w:ind w:firstLine="567"/>
        <w:rPr/>
      </w:pPr>
      <w:bookmarkStart w:id="6" w:name="__RefHeading___Toc512151034"/>
      <w:bookmarkEnd w:id="6"/>
      <w:r>
        <w:rPr/>
        <w:t>3. Nestorijanc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va herezija, ki je bila obsojena za arijanizmom, je bil nauk carigrajskega patriarha Nestorija. Najprej se je z veliko gorečnostjo bojeval proti arijancem, potem pa je bil sam obtožen kot zagovornik krivega nauka. Trdil je, da sta v Kristusu dve osebi, božja in človeška. Iz tega pa izhaja, da Marija ni rodila Boga in Odrešenika, ampak le človeka Jezusa. Koncil v Efezu 431 je Nestorija obsodil. Podal je pravi nauk, da se je božji Logos (Beseda) v Devici Mariji učlovečil, zato je ona v resnici Božja Mati (Theotokos, Bogorodica). Papež je koncil potrdil, cesar je izgnal kakšnih petnajst trdovratnih škofov in zdelo se je, da je edinost Cerkve spet vzpostavlje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l stoletja kasneje je prišlo </w:t>
      </w:r>
      <w:r>
        <w:rPr>
          <w:rFonts w:eastAsia="Times New Roman CE" w:cs="Times New Roman CE" w:ascii="Times New Roman CE" w:hAnsi="Times New Roman CE"/>
          <w:spacing w:val="-3"/>
        </w:rPr>
        <w:t>do prve razcepitve: od "cesarske" Cerkve se je ločila mezopotamska Cerkev, o kateri smo že rekli, da je že prej razglasila samostojnost. Na cerkvenem zboru l. 484 je ta Cerkev opredelila svoje verovanje in se pri tem, žal, naslonila na antiohijske (nestorijanske) teologe. Eden teh je bil tudi Nestorijev učitelj. Škofje rimskega cesarstva so te nauke razglasili za nezdružljive s pravo vero in perzijska Cerkev je odtlej veljala za nestorijansk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erzija je nekdaj obsegala ozemlja današnjega Irana in Iraka. V </w:t>
      </w:r>
      <w:r>
        <w:rPr>
          <w:rFonts w:eastAsia="Times New Roman CE" w:cs="Times New Roman CE" w:ascii="Times New Roman CE" w:hAnsi="Times New Roman CE"/>
          <w:spacing w:val="-3"/>
        </w:rPr>
        <w:t>prvih stoletjih krščanstva je bila to mogočna država, ki se je vedno znova zapletala v boje z rimskim, pozneje pa z bizantinskim cesarstvom. Krščanstvo naj bi tam oznanjal apostol Tadej, razširilo se je zlasti v 3. in 4. stol.</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erzijska Cerkev se je zaradi</w:t>
      </w:r>
      <w:r>
        <w:rPr>
          <w:rFonts w:eastAsia="Times New Roman CE" w:cs="Times New Roman CE" w:ascii="Times New Roman CE" w:hAnsi="Times New Roman CE"/>
          <w:spacing w:val="-3"/>
        </w:rPr>
        <w:t xml:space="preserve"> vojn med Perzijo in rimskim cesarstvom razvijala že od začetka samostojno. Imela je slabotne stike s škofijami znotraj cesarstva. Perzijski škofje so že l. 424 na sinodi razglasili popolno neodvisnost svoje Cerkve, ki se je s tem že pred sprejemom nestorijanizma ločila od ostalega krščanskega sveta. Leta 486 pa je sinoda v Seleuciji sprejela nestorijanizem kot uradno veroizpoved perzijske Cerkv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Ta Cerkev je v naslednjih stoletjih doživela izreden razcvet in je uspešno oznanjevala nauk v osrednji Aziji (T</w:t>
      </w:r>
      <w:r>
        <w:rPr>
          <w:rFonts w:eastAsia="Times New Roman CE" w:cs="Times New Roman CE" w:ascii="Times New Roman CE" w:hAnsi="Times New Roman CE"/>
          <w:spacing w:val="-3"/>
        </w:rPr>
        <w:t>urkestan, Kitajska, Mongolija) in vse do južne Indije. Indijskim kristjanom je vedno pošiljala po enega škofa. V srednjem veku je štela nekaj deset milijonov vernikov in prek 200 škofij v Aziji. Danes so le še neznatni ostanki, nekaj več jih je ostalo v južni Indiji: o njihovi nenavadni usodi velja povedati nekaj več.</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Staro indijsko izročilo in neki apokrifni spis poročata, da je v Indiji oznanjal krščansko blagovest apostol Tomaž. To poročilo utegne biti resnično. V 4. stol. so prišli v Indijo pred preganj</w:t>
      </w:r>
      <w:r>
        <w:rPr>
          <w:rFonts w:eastAsia="Times New Roman" w:cs="Times New Roman" w:ascii="Times New Roman" w:hAnsi="Times New Roman"/>
          <w:spacing w:val="-3"/>
        </w:rPr>
        <w:t>anji kristjani iz Perzije. Odtlej je bila Cerkev v Indiji povezana s perzijsko Cerkvijo. Sprejela je kaldejski obred s sirskim jezikom in pozneje tudi nestorijanizem perzijske Cerkve. Svoje škofe so dobivali iz Perzij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Indijski Tomaževi kristjani prebivaj</w:t>
      </w:r>
      <w:r>
        <w:rPr>
          <w:rFonts w:eastAsia="Times New Roman CE" w:cs="Times New Roman CE" w:ascii="Times New Roman CE" w:hAnsi="Times New Roman CE"/>
          <w:spacing w:val="-3"/>
        </w:rPr>
        <w:t>a v državi Kerala na jugozahodni obali indijskega polotoka. Večinoma pripadajo višji kasti bramanov. Krščanstva niso širili med druge. Vedno so ostali neznatna manjši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Ko so v 16. stol. prišli v Indijo Portugalci, so tam našli te Tomaževe kristjane, ki s</w:t>
      </w:r>
      <w:r>
        <w:rPr>
          <w:rFonts w:eastAsia="Times New Roman CE" w:cs="Times New Roman CE" w:ascii="Times New Roman CE" w:hAnsi="Times New Roman CE"/>
          <w:spacing w:val="-3"/>
        </w:rPr>
        <w:t xml:space="preserve">o bili povezani z mezopotamskimi (perzijskimi) nestorijanci. Portugalci niso več pustili, da bi dobivali škofe iz Perzije. Zadnjega perzijskega škofa je poslal zedinjeni patriarh Janez Sulaqa. Tako so indijski kristjani avtomatično postali katoličani, ohranili pa so svoj kaldejski obred. Nadrejeni škofje latinskega obreda pa so začeli uvajati latinske običaje. Proti temu je nastal odpor in del katoličanov se je sredi 17. stol. prešel k sirskim jakobitom, sprejeli so antiohijski obred in monofizitizem - torej nauk, ki so mu prvotno ravno nasprotovali. Tako imamo v Indiji sorazmerno močno skupino monofizitov. Večinoma pa so Tomaževi kristjani ostali katoličani. Imenujejo se </w:t>
      </w:r>
      <w:r>
        <w:rPr>
          <w:rFonts w:eastAsia="Times New Roman" w:cs="Times New Roman" w:ascii="Times New Roman" w:hAnsi="Times New Roman"/>
          <w:i/>
          <w:iCs/>
          <w:spacing w:val="-3"/>
        </w:rPr>
        <w:t>malabarci</w:t>
      </w:r>
      <w:r>
        <w:rPr>
          <w:rFonts w:eastAsia="Times New Roman" w:cs="Times New Roman" w:ascii="Times New Roman" w:hAnsi="Times New Roman"/>
          <w:spacing w:val="-3"/>
        </w:rPr>
        <w:t>. Danes imajo nekako milijon in pol vernikov.</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Današnja nestorijanska ali asirska Cerkev (nestorijanci se sami imenujejo Asirci) predstavlja ostanek nestorijancev, ki so v zadnjih stoletjih pretrpeli huda preganjanja od vseh strani. Danes živijo v glavnem v severnem Iraku in v Kurdistanu. Ena škofija je še v Iranu, ena v Indiji, ena </w:t>
      </w:r>
      <w:r>
        <w:rPr>
          <w:rFonts w:eastAsia="Times New Roman CE" w:cs="Times New Roman CE" w:ascii="Times New Roman CE" w:hAnsi="Times New Roman CE"/>
          <w:spacing w:val="-3"/>
        </w:rPr>
        <w:t>v Sev. Ameriki (Chicago, sedež patriarhata). Vseh nestorijancev naj bi bilo ok. 75.000. Njihov poglavar (patriarh) se imenuje katolikos in živi v ZDA. Izvira se vedno iz iste rodovine. Izbira se izmed nečakov prejšnjega patriarh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Že v 16. stol. je nestori</w:t>
      </w:r>
      <w:r>
        <w:rPr>
          <w:rFonts w:eastAsia="Times New Roman CE" w:cs="Times New Roman CE" w:ascii="Times New Roman CE" w:hAnsi="Times New Roman CE"/>
          <w:spacing w:val="-3"/>
        </w:rPr>
        <w:t xml:space="preserve">janski patriarh Janez Sulaqa sklenil zedinjenje z Rimom, vendar so njegovi verniki polagoma izgubili stik z Rimom. V 17. stol. so začeli med nestorijanci delovati kapucini in so jih veliko pridobili za katoliško vero. Ustanovljen je bil katoliški kaldejski patriarhat, ki obstaja še danes (280.000 vernikov). Sedež patriarhata je v Bagdadu. Katoličani se imenujejo </w:t>
      </w:r>
      <w:r>
        <w:rPr>
          <w:rFonts w:eastAsia="Times New Roman" w:cs="Times New Roman" w:ascii="Times New Roman" w:hAnsi="Times New Roman"/>
          <w:i/>
          <w:iCs/>
          <w:spacing w:val="-3"/>
        </w:rPr>
        <w:t>Kaldejci</w:t>
      </w:r>
      <w:r>
        <w:rPr>
          <w:rFonts w:eastAsia="Times New Roman" w:cs="Times New Roman" w:ascii="Times New Roman" w:hAnsi="Times New Roman"/>
          <w:spacing w:val="-3"/>
        </w:rPr>
        <w:t>, za razliko od nestorijancev, ki se imenujejo Asirci.</w:t>
      </w:r>
    </w:p>
    <w:p>
      <w:pPr>
        <w:pStyle w:val="Heading3"/>
        <w:ind w:firstLine="567"/>
        <w:rPr/>
      </w:pPr>
      <w:bookmarkStart w:id="7" w:name="__RefHeading___Toc512151035"/>
      <w:bookmarkEnd w:id="7"/>
      <w:r>
        <w:rPr/>
        <w:t>4. Monofizi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 efeškem koncilu so aleksandrijski teologi, ki so dosegli obsodbo ne</w:t>
      </w:r>
      <w:r>
        <w:rPr>
          <w:rFonts w:eastAsia="Times New Roman CE" w:cs="Times New Roman CE" w:ascii="Times New Roman CE" w:hAnsi="Times New Roman CE"/>
          <w:spacing w:val="-3"/>
        </w:rPr>
        <w:t>storijancev, vse bolj pretiravali v nasprotno smer: če so nestorijanci zmanjševali pomen Kristusove božje narave, pa so le-ti omalovaževali njegovo človeško naravo. Ta naj bi se bila raztopila (razpustila) v božji naravi kakor kapljica, ki pade v morje. Zm</w:t>
      </w:r>
      <w:r>
        <w:rPr>
          <w:rFonts w:eastAsia="Times New Roman" w:cs="Times New Roman" w:ascii="Times New Roman" w:hAnsi="Times New Roman"/>
          <w:spacing w:val="-3"/>
        </w:rPr>
        <w:t>oto je zagovarjal zlasti carigrajski menih Evtih.</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otem ko se je ponovno sklicani koncil v Efezu (449) končal v medsebojnem fizičnem obračunavanju ("roparska sinoda"), se je 355 škofov l. 451 zbralo na koncilu v Kalcedonu. Obsodili so monofizitsko herezijo</w:t>
      </w:r>
      <w:r>
        <w:rPr>
          <w:rFonts w:eastAsia="Times New Roman" w:cs="Times New Roman" w:ascii="Times New Roman" w:hAnsi="Times New Roman"/>
          <w:spacing w:val="-3"/>
        </w:rPr>
        <w:t xml:space="preserve"> in razglasili, da je v Kristusu "ena sama oseba v dveh naravah, brez ... pomešanj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adnji (28.) kanon tega koncila se sklicuje na carigrajski koncil (381) in znova potrjuje privilegije Carigrada, "novega Rima", ki ima prvenstvo na vsem Vzhodu. Gre za us</w:t>
      </w:r>
      <w:r>
        <w:rPr>
          <w:rFonts w:eastAsia="Times New Roman CE" w:cs="Times New Roman CE" w:ascii="Times New Roman CE" w:hAnsi="Times New Roman CE"/>
          <w:spacing w:val="-3"/>
        </w:rPr>
        <w:t>odno odločitev, ki je zaznamovala prihodnja stoletja odnosov med Vzhodom in Zahodom. Odločno so ji nasprotovali papeževi delegati, saj se ni ujemala z izjavami nicejskega koncila.</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Številne Cerkve, ki so bile vajene teološkega izrazoslovja Cirila Aleksandrijskega, so odklonile Kalcedon, ne da bi zagovarjale radikalni monofizitizem. Cesarji so hoteli za vsako ceno ohraniti edinost. Sklican je bil koncil v Carigradu (553), ki je šel na roko monofizitom in obsodil spise treh teologov, o katerih je veljalo, da so bili blizu nestorijanizmu (to so t.i. "tri poglavja": Teodor iz Mopsuestije, Teodoret iz Cira  in Ibas iz Edese).</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Polagoma so se oblikovale tri monofizitske Cerkv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Najprej v </w:t>
      </w:r>
      <w:r>
        <w:rPr>
          <w:rFonts w:eastAsia="Times New Roman" w:cs="Times New Roman" w:ascii="Times New Roman" w:hAnsi="Times New Roman"/>
          <w:b/>
          <w:bCs/>
          <w:spacing w:val="-3"/>
        </w:rPr>
        <w:t>Armeniji</w:t>
      </w:r>
      <w:r>
        <w:rPr>
          <w:rFonts w:eastAsia="Times New Roman CE" w:cs="Times New Roman CE" w:ascii="Times New Roman CE" w:hAnsi="Times New Roman CE"/>
          <w:spacing w:val="-3"/>
        </w:rPr>
        <w:t>, potem ko je dežela dosegla neodvisnost od Perzije. V času kalcedonskega koncila sredi 5. stol. so bili Armenci v vojni s Perzijci in njihovi škofje se niso mogli udeležiti koncila. Za odločitve so zvedeli veliko kasneje in sicer prek sumljivih Bizantince</w:t>
      </w:r>
      <w:r>
        <w:rPr>
          <w:rFonts w:eastAsia="Times New Roman" w:cs="Times New Roman" w:ascii="Times New Roman" w:hAnsi="Times New Roman"/>
          <w:spacing w:val="-3"/>
        </w:rPr>
        <w:t>v in v jeziku, ki ga je bilo težko prevesti. Zato jih niso sprejeli. Leta 506 je sinoda v Dvinu odklonila kalcedonski nauk o dveh naravah v Kristusu. Prelom je bil izvršen.</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V Aleksandriji v </w:t>
      </w:r>
      <w:r>
        <w:rPr>
          <w:rFonts w:eastAsia="Times New Roman" w:cs="Times New Roman" w:ascii="Times New Roman" w:hAnsi="Times New Roman"/>
          <w:b/>
          <w:bCs/>
          <w:spacing w:val="-3"/>
        </w:rPr>
        <w:t>Egiptu</w:t>
      </w:r>
      <w:r>
        <w:rPr>
          <w:rFonts w:eastAsia="Times New Roman CE" w:cs="Times New Roman CE" w:ascii="Times New Roman CE" w:hAnsi="Times New Roman CE"/>
          <w:spacing w:val="-3"/>
        </w:rPr>
        <w:t xml:space="preserve"> je bil v prvi polovici 6. stol. močan tok, ki se je upiral imenovanju nekega grškega patriarha za Aleksandrijo. Dosegli so, da je bil imenovan domač patriarh, ki je bil monofizit. S tem nastane </w:t>
      </w:r>
      <w:r>
        <w:rPr>
          <w:rFonts w:eastAsia="Times New Roman" w:cs="Times New Roman" w:ascii="Times New Roman" w:hAnsi="Times New Roman"/>
          <w:b/>
          <w:bCs/>
          <w:spacing w:val="-3"/>
        </w:rPr>
        <w:t>koptska Cerkev</w:t>
      </w:r>
      <w:r>
        <w:rPr>
          <w:rFonts w:eastAsia="Times New Roman" w:cs="Times New Roman" w:ascii="Times New Roman" w:hAnsi="Times New Roman"/>
          <w:spacing w:val="-3"/>
        </w:rPr>
        <w:t xml:space="preserve"> (beseda izhaja iz "Egipt" - kibt - kopt). Njihov patriarh je imel jurisdikcijo tudi nad </w:t>
      </w:r>
      <w:r>
        <w:rPr>
          <w:rFonts w:eastAsia="Times New Roman" w:cs="Times New Roman" w:ascii="Times New Roman" w:hAnsi="Times New Roman"/>
          <w:b/>
          <w:bCs/>
          <w:spacing w:val="-3"/>
        </w:rPr>
        <w:t>etiopsko Cerkvijo</w:t>
      </w:r>
      <w:r>
        <w:rPr>
          <w:rFonts w:eastAsia="Times New Roman" w:cs="Times New Roman" w:ascii="Times New Roman" w:hAnsi="Times New Roman"/>
          <w:spacing w:val="-3"/>
        </w:rPr>
        <w:t>, ki je tako vstopila v družino koptskih monofizitov, ohranila pa je svojsko liturgij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rebivalstvo </w:t>
      </w:r>
      <w:r>
        <w:rPr>
          <w:rFonts w:eastAsia="Times New Roman" w:cs="Times New Roman" w:ascii="Times New Roman" w:hAnsi="Times New Roman"/>
          <w:b/>
          <w:bCs/>
          <w:spacing w:val="-3"/>
        </w:rPr>
        <w:t>Sirije</w:t>
      </w:r>
      <w:r>
        <w:rPr>
          <w:rFonts w:eastAsia="Times New Roman CE" w:cs="Times New Roman CE" w:ascii="Times New Roman CE" w:hAnsi="Times New Roman CE"/>
          <w:spacing w:val="-3"/>
        </w:rPr>
        <w:t xml:space="preserve"> s središčem v Antiohiji so se v 6. stol. začeli oddaljevati od kalcedonskega obrazca in uporabljali dvoumen izraz, da je v Kristusu "ena učlovečena n</w:t>
      </w:r>
      <w:r>
        <w:rPr>
          <w:rFonts w:eastAsia="Times New Roman" w:cs="Times New Roman" w:ascii="Times New Roman" w:hAnsi="Times New Roman"/>
          <w:spacing w:val="-3"/>
        </w:rPr>
        <w:t xml:space="preserve">arava božje Besede". Kraljica Teodora, ki je bila nagnjena k monofizitizmu, jim je poslala monofizita Jakoba Baradaja, da je tam organiziral cerkveno življenje. Zato se po svojem ustanovitelju imenujejo </w:t>
      </w:r>
      <w:r>
        <w:rPr>
          <w:rFonts w:eastAsia="Times New Roman" w:cs="Times New Roman" w:ascii="Times New Roman" w:hAnsi="Times New Roman"/>
          <w:b/>
          <w:bCs/>
          <w:spacing w:val="-3"/>
        </w:rPr>
        <w:t>jakobiti</w:t>
      </w:r>
      <w:r>
        <w:rPr>
          <w:rFonts w:eastAsia="Times New Roman" w:cs="Times New Roman" w:ascii="Times New Roman" w:hAnsi="Times New Roman"/>
          <w:spacing w:val="-3"/>
        </w:rPr>
        <w:t>. S to Cerkvijo se je zedinil del kristjanov v južni Indiji.</w:t>
      </w:r>
    </w:p>
    <w:p>
      <w:pPr>
        <w:pStyle w:val="Heading2"/>
        <w:ind w:firstLine="567"/>
        <w:rPr/>
      </w:pPr>
      <w:bookmarkStart w:id="8" w:name="__RefHeading___Toc512151036"/>
      <w:bookmarkEnd w:id="8"/>
      <w:r>
        <w:rPr/>
        <w:t>NAUK MONOFIZITSKIH CERKVA</w:t>
      </w:r>
    </w:p>
    <w:p>
      <w:pPr>
        <w:pStyle w:val="Heading3"/>
        <w:ind w:firstLine="567"/>
        <w:rPr/>
      </w:pPr>
      <w:bookmarkStart w:id="9" w:name="__RefHeading___Toc512151037"/>
      <w:bookmarkEnd w:id="9"/>
      <w:r>
        <w:rPr/>
        <w:t>1. Viri teologi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prejemajo celotno Sveto pismo in priznavajo prve tri koncile (Niceja, Carigrad, Efez) ter predkalcedonske cerkvene očet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Verovanje vseh vzhodnih Cerkva se najlepše izraža v bogoslužju. Zanje v p</w:t>
      </w:r>
      <w:r>
        <w:rPr>
          <w:rFonts w:eastAsia="Times New Roman CE" w:cs="Times New Roman CE" w:ascii="Times New Roman CE" w:hAnsi="Times New Roman CE"/>
          <w:spacing w:val="-3"/>
        </w:rPr>
        <w:t>olnosti velja načelo "lex orandi - lex credendi": molitev izraža verovanje. V teoloških nejasnostih se je najbolje opreti na liturgične molitve in obrazce.</w:t>
      </w:r>
    </w:p>
    <w:p>
      <w:pPr>
        <w:pStyle w:val="Heading3"/>
        <w:ind w:firstLine="567"/>
        <w:rPr/>
      </w:pPr>
      <w:bookmarkStart w:id="10" w:name="__RefHeading___Toc512151038"/>
      <w:r>
        <w:rPr/>
        <w:t>2. Nauk o troedinem Bogu…</w:t>
      </w:r>
      <w:bookmarkEnd w:id="10"/>
      <w:r>
        <w:rPr/>
        <w:t xml:space="preserve"> </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w:t>
      </w:r>
      <w:r>
        <w:rPr>
          <w:rFonts w:eastAsia="Times New Roman" w:cs="Times New Roman" w:ascii="Times New Roman" w:hAnsi="Times New Roman"/>
          <w:spacing w:val="-3"/>
        </w:rPr>
        <w:t>je v duhu nicejsko-carigrajske veroizpovedi. Jakobitske anafore (evharis</w:t>
      </w:r>
      <w:r>
        <w:rPr>
          <w:rFonts w:eastAsia="Times New Roman CE" w:cs="Times New Roman CE" w:ascii="Times New Roman CE" w:hAnsi="Times New Roman CE"/>
          <w:spacing w:val="-3"/>
        </w:rPr>
        <w:t>tične molitve) jasno izražajo izhajanje Svetega Duha iz Očeta in Sina. O Filioque nasplošno ne razpravljajo, nagibajo pa k pravoslavnemu tolmačenju.</w:t>
      </w:r>
    </w:p>
    <w:p>
      <w:pPr>
        <w:pStyle w:val="Heading3"/>
        <w:ind w:firstLine="567"/>
        <w:rPr/>
      </w:pPr>
      <w:bookmarkStart w:id="11" w:name="__RefHeading___Toc512151039"/>
      <w:bookmarkEnd w:id="11"/>
      <w:r>
        <w:rPr/>
        <w:t>3. Kristologij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Njihov monofizitizem je bolj verbalen, nominalen, in obstaja zgolj v izrazih, za razliko od</w:t>
      </w:r>
      <w:r>
        <w:rPr>
          <w:rFonts w:eastAsia="Times New Roman CE" w:cs="Times New Roman CE" w:ascii="Times New Roman CE" w:hAnsi="Times New Roman CE"/>
          <w:spacing w:val="-3"/>
        </w:rPr>
        <w:t xml:space="preserve"> realnega monofizitizma, ki ga je učil Evtih. V Kristusu je popolna človečnost, a le ena narava (fysis). Vendar jim fysis pomeni bolj osebo kot naravo. Predvsem armensko in etiopsko Cerkev lahko danes povsem izvzamemo od zmote monofizitizma.</w:t>
      </w:r>
    </w:p>
    <w:p>
      <w:pPr>
        <w:pStyle w:val="Heading3"/>
        <w:ind w:firstLine="567"/>
        <w:rPr/>
      </w:pPr>
      <w:bookmarkStart w:id="12" w:name="__RefHeading___Toc512151040"/>
      <w:bookmarkEnd w:id="12"/>
      <w:r>
        <w:rPr/>
        <w:t>4. Mariologij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auk o božji Materi je v bistvenih prvinah pravoveren. Vzhodne liturgije navdušeno opevajo Marijino božje materinstvo in sodelovanje pri odrešenjskem delu Jezusa Kristusa. Marija je "soodrešenica človeškega rodu". Jakobiti njeno vlogo v ekonomiji odrešenj</w:t>
      </w:r>
      <w:r>
        <w:rPr>
          <w:rFonts w:eastAsia="Times New Roman" w:cs="Times New Roman" w:ascii="Times New Roman" w:hAnsi="Times New Roman"/>
          <w:spacing w:val="-3"/>
        </w:rPr>
        <w:t>a lepo izražajo z besedami: "Sin je bil Beseda, Marija pa pismo, po katerem je Bog vsemu svetu poslal odrešen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iznavajo tudi Marijino svetost in devištvo. Sveti Duh jo je pred Kristusovim učlovečenjem očistil vsakega madeža. Ne govorijo o brezmadežnem spočetju, saj so jim tuje kasnejše formulacije sholastične teologi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Učijo, da je bilo Marijino telo preobraženo v netrohljivost in vzeto v nebo ali pa čaka v zemeljskem raju. Marija je zanje srednica vseh milosti. Obhajajo številne Marijine praznike. Predvsem Etiopci so vneti Marijini častilci. Zelo častijo tudi svetnike.</w:t>
      </w:r>
    </w:p>
    <w:p>
      <w:pPr>
        <w:pStyle w:val="Heading3"/>
        <w:ind w:firstLine="567"/>
        <w:rPr/>
      </w:pPr>
      <w:bookmarkStart w:id="13" w:name="__RefHeading___Toc512151041"/>
      <w:bookmarkEnd w:id="13"/>
      <w:r>
        <w:rPr/>
        <w:t>5. Nauk o Cerkv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Vse poudarjajo neodvisnost krajevnih Cerkva oziroma patriarhatov. Pri jakobitih najdemo vse prvine teologije primata, ki bi lahko privedle do priznavanja papeškega prim</w:t>
      </w:r>
      <w:r>
        <w:rPr>
          <w:rFonts w:eastAsia="Times New Roman CE" w:cs="Times New Roman CE" w:ascii="Times New Roman CE" w:hAnsi="Times New Roman CE"/>
          <w:spacing w:val="-3"/>
        </w:rPr>
        <w:t>ata, če bi jih razvili. Najbolj pozitiven odnos do Rima ima v tem pogledu armenska Cerkev, vendar v smislu primata časti. Vsi patriarhati so med seboj pravno enaki.</w:t>
      </w:r>
    </w:p>
    <w:p>
      <w:pPr>
        <w:pStyle w:val="Heading3"/>
        <w:ind w:firstLine="567"/>
        <w:rPr/>
      </w:pPr>
      <w:bookmarkStart w:id="14" w:name="__RefHeading___Toc512151042"/>
      <w:bookmarkEnd w:id="14"/>
      <w:r>
        <w:rPr/>
        <w:t>6. Zakrament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Število ni natančno določeno. Teoretično priznavajo vseh sedem in jim prištev</w:t>
      </w:r>
      <w:r>
        <w:rPr>
          <w:rFonts w:eastAsia="Times New Roman" w:cs="Times New Roman" w:ascii="Times New Roman" w:hAnsi="Times New Roman"/>
          <w:spacing w:val="-3"/>
        </w:rPr>
        <w:t>ajo še nekatere blagoslove, v praksi pa so nekatere Cerkve posamezne zakramente opustil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i/>
          <w:iCs/>
          <w:spacing w:val="-3"/>
        </w:rPr>
        <w:t>Krščujejo</w:t>
      </w:r>
      <w:r>
        <w:rPr>
          <w:rFonts w:eastAsia="Times New Roman CE" w:cs="Times New Roman CE" w:ascii="Times New Roman CE" w:hAnsi="Times New Roman CE"/>
          <w:spacing w:val="-3"/>
        </w:rPr>
        <w:t xml:space="preserve"> s trikratnim potapljanjem ali oblivanjem. Delivci so samo duhovniki, v sili krščuje tudi diakon.</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i/>
          <w:iCs/>
          <w:spacing w:val="-3"/>
        </w:rPr>
        <w:t>Birmajo</w:t>
      </w:r>
      <w:r>
        <w:rPr>
          <w:rFonts w:eastAsia="Times New Roman" w:cs="Times New Roman" w:ascii="Times New Roman" w:hAnsi="Times New Roman"/>
          <w:spacing w:val="-3"/>
        </w:rPr>
        <w:t xml:space="preserve"> neposredno po krstu in uporabljajo sveti miron (olj</w:t>
      </w:r>
      <w:r>
        <w:rPr>
          <w:rFonts w:eastAsia="Times New Roman CE" w:cs="Times New Roman CE" w:ascii="Times New Roman CE" w:hAnsi="Times New Roman CE"/>
          <w:spacing w:val="-3"/>
        </w:rPr>
        <w:t>čno olje z dišavam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Verujejo v resnično Kristusovo navzočnost v </w:t>
      </w:r>
      <w:r>
        <w:rPr>
          <w:rFonts w:eastAsia="Times New Roman" w:cs="Times New Roman" w:ascii="Times New Roman" w:hAnsi="Times New Roman"/>
          <w:i/>
          <w:iCs/>
          <w:spacing w:val="-3"/>
        </w:rPr>
        <w:t>evharistiji</w:t>
      </w:r>
      <w:r>
        <w:rPr>
          <w:rFonts w:eastAsia="Times New Roman CE" w:cs="Times New Roman CE" w:ascii="Times New Roman CE" w:hAnsi="Times New Roman CE"/>
          <w:spacing w:val="-3"/>
        </w:rPr>
        <w:t>. Vse vzhodne Cerkve naglašajo pomen epikleze, to je klicanja Svetega Duha, da blagoslovi in posveti darove. V evharistiji gledajo mistično ponavljanje in obnavljanje učlovečenja, pri katerem je deloval Sveti Duh (oznanjenje). Evharistični kruh simbolično in mistično ponavzočuje hipostatično zedinjenje Logosa s človeško naravo. Uporabljajo kvašen pšenični kruh (razen Armencev, ki rabijo nekvašenega). Obhajilo delijo pod obema podob</w:t>
      </w:r>
      <w:r>
        <w:rPr>
          <w:rFonts w:eastAsia="Times New Roman" w:cs="Times New Roman" w:ascii="Times New Roman" w:hAnsi="Times New Roman"/>
          <w:spacing w:val="-3"/>
        </w:rPr>
        <w:t>am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Zasebna </w:t>
      </w:r>
      <w:r>
        <w:rPr>
          <w:rFonts w:eastAsia="Times New Roman" w:cs="Times New Roman" w:ascii="Times New Roman" w:hAnsi="Times New Roman"/>
          <w:i/>
          <w:iCs/>
          <w:spacing w:val="-3"/>
        </w:rPr>
        <w:t>spoved</w:t>
      </w:r>
      <w:r>
        <w:rPr>
          <w:rFonts w:eastAsia="Times New Roman" w:cs="Times New Roman" w:ascii="Times New Roman" w:hAnsi="Times New Roman"/>
          <w:spacing w:val="-3"/>
        </w:rPr>
        <w:t xml:space="preserve"> je v zgodovini polagoma prišla iz navade, razen pri Koptih. Prakticirajo skupno spokorno bogoslužje s splošno odvezo. Obrazec odveze ima prosilno obliko. Spovednic ne poznajo. Spovednik in spokornik stojita, spokornik ima sklonjeno glav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i/>
          <w:iCs/>
          <w:spacing w:val="-3"/>
        </w:rPr>
        <w:t>Bolniško maziljenje</w:t>
      </w:r>
      <w:r>
        <w:rPr>
          <w:rFonts w:eastAsia="Times New Roman CE" w:cs="Times New Roman CE" w:ascii="Times New Roman CE" w:hAnsi="Times New Roman CE"/>
          <w:spacing w:val="-3"/>
        </w:rPr>
        <w:t xml:space="preserve"> imajo za važen zakrament. Pri Koptih ga podeljujejo trije ali celo sedem duhovnikov. Z oljem pomažejo čel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i/>
          <w:iCs/>
          <w:spacing w:val="-3"/>
        </w:rPr>
        <w:t>Sveti red</w:t>
      </w:r>
      <w:r>
        <w:rPr>
          <w:rFonts w:eastAsia="Times New Roman" w:cs="Times New Roman" w:ascii="Times New Roman" w:hAnsi="Times New Roman"/>
          <w:spacing w:val="-3"/>
        </w:rPr>
        <w:t xml:space="preserve"> deli škof s polaganjem rok. Najprej se z desnico dotakne hostije, roko položi na glavo kandidata, z levo roko pa gi</w:t>
      </w:r>
      <w:r>
        <w:rPr>
          <w:rFonts w:eastAsia="Times New Roman CE" w:cs="Times New Roman CE" w:ascii="Times New Roman CE" w:hAnsi="Times New Roman CE"/>
          <w:spacing w:val="-3"/>
        </w:rPr>
        <w:t>blje po zraku, s čimer simbolično izrazi delovanje Svetega Duh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znajo tri do sedem stopenje </w:t>
      </w:r>
      <w:r>
        <w:rPr>
          <w:rFonts w:eastAsia="Times New Roman" w:cs="Times New Roman" w:ascii="Times New Roman" w:hAnsi="Times New Roman"/>
          <w:i/>
          <w:iCs/>
          <w:spacing w:val="-3"/>
        </w:rPr>
        <w:t>sv. reda</w:t>
      </w:r>
      <w:r>
        <w:rPr>
          <w:rFonts w:eastAsia="Times New Roman CE" w:cs="Times New Roman CE" w:ascii="Times New Roman CE" w:hAnsi="Times New Roman CE"/>
          <w:spacing w:val="-3"/>
        </w:rPr>
        <w:t>. Duhovnikov ne veže zakon celibata. Ženijo se pred posvečenjem.</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Zakrament </w:t>
      </w:r>
      <w:r>
        <w:rPr>
          <w:rFonts w:eastAsia="Times New Roman" w:cs="Times New Roman" w:ascii="Times New Roman" w:hAnsi="Times New Roman"/>
          <w:i/>
          <w:iCs/>
          <w:spacing w:val="-3"/>
        </w:rPr>
        <w:t>svetega zakona</w:t>
      </w:r>
      <w:r>
        <w:rPr>
          <w:rFonts w:eastAsia="Times New Roman" w:cs="Times New Roman" w:ascii="Times New Roman" w:hAnsi="Times New Roman"/>
          <w:spacing w:val="-3"/>
        </w:rPr>
        <w:t xml:space="preserve"> je obdan z lepimi in pomenljivimi obredi. Zaroka je že prava po</w:t>
      </w:r>
      <w:r>
        <w:rPr>
          <w:rFonts w:eastAsia="Times New Roman CE" w:cs="Times New Roman CE" w:ascii="Times New Roman CE" w:hAnsi="Times New Roman CE"/>
          <w:spacing w:val="-3"/>
        </w:rPr>
        <w:t>ročna pogodba, sklepa se v cerkvi in duhovnik jo blagoslovi. Poroka s kronanjem sledi kasneje. Dopuščajo razvezo zakona iz naslednjih vzrokov: prešuštvo, vstop v samostan, neozdravljiva bolezen, večletna odsotnost. Četrtega zakona ne dopuščajo.</w:t>
      </w:r>
    </w:p>
    <w:p>
      <w:pPr>
        <w:pStyle w:val="Heading2"/>
        <w:ind w:firstLine="567"/>
        <w:rPr/>
      </w:pPr>
      <w:bookmarkStart w:id="15" w:name="__RefHeading___Toc512151043"/>
      <w:bookmarkEnd w:id="15"/>
      <w:r>
        <w:rPr/>
        <w:t>RAZKOL MED VZHODOM IN ZAHODOM</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avoslavne Cerkve so v zadnjih desetletjih prodobile na ugledu in pomenu. Mnoge zahodne ljudi privlači mistični nadih vzhodnih Cerkva. Zahodne Cerkve prepoznavajo v tem, kar živi v pravoslavnih, prvine lastne preteklosti. Več razlogov je, da so vzhodne Cerkve močneje stopile v javnost. Preganjanja kristjanov v nekdanjih deželah socializma, zlasti v Sovjetski zvezi, je na Zahodu povečalo zanimanje za vzhodno krščanstvo. Vse to je okrepilo še novo zanimanje za antik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avoslavne Cerkve so šle v zadnjih sto letih skozi velike spremembe. Večina vodilnih teologov in škofov je študirala na Zahodu (npr. sedanji carigrajski patriarh Bartolomej I., ki je študiral na Vzhodnem inštitutu v Rimu) in dobro pozna zahodno teologijo. Te Cerkve so povečale svoj pomen za svetovno krščanstvo tudi prek delovanja v Svetovnem svetu Cerkva. Ob raznih srečanjih so ravno pravoslavni predstavniki že zaradi svojih razkošnih liturgičnih oblačil v središču pozornosti.</w:t>
      </w:r>
    </w:p>
    <w:p>
      <w:pPr>
        <w:pStyle w:val="Heading2"/>
        <w:ind w:firstLine="567"/>
        <w:rPr/>
      </w:pPr>
      <w:bookmarkStart w:id="16" w:name="__RefHeading___Toc512151044"/>
      <w:bookmarkEnd w:id="16"/>
      <w:r>
        <w:rPr/>
        <w:t>A. ZGODOVINSKO-TEOLOŠKO OZADJ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Beseda "ortodoksen" (pravoslaven) izvirno pomeni pravoveren, tisti, ki izpoveduje pravo vero (iz: gr. </w:t>
      </w:r>
      <w:r>
        <w:rPr>
          <w:rFonts w:eastAsia="Times New Roman" w:cs="Times New Roman" w:ascii="Times New Roman" w:hAnsi="Times New Roman"/>
          <w:i/>
          <w:iCs/>
          <w:spacing w:val="-3"/>
        </w:rPr>
        <w:t>orthos</w:t>
      </w:r>
      <w:r>
        <w:rPr>
          <w:rFonts w:eastAsia="Times New Roman" w:cs="Times New Roman" w:ascii="Times New Roman" w:hAnsi="Times New Roman"/>
          <w:spacing w:val="-3"/>
        </w:rPr>
        <w:t xml:space="preserve"> pravi, pravilen; gr. </w:t>
      </w:r>
      <w:r>
        <w:rPr>
          <w:rFonts w:eastAsia="Times New Roman" w:cs="Times New Roman" w:ascii="Times New Roman" w:hAnsi="Times New Roman"/>
          <w:i/>
          <w:iCs/>
          <w:spacing w:val="-3"/>
        </w:rPr>
        <w:t>dokeo</w:t>
      </w:r>
      <w:r>
        <w:rPr>
          <w:rFonts w:eastAsia="Times New Roman" w:cs="Times New Roman" w:ascii="Times New Roman" w:hAnsi="Times New Roman"/>
          <w:spacing w:val="-3"/>
        </w:rPr>
        <w:t xml:space="preserve"> meniti, verovati, izpovedovati). Vsaka Cerkev se ima za pravoverno. Sorodna gr. beseda </w:t>
      </w:r>
      <w:r>
        <w:rPr>
          <w:rFonts w:eastAsia="Times New Roman" w:cs="Times New Roman" w:ascii="Times New Roman" w:hAnsi="Times New Roman"/>
          <w:i/>
          <w:iCs/>
          <w:spacing w:val="-3"/>
        </w:rPr>
        <w:t>doxazo</w:t>
      </w:r>
      <w:r>
        <w:rPr>
          <w:rFonts w:eastAsia="Times New Roman CE" w:cs="Times New Roman CE" w:ascii="Times New Roman CE" w:hAnsi="Times New Roman CE"/>
          <w:spacing w:val="-3"/>
        </w:rPr>
        <w:t xml:space="preserve"> (častiti, slaviti) še poglobi to zunanjo, merljivo raven. Ortodoksija je torej pravilno češčenje Boga v pravilnem verovanju, v liturgiji in v konkretnem življenju Cerkve. V ospredju je skupnost, ki moli in s tem deluje navzven v svet.</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dobno kot za pojem "ortodoksen" velja tudi za pojem "katoliški",</w:t>
      </w:r>
      <w:r>
        <w:rPr>
          <w:rFonts w:eastAsia="Times New Roman CE" w:cs="Times New Roman CE" w:ascii="Times New Roman CE" w:hAnsi="Times New Roman CE"/>
          <w:spacing w:val="-3"/>
        </w:rPr>
        <w:t xml:space="preserve"> je prav tako šele kasneje postane oznaka za eno od veroizpovedi (konfesijo), prvotno pa pomeni "ustrezajoč celoti", "vesoljni"; pomeni nekaj, kar verujejo vedno vsi in povsod. "Katolištvo" zajema različne vidike: geografsko-prostorskega (Cerkev po vsem sv</w:t>
      </w:r>
      <w:r>
        <w:rPr>
          <w:rFonts w:eastAsia="Times New Roman" w:cs="Times New Roman" w:ascii="Times New Roman" w:hAnsi="Times New Roman"/>
          <w:spacing w:val="-3"/>
        </w:rPr>
        <w:t>etu); tradicionalno-institucionalnega (Cerkev, ki se ohranja skozi stoletja); ali sociološkega, kolikor zajema vse tiste, ki verujejo v Kristusa. Ti "merljivi" vidiki so poglobljeni s kvalitativnim: "katoliška" Cerkev je Cerkev v polnosti, v njej imamo dos</w:t>
      </w:r>
      <w:r>
        <w:rPr>
          <w:rFonts w:eastAsia="Times New Roman CE" w:cs="Times New Roman CE" w:ascii="Times New Roman CE" w:hAnsi="Times New Roman CE"/>
          <w:spacing w:val="-3"/>
        </w:rPr>
        <w:t>top do polnosti zveličanja. To se zgodi čisto konkretno povsod, kjer se obhaja evharistija. Takšno je katoliško in tudi pravoslavno pojmovanje. Povsod, kjer se obhaja evharistija, je navzoča katoliška Cerkev v vseh naštetih pomenih. Zato ne govorimo o delni, ampak o krajevni Cerkvi, v kateri se obhaja evharistija. Vsak "del" Cerkve, vsaka škofija in župnija je uresničenje celote. Vse krščanske Cerkve na zemlji - katoliška, pravoslavne, evangeličanska, anglikanska itd. - izpovedujejo tudi skupno veroizpoved,</w:t>
      </w:r>
      <w:r>
        <w:rPr>
          <w:rFonts w:eastAsia="Times New Roman" w:cs="Times New Roman" w:ascii="Times New Roman" w:hAnsi="Times New Roman"/>
          <w:spacing w:val="-3"/>
        </w:rPr>
        <w:t xml:space="preserve"> ki je nastala že v 4. stoletju in v kateri molimo: "Verujem ... eno, sveto, katoliško in apostolsko Cerkev."</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Šele kasneje, predvsem po razcepitvi med vzhodno in zahodno Cerkvijo sta začela pojma "pravoslavni" in "katoliški" označevati konfesionalno pripadnost. Pri tem se ena označuje kot prava, vesoljna ali "katoliška", druga pa pravoverna, pravoslavna, ortodoks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Konfesionalna oznaka "pravoslavni" se danes uporablja za družino šestnajstih Cerkva, katerih skupna vera sloni na sedmih vesoljnih (ekumenskih)</w:t>
      </w:r>
      <w:r>
        <w:rPr>
          <w:rFonts w:eastAsia="Times New Roman CE" w:cs="Times New Roman CE" w:ascii="Times New Roman CE" w:hAnsi="Times New Roman CE"/>
          <w:spacing w:val="-3"/>
        </w:rPr>
        <w:t xml:space="preserve"> koncilih prvega tisočletja. To je bil čas težavnih poskusov, kako izraziti (formulirati) pravo vero. Nauki (sklepi) teh koncilov so postali pravilo (norma), ob kateri se je preverjala in se še vedno preverja pravovernost. Gre za naslednje, izjemno pomembn</w:t>
      </w:r>
      <w:r>
        <w:rPr>
          <w:rFonts w:eastAsia="Times New Roman" w:cs="Times New Roman" w:ascii="Times New Roman" w:hAnsi="Times New Roman"/>
          <w:spacing w:val="-3"/>
        </w:rPr>
        <w:t>e koncile:</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Niceja (325)</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Carigrad I. (381)</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Efez (431)</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Kalcedon (451)</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Carigrad II. (553)</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Carigrad III. (680/1)</w:t>
      </w:r>
    </w:p>
    <w:p>
      <w:pPr>
        <w:pStyle w:val="Normal"/>
        <w:tabs>
          <w:tab w:val="clear" w:pos="720"/>
          <w:tab w:val="left" w:pos="-720" w:leader="none"/>
        </w:tabs>
        <w:suppressAutoHyphens w:val="true"/>
        <w:ind w:firstLine="567"/>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Niceja II. (787)</w:t>
      </w:r>
    </w:p>
    <w:p>
      <w:pPr>
        <w:pStyle w:val="TextBody"/>
        <w:ind w:firstLine="567"/>
        <w:rPr/>
      </w:pPr>
      <w:r>
        <w:rPr/>
        <w:t>Teološka razpravljanja v zvezi s temi zborovanji pustimo zaenkrat ob strani. Šlo je za splošno (vesoljno) veljavne koncile, na kat</w:t>
      </w:r>
      <w:r>
        <w:rPr>
          <w:rFonts w:eastAsia="Times New Roman CE" w:cs="Times New Roman CE" w:ascii="Times New Roman CE" w:hAnsi="Times New Roman CE"/>
        </w:rPr>
        <w:t>erih so izrazili glavne krščanske resnice. Na njih so razčiščevali tudi vprašanja struktur in organizacije Cerkve. Škofje v prestolnicah (metropolah) tedanjih političnih enot (provinc) so se imenovali metropoliti (gr. meter - mati, polis - mesto; metropola - "materno", glavno mesto pokrajine). Metropolit je bil s tem sam po sebi predstojnik zbora škofov v tej pokrajini. Na koncilu v Niceji (325) so določili častne pravice metropolitov. Obenem so podčrtali poseben pomen nekaterih metropolitskih sedežev, ki so jih imenovali patriarhate; ti škofovski sedeži so bili pristojni za še večje ozemlje kot metropoliti. Na Zahodu je bil en sam patriarški sedež - Rim, na Vzhodu pa sta bila sprva Aleksandrija v Egiptu in Antiohija v današnji Siriji. Ko je Carigrad l. 330 postal nova rimska prestolnica, je tamkajšnji škof na koncilu v Carigradu (381) dobil iste častne pravice kot zgoraj omenjeni sedeži. Na kalcedonskem koncilu (451) je tudi Jeruzalem postal sedež patriarha. S tem je ob koncu 5. stol. izoblikovanih pet stari</w:t>
      </w:r>
      <w:r>
        <w:rPr/>
        <w:t>h patriarhatov (t.i. pentarhija - peterovlad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Kar zadeva upravo in jurisdikcijo (pravno pristojnost) je torej pet velikih cerkvenih središč, ki se naštevajo v naslednjem vrstnem redu: Rim, Carigrad, Aleksandrija, Antiohija in Jeruzalem. Ta vrstni red ne pomeni, da bi bili vsi ostali patrarhati podrejeni Rimu, ampak pomeni, da ima rimski škof častno prvenstvo, ki ga priznavajo vse pravoslavne Cerkve. To velja tudi za prihodnost, ko bo, upamo, dosežena edinost med Cerkvami. Kar zadeva upravo in pastoralno delovanje, je omenjenih pet Cerkva med seboj neodvisnih, kar zadeva vero, pa sestavljajo skupaj eno Kristusovo Cerkev. Omenjeni razvoj, ki je privedel do več med seboj neodvisnih cerkvenih središč, ni kakšna posebnost pravoslavne Cerkve, ampak se je zgodil še v času občestva v veri in s privoljenjem vseh škofov Vzhoda in Zahoda (tudi rimskega) na vesoljnih (ekumenskih) koncilih.</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o delitvi rimskega cesarstva se je eno cerkveno središče znašlo v njegovem zahodnem delu (Rim), ostala štiri pa v vzhodnem (Carigrad, Aleksandrija, Antiohija, Jeruzalem). Cerkev na Zahodu kasneje ni oblikovala novih samostojnih cerkvenih središč. Na Vzhodu pa so se oblikovale nove in nove samostojne Cerkve v povezavi z nastankom samostojnih držav. Zadnji takšen primer je Estonija, k</w:t>
      </w:r>
      <w:r>
        <w:rPr>
          <w:rFonts w:eastAsia="Times New Roman" w:cs="Times New Roman" w:ascii="Times New Roman" w:hAnsi="Times New Roman"/>
          <w:spacing w:val="-3"/>
        </w:rPr>
        <w:t>i si je l. 1996 pridobila svojo avtonomijo v okviru carigrajskega patriarhata. Danes govorimo o šestnajstih avtokefalnih oziroma avtonomnih pravoslavnih Cerkvah, kakor jih razporeja in našteva seznam carigrajskega ekumenskega patriarhata. Tega vrstnega reda se držimo tudi pri nadaljnjem opisu teh Cerkv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ravoslavno Cerkev je nekakšna zveza šestnajstih med seboj  enakopravnih narodnih Cerkva. Vsaka je samostojna v svoji upravi in jurisdikciji, kot je to veljalo v prvih stoletjih. Vodi jo zbor škofov, ki jim predseduje patriarh ali nadškof. Vsaka neodvisno od drugih rešuje svoja vprašanja, kot so imenovanja škofov in pastoralno delo. Nobena se ne sme vmešavati v notranje zadeve drugih. Mnoge od njih se imenujejo "avtokefalne", ker imajo lastnega poglavarja (glavo) (gr. kefalos - glava). Poleg njih je skupina "avtonomnih" Cerkva, ker imajo lastno "ustavo". Svoje notranje zadeve urejajo samostojno, vendar so podrejene nekemu patriarhatu (praviloma je to Carigrad), ki mora potrditi novoizvoljenega poglavarja. Kar</w:t>
      </w:r>
      <w:r>
        <w:rPr>
          <w:rFonts w:eastAsia="Times New Roman CE" w:cs="Times New Roman CE" w:ascii="Times New Roman CE" w:hAnsi="Times New Roman CE"/>
          <w:spacing w:val="-3"/>
        </w:rPr>
        <w:t xml:space="preserve"> zadeva vero in nauk je torej pravoslavna Cerkev ena in enotna, čeprav sestavljena iz 16 Cerkva. Najvišji vzor svoje ureditve vidijo v troedinem Bogu, ki je po svoji naravi (bistvu) en sam, a biva v treh osebah. Avtokefalnost oziroma avtonomija pomeni edinost v različnosti, pri kateri more prihajati tudi do medsebojnih napetost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Po ločitvi med vzhodno in zahodno Cerkvijo se je v skladu s starim vrstnim redom v pentarhiji ekumenski carigrajski patriarhat pomaknil na prvo mesto znotraj pravoslavja, ne da bi </w:t>
      </w:r>
      <w:r>
        <w:rPr>
          <w:rFonts w:eastAsia="Times New Roman" w:cs="Times New Roman" w:ascii="Times New Roman" w:hAnsi="Times New Roman"/>
          <w:spacing w:val="-3"/>
        </w:rPr>
        <w:t>s tem prevzel vlogo nekakšnega "pravoslavnega Vatikana". Njegova vloga ni primerljiva z vlogo rimskega papeža. Carigrajskemu patriarhu sicer priznavajo neko vodstveno vlogo - velja za prvega škofa in duhovnega poglavarja celotnega pravoslavja - , vendar je</w:t>
      </w:r>
      <w:r>
        <w:rPr>
          <w:rFonts w:eastAsia="Times New Roman CE" w:cs="Times New Roman CE" w:ascii="Times New Roman CE" w:hAnsi="Times New Roman CE"/>
          <w:spacing w:val="-3"/>
        </w:rPr>
        <w:t xml:space="preserve"> po načelu avtokefalnosti le "primus inter pares" (prvi med enakimi). Ima določene pravice glede predsedovanja, usklajevanja (koordinacije), izvajanja in priziva (apelacije), toda pri vseh korakih, ki zadevajo celotno pravoslavno Cerkev, se mora ozirati na</w:t>
      </w:r>
      <w:r>
        <w:rPr>
          <w:rFonts w:eastAsia="Times New Roman" w:cs="Times New Roman" w:ascii="Times New Roman" w:hAnsi="Times New Roman"/>
          <w:spacing w:val="-3"/>
        </w:rPr>
        <w:t xml:space="preserve"> soglasje (konsenz) drugih Cerkva. Temu služi izmenjava pisem in sestajanje vsepravoslavnih (panortodoksnih) sinod in konferenc. Zlasti sinode imajo v okviru pravoslavne sinodalne zavesti veliko vlogo.</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Ob mnogih vsepravoslavnih srečanjih in konferencah so </w:t>
      </w:r>
      <w:r>
        <w:rPr>
          <w:rFonts w:eastAsia="Times New Roman" w:cs="Times New Roman" w:ascii="Times New Roman" w:hAnsi="Times New Roman"/>
          <w:spacing w:val="-3"/>
        </w:rPr>
        <w:t>obravnavali na eni strani znotrajpravoslavne teme (npr. vprašanje enotnega koledarja), na drugi strani pa skušajo ob najti soglasje glede ekumenskega dialoga. Od 60. in 70. let dalje so si kot glavni cilj zastavili pripravo in sklic vsepravoslavnega koncil</w:t>
      </w:r>
      <w:r>
        <w:rPr>
          <w:rFonts w:eastAsia="Times New Roman CE" w:cs="Times New Roman CE" w:ascii="Times New Roman CE" w:hAnsi="Times New Roman CE"/>
          <w:spacing w:val="-3"/>
        </w:rPr>
        <w:t>a. V ta namen je bilo ustanovljeno tudi Pravoslavno središče Chambésy blizu Ženev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i mogoče z natančnim datumom določiti, kdaj je prišlo do ločitve med vzhodno in zahodno Cerkvijo. V 2. polovici prvega tisočletja so se vedno znova pojavljale razlike v pogledih in to je končno pripeljalo do preloma cerkvenega občestva (communio). Ves ta čas pa so se med Vzhodom in Zahodom ohranjali tudi prijateljski stiki. Letnica 1054, ki jo vedno znova navajamo, ima bolj simbolični pomen. Medsebojno izobčenje, do katerega je takrat prišlo, moramo pojmovati predvsem kot osebno dejanje dveh vpletenih oseb - kardinala Humberta da Silva Candida in patriarha Kerularija, ne pa toliko kot uradni korak obeh Cerkva. Končno prekinitev stikov med Rimom in Cerkvami v vzhodnem delu cesarstva so povzročile šele križarske vojne. Najbolj to velja za 4. križarsko vojno (1204), ki ni prinesla pričakovane osvoboditve svetih krajev izpod osmanskih osvajalcev. Križarji so hoteli predvsem osvojiti cesarsko mesto Carigrad in "od vere odpadle" vzhodne kristjane spet privesti k materi Cerkvi. Znotraj vzhodne Cerkve so postavili latinskega patriarha. Vse do danes ostajajo ti dogodki boleče poglavje zgodovine in velika težava v odnosih med rimskokatoliško in pravoslavno Cerkvijo. Premagati jo bo treba s skupnimi močmi.</w:t>
      </w:r>
    </w:p>
    <w:p>
      <w:pPr>
        <w:pStyle w:val="Heading2"/>
        <w:ind w:firstLine="567"/>
        <w:rPr/>
      </w:pPr>
      <w:bookmarkStart w:id="17" w:name="__RefHeading___Toc512151045"/>
      <w:bookmarkEnd w:id="17"/>
      <w:r>
        <w:rPr/>
        <w:t>B. ZGODOVINA RAZKOL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Razkol med Vzhodom in Zahodom navadno postavljajo v leto 1054, v resnici pa je potrebno pogledati daleč nazaj v zgodovino. 11. maja l. 330 je cesar Konstantin za glavno mesto rimskega vzhodnega cesarstva razglasil stari Bizanc (Bisantium), ki se je kasneje njemu v čast imenoval Konstantinopel (slovansko ime je Carigrad, turško pa Istanbul). Bizanc je dobil častni naziv "novi Rim". V njem so začeli graditi razkošne stavbe in ga opremili s cesarskimi privilegiji, da bi na pomenu in ugledu prekosil stari Rim. Nasprotje do starega Rima je bilo mlademu mestu ob Bosporu položeno takorekoč v zibelko.</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CE" w:cs="Times New Roman CE" w:ascii="Times New Roman CE" w:hAnsi="Times New Roman CE"/>
          <w:spacing w:val="-3"/>
        </w:rPr>
        <w:t>Cesar je imel sedež v vzhodnem Rimu. S tem je mestu ob Bosporu in Zlatem rogu tudi v cerkvenem pogledu močno porastel ugled. V tedanji Cerkvi je namreč cesar skliceval koncile in jim predsedoval. Imel je ne le najvišji svetni, ampak tudi izjemni cerkveni položaj. Sicer pa je bil Konstantinopel cerkveno sprva povsem nepomemben. Ni se mogel sklicevati na to, da bi bil ustanovljen od apostolov in znotraj svojega obzidja ni imel nobenega apostolskega groba. To sta bila namreč kriterija, ki sta v starem krščanstvu določala poseben položaj in ugled kakšnega mesta. Tudi Rim ni naslanjal svoje cerkvene prednostne vloge na dejstvo, da je cesarska prestolnica, ampak na to, da izhaja od apostolov in ima v svoji sredi groba kar dveh apostolov. V Carigradu se je spletla legenda, po kateri naj bi apostol sv. Andrej na področju tega mesta oznanjal evangelij in ustanovil škofijski sedež v Bizancu. Andrej pa je bil po pričevanju Sv. pisma še pred svojim bratom Petrom poklican za apostola (odtod Andrejev priimek "Protokletos" - Prvopoklicani). Zato naj bi imel carigrajski škofijski sedež prednost (primat) nad vsem krščanskim svetom, tudi nad Zahodom.</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a carigrajskem koncilu l. 381 so med drugim sprejeli tudi kanon, ki je določal: "Škof Carigrada naj ima za rimskim škofom prvenstvo časti, kajti to mesto je novi Rim." Ta kanon še ni bil uperjen proti Rimu, temveč proti starima patriarhatoma Aleksandriji in Antiohiji, ki sta kot apostolska sedeža imela veliko prednost pred Carigradom in ju je bilo sedaj treba postaviti na nižjo stopničko. Rim se je uprl tej zahtevi Carigrada. V prvi vrsti je hotel preprečiti degradacijo starih metropolitskih sedežev na Vzhodu. Poleg tega so bili carigrajski škofje vse preveč popustljivi do cesarjev, od katerih so bili mnogi arijanci. Rim je očitno presodil, da bi bilo nevarno naklanjati takšna polnomočja škofovskemu sedežu, ki je bil v neposrednem dosegu cesarja. Poleg tega je Rim skrbelo, da bi ga Carigrad politično in cerkveno prekosil.</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Koncilski kanon se je vseeno uveljavil in Carigrad je postal drugi škofovski sedež krščanskega sveta. Škof si je nadel naslov "ekumenski patriarh", kar je pomenilo, da je pristojen za celoten krščanski svet. V tem je bilo razločno tekmovanje z zahtevami Rima. Seveda je Rim z vso odločnostjo zavračal to polaščanje privilegijev.</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Rim in Carigrad sta se vse bolj oddaljevala. Ob sporih v zvezi z monofizitizmom je Rim l. 484 izobčil carigrajskega patriarha Akakija, ta je nato prekinil odnose z Rimom in črtal papeževo ime iz seznama tistih, za katere se pri liturgiji moli. To je bila prva shizma med Bizancem in Rimom, ki je trajala 34 let. V drugi polovici prvega tisočletja so bili odnosi spremenljivi, pretežno pa napeti. Oba dela krščanstva sta se medsebojno oddaljevala in odtujevala. Na zahodu je uradni cerkveni in teološki jezik postala latinščina. Zahodni cerkveni očetje, zlasti sv. Avguštin, ki so ga na Vzhodu komaj sprejemali, so se pridružili skupnim grškim očetom in postali sčasoma vplivnejši od vzhodnih.</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Dokončno ločitev postavljajo v leto 1054. V ozadju je bila politika, predvsem vprašanje papeškega primata, kakršen se je izoblikoval v clunyjskem reformnem gibanju. Leta 1053 je papež Leon IX. poslal čete proti Normanom v južni Italiji, na področje, ki je po cerkveni strani deloma spadalo pod carigrajski patriarhat. To je bil povod, da je carigrajski patriarh Mihael Kerularij, napadel zahodno Cerkev, posebej papeža. Rim je obtožil krivoverstva zaradi rabe nekvašenega kruha pri evharistiji, nadalje zaradi posta ob sobotah v postnem času ter zaradi opuščanja aleluje v postu. Očitno je šlo za </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epomembne reči, ki so bile za pretvezo, da se je političnemu sporu nadela verska legitimacija. Šlo je z</w:t>
      </w:r>
      <w:r>
        <w:rPr>
          <w:rFonts w:eastAsia="Times New Roman" w:cs="Times New Roman" w:ascii="Times New Roman" w:hAnsi="Times New Roman"/>
          <w:spacing w:val="-3"/>
        </w:rPr>
        <w:t>a vprašanje oblasti in nadvlade. V ozadju je bilo vprašanje, kdo ima višjo oblast, kdo ima prvenstvo (primat).</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a latinski strani je bil takrat papež Leon IX., prvi papež, ki je izšel iz clunyske prenove. Z vso močjo je vztrajal pri pravicah papeškega prim</w:t>
      </w:r>
      <w:r>
        <w:rPr>
          <w:rFonts w:eastAsia="Times New Roman" w:cs="Times New Roman" w:ascii="Times New Roman" w:hAnsi="Times New Roman"/>
          <w:spacing w:val="-3"/>
        </w:rPr>
        <w:t xml:space="preserve">ata. V Carigrad je poslal kardinala Humberta de Silva Candida, ki naj bi zastopal rimske interese. Tam je prišlo do hudih izgredov proti Latincem, ki so svoj spis nadvse nespretno sestavili. Patriarh je papeškim legatom prepovedal maševati v grških cerkvah, latinske cerkve pa je ukazal zapreti. Pri tem je prihajalo do sramotnih zlorab. Kot odgovor nanje so papeževi predstavniki </w:t>
      </w:r>
      <w:r>
        <w:rPr>
          <w:rFonts w:eastAsia="Times New Roman" w:cs="Times New Roman" w:ascii="Times New Roman" w:hAnsi="Times New Roman"/>
          <w:b/>
          <w:bCs/>
          <w:spacing w:val="-3"/>
        </w:rPr>
        <w:t>16. julija 1054</w:t>
      </w:r>
      <w:r>
        <w:rPr>
          <w:rFonts w:eastAsia="Times New Roman CE" w:cs="Times New Roman CE" w:ascii="Times New Roman CE" w:hAnsi="Times New Roman CE"/>
          <w:spacing w:val="-3"/>
        </w:rPr>
        <w:t xml:space="preserve"> med liturgijo položili na glavni oltar cerkve sv. Modrosti (Hagia Sophia) bulo, s katero so izobčili patriarha. Nato so odpotovali. Ta bula izobčenja, delo robatega kardinala Humberta, je bila formulirana izredno ostro in je vsebovala lažne očitke ter nevredne in nepravične obtožbe. Gospodovalnemu nastopanju tega latinskega kardinala, ki ni imel nobenega občutka za Vzhod, je pripisati precejšen del krivde za razkol. Nekaj dni zatem je neka grška sinoda izobčila avtorje bule izobčenja. Ti medsebojni izobčenji se sprva še nista nanašali na Cerkvi kot takšni, ampak le na posamezne osebe. Ne da se določiti, na kateri datum </w:t>
      </w:r>
      <w:r>
        <w:rPr>
          <w:rFonts w:eastAsia="Times New Roman" w:cs="Times New Roman" w:ascii="Times New Roman" w:hAnsi="Times New Roman"/>
          <w:spacing w:val="-3"/>
        </w:rPr>
        <w:t>in ob katerem dogodku je iz tega nastal razkol med Cerkvam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Usodnejše kot medsebojno izobčenje iz l. 1054 so bile za odnos med Carigradom in Rimom križarske vojne. V času t.i. latinskega cesarstva v Carigradu, ki so ga v letih 1204-1261 vzpostavili v okviru teh vojn, "so se mnogi zahodni kristjani v očeh Vzhoda izkazali z naravnost odvratno nekultiviranostjo, surovostjo in pohlepom. Pohlepni trgovci iz Benetk in Genove so izkoristili religiozno navdušenje križarskih vojn za izkoriščanje bizantinskega cesarstva. Propadla sodrga iz različnih pokrajin krščanskega Zahoda, ki se je podila sem in tja znotraj vojske križarjev, je počenjala vsakovrstno hudobijo in je celo na najbolj prostaški način oskrunjala božje hiše vzhodnega krščanstva" (W. de Vries). Poskusi nasilne latinizacije pravoslavja so razodevali pomanjkanje tankočutnosti, poznavanja človeka in razumevanja svojskosti vzhodnega človek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a začetku 4. križarske vojne so križarji l. 1204 zavzeli Carigrad. Ta vojna odprava nikoli ni dospela do Jeruzalema, ampak se je končala ob Bosporu, in sicer z razrušenjem starega cesarskega mesta. Za propad Carigrada niso bili prvenstveno odgovorni Turki, ampak latinske križarske vojne. Ta dogodek se v naših zahodnih priročnikih zgodovine le mimogrede omenja, za Vzhodnj</w:t>
      </w:r>
      <w:r>
        <w:rPr>
          <w:rFonts w:eastAsia="Times New Roman" w:cs="Times New Roman" w:ascii="Times New Roman" w:hAnsi="Times New Roman"/>
          <w:spacing w:val="-3"/>
        </w:rPr>
        <w:t>ake pa je v zelo živem in neposrednem spominu.</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Če so do časa križarskih vojn predvsem uradne cerkvene oblasti in duhovščina na Vzhodu gojili odpor do zahodnega krščanstva, pa se je odtlej razširilo sovraštvo vsega ljudstva do Zahodnjakov ali "belih mohamedancev", kakor so jih imenovali. Vse do danes se Rimu pripisuje krivda za to, da je propadlo staro cesarsko mesto, središče pravoslavnega sveta. Zaradi tega ozadja niso mogli zares uspeti poskusi zedinjenja, ki jih je Rim v naslednjih stoletjih vedno znova podvzemal. Na vse, kar diši po uniji, četudi le od daleč, gleda Vzhod z največjim nezaupanjem.</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V okviru teh sporov moramo gledati tudi boleč problem okoli dodatka </w:t>
      </w:r>
      <w:r>
        <w:rPr>
          <w:rFonts w:eastAsia="Times New Roman" w:cs="Times New Roman" w:ascii="Times New Roman" w:hAnsi="Times New Roman"/>
          <w:b/>
          <w:bCs/>
          <w:spacing w:val="-3"/>
        </w:rPr>
        <w:t>"Filioque"</w:t>
      </w:r>
      <w:r>
        <w:rPr>
          <w:rFonts w:eastAsia="Times New Roman" w:cs="Times New Roman" w:ascii="Times New Roman" w:hAnsi="Times New Roman"/>
          <w:spacing w:val="-3"/>
        </w:rPr>
        <w:t xml:space="preserve"> ("in Sina"). Veroizpoved, ki jo je l. 381 predložil koncil v Carigradu, ne vsebuje</w:t>
      </w:r>
      <w:r>
        <w:rPr>
          <w:rFonts w:eastAsia="Times New Roman CE" w:cs="Times New Roman CE" w:ascii="Times New Roman CE" w:hAnsi="Times New Roman CE"/>
          <w:spacing w:val="-3"/>
        </w:rPr>
        <w:t xml:space="preserve"> Filioque. O Sv. Duhu je rečeno - povedano v znani latinski verziji -: "qui ex patre procedit" ("ki izhaja iz Očeta"). Ni do podrobnosti razjasnjeno, kako je v latinsko veroizpoved prišel dodatek: "qui ex patre filioque procedit", torej trditev, da Sv. Duh izhaja iz Očeta </w:t>
      </w:r>
      <w:r>
        <w:rPr>
          <w:rFonts w:eastAsia="Times New Roman" w:cs="Times New Roman" w:ascii="Times New Roman" w:hAnsi="Times New Roman"/>
          <w:b/>
          <w:bCs/>
          <w:spacing w:val="-3"/>
        </w:rPr>
        <w:t>in Sina</w:t>
      </w:r>
      <w:r>
        <w:rPr>
          <w:rFonts w:eastAsia="Times New Roman" w:cs="Times New Roman" w:ascii="Times New Roman" w:hAnsi="Times New Roman"/>
          <w:spacing w:val="-3"/>
        </w:rPr>
        <w:t>. Zdi se, da so to razširitev prevzeli v vero iz teološke diskusije in iz ljudske pobožnosti bolj zaradi nekakšne nepazljivosti, kakor pa, da bi hoteli spreminjati uraden cerkveni nauk.</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aradi napetosti med Vzhodom in Zahodom, v kat</w:t>
      </w:r>
      <w:r>
        <w:rPr>
          <w:rFonts w:eastAsia="Times New Roman CE" w:cs="Times New Roman CE" w:ascii="Times New Roman CE" w:hAnsi="Times New Roman CE"/>
          <w:spacing w:val="-3"/>
        </w:rPr>
        <w:t>erih je bil Vzhod politično in vojaško šibkejši, je vzhodna Cerkev uporabljala Filioque kot nekakšno orožje. S to spremembo veroizpovedi so dokazovali, da se je Zahod odvrnil od prave vere, ker je spremenil nauk o Bogu. Važnejše pa je bilo, da so se po vzhodnem prepričanju papeži drznili spreminjati veroizpoved, ki jo je določil vesoljni koncil. Zato so vse, ki so izpovedovali vero v tej razširjeni obliki, razglasili za krivoverce. Samo vzhodna Cerkev je ostala pravoverna (ortodoksna, pravoslavna, ker pravilno slavi Boga). V središču te kontroverze ni toliko različno razlaganje sv. Trojice, ampak vprašanje, kdo ima pooblastilo formulirati oziroma spreminjati veroizpoved.</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 razkolu je skušal Rim vedno znova obnoviti edinost z Vzhodom. Najprej so poskusili z </w:t>
      </w:r>
      <w:r>
        <w:rPr>
          <w:rFonts w:eastAsia="Times New Roman CE" w:cs="Times New Roman CE" w:ascii="Times New Roman CE" w:hAnsi="Times New Roman CE"/>
          <w:spacing w:val="-3"/>
        </w:rPr>
        <w:t xml:space="preserve">latinizacijo Vzhoda. V času latinskega cesarstva v Carigradu so tam postavili latinske škofe in pregnali Grke. Ta metoda ni bila uspešna. Korak naprej je bil </w:t>
      </w:r>
      <w:r>
        <w:rPr>
          <w:rFonts w:eastAsia="Times New Roman" w:cs="Times New Roman" w:ascii="Times New Roman" w:hAnsi="Times New Roman"/>
          <w:b/>
          <w:bCs/>
          <w:spacing w:val="-3"/>
        </w:rPr>
        <w:t>zedinitveni koncil v Ferrari/Firencah (1438/39)</w:t>
      </w:r>
      <w:r>
        <w:rPr>
          <w:rFonts w:eastAsia="Times New Roman CE" w:cs="Times New Roman CE" w:ascii="Times New Roman CE" w:hAnsi="Times New Roman CE"/>
          <w:spacing w:val="-3"/>
        </w:rPr>
        <w:t>. Zedinitveni odlok iz l. 1439 dopušča obe obliki v</w:t>
      </w:r>
      <w:r>
        <w:rPr>
          <w:rFonts w:eastAsia="Times New Roman" w:cs="Times New Roman" w:ascii="Times New Roman" w:hAnsi="Times New Roman"/>
          <w:spacing w:val="-3"/>
        </w:rPr>
        <w:t>eroizpovedi kot pravoverni (tudi z dodatkom Filioque). Govor je o vrnitvi Grkov k poslušnosti Rimu, ne da bi jim bilo potrebno razširjati Credo. Koncil je razglasil soglasje v verovanju in zedinjenje obeh Cerkva in priznal enakopravnost obeh obredov.</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Ta po</w:t>
      </w:r>
      <w:r>
        <w:rPr>
          <w:rFonts w:eastAsia="Times New Roman CE" w:cs="Times New Roman CE" w:ascii="Times New Roman CE" w:hAnsi="Times New Roman CE"/>
          <w:spacing w:val="-3"/>
        </w:rPr>
        <w:t>skus zedinjenja v 15. stol. ni imel trajnega uspeha. Že ob vrnitvi na Vzhod so se pravoslavni udeleženci distancirali od obrazca zedinjenja, ki so ga v Firencah podpisali ob manjšem ali večjem političnem pritiskom. Cerkve pravoslavnega sveta v celoti niso bile pripravljene na zedinjenje in so ga zavrnile. Malo kasneje (1453) je padel Carigrad in velik del krščanskega Vzhoda je prišel pod islamsko nadvlado. Na zedinjenje z Rimom odslej že iz političnih razlogov ni bilo mogoče misliti.</w:t>
      </w:r>
    </w:p>
    <w:p>
      <w:pPr>
        <w:pStyle w:val="Heading2"/>
        <w:ind w:firstLine="567"/>
        <w:rPr/>
      </w:pPr>
      <w:bookmarkStart w:id="18" w:name="__RefHeading___Toc512151046"/>
      <w:bookmarkEnd w:id="18"/>
      <w:r>
        <w:rPr/>
        <w:t>C. PRAVOSLAVNE CERKVE DANES</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Pravoslavna (tudi vzhodna ali grška) Cerkev je družina Cerkva pretežno na vzhodu in jugovzhodu Evrope. Vsaka od njih je avtokefalna tj. sama izbira in potrjuje poglavarja in samostojno ureja notranje zadeve. Med seboj so povezane v isti veri in občestvu. Priznavajo častno prvenstvo carigrajskega (ekumenskega) patriarha. </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Pravoslavje je v svoji teologiji in liturgiji kljub prilagajanju na različne položaje znalo ohranjati </w:t>
      </w:r>
      <w:r>
        <w:rPr>
          <w:rFonts w:eastAsia="Times New Roman" w:cs="Times New Roman" w:ascii="Times New Roman" w:hAnsi="Times New Roman"/>
          <w:b/>
          <w:bCs/>
          <w:spacing w:val="-3"/>
        </w:rPr>
        <w:t>edinost</w:t>
      </w:r>
      <w:r>
        <w:rPr>
          <w:rFonts w:eastAsia="Times New Roman" w:cs="Times New Roman" w:ascii="Times New Roman" w:hAnsi="Times New Roman"/>
          <w:spacing w:val="-3"/>
        </w:rPr>
        <w:t xml:space="preserve">, ki pa je v svoji organizaciji </w:t>
      </w:r>
      <w:r>
        <w:rPr>
          <w:rFonts w:eastAsia="Times New Roman" w:cs="Times New Roman" w:ascii="Times New Roman" w:hAnsi="Times New Roman"/>
          <w:b/>
          <w:bCs/>
          <w:spacing w:val="-3"/>
        </w:rPr>
        <w:t>mnogovrstna</w:t>
      </w:r>
      <w:r>
        <w:rPr>
          <w:rFonts w:eastAsia="Times New Roman" w:cs="Times New Roman" w:ascii="Times New Roman" w:hAnsi="Times New Roman"/>
          <w:spacing w:val="-3"/>
        </w:rPr>
        <w:t>. Pri nastajanju te mnogovrstnos</w:t>
      </w:r>
      <w:r>
        <w:rPr>
          <w:rFonts w:eastAsia="Times New Roman CE" w:cs="Times New Roman CE" w:ascii="Times New Roman CE" w:hAnsi="Times New Roman CE"/>
          <w:spacing w:val="-3"/>
        </w:rPr>
        <w:t>ti so igrala odločilno vlogo politična vprašanja. Neposredni povod za nastanek od Carigrada neodvisne ali "</w:t>
      </w:r>
      <w:r>
        <w:rPr>
          <w:rFonts w:eastAsia="Times New Roman" w:cs="Times New Roman" w:ascii="Times New Roman" w:hAnsi="Times New Roman"/>
          <w:b/>
          <w:bCs/>
          <w:spacing w:val="-3"/>
        </w:rPr>
        <w:t>avtokefalne</w:t>
      </w:r>
      <w:r>
        <w:rPr>
          <w:rFonts w:eastAsia="Times New Roman" w:cs="Times New Roman" w:ascii="Times New Roman" w:hAnsi="Times New Roman"/>
          <w:spacing w:val="-3"/>
        </w:rPr>
        <w:t>" Cerkve je bil "zedinitveni" koncil v Firencah. Veliki moskovski knez Vasilij II. (1425-1462) je odklonil unijo, ki jo je bil podpisal njegov metropolit Grk Izidor. Ta je moral bežati. Sinoda ruske Cerkve je potem brez posvetovanja s carigrajskim patriarhom izvolila metropolita Kijeva in cele Rusije (1448). Njegov naslednik se je že imenoval moskovski metropolit. Moskva je postala "tretji Rim". Nastanek samostojne ruske Cerkve zato postavljajo v leto 1448.</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d vplivom narodnostne ideje novega veka so se potem rojevale pravoslavne avtokefalne Cerkve druga za drugo. Neka Cerkev je </w:t>
      </w:r>
      <w:r>
        <w:rPr>
          <w:rFonts w:eastAsia="Times New Roman" w:cs="Times New Roman" w:ascii="Times New Roman" w:hAnsi="Times New Roman"/>
          <w:b/>
          <w:bCs/>
          <w:spacing w:val="-3"/>
        </w:rPr>
        <w:t>avtokefalna</w:t>
      </w:r>
      <w:r>
        <w:rPr>
          <w:rFonts w:eastAsia="Times New Roman CE" w:cs="Times New Roman CE" w:ascii="Times New Roman CE" w:hAnsi="Times New Roman CE"/>
          <w:spacing w:val="-3"/>
        </w:rPr>
        <w:t>, tj. ima lastnega poglavarja (kephale gr. glava), če njeno samostojnost priznavajo tudi druge Cerkve, predvsem carigrajski patriarh. Po kanoničnem redu se pravoslavne Cerkve takole razvrščajo:</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carigrajski ekumenski patriarha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aleksandrijski patriarha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antiohijski patriarha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jeruzalemski patriarha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moskovski patriarha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beograjski patriarha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bukareštanski patriarhat in</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sofijski patriarhat.</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Sledijo še avtokefalne Cerkve: ciprska, grška, poljska, albanska, gruzijska, češka in finska. Nekatere Cerkve so se same razglasile za avtokefalne, npr. makedonska, a </w:t>
      </w:r>
      <w:r>
        <w:rPr>
          <w:rFonts w:eastAsia="Times New Roman" w:cs="Times New Roman" w:ascii="Times New Roman" w:hAnsi="Times New Roman"/>
          <w:spacing w:val="-3"/>
        </w:rPr>
        <w:t>tega druge oziroma vsaj nekatere ne priznavaj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Misijonarski polet se je začel v 9. stol. s sv. bratoma Cirilom in Metodom. Bolgari, Srbi in Rusi so sprejeli krščanstvo od bizantinskih misijonarjev. Po padcu Carigrada pod Turke (1453) je ruska pravoslavna Cerkev največja in najvplivnejša članica pravoslavnega občestv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era in duhovnost pravoslavne Cerkve slonita na Sv. pismu in izročilu (tradiciji), posebej na spisih vzhodnih cerkvenih očetov in na opredelitvah prvih 7 ekumenskih (vesoljnih) koncilov. Priznava vseh 7 zakramentov ("tajne"). Bogoslužje (evharistična "božja liturgija") je v bizantinskem obredu in v narodnem (pri Slovanih v staroslovanskem) jeziku. V bogoslužju in zasebni pobožnosti ima važno vlogo češčenje ikon tj. svetih podob Kristusa, Marije ("presvete Bogorodice") in svetnikov. V odnosu do katoliške Cerkve je poleg liturgičnih in disciplinskih razlik (uporaba kvašenega kruha za evharistijo, poročenost duhovnikov) glavna teološka razlika odklanjanje verskih resnic o Mariji (brezmadežno spočetje in vnebovzetje) ter papeškega prvenstva nad vesoljno Cerkvijo in nezmotnega učiteljstva. Za kulturo, duhovnost, teologijo in vodstvo Cerkve je imelo velik pomen meništvo. Od 10. stol. je glavno meniško središče gora Atos v Grčiji. Škofje se izbirajo izmed menihov, duhovniki pa so poročen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 Jugoslaviji je bila pravoslavna Cerkev številčno najmočnejša verska skupnost (prek 7 milijonov vernikov, 27 škofij), združena v srbskem patriarhatu. Od njega se je 1967 kot samostojna odcepila makedonska Cerkev (1.2 milijona), ki pa ni priznana. V Sloveniji je nad 40.000 pravoslavnih vernikov (popis 1991), povezanih v devet župnij, ki spadajo pod zagrebško-ljubljansko metropolijo. Stalni duhovniki bivajo v Ljubljani (Peran Bošković, arhierejski namestnik metropolita), Kranju in Kopru. Svojo cerkev imajo v Ljubljani (Tivoli, posvečena sv. Cirilu in Metodu) in v Bojancih, sicer pa za bogoslužje uporabljajo katoliške cerkve (v Mariboru evangeličansk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 2. vatikanskem koncilu (1962-65) so v svetu in pri nas zaživeli ekumenski stiki med katoliško in pravoslavno Cerkvijo. Teološke fakultete - katoliška v Ljubljani in Zagrebu ter pravoslavna v Beogradu - so v letih 1974-1990 skupno priredile 9 ekumenskih simpozijev. Po osamosvojitvi Slovenije (1991) in vojnih spopadih na t</w:t>
      </w:r>
      <w:r>
        <w:rPr>
          <w:rFonts w:eastAsia="Times New Roman CE" w:cs="Times New Roman CE" w:ascii="Times New Roman CE" w:hAnsi="Times New Roman CE"/>
          <w:spacing w:val="-3"/>
        </w:rPr>
        <w:t>leh bivše Jugoslavije so ekumenski stiki zelo otežkočen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V 16. in 17. stol. je prišlo do več delnih unij s pravoslavnimi v tedanji Poljski (Brestlitovsk, 1596), Romuniji (Alba Julia, 1698), na Hrvatskem (Marča pri Čazmi v Slavoniji, 1611) in kasneje v Bolgariji (1859). Unijati so ohranili bogoslužni obred in notranjo ureditev, zato tudi ime grkokatoličani ali katoličani vzhodnega obreda. Uskoški Srbi, ki so sklenili unijo v Slavoniji, so se v 18. stol. večinoma vrnili v pravoslavje. Ohranili so se le v Žumberku. L. 1777 je bila na predlog Marije Terezije za vse katoličane bizantinskega obreda na Hrvatskem ustanovljena posebna škofija v Križevcih. Po l. 1923 vključuje vse katoličane vzhodnega obreda v (nekdanji) Jugoslaviji. Svoje semenišče ima v Zagrebu. V </w:t>
      </w:r>
      <w:r>
        <w:rPr>
          <w:rFonts w:eastAsia="Times New Roman" w:cs="Times New Roman" w:ascii="Times New Roman" w:hAnsi="Times New Roman"/>
          <w:spacing w:val="-3"/>
        </w:rPr>
        <w:t>Sloveniji sta grkokatoliški župniji Metlika in Drage. Vseh vernikov v Sloveniji naj bi bilo ok. 1500-1600. - L. 1993 sta katoliška in pravoslavna Cerkev soglasno izjavili, da metoda unijatizma ne more veljati kot prava pot do edinosti.</w:t>
      </w:r>
    </w:p>
    <w:p>
      <w:pPr>
        <w:pStyle w:val="Heading1"/>
        <w:ind w:firstLine="567"/>
        <w:rPr/>
      </w:pPr>
      <w:bookmarkStart w:id="19" w:name="__RefHeading___Toc512151047"/>
      <w:bookmarkEnd w:id="19"/>
      <w:r>
        <w:rPr/>
        <w:t>PRAVOSLAVNI NAUK</w:t>
      </w:r>
    </w:p>
    <w:p>
      <w:pPr>
        <w:pStyle w:val="Heading2"/>
        <w:ind w:firstLine="567"/>
        <w:rPr/>
      </w:pPr>
      <w:bookmarkStart w:id="20" w:name="__RefHeading___Toc512151048"/>
      <w:bookmarkEnd w:id="20"/>
      <w:r>
        <w:rPr/>
        <w:t>Zna</w:t>
      </w:r>
      <w:r>
        <w:rPr>
          <w:rFonts w:eastAsia="Arial CE" w:cs="Arial CE" w:ascii="Arial CE" w:hAnsi="Arial CE"/>
        </w:rPr>
        <w:t>čilnosti in viri vzhodne teologi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ečji del vzhodne teološke literature je eksegetske ali polemične. Vero pojmujejo kot dano resničnost, ki jo je treba razlagati in braniti, ne želijo pa je do podrobnosti formulirati ali oblikovati v teološki sistem. Resnica je nekaj živega, živo izročilo, blagodejna resnica, ki je nad doktrinalnimi obrazci. Definicije vzhodnih koncilov so pretežno negativne, v obliki obsodb.</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Dolgotrajne razprave o primernosti izrazov (homoousion, ena ali dve naravi/volji v Kristusu) kažej</w:t>
      </w:r>
      <w:r>
        <w:rPr>
          <w:rFonts w:eastAsia="Times New Roman CE" w:cs="Times New Roman CE" w:ascii="Times New Roman CE" w:hAnsi="Times New Roman CE"/>
          <w:spacing w:val="-3"/>
        </w:rPr>
        <w:t>o prepričanje, da je človeška govorica sposobna primerno izraziti versko resnico in da so ti izrazi nadvse važni. Hkrati so prepričani, da pojmi ne morejo zajeti celotne resnice. Bog presega človeški razum.</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Teologija na Vzhodu ni bila monopol poklicnih teo</w:t>
      </w:r>
      <w:r>
        <w:rPr>
          <w:rFonts w:eastAsia="Times New Roman CE" w:cs="Times New Roman CE" w:ascii="Times New Roman CE" w:hAnsi="Times New Roman CE"/>
          <w:spacing w:val="-3"/>
        </w:rPr>
        <w:t>logov ali učeče Cerkve. Odgovornost za resnico so čutili vsi, večina laikov je sledila odličnim škofom ali menihom. Cesarji so pogosto posegali v teološke debate. To je veljalo za normalno. Njihova naloga je bila ohranjati in braniti vero, ne pa je definir</w:t>
      </w:r>
      <w:r>
        <w:rPr>
          <w:rFonts w:eastAsia="Times New Roman" w:cs="Times New Roman" w:ascii="Times New Roman" w:hAnsi="Times New Roman"/>
          <w:spacing w:val="-3"/>
        </w:rPr>
        <w:t>ati (prim. pojavi opozicije do krivoverskih cesarjev).</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Skozi vso bizantinsko zgodovino so bili menihi priče notranje neodvisnosti Cerkve. Bizantinska Cerkev je bila prvenstveno monastična (meniška), zato je takšna tudi njihova teologija. Menihi so dosledno branili pravovernost. Od 6. stol. dalje so škofe izbirali izključno izmed menihov. Ti so oblikovali vzhodno duhovnost in bogoslužje. Zato njihova teologija ne pozna "teologije svetnih stvarnosti" (drugače je na Zahodu, prim. konstitucija o Cerkvi v sedanj</w:t>
      </w:r>
      <w:r>
        <w:rPr>
          <w:rFonts w:eastAsia="Times New Roman" w:cs="Times New Roman" w:ascii="Times New Roman" w:hAnsi="Times New Roman"/>
          <w:spacing w:val="-3"/>
        </w:rPr>
        <w:t>em svetu, teologija laikov itd.).</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Vzhod naglaša osebnostno noto </w:t>
      </w:r>
      <w:r>
        <w:rPr>
          <w:rFonts w:eastAsia="Times New Roman" w:cs="Times New Roman" w:ascii="Times New Roman" w:hAnsi="Times New Roman"/>
          <w:b/>
          <w:bCs/>
          <w:spacing w:val="-3"/>
        </w:rPr>
        <w:t>razodetja</w:t>
      </w:r>
      <w:r>
        <w:rPr>
          <w:rFonts w:eastAsia="Times New Roman CE" w:cs="Times New Roman CE" w:ascii="Times New Roman CE" w:hAnsi="Times New Roman CE"/>
          <w:spacing w:val="-3"/>
        </w:rPr>
        <w:t>, ki je priobčevanje Boga in njegovega odrešenjskega načrta; je bolj "apparitio Dei" (prikazovanje Boga) kot "locutio Dei" (besedno oznanilo). Višek razodetja je učlovečenje. Dosegljivo je neposredno, kot živa resnica. Človek jo doživlja kot božjo navzočnost v Cerkv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jem </w:t>
      </w:r>
      <w:r>
        <w:rPr>
          <w:rFonts w:eastAsia="Times New Roman" w:cs="Times New Roman" w:ascii="Times New Roman" w:hAnsi="Times New Roman"/>
          <w:b/>
          <w:bCs/>
          <w:spacing w:val="-3"/>
        </w:rPr>
        <w:t>teologije</w:t>
      </w:r>
      <w:r>
        <w:rPr>
          <w:rFonts w:eastAsia="Times New Roman CE" w:cs="Times New Roman CE" w:ascii="Times New Roman CE" w:hAnsi="Times New Roman CE"/>
          <w:spacing w:val="-3"/>
        </w:rPr>
        <w:t xml:space="preserve"> je na Vzhodu neločljivo povezan s pojmom "theoria" ("gledanje Boga", kontemplacija). Teologija ni - kot na Zahodu - razumska dedukcija razodetih resnic, ampak je prvenstveno gledanje, ki so ga deležni svetniki. Razumski postopek je zanje najnižja in najmanj zanesljiva raven teologije. Pravi teolog je tisti, kki vidi in izkusi vsebino teologije. Njegovo izkustvo ni zgolj intelektualno, čeprav razum ni izključen, ampak pripada "očem duha" ali src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Glede </w:t>
      </w:r>
      <w:r>
        <w:rPr>
          <w:rFonts w:eastAsia="Times New Roman" w:cs="Times New Roman" w:ascii="Times New Roman" w:hAnsi="Times New Roman"/>
          <w:b/>
          <w:bCs/>
          <w:spacing w:val="-3"/>
        </w:rPr>
        <w:t>virov razodetja</w:t>
      </w:r>
      <w:r>
        <w:rPr>
          <w:rFonts w:eastAsia="Times New Roman CE" w:cs="Times New Roman CE" w:ascii="Times New Roman CE" w:hAnsi="Times New Roman CE"/>
          <w:spacing w:val="-3"/>
        </w:rPr>
        <w:t xml:space="preserve"> ni razlik: priznavajo vse svetopisemske knjige, le nekatere Cerkve so pod vplivom protestantizma v 18. stol. zavrgle devterokanonične knjige Stare zaveze. Nauk o navdihnjenju je isti. Razlikuje</w:t>
      </w:r>
      <w:r>
        <w:rPr>
          <w:rFonts w:eastAsia="Times New Roman" w:cs="Times New Roman" w:ascii="Times New Roman" w:hAnsi="Times New Roman"/>
          <w:spacing w:val="-3"/>
        </w:rPr>
        <w:t xml:space="preserve">jo apostolsko in cerkveno </w:t>
      </w:r>
      <w:r>
        <w:rPr>
          <w:rFonts w:eastAsia="Times New Roman" w:cs="Times New Roman" w:ascii="Times New Roman" w:hAnsi="Times New Roman"/>
          <w:b/>
          <w:bCs/>
          <w:spacing w:val="-3"/>
        </w:rPr>
        <w:t>tradicijo</w:t>
      </w:r>
      <w:r>
        <w:rPr>
          <w:rFonts w:eastAsia="Times New Roman CE" w:cs="Times New Roman CE" w:ascii="Times New Roman CE" w:hAnsi="Times New Roman CE"/>
          <w:spacing w:val="-3"/>
        </w:rPr>
        <w:t>: prva je posredovalka razodetja (vanjo spada Sv. pismo), druga pa je priča vedno iste vere. Cerkveno izročilo obsega predvsem stare veroizpovedi: nicejsko-carigrajsko (bere se pri vsaki liturgiji in dvakrat na dan) in Atanazijevo; nadalje odloke prvih sedmerih koncilov, v širšem smislu še spise cerkvenih očetov, cerkvene ustanove, zakone, navade, bogoslužje, ikone, definicije krajevnih koncilov in t.i. simbolične (veroizpovedne) knjige. Med cerkvenimi očeti so najbolj cenjeni: Atanazij (bojevnik za pravo vero proti Ariju), trije Kapadočani (Gregor Nazijanški, Bazilij ter Gregor iz Nise), Janez Zlatousti, Psevdo-Dionizij Areopagit, Janez Damašča ("vzhodni Tomaž Akvinski"), Maksim Spoznavalec).</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Pravoslavna Cerkev daje vtis starodavnosti in nespremenljivosti. Ponosni so na to, da zvesto ohranjajo notranjo kontinuiteto s Cerkvijo prvih stoletij, ne da bi karkoli dodali ali odvzeli.</w:t>
      </w:r>
    </w:p>
    <w:p>
      <w:pPr>
        <w:pStyle w:val="Heading2"/>
        <w:ind w:firstLine="567"/>
        <w:rPr/>
      </w:pPr>
      <w:bookmarkStart w:id="21" w:name="__RefHeading___Toc512151049"/>
      <w:bookmarkEnd w:id="21"/>
      <w:r>
        <w:rPr/>
        <w:t>Nauk o Bog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Najlepši izraz tega nauka je liturgija in nicejsko-carigrajska veroizpoved. Pravoslav</w:t>
      </w:r>
      <w:r>
        <w:rPr>
          <w:rFonts w:eastAsia="Times New Roman CE" w:cs="Times New Roman CE" w:ascii="Times New Roman CE" w:hAnsi="Times New Roman CE"/>
          <w:spacing w:val="-3"/>
        </w:rPr>
        <w:t>na vera je izrazito trinitarična. Za razliko od kat. teologov bolj poudarjajo absolutno božjo presežnost nad stvarstvom in njegovo nespoznatnost: bistvo Boga je absolutno nespoznatno (apofatična teologija). Po poti razuma ga ne moremo spoznati. Razumski do</w:t>
      </w:r>
      <w:r>
        <w:rPr>
          <w:rFonts w:eastAsia="Times New Roman" w:cs="Times New Roman" w:ascii="Times New Roman" w:hAnsi="Times New Roman"/>
          <w:spacing w:val="-3"/>
        </w:rPr>
        <w:t>kazi zanj nimajo vrednost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Razlikujejo božje bistvo, ki je stvarem povsem nedostopno in božje energije, ki so identične z Bogom; le-te prešinjajo stvarsto in predstavljajo božjo imanenco. Izkušamo jih kot milost pobožanstvenja in kot taborsko svetlobo. Ker smo odrešeni, moremo že tu na zemlji v tej svetlobi neposredno gledati Boga. S tem je utemeljen hezihazem, tj. posebno duhovno gibanje med vzhodnimi menihi (gl. Janežič, Ek. leksikon, 96). To gibanje je teološko utemeljil Gregorij Palamas v 14. st. in se</w:t>
      </w:r>
      <w:r>
        <w:rPr>
          <w:rFonts w:eastAsia="Times New Roman" w:cs="Times New Roman" w:ascii="Times New Roman" w:hAnsi="Times New Roman"/>
          <w:spacing w:val="-3"/>
        </w:rPr>
        <w:t xml:space="preserve"> po njem imenuje tudi palamizem.</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Glede stvarjenja sveta ni bistvenih razlik. Človek je ikona Boga - ustvarjen je po božji podobi in sličnosti. Bogopodobnost je v razumu in svobodni volji. Zato v vzhodni liturgiji duhovnik pokadi ne le ikone, ampak tudi ljudi. S tem počasti božjo podobo v njih. "Najpopolnejša božja ikona je človek" (P. Evdokimov).</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ličnost" pomeni cilj, h kateremu mora človek težiti, torej: upodobitev po Bogu, priličenje po kreposti, pobožanstvenje.</w:t>
      </w:r>
    </w:p>
    <w:p>
      <w:pPr>
        <w:pStyle w:val="Heading2"/>
        <w:ind w:firstLine="567"/>
        <w:rPr/>
      </w:pPr>
      <w:bookmarkStart w:id="22" w:name="__RefHeading___Toc512151050"/>
      <w:bookmarkEnd w:id="22"/>
      <w:r>
        <w:rPr/>
        <w:t>Izvirni greh in odrešenj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Ker imajo glede</w:t>
      </w:r>
      <w:r>
        <w:rPr>
          <w:rFonts w:eastAsia="Times New Roman CE" w:cs="Times New Roman CE" w:ascii="Times New Roman CE" w:hAnsi="Times New Roman CE"/>
          <w:spacing w:val="-3"/>
        </w:rPr>
        <w:t xml:space="preserve"> stanja prvotne pravičnosti manj vzvišeno gledanje kot Zahod, so tudi glede posledic manj ostri. Z grehom je bila božja podoba zatemnjena in ranjena, ne pa uničena, kot trdijo protestanti. Pri pogrebnem obredu se med drugim moli: "Podoba tvoje neizrekljive slave sem, čeprav nosim rane greha." Večina odklanja avguštinsko idejo "izvirne krivde". Adamova krivda se človeku prišteva le toliko, kolikor svobodno posnema Adama, ko pristane na slaba nagnjenja. Tradicionalni kat. teologiji očitajo preveliko juridičnost. Njihova slika padlega človeštva je manj temna kot avguštinska ali kalvinistič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ravoslavni nauk o odrešenju pozna dva izraza: teologija in oikonomija. Prva je nauk o Bogu, kakršen je sam v sebi, drugo pa nauk o njegovem delovanju navzven (odrešenjski</w:t>
      </w:r>
      <w:r>
        <w:rPr>
          <w:rFonts w:eastAsia="Times New Roman CE" w:cs="Times New Roman CE" w:ascii="Times New Roman CE" w:hAnsi="Times New Roman CE"/>
          <w:spacing w:val="-3"/>
        </w:rPr>
        <w:t xml:space="preserve"> red). To vključuje stvarjenje, učlovečenje in odrešen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Mnogi na učlovečenje ne gledajo kot na posledico človekovega padca, temveč ga postavljajo v širši, veličastnejši okvir. Sledijo Pavlovi misli, ko govori o božjem blagohotnem načrtu, ki ga je uresničil v polnosti časov: "osrediniti v Kristusu kot glavi vse, kar je v nebesih in na zemlji" (Ef 1,10). To misel so razvili dalje ruski sofiologi (Sophia = Modrost, Bog). Ti menijo, da neka tako velika stvar kot je učlovečenje, ne more biti odvisna od greha. Zato imajo učlovečenje za nekaj nujneg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V odrešitvenem dejanju gledajo pravoslavni dvojno Kristusovo stanje: ponižanje in poveličanje. Križ je znamenje (emblem) zmage. Križanja nikoli ne ločujejo od vstajenja. Tudi Golgota je teofanija Kristusa - Zmagoval</w:t>
      </w:r>
      <w:r>
        <w:rPr>
          <w:rFonts w:eastAsia="Times New Roman" w:cs="Times New Roman" w:ascii="Times New Roman" w:hAnsi="Times New Roman"/>
          <w:spacing w:val="-3"/>
        </w:rPr>
        <w:t>ca in Kralja, ki kraljuje z drevesa križa. Razmišljajo bolj v smislu spevov "Pange lingua" (Jezik moj opevaj zmago...) in "Vexilla Regis" (Kraljevo znamenje, o križ...). Odklanjajo duha, ki veje iz slednice Stabat Mater (60 vrstic, a nobene o vstajenj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K</w:t>
      </w:r>
      <w:r>
        <w:rPr>
          <w:rFonts w:eastAsia="Times New Roman CE" w:cs="Times New Roman CE" w:ascii="Times New Roman CE" w:hAnsi="Times New Roman CE"/>
          <w:spacing w:val="-3"/>
        </w:rPr>
        <w:t>atoliškemu nauku, zlasti Anzelmovemu, so očitali juridizem (kaznovalna pravičnost: križ kot nadomestno zadoščenje, ki pomiri Očetovo jezo). Iz soteriologije želijo odstraniti pravne pojme. Naglašajo, da je odrešenje bolj delo božje ljubezni in usmiljenja kot pa pravičnosti.</w:t>
      </w:r>
    </w:p>
    <w:p>
      <w:pPr>
        <w:pStyle w:val="Heading2"/>
        <w:ind w:firstLine="567"/>
        <w:rPr/>
      </w:pPr>
      <w:bookmarkStart w:id="23" w:name="__RefHeading___Toc512151051"/>
      <w:bookmarkEnd w:id="23"/>
      <w:r>
        <w:rPr/>
        <w:t>Zakrament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Zakramente imenujejo "tajne" (skrivnosti), kajti "vidimo eno, verujemo nekaj drugega" (J. Krizostom). Zakramenti kažejo nazaj na učlovečenje in naprej (anticipacija) na apokatastasis (odrešenje vsega stvarstva, vseh bitij). So nekaj osebnega, milost se podeljuje vsakemu individualno, zato se pri večini zakramentov omenja ime prejemnik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b/>
          <w:bCs/>
          <w:spacing w:val="-3"/>
        </w:rPr>
        <w:t>Krst</w:t>
      </w:r>
      <w:r>
        <w:rPr>
          <w:rFonts w:eastAsia="Times New Roman CE" w:cs="Times New Roman CE" w:ascii="Times New Roman CE" w:hAnsi="Times New Roman CE"/>
          <w:spacing w:val="-3"/>
        </w:rPr>
        <w:t xml:space="preserve"> se podeljuje slovesno. Bistvena je trojna potopitev ali oblivanje. Obrazec je deklarativen: "Krščuje se božji služabnik I. (ime) v imenu Očeta - Amen. - in Sina - Amen. - in Svetega Duha. Amen." Glede učinkov in potrebnosti krsta je isti nauk. Deljena so mnenja glede veljavnosti krsta zunaj pravoslavne Cerkve, isto velja za uradne izjave o tem. Težnja je, da se takšen krst ne priznava. Deliv</w:t>
      </w:r>
      <w:r>
        <w:rPr>
          <w:rFonts w:eastAsia="Times New Roman" w:cs="Times New Roman" w:ascii="Times New Roman" w:hAnsi="Times New Roman"/>
          <w:spacing w:val="-3"/>
        </w:rPr>
        <w:t>ec krsta je škof ali duhovnik, v sili diakon ali vsak kristjan.</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b/>
          <w:bCs/>
          <w:spacing w:val="-3"/>
        </w:rPr>
        <w:t>Birma</w:t>
      </w:r>
      <w:r>
        <w:rPr>
          <w:rFonts w:eastAsia="Times New Roman" w:cs="Times New Roman" w:ascii="Times New Roman" w:hAnsi="Times New Roman"/>
          <w:spacing w:val="-3"/>
        </w:rPr>
        <w:t xml:space="preserve"> se podeljuje neposredno po krstu. Uporablja se sv. krizma (sv. miron), to je olje, ki mu dodajo dišave. Blagoslovi ga škof (patriarh). Mazilijo razne dele telesa, polaganja rok ne poznaj</w:t>
      </w:r>
      <w:r>
        <w:rPr>
          <w:rFonts w:eastAsia="Times New Roman CE" w:cs="Times New Roman CE" w:ascii="Times New Roman CE" w:hAnsi="Times New Roman CE"/>
          <w:spacing w:val="-3"/>
        </w:rPr>
        <w:t>o. Redni delivec je duhovnik. Isti obred uporabljajo tudi kot obred sprave ob vrnitvi odpadnikov ali ob sprejemu nepravoslavnih kristjanov v njihovo Cerkev. Neposredno ali čimprej po birmi podeljujejo sv. obhajilo pod podobo vi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b/>
          <w:bCs/>
          <w:spacing w:val="-3"/>
        </w:rPr>
        <w:t>Evharistija</w:t>
      </w:r>
      <w:r>
        <w:rPr>
          <w:rFonts w:eastAsia="Times New Roman" w:cs="Times New Roman" w:ascii="Times New Roman" w:hAnsi="Times New Roman"/>
          <w:spacing w:val="-3"/>
        </w:rPr>
        <w:t xml:space="preserve"> je tesno pove</w:t>
      </w:r>
      <w:r>
        <w:rPr>
          <w:rFonts w:eastAsia="Times New Roman CE" w:cs="Times New Roman CE" w:ascii="Times New Roman CE" w:hAnsi="Times New Roman CE"/>
          <w:spacing w:val="-3"/>
        </w:rPr>
        <w:t>zana s Cerkvijo in jo imenujejo "zakrament vseh zakramentov". Na žalost je bil ta zakrament edinosti predmet sporov z Zahodom. Najprej se je pojavilo vprašanje uporabe kvašenega ali nekvašenega kruha in vrste vina (Vzhod rabi kvašen kruh in rdeče vino zaradi simbolike). Moč spremenjenja pripisujejo celotni anafori (evh. molitvi), ki vsebuje epiklezo (klicanje Sv. Duha), ne samo besedam posvetitve. Evharistijo pojmujejo kot daritev za vse žive in rajne. Obhajilo delijo pod obema podobama (z žličko). Liturgij</w:t>
      </w:r>
      <w:r>
        <w:rPr>
          <w:rFonts w:eastAsia="Times New Roman" w:cs="Times New Roman" w:ascii="Times New Roman" w:hAnsi="Times New Roman"/>
          <w:spacing w:val="-3"/>
        </w:rPr>
        <w:t>a se lahko obhaja vsak dan, v postu pa le ob sobotah in nedeljah.</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 pravoslavnem pojmovanju je zakrament </w:t>
      </w:r>
      <w:r>
        <w:rPr>
          <w:rFonts w:eastAsia="Times New Roman" w:cs="Times New Roman" w:ascii="Times New Roman" w:hAnsi="Times New Roman"/>
          <w:b/>
          <w:bCs/>
          <w:spacing w:val="-3"/>
        </w:rPr>
        <w:t>pokore</w:t>
      </w:r>
      <w:r>
        <w:rPr>
          <w:rFonts w:eastAsia="Times New Roman CE" w:cs="Times New Roman CE" w:ascii="Times New Roman CE" w:hAnsi="Times New Roman CE"/>
          <w:spacing w:val="-3"/>
        </w:rPr>
        <w:t xml:space="preserve"> več kot samo sredstvo za odpuščanje grehov. Je namreč "ponovna potopitev v Gospodovo smrt in vstajenje in s tem ponovna vključitev v občestvo s</w:t>
      </w:r>
      <w:r>
        <w:rPr>
          <w:rFonts w:eastAsia="Times New Roman" w:cs="Times New Roman" w:ascii="Times New Roman" w:hAnsi="Times New Roman"/>
          <w:spacing w:val="-3"/>
        </w:rPr>
        <w:t xml:space="preserve">vetnikov". Delivec pokore je duhovnik. V srednjem veku se je razširila razvada, da so se spovedovali menihom, ki niso bili duhovniki in prejemali od njih odvezo. Teologi so odklanjali to zlorabo, Cerkev pa jo je prepovedala. Obrazec odveze je deprekativen </w:t>
      </w:r>
      <w:r>
        <w:rPr>
          <w:rFonts w:eastAsia="Times New Roman CE" w:cs="Times New Roman CE" w:ascii="Times New Roman CE" w:hAnsi="Times New Roman CE"/>
          <w:spacing w:val="-3"/>
        </w:rPr>
        <w:t>(prosilen). Pokoro, ki jo duhovnik po spovedi naloži, nima zadostilnega, ampak le vzgojni značaj, kajti zakrament odpusti tudi časne kazni. Iz istega razloga pravoslavna Cerkev odklanja katoliški nauk o odpustkih.</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b/>
          <w:bCs/>
          <w:spacing w:val="-3"/>
        </w:rPr>
        <w:t>Sveti red</w:t>
      </w:r>
      <w:r>
        <w:rPr>
          <w:rFonts w:eastAsia="Times New Roman CE" w:cs="Times New Roman CE" w:ascii="Times New Roman CE" w:hAnsi="Times New Roman CE"/>
          <w:spacing w:val="-3"/>
        </w:rPr>
        <w:t xml:space="preserve"> vključuje tri stopnje, enako kot na Zahodu: diakonat, prezbiterat in episkopat. V starih časih so učili, da je posvečenje nepreklicno (neizbrisno) in zato tudi neponovljivo. Današnji pravoslavni teologi se nagibajo k mnenju, da sv. red ne podeli neizbrisnega znamenja in ga je zato mogoče</w:t>
      </w:r>
      <w:r>
        <w:rPr>
          <w:rFonts w:eastAsia="Times New Roman" w:cs="Times New Roman" w:ascii="Times New Roman" w:hAnsi="Times New Roman"/>
          <w:spacing w:val="-3"/>
        </w:rPr>
        <w:t xml:space="preserve"> izgubiti z odvzemom službe ali z odpovedj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Glede veljavnosti posvečenj, ki jih delijo nepravoslavni škofje, tudi katoliški, nimajo stalno enakega nauka; včasih so jih odklanjali, včasih tudi n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b/>
          <w:bCs/>
          <w:spacing w:val="-3"/>
        </w:rPr>
        <w:t>Sveti zakon</w:t>
      </w:r>
      <w:r>
        <w:rPr>
          <w:rFonts w:eastAsia="Times New Roman" w:cs="Times New Roman" w:ascii="Times New Roman" w:hAnsi="Times New Roman"/>
          <w:spacing w:val="-3"/>
        </w:rPr>
        <w:t xml:space="preserve"> opredeljuje pravoslavna teologija kot "zakramen</w:t>
      </w:r>
      <w:r>
        <w:rPr>
          <w:rFonts w:eastAsia="Times New Roman CE" w:cs="Times New Roman CE" w:ascii="Times New Roman CE" w:hAnsi="Times New Roman CE"/>
          <w:spacing w:val="-3"/>
        </w:rPr>
        <w:t>t, ki ga duhovnik podeli tako, da položi roki zaročencev eno v drugo in prosi zanju božjega blagoslova. Pri tem pride božja milost nad zaročenca in ju nerazdružno in za vse življenje poveže zaradi medsebojne pomoči in za roditev otrok v Kristusu". Delivec zakramenta je torej duhovnik in ne zaročenca sama, kot uči katoliška Cerkev.</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ecejšnja je razlika glede pojmovanja nerazvezljivosti zakona; ta se namreč more iz nekaterih razlogov razvezati. Tozadevna praksa je različna v posameznih pravoslavnih Cerkvah.</w:t>
      </w:r>
    </w:p>
    <w:p>
      <w:pPr>
        <w:pStyle w:val="Heading2"/>
        <w:ind w:firstLine="567"/>
        <w:rPr/>
      </w:pPr>
      <w:bookmarkStart w:id="24" w:name="__RefHeading___Toc512151052"/>
      <w:bookmarkEnd w:id="24"/>
      <w:r>
        <w:rPr/>
        <w:t>Nauk o Cerkvi</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Velik poudarek dajejo notranji odrešenjski stvarnosti Cerkve, ki je dostopna samo prek izkustva. Teolog P. Evdokimov jo opredeljuje kot podobo (ikono) sv. Trojice, kot Kristusovo telo in kot nadaljevanje binkoš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doba sv. Trojice: Cerkev n</w:t>
      </w:r>
      <w:r>
        <w:rPr>
          <w:rFonts w:eastAsia="Times New Roman CE" w:cs="Times New Roman CE" w:ascii="Times New Roman CE" w:hAnsi="Times New Roman CE"/>
          <w:spacing w:val="-3"/>
        </w:rPr>
        <w:t>a zemlji ponazarja skrivnost enosti v različnosti po vzorcu oseb v Trojici (ena narava, tri osebe). Množica različnih posameznikov je združena v eno Cerkev; sestavlja jo tudi več neodvisnih (avtokefalnih) Cerkva; vsi škofje so enaki, nihče nima oblasti nad</w:t>
      </w:r>
      <w:r>
        <w:rPr>
          <w:rFonts w:eastAsia="Times New Roman" w:cs="Times New Roman" w:ascii="Times New Roman" w:hAnsi="Times New Roman"/>
          <w:spacing w:val="-3"/>
        </w:rPr>
        <w:t xml:space="preserve"> drugim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Kristusovo telo: Cerkev je nadaljevanje učlovečenja, v njej se učlovečenje trajno nadaljuje, Cerkev je Kristus z nami. Zedinjenje Cerkve s Kristusom in udov med seboj ustvarjajo zakramenti, predvsem evharistija. Cerkev je evharistično občestvo in obstaja v polnosti povsod tam, kjer se obhaja evharistija. Evharistična ekleziologija (teolog Nikolaj Afanasijev) naglaša samostojnost krajevnih Cerkva, ki jih vodijo škofje. To je protiutež zahodni, univerzalistični ekleziologiji. Polnost življenja Cerkve je v evharističnem občestvu krajevnih Cerkva. Vsaka od njih je "katoliška" (vesoljna), enakopravna, samostojna, med njimi ni nobene podrejenos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Nadaljevanje binkošti: Ker je Cerkev Kristusovo telo, je tudi tempelj Sv. Duha. Duh trajno deluje v njej, us</w:t>
      </w:r>
      <w:r>
        <w:rPr>
          <w:rFonts w:eastAsia="Times New Roman CE" w:cs="Times New Roman CE" w:ascii="Times New Roman CE" w:hAnsi="Times New Roman CE"/>
          <w:spacing w:val="-3"/>
        </w:rPr>
        <w:t>tvarja raznoličnost, ki jo simbolizirajo ognjeni jeziki na binkošti, ko je bila Cerkev ustanovlje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Že pred razkolom je nastala teorija pentarhije (arho - vladam), ki pravi, da ima najvišjo oblast v Cerkvi pet patriarhatov. Primat, ki ga je prejel Peter, </w:t>
      </w:r>
      <w:r>
        <w:rPr>
          <w:rFonts w:eastAsia="Times New Roman CE" w:cs="Times New Roman CE" w:ascii="Times New Roman CE" w:hAnsi="Times New Roman CE"/>
          <w:spacing w:val="-3"/>
        </w:rPr>
        <w:t>je po njegovi smrti prešel na vse škofe. Vzhodni patriarhati izvirajo od apostolov, rimski pa je cerkvenopravnega izvora (ker je bil Rim prestolnica). Kasneje se število patriarhatov poveča, ko nastanejo novi v narodnem okviru. Rim naj bi prvotni primat lj</w:t>
      </w:r>
      <w:r>
        <w:rPr>
          <w:rFonts w:eastAsia="Times New Roman" w:cs="Times New Roman" w:ascii="Times New Roman" w:hAnsi="Times New Roman"/>
          <w:spacing w:val="-3"/>
        </w:rPr>
        <w:t>ubezni, skrbi in služenja spremenil v primat prava (jurisdikcije), ki ga ne sprejemajo. Nasproto papeževi oblasti postavljajo oblast vesoljnega cerkvenega zbor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Po teoriji "sobornosti" (zbornost, kolegijalnost) odločbe koncila veljajo, če jih sprejme vse </w:t>
      </w:r>
      <w:r>
        <w:rPr>
          <w:rFonts w:eastAsia="Times New Roman" w:cs="Times New Roman" w:ascii="Times New Roman" w:hAnsi="Times New Roman"/>
          <w:spacing w:val="-3"/>
        </w:rPr>
        <w:t>verno ljudstvo. Nezmotljiva je Cerkev kot celota, ne posameznik. Cerkev je sinteza edinosti in svobode v ljubezni (Homjakov); katolištvo je edinost brez svobode, protestantizem svoboda brez edinosti.</w:t>
      </w:r>
    </w:p>
    <w:p>
      <w:pPr>
        <w:pStyle w:val="Heading2"/>
        <w:ind w:firstLine="567"/>
        <w:rPr/>
      </w:pPr>
      <w:bookmarkStart w:id="25" w:name="__RefHeading___Toc512151053"/>
      <w:bookmarkEnd w:id="25"/>
      <w:r>
        <w:rPr/>
        <w:t>Mariologij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avoslavni zelo častijo Devico Marijo in vedno omenjajo tri častne nazive: Bogorodica (Theotoko, božja Porodnica), vedno Devica (Aeiparthenos) in Presveta (Panagia), pogosto dodajajo naslov "prečista" (achrantos, brezmadežna). Vsi verujejo, da je bila prosta dejanskega greha. V preteklosti so se nekateri teologi približali nauku o brezmadežnem spočetju. Od razglasitve dogme 1854 pa to večina odklanja.</w:t>
      </w:r>
    </w:p>
    <w:p>
      <w:pPr>
        <w:pStyle w:val="Heading2"/>
        <w:ind w:firstLine="567"/>
        <w:rPr/>
      </w:pPr>
      <w:bookmarkStart w:id="26" w:name="__RefHeading___Toc512151054"/>
      <w:bookmarkEnd w:id="26"/>
      <w:r>
        <w:rPr/>
        <w:t>Eshatologij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ravoslavna teologija je v nauku o poslednjih rečeh ohranila nauk 1. tisočletja. Katoliški nauk se je v 2. tisočletju razvijal naprej, od</w:t>
      </w:r>
      <w:r>
        <w:rPr>
          <w:rFonts w:eastAsia="Times New Roman" w:cs="Times New Roman" w:ascii="Times New Roman" w:hAnsi="Times New Roman"/>
          <w:spacing w:val="-3"/>
        </w:rPr>
        <w:t>tod nekatere razlik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e poznajo izdelanega nauka o posebni sodbi (takoj po smrti). Že od cerkvenih očetov naprej obstaja nauk o potovanju duše skozi posebne postaje (mitnice), ki predstavljajo posamezne grehe oziroma kreposti. Ob njih hudi duhovi napadajo</w:t>
      </w:r>
      <w:r>
        <w:rPr>
          <w:rFonts w:eastAsia="Times New Roman" w:cs="Times New Roman" w:ascii="Times New Roman" w:hAnsi="Times New Roman"/>
          <w:spacing w:val="-3"/>
        </w:rPr>
        <w:t xml:space="preserve"> duše, angeli pa jih branij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 zvezi s tem odklanjajo tudi nauk, da prejme človek takoj po smrti povračilo. Priznavajo, da je s smrtjo konec osebnega zasluženja, toda odrešenjski proces za vsakega posameznika traja vse do vesoljne sodbe. Do takrat ni nič dokončnega. Duše so v prednebesih in predpeklu, le svetniki takoj pridejo v nebesa. Cerkev more s svojimi molitvami in dobrimi deli rešiti tudi tiste, ki so v predpekl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Ne poznajo nauka o vicah v katoliškem smislu, neki zametek lahko vidimo v nauku o "mit</w:t>
      </w:r>
      <w:r>
        <w:rPr>
          <w:rFonts w:eastAsia="Times New Roman CE" w:cs="Times New Roman CE" w:ascii="Times New Roman CE" w:hAnsi="Times New Roman CE"/>
          <w:spacing w:val="-3"/>
        </w:rPr>
        <w:t>nicah". Zanikanje vic je v zvezi z njihovim naukom, da je odpuščanje grehov predvsem delo neskončnega božjega usmiljenja, ki hkrati odpušča grehe in tudi vse večne in časne kazni, zato so vice brezpredmetne.</w:t>
      </w:r>
    </w:p>
    <w:p>
      <w:pPr>
        <w:pStyle w:val="Heading1"/>
        <w:ind w:firstLine="567"/>
        <w:rPr/>
      </w:pPr>
      <w:bookmarkStart w:id="27" w:name="__RefHeading___Toc512151055"/>
      <w:bookmarkEnd w:id="27"/>
      <w:r>
        <w:rPr/>
        <w:t>REFORMACIJA V 16. STOLETJ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a razliko od razkola</w:t>
      </w:r>
      <w:r>
        <w:rPr>
          <w:rFonts w:eastAsia="Times New Roman CE" w:cs="Times New Roman CE" w:ascii="Times New Roman CE" w:hAnsi="Times New Roman CE"/>
          <w:spacing w:val="-3"/>
        </w:rPr>
        <w:t xml:space="preserve"> med Vzhodom in Zahodom, ki se je razvijal več stoletij, lahko cerkveni razkol v 16. stol. opišemo z natančnimi zgodovinskimi podatki in določenimi imeni. V središču je oseba Martina Lutra.</w:t>
      </w:r>
    </w:p>
    <w:p>
      <w:pPr>
        <w:pStyle w:val="Heading2"/>
        <w:ind w:firstLine="567"/>
        <w:rPr/>
      </w:pPr>
      <w:bookmarkStart w:id="28" w:name="__RefHeading___Toc512151056"/>
      <w:bookmarkEnd w:id="28"/>
      <w:r>
        <w:rPr/>
        <w:t>A. CERKVE, KI IZHAJAJO IZ LUTROVE REFORMACIJE</w:t>
      </w:r>
    </w:p>
    <w:p>
      <w:pPr>
        <w:pStyle w:val="Heading3"/>
        <w:ind w:firstLine="567"/>
        <w:rPr/>
      </w:pPr>
      <w:bookmarkStart w:id="29" w:name="__RefHeading___Toc512151057"/>
      <w:bookmarkEnd w:id="29"/>
      <w:r>
        <w:rPr/>
        <w:t>1. MARTIN LUTER</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Mart</w:t>
      </w:r>
      <w:r>
        <w:rPr>
          <w:rFonts w:eastAsia="Times New Roman CE" w:cs="Times New Roman CE" w:ascii="Times New Roman CE" w:hAnsi="Times New Roman CE"/>
          <w:spacing w:val="-3"/>
        </w:rPr>
        <w:t>in Luter se je rodil 10. novembra 1483 v kraju Eisleben in je prav tam umrl 18. februarja 1546 (1996 je poteklo 450 let od njegove smrti). Bil je drugi sin premožnega rudarja, ki je lahko svojim sinovom omogočil dobro izobrazb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Z osemnajstimi leti (1501) </w:t>
      </w:r>
      <w:r>
        <w:rPr>
          <w:rFonts w:eastAsia="Times New Roman CE" w:cs="Times New Roman CE" w:ascii="Times New Roman CE" w:hAnsi="Times New Roman CE"/>
          <w:spacing w:val="-3"/>
        </w:rPr>
        <w:t>je Luter začel študij na univerzi v Erfurtu, dokončal artistično fakulteto (predhodnica filozofske fakultete) in se lotil študija prava. Že po dveh mesecih je po zaobljubi vstopil v samostan avguštinskih eremitov v Erfurtu. L. 1507 je prejel duhovniško posvečenje. L. 1512 je promoviral za doktorja teologije in postal profesor Sv. pisma. Ob obširnih predavanjih v letih 1513-18 je dozorevalo njegovo teološko spoznanje, da nas pred Bogom ne moreta opravičiti prizadevanje in askeza, temveč edinole milost. V teh letih je imel t.i. "doživetje v stolpu" (das Turmerlebnis), ob katerem je prejel nenadno razsvetljenje o tem, da se človek opraviči izključno po veri. Pretresen od spoznanj, ki jih je dobil v spovednici o tem, kakšne učinke je imelo Tetzelovo pridiganje o</w:t>
      </w:r>
      <w:r>
        <w:rPr>
          <w:rFonts w:eastAsia="Times New Roman" w:cs="Times New Roman" w:ascii="Times New Roman" w:hAnsi="Times New Roman"/>
          <w:spacing w:val="-3"/>
        </w:rPr>
        <w:t xml:space="preserve"> odpustkih, je </w:t>
      </w:r>
      <w:r>
        <w:rPr>
          <w:rFonts w:eastAsia="Times New Roman" w:cs="Times New Roman" w:ascii="Times New Roman" w:hAnsi="Times New Roman"/>
          <w:b/>
          <w:bCs/>
          <w:spacing w:val="-3"/>
        </w:rPr>
        <w:t>31. oktobra 1517</w:t>
      </w:r>
      <w:r>
        <w:rPr>
          <w:rFonts w:eastAsia="Times New Roman" w:cs="Times New Roman" w:ascii="Times New Roman" w:hAnsi="Times New Roman"/>
          <w:spacing w:val="-3"/>
        </w:rPr>
        <w:t xml:space="preserve"> predložil svoje teze o odpustkih. Vendar takrat še ni mislil na kakšen prelom s Cerkvij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jegovo osrednje spoznanje je bilo, da božja pravičnost (Gerechtigkeit) ni aktivna, kaznujoča, ampak pasivna, odpuščajoča pravičnost. Bog svojo lastno pravičnost zaradi Kristusa naklanja (prišteva) ljudem. Mučilo ga je vprašanje: "Kako najdem milostnega Boga?" ("Wie kriege ich einen gnädigen Gott?"). Na to vprašanje je našel naslednji odgovor: "Pravični živi iz vere." Opravičenje (Rechtfertigung) se torej ne doseže s človeškimi deli (Werke), temveč edinole po veri (Glaube). Končno ne šteje to, koliko človek sam stori, ampak to, kar je Kristus storil zanj in kar mu Bog prišteva kot pravičnost, če veruje. Bog človeka dela pravičnega (opravičuje), ko ga oprošča krivde in mu je več ne pripisu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Opravičenje se mu podeli po veri. Ta vera ni prvenstveno vera v resničnost določenih stavkov (verskih resnic), ampak je način človekovega bivanja, ko ne postavlja več središča in težišča sam vase, ampak v Boga in ne gradi več na sebi, ampak na Bogu. Kdor veruje, se ne zanaša na svoje prizadevanje, na svoja dela, žrtve in pridobljene odpustke, ampak izključno na Boga, ki mu zaradi Kristusa ne prišteva več krivde. Vera potemtakem ni neko novo dobro delo, ki je morda lažje kot kakšna težka spokorna vaja, ampak je odpoved temu, da bi se človek zanašal na svoja dela. Dela sicer niso slaba, a človeku ne morejo pomagati, ga rešiti in opravičiti. Graditi na njih bi bila never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auk o opravičenju je po Lutru tisti, ki odloča o "biti ali ne biti" Cerkve in krščanstva. "Če stoji ta člen, potem stoji tudi Cerkev, če pade, pade tudi Cerkev." Luter je menil, da je šele po tem spoznanju postal zares kristjan, ne da bi imel vtis, da je s tem kakorkoli prišel v spor s Ce</w:t>
      </w:r>
      <w:r>
        <w:rPr>
          <w:rFonts w:eastAsia="Times New Roman" w:cs="Times New Roman" w:ascii="Times New Roman" w:hAnsi="Times New Roman"/>
          <w:spacing w:val="-3"/>
        </w:rPr>
        <w:t>rkvijo.</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V sporu, ki so ga izzvale v Cerkvi in cesarstvu Lutrove teze o odpustkih, so njegovi nasprotniki, predvsem Johannes Eck, uvedli v razpravljanje še eno zadevo, namreč vprašanje </w:t>
      </w:r>
      <w:r>
        <w:rPr>
          <w:rFonts w:eastAsia="Times New Roman" w:cs="Times New Roman" w:ascii="Times New Roman" w:hAnsi="Times New Roman"/>
          <w:b/>
          <w:bCs/>
          <w:spacing w:val="-3"/>
        </w:rPr>
        <w:t>avtoritete v Cerkvi</w:t>
      </w:r>
      <w:r>
        <w:rPr>
          <w:rFonts w:eastAsia="Times New Roman" w:cs="Times New Roman" w:ascii="Times New Roman" w:hAnsi="Times New Roman"/>
          <w:spacing w:val="-3"/>
        </w:rPr>
        <w:t>. To vprašanje je v kasnejšem poteku stopalo vse bolj</w:t>
      </w:r>
      <w:r>
        <w:rPr>
          <w:rFonts w:eastAsia="Times New Roman CE" w:cs="Times New Roman CE" w:ascii="Times New Roman CE" w:hAnsi="Times New Roman CE"/>
          <w:spacing w:val="-3"/>
        </w:rPr>
        <w:t xml:space="preserve"> v središče razpravljanj. Na državnem zboru v Wormsu (1521) se je Luter skliceval edinole na Sveto pismo, ko je proti cerkvenim in državnim oblastem vztrajal pri tem, da je le tedaj pripravljen preklicati svoje trditve, če mu jih ovržejo s Sv. pismom. Cerkveno učiteljstvo je bil pripravljen priznati le v primeru, ko se to lahko sklicuje na Sv. pismo.</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Lutra so izobčili in pregnali. Ni mogoče reči, da bi bil postavljal kar počez Cerkev pod vprašaj in se naslonil zgolj na osebno in individualno vero ter na izključno osebno razmerje posameznika do Boga. Tudi v položaju izobčenja si kristjana brez Cerkve ni mogel predstavljati. Zato je začel snovati nekakšne cerkvene strukture, zasilni cerkveni red, ki je slonel na deželnih knezih, duhovščini in redovnikih, ki so se mu pridružili, ter na novo nastajajočih cerkvenih občinah (Gemeinde). Škofov sprva ni imel na svoji strani, zato v svojo zasilno ureditev ni mogel vključiti škofovske službe, ni je pa imel namena odpraviti. Dejstvo, da je Luter osnoval zasilno cerkveno upravo, dokazuje, da nikakor ni imel namena povsem prelomiti s Cerkvijo in postaviti posameznika samega pred Boga. Kljub temu so ga kasneje pojmovali kot zastopnika ali celo utemeljitelja proticerkvenega subjektivizma in individualizma. Najodločilnejše po</w:t>
      </w:r>
      <w:r>
        <w:rPr>
          <w:rFonts w:eastAsia="Times New Roman" w:cs="Times New Roman" w:ascii="Times New Roman" w:hAnsi="Times New Roman"/>
          <w:spacing w:val="-3"/>
        </w:rPr>
        <w:t>sledice je imela njegova teologija na ekleziologijo (nauk o Cerkv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Lutrov protest proti zelo močnim organizacijskim oblikam tedanjega sveta - proti Cerkvi in cesarstvu, ki jima ni mogel postaviti nasproti ničesar drugega kot svojo subjektivno gotovost v veri, so kasneje razumevali v smislu individualizma in subjektivizma. A to dvoje je bilo Lutru samemu še tuje. Res pa je, da na začetku njegovega razmišljanja stoji vprašanje: "Kako najdem milostljivega Boga?" S tem v središču razmišljanja ne stoji več Cerkev kot Kristusovo telo, ampak neodvisen individuum, ki ga ne varuje več in mu ne daje gotovosti nobena zunanja organizacija. Luter je naglašal odnos med vernikom in milostnim Bogom, zato Cerkev nima več tako pomembne vlog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aradi tega neposrednega odnosa</w:t>
      </w:r>
      <w:r>
        <w:rPr>
          <w:rFonts w:eastAsia="Times New Roman CE" w:cs="Times New Roman CE" w:ascii="Times New Roman CE" w:hAnsi="Times New Roman CE"/>
          <w:spacing w:val="-3"/>
        </w:rPr>
        <w:t xml:space="preserve"> med človekom in Bogom stopijo v ozadje tudi cerkvene službe. Posameznik ima dostop do Boga tudi brez posredovanja Cerkve, duhovnikov, škofov in papeža. Poleg tega je Luter zagovarjal tezo o </w:t>
      </w:r>
      <w:r>
        <w:rPr>
          <w:rFonts w:eastAsia="Times New Roman" w:cs="Times New Roman" w:ascii="Times New Roman" w:hAnsi="Times New Roman"/>
          <w:b/>
          <w:bCs/>
          <w:spacing w:val="-3"/>
        </w:rPr>
        <w:t>jasnosti Sv. pisma</w:t>
      </w:r>
      <w:r>
        <w:rPr>
          <w:rFonts w:eastAsia="Times New Roman" w:cs="Times New Roman" w:ascii="Times New Roman" w:hAnsi="Times New Roman"/>
          <w:spacing w:val="-3"/>
        </w:rPr>
        <w:t>. Vsak vernik lahko sam bere in prav razume Sv.</w:t>
      </w:r>
      <w:r>
        <w:rPr>
          <w:rFonts w:eastAsia="Times New Roman CE" w:cs="Times New Roman CE" w:ascii="Times New Roman CE" w:hAnsi="Times New Roman CE"/>
          <w:spacing w:val="-3"/>
        </w:rPr>
        <w:t xml:space="preserve"> pismo ter v njem dojema božjo besedo kot osebni klic. Enako kot zasebno branje je tudi vsaka cerkvena razlaga podrejena božji besedi in ne more razpolagati z njo. Posameznik ima vso pravico, da se postavi proti cerkvenemu učiteljstvu in ima prav, če se lahko sklicuje na Sv. pismo. Tako vsaj so Lutra razumeli in to temeljno pojmovanje je imelo tudi največji učinek, čeprav bi lahko pri reformatorju samem odkrili tudi prav nasprotne težnj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Nastavke za razvoj v to smer so torej že pri Lutru, v evangeličanski Cerkvi so se potem razvijali dalje in s tem določali tudi katoliško kritiko reformacije. Cerkev po tem gledanju ni več nekaj samoumevnega kot organizacija, ki posreduje zveličanje. Po tej interpretaciji Lutra je marveč najprej </w:t>
      </w:r>
      <w:r>
        <w:rPr>
          <w:rFonts w:eastAsia="Times New Roman CE" w:cs="Times New Roman CE" w:ascii="Times New Roman CE" w:hAnsi="Times New Roman CE"/>
          <w:b/>
          <w:bCs/>
          <w:spacing w:val="-3"/>
        </w:rPr>
        <w:t>nevidna resničnost</w:t>
      </w:r>
      <w:r>
        <w:rPr>
          <w:rFonts w:eastAsia="Times New Roman" w:cs="Times New Roman" w:ascii="Times New Roman" w:hAnsi="Times New Roman"/>
          <w:spacing w:val="-3"/>
        </w:rPr>
        <w:t>. Nastaja p</w:t>
      </w:r>
      <w:r>
        <w:rPr>
          <w:rFonts w:eastAsia="Times New Roman CE" w:cs="Times New Roman CE" w:ascii="Times New Roman CE" w:hAnsi="Times New Roman CE"/>
          <w:spacing w:val="-3"/>
        </w:rPr>
        <w:t xml:space="preserve">ovsod tam, kjer se dogaja opravičenje, to je tam, kjer </w:t>
      </w:r>
      <w:r>
        <w:rPr>
          <w:rFonts w:eastAsia="Times New Roman" w:cs="Times New Roman" w:ascii="Times New Roman" w:hAnsi="Times New Roman"/>
          <w:b/>
          <w:bCs/>
          <w:spacing w:val="-3"/>
        </w:rPr>
        <w:t>se prav podeljujejo zakramenti in se prav oznanja evangelij</w:t>
      </w:r>
      <w:r>
        <w:rPr>
          <w:rFonts w:eastAsia="Times New Roman CE" w:cs="Times New Roman CE" w:ascii="Times New Roman CE" w:hAnsi="Times New Roman CE"/>
          <w:spacing w:val="-3"/>
        </w:rPr>
        <w:t>. Cerkev živi povsod tam, kjer človek v veri dosega opravičenje. Le-to je tudi za Lutra vezano na delitev zakramentov in na oznanjevanje evangelija. Vendar nihče ne more dati zagotovila, da po delitvi zakramentov in po oznanjevanju zares pride do vere in opravičenja in da s tem nastaja Cerkev. Cerkvene strukture so tudi po Lutrovem mnenju potrebne, ker omogočajo opravičenje. Cerkev označuje celo kot potrebno za zveličanje. A prava in resnična Cerkev je le tam, kjer človek v veri sprejme božjo besedo. Ne obstaja prvenstveno kot trdna institucija s službami v prid zveličanju, ampak kot resničnost, ki nastaja iz vernega sprejetja besede. Cerkev je "</w:t>
      </w:r>
      <w:r>
        <w:rPr>
          <w:rFonts w:eastAsia="Times New Roman" w:cs="Times New Roman" w:ascii="Times New Roman" w:hAnsi="Times New Roman"/>
          <w:spacing w:val="-3"/>
        </w:rPr>
        <w:t>creatura verbi", stvarnost, ki nastaja po božji besedi.</w:t>
      </w:r>
    </w:p>
    <w:p>
      <w:pPr>
        <w:pStyle w:val="Heading3"/>
        <w:ind w:firstLine="567"/>
        <w:rPr/>
      </w:pPr>
      <w:bookmarkStart w:id="30" w:name="__RefHeading___Toc512151058"/>
      <w:bookmarkEnd w:id="30"/>
      <w:r>
        <w:rPr/>
        <w:t>2. LUTERANSKE CERKV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Luter ni imel namena ustanavljati nove Cerkve, ampak je hotel reformirati obstoječo Cerkev. Bil je ogorčen, ko so se njegovi pristaši po njem začeli imenovati "luteranci". Tega ni</w:t>
      </w:r>
      <w:r>
        <w:rPr>
          <w:rFonts w:eastAsia="Times New Roman" w:cs="Times New Roman" w:ascii="Times New Roman" w:hAnsi="Times New Roman"/>
          <w:spacing w:val="-3"/>
        </w:rPr>
        <w:t>kakor ni hotel. Kljub temu so se iz njegove cerkvene reforme oblikovale samostojne luteranske Cerkve. Reformacija je postala povod za cerkveni razkol.</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Sprva so bili Luter in njegovi somišljeniki ne glede na izobčenje še vedno mnenja, da ostajajo v okviru Cerkve. Na izobčenje so gledali bolj kot na prehodno zlo kot na neki trajen cerkveni razkol. Za to priča tudi augsburška veroizpoved (1530). Na državnem zboru v Augsburgu je Melanchton, ki je govoril za Lutra, nazadnje postavil vprašanje, ali je takšno vero</w:t>
      </w:r>
      <w:r>
        <w:rPr>
          <w:rFonts w:eastAsia="Times New Roman" w:cs="Times New Roman" w:ascii="Times New Roman" w:hAnsi="Times New Roman"/>
          <w:spacing w:val="-3"/>
        </w:rPr>
        <w:t>vanje, ki ga zastopajo novoverci, sprejemljivo znotraj ene Cerkve. To je bil povod, da so verovanje zapisali v obliki tez in jih predstavili v Augsburgu. Besedilo so odtlej poimenovali "augsburška veroizpoved" (Confessio Augusta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Veroizpoved se deli v </w:t>
      </w:r>
      <w:r>
        <w:rPr>
          <w:rFonts w:eastAsia="Times New Roman" w:cs="Times New Roman" w:ascii="Times New Roman" w:hAnsi="Times New Roman"/>
          <w:b/>
          <w:bCs/>
          <w:spacing w:val="-3"/>
        </w:rPr>
        <w:t>dva glavna dela</w:t>
      </w:r>
      <w:r>
        <w:rPr>
          <w:rFonts w:eastAsia="Times New Roman CE" w:cs="Times New Roman CE" w:ascii="Times New Roman CE" w:hAnsi="Times New Roman CE"/>
          <w:spacing w:val="-3"/>
        </w:rPr>
        <w:t xml:space="preserve">. V prvem je v 21 členih podano </w:t>
      </w:r>
      <w:r>
        <w:rPr>
          <w:rFonts w:eastAsia="Times New Roman CE" w:cs="Times New Roman CE" w:ascii="Times New Roman CE" w:hAnsi="Times New Roman CE"/>
          <w:b/>
          <w:bCs/>
          <w:spacing w:val="-3"/>
        </w:rPr>
        <w:t>jedro krščanskega oznanila</w:t>
      </w:r>
      <w:r>
        <w:rPr>
          <w:rFonts w:eastAsia="Times New Roman CE" w:cs="Times New Roman CE" w:ascii="Times New Roman CE" w:hAnsi="Times New Roman CE"/>
          <w:spacing w:val="-3"/>
        </w:rPr>
        <w:t xml:space="preserve"> ("articuli fidei praecipui"). Melanchton je bil prepričan, da se v teh glavnih členih vere še vedno ujema s staro Cerkvijo. Tudi glede točk, v katerih se danes ne skladamo (nauk o opravičenju, o Gospodovi (ali: sveti) večerji (das Abendmahl), spovedi, o razmerju med vero in deli, o pomenu svetnikov, o nauku o Cerkvi) so menili, da se ujemajo s "staro vero". Zdelo se je, da je jedro vere še vedno mogoče izraziti v obliki, ki bi ji vsi pritrdili. Melanchton je sklenil prvi del augsburške veroizpovedi z ugotovitvijo: "To je v kratkem povzetek nauka, ki se v naših cerkvah oznanja in uči v pravi krščanski poduk, v tolažbo vesti ter v poboljšanje vernikov". Prepričan je bil, da "se ves prepir vrti le okoli</w:t>
      </w:r>
      <w:r>
        <w:rPr>
          <w:rFonts w:eastAsia="Times New Roman" w:cs="Times New Roman" w:ascii="Times New Roman" w:hAnsi="Times New Roman"/>
          <w:spacing w:val="-3"/>
        </w:rPr>
        <w:t xml:space="preserve"> nekaterih zlorab" ("Tota dissensio est de paucis quibusdam abusibus").</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Te </w:t>
      </w:r>
      <w:r>
        <w:rPr>
          <w:rFonts w:eastAsia="Times New Roman" w:cs="Times New Roman" w:ascii="Times New Roman" w:hAnsi="Times New Roman"/>
          <w:b/>
          <w:bCs/>
          <w:spacing w:val="-3"/>
        </w:rPr>
        <w:t>"zlorabe"</w:t>
      </w:r>
      <w:r>
        <w:rPr>
          <w:rFonts w:eastAsia="Times New Roman CE" w:cs="Times New Roman CE" w:ascii="Times New Roman CE" w:hAnsi="Times New Roman CE"/>
          <w:spacing w:val="-3"/>
        </w:rPr>
        <w:t xml:space="preserve"> našteva drugi del veroizpovedi: Gospodovo večerjo je treba deliti pod obema podobama; poroka duhovnikov je v skladu s tem, kar uči Sveto pismo; na novo je treba ovrednotiti mašo in spoved; zmanjšati je treba pomen predpisov o jedeh in postu. To velja tudi o samostanskih zaobljubah in o svetni oblasti škofov. Menili so, da je v teh točkah potrebna reforma Cerkve ali vsaj dopuščanje prakse reformatorjev. Menili so, da so v vprašanjih, ki zadevajo središče vere, povsem v soglasju s tradicionalnim verovanjem.</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Melanchton je postavil vprašanje: Ali lahko nekdo tako veruje kot mi in ostane v občestvu s Cerkvijo? Na državnem zboru v Augsburgu je dobil odgovor, ki ga je razočaral. V prvi različici zavrnitve ("Confutatio") so mu "staroverci" očitali več kot 400 herezij. To gotovo ni bil ustrezen odgovor na Melanchtonovo vprašanje. Razočaran nad takšnim izidom je črtal iz augsburške veroizpovedi znani stavek, da "gre pri vsem sporu le za nekatere zlorabe". V nemškem prevodu veroizpovedi tega stavka ne najdemo več. Iz gibanja, ki je sprva menilo, da ostaja še vedno znotraj tradicionalne Cerkve, je ob številnih dejavnikih nastala posebna konfesija in nova Cerkev. Augsburška veroizpoved je </w:t>
      </w:r>
      <w:r>
        <w:rPr>
          <w:rFonts w:eastAsia="Times New Roman" w:cs="Times New Roman" w:ascii="Times New Roman" w:hAnsi="Times New Roman"/>
          <w:spacing w:val="-3"/>
        </w:rPr>
        <w:t>postala in vseskozi tudi ostala njena temeljna veroizpoved.</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leg te veroizpovedi so si v luteranstvu še drugi spisi pridobili veljavo veroizpovednih spisov (Bekenntnisschriften). To so: Melanchtonova Apologija veroizpovedi in njegova izjava o papeževi obl</w:t>
      </w:r>
      <w:r>
        <w:rPr>
          <w:rFonts w:eastAsia="Times New Roman CE" w:cs="Times New Roman CE" w:ascii="Times New Roman CE" w:hAnsi="Times New Roman CE"/>
          <w:spacing w:val="-3"/>
        </w:rPr>
        <w:t>asti in dostojanstvu, schmalkaldski členi, Lutrov Veliki in Mali katekizem ter obrazec konkordije (soglasja). Ti spisi razodevajo, kakšen boj za pravi nauk se je bil znotraj nastajajočega luteranstva in kako so skušali ta nauk obvezujoče predložiti. Vsi veroizpovedni spisi nimajo iste veljave. Zlasti obrazec konkordije imajo za manj pomembnega. Vendar mora vse do danes v večini luteranskih Cerkva vsaj v Nemčiji na novo postavljeni župnik priseči na "veroizpoved". Odprto ostaja vprašanje, katere spise ta pojem vključuje. Posebno težo imata vsekakor augsburška veroizpoved in Lutrov Mali katekizem. Sprejem teh dveh spisov se zahteva tudi kot pogoj za sprejem kakšne Cerkve v Luteransko svetovno zvez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Veroizpovedni spisi služijo vse od nastanka tudi za razmejite</w:t>
      </w:r>
      <w:r>
        <w:rPr>
          <w:rFonts w:eastAsia="Times New Roman CE" w:cs="Times New Roman CE" w:ascii="Times New Roman CE" w:hAnsi="Times New Roman CE"/>
          <w:spacing w:val="-3"/>
        </w:rPr>
        <w:t>v: najprej od rimske Cerkve, kasneje pa tudi od t.i. "zanesenjakov" ali "sanjačev" (Schwärmer). Ti so se (po Lutru) sklicevali na poseben navdih in vodstvo Sv. Duha in so imeli notranje razsvetljenje za pomembnejše kot božjo besedo in zakramente. Med zanesenjake so po luteranskem prepričanju spadali tudi "uničevalci svetih podob" (Bildstürmer) in vsi, ki so iz svobode krščanskega človeka potegnili neposredne politične posledic kot npr. Thomas Müntzer. Med sanjače je Luter v svoji polemiki prišteval tudi švi</w:t>
      </w:r>
      <w:r>
        <w:rPr>
          <w:rFonts w:eastAsia="Times New Roman" w:cs="Times New Roman" w:ascii="Times New Roman" w:hAnsi="Times New Roman"/>
          <w:spacing w:val="-3"/>
        </w:rPr>
        <w:t>carske reformatorje Zwinglija, Kalvina in njune pristaše.</w:t>
      </w:r>
    </w:p>
    <w:p>
      <w:pPr>
        <w:pStyle w:val="Heading2"/>
        <w:ind w:firstLine="567"/>
        <w:rPr/>
      </w:pPr>
      <w:bookmarkStart w:id="31" w:name="__RefHeading___Toc512151059"/>
      <w:bookmarkEnd w:id="31"/>
      <w:r>
        <w:rPr/>
        <w:t>B REFORMIRANE CERKV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Neodvisno od Lutra, vendar pretežno iz istih vzrokov, so v jugozahodni Nemčiji in v Švici nastala nova središča reformacije. Nositelji prenove tu niso bili deželni gospodje, ki bi odločali o usmeritvi večjih ozemelj, ampak mesta, ustrezno političnemu položaju v teh deželah. Tako so krajevna občestva vernikov dobila večjo samostojnost in pomen. To je ponekod vodilo v popolno samostojnost in neodvnisnost krajevnih občestev (independentizem in kongregacionalizem). Vsak kanton v Švici ima svojo lastno zgodovino reformacije. Vendar so dobila nekatera večja mesta zaradi svoje politične vloge in zaradi izjemnih osebnosti tam delujočih reformatorjev vsedržavni pomen. To velja zlasti za Zü</w:t>
      </w:r>
      <w:r>
        <w:rPr>
          <w:rFonts w:eastAsia="Times New Roman" w:cs="Times New Roman" w:ascii="Times New Roman" w:hAnsi="Times New Roman"/>
          <w:spacing w:val="-3"/>
        </w:rPr>
        <w:t>rich, kjer je deloval Ulrik Zwingli, in za Ženevo, kjer je deloval Janez Kalvin.</w:t>
      </w:r>
    </w:p>
    <w:p>
      <w:pPr>
        <w:pStyle w:val="Heading3"/>
        <w:ind w:firstLine="567"/>
        <w:rPr/>
      </w:pPr>
      <w:bookmarkStart w:id="32" w:name="__RefHeading___Toc512151060"/>
      <w:bookmarkEnd w:id="32"/>
      <w:r>
        <w:rPr/>
        <w:t>1. ULRIK ZWINGL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Ulrik (Ulrich, Huldreych) Zwingli (r. 1484) je bil 1506 posvečen za duhovnika in je od 1518 služboval kot svetni duhovnik v Zürichu (župnija Münster). L. 1522 se je tej službi odpovedal, ker je v sebi prelomil s papeštvom in ni maral več maševati in deliti zakramentov. Zato je mestni svet zanj ustanovil mesto pridigarja. Njegovo pridiganje je obrodilo sad. Pri neki javni disputaciji o verskih vprašanjih je trdil, da se sme oznanjati le tisto, kar je utemeljeno na evangeliju. Papeštvo, mašno daritev, priporočanje svetnikom, meniške redove, celibat in duhovno oblast škofov je razglasil za neskladne s Sv. pismom. Po Zwinglijevem dolgotrajnem priganjanju so na ukaz mestnega sveta iz cerkva odstranili vse relikvije in svetniške podobe. Zdaj je reformator tudi javno in z vso ostrino nastopil proti mašni daritvi, ki se razume kot ponavljanje Kristusove daritve na križu, in proti obhajanju zakramentov. Na veliki četrtek 1525 so v Zürichu prvič obhajali Gospodovo večerjo (das Abendmahl) kot "zahvalo in spomin Kristusovega trpljenja". S tem je bila reformacija v Zürichu izvršen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Zwinglijevo razmišljanje je zaznamovano z nasprotjem med duhom in čuti. Bog je duh in kdor se mu hoče približati, mora - po njegovem - pustiti za seboj vse čutno in snovno. Obredi imajo pomen kvečjemu kot spodbuda za preproste ljudi, kot pedagoško sredstvo, dokler človek ne doseže prave religije. Toda samo duh more najti pot do Duha. Ključno je zanj naslednje svetopisemsko mesto: "Duh je tisti, ki oživlja, meso nič ne koristi" (Jn 6,63). Zwingli je šel tako daleč, da je iz bogoslužja odstranil celo petje in instrumentalno glasbo, ker je menil, da se petje in muziciranje kot tudi svete podobe obračajo samo na čute in le škodijo pravi pobožnost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Omenjeni spiritualizem je značilen tudi za Zwinglijevo pojmovanje zakramentov. Obhajanje Gospodove večerje ima le ta smisel, da človek v duhu obudi spomin na to, kar je Jezus enkrat za vselej storil za nas. Trditev, da je sv. maša daritev, je zanj praznoverje, bogokletje in preziranje ene in popolne Kristusove daritve. Besede postavitve pri zadnji večerji razlaga simbolično: "To je moje telo" je treba razumeti kot: "To pomeni (kaže na) moje telo." In dalje: "To,</w:t>
      </w:r>
      <w:r>
        <w:rPr>
          <w:rFonts w:eastAsia="Times New Roman" w:cs="Times New Roman" w:ascii="Times New Roman" w:hAnsi="Times New Roman"/>
          <w:spacing w:val="-3"/>
        </w:rPr>
        <w:t xml:space="preserve"> kar vam dajem v jed, je simbol mojega, za vas darovanega telesa. To, kar sedaj delam, delajte v prihodnje v moj spomin."</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veta večerja je torej zgolj spominski obed na Kristusovo daritev, ki ostaja preteklost; poleg tega je zunanje znamenje (spričevalo) pripadnosti Kristusu in dejanje, v katerem občestvo izraža svojo vero.</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Reformacija je imela v švicarskih deželah velik odmev in uspeh. Le prakantoni so ostali katoliški. Tu je hotel Zwingli tudi z nasiljem uveljaviti reformacijo. Prišlo je do vojne, v kateri je mesto Zürich l. 1531 doživelo hud poraz in kjer je Zwingli kot vojak padel. Za njegovega naslednika je mestni svet imenoval Heinricha Bullingerja.</w:t>
      </w:r>
    </w:p>
    <w:p>
      <w:pPr>
        <w:pStyle w:val="Heading3"/>
        <w:ind w:firstLine="567"/>
        <w:rPr/>
      </w:pPr>
      <w:bookmarkStart w:id="33" w:name="__RefHeading___Toc512151061"/>
      <w:bookmarkEnd w:id="33"/>
      <w:r>
        <w:rPr/>
        <w:t>2. JANEZ KALVIN</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Janez Kalvin (r. 1509 v Noyon-u v Franciji) je živel skoraj eno generacijo za prvimi ref</w:t>
      </w:r>
      <w:r>
        <w:rPr>
          <w:rFonts w:eastAsia="Times New Roman CE" w:cs="Times New Roman CE" w:ascii="Times New Roman CE" w:hAnsi="Times New Roman CE"/>
          <w:spacing w:val="-3"/>
        </w:rPr>
        <w:t xml:space="preserve">ormatorji. Med študijem prava je l. 1533 doživel nenadno spreobrnjenje. Začutil je božji poklic, da bi proti "malikovalstvu" tedanje Cerkve uveljavil pravo religijo. Veliko je potoval, bil je v stiku z mnogimi reformatorji v Švici in Alzaciji in končno l. 1536 prišel v Ženevo (Genf). Tam je do reformacije sicer že prišlo, a je vladal velik nered. Pregovorili so ga, da je ostal in je kot pravinik napisal cerkveni red (Gemeindeordnung), ki naj bi služil cerkveni disciplini in vrednemu obhajanju svete večerje. A stroge določbe cerkvenega reda niso ugajale mestnemu svetu in Kalvin je moral 1538 oditi. Napetosti v Ženevi pa so še naraščale in mestni svet je bil po dveh letih prisiljen Kalvina poklicati nazaj. L. 1541 so mestni sveti sprejeli njegov cerkveni red. </w:t>
      </w:r>
      <w:r>
        <w:rPr>
          <w:rFonts w:eastAsia="Times New Roman" w:cs="Times New Roman" w:ascii="Times New Roman" w:hAnsi="Times New Roman"/>
          <w:spacing w:val="-3"/>
        </w:rPr>
        <w:t>Napisal je še bogoslužni red in katekizem.</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Kalvinov cerkveni red pozna </w:t>
      </w:r>
      <w:r>
        <w:rPr>
          <w:rFonts w:eastAsia="Times New Roman CE" w:cs="Times New Roman CE" w:ascii="Times New Roman CE" w:hAnsi="Times New Roman CE"/>
          <w:b/>
          <w:bCs/>
          <w:spacing w:val="-3"/>
        </w:rPr>
        <w:t>štiri službe: pastorje, učitelje</w:t>
      </w:r>
      <w:r>
        <w:rPr>
          <w:rFonts w:eastAsia="Times New Roman" w:cs="Times New Roman" w:ascii="Times New Roman" w:hAnsi="Times New Roman"/>
          <w:spacing w:val="-3"/>
        </w:rPr>
        <w:t xml:space="preserve"> za verski pouk, </w:t>
      </w:r>
      <w:r>
        <w:rPr>
          <w:rFonts w:eastAsia="Times New Roman" w:cs="Times New Roman" w:ascii="Times New Roman" w:hAnsi="Times New Roman"/>
          <w:b/>
          <w:bCs/>
          <w:spacing w:val="-3"/>
        </w:rPr>
        <w:t>diakone</w:t>
      </w:r>
      <w:r>
        <w:rPr>
          <w:rFonts w:eastAsia="Times New Roman" w:cs="Times New Roman" w:ascii="Times New Roman" w:hAnsi="Times New Roman"/>
          <w:spacing w:val="-3"/>
        </w:rPr>
        <w:t xml:space="preserve"> za služenje revnim in bolnim ter </w:t>
      </w:r>
      <w:r>
        <w:rPr>
          <w:rFonts w:eastAsia="Times New Roman" w:cs="Times New Roman" w:ascii="Times New Roman" w:hAnsi="Times New Roman"/>
          <w:b/>
          <w:bCs/>
          <w:spacing w:val="-3"/>
        </w:rPr>
        <w:t>prézbiterje ali starešine</w:t>
      </w:r>
      <w:r>
        <w:rPr>
          <w:rFonts w:eastAsia="Times New Roman CE" w:cs="Times New Roman CE" w:ascii="Times New Roman CE" w:hAnsi="Times New Roman CE"/>
          <w:spacing w:val="-3"/>
        </w:rPr>
        <w:t>, ki skrbijo za disciplino v cerkveni občini. Dvanajst prezbiterjev skupaj s 5-10 pastorji sestavlja konzistorij, ki nadzoruje krščansko življenje vernikov. Vsako družino je vsaj enkrat v letu obiskal kakšen član konzistorija. Prekrške zoper cerkveni red so naznanili in ostro kaznoval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akon (postava), ki jo Kalvin postavlj</w:t>
      </w:r>
      <w:r>
        <w:rPr>
          <w:rFonts w:eastAsia="Times New Roman CE" w:cs="Times New Roman CE" w:ascii="Times New Roman CE" w:hAnsi="Times New Roman CE"/>
          <w:spacing w:val="-3"/>
        </w:rPr>
        <w:t>a v središče svoje teologije, ima najprej namen, da človeka prepriča o njegovem grehu; poleg tega velja za zavezni red in za merilo življenja krščenih.</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Kalvin je svojo teologijo sistematično prikazal v delu </w:t>
      </w:r>
      <w:r>
        <w:rPr>
          <w:rFonts w:eastAsia="Times New Roman" w:cs="Times New Roman" w:ascii="Times New Roman" w:hAnsi="Times New Roman"/>
          <w:i/>
          <w:iCs/>
          <w:spacing w:val="-3"/>
        </w:rPr>
        <w:t>Institutio religionis christianae</w:t>
      </w:r>
      <w:r>
        <w:rPr>
          <w:rFonts w:eastAsia="Times New Roman CE" w:cs="Times New Roman CE" w:ascii="Times New Roman CE" w:hAnsi="Times New Roman CE"/>
          <w:spacing w:val="-3"/>
        </w:rPr>
        <w:t xml:space="preserve"> (Pouk v krščanski veri), ki ga je po prvi izdaji (1536) vse življenje izpopolnjeval in izdajal v vedno večjem obsegu. Vodilna misel njegove teologije je </w:t>
      </w:r>
      <w:r>
        <w:rPr>
          <w:rFonts w:eastAsia="Times New Roman" w:cs="Times New Roman" w:ascii="Times New Roman" w:hAnsi="Times New Roman"/>
          <w:b/>
          <w:bCs/>
          <w:spacing w:val="-3"/>
        </w:rPr>
        <w:t>božja slava: Soli Deo gloria</w:t>
      </w:r>
      <w:r>
        <w:rPr>
          <w:rFonts w:eastAsia="Times New Roman" w:cs="Times New Roman" w:ascii="Times New Roman" w:hAnsi="Times New Roman"/>
          <w:spacing w:val="-3"/>
        </w:rPr>
        <w:t xml:space="preserve"> (Samo Bogu gre slava). Bog je gospodar sveta. Vse je ustvaril in vse vodi k svojemu cilju</w:t>
      </w:r>
      <w:r>
        <w:rPr>
          <w:rFonts w:eastAsia="Times New Roman CE" w:cs="Times New Roman CE" w:ascii="Times New Roman CE" w:hAnsi="Times New Roman CE"/>
          <w:spacing w:val="-3"/>
        </w:rPr>
        <w:t xml:space="preserve">. Njegova posebna skrb pa velja človeku. Vse je odvisno od njegove vnaprejšnje določitve (Vorherbestimmung, predestinacija), ne pa od človekovih del. Kdor bi trdil, da je človekova časna in večna usoda odvisna od njegovega lastnega delovanja, bi s tem Boga podrejal človeku in bi za temelj božjih razsodb postavljal na zunanje vzroke, ki so v človeku. Božja </w:t>
      </w:r>
      <w:r>
        <w:rPr>
          <w:rFonts w:eastAsia="Times New Roman" w:cs="Times New Roman" w:ascii="Times New Roman" w:hAnsi="Times New Roman"/>
          <w:b/>
          <w:bCs/>
          <w:spacing w:val="-3"/>
        </w:rPr>
        <w:t>predestinacija</w:t>
      </w:r>
      <w:r>
        <w:rPr>
          <w:rFonts w:eastAsia="Times New Roman CE" w:cs="Times New Roman CE" w:ascii="Times New Roman CE" w:hAnsi="Times New Roman CE"/>
          <w:spacing w:val="-3"/>
        </w:rPr>
        <w:t>, "v moči katere je Bog nekatere vnaprej določil za zveličanje, druge pa za pogubljenje", je po Kalvinu sicer nedoumljiva skrivnost, a je nujna sestavina krščanskega oznanila, če naj vztrajamo pri načelu božje slave in njegove volje ne podrejamo človekovemu ravnanju in prizadevanju.</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Če je pri Lutru v središču razmišljanja vprašanje: "Kako najdem usmiljenega Boga?", pa se pri Kalvinu osnovno vprašanje glasi: "Kako naj se uresniči božje gospostvo nad človeštvom?" V tem razmišljanju imajo važno mesto poročila o tem, kako je Jahve vodil izraelsko ljudstv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Božje gospostvo je konkretno dojemljivo že sedaj v </w:t>
      </w:r>
      <w:r>
        <w:rPr>
          <w:rFonts w:eastAsia="Times New Roman" w:cs="Times New Roman" w:ascii="Times New Roman" w:hAnsi="Times New Roman"/>
          <w:b/>
          <w:bCs/>
          <w:spacing w:val="-3"/>
        </w:rPr>
        <w:t>Cerkvi</w:t>
      </w:r>
      <w:r>
        <w:rPr>
          <w:rFonts w:eastAsia="Times New Roman" w:cs="Times New Roman" w:ascii="Times New Roman" w:hAnsi="Times New Roman"/>
          <w:spacing w:val="-3"/>
        </w:rPr>
        <w:t>. Le-ta spada med sredstva, s kateri</w:t>
      </w:r>
      <w:r>
        <w:rPr>
          <w:rFonts w:eastAsia="Times New Roman CE" w:cs="Times New Roman CE" w:ascii="Times New Roman CE" w:hAnsi="Times New Roman CE"/>
          <w:spacing w:val="-3"/>
        </w:rPr>
        <w:t xml:space="preserve">mi Bog vabi človeštvo k občestvu s Kristusom. Tudi pravo, ki velja v Cerkvi in v svetu, naj konkretno služi temu, da bi Bog zagospodoval nad svetom. V tej Cerkvi velja Kalvinovo zanimanje predvsem </w:t>
      </w:r>
      <w:r>
        <w:rPr>
          <w:rFonts w:eastAsia="Times New Roman CE" w:cs="Times New Roman CE" w:ascii="Times New Roman CE" w:hAnsi="Times New Roman CE"/>
          <w:b/>
          <w:bCs/>
          <w:spacing w:val="-3"/>
        </w:rPr>
        <w:t>krajevnemu občestvu</w:t>
      </w:r>
      <w:r>
        <w:rPr>
          <w:rFonts w:eastAsia="Times New Roman CE" w:cs="Times New Roman CE" w:ascii="Times New Roman CE" w:hAnsi="Times New Roman CE"/>
          <w:spacing w:val="-3"/>
        </w:rPr>
        <w:t xml:space="preserve"> ali občini (Ortsgemeinde). V občini je treba ohranjati brezpogojno enotnost glede nauka in zakramentov, medtem ko so v vesoljni, po vsem svetu raztreseni Cerkvi ("ecclesia universalis"), povsem možne razlike med krajevnimi občinami. Medkrajevno Kalvin tolerira tudi precejšnja razhajanja glede razumevanja evangelija, nauka o predestinaciji in o sveti večerji, znotraj krajevnega občestva pa je z vso ostrino preganjal vsak odklon.</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Bogoslužje, ki so ga uvedli v Ženevi, je bilo enostavnejše kot luteransko, ki je v glavnem ohranilo tradicionalne oblik</w:t>
      </w:r>
      <w:r>
        <w:rPr>
          <w:rFonts w:eastAsia="Times New Roman CE" w:cs="Times New Roman CE" w:ascii="Times New Roman CE" w:hAnsi="Times New Roman CE"/>
          <w:spacing w:val="-3"/>
        </w:rPr>
        <w:t xml:space="preserve">e. Kalvin je odstranil vse "nepotrebne dodatke" ("Beiwerk"): svete podobe, oblačila in luči. Vse "zunanje" je stopilo v ozadje in dalo prednost božji besedi in njenemu oznanjevanju. Glavna oblika bogoslužja je bila pridiga. Obhajanje svete večerje je bilo </w:t>
      </w:r>
      <w:r>
        <w:rPr>
          <w:rFonts w:eastAsia="Times New Roman" w:cs="Times New Roman" w:ascii="Times New Roman" w:hAnsi="Times New Roman"/>
          <w:spacing w:val="-3"/>
        </w:rPr>
        <w:t>precej omejeno in so ga obhajali le štirikrat letn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Tudi Kalvinov </w:t>
      </w:r>
      <w:r>
        <w:rPr>
          <w:rFonts w:eastAsia="Times New Roman" w:cs="Times New Roman" w:ascii="Times New Roman" w:hAnsi="Times New Roman"/>
          <w:b/>
          <w:bCs/>
          <w:spacing w:val="-3"/>
        </w:rPr>
        <w:t>nauk o zakramentih</w:t>
      </w:r>
      <w:r>
        <w:rPr>
          <w:rFonts w:eastAsia="Times New Roman CE" w:cs="Times New Roman CE" w:ascii="Times New Roman CE" w:hAnsi="Times New Roman CE"/>
          <w:spacing w:val="-3"/>
        </w:rPr>
        <w:t xml:space="preserve"> določa misel o božji slavi. To postane jasno predvsem v vprašanju evharistične navzočnosti. Po Kalvinu je misel, da bi bila Kristusovo telo in kri krajevno navzoča v kruhu in vinu, nezdružljiva z božjim veličastvom. Zanj je nepredstavljivo, da bi Kristusa vklepali v prvine tega sveta. Besede postavitve Gospodove večerje - "To je moje telo" - Kalvin razume kot </w:t>
      </w:r>
      <w:r>
        <w:rPr>
          <w:rFonts w:eastAsia="Times New Roman" w:cs="Times New Roman" w:ascii="Times New Roman" w:hAnsi="Times New Roman"/>
          <w:b/>
          <w:bCs/>
          <w:spacing w:val="-3"/>
        </w:rPr>
        <w:t>podobo</w:t>
      </w:r>
      <w:r>
        <w:rPr>
          <w:rFonts w:eastAsia="Times New Roman" w:cs="Times New Roman" w:ascii="Times New Roman" w:hAnsi="Times New Roman"/>
          <w:spacing w:val="-3"/>
        </w:rPr>
        <w:t xml:space="preserve">. Vendar vztraja pri tem, da obhajanec </w:t>
      </w:r>
      <w:r>
        <w:rPr>
          <w:rFonts w:eastAsia="Times New Roman CE" w:cs="Times New Roman CE" w:ascii="Times New Roman CE" w:hAnsi="Times New Roman CE"/>
          <w:b/>
          <w:bCs/>
          <w:spacing w:val="-3"/>
        </w:rPr>
        <w:t>prejme resnično Kri</w:t>
      </w:r>
      <w:r>
        <w:rPr>
          <w:rFonts w:eastAsia="Times New Roman" w:cs="Times New Roman" w:ascii="Times New Roman" w:hAnsi="Times New Roman"/>
          <w:b/>
          <w:bCs/>
          <w:spacing w:val="-3"/>
        </w:rPr>
        <w:t>stusovo telo in kri</w:t>
      </w:r>
      <w:r>
        <w:rPr>
          <w:rFonts w:eastAsia="Times New Roman CE" w:cs="Times New Roman CE" w:ascii="Times New Roman CE" w:hAnsi="Times New Roman CE"/>
          <w:spacing w:val="-3"/>
        </w:rPr>
        <w:t xml:space="preserve">. Čeprav nam je njegova krajevna navzočnost odvzeta, odkar je povišan v nebesa, je vendarle </w:t>
      </w:r>
      <w:r>
        <w:rPr>
          <w:rFonts w:eastAsia="Times New Roman CE" w:cs="Times New Roman CE" w:ascii="Times New Roman CE" w:hAnsi="Times New Roman CE"/>
          <w:b/>
          <w:bCs/>
          <w:spacing w:val="-3"/>
        </w:rPr>
        <w:t>navzoč po svojem Duhu</w:t>
      </w:r>
      <w:r>
        <w:rPr>
          <w:rFonts w:eastAsia="Times New Roman" w:cs="Times New Roman" w:ascii="Times New Roman" w:hAnsi="Times New Roman"/>
          <w:spacing w:val="-3"/>
        </w:rPr>
        <w:t>. Duh je tista vez deležnosti in nas hrani s substanco Kristusovega telesa in krvi. V nasprotju z Lutrom torej Kalvin odklan</w:t>
      </w:r>
      <w:r>
        <w:rPr>
          <w:rFonts w:eastAsia="Times New Roman CE" w:cs="Times New Roman CE" w:ascii="Times New Roman CE" w:hAnsi="Times New Roman CE"/>
          <w:spacing w:val="-3"/>
        </w:rPr>
        <w:t xml:space="preserve">ja realno in krajevno navzočnost Kristusa v kruhu in vinu. V nasprotju do Zwinglija, ki je v sveti večerji videl le spominski obed, pa Kalvin vztraja pri tem, da vernik po posredovanju Duha prejme Kristusovo telo in kri, ko prejme kruh in vino. Tako sicer </w:t>
      </w:r>
      <w:r>
        <w:rPr>
          <w:rFonts w:eastAsia="Times New Roman CE" w:cs="Times New Roman CE" w:ascii="Times New Roman CE" w:hAnsi="Times New Roman CE"/>
          <w:b/>
          <w:bCs/>
          <w:spacing w:val="-3"/>
        </w:rPr>
        <w:t>ne uči resnične navzočnosti, pač pa resnično obhajilo</w:t>
      </w:r>
      <w:r>
        <w:rPr>
          <w:rFonts w:eastAsia="Times New Roman CE" w:cs="Times New Roman CE" w:ascii="Times New Roman CE" w:hAnsi="Times New Roman CE"/>
          <w:spacing w:val="-3"/>
        </w:rPr>
        <w:t>: vernik je pri sveti večerji na duhovni način v resnici deležen Kristusovega telesa in krv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Kalvinov nauk o Gospodovi večerji stoji nekje med Lutrovim in Zwinglijevim. Kasneje so se Kalvinove in Zwinglijeve misli povezale. Sad tega je "Züriški soglasni obrazec" (1549), v katerem sta se Kalvin in Heinrich Bullinger, Zwinglijev naslednik v Zürichu, zedinila glede nauka o sveti večerji. Še naprej se dosledno vztraja pri ločitvi med materijo in duhom, kar je bilo zlasti Zwingliju pri srcu. Čutne stvari ne morejo posredovati zveličanja. Po drugi strani pa velja, da se Kristus, ki prestoluje v nebesih, po delovanju Duha tako poveže s kruhom in vinom, da človek ob prejemu kruha in vina v resnici prejme resnične</w:t>
      </w:r>
      <w:r>
        <w:rPr>
          <w:rFonts w:eastAsia="Times New Roman" w:cs="Times New Roman" w:ascii="Times New Roman" w:hAnsi="Times New Roman"/>
          <w:spacing w:val="-3"/>
        </w:rPr>
        <w:t>ga Kristusa. Temu soglasju med glavnimi predstavniki reformacije v Švici so se pridružila še druga reformna gibanja. To je bil temelj za nastanek Švicarske narodne Cerkve (1566). Malo pred tem (1564) je Kalvin umrl.</w:t>
      </w:r>
    </w:p>
    <w:p>
      <w:pPr>
        <w:pStyle w:val="Heading3"/>
        <w:ind w:firstLine="567"/>
        <w:rPr/>
      </w:pPr>
      <w:bookmarkStart w:id="34" w:name="__RefHeading___Toc512151062"/>
      <w:bookmarkEnd w:id="34"/>
      <w:r>
        <w:rPr/>
        <w:t>3. NADALJNJI RAZVOJ REFORMIRANIH CERKV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Reformirani protestantizem je od vsega začetka predložil jasne veroizpovedne obrazce. Pot je utiral Kalvin s svojim Ženevskim katekizmom (1541/1545) in z Institutio Religionis Christianae (1536/1559). Sledile so veroizpovedi na narodni ravni: francoski protestanti so l. 1559 izročili kralju Confessio Gallicana; podobne veroizpovedi srečamo na Škotskem (John Knox), v Belgiji in na Nizozemskem. Za nemško področje je bil merodajen Heidelberški katekizem (1563). H. Bullinger je 1566 sestavil veroizpoved (Confessio Helvetica posterior), ki je obveljala za merodajno za švicarsko narodno Cerkev in tudi za reformirane skupnosti zunaj Švice. Za razliko od luteranstva pa pri reformiranih ni neke zaključene in vsesplošno priznane veroizpovedi, ampak obstajajo razlike m</w:t>
      </w:r>
      <w:r>
        <w:rPr>
          <w:rFonts w:eastAsia="Times New Roman" w:cs="Times New Roman" w:ascii="Times New Roman" w:hAnsi="Times New Roman"/>
          <w:spacing w:val="-3"/>
        </w:rPr>
        <w:t>ed narodnimi veroizpovedm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Reformirani protestantizem je dal močne pobude ekumenskemu gibanju. Za njihovo teološko usmeritev je značilna sinteza med različnimi stališči. Iskanje kompromisov je torej tej tradiciji položena že v zibelko. Švicarska reformacija se je opirala pretežno na mesta, torej na krajevno občestvo. Kalvin je dopuščal raznoličnost med krajevnimi skupnostmi, znotraj posamezne skupnosti pa ni trpel odklonov od pravega nauka. S tem je postala ta tradicija rodovitno tlo za nastajanje vedno novih cerkvenih skupnosti. Obenem je tu nakazana tudi določena predstava glede edinosti, ki je bila kasneje važna za ekumenizem: Edinost naj bo uresničena krajevno, med krajevnimi Cerkvami pa so možne razlik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Iz kalvinskega izročila je v 17. stol. v Angliji prišlo do zahteve, da morajo posamezne krajevne Cerkve (congregations) dobiti večji pomen kot vesoljna Cerkev. Vsaka od njih naj bi bila povsem samostojna, imela naj bi lastno ureditev in bila odgovorna samo Kristusu. Odklanjali so nadrejene organizacije ter nadzorstvo s strani države. Zagovorniki teh idej so bili pregnani in so v Severni Ameriki ustanovili prve kongregacionalistične občine. Iz teh sredin so prišle v 20. stol. številne ekumenske pobud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rizadevanja za enotnost znotraj reformacije so v 16.</w:t>
      </w:r>
      <w:r>
        <w:rPr>
          <w:rFonts w:eastAsia="Times New Roman CE" w:cs="Times New Roman CE" w:ascii="Times New Roman CE" w:hAnsi="Times New Roman CE"/>
          <w:spacing w:val="-3"/>
        </w:rPr>
        <w:t xml:space="preserve"> stol. propadla ravno zaradi razlik v nauku o sveti večerji. Pri disputaciji l. 1529 so se zedinili skoraj o vseh spornih zadevah, ne pa o vprašanju, ali je Krisus resnično navzoč v evharističnem kruhu in vinu. Reformirani so vztrajali pri ideji božje presežnosti nad vsem snovnim, luteranci pa pri resnični navzočnosti Kristus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Sožitje luteranskih in reformiranih deželnih in krajevnih Cerkva je zlasti v konfesionalno raznolični Nemčiji pogosto povzročalo napetosti. V 17. in 18. stol. so se nasprotja zgladil</w:t>
      </w:r>
      <w:r>
        <w:rPr>
          <w:rFonts w:eastAsia="Times New Roman" w:cs="Times New Roman" w:ascii="Times New Roman" w:hAnsi="Times New Roman"/>
          <w:spacing w:val="-3"/>
        </w:rPr>
        <w:t>a in v 19. stol. je prišlo med njimi do vrste zedinjenj (unij). Pri tem je vsaka stran lahko ohranila veroizpovedne spise svoje tradicije, ne da bi ji bilo treba sprejemati nauk druge veroizpovedi. Skupnost so iskali v skupnem evangeliju, ki je nedotakljiv</w:t>
      </w:r>
      <w:r>
        <w:rPr>
          <w:rFonts w:eastAsia="Times New Roman CE" w:cs="Times New Roman CE" w:ascii="Times New Roman CE" w:hAnsi="Times New Roman CE"/>
          <w:spacing w:val="-3"/>
        </w:rPr>
        <w:t xml:space="preserve"> temelj nauka in delovanja. Pri teh unijah v 19. stol. je opaziti neko ravnodušnost do izročenih razlik med veroizpovedmi.</w:t>
      </w:r>
    </w:p>
    <w:p>
      <w:pPr>
        <w:pStyle w:val="Heading2"/>
        <w:ind w:firstLine="567"/>
        <w:rPr>
          <w:rFonts w:ascii="Arial CE" w:hAnsi="Arial CE" w:eastAsia="Arial CE" w:cs="Arial CE"/>
        </w:rPr>
      </w:pPr>
      <w:bookmarkStart w:id="35" w:name="__RefHeading___Toc512151063"/>
      <w:bookmarkEnd w:id="35"/>
      <w:r>
        <w:rPr>
          <w:rFonts w:eastAsia="Arial CE" w:cs="Arial CE" w:ascii="Arial CE" w:hAnsi="Arial CE"/>
        </w:rPr>
        <w:t>C DANAŠNJI PROTESTANTIZEM V NEMČIJ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rotestanti v Nemčiji so organizirani v deželnih cerkvah (Landeskirchen). Vsaka od njih je samost</w:t>
      </w:r>
      <w:r>
        <w:rPr>
          <w:rFonts w:eastAsia="Times New Roman" w:cs="Times New Roman" w:ascii="Times New Roman" w:hAnsi="Times New Roman"/>
          <w:spacing w:val="-3"/>
        </w:rPr>
        <w:t>ojna in sama ureja svoje zadeve; to velja zlasti za veroizpoved. Razlike so tudi v njihovi organizacij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aštejmo nekaj skupnih točk. Ureditev in organizacija deželnih Cerkva temelji na krajevnih občinah (Gemeinden). Odločitve v njej sprejemata izvoljeno cerkveno predstojništvo (Gemeindevorstand) in župnik. Na širši ravni (okraj, pokrajina) cerkev predstavlja dekan, superintendent ali prelat skupaj s sinodo. Najvišjo pristojnost na ravni deželne cerkve ima sinoda. Člane vanjo volijo občine. Večino v njih sestavljajo neduhovniki. Sinode določajo upravne organe (konzistorij) in tudi škofa, kolikor je določena cerkev uvedla škofovstvo, sicer pa njegovo vlogo opravlja prezes (Präses) ali cerkveni predsednik (Kirchenpräsident). Škofovski službi pripisujejo kar velik pomen. Skrbi za duhovno oskrbo občin in župnikov in je glavna oseba v cerkveni upravi. V luteranskih cerkvah ga volijo doživljenjsk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Deželne cerkve v Nemčiji so se l. 1948 povezale v Nemško evangeličansko Cerkev (Evangelische Kirche in Deutschland, EKD). Prvotno ji je pripadalo 13 luteranskih, 2 reformirani in 12 zedinjenih Cerkva. Slednje so nastale z zedinjenji med luteranskimi in reformiranimi Cerkvami. L. 1969 se je oblikovala Zveza evangeličanskih Cerkva v Nemški demokratični republiki. EKD je bila odtlej omejena na Zvezno republiko (zahodno Nemčij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EKD nima lastne in enotne veroizpovedi, ampak je "zveza luteranskih, reformiranih in zedinjenih Cerkva", v kateri se izraža "obstoječe občestvo nemškega evangeličanskega krščanstva". Organi EKD so sinoda (120 članov), cerkvena konferenca (Kirchenkonferenz, po en član iz vsake Cerkve) in svet. EKD predstavlja Cerkve-članice pred državo in družbo ter v ekumenskem sodelovanju. Ni pa nadrejena deželnim Cerkvam. V zadevah veroizpovedi, oznanjevanja in bogoslužja odločajo deželne Cerkve samostojn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Znotraj EKD so se tesneje še posebej povezale veroizpovedno enake ali sorodne Cerkve. Pomembna je "Zedinjena evangeličansko-luteranska Cerkev Nemčije" (VELKD), ki ji pripada večina luteranskih deželnih Cerkva. Med njimi je popolna skupnost v oznanjevanju in obhajanju svete večerje. Poleg VELKD je važna povezava z imenom "Arnoldsheimska konferenca" (1967), ki zedinja predvsem reformirane in zedinjene Cerkve. Tudi med njimi je popolna skupnost pri oznanjevanju in bogoslužju.</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Da je Nemčija dežela reformacije, se kaže tudi v panorami veroizpovedi, ki so danes tam zastopane. Od 81 milijonov prebivalcev (po združitvi vzhodne in zahodne Nemčije) je ok. 28 milijonov katoličanov, 28,5 milijonov protestantov, 2,3 milijonov muslimanov, 20 milijonov pa jih ne pripada nobeni veroizpovedi ("konfessionslos"). V novih zveznih deželah (bivša Nemška demokratična republika) je takšnih več kot 70%. Versko stanje torej ni posebno zavidljivo. Proces sekularizacije (razkristjanjenja) najbol</w:t>
      </w:r>
      <w:r>
        <w:rPr>
          <w:rFonts w:eastAsia="Times New Roman" w:cs="Times New Roman" w:ascii="Times New Roman" w:hAnsi="Times New Roman"/>
          <w:spacing w:val="-3"/>
        </w:rPr>
        <w:t>je osvetljuje podatek, da je l. 1965 obiskovalo nedeljsko mašo 45,1% ljudi, l. 1987 pa skoraj polovico manj - 24,3%.</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Leta 1996 so Nemci praznovali </w:t>
      </w:r>
      <w:r>
        <w:rPr>
          <w:rFonts w:eastAsia="Times New Roman" w:cs="Times New Roman" w:ascii="Times New Roman" w:hAnsi="Times New Roman"/>
          <w:b/>
          <w:bCs/>
          <w:spacing w:val="-3"/>
        </w:rPr>
        <w:t>450. obletnico smrti Martina Lutra</w:t>
      </w:r>
      <w:r>
        <w:rPr>
          <w:rFonts w:eastAsia="Times New Roman CE" w:cs="Times New Roman CE" w:ascii="Times New Roman CE" w:hAnsi="Times New Roman CE"/>
          <w:spacing w:val="-3"/>
        </w:rPr>
        <w:t>. Ob obisku v Nemčiji junija 1996 je papež Janez Pavel II. dejal: "Spomin nanj nam danes, po stoletjih bolečega odtujevanja in sporov, pomaga jasneje dojeti visoko veljavo njegove zahteve po takšni teologiji, ki je blizu Sv. pismu, ter veljavo njegovega hotenja po duhovni prenovi Cerkve. Nesporna sta njegov izredni prispevek k razvoju nemškega jezika kot tudi njegova kulturna dediščina. Ob njegovi pozornosti, ki jo je posvečal božji besedi, ter njegovi odločenosti iti po poti vere, ki jo je spoznal za pravilno, pa ne moremo spregledati njegovih osebnih omejenosti (Grenzen). Enako velja za dejstvo, da ostajajo načelna vprašanja odnosa med vero, Sv. pismom, izročilom in Cerkvijo, kakor jih je Luter videl, vse do danes še nezadostno pojasnjena. (...)</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Danes, 450 let po njegovi smrti, je spričo časovnega odmika možno bolje razumeti in pravičneje presoditi osebo in delovanje nemškega reformatorja. Raziskave pomembnih evangeličanskih in katoliških znanstvenikov so pomagale, da smo si mogli napraviti popolnejšo in bolj diferencirano podobo o osebnosti Martina Lutra. A ne samo to. Tudi luteransko-katoliški dialog je veliko prispeval k temu, da smo premagali stare polemike in se približali skupnemu načinu gledanja.</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Lutrovo mišljenje je zaznamoval močan naglas na posamezniku, s čimer pa je bila oslabljena zavest za zahteve skupnosti. Lutrov klic po reformi Cerkve je bil glede na svoj izvirni namen klic k pokori in prenovi, ki se morata začeti v življenju vsakega posameznika. Veliko razlogov je, da je iz tega začetka vendarle nastala ločitev. Sem spada tisto umanjkanje (Versagen) v katoliški Cerkvi, o kateri je z obžalovanjem v pretresljivih besedah govoril že papež Hadrijan VI. Nadaljni razlogi so vpliv političnih in gospodarskih interesov pa tudi </w:t>
      </w:r>
      <w:r>
        <w:rPr>
          <w:rFonts w:eastAsia="Times New Roman CE" w:cs="Times New Roman CE" w:ascii="Times New Roman CE" w:hAnsi="Times New Roman CE"/>
          <w:b/>
          <w:bCs/>
          <w:spacing w:val="-3"/>
        </w:rPr>
        <w:t>Lutrova lastna strast (Leidenschaft), ki ga je gnala daleč onkraj tega, kar je v začetku hotel</w:t>
      </w:r>
      <w:r>
        <w:rPr>
          <w:rFonts w:eastAsia="Times New Roman" w:cs="Times New Roman" w:ascii="Times New Roman" w:hAnsi="Times New Roman"/>
          <w:spacing w:val="-3"/>
        </w:rPr>
        <w:t xml:space="preserve">, v radikalno kritiko katoliške Cerkve, ureditve njenega življenja in njenega nauka. </w:t>
      </w:r>
      <w:r>
        <w:rPr>
          <w:rFonts w:eastAsia="Times New Roman" w:cs="Times New Roman" w:ascii="Times New Roman" w:hAnsi="Times New Roman"/>
          <w:b/>
          <w:bCs/>
          <w:spacing w:val="-3"/>
        </w:rPr>
        <w:t>Vsi smo si nakopali krivdo.</w:t>
      </w:r>
      <w:r>
        <w:rPr>
          <w:rFonts w:eastAsia="Times New Roman CE" w:cs="Times New Roman CE" w:ascii="Times New Roman CE" w:hAnsi="Times New Roman CE"/>
          <w:spacing w:val="-3"/>
        </w:rPr>
        <w:t xml:space="preserve"> (Wir alle haben Schuld auf uns geladen). Zato smo vsi poklicani k pokori in moramo vedno znova pustiti, da nas Gospod očis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Hvaležni smo Gospodu </w:t>
      </w:r>
      <w:r>
        <w:rPr>
          <w:rFonts w:eastAsia="Times New Roman CE" w:cs="Times New Roman CE" w:ascii="Times New Roman CE" w:hAnsi="Times New Roman CE"/>
          <w:spacing w:val="-3"/>
        </w:rPr>
        <w:t>za to, da je danes že mogoče, da protestanti, pravoslavni in katoličani v mnogi središčnih vprašanjih govorijo z enim glasom. Ne nazadnje je to sad dolgoletnega zavzemanja za to, da se v ekumenskem dialogu razčistijo obstoječe razlike v nauk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 mojem prv</w:t>
      </w:r>
      <w:r>
        <w:rPr>
          <w:rFonts w:eastAsia="Times New Roman CE" w:cs="Times New Roman CE" w:ascii="Times New Roman CE" w:hAnsi="Times New Roman CE"/>
          <w:spacing w:val="-3"/>
        </w:rPr>
        <w:t>em obisku v Nemčiji se je skupina strokovnjakov lotila naloge, da bi v ekumenskem dialogu zgodovinsko in sistematsko obdelali doktrinalne obsodbe iz 16. stoletja. Po zaslugi te raziskave se mnoge tedanje kontroverze kažejo v novi luči. Premostili so se jarki, o kakršnih so prejšnji rodovi menili, da jih ni mogoče premostiti."</w:t>
      </w:r>
    </w:p>
    <w:p>
      <w:pPr>
        <w:pStyle w:val="Heading2"/>
        <w:ind w:firstLine="567"/>
        <w:rPr>
          <w:rFonts w:ascii="Arial CE" w:hAnsi="Arial CE" w:eastAsia="Arial CE" w:cs="Arial CE"/>
        </w:rPr>
      </w:pPr>
      <w:bookmarkStart w:id="36" w:name="__RefHeading___Toc512151064"/>
      <w:bookmarkEnd w:id="36"/>
      <w:r>
        <w:rPr>
          <w:rFonts w:eastAsia="Arial CE" w:cs="Arial CE" w:ascii="Arial CE" w:hAnsi="Arial CE"/>
        </w:rPr>
        <w:t>Č EVANGELIČANSKA CERKEV V SLOVENIJ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otestantizem je na Slovenskem kmalu po svojem nastanku in razcvetu v 16. stol. zaradi različnih vzrokov (doba katoliške obnove) skoraj povsod zamrl. Najbolj živ je ostal v Prekmurju, kjer se je luteranstvo razmahnilo in utrdilo posebno v 17. stol., ohranilo pa vse do danes. V težkem obdobju sredi 18. stol. mu je vlil novih moči posebno Štefan Küzmič s svojim prevodom Sv. pisma Nove zaveze v prekmurščino (1771). Prekmurskim protestantom je ponovno svobodo delovanja prinesel tolerančni edikt avstroogrskega cesarja Jožega II. leta 1781. Začeli so ustanavljati cerkvene občine (gmajne) in zidati svoje cerkv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Luteranska ali evangeličanska Cerkev v Prekmurju je postala povsem samostojna šele po 2. svet. vojni, ko je bila l. 1950 uzakonjena prva cerkvena ustava. Po drugi ustavi in statutu (1977) se uradno imenuje Evangeličanska Cerkev augsburške veroizpovedi v Sloveniji. Šteje ok. 20.000 vernikov in je razdeljena v 13 cerkvenih občin; zunaj Prekmurja sta cerkveni občini v Ljubljani in Mariboru.</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Pri vodstvu Cerkve sodelujejo predsedstvo (senior in inšpektor, ki je laik), zbor duhovnikov ali prezbiterij (predsedstva posameznih cerkv. občin) ter občni zbor, ki je najvišje cerkveno telo (prezbiterij in delegati občin).</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Poleg Slovencev spada v to Cerkev tudi nekaj Madžarov. Od l. 1952 izdajajo letni zbornik Evangeličanski koledar, od l. 1971 pa tudi mesečnik Evangeličanski list. L. 1952 so postali člani Svetovne lu</w:t>
      </w:r>
      <w:r>
        <w:rPr>
          <w:rFonts w:eastAsia="Times New Roman" w:cs="Times New Roman" w:ascii="Times New Roman" w:hAnsi="Times New Roman"/>
          <w:spacing w:val="-3"/>
        </w:rPr>
        <w:t>teranske zveze. Ev. Cerkev v Sloveniji je ekumensko odprta in delavna. Po letu 1991 je Slovenija uvedla državni praznik Dan reformacije (31. oktober). Ob teh praznovanjih se naglašajo velike zasluge slovenskih protestantov za naše pismenstvo (Trubar, Dalmatin) in kulturo nasploh.</w:t>
      </w:r>
    </w:p>
    <w:p>
      <w:pPr>
        <w:pStyle w:val="Heading2"/>
        <w:ind w:firstLine="567"/>
        <w:rPr/>
      </w:pPr>
      <w:bookmarkStart w:id="37" w:name="__RefHeading___Toc512151065"/>
      <w:bookmarkEnd w:id="37"/>
      <w:r>
        <w:rPr/>
        <w:t>D ANGLIKANSKA SKUPNOST</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Anglikanizem ni isto kot angleška Cerkev. Anglikanci so po vsem svetu razširjena cerkvena skupnost, ki se je širila predvsem z misijoni znotraj nekdanje državne skupnosti narodov britanskega imperija (Commonwealth). Iz anglikanske skupnosti so prišle številne ekumenske pobude.</w:t>
      </w:r>
    </w:p>
    <w:p>
      <w:pPr>
        <w:pStyle w:val="Heading4"/>
        <w:ind w:firstLine="567"/>
        <w:rPr/>
      </w:pPr>
      <w:r>
        <w:rPr/>
        <w:t>1. Zgodovina anglikanske Cerkv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O anglikanski Cerkvi se navadno zatrjuje, da zgodovinsko izhaja iz odločitve kralja Henrika VIII., da se proti volji papeža loči in ponovno poroči. To sicer drži, a je preveč poenostavljeno. Henrikov zakon s Katarino Aragonsko je bil cerkvenopravno dokaj vprašljiv. Katarina je bila vdova po Henrikovem bratu in takšen položaj je v srednjem veku veljal za zakonsko oviro. Kolikor je znano, je bil Henrik VIII. prvi, ki je dobil od papeža tozadeven spregled in postavljalo se je vprašanje, ali je bil dispenz veljaven in ali ni bil zakon zaradi vsega tega sploh neveljaven (ničen).</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Kralj ni imel moških potomcev. S tem je bilo na kocki ne samo njegovo vladarstvo, amp</w:t>
      </w:r>
      <w:r>
        <w:rPr>
          <w:rFonts w:eastAsia="Times New Roman CE" w:cs="Times New Roman CE" w:ascii="Times New Roman CE" w:hAnsi="Times New Roman CE"/>
          <w:spacing w:val="-3"/>
        </w:rPr>
        <w:t>ak tudi varnost in mir celotnega ljudstva, saj je bila ogrožena kontinuiteta vladanja. Poleg vsega tega se je želel poročiti z dvorno damo Ano Boleyn in je zato od papeža zahteval, da njegov zakon razglasi za ničnega. Torej ni zahteval ločitve, kot se navadno trdi, ampak cerkvenopravno ničnostno razglasitev, ki mu jo je papež odklonil.</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Kralj se je domislil, da se mu zavoljo tega vprašanja sploh ni treba obračati na Rim, ampak da je najvišje cerkveno sodišče v Angliji pristojno za takšne razsodbe. Pravni odnosi med Rimom in Anglijo so bili dejansko že dlje časa napeti in nerazčiščeni. Rimsko cerkveno pravo in veljavno deželno pravo sta si v več točkah nasprotovala. Zaradi nenehnih sporov med svetnim in cerkvenim sodstvom je vladala pravna negotovost. V tem položaju in seveda tudi zaradi svojih namenov glede poroke je kralj l. 1533 izdal izjavo, s katero bistveno omejuje možnosti sklicevanja (apelacije) na Rim. Domača sodišča je razglasil za pristojna in ta so še istega leta razglasila, da je Henrikov zakon s Katarino Aragonsko neveljaven, že obstoječi zakon z Ano Boleyn pa veljaven.</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aslednje leto (1534) je parlament izdal "Odlok o suverenosti" (Act of Supremacy), v katerem se kralj označuje kot edini in najvišji zemeljski poglavar angleške Cerkve ("the only supreme head in earth of the Church of England"). A tudi to še ni pomenilo cerkvenega razkola, ampak je bilo še vedno na črti izročila srednjeveške Cerkve, v kateri so se kralji samoumevno pojmovali kot poglavarje krščanstva in so imeli tudi jurisdikcijsko (pravno) oblast kot npr. imenovanje škofov. Henrik je s tem hotel napraviti konec neprestani pravni negotovosti, ki je vladala zaradi nasprotujočih si pravnih sistemov. Njegovi poročni načrti so tej zadevi dali še dodatno dinamiko. Kralj je od škofov zahteval, da prisežejo na odloke o suverenosti. Kdor je odklonil, je veljal za veleizdajalca in bil kaznovan s smrtjo. Znani žrtvi tega sta bila l. 1535 škof Janez Fisher, ki je bil še v ječi imenovan za kardinala, ter lord kancler Tomaž Mor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V teh letih sporov</w:t>
      </w:r>
      <w:r>
        <w:rPr>
          <w:rFonts w:eastAsia="Times New Roman CE" w:cs="Times New Roman CE" w:ascii="Times New Roman CE" w:hAnsi="Times New Roman CE"/>
          <w:spacing w:val="-3"/>
        </w:rPr>
        <w:t>, v katerih se je v Angliji pokazala dolgo zadrževana protirimska naravnanost, so se s celine sem začele širiti ideje reformatorjev. Svojo moč so pokazale najprej v kritiki meništva (redovništva) in samostanskih posesti. Ideji reformatorjev o tem, da meništvo ne ustreza Sv. pismu nove zaveze, se je pridružil še pohlep kralja. Med leti 1535 in 1540 so ukinili vse samostane, ustanove in bratovščine in njihovo posest podržavili. Pri tem so kralja v veliki meri podpirali tudi škofj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Tako je redovništvo v Angli</w:t>
      </w:r>
      <w:r>
        <w:rPr>
          <w:rFonts w:eastAsia="Times New Roman CE" w:cs="Times New Roman CE" w:ascii="Times New Roman CE" w:hAnsi="Times New Roman CE"/>
          <w:spacing w:val="-3"/>
        </w:rPr>
        <w:t>ji skoraj povsem propadlo. Spričo teh dogodkov je papež Pavel III. leta 1538 izobčil Henrika VIII., čeprav je slednji v teoloških in liturgičnih vprašanjih razmišljal zelo konservativno. Leta 1521 je proti Lutru napisal spis Obramba sedmerih zakramentov in</w:t>
      </w:r>
      <w:r>
        <w:rPr>
          <w:rFonts w:eastAsia="Times New Roman" w:cs="Times New Roman" w:ascii="Times New Roman" w:hAnsi="Times New Roman"/>
          <w:spacing w:val="-3"/>
        </w:rPr>
        <w:t xml:space="preserve"> na podlagi tega od papeža prejel naziv "Defensor fidei" (Branitelj ver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Po smrti Henrika VIII. je šla angleška cerkvena zgodovina dokaj vijugasto pot. Pod mladoletnim kraljem Edvardom VI. (1547-53) so se reformatorske ideje nezadržno širile. Anglija je </w:t>
      </w:r>
      <w:r>
        <w:rPr>
          <w:rFonts w:eastAsia="Times New Roman CE" w:cs="Times New Roman CE" w:ascii="Times New Roman CE" w:hAnsi="Times New Roman CE"/>
          <w:spacing w:val="-3"/>
        </w:rPr>
        <w:t>postala refugium (pribežališče) za preganjane protestante. Prevladale so radikalne reformne sile. Edvarda je nasledila Marija, hči Henrika VIII. in Katarine Aragonske. Iz velikega spoštovanja do svoje matere in do rimske Cerkve je poskušala zaustaviti in izničiti reformacijo. Pri tem se je poslužila tudi nasilja. Ena od žrtev je bil Cranmer, bivši canterburyski nadškof. S takšnim ravnanjem si je prislužila ne le vzdevek "katoliška" ampak tudi "krvava". Mariji je sledila kraljica Elizabeta I. Deželo je spet popeljala v smer reformacije, a odločilne besede niso več imeli radikalni, temveč bolj zmerni reformatorji. Skušala je ohranjati sredino med katolištvom in puritanizmom. To ji je kar dobro uspevalo, dokler je ni 1570 papež osebno izobčil. Hkrati je njene podložnike odvezal od prisege zvestobe in določil, da se poslušnost kraljici kaznuje z izobčenjem. To se je izkazalo za usodno. Za kraljico je odslej vsak katoličan bil možni veleizdajalec. Bala se je tudi za svoje življenje. Njen odgovor na papeževo bulo izobčenja je bilo preganjanje katoličanov.</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 srednjem veku so si papeži jemali pravico odstavljati kralje. Papež je imel po božjem pravu (iure divino) polnomočje, da svetnim vladarjem odvzame oblast. Če se ta ne ukloni in vztraja na svojem položaju, velja za uzurpatorja, nasilnika, ki se ne more več sklicevati na božjo postavitev. To načelo se je povezalo še z naukom o tem, da je tirana dovoljeno umoriti in odstavljeni kralj je veljal za tirana. Spričo razmer v Angliji se je ta argument izkazal za zelo nevarno orožje. Angleški kralji so se ob ravnanju papežev čutili naravnost primorane, da se odrečejo Rimu in da zatirajo katoličane, če niso hoteli postavljati v nevarnost svojega življenja in svoje oblasti. Rim je preprečil vse kasnejše poskuse kraljev, da bi si zagotovili lojalnost katoliških podložnikov s tem, da so od njih zahtevali prisego zvestobe. Prisega bi namreč pomenila zanikanje papeževe pravice odstavljati kralje; za podpis takšne izjave pa je bila določena kazen izobčenj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Angleška cerkvena zgodovi</w:t>
      </w:r>
      <w:r>
        <w:rPr>
          <w:rFonts w:eastAsia="Times New Roman CE" w:cs="Times New Roman CE" w:ascii="Times New Roman CE" w:hAnsi="Times New Roman CE"/>
          <w:spacing w:val="-3"/>
        </w:rPr>
        <w:t xml:space="preserve">na sicer ne pozna verskih vojn, kakršna je bila npr. tridesetletna vojna v Nemčiji, pozna pa celo vrsto krutosti do nasprotnikov in drugače verujočih. Najbrž tudi ravnanje Rima ni bilo najbolj modro. V Angliji je vsak katoličan veljal za zarotnika in državnega sovražnika. Surova preganjanja katoličanov niso bila stvar naključja. T.i. "smodniška zarota", v kateri so hoteli katoličani l. 1605 razstreliti parlament s kraljem vred, je samo višek v celi vrsti podobnih zgodb. Zato je v teku stoletij postal odpor </w:t>
      </w:r>
      <w:r>
        <w:rPr>
          <w:rFonts w:eastAsia="Times New Roman" w:cs="Times New Roman" w:ascii="Times New Roman" w:hAnsi="Times New Roman"/>
          <w:spacing w:val="-3"/>
        </w:rPr>
        <w:t>proti vsemu rimskemu za angleško miselnost nekaj samoumevnega. Zelo je razširjeno gledanje, ki ga izraža izrek "No popery" (Samo papeštva ne!). Papež Urban VIII. je prišel do spoznanja, da so "papeži, njegovi predhodniki, zakrivili izgubo Anglij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Zelo do</w:t>
      </w:r>
      <w:r>
        <w:rPr>
          <w:rFonts w:eastAsia="Times New Roman CE" w:cs="Times New Roman CE" w:ascii="Times New Roman CE" w:hAnsi="Times New Roman CE"/>
          <w:spacing w:val="-3"/>
        </w:rPr>
        <w:t>lgo je trajalo, da se je ta zategnjenost nekoliko razrahljala. Do drugačnega gledanja je prišlo šele v 19. stol. znotraj "oxfordskega gibanja", katerega duša je bil kasnejši spreobrnjenec John Henry Newman. Z znanstveno in pastoralno (pridigarsko) dejavnostjo je skušal prenoviti cerkveno življenje, znova uveljaviti tradicionalno katoliške prvine v angleški Cerkvi in z vsem tem oblikovati prenovljena, živa verska občestva. Prvič po ukinitvi s strani Henrika VIII. so v angleški Cerkvi spet nastali redovi.</w:t>
      </w:r>
    </w:p>
    <w:p>
      <w:pPr>
        <w:pStyle w:val="Heading4"/>
        <w:ind w:firstLine="567"/>
        <w:rPr/>
      </w:pPr>
      <w:r>
        <w:rPr/>
        <w:t>2. Konfesionalne posebnos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Za konfesionalno istovetnost anglikanizma sta najpomembnejši dve deli, ki sta sad reformnega delovanja kralja Henrika VIII. in Thomasa Cranmerja, nadškofa v Canterburyju: to sta </w:t>
      </w:r>
      <w:r>
        <w:rPr>
          <w:rFonts w:eastAsia="Times New Roman" w:cs="Times New Roman" w:ascii="Times New Roman" w:hAnsi="Times New Roman"/>
          <w:b/>
          <w:bCs/>
          <w:spacing w:val="-3"/>
        </w:rPr>
        <w:t>Splošni molitvenik (Knjiga skupne/splošne molitve)</w:t>
      </w:r>
      <w:r>
        <w:rPr>
          <w:rFonts w:eastAsia="Times New Roman" w:cs="Times New Roman" w:ascii="Times New Roman" w:hAnsi="Times New Roman"/>
          <w:spacing w:val="-3"/>
        </w:rPr>
        <w:t xml:space="preserve"> (Book of Common Prayer) in </w:t>
      </w:r>
      <w:r>
        <w:rPr>
          <w:rFonts w:eastAsia="Times New Roman CE" w:cs="Times New Roman CE" w:ascii="Times New Roman CE" w:hAnsi="Times New Roman CE"/>
          <w:b/>
          <w:bCs/>
          <w:spacing w:val="-3"/>
        </w:rPr>
        <w:t>39 členov</w:t>
      </w:r>
      <w:r>
        <w:rPr>
          <w:rFonts w:eastAsia="Times New Roman CE" w:cs="Times New Roman CE" w:ascii="Times New Roman CE" w:hAnsi="Times New Roman CE"/>
          <w:spacing w:val="-3"/>
        </w:rPr>
        <w:t xml:space="preserve"> (39 Articles). Thomas Cranmer se je že kot študent v Cambridgu seznanil z idejami nemške reformacije. Kasneje je na potovanjih navezal osebne stike z več reformatorji. Leta 1532 ga je Henrik VIII. s papeževim dovoljenjem imenoval za canterburyske</w:t>
      </w:r>
      <w:r>
        <w:rPr>
          <w:rFonts w:eastAsia="Times New Roman" w:cs="Times New Roman" w:ascii="Times New Roman" w:hAnsi="Times New Roman"/>
          <w:spacing w:val="-3"/>
        </w:rPr>
        <w:t>ga nadškofa.</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V tej vlogi si je Cranmer prizadeval, da bi ljudem omogočil dostop do Sv. pisma. Sestavil je lekcionar (knjigo beril) v domačem jeziku in začel delati na molitveniku, ki je kombinacija mašne knjige, obrednika za delitev zakramentov in brevirja za ljudsko rabo. Napisal je mašne molitve v angleščini, ki so jih lahko ljudje molili med latinsko mašo. Pri oblikovanju bogoslužja sta ga vodili dve načeli: razumljivost in svetopisemska usmeritev. Obredi so poenostavljeni, svetniške legende skrčen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d</w:t>
      </w:r>
      <w:r>
        <w:rPr>
          <w:rFonts w:eastAsia="Times New Roman CE" w:cs="Times New Roman CE" w:ascii="Times New Roman CE" w:hAnsi="Times New Roman CE"/>
          <w:spacing w:val="-3"/>
        </w:rPr>
        <w:t xml:space="preserve"> Henrikom VIII., ki je razmišljal konservativno, je imel Cranmer komaj kaj uspeha. Kralj je celo prepovedal zasebno branje Sv. pisma kot tudi liturgijo v angleščini. Pod regentstvom Edvarda VI. je imel Cranmer vpliven položaj in je lahko nadaljeval reformno delo. Odlok o poenotenju (Act of Uniformity, 1549) je odpravil rimski obred in kot obveznega predpisal molitvenik Book of Common Prayer. Prva izdaja te, odslej uradne liturgične knjige, je bila še sorazmerno konservativna, druga (1552) pa je že kazala močan vpliv kalvinizma. Mašne molitve so bile nasilno prikrojene, da ne bi izražale daritvenega značaja maše. Kasneje dodane rubrike so naglašale značaj maše kot obeda in postavljale pod vprašaj Kristusovo resnično navzočnost.</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Cranmer je imel odločujoč vpliv tudi na formulacijo nauka angleške Cerkve. Verski členi (42), ki jih je sestavil l. 1553, so bili osnova za </w:t>
      </w:r>
      <w:r>
        <w:rPr>
          <w:rFonts w:eastAsia="Times New Roman CE" w:cs="Times New Roman CE" w:ascii="Times New Roman CE" w:hAnsi="Times New Roman CE"/>
          <w:b/>
          <w:bCs/>
          <w:spacing w:val="-3"/>
        </w:rPr>
        <w:t>"39 členov"</w:t>
      </w:r>
      <w:r>
        <w:rPr>
          <w:rFonts w:eastAsia="Times New Roman CE" w:cs="Times New Roman CE" w:ascii="Times New Roman CE" w:hAnsi="Times New Roman CE"/>
          <w:spacing w:val="-3"/>
        </w:rPr>
        <w:t xml:space="preserve"> angleške Cerkve, ki jih je parlament l. 1571 razglasil in ki so do danes obvezujoči. Skupaj z molitvenikom sestavljajo nekakšno anglikansko veroizpoved. Usmerjeni so proti tedanjim zlorabam, a njihova govorica ni vedno jasna. Včasih zavračajo zlorabo, včasih pa tudi določen nauk. Ugotoviti je mogoče vpliv Lutra in Augsburške veroizpovedi pa tudi Kalvina. Ponekod ostajajo ti členi povsem konservativni, npr. glede treh stopenj cerkvenih služb (škof, duhovnik, diakon). Nasplošno velja, da sta anglikanska teologija in cerkvena ureditev ohranila smisel za tradicijo. Ravnali so po načelu: "Nočemo definirati ničesar, česar ni že Bog definiral v Sv. pismu; prav tako nočemo v Cerkvi spremeniti ničesar, kar naravnost ne nasprotuje božji besedi." Zato je bilo Angliji prihranjen marsikatero "razbijanje podob", ki je pretresalo Cerkve reformacije na celin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Vztrajanje pri utrjenih strukturah se kaže zlasti v </w:t>
      </w:r>
      <w:r>
        <w:rPr>
          <w:rFonts w:eastAsia="Times New Roman" w:cs="Times New Roman" w:ascii="Times New Roman" w:hAnsi="Times New Roman"/>
          <w:b/>
          <w:bCs/>
          <w:spacing w:val="-3"/>
        </w:rPr>
        <w:t>kontinuiteti cerkvenih služb</w:t>
      </w:r>
      <w:r>
        <w:rPr>
          <w:rFonts w:eastAsia="Times New Roman" w:cs="Times New Roman" w:ascii="Times New Roman" w:hAnsi="Times New Roman"/>
          <w:spacing w:val="-3"/>
        </w:rPr>
        <w:t xml:space="preserve"> (ministry). Za razliko do drugih Cerkva reformacije je anglikanizem </w:t>
      </w:r>
      <w:r>
        <w:rPr>
          <w:rFonts w:eastAsia="Times New Roman" w:cs="Times New Roman" w:ascii="Times New Roman" w:hAnsi="Times New Roman"/>
          <w:b/>
          <w:bCs/>
          <w:spacing w:val="-3"/>
        </w:rPr>
        <w:t>ohranil tri stopnje cerkvene službe: škofovstvo, duhovništvo in diakonsko službo, in s tem tudi apostolsko nasledstvo</w:t>
      </w:r>
      <w:r>
        <w:rPr>
          <w:rFonts w:eastAsia="Times New Roman" w:cs="Times New Roman" w:ascii="Times New Roman" w:hAnsi="Times New Roman"/>
          <w:spacing w:val="-3"/>
        </w:rPr>
        <w:t>. Pri posvetitvi Matthew-a Parkerja,</w:t>
      </w:r>
      <w:r>
        <w:rPr>
          <w:rFonts w:eastAsia="Times New Roman CE" w:cs="Times New Roman CE" w:ascii="Times New Roman CE" w:hAnsi="Times New Roman CE"/>
          <w:spacing w:val="-3"/>
        </w:rPr>
        <w:t xml:space="preserve"> Cranmerjevega naslednika na canterburyskem sedežu, so poskrbeli za to, da sta bila dva od štirih škofov posvečevalcev posvečena že pod Henrikom VIII. Nikakor niso hoteli postaviti pod vprašaj neprekinjeno apostolsko nasledstvo v službah. To nasledstvo v službah je vse do danes bistveno (konstitutivno) za anglikanske Cerkve. V tej točki se anglikanizem ujema s pravoslavnimi Cerkvami in tudi s katoliško in starokatoliško Cerkvij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ri povezovanju s protestantskimi Cerkvami, ki niso ohranile te strukture služ</w:t>
      </w:r>
      <w:r>
        <w:rPr>
          <w:rFonts w:eastAsia="Times New Roman CE" w:cs="Times New Roman CE" w:ascii="Times New Roman CE" w:hAnsi="Times New Roman CE"/>
          <w:spacing w:val="-3"/>
        </w:rPr>
        <w:t xml:space="preserve">b, je nastalo vprašanje, kako je treba presojati takšne Cerkve brez hierarhične strukture, brez škofovstva. Na to vprašanje dajejo anglikanci troje različnih odgovorov. Nekateri zastopajo mnenje, da </w:t>
      </w:r>
      <w:r>
        <w:rPr>
          <w:rFonts w:eastAsia="Times New Roman" w:cs="Times New Roman" w:ascii="Times New Roman" w:hAnsi="Times New Roman"/>
          <w:b/>
          <w:bCs/>
          <w:spacing w:val="-3"/>
        </w:rPr>
        <w:t>spada škofovstvo k bistvu ("esse")</w:t>
      </w:r>
      <w:r>
        <w:rPr>
          <w:rFonts w:eastAsia="Times New Roman" w:cs="Times New Roman" w:ascii="Times New Roman" w:hAnsi="Times New Roman"/>
          <w:spacing w:val="-3"/>
        </w:rPr>
        <w:t xml:space="preserve"> Cerkve. Potemtakem eva</w:t>
      </w:r>
      <w:r>
        <w:rPr>
          <w:rFonts w:eastAsia="Times New Roman CE" w:cs="Times New Roman CE" w:ascii="Times New Roman CE" w:hAnsi="Times New Roman CE"/>
          <w:spacing w:val="-3"/>
        </w:rPr>
        <w:t xml:space="preserve">ngeličanske Cerkve, ki so brez škofovstva, niso v Cerkve v pravem pomenu besede. Druga smer pravi, da spada hierarhična struktura k </w:t>
      </w:r>
      <w:r>
        <w:rPr>
          <w:rFonts w:eastAsia="Times New Roman" w:cs="Times New Roman" w:ascii="Times New Roman" w:hAnsi="Times New Roman"/>
          <w:b/>
          <w:bCs/>
          <w:spacing w:val="-3"/>
        </w:rPr>
        <w:t>polnosti Cerkve ("plenum esse")</w:t>
      </w:r>
      <w:r>
        <w:rPr>
          <w:rFonts w:eastAsia="Times New Roman CE" w:cs="Times New Roman CE" w:ascii="Times New Roman CE" w:hAnsi="Times New Roman CE"/>
          <w:spacing w:val="-3"/>
        </w:rPr>
        <w:t xml:space="preserve">. Ti postavljajo uvedbo škofovstva kot pogoj za cerkveno občestvo. Unija z neškofovskimi Cerkvami predpostavlja ponovno posvečenje nositeljev služb, ki niso škofje. Tretja skupina pa vidi v službah diakona, duhovnika in škofa le </w:t>
      </w:r>
      <w:r>
        <w:rPr>
          <w:rFonts w:eastAsia="Times New Roman" w:cs="Times New Roman" w:ascii="Times New Roman" w:hAnsi="Times New Roman"/>
          <w:b/>
          <w:bCs/>
          <w:spacing w:val="-3"/>
        </w:rPr>
        <w:t>dobro in koristno organizacijsko obliko Cerkve ("bene esse")</w:t>
      </w:r>
      <w:r>
        <w:rPr>
          <w:rFonts w:eastAsia="Times New Roman" w:cs="Times New Roman" w:ascii="Times New Roman" w:hAnsi="Times New Roman"/>
          <w:spacing w:val="-3"/>
        </w:rPr>
        <w:t>, pri kateri sami anglikanci vztrajajo, ker se je dobro obnesla, a je od drugih Cerkva ne morejo zahtevati, ko gre za zedinjenje z njim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Ta različnost izhodišč znotraj ene Cerkve glede nedvomno važnega vprašanja razodeva, da anglikanizem združuje v sebi različne, celo nasprotujoče si poglede tudi v središčnih zadevah. To njihovo sposobnost označujejo z izrazom </w:t>
      </w:r>
      <w:r>
        <w:rPr>
          <w:rFonts w:eastAsia="Times New Roman" w:cs="Times New Roman" w:ascii="Times New Roman" w:hAnsi="Times New Roman"/>
          <w:b/>
          <w:bCs/>
          <w:spacing w:val="-3"/>
        </w:rPr>
        <w:t>"comprehensiveness"</w:t>
      </w:r>
      <w:r>
        <w:rPr>
          <w:rFonts w:eastAsia="Times New Roman CE" w:cs="Times New Roman CE" w:ascii="Times New Roman CE" w:hAnsi="Times New Roman CE"/>
          <w:spacing w:val="-3"/>
        </w:rPr>
        <w:t xml:space="preserve"> - širina, širokosrčnost, tolerantnost, razumevnost. Anglikanizem se razumeva kot nekaj vseobsežnega, mnogoličnega. V eni Cerkvi med seboj povezuje in spravlja različne usmeritve. Pod eno cerkveno streho obstajajo "visoka", "nizka" in "široka Cerkev" (High Church, Low Church, Broad Church). Te označbe prihajajo iz časov, ko je bilo mogoče razlike med družbenimi razredi razbrati odtod, kakšnega bogoslužja se je kdo udeleževal. </w:t>
      </w:r>
      <w:r>
        <w:rPr>
          <w:rFonts w:eastAsia="Times New Roman" w:cs="Times New Roman" w:ascii="Times New Roman" w:hAnsi="Times New Roman"/>
          <w:b/>
          <w:bCs/>
          <w:spacing w:val="-3"/>
        </w:rPr>
        <w:t>"Visoko Cerkev"</w:t>
      </w:r>
      <w:r>
        <w:rPr>
          <w:rFonts w:eastAsia="Times New Roman" w:cs="Times New Roman" w:ascii="Times New Roman" w:hAnsi="Times New Roman"/>
          <w:spacing w:val="-3"/>
        </w:rPr>
        <w:t xml:space="preserve"> so sestavljali ljudje gornje družbene plasti, establishmenta. Pri njih ima bogoslužje velik pomen. Cerkvene službe spadajo k neobhodnemu bistvu Cerkve. Bogoslužje "visoke Cerkve" se komaj kaj razlikuje od katoliškega. Danes se ta smer imenuje tudi "anglokatolišk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Na drugi strani je </w:t>
      </w:r>
      <w:r>
        <w:rPr>
          <w:rFonts w:eastAsia="Times New Roman" w:cs="Times New Roman" w:ascii="Times New Roman" w:hAnsi="Times New Roman"/>
          <w:b/>
          <w:bCs/>
          <w:spacing w:val="-3"/>
        </w:rPr>
        <w:t>"nizka Cerkev"</w:t>
      </w:r>
      <w:r>
        <w:rPr>
          <w:rFonts w:eastAsia="Times New Roman CE" w:cs="Times New Roman CE" w:ascii="Times New Roman CE" w:hAnsi="Times New Roman CE"/>
          <w:spacing w:val="-3"/>
        </w:rPr>
        <w:t xml:space="preserve">, ki je poudarjeno puritanska. Puritanizem stoji na črti reformiranega izročila in hoče očistiti Cerkev slehernih nebibličnih prvin in ceremonij. Za Low Church je značilen minimum bogoslužja, odlikuje pa jo intenzivno delovanje na socialnem področju. To krilo Cerkve se je zavzemal zlasti za angleško delavstvo. Pri njih je razširjen liberalen duh, teoretične trditve in formulacije vere so bolj v ozadju, v ospredju pa stoji praktično delovanje. </w:t>
      </w:r>
      <w:r>
        <w:rPr>
          <w:rFonts w:eastAsia="Times New Roman" w:cs="Times New Roman" w:ascii="Times New Roman" w:hAnsi="Times New Roman"/>
          <w:b/>
          <w:bCs/>
          <w:spacing w:val="-3"/>
        </w:rPr>
        <w:t>"Broad Church"</w:t>
      </w:r>
      <w:r>
        <w:rPr>
          <w:rFonts w:eastAsia="Times New Roman" w:cs="Times New Roman" w:ascii="Times New Roman" w:hAnsi="Times New Roman"/>
          <w:spacing w:val="-3"/>
        </w:rPr>
        <w:t xml:space="preserve"> ni nek</w:t>
      </w:r>
      <w:r>
        <w:rPr>
          <w:rFonts w:eastAsia="Times New Roman CE" w:cs="Times New Roman CE" w:ascii="Times New Roman CE" w:hAnsi="Times New Roman CE"/>
          <w:spacing w:val="-3"/>
        </w:rPr>
        <w:t>aj vmesnega, ampak izhaja iz poskusov v 19. stol., da bi tradicionalno cerkveno in krščansko življenje preželi z modernim znanstvenim duhom. Ta smer se označuje tudi kot "evangelikalna" ali "liberalna". Večina anglikancev se ima enostavno za anglikance, ne</w:t>
      </w:r>
      <w:r>
        <w:rPr>
          <w:rFonts w:eastAsia="Times New Roman" w:cs="Times New Roman" w:ascii="Times New Roman" w:hAnsi="Times New Roman"/>
          <w:spacing w:val="-3"/>
        </w:rPr>
        <w:t xml:space="preserve"> da bi se sami prištevali enemu ali drugemu od naštetih kril.</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Te tri skupine nimajo oblike kakšne trdne cerkvene organizacije. Prehodi med njimi so tekoči, ne gre za pripadnost neki Cerkvi. V eni župniji lahko doživiš bogoslužje z vso liturgično slovesnostjo, v drugi pa nadvse skromno puritansko bogoslužje brez slovesnih oblačil in ceremonij, kjer pa je v središču vabilo k socialni angažiranosti. "Comprehensiveness" zaobjema in med seboj spravlja oboje. Anglikanska Cerkev je vajena tega, da znotraj sebe zed</w:t>
      </w:r>
      <w:r>
        <w:rPr>
          <w:rFonts w:eastAsia="Times New Roman" w:cs="Times New Roman" w:ascii="Times New Roman" w:hAnsi="Times New Roman"/>
          <w:spacing w:val="-3"/>
        </w:rPr>
        <w:t>inja tudi poglede, teološka mnenja in zamisli, ki se tudi v bistvenem razhajajo. Tako predstavlja anglikanizem obliko nekakšnega znotrajcerkvenega ekumenizma.</w:t>
      </w:r>
    </w:p>
    <w:p>
      <w:pPr>
        <w:pStyle w:val="Heading4"/>
        <w:ind w:firstLine="567"/>
        <w:rPr/>
      </w:pPr>
      <w:r>
        <w:rPr/>
        <w:t>3. Ekumenska usmerjenost</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Anglikanska cerkvena skupnost je družina Cerkva, ki se je z misijoni raz</w:t>
      </w:r>
      <w:r>
        <w:rPr>
          <w:rFonts w:eastAsia="Times New Roman CE" w:cs="Times New Roman CE" w:ascii="Times New Roman CE" w:hAnsi="Times New Roman CE"/>
          <w:spacing w:val="-3"/>
        </w:rPr>
        <w:t>širila po deželah nekdanjega britanskega Commonwealtha. Katekizem iz leta 1967 opredeljuje "Anglican Communion" kot "družino Cerkva znotraj vesoljne Kristusove Cerkve. Drži se apostolskega nauka in strukture (ureditve, order). Članice so med seboj in s ško</w:t>
      </w:r>
      <w:r>
        <w:rPr>
          <w:rFonts w:eastAsia="Times New Roman" w:cs="Times New Roman" w:ascii="Times New Roman" w:hAnsi="Times New Roman"/>
          <w:spacing w:val="-3"/>
        </w:rPr>
        <w:t>fovskima sedežema Canterburyjem in Yorkom v polni zakramentalni skupnost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Najvažnejši organ, ki predstavlja in udejanja edinost znotraj svetovne "anglikanske skupnosti", je lambethska konferenca. V presledku 10 let se vsi škofje zberejo v palači Lambeth v Londonu, kjer je uradni sedež canterburyskega nadškofa. Prvo takšno srečanje je bilo 1867. Te konference nočejo biti niti koncil v katoliškem smislu niti sinode v protestantskem. Pojmujejo se kot zborovanje zaradi izmenjave izkustev in obravnave skupnih vprašanj. Kljub temu so imele te konference odločujoč vpliv na razvoj anglikanske skupnost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Lambethske konference služijo edinosti znotraj anglikanske skupnosti. Spričo notranje raznoličnosti se je vedno postavljalo vprašanje, kako zagotavljati notranjo edinost in kje so meje te edinosti. To vprašanje je bila spodbuda, da so na zborovanju l. 1888 določili pogoje, ki jih anglikanska skupnost postavlja za edinost Cerkve. To so: 1. priznanje, da vsebuje Sveto pismo vse, kar je potrebno človeku za zveličanje; 2. priznanje nicejske veroizpovedi kot zadostne; 3. priznanje krsta in svete večerje za zakramenta, ki ju je postavil Kristus; 4. priznanje "zgodovinskega škofovstva". Te štiri točke odtlej veljajo za osnovo pri vseh prizadevanjih anglikanskih Cerkva za edinost. Kasneje so 2. točko razširili s tem, da so kot alternativno sprejeli tudi apostolsko veroizpoved. Anglikanska skupnost se počuti povezana v eno z vsemi Cerkvami, ki priznavajo te štiri točke in je z njimi pripravljena stopiti tudi v unij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V naštete</w:t>
      </w:r>
      <w:r>
        <w:rPr>
          <w:rFonts w:eastAsia="Times New Roman CE" w:cs="Times New Roman CE" w:ascii="Times New Roman CE" w:hAnsi="Times New Roman CE"/>
          <w:spacing w:val="-3"/>
        </w:rPr>
        <w:t>m se kaže ekumenska usmerjenost angl. Cerkve. Ekumenski duh je bil opazen vse od časov reformacije. Že Cranmer je vabil vse evropske reformatorje v Anglijo, češ: tu smo v veri varni in svobodni, o vseh spornih vprašanjih se lahko dogovorimo in osnujemo sku</w:t>
      </w:r>
      <w:r>
        <w:rPr>
          <w:rFonts w:eastAsia="Times New Roman" w:cs="Times New Roman" w:ascii="Times New Roman" w:hAnsi="Times New Roman"/>
          <w:spacing w:val="-3"/>
        </w:rPr>
        <w:t>pnost vseh Cerkva, ki za svojo najvišjo normo priznavajo Sv. pismo.</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Od časov Elizabete I. se anglikanizem giblje med katolištvom na eni in puritanizmom tj. zagovorniki radikalne reformacije na drugi strani. Anglikanska Cerkev se je razumela kot "srednja" a</w:t>
      </w:r>
      <w:r>
        <w:rPr>
          <w:rFonts w:eastAsia="Times New Roman" w:cs="Times New Roman" w:ascii="Times New Roman" w:hAnsi="Times New Roman"/>
          <w:spacing w:val="-3"/>
        </w:rPr>
        <w:t>li "tretja pot" (Via Media) med Rimom in radikalnimi reformatorji. Puritanska gibanja so bila vedno znova zavrnjena, zato pa so se pogosto osamosvojila in osnovala samostojne skupnos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nglikanska skupnost sebe ne pojmuje kot edino pravo Cerkev, ampak ko</w:t>
      </w:r>
      <w:r>
        <w:rPr>
          <w:rFonts w:eastAsia="Times New Roman CE" w:cs="Times New Roman CE" w:ascii="Times New Roman CE" w:hAnsi="Times New Roman CE"/>
          <w:spacing w:val="-3"/>
        </w:rPr>
        <w:t>t "družino Cerkva znotraj vesoljne Kristusove Cerkve". Drugim Cerkvam ne odreka njihove cerkvenosti. V oxfordskem gibanju v 19. stol. so to misel izrazili s pomočjo t.i. "teorije vej Cerkve" (Branch-theory), ki pravi, da je Cerkev samo navzven razdeljena, njena nevidna edinost pa ni prizadeta in traja še naprej. Različne Cerkve so kakor veje enega drevesa, ki so zrasle iz debla stare (prvotne) Cerkve. Raznovrstnost Cerkva ne nasprotuje edinosti drevesa. Raznoličnost in diferenciacija v verskih vprašanjih ne</w:t>
      </w:r>
      <w:r>
        <w:rPr>
          <w:rFonts w:eastAsia="Times New Roman" w:cs="Times New Roman" w:ascii="Times New Roman" w:hAnsi="Times New Roman"/>
          <w:spacing w:val="-3"/>
        </w:rPr>
        <w:t xml:space="preserve"> ukinja edinosti Cerkv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Ker je angl. skupnost ohranila zgodovinsko škofovsko službo, se ponaša z zvestobo izročilu stare Cerkve in s tem, da se v tej stvari ujem z Rimom in pravoslavjem. Naglašanje Sv. pisma kot najvišjega pravila pa jo povezuje s protest</w:t>
      </w:r>
      <w:r>
        <w:rPr>
          <w:rFonts w:eastAsia="Times New Roman" w:cs="Times New Roman" w:ascii="Times New Roman" w:hAnsi="Times New Roman"/>
          <w:spacing w:val="-3"/>
        </w:rPr>
        <w:t>antskimi skupnostmi. Zato anglikanska Cerkev meni, da opravlja vlogo mostu (odtod naziv: Bridge Church) med katoliško in reformatorskimi Cerkvami. Ekumensko odgovornost zelo resno jemlje. Važen mejnik v nastajanju modernega ekumenskega gibanja je bila lamb</w:t>
      </w:r>
      <w:r>
        <w:rPr>
          <w:rFonts w:eastAsia="Times New Roman CE" w:cs="Times New Roman CE" w:ascii="Times New Roman CE" w:hAnsi="Times New Roman CE"/>
          <w:spacing w:val="-3"/>
        </w:rPr>
        <w:t>ethska konferenca l. 1888, ki je na vse kristjane apelirala v smislu zedinjenja med Cerkvami (Appeal to all Christian People) na osnovi zgoraj omenjenih štirih točk. Carigrajski patriarh je v odgovoru na ta apel zatrdil, da priznava veljavnost anglikanskih posvečenj. Predstavniki anglikanske Cerkve so bili vedno vodilni v ekumenskem gibanju.</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tiki s pravoslavjem so že stari, uradni so se začeli že ok. 1600. Obravnavali so predvsem vprašanje cerkvenih služb in pripustitve k evharistiji, a pravega uspeha ni bilo. Od 1920 se lambethskih konferenc udeležujejo kot gostje predstavniki pravoslavja. Anglikanski predlogi za interkomunijo (skupnost pri obredih) so bili skoraj brez izjeme zavrnjeni. Nekatere pravoslavne Cerkve so vendarle priznale anglikanska posvečenja. Ena od ovir zbliževanj je tudi znana "comprehensiveness", ki dovoljuje zastopanje stališč, ki so za pravoslavne nesprejemljiva, pa tudi skupnost angleške Cerkve s švedskimi luterani, ki so ohranili škofovstvo.</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V zadnjih desetletjih je prišlo do številnih poskusov, da bi premagali razkole med anglikanci in skupnostmi, ki so se razvile iz puritanskega krila. Prizadevali so si za unijo z metodisti, a brez uspeha. Razlog za to je bil tudi obzir v odnosu do Rima in pravoslavja. Bali so se, da bi takšna unija </w:t>
      </w:r>
      <w:r>
        <w:rPr>
          <w:rFonts w:eastAsia="Times New Roman CE" w:cs="Times New Roman CE" w:ascii="Times New Roman CE" w:hAnsi="Times New Roman CE"/>
          <w:spacing w:val="-3"/>
        </w:rPr>
        <w:t>s skupnostjo iz puritanskega izročila, prizadela dobre odnose do teh dveh in ostalih Cerkva, ki imajo škofovsko ureditev.</w:t>
      </w:r>
    </w:p>
    <w:p>
      <w:pPr>
        <w:pStyle w:val="Heading1"/>
        <w:ind w:firstLine="567"/>
        <w:rPr/>
      </w:pPr>
      <w:bookmarkStart w:id="38" w:name="__RefHeading___Toc512151066"/>
      <w:bookmarkEnd w:id="38"/>
      <w:r>
        <w:rPr/>
        <w:t>STAROKATOLIŠKA CERKEV</w:t>
      </w:r>
    </w:p>
    <w:p>
      <w:pPr>
        <w:pStyle w:val="Heading2"/>
        <w:ind w:firstLine="567"/>
        <w:rPr/>
      </w:pPr>
      <w:bookmarkStart w:id="39" w:name="__RefHeading___Toc512151067"/>
      <w:bookmarkEnd w:id="39"/>
      <w:r>
        <w:rPr/>
        <w:t>A. ZGODOVINA</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Starokatoliška Cerkev je nastala iz kritike do rimskega katolištva, kot se je v 19. stol. razvijalo</w:t>
      </w:r>
      <w:r>
        <w:rPr>
          <w:rFonts w:eastAsia="Times New Roman CE" w:cs="Times New Roman CE" w:ascii="Times New Roman CE" w:hAnsi="Times New Roman CE"/>
          <w:spacing w:val="-3"/>
        </w:rPr>
        <w:t xml:space="preserve"> in kot se je izrazilo na 1. vatikanskem koncilu 1869/70 v dogmah o univerzalnem papeževem prvenstvu in njegovi nezmotnosti. Kot odgovor na zahteve razsvetljenstva in na njegove kritike na račun religije, krščanstva in Cerkve je Rim ostro zavračal težnje novega časa. Vrstile so se obsodbe novih prizadevanj na teološkem, verskem in kulturnem področju, v svetu naravoslovja, tehnike in medicine. Posebno težo so imele obsodbe političnih zahtev po demokraciji, svobodi tiska, vesti in vere. V nasprotju s temi smermi je uradna Cerkev propagirala star, preživeli red. Na filozofsko-teološkem področju je to bila srednjeveška sholastika. V politiki je kot od Boga hoteno branila preživelo ureditev z njenimi tradicionalnimi avtoritetami. Obrambi pred modernimi svobodnjaš</w:t>
      </w:r>
      <w:r>
        <w:rPr>
          <w:rFonts w:eastAsia="Times New Roman" w:cs="Times New Roman" w:ascii="Times New Roman" w:hAnsi="Times New Roman"/>
          <w:spacing w:val="-3"/>
        </w:rPr>
        <w:t>kimi idejami, ki vse razkrajajo, naj bi služili tudi obe dogmi na koncilu.</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Znano je, da so mnogi s skrbjo opazovali takšen uradni razvoj rimskega katolištva in še posebej potek koncila. Tudi pretežna večina nemških in avstroogrskih škofov je spadala med tiste koncilske očete, ki so se izrazili proti dogmi o papeževi nezmotljivosti. Pred koncem koncila so odpotovali iz Rima in s tem izrazili svoje nestrinjanje. Najostrejša kritika je prihajala od münchenskega profesorja cerkvene zgodovine </w:t>
      </w:r>
      <w:r>
        <w:rPr>
          <w:rFonts w:eastAsia="Times New Roman" w:cs="Times New Roman" w:ascii="Times New Roman" w:hAnsi="Times New Roman"/>
          <w:b/>
          <w:bCs/>
          <w:spacing w:val="-3"/>
        </w:rPr>
        <w:t>Ignaca von Döllingerja</w:t>
      </w:r>
      <w:r>
        <w:rPr>
          <w:rFonts w:eastAsia="Times New Roman CE" w:cs="Times New Roman CE" w:ascii="Times New Roman CE" w:hAnsi="Times New Roman CE"/>
          <w:spacing w:val="-3"/>
        </w:rPr>
        <w:t>. Menil je, da je s koncilskimi sklepi ogrožena in odpravljena prastara ureditev Cerkve, v kateri ima glavno vlogo škofovska služba. Z dogmo o papeževem primatu nad vso Cerkvijo je škofom odvzeto njihovo nenadomestljivo mesto. Sedaj ima namreč papež neposredno škofovsko oblast nad vsako posamezno škofijo, škof je s tem odstavljen in je postal le papežev komisar, ki si sicer nadeva škofovske insignije, v resnici pa je vse pravice prepustil absolutno vladajočemu papežu. Tudi definicijo papeževe nezmotnosti je Döllinger prikazoval kot prelom s tem, kar je učila in živela Cerkev prvih stoletij. Najvišje merilo verovanja sedaj ni več apostolsko izročilo, tradicija stare Cerkve, ampak to, kar vsakokrat pride papežu na misel in kar potem po svoji volji predpiše vesoljni Cerkvi v verovanje. Döllinger je imel vtis, da je rimska Cerkev z odločitvami na koncilu prelomila s svojim temeljem, z vero apostolov. Zato je prenehala biti tista Cerkev, ki jo omenjamo v veroizpoved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eveda se niso uresničili Döllingerjevi pretirani strahovi, da bo po koncilu prišlo do cele poplave nezmotnih papeževih izjav in da bodo v dogme povzdignjeni stavki, ki ne bodo imeli osnove ne v Sv. pismu niti v izročilu. Koncilski dogmi nista izpolnili pričakovanj skrajnih papalistov. Papeževa nezmotnost je vezana na zelo natančno določene in ozke pogoj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Döllinger je bil zaradi svojih kritik koncila l. 1871 izobčen. Tudi številni njegovi pristaši so zapadli cerkvenim cenzuram. Ker so laikom, ki so protestirali proti dogmam, odrekali zakramente in cerkveni pogreb, je iz začetnega gibanja, ki je sebe videlo še znotraj katoliške Cerkve, skoraj nujno nastala samostojna Cerkev. Döllinger je nasprotoval misli, da bi ustanavljal svoja cerkvena občestva (Gemeinden) z lastno pastoralo in cerkvenimi službami. To bi po njegovem pomenilo postavljati oltar proti oltarju in razdvajati Cerkev. Hotel je samo zagotoviti dušnopastirsko oskrbo tistim, ki so protestirali zoper koncil in te oskrbe s strani Cerkve niso bili več deležni. To oskrbo je želel omejiti samo na</w:t>
      </w:r>
      <w:r>
        <w:rPr>
          <w:rFonts w:eastAsia="Times New Roman" w:cs="Times New Roman" w:ascii="Times New Roman" w:hAnsi="Times New Roman"/>
          <w:spacing w:val="-3"/>
        </w:rPr>
        <w:t xml:space="preserve"> tiste, ki so v smrtni nevarnost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ani gibanja, ki se je ob njem navdihovalo, niso sledili njegovim priporočilom in so iskali navezavo na škofovsko nasledstvo. Ker se starokatoliškemu gibanju ni pridružil noben škof, so poskrbeli, da je njihovega kandidata - to je bil neki Joseph H. Reinkens - za škofa posvetil škof Hermann Heykamp, ki je bil sam veljavno posvečen in je pripadal od Rima ločeni Cerkvi v Utrechtu. Ta Cerkev je izšla iz razkola, ki je nastal v zvezi z janzenizmom v 17. stol. Rim je škofa Reinkensa takoj izobčil. Zgodilo se je to, kar je Döllinger predvidel in pred čemer je svaril. Prišlo je do cerkvenega razkola in odtlej sta obe Cerkvi šli vsaka svojo pot.</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S pridružitvijo Cerkvi v Utrechtu je starokatoliško gibanje stopilo v občestvo z več škofovsko urejenimi, od Rima ločenimi Cerkvami, ki so se l. 1889 povezale v "Utrechtsko unijo". Vanjo spadajo npr. starokatoliške Cerkve v Nemčiji, Avstriji, Švici in na Češkem.</w:t>
      </w:r>
    </w:p>
    <w:p>
      <w:pPr>
        <w:pStyle w:val="Heading2"/>
        <w:ind w:firstLine="567"/>
        <w:rPr/>
      </w:pPr>
      <w:bookmarkStart w:id="40" w:name="__RefHeading___Toc512151068"/>
      <w:bookmarkEnd w:id="40"/>
      <w:r>
        <w:rPr/>
        <w:t>B. POSEBNOSTI V VEROVANJU</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Že ime pove, da se želi starokatoliška Cerkev neomajno držati ureditve in nauka stare (starodavne) Cerkve. Za to govori tudi njihovo vztrajanje pri škofovski ureditvi. Pripravljeni bi bili priznati papeževo službo, a samo v obliki, kakor se je izvrševala v starodavni Cerkvi prvih stoletij, nikakor pa ne v ob</w:t>
      </w:r>
      <w:r>
        <w:rPr>
          <w:rFonts w:eastAsia="Times New Roman CE" w:cs="Times New Roman CE" w:ascii="Times New Roman CE" w:hAnsi="Times New Roman CE"/>
          <w:spacing w:val="-3"/>
        </w:rPr>
        <w:t>liki, kakor jo je določil 1. vat. koncil. Ohranili so utrjena izročila katolištva. Hoteli so odpraviti samo "najhujše zlorabe": uvedba mašnih štipendijev, odpustke in pretiravanja v češčenju svetnikov. Postno prakso prepuščajo svobodni odločitvi vernika, isto velja za osebno spoved, ki jo je polagoma povsem zamenjalo spokorno bogoslužje. V bogoslužje so uvedli narodni jezik. Razpravljanje o celibatu je pripeljalo starok. Cerkev v hudo notranjo krizo. L. 1879 so določili, naj bo to stvar svobodne odločitve. Posledica je bila, da so odtlej večino njihovih duhovnikov predstavljali tisti, ki so zaradi obveznega celibata zapustili katoliško Cerkev.</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Starokat. gibanje je od vsega začetka ekumensko usmerjeno. V prejšnjem stoletju so prirejali odmevne ekumenske pogovore (Zedinitvene konference v Bonnu), ki so se jih udeleževali tudi anglikanci in pravoslavni. Čeprav niso prinesli oprijemljivih sadov, je prizadevanje za edinost ostalo živo. Uspešni pa so bili pogovori o zedinjenju z anglikansko skupnostjo. Pogovori teč</w:t>
      </w:r>
      <w:r>
        <w:rPr>
          <w:rFonts w:eastAsia="Times New Roman" w:cs="Times New Roman" w:ascii="Times New Roman" w:hAnsi="Times New Roman"/>
          <w:spacing w:val="-3"/>
        </w:rPr>
        <w:t>ejo tudi s pravoslavnimi. Po zadnjem koncilu so starokat. spet navezali stike tudi s katoliško Cerkvijo.</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Številčno skromna starokat. Cerkev tudi s svojimi publikacijami podpira ekumensko misel, zlasti v krogu škofovsko urejenih Cerkva. Dobre stike imajo tudi z evangeličanskimi Cerkvami. Številni študentje iz starokat. Cerkve študirajo na evangeličanskih teoloških fakultetah in s tem prevzemajo od njih marsikateri nazor in spodbudo.</w:t>
      </w:r>
    </w:p>
    <w:p>
      <w:pPr>
        <w:pStyle w:val="Heading1"/>
        <w:ind w:firstLine="567"/>
        <w:rPr/>
      </w:pPr>
      <w:bookmarkStart w:id="41" w:name="__RefHeading___Toc512151069"/>
      <w:bookmarkEnd w:id="41"/>
      <w:r>
        <w:rPr/>
        <w:t>SVOBODNE CERKV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Poleg omenjenih Cerkva obstaja še cela vrsta t.i. "svobodnih</w:t>
      </w:r>
      <w:r>
        <w:rPr>
          <w:rFonts w:eastAsia="Times New Roman CE" w:cs="Times New Roman CE" w:ascii="Times New Roman CE" w:hAnsi="Times New Roman CE"/>
          <w:spacing w:val="-3"/>
        </w:rPr>
        <w:t xml:space="preserve"> Cerkva" (Freikirchen, free churches). Vsaj za Evropo velja, da imajo te skupnosti sorazmerno majhno število članov. Pridevek "svobodne" pomeni, da je pripadnost stvar svobodne, osebne odločitve odraslega ali polnoletnega mladega človeka. Član ne postaneš že z rojstvom ali krstom v otroških letih, kar je sicer značilno za t.i. "ljudske" ali "tradicionalne Cerkve" (Volkskirche). Prototip takšnih skupnosti so bile skupine prekrščevalcev iz časa reformacije, ki so namesto krsta otrok zahtevali krst odraslih. Nastajale so predvsem na kalvinsko usmerjeni Nizozemski, npr. menoniti in baptisti. Kalvinska tradicija, izhajajoča iz Škotske in Nizozemske, je zaradi naglaševanja posamezne cerkvene občine prispevala k nastanku cele vrste neodvisnih občin (kongregacionalizem, prezbiterjanstvo). Te skupnosti poudarjajo samostojnost vsake občine in med njimi razen vezanosti na Sv. pismo ni kakšnih zavezujočih skupnih zadev.</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Drugačen tip svobodnih Cerkva je zrastel iz odpora do državnega ali deželnega cerkvenstva (Staatskirchentum) ali pa s pojavom novih verskih izkustev in duhovnih gibanj, ki niso našla mesta v velikih (tradicionalnih) Cerkvah. V njih so ohranili krst otrok, vernike pa so pridobivali izmed članov velikih Cerkva. Tako je znotraj anglikanizma nastal </w:t>
      </w:r>
      <w:r>
        <w:rPr>
          <w:rFonts w:eastAsia="Times New Roman" w:cs="Times New Roman" w:ascii="Times New Roman" w:hAnsi="Times New Roman"/>
          <w:b/>
          <w:bCs/>
          <w:spacing w:val="-3"/>
        </w:rPr>
        <w:t>metodizem</w:t>
      </w:r>
      <w:r>
        <w:rPr>
          <w:rFonts w:eastAsia="Times New Roman" w:cs="Times New Roman" w:ascii="Times New Roman" w:hAnsi="Times New Roman"/>
          <w:spacing w:val="-3"/>
        </w:rPr>
        <w:t>. Izhaja iz verskega in socialnega prebuditvenega gibanja v 18. stol., ki se je odtrgalo od angleške državne Cerkve, danes pa se z njo spet pogovarja o možnosti ponovnega zedinjenja. Nekatere svobodne Cerkve so nastale iz protesta do cerkvenih zedinjenj (uni</w:t>
      </w:r>
      <w:r>
        <w:rPr>
          <w:rFonts w:eastAsia="Times New Roman CE" w:cs="Times New Roman CE" w:ascii="Times New Roman CE" w:hAnsi="Times New Roman CE"/>
          <w:spacing w:val="-3"/>
        </w:rPr>
        <w:t>j) npr. staroluteranska Cerkev. Temu tipu pripada tudi starokatoliška Cerkev. Med svobodne Cerkve nadalje spadajo različne narodne Cerkve, ki so se od katolištva ločile zaradi odklanjanja papeštva in zaradi poudarjanja narodne samostojnosti in neodvisnosti</w:t>
      </w:r>
      <w:r>
        <w:rPr>
          <w:rFonts w:eastAsia="Times New Roman" w:cs="Times New Roman" w:ascii="Times New Roman" w:hAnsi="Times New Roman"/>
          <w:spacing w:val="-3"/>
        </w:rPr>
        <w:t>. Nekatere od teh so se pridružile utrechtski uniji.</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 xml:space="preserve">Svobodne Cerkve praviloma sebe ne pojmujejo kot edino možna oblika cerkvenega in krščanskega življenja. Poleg sebe priznavajo kot legitimne tudi druge cerkvene skupnosti. V tem smislu so svobodne Cerkve ekumensko odprte. To jih razlikuje od </w:t>
      </w:r>
      <w:r>
        <w:rPr>
          <w:rFonts w:eastAsia="Times New Roman" w:cs="Times New Roman" w:ascii="Times New Roman" w:hAnsi="Times New Roman"/>
          <w:b/>
          <w:bCs/>
          <w:spacing w:val="-3"/>
        </w:rPr>
        <w:t>sekt</w:t>
      </w:r>
      <w:r>
        <w:rPr>
          <w:rFonts w:eastAsia="Times New Roman CE" w:cs="Times New Roman CE" w:ascii="Times New Roman CE" w:hAnsi="Times New Roman CE"/>
          <w:spacing w:val="-3"/>
        </w:rPr>
        <w:t xml:space="preserve"> ali ločin, ki zatrjujejo, da so edine v posesti resnice, zato odklanjajo stike navzven ali pa delujejo samo misijonarsko. A tudi v nekaterih sektah je zaznavna neka težnja po odpiranju. Zato je prehod med sekto in svobodno Cerkvijo večkrat nejasen.</w:t>
      </w:r>
      <w:r>
        <w:br w:type="page"/>
      </w:r>
    </w:p>
    <w:p>
      <w:pPr>
        <w:pStyle w:val="Normal"/>
        <w:tabs>
          <w:tab w:val="clear" w:pos="720"/>
          <w:tab w:val="center" w:pos="4513" w:leader="none"/>
        </w:tabs>
        <w:suppressAutoHyphens w:val="true"/>
        <w:ind w:firstLine="567"/>
        <w:jc w:val="center"/>
        <w:rPr>
          <w:rFonts w:ascii="Times New Roman CE" w:hAnsi="Times New Roman CE" w:eastAsia="Times New Roman CE" w:cs="Times New Roman CE"/>
          <w:spacing w:val="-3"/>
          <w:sz w:val="32"/>
          <w:szCs w:val="32"/>
        </w:rPr>
      </w:pPr>
      <w:r>
        <w:rPr>
          <w:rFonts w:eastAsia="Times New Roman CE" w:cs="Times New Roman CE" w:ascii="Times New Roman CE" w:hAnsi="Times New Roman CE"/>
          <w:spacing w:val="-3"/>
          <w:sz w:val="32"/>
          <w:szCs w:val="32"/>
        </w:rPr>
        <w:t>TEOLOGIJA KRŠČANSKIH CERKVA</w:t>
      </w:r>
    </w:p>
    <w:p>
      <w:pPr>
        <w:pStyle w:val="Normal"/>
        <w:tabs>
          <w:tab w:val="clear" w:pos="720"/>
          <w:tab w:val="center" w:pos="4513" w:leader="none"/>
        </w:tabs>
        <w:suppressAutoHyphens w:val="true"/>
        <w:ind w:firstLine="567"/>
        <w:jc w:val="center"/>
        <w:rPr>
          <w:rFonts w:ascii="Times New Roman" w:hAnsi="Times New Roman" w:eastAsia="Times New Roman" w:cs="Times New Roman"/>
          <w:spacing w:val="-3"/>
          <w:sz w:val="32"/>
          <w:szCs w:val="32"/>
        </w:rPr>
      </w:pPr>
      <w:r>
        <w:rPr>
          <w:rFonts w:eastAsia="Times New Roman" w:cs="Times New Roman" w:ascii="Times New Roman" w:hAnsi="Times New Roman"/>
          <w:spacing w:val="-3"/>
          <w:sz w:val="32"/>
          <w:szCs w:val="32"/>
        </w:rPr>
        <w:t>Kolokvij - april 2001</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sz w:val="32"/>
          <w:szCs w:val="32"/>
        </w:rPr>
      </w:pPr>
      <w:r>
        <w:rPr>
          <w:rFonts w:eastAsia="Times New Roman" w:cs="Times New Roman" w:ascii="Times New Roman" w:hAnsi="Times New Roman"/>
          <w:spacing w:val="-3"/>
          <w:sz w:val="32"/>
          <w:szCs w:val="32"/>
        </w:rPr>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i/>
          <w:iCs/>
          <w:spacing w:val="-3"/>
        </w:rPr>
        <w:t>Poleg zapiskov in skript so izpitna snov še izbrani članki iz: S. Janežič, Ekumenski leksikon (</w:t>
      </w:r>
      <w:r>
        <w:rPr>
          <w:rFonts w:eastAsia="Times New Roman" w:cs="Times New Roman" w:ascii="Times New Roman" w:hAnsi="Times New Roman"/>
          <w:b/>
          <w:bCs/>
          <w:i/>
          <w:iCs/>
          <w:spacing w:val="-3"/>
        </w:rPr>
        <w:t>EL</w:t>
      </w:r>
      <w:r>
        <w:rPr>
          <w:rFonts w:eastAsia="Times New Roman" w:cs="Times New Roman" w:ascii="Times New Roman" w:hAnsi="Times New Roman"/>
          <w:i/>
          <w:iCs/>
          <w:spacing w:val="-3"/>
        </w:rPr>
        <w:t>); F. Perko, Verstva v Jugoslaviji (</w:t>
      </w:r>
      <w:r>
        <w:rPr>
          <w:rFonts w:eastAsia="Times New Roman" w:cs="Times New Roman" w:ascii="Times New Roman" w:hAnsi="Times New Roman"/>
          <w:b/>
          <w:bCs/>
          <w:i/>
          <w:iCs/>
          <w:spacing w:val="-3"/>
        </w:rPr>
        <w:t>VJ</w:t>
      </w:r>
      <w:r>
        <w:rPr>
          <w:rFonts w:eastAsia="Times New Roman" w:cs="Times New Roman" w:ascii="Times New Roman" w:hAnsi="Times New Roman"/>
          <w:i/>
          <w:iCs/>
          <w:spacing w:val="-3"/>
        </w:rPr>
        <w:t>); V. Škafar (ured.), Verstva, sekte in novodobska gibanja, MD, Celje 1998 (</w:t>
      </w:r>
      <w:r>
        <w:rPr>
          <w:rFonts w:eastAsia="Times New Roman" w:cs="Times New Roman" w:ascii="Times New Roman" w:hAnsi="Times New Roman"/>
          <w:b/>
          <w:bCs/>
          <w:i/>
          <w:iCs/>
          <w:spacing w:val="-3"/>
        </w:rPr>
        <w:t>VE</w:t>
      </w:r>
      <w:r>
        <w:rPr>
          <w:rFonts w:eastAsia="Times New Roman" w:cs="Times New Roman" w:ascii="Times New Roman" w:hAnsi="Times New Roman"/>
          <w:i/>
          <w:iCs/>
          <w:spacing w:val="-3"/>
        </w:rPr>
        <w:t>).</w:t>
      </w:r>
    </w:p>
    <w:p>
      <w:pPr>
        <w:pStyle w:val="Normal"/>
        <w:tabs>
          <w:tab w:val="clear" w:pos="720"/>
          <w:tab w:val="left" w:pos="-720" w:leader="none"/>
        </w:tabs>
        <w:suppressAutoHyphens w:val="true"/>
        <w:ind w:firstLine="567"/>
        <w:jc w:val="both"/>
        <w:rPr>
          <w:rFonts w:ascii="Times New Roman" w:hAnsi="Times New Roman" w:eastAsia="Times New Roman" w:cs="Times New Roman"/>
          <w:i/>
          <w:i/>
          <w:iCs/>
          <w:spacing w:val="-3"/>
        </w:rPr>
      </w:pPr>
      <w:r>
        <w:rPr>
          <w:rFonts w:eastAsia="Times New Roman" w:cs="Times New Roman" w:ascii="Times New Roman" w:hAnsi="Times New Roman"/>
          <w:i/>
          <w:iCs/>
          <w:spacing w:val="-3"/>
        </w:rPr>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1. Novo vrednotenje nekatoliških Cerkva na 2. vat. koncilu: a. pozitivno gledanje nanje; b. priznavanje pristnih izročil; c. pomen hierarhije resnic.</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2. Dolga stoletja razdeljenosti: a. pregled glavnih razcepitev; b. razkoli na Vzhodu v prvih petih stoletjih: Cerkev v prvih stoletjih; nestorijanci; monofizit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3. Nauk monofizitskih Cerkva: a. viri teologije; b. troedini Bog; c. kristologija; č. mariologija; d. nauk o Cerkvi; e. zakramenti.</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4. Razkol med Vzhodom in Zahodom. Zgodovinsko-teološko ozadje. Zgodovina razkola.</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5. Pravoslavne Cerkve danes (splošen pregled).</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6. Pravoslavni nauk: značilnosti in viri vzhodne teologije (VJ 103-4, EL: pravoslavje, pravoslavna teologija, pravoslavna duhovnost, viri pravoslavne teologije, izročilo, hezihazem, poboženje).</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7. Pravoslavni nauk: a. o Bogu (EL: apofatična teologija, izhajanje Sv. Duha,); b. o izvirnem grehu (EL: izvirni greh) in odrešenju.</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Pravoslavni nauk o zakramentih (EL: zakramenti, krst in edinost kristjanov, krstna slava, epitimija, epikleza). </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9. Pravoslavni nauk o Cerkvi (VJ 102, EL: petrinska služba v Cerkvi), o Mariji (EL: Marija in ekumenizem), in poslednjih rečeh (EL: vice).</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10. Kaj uči koncil o vzhodnih Cerkvah? (Odlok o ekumenizmu, členi 13-18 skup</w:t>
      </w:r>
      <w:r>
        <w:rPr>
          <w:rFonts w:eastAsia="Times New Roman" w:cs="Times New Roman" w:ascii="Times New Roman" w:hAnsi="Times New Roman"/>
          <w:spacing w:val="-3"/>
        </w:rPr>
        <w:t>aj z razlago str. 227-229).</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11. Predstavi apostolsko pismo Luč z Vzhoda: a. Poznavanje krščanskega Vzhoda kot izkustvo vere (osrednje vrednote: raznoličnost, inkulturacija, varovanje izročila, meništvo, bogoslužje, duhovno vodstvo, tihota); b. Od medsebojnega spoznavanja do srečanja (zgodovina delitev in izkustva edinosti; Srečevati se, spoznavati se, sodelovati).</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12. Reformacija v 16. stoletju: a. Vzroki in duhovni tokovi, iz katerih izhaja protestantizem (VJ 136, EL: reformacija); b. Temeljna protestantsk</w:t>
      </w:r>
      <w:r>
        <w:rPr>
          <w:rFonts w:eastAsia="Times New Roman CE" w:cs="Times New Roman CE" w:ascii="Times New Roman CE" w:hAnsi="Times New Roman CE"/>
          <w:spacing w:val="-3"/>
        </w:rPr>
        <w:t xml:space="preserve">a načela (EL: protestantizem, protestantska teologija). </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13. Martin Luter: a. nastanek razkola in razlogi zanj; b. Lutrov nauk o opravičenju, zakramentih, Cerkvi (VJ 137, 154-5, EL: Luther, milost, opravičenje, zasluženje, izvirni greh).</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14. Luteranska Cerkev: augsburška veroizpoved, pojmovanje Cerkve (EL: evharistija in ekumenizem, zakramenti, protestantsko bogoslužje).</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15. Reformirane Cerkve: a. Ulrik Zwingli; b. Janez Kalvin (zgodovina, teologija, pojmovanje Cerkve, zakramentov, evharistije); c. nadaljnji razvoj reformiranih Cerkva (VJ 158-60, 140-1, EL: Kalvin, predestinacija, reformirana Cerkev).</w:t>
      </w:r>
    </w:p>
    <w:p>
      <w:pPr>
        <w:pStyle w:val="Normal"/>
        <w:tabs>
          <w:tab w:val="clear" w:pos="720"/>
          <w:tab w:val="left" w:pos="-720" w:leader="none"/>
        </w:tabs>
        <w:suppressAutoHyphens w:val="true"/>
        <w:ind w:firstLine="567"/>
        <w:jc w:val="both"/>
        <w:rPr/>
      </w:pPr>
      <w:r>
        <w:rPr>
          <w:rFonts w:eastAsia="Times New Roman CE" w:cs="Times New Roman CE" w:ascii="Times New Roman CE" w:hAnsi="Times New Roman CE"/>
          <w:spacing w:val="-3"/>
        </w:rPr>
        <w:t>16. Današnji protestantizem v Nemčiji: ureditev, EKD, verske razmere, novo gledanje na Lutra (papeževe izjave ob obisku v Nemčiji). Evangeličanska Cerkev v Slo</w:t>
      </w:r>
      <w:r>
        <w:rPr>
          <w:rFonts w:eastAsia="Times New Roman" w:cs="Times New Roman" w:ascii="Times New Roman" w:hAnsi="Times New Roman"/>
          <w:spacing w:val="-3"/>
        </w:rPr>
        <w:t>veniji.</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16. Kaj uči koncil o ločenih Cerkvah na Zahodu? (E 19-23 skupaj z razlago str. 229-231).</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17. Anglikanska skupnost: zgodovina, konfesionalne posebnosti, ekumenska usmerjenost (VJ 141-2; EL: Anglikanska Cerkev, Newman).</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18. Starokatoliška Cerkev: zgodovina, posebnosti v verovanju (VJ 127-129; EL: starokatoliška Cerkev, Strossmayer).</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19. Svobodne Cerkve.</w:t>
      </w:r>
    </w:p>
    <w:p>
      <w:pPr>
        <w:pStyle w:val="Normal"/>
        <w:tabs>
          <w:tab w:val="clear" w:pos="720"/>
          <w:tab w:val="left" w:pos="-720" w:leader="none"/>
        </w:tabs>
        <w:suppressAutoHyphens w:val="true"/>
        <w:ind w:firstLine="567"/>
        <w:jc w:val="both"/>
        <w:rPr/>
      </w:pPr>
      <w:r>
        <w:rPr>
          <w:rFonts w:eastAsia="Times New Roman" w:cs="Times New Roman" w:ascii="Times New Roman" w:hAnsi="Times New Roman"/>
          <w:spacing w:val="-3"/>
        </w:rPr>
        <w:t xml:space="preserve">20. Sekte: splošno o pojavu sekt; opredelitev, glavne posebnosti, sekte v odnosu do Cerkve, vzroki za uspeh, stranpoti sekt, prenova cerkvene vernosti (VE 8-13; 26-29; B. Dolenc, Kristjan pred </w:t>
      </w:r>
      <w:r>
        <w:rPr>
          <w:rFonts w:eastAsia="Times New Roman CE" w:cs="Times New Roman CE" w:ascii="Times New Roman CE" w:hAnsi="Times New Roman CE"/>
          <w:spacing w:val="-3"/>
        </w:rPr>
        <w:t>ponudbo sekt, v: V somraku duhovnih avantur. Zbornik predavanj s teol. tečaja, Lj 1992,51-65)</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21. Baptisti: nastanek, nauk, baptisti pri nas (VJ 160-170; VE 310-313).</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22. Metodisti: nastanek, verski nauk (VJ 170-174).</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23. Adventisti: nastanek, verski nauk (VJ 176-179; VE 205-7).</w:t>
      </w:r>
    </w:p>
    <w:p>
      <w:pPr>
        <w:pStyle w:val="Normal"/>
        <w:tabs>
          <w:tab w:val="clear" w:pos="720"/>
          <w:tab w:val="left" w:pos="-720" w:leader="none"/>
        </w:tabs>
        <w:suppressAutoHyphens w:val="true"/>
        <w:ind w:firstLine="567"/>
        <w:jc w:val="both"/>
        <w:rPr>
          <w:rFonts w:ascii="Times New Roman CE" w:hAnsi="Times New Roman CE" w:eastAsia="Times New Roman CE" w:cs="Times New Roman CE"/>
          <w:spacing w:val="-3"/>
        </w:rPr>
      </w:pPr>
      <w:r>
        <w:rPr>
          <w:rFonts w:eastAsia="Times New Roman CE" w:cs="Times New Roman CE" w:ascii="Times New Roman CE" w:hAnsi="Times New Roman CE"/>
          <w:spacing w:val="-3"/>
        </w:rPr>
        <w:t>24. Jehovove priče - Družba Stražnega stolpa: nastanek, nauk, organizacija (VJ 182-187; VE 235-241; 315-316).</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25. Binkoštniki: nastanek, nauk, organizacija (VJ 188-194; VE 307-8).</w:t>
      </w:r>
    </w:p>
    <w:p>
      <w:pPr>
        <w:pStyle w:val="Normal"/>
        <w:tabs>
          <w:tab w:val="clear" w:pos="720"/>
          <w:tab w:val="left" w:pos="-720" w:leader="none"/>
        </w:tabs>
        <w:suppressAutoHyphens w:val="true"/>
        <w:ind w:firstLine="567"/>
        <w:jc w:val="both"/>
        <w:rPr>
          <w:rFonts w:ascii="Times New Roman" w:hAnsi="Times New Roman" w:eastAsia="Times New Roman" w:cs="Times New Roman"/>
          <w:spacing w:val="-3"/>
        </w:rPr>
      </w:pPr>
      <w:r>
        <w:rPr>
          <w:rFonts w:eastAsia="Times New Roman" w:cs="Times New Roman" w:ascii="Times New Roman" w:hAnsi="Times New Roman"/>
          <w:spacing w:val="-3"/>
        </w:rPr>
        <w:t>26. Mormoni (VJ 198-9; VE 251-3; 323-4).</w:t>
      </w:r>
    </w:p>
    <w:sectPr>
      <w:footerReference w:type="default" r:id="rId2"/>
      <w:footerReference w:type="first" r:id="rId3"/>
      <w:type w:val="nextPage"/>
      <w:pgSz w:w="11906" w:h="16838"/>
      <w:pgMar w:left="1247" w:right="1247" w:gutter="0" w:header="0" w:top="1247"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eastAsia="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spacing w:before="120" w:after="120"/>
    </w:pPr>
    <w:rPr>
      <w:rFonts w:ascii="Times New Roman" w:hAnsi="Times New Roman" w:eastAsia="Times New Roman" w:cs="Times New Roman"/>
      <w:b/>
      <w:bCs/>
      <w:caps/>
    </w:rPr>
  </w:style>
  <w:style w:type="paragraph" w:styleId="Contents2">
    <w:name w:val="TOC 2"/>
    <w:basedOn w:val="Normal"/>
    <w:next w:val="Normal"/>
    <w:pPr>
      <w:ind w:left="240" w:hanging="0"/>
    </w:pPr>
    <w:rPr>
      <w:rFonts w:ascii="Times New Roman" w:hAnsi="Times New Roman" w:eastAsia="Times New Roman" w:cs="Times New Roman"/>
      <w:smallCaps/>
    </w:rPr>
  </w:style>
  <w:style w:type="paragraph" w:styleId="Contents3">
    <w:name w:val="TOC 3"/>
    <w:basedOn w:val="Normal"/>
    <w:next w:val="Normal"/>
    <w:pPr>
      <w:ind w:left="480" w:hanging="0"/>
    </w:pPr>
    <w:rPr>
      <w:rFonts w:ascii="Times New Roman" w:hAnsi="Times New Roman" w:eastAsia="Times New Roman" w:cs="Times New Roman"/>
      <w:i/>
      <w:iCs/>
    </w:rPr>
  </w:style>
  <w:style w:type="paragraph" w:styleId="Contents4">
    <w:name w:val="TOC 4"/>
    <w:basedOn w:val="Normal"/>
    <w:next w:val="Normal"/>
    <w:pPr>
      <w:ind w:left="720" w:hanging="0"/>
    </w:pPr>
    <w:rPr>
      <w:rFonts w:ascii="Times New Roman" w:hAnsi="Times New Roman" w:eastAsia="Times New Roman" w:cs="Times New Roman"/>
    </w:rPr>
  </w:style>
  <w:style w:type="paragraph" w:styleId="Contents5">
    <w:name w:val="TOC 5"/>
    <w:basedOn w:val="Normal"/>
    <w:next w:val="Normal"/>
    <w:pPr>
      <w:ind w:left="960" w:hanging="0"/>
    </w:pPr>
    <w:rPr>
      <w:rFonts w:ascii="Times New Roman" w:hAnsi="Times New Roman" w:eastAsia="Times New Roman" w:cs="Times New Roman"/>
    </w:rPr>
  </w:style>
  <w:style w:type="paragraph" w:styleId="Contents6">
    <w:name w:val="TOC 6"/>
    <w:basedOn w:val="Normal"/>
    <w:next w:val="Normal"/>
    <w:pPr>
      <w:ind w:left="1200" w:hanging="0"/>
    </w:pPr>
    <w:rPr>
      <w:rFonts w:ascii="Times New Roman" w:hAnsi="Times New Roman" w:eastAsia="Times New Roman" w:cs="Times New Roman"/>
    </w:rPr>
  </w:style>
  <w:style w:type="paragraph" w:styleId="Contents7">
    <w:name w:val="TOC 7"/>
    <w:basedOn w:val="Normal"/>
    <w:next w:val="Normal"/>
    <w:pPr>
      <w:ind w:left="1440" w:hanging="0"/>
    </w:pPr>
    <w:rPr>
      <w:rFonts w:ascii="Times New Roman" w:hAnsi="Times New Roman" w:eastAsia="Times New Roman" w:cs="Times New Roman"/>
    </w:rPr>
  </w:style>
  <w:style w:type="paragraph" w:styleId="Contents8">
    <w:name w:val="TOC 8"/>
    <w:basedOn w:val="Normal"/>
    <w:next w:val="Normal"/>
    <w:pPr>
      <w:ind w:left="1680" w:hanging="0"/>
    </w:pPr>
    <w:rPr>
      <w:rFonts w:ascii="Times New Roman" w:hAnsi="Times New Roman" w:eastAsia="Times New Roman" w:cs="Times New Roman"/>
    </w:rPr>
  </w:style>
  <w:style w:type="paragraph" w:styleId="Contents9">
    <w:name w:val="TOC 9"/>
    <w:basedOn w:val="Normal"/>
    <w:next w:val="Normal"/>
    <w:pPr>
      <w:ind w:left="1920" w:hanging="0"/>
    </w:pPr>
    <w:rPr>
      <w:rFonts w:ascii="Times New Roman" w:hAnsi="Times New Roman" w:eastAsia="Times New Roman" w:cs="Times New Roman"/>
    </w:rPr>
  </w:style>
  <w:style w:type="paragraph" w:styleId="Index1">
    <w:name w:val="Index 1"/>
    <w:basedOn w:val="Normal"/>
    <w:next w:val="Normal"/>
    <w:pPr>
      <w:ind w:left="240" w:hanging="240"/>
    </w:pPr>
    <w:rPr>
      <w:rFonts w:ascii="Times New Roman" w:hAnsi="Times New Roman" w:eastAsia="Times New Roman" w:cs="Times New Roman"/>
    </w:rPr>
  </w:style>
  <w:style w:type="paragraph" w:styleId="Index2">
    <w:name w:val="Index 2"/>
    <w:basedOn w:val="Normal"/>
    <w:next w:val="Normal"/>
    <w:pPr>
      <w:ind w:left="480" w:hanging="240"/>
    </w:pPr>
    <w:rPr>
      <w:rFonts w:ascii="Times New Roman" w:hAnsi="Times New Roman" w:eastAsia="Times New Roman" w:cs="Times New Roman"/>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odyText2">
    <w:name w:val="Body Text 2"/>
    <w:basedOn w:val="Normal"/>
    <w:qFormat/>
    <w:pPr>
      <w:tabs>
        <w:tab w:val="clear" w:pos="720"/>
        <w:tab w:val="center" w:pos="4513" w:leader="none"/>
      </w:tabs>
      <w:suppressAutoHyphens w:val="true"/>
      <w:ind w:firstLine="567"/>
      <w:jc w:val="center"/>
    </w:pPr>
    <w:rPr>
      <w:rFonts w:ascii="Times New Roman" w:hAnsi="Times New Roman" w:eastAsia="Times New Roman" w:cs="Times New Roman"/>
      <w:spacing w:val="-3"/>
      <w:sz w:val="96"/>
      <w:szCs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ex3">
    <w:name w:val="Index 3"/>
    <w:basedOn w:val="Normal"/>
    <w:next w:val="Normal"/>
    <w:pPr>
      <w:ind w:left="720" w:hanging="240"/>
    </w:pPr>
    <w:rPr>
      <w:rFonts w:ascii="Times New Roman" w:hAnsi="Times New Roman" w:eastAsia="Times New Roman" w:cs="Times New Roman"/>
    </w:rPr>
  </w:style>
  <w:style w:type="paragraph" w:styleId="Index4">
    <w:name w:val="Index 4"/>
    <w:basedOn w:val="Normal"/>
    <w:next w:val="Normal"/>
    <w:qFormat/>
    <w:pPr>
      <w:ind w:left="960" w:hanging="240"/>
    </w:pPr>
    <w:rPr>
      <w:rFonts w:ascii="Times New Roman" w:hAnsi="Times New Roman" w:eastAsia="Times New Roman" w:cs="Times New Roman"/>
    </w:rPr>
  </w:style>
  <w:style w:type="paragraph" w:styleId="Index5">
    <w:name w:val="Index 5"/>
    <w:basedOn w:val="Normal"/>
    <w:next w:val="Normal"/>
    <w:qFormat/>
    <w:pPr>
      <w:ind w:left="1200" w:hanging="240"/>
    </w:pPr>
    <w:rPr>
      <w:rFonts w:ascii="Times New Roman" w:hAnsi="Times New Roman" w:eastAsia="Times New Roman" w:cs="Times New Roman"/>
    </w:rPr>
  </w:style>
  <w:style w:type="paragraph" w:styleId="Index6">
    <w:name w:val="Index 6"/>
    <w:basedOn w:val="Normal"/>
    <w:next w:val="Normal"/>
    <w:qFormat/>
    <w:pPr>
      <w:ind w:left="1440" w:hanging="240"/>
    </w:pPr>
    <w:rPr>
      <w:rFonts w:ascii="Times New Roman" w:hAnsi="Times New Roman" w:eastAsia="Times New Roman" w:cs="Times New Roman"/>
    </w:rPr>
  </w:style>
  <w:style w:type="paragraph" w:styleId="Index7">
    <w:name w:val="Index 7"/>
    <w:basedOn w:val="Normal"/>
    <w:next w:val="Normal"/>
    <w:qFormat/>
    <w:pPr>
      <w:ind w:left="1680" w:hanging="240"/>
    </w:pPr>
    <w:rPr>
      <w:rFonts w:ascii="Times New Roman" w:hAnsi="Times New Roman" w:eastAsia="Times New Roman" w:cs="Times New Roman"/>
    </w:rPr>
  </w:style>
  <w:style w:type="paragraph" w:styleId="Index8">
    <w:name w:val="Index 8"/>
    <w:basedOn w:val="Normal"/>
    <w:next w:val="Normal"/>
    <w:qFormat/>
    <w:pPr>
      <w:ind w:left="1920" w:hanging="240"/>
    </w:pPr>
    <w:rPr>
      <w:rFonts w:ascii="Times New Roman" w:hAnsi="Times New Roman" w:eastAsia="Times New Roman" w:cs="Times New Roman"/>
    </w:rPr>
  </w:style>
  <w:style w:type="paragraph" w:styleId="Index9">
    <w:name w:val="Index 9"/>
    <w:basedOn w:val="Normal"/>
    <w:next w:val="Normal"/>
    <w:qFormat/>
    <w:pPr>
      <w:ind w:left="2160" w:hanging="24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8:12:00Z</dcterms:created>
  <dc:creator>Bogdan Dolenc</dc:creator>
  <dc:description/>
  <dc:language>en-US</dc:language>
  <cp:lastModifiedBy>Jan</cp:lastModifiedBy>
  <dcterms:modified xsi:type="dcterms:W3CDTF">2001-04-18T18:12:00Z</dcterms:modified>
  <cp:revision>2</cp:revision>
  <dc:subject/>
  <dc:title>_TEOLOGIJA KRŠCANSKIH CERKVA</dc:title>
</cp:coreProperties>
</file>