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i/>
          <w:i/>
          <w:iCs/>
        </w:rPr>
      </w:pPr>
      <w:r>
        <w:rPr>
          <w:rFonts w:cs="Times New Roman" w:ascii="Times New Roman" w:hAnsi="Times New Roman"/>
          <w:i/>
          <w:iCs/>
        </w:rPr>
        <w:t>EKUMENIZEM (TKC II. DEL)</w:t>
      </w:r>
    </w:p>
    <w:p>
      <w:pPr>
        <w:pStyle w:val="Heading1"/>
        <w:ind w:hanging="0"/>
        <w:rPr/>
      </w:pPr>
      <w:bookmarkStart w:id="0" w:name="__RefHeading___Toc516593803"/>
      <w:bookmarkEnd w:id="0"/>
      <w:r>
        <w:rPr/>
        <w:t>I. Kaj je ekumenizem?</w:t>
      </w:r>
    </w:p>
    <w:p>
      <w:pPr>
        <w:pStyle w:val="Normal"/>
        <w:tabs>
          <w:tab w:val="clear" w:pos="720"/>
          <w:tab w:val="left" w:pos="-720" w:leader="none"/>
        </w:tabs>
        <w:suppressAutoHyphens w:val="true"/>
        <w:jc w:val="both"/>
        <w:rPr/>
      </w:pPr>
      <w:r>
        <w:rPr>
          <w:rFonts w:cs="Times New Roman" w:ascii="Times New Roman" w:hAnsi="Times New Roman"/>
          <w:spacing w:val="-3"/>
        </w:rPr>
        <w:t xml:space="preserve">Beseda </w:t>
      </w:r>
      <w:r>
        <w:rPr>
          <w:rFonts w:cs="Times New Roman" w:ascii="Times New Roman" w:hAnsi="Times New Roman"/>
          <w:b/>
          <w:spacing w:val="-3"/>
        </w:rPr>
        <w:t>ekumenizem</w:t>
      </w:r>
      <w:r>
        <w:rPr>
          <w:rFonts w:cs="Times New Roman" w:ascii="Times New Roman" w:hAnsi="Times New Roman"/>
          <w:spacing w:val="-3"/>
        </w:rPr>
        <w:t xml:space="preserve"> izhaja iz grščine. </w:t>
      </w:r>
      <w:r>
        <w:rPr>
          <w:rFonts w:cs="Times New Roman" w:ascii="Times New Roman" w:hAnsi="Times New Roman"/>
          <w:i/>
          <w:iCs/>
          <w:spacing w:val="-3"/>
        </w:rPr>
        <w:t>"Oikouméne"</w:t>
      </w:r>
      <w:r>
        <w:rPr>
          <w:rFonts w:cs="Times New Roman" w:ascii="Times New Roman" w:hAnsi="Times New Roman"/>
          <w:spacing w:val="-3"/>
        </w:rPr>
        <w:t xml:space="preserve"> pomeni "vso zemljo" oz. "vso obljudeno, poseljeno zemljo", ali tudi zemljo, kolikor je zaznamovana s helenistično oz. rimsko kulturo. Ta pomen najdemo tudi v Novi zavezi (Lk 2,1: ukaz cesarja Avgusta, "naj se popiše ves svet /pasan ten oikouméne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Oikouméne" je področje delovanja in življenja Cerkve, kamor naj ponese svoje oznanilo. V prvi Cerkvi se je uporaba besede menjala. Ko je rimsko cesarstvo postajalo krščansko, je izraz "ekumenski" dobil pomen: "pripadajoč Cerkvi". "Oikouméne" je zdaj krščansko cesarstvo, "ekumensko" pa to, kar ima univerzalno cerkveno veljavo. Tu je beseda izgubila vsak geografski in politični pomen in označuje nekaj vsebinskega: ekumenski je "za vse kristjane pristojen, pomemben, obvezujoč; vesoljni". V tem smislu nosi carigrajski patriarh naziv "ekumenski patriarh" in cerkveni zbori z univerzalno veljavo se označujejo kot "ekumenski" tj. vesoljni.</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Pojem je doživel bistveno pomensko spremembo v evangeličanskem (protestantskem) okolju, in sicer v pietizmu 18. stoletja. Pod vplivom pietizma je evangeličansko krščanstvo izstopilo iz deželnocerkvene (landeskirchlich) ozkosti in začelo razmišljati "svetovno", misijonarsko. "Ekumenska miselnost" je sedaj označevala usmerjenost, ki je imela pred očmi edinost vseh kristjanov onkraj vseh meja med narodi. Cilj je medsebojno razumevanje prek narodnih in konfesionalnih mej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Na začetku 20. stoletja je imel pojem "ekumenski" sprva prvenstveno geografsko vsebino: izražal je univerzalno (vesoljno), tj. misijonarsko naravnanost Cerkva. Šele luteranski nadškof v Uppsali Nathan Söderblom je pojmu dal spet bolj teološko vsebino v smislu prvotne Cerkve. Z njim je označeval temeljno edinost med vsemi krščanskimi Cerkvami. V Kristusu že podana edinost je osnova za edinost kot nalogo, ki jo je treba še izpolniti. Ta pomen se je uveljavi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V pojmu "ekumenski" se torej povezujeta dve temeljni vsebini:</w:t>
      </w:r>
    </w:p>
    <w:p>
      <w:pPr>
        <w:pStyle w:val="Normal"/>
        <w:tabs>
          <w:tab w:val="clear" w:pos="720"/>
          <w:tab w:val="left" w:pos="-720" w:leader="none"/>
        </w:tabs>
        <w:suppressAutoHyphens w:val="true"/>
        <w:jc w:val="both"/>
        <w:rPr/>
      </w:pPr>
      <w:r>
        <w:rPr>
          <w:rFonts w:cs="Times New Roman" w:ascii="Times New Roman" w:hAnsi="Times New Roman"/>
          <w:spacing w:val="-3"/>
        </w:rPr>
        <w:t xml:space="preserve">1. </w:t>
      </w:r>
      <w:r>
        <w:rPr>
          <w:rFonts w:cs="Times New Roman" w:ascii="Times New Roman" w:hAnsi="Times New Roman"/>
          <w:b/>
          <w:spacing w:val="-3"/>
        </w:rPr>
        <w:t>svetovni, vesoljni, misijonarski</w:t>
      </w:r>
      <w:r>
        <w:rPr>
          <w:rFonts w:cs="Times New Roman" w:ascii="Times New Roman" w:hAnsi="Times New Roman"/>
          <w:spacing w:val="-3"/>
        </w:rPr>
        <w:t xml:space="preserve"> in</w:t>
      </w:r>
    </w:p>
    <w:p>
      <w:pPr>
        <w:pStyle w:val="Normal"/>
        <w:tabs>
          <w:tab w:val="clear" w:pos="720"/>
          <w:tab w:val="left" w:pos="-720" w:leader="none"/>
        </w:tabs>
        <w:suppressAutoHyphens w:val="true"/>
        <w:jc w:val="both"/>
        <w:rPr/>
      </w:pPr>
      <w:r>
        <w:rPr>
          <w:rFonts w:cs="Times New Roman" w:ascii="Times New Roman" w:hAnsi="Times New Roman"/>
          <w:spacing w:val="-3"/>
        </w:rPr>
        <w:t xml:space="preserve">2. </w:t>
      </w:r>
      <w:r>
        <w:rPr>
          <w:rFonts w:cs="Times New Roman" w:ascii="Times New Roman" w:hAnsi="Times New Roman"/>
          <w:b/>
          <w:spacing w:val="-3"/>
        </w:rPr>
        <w:t>zadevajoč edinost Cerkve</w:t>
      </w:r>
      <w:r>
        <w:rPr>
          <w:rFonts w:cs="Times New Roman" w:ascii="Times New Roman" w:hAnsi="Times New Roman"/>
          <w:spacing w:val="-3"/>
        </w:rPr>
        <w:t> (zedinitve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Obe vsebini sta tako zgodovinsko kot stvarno povezani. Sodobno ekumensko gibanje je namreč zraslo iz misijonske misli.</w:t>
      </w:r>
    </w:p>
    <w:p>
      <w:pPr>
        <w:pStyle w:val="Footer"/>
        <w:rPr/>
      </w:pPr>
      <w:r>
        <w:rPr/>
        <w:t>2. vatikanski koncil je zapisal: "'Ekumensko gibanje' pomeni dejavnosti in pobude, nastale ... z namenom, da bi pospeševale edinost vseh kristjanov" (Odlok o ekumenizmu /E/, št. 4). Edinost se tu razume kot premagovanje obstoječih konfesionalnih meja in medsebojne razdeljenosti.</w:t>
      </w:r>
    </w:p>
    <w:p>
      <w:pPr>
        <w:pStyle w:val="Heading1"/>
        <w:ind w:hanging="0"/>
        <w:rPr/>
      </w:pPr>
      <w:bookmarkStart w:id="1" w:name="__RefHeading___Toc516593804"/>
      <w:bookmarkEnd w:id="1"/>
      <w:r>
        <w:rPr/>
        <w:t>II. Ekumenska motivacija – čemu ekumensko gibanje?</w:t>
      </w:r>
    </w:p>
    <w:p>
      <w:pPr>
        <w:pStyle w:val="Heading2"/>
        <w:ind w:hanging="0"/>
        <w:rPr/>
      </w:pPr>
      <w:bookmarkStart w:id="2" w:name="__RefHeading___Toc516593805"/>
      <w:bookmarkEnd w:id="2"/>
      <w:r>
        <w:rPr/>
        <w:t>A. Misijonsko naročil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Današnje ekumensko gibanje se je razvilo in misijonske misli. Leta 1910 so se v Edinburghu na Škotskem sešli predstavniki večine evropskih in severnoameriških Cerkva in misijonskih družb na svetovni misijonski konferenci. Navdihovala jih je zavest, da takšen misijon, v katerem si Cerkve delijo interesna področja, včasih celo vabijo vernike druge Cerkve k prestopu (prozelitizem) in druga drugi odrekajo pravo krščanstvo, ne more delovati prepričljivo. Razdeljenost med kristjani je velika ovira za človeka, ki naj bi ga misijon nagovoril. Na misijonskem polju so spoznali, da ločenost bistveno zmanjšuje verodostojnost krščanskega oznanil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Ta misel je danes postala last vseh. Le počasi pa prodira spoznanje, da to ne velja le za misijonske dežele, temveč je to misel treba obrniti enako na cerkveni položaj v Evropi in Severni Ameriki. Konfesionalna razdeljenost je v veliki meri sokriva za to, da krščanstvo in Cerkev v današnji družbi izgubljata na pomenu in verodostojnosti. V odtujevanju mnogih ljudi od Cerkva v novoveški zgodovini ter v obsežnem razkristranjenju javnega in tudi zasebnega življenja je treba videti posledico neverodostojnosti konfesionalnih Cerkva, ki se med seboj izključujejo in vsaka proti drugim govori, da je edina Kristusova Cerkev. Evangeličanski teolog W. Pannenberg je zapisal: "Če je novodobna sekularizacija dobila obliko odtujevanja od krščanstva, to ni doletelo Cerkva kot nekakšna zunanja usoda, ampak je posledica njihovih lastnih grehov zoper edinost, kot posledica cerkvenih razkolov v 16. stoletju in neodločenih verskih vojn v 16. in 17. stoletju." Te vojne, medsebojne obsodbe in izobčenja so ljudem na konfesionalno mešanih področjih narekovali, da odslej gradijo svoje skupno življenje na takšnem temelju, ki se ga konfesionalna nasprotja ne bodo dotikala. Krščanstva ni bilo več mogoče skupno formulirati, zato je prenehalo biti temelj naše družbe. Edinost na družbenem področju je bilo mogoče najti le, če so izključili (odmislili) konfesionalna nasprotja oz. krščanstvo nasploh, ki se je kazalo le v nasprotujočih se oblikah. Religija je izgubila svojo integracijsko (povezujočo) moč. "Zaradi preživetja družbe se je bilo treba nasloniti na novo, vse povezujočo in vse zavezujočo osnovo in odmisliti religijo. Zaradi miru je bilo treba religijo razglasiti za zasebno stvar in kot nov temelj sožitja priznati vse ljudi povezujoči razum oz. razumsko spoznan naravni red, o katerem so menili, da velja 'etsi Deus non daretur' - tudi če Boga ni (G. Grotius)" (W. Kasper). Religija je odslej v javnosti igrala le podrejeno vlogo. Družba se je znebila krščanstva, da se ne bi zapletala v vedno nove spore in kotroverze. Religija ni služila edinosti, ampak je postala povod za vedno nove delitve družbe. Cerkveni razkol in umik krščanstva in vere iz javnosti sta med seboj vzročno povezan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To seveda ne pomeni, da bi bilo pričevanje Cerkva takoj sprejeto, če bi spregovorile skupaj, ali da bi ekumenizem mogel odpraviti sekularizacijo novodobnega mišljenja. Kolesa zgodovinskih procesov ni mogoče zavrteti nazaj. Pač pa Cerkve nujno potrebujejo edinost, da ne bi še naprej izgubljale na verodostojnosti in da bi jim ljudje prisluhnili v odločilnih vprašanjih našega časa to je v etičnih vprašanjih, ki so naslovljena predvsem na Cerkve. To ne pomeni, da bi bil vsak pluralizem krščanstvu nujno škodljiv, nasprotno. Če bi bili odgovori na današnja vprašanja v vsej njihovi različnosti priznani kot legitimno krščanski in bi drug drugemu ne odrekali resnice in možnosti zveličanja, bi ti odgovori pridobili na verodostojnosti. Prav različnost odgovorov more delovati prepričljivo. Kaže namreč, kako je mogoče znotraj neke skupnosti vzdržati napetosti in z njimi živeti, ne da bi to postavljalo pod vprašaj edinost in skupen cilj.</w:t>
      </w:r>
    </w:p>
    <w:p>
      <w:pPr>
        <w:pStyle w:val="Normal"/>
        <w:tabs>
          <w:tab w:val="clear" w:pos="720"/>
          <w:tab w:val="left" w:pos="-720" w:leader="none"/>
        </w:tabs>
        <w:suppressAutoHyphens w:val="true"/>
        <w:jc w:val="both"/>
        <w:rPr/>
      </w:pPr>
      <w:r>
        <w:rPr>
          <w:rFonts w:cs="Times New Roman" w:ascii="Times New Roman" w:hAnsi="Times New Roman"/>
          <w:spacing w:val="-3"/>
        </w:rPr>
        <w:t>Edinost Cerkve ne stoji sama zase in ni sama sebi cilj, marveč naj bi služila edinosti družbe in končno edinosti človeštva. Jezusovo oznanilo o božjem kraljestvu ima za cilj odrešenje in zveličanje vsega sveta in edinost vsega človeštv pod božjim gospostvom. Kar je namenjeno vsemu človeštvu, naj bi postalo konkretno vidno v eni skupnosti vernih, v Cerkvi. Ta naj bi ravno s svojo edinostjo v znamenju vnaprej uresničevala (anticipirala) to, kar je namenjeno vsemu svetu, in s tem pričevala za oznanilo o božjem gospostvu in kraljestvu. V Cerkvi naj bi se videlo, kaj je namenjeno vsemu človeštvu. 2. vatikanski koncil pravi o Cerkvi, da je "v Kristusu nekak zakrament, to je znamenje in orodje za notranje zedinjenje z Bogm in za edinost vsega človeškega rodu" (C 1). Poklicana je, da bi bila že sedaj znamenje prihodnje edinosti človeštva, zato mora delati in prositi za edinost.</w:t>
      </w:r>
    </w:p>
    <w:p>
      <w:pPr>
        <w:pStyle w:val="Heading2"/>
        <w:ind w:hanging="0"/>
        <w:rPr/>
      </w:pPr>
      <w:bookmarkStart w:id="3" w:name="__RefHeading___Toc516593806"/>
      <w:bookmarkEnd w:id="3"/>
      <w:r>
        <w:rPr/>
        <w:t>B. Bistvo cerkve kot motiv ekumenskega gibanja</w:t>
      </w:r>
    </w:p>
    <w:p>
      <w:pPr>
        <w:pStyle w:val="Normal"/>
        <w:tabs>
          <w:tab w:val="clear" w:pos="720"/>
          <w:tab w:val="left" w:pos="-720" w:leader="none"/>
        </w:tabs>
        <w:suppressAutoHyphens w:val="true"/>
        <w:jc w:val="both"/>
        <w:rPr/>
      </w:pPr>
      <w:r>
        <w:rPr>
          <w:rFonts w:cs="Times New Roman" w:ascii="Times New Roman" w:hAnsi="Times New Roman"/>
          <w:spacing w:val="-3"/>
        </w:rPr>
        <w:t>Vse Cerkve v veri izpovedujejo: "Verujem v eno, sveto, katoliško in apostolsko Cerkev." Edinost je torej bistveno znamenje Cerkve, ne le kakšen njen zaželeni cilj. Dejstvo, da Cerkev ni edina, ni kakšna njena obrobna lepotna napaka, ampak nasprotuje samemu njenemu bistvu. Nova zaveza, predvsem Janezov evangelij in Pavlova pisma, vedno znova vztrajno opominjajo, naj verniki ohranjajo edinost v Duhu. Edinost je zapoved Njega, ki je Gospod Cerkve. Kdor se pregreši zoper edinost Cerkve ali mu je ta malo mar, se pregreši zoper Gospodovo zapov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Ta motiv mnogi delavci za edinost postavljajo pred motiv verodostojnosti in misijonske prepričljivosti. Visser 't Hooft, najpomembnejši pionir ekumenske misli tega stoletja, je zapisal: "Samo en motiv je, ki more ekumenskemu gibanju podeliti resnično moč in neodvisnost, namreč, da občestvo (edinost) spada k bistvu Cerkve in da vsaka oblika razkola zatemnjuje božji načrt glede njegovega ljudstva. Ta motiv velja enako v 20. kakor v 1. stoletju. Cerkev je v protislovju s svojim bistvom in se izneverja svojemu poslanstvu, če je razdeljena. Cerkev potrebuje občestvo, ne, ker bi to bilo koristno, zaželeno ali prijetno, ampak ker skupnost spada k bistvu njenega življenj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Isto misel prinaša tudi 2. vatikanski koncil, ko pravi, da "razcepljenost kristjanov Cerkev ovira, da ne more uresničiti polnosti njej lastnega katolištva" in da "zato Cerkev v stvarnosti življenja še težje izraža popolno vesoljnost" (E 4).</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Cerkve so v nasprotju z Gospodovo zapovedjo med seboj needine, druga drugi odrekajo pravo obliko krščanstva, se med seboj izključujejo in s tem "ekskomunicirajo". V medsebojnih stikih so sicer postale prijaznejše. Trdim in žaljivim izrazom se večinoma izogibajo, pojmi kot "heretiki" (krivoverci) in "shizmatiki" (razkolniki) so izginili iz našega besednjaka. Vendar, ko se dotaknemo jedra ločitve, se pokaže, kako močni so še stari odnosi. Vsa prijaznost do (bolj ali manj) ločenih bratov ne more zakriti, da glede nekaterih točk, ki so boleče, veljajo še vedno nekdanje omejitve: npr. v vprašanju evharističnega občestva, mešanih zakonov itd. To kaže, da kristjani še vedno ne živimo v medsebojnem dobrohotnem sožitju, toleranci in priznavanju, temveč da še vladata needinost in medsebojno izključevanje in s tem stanje, ki naravnost nasprotuje bistvu Cerkve in Jezusovemu naročilu.</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V zadnjih desetletjih je prišlo med Cerkvami do znatnega zbližanja. Tako dandanes ločenost Cerkve utemeljujejo bolj z zgodovinskimi razmerami in manj z razlikami v veri. Kar je zraslo v stoletjih ločenosti in odtujevanja, tega ni mogoče odpraviti na en mah. Čeprav bi vprašanja, ki so nekdaj pripeljala do ločitve, danes tega več ne povzročila, nas ločuje večstoletni razvoj, v katerem so se razlike vedno bolj zaostrovale in so se Cerkve med seboj odtujevale. Samo dolgoročno in z veliko potrpežljivosti bo mogoče razgraditi, kar se je nakopičilo skozi zgodovi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Takšno argumentiranje in apel na potrpežljivost pa nista prepričljiva za tiste, ki neposredno boleče občutijo razdeljenost v vseh njenih posledicah, npr. za zakonca, ki pripadata različnima konfesijama in ne moreta skupaj s celo družino pristopiti k obhajilu. Ne smemo se privaditi na stanje, ki nasprotuje volji ustanovitelja Cerkve in njenemu bistvu: ne na razdeljenost, niti na herezijo ali prelom z apostolskim izvorom. Edinost spada enako bistveno in neodtujljivo k Cerkvi in njenemu poslanstvu kot pravovernost in apostolstvo. Tudi večstoletna zgodovina ne more legitimirati tega, da se Cerkve medsebojno izključujejo, si odrekajo skupnost pri božji besedi in zakramentih in se tako v bistvu med seboj izobčujejo (ekskomunicirajo). Teologija pozna načelo: neupravičeno izobčenje v pogledu zveličanja ne škoduje prizadetemu, ampak temu, ki izobčenje razglasi in pri njem vztraja. Če ne silijo neizpodbitni razlogi vere in življenja, da se nekomu ali določeni skupini oseb odreka cerkveno občestvo, ločitve ni mogoče opravičevati. Edinost Cerkve tore ni stvar kakšnega ljubiteljskega zanimanja, ampak je zahteva, naslovljena na vse, ki živijo v Cerkvi in z njo.</w:t>
      </w:r>
    </w:p>
    <w:p>
      <w:pPr>
        <w:pStyle w:val="Heading2"/>
        <w:ind w:hanging="0"/>
        <w:rPr/>
      </w:pPr>
      <w:bookmarkStart w:id="4" w:name="__RefHeading___Toc516593807"/>
      <w:bookmarkEnd w:id="4"/>
      <w:r>
        <w:rPr/>
        <w:t>C. Premagovanje enostranskosti</w:t>
      </w:r>
    </w:p>
    <w:p>
      <w:pPr>
        <w:pStyle w:val="Normal"/>
        <w:tabs>
          <w:tab w:val="clear" w:pos="720"/>
          <w:tab w:val="left" w:pos="-720" w:leader="none"/>
        </w:tabs>
        <w:suppressAutoHyphens w:val="true"/>
        <w:jc w:val="both"/>
        <w:rPr/>
      </w:pPr>
      <w:r>
        <w:rPr>
          <w:rFonts w:cs="Times New Roman" w:ascii="Times New Roman" w:hAnsi="Times New Roman"/>
          <w:spacing w:val="-3"/>
        </w:rPr>
        <w:t>Z razcepitvijo so se Cerkve začele razvijati v odnosu nasprotovanja do konkurenčnih Cerkva in so tako postale neizogibno enostranske. V vsakem od krščanskih izročil je bil posebej naglašen eden od elementov, v katerem so videli specifikum lastne konfesije. Kar so naglašale druge veroizpovedi, so imeli za specifično drugačno, kar je treba odklanjati. To se kaže že v nazivu Cerkve, ki se je sama označevala za "protestantsko". Čeprav izraz "protestor" pomeni najprej "pričevati za nekaj", "izpričevati", je pojem dobil prvenstveno kritično vsebino: bistveno znamenje, ki je določalo protestantizem, je bil protest, zanikanje, kritika katolištva. Izraz "katoliški" se v številnih krogih protestantskih Cerkva uporablja pejorativno (slabšalno). Neredko so imeli za dobro in pristno protestantsko tisto, kar je bilo protikatolišk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Pri katoličanih naletimo na vzporeden razvoj. Novodobno katolištvo je zaznamovano predvsem s tridentinskim koncilom v 16. stoletju. Ta koncil je odgovor na izzive reformacije. To pomeni, da so ga ta vprašanja določala. Dogmatični stavki koncila so napisani kot odgovori na reformacijo. Česar reformatorji niso postavili pod vprašaj, kjer ni bilo razlik - in to velja za pretežni del izročenega nauka -, to na tridentinskem koncilu ni bilo tematizirano (obravnavano), vendar ne zato, ker bi to odklanjali ali zapostavljali, ampak nasprotno, ker o tem nihče ni dvomil in zato ni bilo razloga, da bi koncil podkrepil in opredelil. Tridentinski koncil nikakor ni imel namena izčrpno podajati celotnega katoliškega nauka, ampak je - izzvan od čisto določenih vprašanj - podal v mnogih pogledih zavestno zožene, enostranske odgovore glede na perspektivo obravnavanja. Reformni odloki tridentinskega koncila, ki so bistveno bolj uravnoteženi kot doktrinalni odloki, so sicer vplivali na katoliško obnovo, toda na dogmatično teologijo niso imeli večjega vpliv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Na to zožitev izjav koncila, ki je posledica določene perspektive, so kasneje pozabili. Pri procesu recepcije (sprejemanja, usvajanja) so v koncilu videli to, kar sam niti ni hotel biti, namreč formulacijo celotnega katoliškega nauka. Koncil je postal osnova, na kateri so izdelali katekizem, ki naj bi izražal celoten nauk. Nasprotja, ki so nastala v recepciji Tridentinuma, vplivajo prav do naše sedanjosti. "Cerkev besede" (protestantizem) so postavljali nasproti "Cerkvi zakramenta" (katolištvu), "Cerkev skupnega duhovništva" nasproti "Cerkvi službe", "Cerkev svobode krščanskega človeka" nasproti "Cerkvi oblasti". Razlike, ki so se pri tem pokazale, so pogosto povzdignili v specifikum določene veroizpovedi in govorili o "protestantskem principu" ali "katoliški temeljni usmeritvi". Cerkvi sta na temelju ločenosti izpostavljali eno od točk, ki so bistvene za celoto evangelija, in potem celotno oznanilo podajali s tega vidika. Težišče, ki si ga je prisvajala druga konfesija, sta pri tem postavljali v ozadje ali pa ga povsem odklanjali. Obe Cerkvi sta svoje oznanilo razumeli kot protest proti drugi Cerkvi oz. proti podobi, ki sta si jo druga o drugi ustvarili. Povedano v podobi: zid, ki je ločeval od drugega, je služil za določitev lastnega stališča. Točke, ki so bile razlog za nesoglasje, so postale koordinatni sistem, znotraj katerega so določali lastni položaj. Še danes nekateri celo v teologiji določajo in opisujejo to, kar jim je lastno, v nasprotju s tem, kar je značilno za druge. Potrebujejo drugega, nasprotnika, sovražnika, heretika, da tako v krščanskem nauku in v družbi najdejo svoje mest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Na tej poti so Cerkve v svojem nauku in svoji pobožnosti postale enostranske. Posebej so naglašale določene točke in na njih gradile svoje versko življenje, druge prvine, ki se niso gladko vklapljale, pa so izključevale, čeprav so tudi te enako spadale k svetopisemskemu oznanilu in h krščanskemu izročilu. Da bi Cerkve premagale te enostranosti in znova osvojile polnost krščanskega pričevanja, potrebuje vsaka tudi druge tradicije (izročila), ne zato, da bi se od njih razmejila, marveč, da bi jih integrirala. Tuje izročilo lahko nudi to, kar manjka v konfesionalno zoženem pojmovanju nauka in podobe Cerkve in pobožnosti in more te enostranskosti izravnati z drugimi prvinami. Da bi dosegli polnost, uravnovešenost in izravnanost, moramo drug drugemu povedati in drug od drugega slišati, kaj je vsak v svojem izročilu zanemari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Carigrajski patriarh Atenagora, velik pobudnik ekumenske misli med pravoslavnimi, je to resnico zelo nazorno izrazil. Malo pred svojo smrtjo je rekel obiskovalcem bogoslužja v svoji rezidenci, da je vsak trenutek pripravljen iti v Rim in iz papeževega keliha prejeti obhajilo. Papeža ima namreč za ortodoksnega (pravoslavnega = pravovernega), enako kot se ima sam za katoliškega, to pa zato, ker sta oba - patriarh in papež - "evangeličanska" (evangeljsk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Tri temeljne značilnosti Cerkve: katoliškost, evangeljskost in pravovernost so postali pojmi, ki so si jih prisvajale posamezne Cerkve, obenem pa jih odrekale drugim. Ekumenizem je torej nujen, da premagamo svoje konfesionalne enostranosti in da drug od drugega prejmemo tisto, česar nam v lastni tradiciji ni uspelo povsem ohraniti.</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S tem je že povedano, da ekumenizem ne obstaja v "prestopu" (konverziji) ene Cerkve v drugo. Njegov cilj ni univerzalna, poenotena Cerkev, v kateri bi bile izravnane vse razlike, marveč skupnost različnih tradicij, ki se medsebojno bogatijo.</w:t>
      </w:r>
    </w:p>
    <w:p>
      <w:pPr>
        <w:pStyle w:val="Heading1"/>
        <w:ind w:hanging="0"/>
        <w:rPr/>
      </w:pPr>
      <w:bookmarkStart w:id="5" w:name="__RefHeading___Toc516593808"/>
      <w:bookmarkEnd w:id="5"/>
      <w:r>
        <w:rPr/>
        <w:t>III. Prizadevanja katoliške cerkve za edinost v zgodovini</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Ohranjati in utrjevati edinost je bila vedno ena bistvenih nalog vesoljne Cerkve. Izvrševala jo je že v 1. tisočletju. Tudi po razkolu v 11. stol. so si sledili poskusi, da bi znova vzpostavili porušeno edinost. Razkol leta 1054 je bil le ponesrečen poskus zedinjenja.</w:t>
      </w:r>
    </w:p>
    <w:p>
      <w:pPr>
        <w:pStyle w:val="Heading2"/>
        <w:ind w:hanging="0"/>
        <w:rPr/>
      </w:pPr>
      <w:bookmarkStart w:id="6" w:name="__RefHeading___Toc516593809"/>
      <w:bookmarkEnd w:id="6"/>
      <w:r>
        <w:rPr/>
        <w:t>a) Poskusi zedinjenj pred 2. lyonskim koncilom 1274</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Po razkolu med rimsko in pravoslavno Cerkvijo je večkrat prišlo do poskusov zedinjenja. Pobudo so poleg papežev pogosto imeli bizantinski cesarji, ki jim je bilo zedinjenje navadno le sredstvo za dosego političnih ciljev, zlasti za večjo zahodno pomoč cesarstvu v boju proti prodirajoči islamski sili. Papeštvo je namreč tedaj predstavljalo tudi močno politično silo, od katere je bil večkrat odvisen obstoj Bizanca. Med ljudstvom, klerom in meništvom na Vzhodu pa ni bilo zlasti po 4. križarski vojni (1204) več prave naklonjenosti do zedinjenja. Cesarji so morali večkrat s silo krotiti nerazpoloženje ljudstv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Prvi poskus obnovitve stikov med rimsko in carigrajsko Cerkvijo je bil že v drugem desetletju po dokončnem razkolu. Cesar Mihael VII. je leta 1074 prosil papeža sv. Gregorja VII. za pomoč proti turški in normanski nevarnosti. Razgovori so bili prekinjeni zaradi odpora carigrajskega patriarh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Nekaj let zatem (1089) se je papež dogovarjal s cesarjem in uspel, da so v Carigradu papeževo ime po dobrih 70 letih znova vpisali v diptihe (seznam tistih, za katere se pri bogoslužju moli). Tako je bila začasno formalna edinost obnovljen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V prvi križarski vojni ob koncu 11. stol. so sprva križarji in bizantinska vojska složno sodelovali. Zaradi politike so kmalu nastali medsebojni spori. Bizantinci so menili, da so osvojene pokrajine njihova posest, križarji pa se niso hoteli podrediti bizantinskemu cesarju in so ustanovili lastno jeruzalemsko kraljestvo. To je v zač. 12. stol. zaostrilo odnose med Rimom in Bizancem. Sredi 12. stol. je bilo še nekaj razgovorov o zedinjenju. Rim je zahteval troje: priznanje primata, pravico apelacij na Rim in vpis papeževega imena v diptihe. Cesar je bil spravljiv, patriarh pa nasproten. Ko se je kmalu politični položaj spremenil, je bilo pogajanj konec. V Carigradu je naraščal odpor proti Latince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Odnose med Rimom in Bizancem je najhuje prizadela 4. križarska vojna v začetku 13. stol. Križarska vojska je leta 1204 osvojila Carigrad, posegla v tamkajšnje politične boje in proglasila latinsko bizantinsko cesarstvo. Nastavili so latinskega patriarha. Pravi patriarh je zbežal v bližnjo Nicejo. Tam se je osnovalo malo bizantinsko cesarstvo. Križarji so zelo surovo ravnali z Grki. Za edinost so jih hoteli pridobiti z latinizacijo. Vse to je naletelo na hud odpor. Rezultat je bil ravno nasproten. Ravnanje križarjev (oskrunjanje svetišč) je povzročilo globoko sovraštvo Grkov do Latincev in grško miselnost trpko zagrenilo. Papež Inocenc III. je sprva nasprotoval osvojitvi Carigrada, pozneje pa se je sprijaznil z dejstvom in upal, da bo latinizacija uspela. Kmalu se je pokazala zgrešenost te metode in 4. lateranski koncil (1215) je določil, da je treba ščititi bizantinski obred. Latinsko cesarstvo je kmalu začelo propadati, dvigati pa se je začela moč cesarjev v Niceji. Leta 1261 je cesar Mihael VIII. Paleolog osvojil Carigrad in uničil križarsko latinsko cesarstvo.</w:t>
      </w:r>
    </w:p>
    <w:p>
      <w:pPr>
        <w:pStyle w:val="Heading2"/>
        <w:ind w:hanging="0"/>
        <w:rPr/>
      </w:pPr>
      <w:bookmarkStart w:id="7" w:name="__RefHeading___Toc516593810"/>
      <w:bookmarkEnd w:id="7"/>
      <w:r>
        <w:rPr/>
        <w:t>b. Poskus sklenitve unije na 2. lyonskem koncilu (1274) in njena usoda</w:t>
      </w:r>
    </w:p>
    <w:p>
      <w:pPr>
        <w:pStyle w:val="Normal"/>
        <w:tabs>
          <w:tab w:val="clear" w:pos="720"/>
          <w:tab w:val="left" w:pos="-720" w:leader="none"/>
        </w:tabs>
        <w:suppressAutoHyphens w:val="true"/>
        <w:jc w:val="both"/>
        <w:rPr/>
      </w:pPr>
      <w:r>
        <w:rPr>
          <w:rFonts w:cs="Times New Roman" w:ascii="Times New Roman" w:hAnsi="Times New Roman"/>
          <w:spacing w:val="-3"/>
        </w:rPr>
        <w:t>Cesar Mihael je kot velik vojskovodja in državnik čutil, da ima proti sebi dva sovražnika: križarje na zahodu in Turke na vzhodu. Zato je takoj po osvojitvi Carigrada stopil v stik s papežem glede unije. S tem se je hotel zavarovati pred napadom z zahoda, kajti Karel Anžuvinski se je pripravljal, da ponovno zavzame Carigrad. Ponudil je papežu cerkveno zedinjenje, da bi se rešil zapadnih sovražnikov in si jih pridobil za obrambo proti Turkom. Papež Klemen IV. je poslal cesarju pismo s posebno veroizpovedjo, ki naj bi jo ob zedinjenju sprejeli. Vendar do tega ni prišlo, ker je bila v Carigradu močna opozicija s strani patriarha, klera in ljudstva. Poleg tega je Rim sam zašel v krizo. Papeški sedež je bil v letih 1267-71 praze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Ko je leta 1272 zasedel papeški prestol Gregor X., si je zadal nalogo skleniti unijo, organizirati križarsko vojsko in začeti s splošno reformo Cerkve. Sporazumno s cesarjem Mihaelom je sklical cerkveni zbor v Lyon. Cesar je moral prej doma zlomiti odpor duhovščine. Odstavil je patriarha, nasprotnike zedinjenja pa preganjal in zapiral. Med njimi je bil tudi Janez Bekkos, ki je v ječi študiral vprašanje zedinjenja in postal vnet zagovornik te idej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Leta 1274 je cesar poslal svoje zastopnike v Lyon s posebno izjavo o zedinjenju (Professio Michaeli Paleologi). Z zahoda so se zbrali v Lyonu veliki teologi tistega časa: Albert Veliki, Bonaventura (Tomaž Akvinski je na poti na koncil umrl, napisal pa je delo Opusculum contra errores Graecorum). Na koncilu ni bilo nobenih razprav o spornih točkah, pač pa so za podlago sprejeli omenjeno veroizpoved cesarja Mihaela. Govori o Filioque, ponovnem krščevanju, vicah, zakramentih in o primatu. V njej so Bizantinci prvič priznali sedem zakramentov, kar je njihova teologija obdržala tudi po propadu zedinjenja. Grki so prinesli s seboj tudi izjavo srbske in bolgarske Cerkve, da se pridružujejo zedinjenju. Unijo so slovesno razglasili 6. julija 1274.</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Januarja naslednje leto so jo proglasili še v Carigradu. Patriarh Jožef je odstopil, na njegovo mesto so postavili Janeza Bekkosa. Večina duhovščine in ljudstva je bila proti, prav tako tudi cesarjeva sestra. Cesar se je moral zateči k sili, a brez uspeh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Nove težave so povzročali papeži za Gregorjem X. Hitro so se menjavali in vsak je zahteval nove garancije. Papež Nikolaj III. (1277-80) je menil, da je prav, če zaradi pravovernosti od Grkov zahteva, naj v liturgični veroizpovedi dodajo Filioque, čeprav cerkveni zbor tega ni zahteval. Grki tega niso hoteli sprejeti. Papež Martin IV. je leta 1281 celo izobčil cesarja Mihaela. Naslednje leto je cesar umrl - na razvalinah zedinjenja, za katero se je trudil 20 let. Sledil mu je sin, pod katerim je bila unija prekinjena. Patriarh Bekkos je moral odstopiti, namesto njega je bil spet postavljen Jožef. Sledilo je nekaj sinod, ki so unijo obsodile. Bekkos je umrl v pregnanstvu.</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Lyonska unija je bila v prvi vrsti politična, zato je propadla, ko ni imela več politične opore. Papeži so bili glede na avtonomijo vzhodnih Cerkva prezahtevni. Zahtevali so npr. tudi, da mora posamezne škofe potrjevati rimska kurija. Poleg tega duhovščina in ljudstvo nista bila moralno in umsko pripravljena. Ta unija je bila prepozna in prezgodnja: prepozna, ker so križarske vojske razkol že zaostrile; prezgodnja, ker čas še ni zacelil ran 4. križarske vojsk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V 14. stol. se je položaj bizantinske države temeljito spremenil. Turki so zavzeli že skoraj vso Malo Azijo in leta 1354 stopili na evropska tla. Na Balkanu sta se dvignili bolgarska in srbska država. Dušan Silni je hotel osvojiti tudi Bizanc, ki so ga pretresale državljanske vojne in verski prepiri. Na zahodu je papeška moč slabela (avignonsko izgnanstvo). Zahod je bil politično vedno bolj razdeljen. Vprašanje zedinjenja so vse bolj povezovali z zahodno pomočjo proti Turkom. V razgovorih je šlo za daj-dam. Papeži so zahtevali najprej unijo, potem bi poskrbeli za pomoč, vzhod je zahteval najprej koncilsko obravnavo spornih zadev, potem bi bil šele pripravljen na unijo. Poleg tega je Carigrad gospodarsko povsem oslabel in postal odvisen od Benečanov in Genovčanov. V 14. stol. je bilo še nekaj razgovorov o uniji. Turki so hitro prodirali na Balkan. Pomoči z zahoda ni bilo in 1373 se jim je moral cesar podrediti kot njihov vazal.</w:t>
      </w:r>
    </w:p>
    <w:p>
      <w:pPr>
        <w:pStyle w:val="Heading2"/>
        <w:ind w:hanging="0"/>
        <w:rPr/>
      </w:pPr>
      <w:bookmarkStart w:id="8" w:name="__RefHeading___Toc516593811"/>
      <w:bookmarkEnd w:id="8"/>
      <w:r>
        <w:rPr/>
        <w:t>c) Ferrarsko-florentinska unij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Po vrnitvi papežev iz Avignona se je začelo obdobje notranjega razkola v kat. Cerkvi (1378-1417). Stiki s Carigradom so bili v tem času pretrgani. Ko je vsa Cerkev priznala papeža Martina V., je ta kmalu stopil v stik s Carigradom, ki je doživljal svojo agonijo. Cesarji so bili že turški vazali. Leta 1420 so Turki oblegali Carigrad, kmalu nato so osvojili Solun. Bizantinsko cesarstvo je obsegalo le Carigrad z najbližjo okolico. Gospodarsko je bilo izčrpano. Rešitev so mogli pričakovati le od pomoči zahod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Nekatera duhovna gibanja tega časa so omogočila tudi večje medsebojno razumevanje. Bizanc se je v 14. stol. seznanil s sholastiko, zlasti z deli sv. Tomaža Akvinskega v prevodu. Na zahodu se je širil humanizem, ki je pospeševal zanimanje za vzhodne Cerkv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Resnejši razgovori o zedinjenju so se začeli na koncilu v Baslu leta 1431, kamor so Grki poslali tri legate, med njimi igumana Izidorja, vnetega zagovornika edinosti in poznejšega moskovskega metropolita. Ko so prišli koncilski očetje pod vpliv konciliarističnih idej, je papež koncil ukinil. Nadaljevali so ga v Ferrari ob številni udeležbi z vzhoda (700 mož, cesar, patriarh, odposlanstvo iz Moskve pod vodstvom metropolita Izidorj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Skupni koncil se je začel 1438. Nesoglasja so se pokazala, ko so Grki zahtevali najprej ureditev političnih vprašanj in vprašanje pomoči Bizancu, Latinci pa so predlagali najprej teološko diskusijo o spornih zadevah. Zaradi težav z vzdrževanjem in zaradi izbruha kuge, ki je zdesetkala rusko delegacijo, so sprejeli ponudbo Firenc, da se koncil v začetku leta 1439 preseli tja.</w:t>
      </w:r>
    </w:p>
    <w:p>
      <w:pPr>
        <w:pStyle w:val="Normal"/>
        <w:tabs>
          <w:tab w:val="clear" w:pos="720"/>
          <w:tab w:val="left" w:pos="-720" w:leader="none"/>
        </w:tabs>
        <w:suppressAutoHyphens w:val="true"/>
        <w:jc w:val="both"/>
        <w:rPr/>
      </w:pPr>
      <w:r>
        <w:rPr>
          <w:rFonts w:cs="Times New Roman" w:ascii="Times New Roman" w:hAnsi="Times New Roman"/>
          <w:spacing w:val="-3"/>
        </w:rPr>
        <w:t>Nikakor niso mogli doseči soglasju o Filioque, zato so Grki večkrat hoteli odpotovati. Zadrževal jih je cesar, ki je nujno potreboval pomoč zahoda. Pod pritiskom grozeče turške nevarnosti so le prišli do soglasja o nauku glede izhajanja Sv. Duha in sicer na podlagi grške formule "ek patros dia tou hiou" (Sv. Duh izhaja iz Očeta po Sinu), s poudarkom, da gre za "unum principium et una causa spirationis". Določili so, da dodatka Filioque Grkom ni treba vnesti v veroizpoved.</w:t>
      </w:r>
    </w:p>
    <w:p>
      <w:pPr>
        <w:pStyle w:val="Normal"/>
        <w:tabs>
          <w:tab w:val="clear" w:pos="720"/>
          <w:tab w:val="left" w:pos="-720" w:leader="none"/>
        </w:tabs>
        <w:suppressAutoHyphens w:val="true"/>
        <w:jc w:val="both"/>
        <w:rPr/>
      </w:pPr>
      <w:r>
        <w:rPr>
          <w:rFonts w:cs="Times New Roman" w:ascii="Times New Roman" w:hAnsi="Times New Roman"/>
          <w:spacing w:val="-3"/>
        </w:rPr>
        <w:t>Razpravljali so še o evharistiji (nekvašen kruh, epikleza), o vicah in o primatu. Vse je šlo zelo hitro in ni bilo posebnih težav. Grki so v glavnem sprejemali latinske sheme. Zataknilo se je pri vprašanju primata. Zahod: papež ima edini pravico sklicevati koncile. Grki: da, toda le v soglasju s cesarjem. Po novih zapletljajih so vendarle vsi Grki, razen Marka Efeškega, podpisali tekste. 6. julija 1439 je bila unija slovesno razglašena v firenški stolnici v latinskem in cerkvenoslovanskem jeziku. Grki so odpotovali, koncil pa so prenesli v Rim, kjer so formalno sklenili še unije z monofiziti: Armenci, Jakobiti, Kopti in Etiopci.</w:t>
      </w:r>
    </w:p>
    <w:p>
      <w:pPr>
        <w:pStyle w:val="Normal"/>
        <w:tabs>
          <w:tab w:val="clear" w:pos="720"/>
          <w:tab w:val="left" w:pos="-720" w:leader="none"/>
        </w:tabs>
        <w:suppressAutoHyphens w:val="true"/>
        <w:jc w:val="both"/>
        <w:rPr/>
      </w:pPr>
      <w:r>
        <w:rPr>
          <w:rFonts w:cs="Times New Roman" w:ascii="Times New Roman" w:hAnsi="Times New Roman"/>
          <w:spacing w:val="-3"/>
        </w:rPr>
        <w:t>Katoliški avtorji skušajo dokazati, da je bila florentinska unija sklenjena prostovoljno, brez pritiska cesarja ali Latincev. Direktnega pritiska res ni bilo. Marko Efeški, ki ni podpisal koncilskih aktov, je ostal svoboden. Nedvomno pa je na pristanek Grkov vplival obupni položaj Bizanca, ki ga je mogla rešiti le zahodna pomoč. Ta pomoč pa je bila vezana na unijo.</w:t>
      </w:r>
    </w:p>
    <w:p>
      <w:pPr>
        <w:pStyle w:val="Normal"/>
        <w:tabs>
          <w:tab w:val="clear" w:pos="720"/>
          <w:tab w:val="left" w:pos="-720" w:leader="none"/>
        </w:tabs>
        <w:suppressAutoHyphens w:val="true"/>
        <w:jc w:val="both"/>
        <w:rPr/>
      </w:pPr>
      <w:r>
        <w:rPr>
          <w:rFonts w:cs="Times New Roman" w:ascii="Times New Roman" w:hAnsi="Times New Roman"/>
          <w:spacing w:val="-3"/>
        </w:rPr>
        <w:t>Grke so torej nagnili k uniji politični razlogi. Če ne bi bilo vztrajnih cesarjevih prizadevanj, najbrž do nje ne bi prišlo. Z rimske strani so bile nekatere zahteve pretirane. Zato mnogi zastopniki grške hierarhije, ki so sicer podpisali dekret o zedinjenju, niso mislili zares. V Carigradu je nastalo močno gibanje proti uniji. Vodil ga je Marko Efeški, za njim pa Georgij Sholarij. Oporo je imelo v meništvu in v ljudstvu. Cesar je bil neodločen in unije v Carigradu ni proglasil. Vojaška pomoč z zahoda ni bila učinkovita kljub papeževemu prizadevanju. Leta 1448 je umrl cesar Janez VIII., nasledil ga je Konstantin Dragaš. Ta se je ponovno zavzel za zedinjenje. V Carigrad je kot papežev odposlanec prišel kardinal Izidor. Decembra 1452 so tako vendarle proglasili unijo v cerkvi sv. Sofije. Toda pristašev je bilo malo. Grki so se začeli izogibati te cerkve. 29. maja 1453, na binkoštni ponedeljek, je Carigrad padel v turške roke. Unija je bila s tem uničena. Patriarh je zbežal v Rim. Sultan Mohamed je za patriarha postavil nasprotnika unije Georgija Sholarija. Odslej so dobivali patriarške insignije iz rok sultana.</w:t>
      </w:r>
    </w:p>
    <w:p>
      <w:pPr>
        <w:pStyle w:val="Normal"/>
        <w:tabs>
          <w:tab w:val="clear" w:pos="720"/>
          <w:tab w:val="left" w:pos="-720" w:leader="none"/>
        </w:tabs>
        <w:suppressAutoHyphens w:val="true"/>
        <w:jc w:val="both"/>
        <w:rPr/>
      </w:pPr>
      <w:r>
        <w:rPr>
          <w:rFonts w:cs="Times New Roman" w:ascii="Times New Roman" w:hAnsi="Times New Roman"/>
          <w:spacing w:val="-3"/>
        </w:rPr>
        <w:t>Tudi druge pravoslavne Cerkve so florentinsko unijo odklonile, ker so se ravnale po grški. Moskovski metropolit Izidor je sicer ob povratku najprej razglasil unijo v poljskem delu Rusije. Ko je prišel v Moskvo in v Kremlju razglasil zedinjenje, se je knez Vasilij temu uprl in dal Izidorja zapreti. Zbor škofov je unijo obsodil. Izidorju se je posrečilo zbežati in priti v Rim. Tudi v tedanji Poljski se unija ni obdržala. V Moskvi so izbrali novega metropolita, Rim pa je za Kijev imenoval svojega, ki ga je Moskva razglasila za heretika. S tem sta se dokončno ločili moskovska in kijevska metropolija. Naslednji kijevski metropoliti so omahovali med Rimom in Carigradom, dokler se v 16. stol. niso Rimu povsem odtujili.</w:t>
      </w:r>
    </w:p>
    <w:p>
      <w:pPr>
        <w:pStyle w:val="Heading2"/>
        <w:ind w:hanging="0"/>
        <w:rPr/>
      </w:pPr>
      <w:bookmarkStart w:id="9" w:name="__RefHeading___Toc516593812"/>
      <w:bookmarkEnd w:id="9"/>
      <w:r>
        <w:rPr/>
        <w:t>č) Delne unije vzhodnih Cerkva z Rimom</w:t>
      </w:r>
    </w:p>
    <w:p>
      <w:pPr>
        <w:pStyle w:val="Normal"/>
        <w:tabs>
          <w:tab w:val="clear" w:pos="720"/>
          <w:tab w:val="left" w:pos="-720" w:leader="none"/>
        </w:tabs>
        <w:suppressAutoHyphens w:val="true"/>
        <w:jc w:val="both"/>
        <w:rPr/>
      </w:pPr>
      <w:r>
        <w:rPr>
          <w:rFonts w:cs="Times New Roman" w:ascii="Times New Roman" w:hAnsi="Times New Roman"/>
          <w:spacing w:val="-3"/>
        </w:rPr>
        <w:t xml:space="preserve">Že v času križarskih vojska so se nekatere sklenjene skupine nepravoslavnih (predkalcedonskih) kristjanov pridružile kat. Cerkvi. Tako so se v 12. stol. pridružili </w:t>
      </w:r>
      <w:r>
        <w:rPr>
          <w:rFonts w:cs="Times New Roman" w:ascii="Times New Roman" w:hAnsi="Times New Roman"/>
          <w:b/>
          <w:spacing w:val="-3"/>
        </w:rPr>
        <w:t>maroniti</w:t>
      </w:r>
      <w:r>
        <w:rPr>
          <w:rFonts w:cs="Times New Roman" w:ascii="Times New Roman" w:hAnsi="Times New Roman"/>
          <w:spacing w:val="-3"/>
        </w:rPr>
        <w:t>. Njihov patriarh se je udeležil 4. lateranskega koncila 1215 in od takrat je celotna maronitska skupnost ostala v kat. Cerkvi do danes.</w:t>
      </w:r>
    </w:p>
    <w:p>
      <w:pPr>
        <w:pStyle w:val="Normal"/>
        <w:tabs>
          <w:tab w:val="clear" w:pos="720"/>
          <w:tab w:val="left" w:pos="-720" w:leader="none"/>
        </w:tabs>
        <w:suppressAutoHyphens w:val="true"/>
        <w:jc w:val="both"/>
        <w:rPr/>
      </w:pPr>
      <w:r>
        <w:rPr>
          <w:rFonts w:cs="Times New Roman" w:ascii="Times New Roman" w:hAnsi="Times New Roman"/>
          <w:spacing w:val="-3"/>
        </w:rPr>
        <w:t xml:space="preserve">V istem času (ob koncu 12. stol.) je bila sklenjena unija z </w:t>
      </w:r>
      <w:r>
        <w:rPr>
          <w:rFonts w:cs="Times New Roman" w:ascii="Times New Roman" w:hAnsi="Times New Roman"/>
          <w:b/>
          <w:spacing w:val="-3"/>
        </w:rPr>
        <w:t>armenskim</w:t>
      </w:r>
      <w:r>
        <w:rPr>
          <w:rFonts w:cs="Times New Roman" w:ascii="Times New Roman" w:hAnsi="Times New Roman"/>
          <w:spacing w:val="-3"/>
        </w:rPr>
        <w:t xml:space="preserve"> katolikatom v Ciliciji.</w:t>
      </w:r>
    </w:p>
    <w:p>
      <w:pPr>
        <w:pStyle w:val="Normal"/>
        <w:tabs>
          <w:tab w:val="clear" w:pos="720"/>
          <w:tab w:val="left" w:pos="-720" w:leader="none"/>
        </w:tabs>
        <w:suppressAutoHyphens w:val="true"/>
        <w:jc w:val="both"/>
        <w:rPr/>
      </w:pPr>
      <w:r>
        <w:rPr>
          <w:rFonts w:cs="Times New Roman" w:ascii="Times New Roman" w:hAnsi="Times New Roman"/>
          <w:spacing w:val="-3"/>
        </w:rPr>
        <w:t xml:space="preserve">V 16. stol. in v začetku 17. stol. je bilo več poskusov za zedinjenje </w:t>
      </w:r>
      <w:r>
        <w:rPr>
          <w:rFonts w:cs="Times New Roman" w:ascii="Times New Roman" w:hAnsi="Times New Roman"/>
          <w:b/>
          <w:spacing w:val="-3"/>
        </w:rPr>
        <w:t>etiopske</w:t>
      </w:r>
      <w:r>
        <w:rPr>
          <w:rFonts w:cs="Times New Roman" w:ascii="Times New Roman" w:hAnsi="Times New Roman"/>
          <w:spacing w:val="-3"/>
        </w:rPr>
        <w:t xml:space="preserve"> (monofizitske) Cerkve s katoliško. Sredi 16. stol. je nastala unija z nestorijanci v Indiji (malabarci), katerih del je do danes ostal v kat. Cerkvi.</w:t>
      </w:r>
    </w:p>
    <w:p>
      <w:pPr>
        <w:pStyle w:val="Normal"/>
        <w:tabs>
          <w:tab w:val="clear" w:pos="720"/>
          <w:tab w:val="left" w:pos="-720" w:leader="none"/>
        </w:tabs>
        <w:suppressAutoHyphens w:val="true"/>
        <w:jc w:val="both"/>
        <w:rPr/>
      </w:pPr>
      <w:r>
        <w:rPr>
          <w:rFonts w:cs="Times New Roman" w:ascii="Times New Roman" w:hAnsi="Times New Roman"/>
          <w:spacing w:val="-3"/>
        </w:rPr>
        <w:t xml:space="preserve">Celo z </w:t>
      </w:r>
      <w:r>
        <w:rPr>
          <w:rFonts w:cs="Times New Roman" w:ascii="Times New Roman" w:hAnsi="Times New Roman"/>
          <w:b/>
          <w:spacing w:val="-3"/>
        </w:rPr>
        <w:t>rusko Cerkvijo</w:t>
      </w:r>
      <w:r>
        <w:rPr>
          <w:rFonts w:cs="Times New Roman" w:ascii="Times New Roman" w:hAnsi="Times New Roman"/>
          <w:spacing w:val="-3"/>
        </w:rPr>
        <w:t xml:space="preserve"> je po propadu florentinske unije Rim večkrat poskušal navezati stike in razgovore o uniji. Tako se je v prvi polovici 16. stol. mudil v Moskvi kot poslanec cesarja grof Sigismund Herberstein, doma iz Vipave. Pogovarjal se je o protiturški ligi in o zedinjenju. Tudi v dobi Ivana Groznega je bilo nekaj poskusov v to smer. V 17. stol. je dolgo deloval v Moskvi in Rusiji hrvatski rojak, duhovnik Juraj Križanić, vendar do pogajanj o zedinjenju ni več prišlo.</w:t>
      </w:r>
    </w:p>
    <w:p>
      <w:pPr>
        <w:pStyle w:val="Normal"/>
        <w:tabs>
          <w:tab w:val="clear" w:pos="720"/>
          <w:tab w:val="left" w:pos="-720" w:leader="none"/>
        </w:tabs>
        <w:suppressAutoHyphens w:val="true"/>
        <w:jc w:val="both"/>
        <w:rPr/>
      </w:pPr>
      <w:r>
        <w:rPr>
          <w:rFonts w:cs="Times New Roman" w:ascii="Times New Roman" w:hAnsi="Times New Roman"/>
          <w:spacing w:val="-3"/>
        </w:rPr>
        <w:t xml:space="preserve">Ob koncu 16. stol. je prišlo do unije nekaterih pravoslavnih ruskih škofij v tedanji Poljski, ki je tedaj obsegala velik del Ukrajine in Bele Rusije. Zahodnoruske pokrajine so namreč v 16. in 17. stol. priključili litavsko-poljskemu kraljestvu. Vse državljanske pravice so bile zajamčene le katoličanom. V Poljski so začeli tedaj delovati jezuiti, ki so hoteli ustaviti naraščajoči protestantski vpliv. Oživljali so idejo o uniji pravoslavnih z Rimom. Nekaj škofov se je odločilo za unijo pod pogojem, da ohranijo svoj obred in cerkveno disciplino. Razglasili so jo leta </w:t>
      </w:r>
      <w:r>
        <w:rPr>
          <w:rFonts w:cs="Times New Roman" w:ascii="Times New Roman" w:hAnsi="Times New Roman"/>
          <w:b/>
          <w:spacing w:val="-3"/>
        </w:rPr>
        <w:t>1596 v Brestlitovsku</w:t>
      </w:r>
      <w:r>
        <w:rPr>
          <w:rFonts w:cs="Times New Roman" w:ascii="Times New Roman" w:hAnsi="Times New Roman"/>
          <w:spacing w:val="-3"/>
        </w:rPr>
        <w:t>. Zajela je 12 milijonov vernikov v 9 škofijah. Kmalu pa je nastalo močno gibanje proti uniji. Samostani ter večina duhovščine in ljudstva je bilo proti. Uniji niso bili naklonjeni niti Poljaki, ki so bolj pospeševali latinizacijo. Začel se je dolgotrajen boj med unionisti in pristaši pravoslavja. Žrtvi tega boja sta bila nadškof sv. Jozafat Kuncevič, škof v Polocku, in nadškof Meletij Smotricki, učenjak in pisec prve znanstvene cerkvenoslovanske slovnice. Ko je Jozafat Kuncevič šel v Vitebsk, da bi ponovno prevzel nekatere cerkve, ki so bile prej unionistične, pa so jih prevzeli pravoslavni, ga je razjarjena množica leta 1623 umorila in vrgla truplo v Dvino. Leta 1657 je bil ubit tudi jezuit Andrej Bobol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Proti koncu 17. stol. in v zač. 18. stol se je unija utrdila, vendar je Kijev vedno ostal pravoslavni. S propadom poljske države v drugi polovici 18. stol. je počasi propadla tudi ta unija. Ob dveh delitvah Poljske (1772 in 1793) so unionistične škofije prišle večinoma pod Rusijo, kjer so unijo v 19. stol. dokončno zatrli. Ohranila pa se je v Galiciji, ki je prišla pod Avstrijo. Tu so ustanovili metropolijo v Lvovu (1807). Sredi 17. stol. se je uniji pridružila rusinska podkarpatska škofija v Mukačevu. V zač. 19. stol. je bila ustanovljena še škofija v Prešovu. Po drugi svetovni vojni (1946) so bile uniatske škofije, ki so prišle pod Rusijo (Lvov, Mukačevo idr.) priključene moskovskemu patriarhatu. Tako so danes od te številčno najmočnejše unije le še ostanki, večinoma v emigraciji. Največ je Ukrajincev, nekaj Belorusov in nekaj Rusinov. Po političnih spremembah leta 1990 je ukrajinska (grkokatoliška) Cerkev stopila iz katakomb in zahteva nazaj cerkvene stavbe, ki so ji bile odvze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V zač. 17. stol. je prišlo do delne unije tudi na jugoslovanskem ozemlju in sicer med uskoškimi Srbi (samostan Marča pri Ivanićgradu, leta 1611, Žumberak na Gorjancih). V zač. 18. stol. je bila unija skoraj uničena, ker so se Srbi pridružili patriarhu Arseniju Crnojeviću, ki je pribežal z Avstrijci v Avstroogrsko in dobil sedež v Sremskih Karlovcih. Ohranila se je le v Žumberaku. Leta 1777 je Marija Terezija ustanovila škofijo v Križevcih. Ta zajema še danes vse katoličane bizantinskega obreda v nekdanji Jugoslaviji.</w:t>
      </w:r>
    </w:p>
    <w:p>
      <w:pPr>
        <w:pStyle w:val="Normal"/>
        <w:tabs>
          <w:tab w:val="clear" w:pos="720"/>
          <w:tab w:val="left" w:pos="-720" w:leader="none"/>
        </w:tabs>
        <w:suppressAutoHyphens w:val="true"/>
        <w:jc w:val="both"/>
        <w:rPr/>
      </w:pPr>
      <w:r>
        <w:rPr>
          <w:rFonts w:cs="Times New Roman" w:ascii="Times New Roman" w:hAnsi="Times New Roman"/>
          <w:spacing w:val="-3"/>
        </w:rPr>
        <w:t xml:space="preserve">V 19. stol. je bil poskus zedinjenja z </w:t>
      </w:r>
      <w:r>
        <w:rPr>
          <w:rFonts w:cs="Times New Roman" w:ascii="Times New Roman" w:hAnsi="Times New Roman"/>
          <w:b/>
          <w:spacing w:val="-3"/>
        </w:rPr>
        <w:t>bolgarsko Cerkvijo</w:t>
      </w:r>
      <w:r>
        <w:rPr>
          <w:rFonts w:cs="Times New Roman" w:ascii="Times New Roman" w:hAnsi="Times New Roman"/>
          <w:spacing w:val="-3"/>
        </w:rPr>
        <w:t>, ki pa ni uspel. Ostanki te unije so danes katoličani bizantinskega obreda v Bolgariji (ok. 10.000) in nekaj župnij v današnji Makedoniji.</w:t>
      </w:r>
    </w:p>
    <w:p>
      <w:pPr>
        <w:pStyle w:val="Normal"/>
        <w:tabs>
          <w:tab w:val="clear" w:pos="720"/>
          <w:tab w:val="left" w:pos="-720" w:leader="none"/>
        </w:tabs>
        <w:suppressAutoHyphens w:val="true"/>
        <w:jc w:val="both"/>
        <w:rPr/>
      </w:pPr>
      <w:r>
        <w:rPr>
          <w:rFonts w:cs="Times New Roman" w:ascii="Times New Roman" w:hAnsi="Times New Roman"/>
          <w:spacing w:val="-3"/>
        </w:rPr>
        <w:t xml:space="preserve">Pomembna je bila tudi unija v </w:t>
      </w:r>
      <w:r>
        <w:rPr>
          <w:rFonts w:cs="Times New Roman" w:ascii="Times New Roman" w:hAnsi="Times New Roman"/>
          <w:b/>
          <w:spacing w:val="-3"/>
        </w:rPr>
        <w:t>Romuniji</w:t>
      </w:r>
      <w:r>
        <w:rPr>
          <w:rFonts w:cs="Times New Roman" w:ascii="Times New Roman" w:hAnsi="Times New Roman"/>
          <w:spacing w:val="-3"/>
        </w:rPr>
        <w:t xml:space="preserve"> oz. Transilvaniji. Leta 1698 je bilo za tamkajšnje kristjane sklenjeno zedinjenje v mestu Alba Julija. Pridružilo se je nad 2.000 duhovnikov. Ta močna katoliška skupnost bizantinskega obreda, ki je štela že nad poldrugi milijon članov, je bila leta 1948 nasilno pridružena romunski pravoslavni Cerkvi.</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Nekaj manjših delnih unij je bilo tudi v drugih vzhodnih Cerkvah. Tako je danes na svetu ok. 13 milijonov katoličanov raznih vzhodnih obredov, ki pripadajo različnim večjim ali manjšim vzhodnim katoliškim Cerkvam.</w:t>
      </w:r>
    </w:p>
    <w:p>
      <w:pPr>
        <w:pStyle w:val="Normal"/>
        <w:tabs>
          <w:tab w:val="clear" w:pos="720"/>
          <w:tab w:val="left" w:pos="-720" w:leader="none"/>
        </w:tabs>
        <w:suppressAutoHyphens w:val="true"/>
        <w:jc w:val="both"/>
        <w:rPr/>
      </w:pPr>
      <w:r>
        <w:rPr>
          <w:rFonts w:cs="Times New Roman" w:ascii="Times New Roman" w:hAnsi="Times New Roman"/>
          <w:spacing w:val="-3"/>
        </w:rPr>
        <w:t xml:space="preserve">Z 2. vat. koncilom moremo reči, da se je končala doba uniatizma, doba poskusov, da bi z unijami prišli do edinosti krščanskega sveta. Nameni teh, ki so se trudili za unijo, so bili večinoma dobri, čeprav so bili marsikje v ozadju politični in osebni interesi. Premalo so upoštevali starodavno pravico avtonomije vzhodnih Cerkva. Pri njihovih predstavnikih so ti poskusi vzbujali nezaupanje in tako po svoje še poglabljali razdor. 2. vat. koncil nakazuje pot skupne rasti k popolni edinosti ene Kristusove Cerkve. </w:t>
      </w:r>
    </w:p>
    <w:p>
      <w:pPr>
        <w:pStyle w:val="Normal"/>
        <w:tabs>
          <w:tab w:val="clear" w:pos="720"/>
          <w:tab w:val="left" w:pos="-720" w:leader="none"/>
        </w:tabs>
        <w:suppressAutoHyphens w:val="true"/>
        <w:jc w:val="both"/>
        <w:rPr/>
      </w:pPr>
      <w:r>
        <w:rPr>
          <w:rFonts w:cs="Times New Roman" w:ascii="Times New Roman" w:hAnsi="Times New Roman"/>
          <w:spacing w:val="-3"/>
        </w:rPr>
        <w:t>Delne unije so nastajale pod vplivom krajevnih razmer, svetnih oblasti in takratnih gledanj na delo za edinost. Danes naj bi vsi kristjani uresničevali popolnejšo edinost v duhu sodobnega ekumenizma, ne da bi načrtovali nove delne unije. Obstoječe unije naj bi v tem duhu bile most med Cerkvami: "Vzhodne Cerkve, ki so v občestvu z rimskim apostolskim sedežem, imajo posebno nalogo, da (...) pospešujejo edinost vseh kristjanov, zlasti vzhodnih. To nalogo izpolnjujejo predvsem z molitvijo, z zgledom svojega življenja, s spoštljivo zvestobo starim vzhodnim izročilom, z boljšim medsebojnim poznavanjem, s sodelovanjem in z bratskim spoštovanjem do stvari in do ljudi" (VC 24).</w:t>
      </w:r>
    </w:p>
    <w:p>
      <w:pPr>
        <w:pStyle w:val="Heading2"/>
        <w:ind w:hanging="0"/>
        <w:rPr/>
      </w:pPr>
      <w:bookmarkStart w:id="10" w:name="__RefHeading___Toc516593813"/>
      <w:bookmarkEnd w:id="10"/>
      <w:r>
        <w:rPr/>
        <w:t>d) Razvoj ekumenizma v katoliški cerkvi v novejšem času</w:t>
      </w:r>
    </w:p>
    <w:p>
      <w:pPr>
        <w:pStyle w:val="Heading3"/>
        <w:ind w:hanging="0"/>
        <w:rPr/>
      </w:pPr>
      <w:bookmarkStart w:id="11" w:name="__RefHeading___Toc516593814"/>
      <w:r>
        <w:rPr/>
        <w:t>a) Odnos kat. Cerkve do pravoslavne in protestantskih Cerkva po tridentinskem koncilu do 20. stol.</w:t>
      </w:r>
      <w:bookmarkEnd w:id="11"/>
      <w:r>
        <w:rPr/>
        <w:t xml:space="preserve"> </w:t>
      </w:r>
    </w:p>
    <w:p>
      <w:pPr>
        <w:pStyle w:val="Normal"/>
        <w:tabs>
          <w:tab w:val="clear" w:pos="720"/>
          <w:tab w:val="left" w:pos="-720" w:leader="none"/>
        </w:tabs>
        <w:suppressAutoHyphens w:val="true"/>
        <w:jc w:val="both"/>
        <w:rPr/>
      </w:pPr>
      <w:r>
        <w:rPr>
          <w:rFonts w:cs="Times New Roman" w:ascii="Times New Roman" w:hAnsi="Times New Roman"/>
          <w:spacing w:val="-3"/>
        </w:rPr>
        <w:t>V tem obdobju v kat. Cerkvi ekumenskih prizadevanj v današnjem smislu ni bilo. V odnosu do pravoslavnih in drugih vzhodnih Cerkva je kat. Cerkev iskala zbližanj le prek delnih unij in pridobivanja posameznikov. Temeljna ideja je bila ideja vrnitve ločenih Cerkva in kristjanov v skupnost kat. Cerkve pod jurisdikcijo rimskega papeža. Uspehi so bili pičli in še ti z današnjega stališča vprašljivi. Bilo je tudi nekaj indirektnih povabil k zedinjenju v smislu unije s strani papežev. Tako je Pij IX. leta 1847 s posebno encikliko povabil vzhodne kristjane k zedinjenju, Leon XIII. pa podobno ob koncu 19. stol. Odziv je bil seveda negative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Odnosi s protestantskimi Cerkvami so bili le polemični. Kat. Cerkev je zahtevala od njih odpoved zmotam, sprejetje kat. nauka, kakor ga je določil tridentinski koncil in priznanje katoliške hierarhične ureditve. Uspehov razen posameznih prestopov ni bilo. Medsebojno vzdušje je bilo prežeto z nezaupanjem, prezirom, deloma celo s sovraštvom.</w:t>
      </w:r>
    </w:p>
    <w:p>
      <w:pPr>
        <w:pStyle w:val="Heading3"/>
        <w:ind w:hanging="0"/>
        <w:rPr/>
      </w:pPr>
      <w:bookmarkStart w:id="12" w:name="__RefHeading___Toc516593815"/>
      <w:bookmarkEnd w:id="12"/>
      <w:r>
        <w:rPr/>
        <w:t>b) Odnos do začetkov sodobnega ekumenskega gibanja v protestantizmu</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Sodobno ekumensko gibanje se je začelo prav med protestanti v prejšnjem stoletju. Kat. Cerkev je bila sprva do tega gibanja povsem negativno razpoložena. Iz strahu pred indiferentizmom in doktrinalnim relativizmom je strogo prepovedovala udeležbo katoličanov v tem gibanju. Sv. Oficij je leta 1864 angleškim škofom prepovedal, da bi se katoličani vključevali v združenja, ki so jih vodili anglikanci in so imela ekumenske namene. Benedikt XV. je leta 1919 prepovedal katoličanom udeležbo na kongresih in shodih, ki so jih prirejali nekatoličani (npr. na konferenci Faith and Order leta 1927). Osebni stiki nekaterih odličnih ekumenskih delavcev med katoličani in protestanti pa so bili že tedaj dobri.</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Negativni odnos do ekumenskega gibanja je povzela in ga hotela utemeljiti okrožnica "Mortalium animos" Pija XI. iz leta 1928. To gibanje naj bi gradilo na ideji nevidne Kristusove Cerkve, katere vidna edinost se je v zgodovini razbila. Zavrnila je misel o enakosti vseh Cerkva in o nekakšni federaciji kot poti k edinosti. Katoličani ne morejo pri tem sodelovati. Kat. Cerkev mora namreč varovati neokrnjeno razodeto resnico proti indiferentizmu, modernizmu in drugim zmotam, ki se javljajo v protestantizmu. Vrnitev h kat. Cerkvi je edino možna pot edinosti.</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To so bila uradna stališča. Med posamezniki pa se je že budila sodobnejša ekumenska misel. Cenili so prizadevanja protestantov in zasebno z njimi sodelovali.</w:t>
      </w:r>
    </w:p>
    <w:p>
      <w:pPr>
        <w:pStyle w:val="Heading3"/>
        <w:ind w:hanging="0"/>
        <w:rPr/>
      </w:pPr>
      <w:bookmarkStart w:id="13" w:name="__RefHeading___Toc516593816"/>
      <w:bookmarkEnd w:id="13"/>
      <w:r>
        <w:rPr/>
        <w:t>c) Spremenjeno stališče kat. Cerkve v zadnjih desetletjih</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Po ustanovitvi Svetovnega sveta Cerkva (SSC) leta 1948 se je stališče kat. Cerkve do tega gibanja počasi spreminjalo. Že leta 1949 je Sv. Oficij izdal posebno inštrukcijo, v kateri priznava pozitivno stran ekumenskih naporov. Škofje naj nadzirajo delo in udeležbo katoličanov. Sodelovati morejo le strokovnjaki in to tako, da ne obstaja nobena nevarnost irenizma in sodelovanja pri sv. obredih. Dovoljuje pa skupne molitve. Inštrukcija še ni prežeta z ekumenskim duhom, a je pomemben napredek v primeri z dotedanjimi zgolj negativnimi stališči.</w:t>
      </w:r>
    </w:p>
    <w:p>
      <w:pPr>
        <w:pStyle w:val="Normal"/>
        <w:tabs>
          <w:tab w:val="clear" w:pos="720"/>
          <w:tab w:val="left" w:pos="-720" w:leader="none"/>
        </w:tabs>
        <w:suppressAutoHyphens w:val="true"/>
        <w:jc w:val="both"/>
        <w:rPr/>
      </w:pPr>
      <w:r>
        <w:rPr>
          <w:rFonts w:cs="Times New Roman" w:ascii="Times New Roman" w:hAnsi="Times New Roman"/>
          <w:spacing w:val="-3"/>
        </w:rPr>
        <w:t>Po 2. svetovni vojni se je tudi kat. teologija vedno bolj zanimala za ekumenska vprašanja. Bilo je nekaj kongresov kat. teologov o tej problematiki.</w:t>
      </w:r>
    </w:p>
    <w:p>
      <w:pPr>
        <w:pStyle w:val="Normal"/>
        <w:tabs>
          <w:tab w:val="clear" w:pos="720"/>
          <w:tab w:val="left" w:pos="-720" w:leader="none"/>
        </w:tabs>
        <w:suppressAutoHyphens w:val="true"/>
        <w:jc w:val="both"/>
        <w:rPr/>
      </w:pPr>
      <w:r>
        <w:rPr>
          <w:rFonts w:cs="Times New Roman" w:ascii="Times New Roman" w:hAnsi="Times New Roman"/>
          <w:spacing w:val="-3"/>
        </w:rPr>
        <w:t>Novo obdobje se je začelo, ko je papež Janez XXIII. ob pripravah na 2. vat. koncil ustanovil leta 1960 Tajništvo za pospeševanje krščanske edinosti. Ima nalogo vzdrževati stike s krščanskimi Cerkvami in s SSC. Od tedaj se katoliški strokovnjaki dejavno udeležujejo kongresov in zasedanj SSC. Na kongresu SSC v New Delhiju 1961 je že bilo pet uradnih opazovalcev kat. Cerkve. Leta 1965 so ustanovili mešane študijske komisije, v katerih zastopniki katoliške, pravoslavne in protestantskih Cerkva raziskujejo sporna vprašanja (mešane zakone, interkomunijo itd.). Ustanovili so tudi nekatere mešane komisije med posameznimi protestantskimi Cerkvami in kat. Cerkvijo (metodisti, evangeličani, anglikanci).</w:t>
      </w:r>
    </w:p>
    <w:p>
      <w:pPr>
        <w:pStyle w:val="Normal"/>
        <w:tabs>
          <w:tab w:val="clear" w:pos="720"/>
          <w:tab w:val="left" w:pos="-720" w:leader="none"/>
        </w:tabs>
        <w:suppressAutoHyphens w:val="true"/>
        <w:jc w:val="both"/>
        <w:rPr/>
      </w:pPr>
      <w:r>
        <w:rPr>
          <w:rFonts w:cs="Times New Roman" w:ascii="Times New Roman" w:hAnsi="Times New Roman"/>
          <w:spacing w:val="-3"/>
        </w:rPr>
        <w:t>Najvažnejši mejnik v razvoju kat. ekumenskega gibanja je vsekakor Odlok o ekumenizmu (Unitatis redintegratio), ki ga je sprejel 2. vat. koncil leta 1964. Ta odlok končuje tisočletna enostranska prizadevanja v smislu zedinjenja in odpira nova pota sodelovanja in skupne rasti k popolni edinosti.</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Leta 1967 je bil sprejet prvi del Ekumenskega pravilnika, ki daje praktična navodila. Drugi del je bil sprejet leta 1970 in govori o ekumenski vzgoji na teoloških šolah ter o sodelovanju konfesionalno različnih teoloških fakultet in institutov.</w:t>
      </w:r>
    </w:p>
    <w:p>
      <w:pPr>
        <w:pStyle w:val="Normal"/>
        <w:tabs>
          <w:tab w:val="clear" w:pos="720"/>
          <w:tab w:val="left" w:pos="-720" w:leader="none"/>
        </w:tabs>
        <w:suppressAutoHyphens w:val="true"/>
        <w:jc w:val="both"/>
        <w:rPr/>
      </w:pPr>
      <w:r>
        <w:rPr>
          <w:rFonts w:cs="Times New Roman" w:ascii="Times New Roman" w:hAnsi="Times New Roman"/>
          <w:spacing w:val="-3"/>
        </w:rPr>
        <w:t>Pojma "ekumenizem" in "katoliška Cerkev" smemo imenovati v isti sapi pravzaprav šele od 2. vatikanskega koncila sem. Ekumensko gibanje se je začelo zunaj katoliške Cerkve, k njemu so v prvi polovici našega stoletja prispevali le posamezni karizmatični katoličani, na koncilu pa se mu je katoliška Cerkev sama "uradno" priključila. Ne gre torej za katoliško gibanje, ki bi stopilo v tekmo s prej nastalim gibanjem. Nikakršnega posebnega katoliškega ekumenizma ni; obstajajo le katoliška načela za udeležbo pri skupnem ekumenskem gibanju. Za takšno pojmovanje se je odločil koncil že pri obravnavi naslova 1. poglavja Odloka o ekumenizmu, ki se glasi "Katoliška načela ekumenizma".</w:t>
      </w:r>
    </w:p>
    <w:p>
      <w:pPr>
        <w:pStyle w:val="Heading3"/>
        <w:ind w:hanging="0"/>
        <w:rPr/>
      </w:pPr>
      <w:bookmarkStart w:id="14" w:name="__RefHeading___Toc516593817"/>
      <w:bookmarkEnd w:id="14"/>
      <w:r>
        <w:rPr/>
        <w:t>č) Postaje ekumenskih prizadevanj v katoliški Cerkvi</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V odnosu katoliške Cerkve do ekumenskega gibanja je prišlo do odločilnega preobrata, ko je leta 1958 nastopil Janez XXIII. (Angelo Roncalli) in je ob koncu molitvene osmine, januarja 1959, nepričakovano napovedal sklic "ekumenskega koncila". V uradnih sporočilih o tej napovedi je bilo zapisano, da "naj bi koncil po papeževih mislih ne služil le graditvi božjega ljudstva, ampak hoče biti hkrati povabilo ločenim skupnostim, da skupaj iščemo edinost, po kateri danes hrepeni toliko ljudi na vseh krajih sveta" (nav. P. Neuner, Kleines Handbuch der Okumene, 75). Čez nekaj dni je papež takšne namene še okrepil z besedami: "Nimamo namena preučevati, kdo je imel prav in kdo ne. Odgovornost je deljena. Hočemo le reči: Pridimo vendar skupaj in napravimo konec ločitvam" (pr. t.).</w:t>
      </w:r>
    </w:p>
    <w:p>
      <w:pPr>
        <w:pStyle w:val="Normal"/>
        <w:tabs>
          <w:tab w:val="clear" w:pos="720"/>
          <w:tab w:val="left" w:pos="-720" w:leader="none"/>
        </w:tabs>
        <w:suppressAutoHyphens w:val="true"/>
        <w:jc w:val="both"/>
        <w:rPr/>
      </w:pPr>
      <w:r>
        <w:rPr>
          <w:rFonts w:cs="Times New Roman" w:ascii="Times New Roman" w:hAnsi="Times New Roman"/>
          <w:spacing w:val="-3"/>
        </w:rPr>
        <w:t>Na binkošti, 5. junija 1960, je papež z motuproprijem Superno Dei nutu ustanovil Tajništvo za pospeševanje edinosti kristjanov (Secreteriatus ad unitatem christianorum promovendam). S tem dejanjem je katoliška Cerkev uradno vstopila v sodobno ekumensko gibanje. Predsednik je postal kardinal Avgustin Bea, tajnik pa Nizozemec Johannes Willebrands, ki je leta 1969 tega tudi nasledil kot predsednik. Jeseni 1962 je bilo Tajništvo povzdignjeno na raven ostalih desetih pripravljalnih komisij, ki so pripravljale besedila dokumentov in jih predlagale koncilskim očeto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Med koncilom je Tajništvo delalo predvsem na treh dokumentih, ki so tudi nastali na njegovo pobudo. To so: Odlok o ekumenizmu, Izjava o verski svobodi in Izjava o razmerju do nekrščanskih verstev. Poleg tega je Tajništvo imelo nalogo, da pregleduje ostale izjave in konstitucije glede njihove ekumenske vsebine in ostalim komisijam svetuje v teh vprašanjih. Tako je bilo poskrbljeno, da je postal ekumenizem rdeča nit in trajna orientacija vsega koncilskega dogajanj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Številne krščanske Cerkve in skupnosti so na povabilo Tajništva na koncil poslale svoje opazovalce. Ti sicer niso smeli govoriti v koncilski avli, sicer pa tega niso mogli niti katoliški koncilski teologi (periti). Lahko pa so pomembno prispevali k posvetovanjem in dajali različne pobud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Junija 1963, to je med 1. in 2. zasedanjem, je umrl Janez XXIII. Novoizvoljeni Pavel VI. (Giovanni Montini) je brez obotavljanja sklenil nadaljevati koncil. Drugo zasedanje je rodilo že prve vidne sadove: decembra 1963 sta bila razglašena ekumensko zelo pomembna Konstitucija o svetem bogoslužju in Odlok o sredstvih družbenega obveščanj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Januarja leta 1964 je Pavel VI. potoval v sv. deželo in se srečal s carigrajskim patriarhom Atenagoro. Poleti (6. avgusta) istega leta je izšla okrožnica Ecclesiam suam, ki se po pravici imenuje "magna charta" dialoga. Cerkev želi vzpostaviti dialog na več ravneh, kakor v koncentričnih krogih: dialog znotraj Cerke same, z nekatoličani, z nekristjani, z nevernimi in z vsemi ljudmi dobre volje.</w:t>
      </w:r>
    </w:p>
    <w:p>
      <w:pPr>
        <w:pStyle w:val="Normal"/>
        <w:tabs>
          <w:tab w:val="clear" w:pos="720"/>
          <w:tab w:val="left" w:pos="-720" w:leader="none"/>
        </w:tabs>
        <w:suppressAutoHyphens w:val="true"/>
        <w:jc w:val="both"/>
        <w:rPr/>
      </w:pPr>
      <w:r>
        <w:rPr>
          <w:rFonts w:cs="Times New Roman" w:ascii="Times New Roman" w:hAnsi="Times New Roman"/>
          <w:spacing w:val="-3"/>
        </w:rPr>
        <w:t>Tretje zasedanje koncila, jeseni 1964, je za ekumenizem najpomembnejše. Ob sklepu (21. novembra) so slovesno razglasili Dogmatično konstitucijo o Cerkvi, Odlok o katoliških vzhodnih Cerkvah in Odlok o ekumenizmu.</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Po koncilu je Tajništvo izdalo več smernic za ekumensko delo, vendar ne razodevajo več tistega elana, ki ga je bilo čutiti med koncilom. Bolj so v ospredju opozorila k previdnosti kot pa pripravljenost za pogumne korake. Posebnega pomena sta dva Ekumenska pravilnika (1. del 1967, 2. del 1970), ki sta mišljena kot navodili za izvajanje Odloka. Po koncilu se je polagoma začel bilateralni (dvostranski) dialog na več ravneh.</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V odnosu do pravoslavnih Cerkva smo že omenili srečanje Pavla VI. in patriarha Atenagore v Jeruzalemu 1964. Leto zatem (7. decembra) je sledil vzajemni preklic izobčenja iz leta 1054 in priznanje obojestranske krivde za razkol. Oktobra 1967 je papež obiskal Carigrad patriarha pa Rim. Znamenje dobre volje je bila tudi vrnitev relikvij, ki so skozi stoletja prišle na Zahod. Vse te geste označujejo kot "dialog ljubezni", pri katerem se dogmatične razlike niso obravnavale. Cerkvi sta se naslavljali kot "sestrinski".</w:t>
      </w:r>
    </w:p>
    <w:p>
      <w:pPr>
        <w:pStyle w:val="Normal"/>
        <w:tabs>
          <w:tab w:val="clear" w:pos="720"/>
          <w:tab w:val="left" w:pos="-720" w:leader="none"/>
        </w:tabs>
        <w:suppressAutoHyphens w:val="true"/>
        <w:jc w:val="both"/>
        <w:rPr/>
      </w:pPr>
      <w:r>
        <w:rPr>
          <w:rFonts w:cs="Times New Roman" w:ascii="Times New Roman" w:hAnsi="Times New Roman"/>
          <w:spacing w:val="-3"/>
        </w:rPr>
        <w:t>Na praznik sv. Andreja, 30. novembra 1979, je papež Janez Pavel II. obiskal patriarha Dimitriosa I. Dogovorila sta se o ustanovitvi mešane pravoslavno-katoliške teološke komisije, ki naj bi vzpostavila tudi teološki dialog. Tako naj bi "dialog ljubezni" dobil dopolnilo še v "dialogu resnice." Omenjena komisija je imela doslej šest plenarnih zasedanj, ki so obrodila sad v teoloških izjavah.</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Uradni pogovori med Luteransko svetovno zvezo in rimskim Tajništvom segajo nazaj v koncilski čas. Leta 1967 je nastala skupna študijska komisija. Izdelala je številne dokumente, ki ugotavljajo daljnosežne soglasja in izvajajo posledice glede interkomunije ali skupne udeležbe pri evharistiji oz. Gospodovi večerji. Dialog ne poteka le na svetovni ravni, ampak tudi v številnih uradnih in neuradnih skupinah in komisijah. Razgovori so pokazali visoko stopnjo soglasja med obema izročiloma, tudi v vprašanjih evharistije, cerkvenih služb, papeštva in nezmotnosti. Če bi obe Cerkvi te izsledke tudi sprejeli, bi bilo pravzaprav teološko težko še naprej zagovarjati medsebojno ločitev.</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Dialog med Rimom in Reformirano svetovno zvezo ni prišel tako daleč kot z luteranci. Sklepni dokument, ki je bil sad razgovorov do 1977, je pokazal precej daljnosežne razlike.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V odnosih z anglikansko skupnostjo je uradni dialog stekel takoj po koncilu. Leta 1966 je primas Michael Ramsey obiskal papeža. Dve leti zatem je bila ustanovljena 18-članska "Anglikansko-rimskokatoliška mednarodna komisija" (ARCIC), ki je izdala več dokumentov. V svojem 12-letnem delu je prišla komisija do naslednjega sklepa: "Čeprav še nismo v polnem občestvu, nas je delo v komisiji prepričalo o tem, da je danes možno bistveno soglasje v teh vprašanjih, ki nas ločujejo". Med nerazčiščena vprašanja prištevajo evharistično adoracijo, papeževo nezmotnost in dogme o Mariji, po uvedbi ženskega duhovništva pa zlasti vprašanja v zvezi z duhovniškim posvečenjem. Leta 1982 je bila ustanovljena nova dialoška komisija (ARCIC II.) </w:t>
      </w:r>
    </w:p>
    <w:p>
      <w:pPr>
        <w:pStyle w:val="Heading1"/>
        <w:ind w:hanging="0"/>
        <w:rPr/>
      </w:pPr>
      <w:bookmarkStart w:id="15" w:name="__RefHeading___Toc516593818"/>
      <w:bookmarkEnd w:id="15"/>
      <w:r>
        <w:rPr/>
        <w:t>IV. Pregled ekumenskih prizadevanj v pravoslavni Cerkvi</w:t>
      </w:r>
    </w:p>
    <w:p>
      <w:pPr>
        <w:pStyle w:val="Heading3"/>
        <w:ind w:hanging="0"/>
        <w:rPr/>
      </w:pPr>
      <w:bookmarkStart w:id="16" w:name="__RefHeading___Toc516593819"/>
      <w:bookmarkEnd w:id="16"/>
      <w:r>
        <w:rPr/>
        <w:t>a) Prizadevanja za edinost v preteklosti</w:t>
      </w:r>
    </w:p>
    <w:p>
      <w:pPr>
        <w:pStyle w:val="Normal"/>
        <w:tabs>
          <w:tab w:val="clear" w:pos="720"/>
          <w:tab w:val="left" w:pos="-720" w:leader="none"/>
        </w:tabs>
        <w:suppressAutoHyphens w:val="true"/>
        <w:jc w:val="both"/>
        <w:rPr/>
      </w:pPr>
      <w:r>
        <w:rPr>
          <w:rFonts w:cs="Times New Roman" w:ascii="Times New Roman" w:hAnsi="Times New Roman"/>
          <w:spacing w:val="-3"/>
        </w:rPr>
        <w:t>Dokler je obstajalo bizantinsko cesarstvo, je zlasti s strani cesarjev prihajalo mnogo pobud za edinost. V Lyonu in Firencah je bila unija formalno sklenjena, a se ni uveljavila. Pozneje s pravoslavne strani ni bilo pobud v tej smeri. Upravičeno so se bali uniatizma, pri katerem je šlo za podreditev teh zedinjenih Cerkva Rimu. Po njihovem je kat. Cerkev z enostransko razlago nekaterih verskih resnic (Filioque) zašla v herezijo in v nasprotju s prvotno cerkveno ureditvijo zahteva vrhovno pravno prvenstvo rimskega škofa nad vso Cerkvijo. Edinost bi bila mogoča edinole s sprejetjem pravoslavnega nauka in cerkvene ureditv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Prav tako ni imela pravoslavna Cerkev stikov s protestantskimi Cerkvami, razen z anglikansko Cerkvijo v prejšnjem stoletju.</w:t>
      </w:r>
    </w:p>
    <w:p>
      <w:pPr>
        <w:pStyle w:val="Heading3"/>
        <w:ind w:hanging="0"/>
        <w:rPr/>
      </w:pPr>
      <w:bookmarkStart w:id="17" w:name="__RefHeading___Toc516593820"/>
      <w:bookmarkEnd w:id="17"/>
      <w:r>
        <w:rPr/>
        <w:t>b) Pravoslavna prizadevanja za edinost v novejšem času</w:t>
      </w:r>
    </w:p>
    <w:p>
      <w:pPr>
        <w:pStyle w:val="Normal"/>
        <w:tabs>
          <w:tab w:val="clear" w:pos="720"/>
          <w:tab w:val="left" w:pos="-720" w:leader="none"/>
        </w:tabs>
        <w:suppressAutoHyphens w:val="true"/>
        <w:jc w:val="both"/>
        <w:rPr/>
      </w:pPr>
      <w:r>
        <w:rPr>
          <w:rFonts w:cs="Times New Roman" w:ascii="Times New Roman" w:hAnsi="Times New Roman"/>
          <w:spacing w:val="-3"/>
        </w:rPr>
        <w:t>Temeljni dokument in neke vrste magno charto ekumenizma predstavlja okrožnica carigrajskega patriarha Germana iz leta 1920. V njej priporoča ustanovitev nekega občestva krščanske Cerkve po naslednjih načelih: 1. Vse Cerkve bi se morale odreči uniatizmu in prozelitizmu; 2. Začele naj bi med seboj prijateljsko sodelovati (npr. ureditev skupnega koledarja, izmenjava poslanic, sodelovanje med teološkimi fakultetami, znanstvene raziskave). 3. Druga drugo naj bi spoštovale kot sestrinske Cerkve in si pomagal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Med vojnama so nekateri pravoslavni predstavniki neuradno sodelovali na konferencah organizacij Vera in ustava ter Življenje in del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Uradno so pravoslavne Cerkve v začetku odklanjale sodelovanje pri protestantskih ekumenskih organizacijah z utemeljitvijo, da je njihova Cerkev edina prava Kristusova Cerkev. Dopustila pa je zasebno udeležbo posameznikov kot prič pravoslavnega nauka.</w:t>
      </w:r>
    </w:p>
    <w:p>
      <w:pPr>
        <w:pStyle w:val="Normal"/>
        <w:tabs>
          <w:tab w:val="clear" w:pos="720"/>
          <w:tab w:val="left" w:pos="-720" w:leader="none"/>
        </w:tabs>
        <w:suppressAutoHyphens w:val="true"/>
        <w:jc w:val="both"/>
        <w:rPr/>
      </w:pPr>
      <w:r>
        <w:rPr>
          <w:rFonts w:cs="Times New Roman" w:ascii="Times New Roman" w:hAnsi="Times New Roman"/>
          <w:spacing w:val="-3"/>
        </w:rPr>
        <w:t>Po letu 1950 se je njihovo stališče počasi spremenilo. Posamezne njihove delegacije so sodelovale na konferencah Faith and Order in na kongresih SSC. Na zborovanju SSC v New Delhiju leta 1961 so štiri pravoslavne Cerkve uradno pristopile k temu svetu: ruska, romunska, bolgarska in poljska Cerkev. Vsepravoslavna konferenca na Rodosu leta 1961 je potrdila možnost sodelovanja v SSC v duhu okrožnice iz leta 1920. Srbska pravoslavna Cerkev je pristopila SSC leta 1965. Na zborovanju v Uppsali 1968 je bil srbski patriarh German izvoljen v predsedstvo tega sveta. V SSC se še niso vključile vse pravoslavne Cerkve.</w:t>
      </w:r>
    </w:p>
    <w:p>
      <w:pPr>
        <w:pStyle w:val="Normal"/>
        <w:tabs>
          <w:tab w:val="clear" w:pos="720"/>
          <w:tab w:val="left" w:pos="-720" w:leader="none"/>
        </w:tabs>
        <w:suppressAutoHyphens w:val="true"/>
        <w:jc w:val="both"/>
        <w:rPr/>
      </w:pPr>
      <w:r>
        <w:rPr>
          <w:rFonts w:cs="Times New Roman" w:ascii="Times New Roman" w:hAnsi="Times New Roman"/>
          <w:spacing w:val="-3"/>
        </w:rPr>
        <w:t>V zadnjih letih so tudi živahni stiki med pravoslavnimi ter anglikansko in starokatoliško Cerkvijo. Nekatere so že priznale veljavnost anglikanske hierarhije. Na splošno se dejavno vključujejo v sodobno ekumensko gibanje, čeprav je v določenih krogih še vedno veliko nasprotovanja.</w:t>
      </w:r>
    </w:p>
    <w:p>
      <w:pPr>
        <w:pStyle w:val="Normal"/>
        <w:tabs>
          <w:tab w:val="clear" w:pos="720"/>
          <w:tab w:val="left" w:pos="-720" w:leader="none"/>
        </w:tabs>
        <w:suppressAutoHyphens w:val="true"/>
        <w:jc w:val="both"/>
        <w:rPr/>
      </w:pPr>
      <w:r>
        <w:rPr>
          <w:rFonts w:cs="Times New Roman" w:ascii="Times New Roman" w:hAnsi="Times New Roman"/>
          <w:spacing w:val="-3"/>
        </w:rPr>
        <w:t>K poenotenju pravoslavnih stališč so veliko prispevale vsepravoslavne rodoške konference 1961-63. Na zadnji so dovolili, da posamezne Cerkve po lastni presoji pošljejo svoje legate na 2. vat. koncil. Na zadnje zasedanje jih je poslala tudi srbska pravoslavna Cerkev.</w:t>
      </w:r>
    </w:p>
    <w:p>
      <w:pPr>
        <w:pStyle w:val="Heading1"/>
        <w:ind w:hanging="0"/>
        <w:rPr/>
      </w:pPr>
      <w:bookmarkStart w:id="18" w:name="__RefHeading___Toc516593821"/>
      <w:bookmarkEnd w:id="18"/>
      <w:r>
        <w:rPr/>
        <w:t>V. Pregled ekumenskih prizadevanj v protestantizmu (povzetek)</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Sodobno ekumensko gibanje se je začelo v protestantskih skupnostih v drugi polovici 19. stol. (mladinska, študentska združenja). Težave razdeljenosti so čutili v misijonih; svetovna protest. misijonska konferenca v Edinburghu na Škotskem leta 1910 za večjo povezavo misijon. dela; prek 1300 delegatov, Evropa in Amerika. Z Rimom in s pravoslavnimi še ni stikov.</w:t>
      </w:r>
    </w:p>
    <w:p>
      <w:pPr>
        <w:pStyle w:val="Heading2"/>
        <w:ind w:hanging="0"/>
        <w:rPr/>
      </w:pPr>
      <w:bookmarkStart w:id="19" w:name="__RefHeading___Toc516593822"/>
      <w:bookmarkEnd w:id="19"/>
      <w:r>
        <w:rPr/>
        <w:t>a) Razvoj pred ustanovitvijo SSC</w:t>
      </w:r>
    </w:p>
    <w:p>
      <w:pPr>
        <w:pStyle w:val="Normal"/>
        <w:tabs>
          <w:tab w:val="clear" w:pos="720"/>
          <w:tab w:val="left" w:pos="-720" w:leader="none"/>
        </w:tabs>
        <w:suppressAutoHyphens w:val="true"/>
        <w:jc w:val="both"/>
        <w:rPr/>
      </w:pPr>
      <w:r>
        <w:rPr>
          <w:rFonts w:cs="Times New Roman" w:ascii="Times New Roman" w:hAnsi="Times New Roman"/>
          <w:spacing w:val="-3"/>
        </w:rPr>
        <w:t>Po prvi svetovni vojni živahno gibanje za zbližanje Cerkva. L. 1927 se rodi organizacija Faith and Order (FO) (Vera in cerkvena ureditev); preučuje naj vprašanja nauka, prava, cerkvene službe (škofovstvo). Katol. Cerkev odkloni povabilo k sodelovanju, nekatere pravoslavne Cerkve že sodelujejo. Ustanovni kongres v Lausanni v Švici leta 1927. Zedinili so se o štirih temeljnih doktrinalnih postavkah: o Sv. pismu, o dveh simbolih ali veroizpovedih (apostolski in nicejsko-carigrajski), o dveh zakramentih (krst in evharistija) in o službi episkopata. Prevladuje teorija o treh glavnih vejah enega krščanskega debla (branch theory): pravoslavje, katolicizem, protestantizem. Postavljena naloga: med seboj se spoznavati in preučevati življenje, nauk in ureditev posameznih Cerkva. Drugi kongres FO: 1937 - Edinburgh. Sklep: ustanoviti svetovno ekumensko organizacij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Po 1. svetov. vojni zaživi tudi gibanje "Life and Work" (Življenje in delo oz. Praktično krščanstvo, LW). Naloga: obravnavati verska, moralna in socialna vprašanja, biti "glas krščanske vesti" v prid miru in pravičnosti. Prva svetovna koferenca - Stockholm 1925. Geslo: Delati to, kar nas povezuje. "Doctrina dividit - diaconia unit". Drugo zborovanje l. 1937 v Oxfordu (prav tako FO).</w:t>
      </w:r>
    </w:p>
    <w:p>
      <w:pPr>
        <w:pStyle w:val="Heading2"/>
        <w:ind w:hanging="0"/>
        <w:rPr/>
      </w:pPr>
      <w:bookmarkStart w:id="20" w:name="__RefHeading___Toc516593823"/>
      <w:r>
        <w:rPr/>
        <w:t>b) Ustanovitev in zborovanja SSC</w:t>
      </w:r>
      <w:bookmarkEnd w:id="20"/>
      <w:r>
        <w:rPr/>
        <w:t xml:space="preserve"> </w:t>
      </w:r>
    </w:p>
    <w:p>
      <w:pPr>
        <w:pStyle w:val="Normal"/>
        <w:tabs>
          <w:tab w:val="clear" w:pos="720"/>
          <w:tab w:val="left" w:pos="-720" w:leader="none"/>
        </w:tabs>
        <w:suppressAutoHyphens w:val="true"/>
        <w:jc w:val="both"/>
        <w:rPr/>
      </w:pPr>
      <w:r>
        <w:rPr>
          <w:rFonts w:cs="Times New Roman" w:ascii="Times New Roman" w:hAnsi="Times New Roman"/>
          <w:spacing w:val="-3"/>
        </w:rPr>
        <w:t>Gibanji Vera obravnavata sorodna in med seboj povezana vprašanja, zato 1937 sklep, da se združita in ustanovita Svetovni svet Cerkva. Že pred vojno - statut in začasni odbor, sedež - Ženeva v nevtralni Švici (tu tudi Zveza narodov). Priprave tudi med vojno, zlasti pa humanitarne pobude (skrb za begunce, vojne ujetnike, internirance, pregnane Jude).</w:t>
      </w:r>
    </w:p>
    <w:p>
      <w:pPr>
        <w:pStyle w:val="Normal"/>
        <w:tabs>
          <w:tab w:val="clear" w:pos="720"/>
          <w:tab w:val="left" w:pos="-720" w:leader="none"/>
        </w:tabs>
        <w:suppressAutoHyphens w:val="true"/>
        <w:jc w:val="both"/>
        <w:rPr/>
      </w:pPr>
      <w:r>
        <w:rPr>
          <w:rFonts w:cs="Times New Roman" w:ascii="Times New Roman" w:hAnsi="Times New Roman"/>
          <w:spacing w:val="-3"/>
        </w:rPr>
        <w:t>Ustanovitveno zborovanje Svetovnega sveta Cerkva (World Council of Churches, Oekumenischer Rat der Kirchen) je bilo leta 1948 v Amsterdamu. Delegati iz 147 Cerkva (44 držav), pravoslavnih še ni. Opredelijo doktrinalno osnovo: "Svetovni svet Cerkva je združenje Cerkva, ki priznavajo našega Gospoda Jezusa Kristusa kot Boga in človeka". "V Kr. ni nobene razdeljenosti. Kjer iščemo njega, najdemo tudi drug drugeg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Vprašanje eklezialna kvalitete in pristojnosti SSC: nima se imeti za izključno ekumensko gibanje, le za pomembnejši del, orodje za medseb. stike in korake k edinosti. "SSC se mora manjšati, Una Sancta pa rasti." Noče biti nad-Cerkev. Pogoj za članstvo: drugim Cerkvam priznati prvine prave Cerkve. (Podobno 2. vat. koncil). Utrjuje se spoznanje: "Ko se bližamo Kristusu, se bližamo tudi drug drugemu." Čim bliže smo središču, tem bliže smo tudi med seboj (prim. špice na kolesu).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Drugo svetovno zborovanje SSC 1954 Evanstonu/Chicago (ZDA). Sklep: vsakih sedem let. 163 Cerkva. Pravoslavne še ob strani. Glavna misel: Cerkev je že ena, a mora rasti k popolnejši edinosti.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New Delhi 1961: 198 članic, mednje sprejmejo rusko, romunsko, bolgarsko in poljsko pravosl. Cerkev; ti odtlej največja sklenjena konfesionalna skupina. Sprejem mogoč, ker razširijo doktrinalno osnovo. Kristološki dodajo trinitarično temeljno izpoved vere: "Svetovni svet Cerkva je bratsko združenje Cerkva, ki izpovedujejo Gospoda Jezusa Kristusa kot Boga in Odrešenika po Svetem pismu in si skupno prizadevajo, da bi izpolnile to, k čemur so poklicane, v slavo Boga Očeta in Sina in Svetega Duha." V Rimu napoved koncila, zato prvikrat uradni katoliški opazovalci (5).</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SSC je poslal opazovalce na koncil. Kardinal Bea (tajništvo za edinost) je obiskal Ženevo. L. 1965 so ustanovili skupno delovno skupino med Rimom in Ženevo. Čas velikega ekumenskega poleta.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Uppsala 1968: 235 Cerkva, najmočnejša skupina pravoslavni, 14 katol. opazovalcev. Izvrši se "obrat k svetu" - v ospredju so bila vprašanja pravičnosti, človekovih pravic, osvoboditve. Napetosti med t.i. "horizontalisti" (zahodni) in "vertikalisti" (pravoslavni). Eni zagovarjajo socialno odgovornost Cerkve, drugi vertikalen odnos do Boga. Napetosti se nadaljujej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Nairobi 1975: prvikrat v Afriki; 271 Cerkva, 17 katol. opazovalcev. Prizadevanje, kako povezati duhovnost in akcijo, izkustvo v veri in zavzetost za svet. Ne zadostuje nevidna edinost, cilj odslej vidna edinost v eni veri in enem evharističnem občestvu, v bogoslužju in življenju. V nasled. letih važen dogodek: Lima (1982) skupna izjava (Konvergenzerklärungen) "Krst, evharistija in služb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Vancouver 1983: 304 Cerkve, 839 delegatov, prek 4.000 udeležencev. Obravnavane teme: pravičnost, mir, atomsko razoroževanje. Prvič skupno obhajanje Gospodove večerje po obrazcu liturgije iz Lime, ki so jo na temelju soglasja v nauku glede evharistije oblikovali leta 1982. Pravoslavni in katoličani so sodelovali z molitvijo in besedo, ne pa pri obhajilu.</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Canberra/Avstralija 1991: Geslo: Pridi, Sveti Duh, in prenovi vse stvarstvo! 316 članic. "Osrednji teološki pojem in resničnost, h kateri vse prizadevanje teži, kar SSC razmišlja in načrtuje, kar od Boga prosimo - to je občestvo (communio, koinoni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Harare/Zimbabve 1998: zborovanje in praznovanje 50-letnice Sveta; 336 članic; prek 4.700 udeležencev; 25-članska katol. delegacija. Težave s pravoslavnimi, negotovost, ali se bodo udeležili; lani iz ESC izstopili gruzijska in bolgarska pr. C.; 1999 se ruska pr. C. začasno umika iz ESC v znamenje "krika bolečine" (zaradi nestrinjanj s protestant. Cerkvami, posvečevanja žensk, sinkretizma). Tema: Obrnite se k Bogu, v upanju se veselite. Zavzemajo se, da bi bogate države ob l. 2000 odpustile dolgove državam v razvoju. </w:t>
      </w:r>
    </w:p>
    <w:p>
      <w:pPr>
        <w:pStyle w:val="Heading1"/>
        <w:ind w:hanging="0"/>
        <w:rPr/>
      </w:pPr>
      <w:bookmarkStart w:id="21" w:name="__RefHeading___Toc516593824"/>
      <w:r>
        <w:rPr/>
        <w:t>VI. Samorazumevanje svetovnega sveta cerkva</w:t>
      </w:r>
      <w:bookmarkEnd w:id="21"/>
      <w:r>
        <w:rPr/>
        <w:t xml:space="preserve">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Najbolj se kaže v doktrinalni (veroizpovedni) osnovi, ki je sprva kristološka (vera v J. Kr. kot Boga in Odrešenika), v New Delhiju dodajo še omembo Sv. Trojice in Sv. pism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Eklezialna (cerkvena) narava SSC: noče biti Cerkev, ki bi imela zunanjo oblast, ampak le duhovno avtoriteto; ni nad-Cerkev ali Una Sancta, ki se omenja v veroizpovedi. Vsaka članica prizna tudi v drugih prvine prave Cerkve. Članice stopijo v medsebojni duhovni odnos, ki zahteva medsebojno poznavanje in pomoč. Nima nobene pravne oblasti nad Cerkvami, ne izdaja zakonov in ne more odločati v njihovem imenu, razen če ga za to pooblastij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Strukture SSC: 336 članic iz prek 100 držav, predstavlja več kot 400 milijonov kristjanov; pogoj za članstvo: vsaj 25.000 članov. Najvišje telo je generalno zasedanje (svetovno zborovanje) vsakih sedem let, izvolijo predsednika in osrednji odbor - ok. 150 članov, zaseda enkrat letno. </w:t>
      </w:r>
    </w:p>
    <w:p>
      <w:pPr>
        <w:pStyle w:val="Heading2"/>
        <w:ind w:hanging="0"/>
        <w:rPr/>
      </w:pPr>
      <w:bookmarkStart w:id="22" w:name="__RefHeading___Toc516593825"/>
      <w:bookmarkEnd w:id="22"/>
      <w:r>
        <w:rPr/>
        <w:t>a)Odnos med SSC in rimskokatoliško Cerkvij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Pred koncilom ta odnos mlačen; po koncilu se odnosi otoplijo (izmenjava opazovalcev), ustanovi se delovna skupina - 8 SSC+6 RKC - ustanovljena 1965 v Rimu. Izdelala je vrsto pomembnih dokumentov. Papež Pavel VI. je leta 1969 obiskal SSC v Ženevi: za pristop kat. Cerkve še ni čas. Dvanajst katoliških teologov včlanjenih v komisijo Vera in cerkvena ureditev; sodelovali so pri dokumentu iz Lime. Proti pridruženju Rima govori številčno nesorazmerje. Kat. Cerkev ima več članov kot vse članice SSC skupaj in bi imela premoč, ker se število delegatov ravna po številu članov Cerkve. Želi pa s SSC tesno sodelovati. </w:t>
      </w:r>
    </w:p>
    <w:p>
      <w:pPr>
        <w:pStyle w:val="Heading2"/>
        <w:ind w:hanging="0"/>
        <w:rPr/>
      </w:pPr>
      <w:bookmarkStart w:id="23" w:name="__RefHeading___Toc516593826"/>
      <w:bookmarkEnd w:id="23"/>
      <w:r>
        <w:rPr/>
        <w:t>b) Skupna izjava komisije "Vera in ustava": Krst, evharistija, službe (Lima 1982) (gl. V edinosti 1984, 34-59)</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Besedilo ima dolgo zgodovino. Gibanje Faith and Order večkrat o tem razpravlja. V Limi sodelovalo 12 kat. teologov, med njimi Walter Kasper, sedanji tajnik papeškega sveta za edinost, do nedavnega škof v Rottenburgu-Stuttgartu. Besedilo se imenuje "Konvergenzerklärung": gre za obsežno konvergenco (zbližanje), edinost v temeljnih  in osrednjih stvareh, tako da je na tem mogoče graditi dalje", ne pa za polno soglasje. Sad izjave je tudi bogoslužje, ki temelji na tem besedilu in upošteva različne krščanske tradicije (oblike) Gospodove večerje (liturgija iz Lime).</w:t>
      </w:r>
    </w:p>
    <w:p>
      <w:pPr>
        <w:pStyle w:val="Heading1"/>
        <w:ind w:hanging="0"/>
        <w:rPr/>
      </w:pPr>
      <w:bookmarkStart w:id="24" w:name="__RefHeading___Toc516593827"/>
      <w:bookmarkEnd w:id="24"/>
      <w:r>
        <w:rPr/>
        <w:t>VII. Nosilna načela Ekumenskega pravilnik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Najbolj splošnega pomena sta predgovor in prvo poglavje, kjer so predstavljena temeljna načela. Ustavimo se kratko ob njih.</w:t>
      </w:r>
    </w:p>
    <w:p>
      <w:pPr>
        <w:pStyle w:val="Heading2"/>
        <w:ind w:hanging="0"/>
        <w:rPr/>
      </w:pPr>
      <w:bookmarkStart w:id="25" w:name="__RefHeading___Toc516593828"/>
      <w:bookmarkEnd w:id="25"/>
      <w:r>
        <w:rPr/>
        <w:t>a) Ekumenizem je temeljna razsežnost delovanja Cerkve</w:t>
      </w:r>
    </w:p>
    <w:p>
      <w:pPr>
        <w:pStyle w:val="Normal"/>
        <w:tabs>
          <w:tab w:val="clear" w:pos="720"/>
          <w:tab w:val="left" w:pos="-720" w:leader="none"/>
        </w:tabs>
        <w:suppressAutoHyphens w:val="true"/>
        <w:jc w:val="both"/>
        <w:rPr/>
      </w:pPr>
      <w:r>
        <w:rPr>
          <w:rFonts w:cs="Times New Roman" w:ascii="Times New Roman" w:hAnsi="Times New Roman"/>
          <w:spacing w:val="-3"/>
        </w:rPr>
        <w:t xml:space="preserve">"Iskanje edinosti kristjanov je bilo eden prvenstvenih namenov drugega vatikanskega koncila." S temi besedami se pravilnik začenja in s tem nakazuje, da hoče razlagati in v prakso prevajati nauk tega koncila. Ekumenizem namreč </w:t>
      </w:r>
      <w:r>
        <w:rPr>
          <w:rFonts w:cs="Times New Roman" w:ascii="Times New Roman" w:hAnsi="Times New Roman"/>
          <w:b/>
          <w:spacing w:val="-3"/>
        </w:rPr>
        <w:t>ni samo neki izsek</w:t>
      </w:r>
      <w:r>
        <w:rPr>
          <w:rFonts w:cs="Times New Roman" w:ascii="Times New Roman" w:hAnsi="Times New Roman"/>
          <w:spacing w:val="-3"/>
        </w:rPr>
        <w:t xml:space="preserve"> prizadevanja Cerkve, ki naj bi se mu posvečale zgolj za to določene cerkvene ustanove, ampak je njena temeljna razsežnost, ki jo morajo razvijati vsi člani in vse ustanove. Po besedah sinode škofov leta 1985 se je ekumenizem "globoko in nepreklicno vtisnil v zavest Cerkve".</w:t>
      </w:r>
    </w:p>
    <w:p>
      <w:pPr>
        <w:pStyle w:val="Normal"/>
        <w:tabs>
          <w:tab w:val="clear" w:pos="720"/>
          <w:tab w:val="left" w:pos="-720" w:leader="none"/>
        </w:tabs>
        <w:suppressAutoHyphens w:val="true"/>
        <w:jc w:val="both"/>
        <w:rPr/>
      </w:pPr>
      <w:r>
        <w:rPr>
          <w:rFonts w:cs="Times New Roman" w:ascii="Times New Roman" w:hAnsi="Times New Roman"/>
          <w:spacing w:val="-3"/>
        </w:rPr>
        <w:t xml:space="preserve">V istem smislu govori predgovor o </w:t>
      </w:r>
      <w:r>
        <w:rPr>
          <w:rFonts w:cs="Times New Roman" w:ascii="Times New Roman" w:hAnsi="Times New Roman"/>
          <w:b/>
          <w:spacing w:val="-3"/>
        </w:rPr>
        <w:t>naslovljencih</w:t>
      </w:r>
      <w:r>
        <w:rPr>
          <w:rFonts w:cs="Times New Roman" w:ascii="Times New Roman" w:hAnsi="Times New Roman"/>
          <w:spacing w:val="-3"/>
        </w:rPr>
        <w:t xml:space="preserve"> pravilnika (čl. 4-5) - to so na prvem mestu </w:t>
      </w:r>
      <w:r>
        <w:rPr>
          <w:rFonts w:cs="Times New Roman" w:ascii="Times New Roman" w:hAnsi="Times New Roman"/>
          <w:b/>
          <w:spacing w:val="-3"/>
        </w:rPr>
        <w:t>škofje</w:t>
      </w:r>
      <w:r>
        <w:rPr>
          <w:rFonts w:cs="Times New Roman" w:ascii="Times New Roman" w:hAnsi="Times New Roman"/>
          <w:spacing w:val="-3"/>
        </w:rPr>
        <w:t xml:space="preserve">: "Pravilnik se obrača na pastirje katoliške Cerkve, zadeva pa tudi </w:t>
      </w:r>
      <w:r>
        <w:rPr>
          <w:rFonts w:cs="Times New Roman" w:ascii="Times New Roman" w:hAnsi="Times New Roman"/>
          <w:b/>
          <w:spacing w:val="-3"/>
        </w:rPr>
        <w:t>vse vernike</w:t>
      </w:r>
      <w:r>
        <w:rPr>
          <w:rFonts w:cs="Times New Roman" w:ascii="Times New Roman" w:hAnsi="Times New Roman"/>
          <w:spacing w:val="-3"/>
        </w:rPr>
        <w:t xml:space="preserve">, ki so poklicani, da molijo in delajo za edinost kristjanov pod vodstvom svojih škofov. (...) Poleg tega je zaželeno, da bi pravilnik koristil tudi </w:t>
      </w:r>
      <w:r>
        <w:rPr>
          <w:rFonts w:cs="Times New Roman" w:ascii="Times New Roman" w:hAnsi="Times New Roman"/>
          <w:b/>
          <w:spacing w:val="-3"/>
        </w:rPr>
        <w:t>članom Cerkva in cerkvenih skupnosti</w:t>
      </w:r>
      <w:r>
        <w:rPr>
          <w:rFonts w:cs="Times New Roman" w:ascii="Times New Roman" w:hAnsi="Times New Roman"/>
          <w:spacing w:val="-3"/>
        </w:rPr>
        <w:t>, ki niso v polnem občestvu s katoliško Cerkvijo. S katoličani jim je skupna skrb za kakovost ekumenskega prizadevanja." Izrečno je povedano, da Pravilnik nima namena obravnavati odnosov katoliške Cerkve do ločin (sekt) in do novih verskih gibanj.</w:t>
      </w:r>
    </w:p>
    <w:p>
      <w:pPr>
        <w:pStyle w:val="Normal"/>
        <w:tabs>
          <w:tab w:val="clear" w:pos="720"/>
          <w:tab w:val="left" w:pos="-720" w:leader="none"/>
        </w:tabs>
        <w:suppressAutoHyphens w:val="true"/>
        <w:jc w:val="both"/>
        <w:rPr/>
      </w:pPr>
      <w:r>
        <w:rPr>
          <w:rFonts w:cs="Times New Roman" w:ascii="Times New Roman" w:hAnsi="Times New Roman"/>
          <w:spacing w:val="-3"/>
        </w:rPr>
        <w:t xml:space="preserve">Nato je opisan </w:t>
      </w:r>
      <w:r>
        <w:rPr>
          <w:rFonts w:cs="Times New Roman" w:ascii="Times New Roman" w:hAnsi="Times New Roman"/>
          <w:b/>
          <w:spacing w:val="-3"/>
        </w:rPr>
        <w:t>namen</w:t>
      </w:r>
      <w:r>
        <w:rPr>
          <w:rFonts w:cs="Times New Roman" w:ascii="Times New Roman" w:hAnsi="Times New Roman"/>
          <w:spacing w:val="-3"/>
        </w:rPr>
        <w:t xml:space="preserve"> pravilnika, ki je bolj v tem, da spodbuja in opogumlja, šele na drugem mestu pa daje tudi obvezujoče smernice (čl. 6): "Hoče biti orodje v službi celotne Cerkve in še posebej tistih, ki so neposredno vključeni v kakšno ekumensko dejavnost v katoliški Cerkvi. Pravilnik hoče to dejavnost spodbujati, osvetljevati, voditi in v nekaterih posebnih primerih dajati tudi obvezujoča navodila ... Pravilnik utrjuje strukture, ki so bile vzpostavljene, da bi nosile in vodile ekumensko dejavnost na vseh ravneh Cerkve ... Jamčil bo, da se bo ekumenska dejavnost v katoliški Cerkvi ujemala z edinostjo vere in discipline, ki zedinja katoličane med seboj."</w:t>
      </w:r>
    </w:p>
    <w:p>
      <w:pPr>
        <w:pStyle w:val="Heading2"/>
        <w:ind w:hanging="0"/>
        <w:rPr/>
      </w:pPr>
      <w:bookmarkStart w:id="26" w:name="__RefHeading___Toc516593829"/>
      <w:bookmarkEnd w:id="26"/>
      <w:r>
        <w:rPr/>
        <w:t>b) Ekumensko gibanje je odgovor na Jezusovo molitev</w:t>
      </w:r>
    </w:p>
    <w:p>
      <w:pPr>
        <w:pStyle w:val="Normal"/>
        <w:tabs>
          <w:tab w:val="clear" w:pos="720"/>
          <w:tab w:val="left" w:pos="-720" w:leader="none"/>
        </w:tabs>
        <w:suppressAutoHyphens w:val="true"/>
        <w:jc w:val="both"/>
        <w:rPr/>
      </w:pPr>
      <w:r>
        <w:rPr>
          <w:rFonts w:cs="Times New Roman" w:ascii="Times New Roman" w:hAnsi="Times New Roman"/>
          <w:spacing w:val="-3"/>
        </w:rPr>
        <w:t xml:space="preserve">Kaj je ekumensko gibanje? Na to odgovarja 9. čl. takole: "Ekumensko gibanje hoče biti </w:t>
      </w:r>
      <w:r>
        <w:rPr>
          <w:rFonts w:cs="Times New Roman" w:ascii="Times New Roman" w:hAnsi="Times New Roman"/>
          <w:b/>
          <w:spacing w:val="-3"/>
        </w:rPr>
        <w:t>odgovor na dar božje milosti</w:t>
      </w:r>
      <w:r>
        <w:rPr>
          <w:rFonts w:cs="Times New Roman" w:ascii="Times New Roman" w:hAnsi="Times New Roman"/>
          <w:spacing w:val="-3"/>
        </w:rPr>
        <w:t xml:space="preserve">, ki kliče vse kristjane k veri v skrivnost Cerkve. Božji načrt je, da vse človeštvo doseže odrešenje in zveličanje ter edinost v Kristusu po Svetem Duhu. To gibanje jih kliče k upanju, da se bo v polnosti uresničila Jezusova molitev, 'da bodo vsi eno'. Kliče jih k tisti ljubezni, ki jo zahteva Kristusova nova zapoved ... Drugi vatikanski koncil je od katoličanov zahteval, naj </w:t>
      </w:r>
      <w:r>
        <w:rPr>
          <w:rFonts w:cs="Times New Roman" w:ascii="Times New Roman" w:hAnsi="Times New Roman"/>
          <w:b/>
          <w:spacing w:val="-3"/>
        </w:rPr>
        <w:t>razširijo svojo ljubezen na vse kristjane</w:t>
      </w:r>
      <w:r>
        <w:rPr>
          <w:rFonts w:cs="Times New Roman" w:ascii="Times New Roman" w:hAnsi="Times New Roman"/>
          <w:spacing w:val="-3"/>
        </w:rPr>
        <w:t>. Tej naj pridružijo tisto dobrohotnost, ki želi preseči, kar jih razdvaja in se tudi dejavno trudi za to preseganje."</w:t>
      </w:r>
    </w:p>
    <w:p>
      <w:pPr>
        <w:pStyle w:val="Heading2"/>
        <w:ind w:hanging="0"/>
        <w:rPr/>
      </w:pPr>
      <w:bookmarkStart w:id="27" w:name="__RefHeading___Toc516593830"/>
      <w:bookmarkEnd w:id="27"/>
      <w:r>
        <w:rPr/>
        <w:t>c) Počelo edinosti je Sveti Duh</w:t>
      </w:r>
    </w:p>
    <w:p>
      <w:pPr>
        <w:pStyle w:val="Normal"/>
        <w:tabs>
          <w:tab w:val="clear" w:pos="720"/>
          <w:tab w:val="left" w:pos="-720" w:leader="none"/>
        </w:tabs>
        <w:suppressAutoHyphens w:val="true"/>
        <w:jc w:val="both"/>
        <w:rPr/>
      </w:pPr>
      <w:r>
        <w:rPr>
          <w:rFonts w:cs="Times New Roman" w:ascii="Times New Roman" w:hAnsi="Times New Roman"/>
          <w:spacing w:val="-3"/>
        </w:rPr>
        <w:t xml:space="preserve">Nato je predstavljena Cerkev in njena edinost v božjem načrtu. Njen ustanovitelj Jezus Kristus je po svojem poveličanju "poslal Svetega Duha, po katerem kliče in </w:t>
      </w:r>
      <w:r>
        <w:rPr>
          <w:rFonts w:cs="Times New Roman" w:ascii="Times New Roman" w:hAnsi="Times New Roman"/>
          <w:b/>
          <w:spacing w:val="-3"/>
        </w:rPr>
        <w:t>zedinja v edinosti vere, upanja in ljubezni</w:t>
      </w:r>
      <w:r>
        <w:rPr>
          <w:rFonts w:cs="Times New Roman" w:ascii="Times New Roman" w:hAnsi="Times New Roman"/>
          <w:spacing w:val="-3"/>
        </w:rPr>
        <w:t xml:space="preserve"> ljudstvo nove zaveze, ki je Cerkev". Ta "združuje v sebi - skupaj z vsem bogastvom njihove raznoličnosti - može in žene izmed vseh narodov in vseh kultur". Počelo edinosti je torej "Sveti Duh, ki biva v vernikih, napolnjuje ter vodi vso Cerkev in uresničuje čudovito občestvo vernikov in vse tesno združuje v Kristusu" (čl. 11).</w:t>
      </w:r>
    </w:p>
    <w:p>
      <w:pPr>
        <w:pStyle w:val="Heading2"/>
        <w:ind w:hanging="0"/>
        <w:rPr/>
      </w:pPr>
      <w:bookmarkStart w:id="28" w:name="__RefHeading___Toc516593831"/>
      <w:bookmarkEnd w:id="28"/>
      <w:r>
        <w:rPr/>
        <w:t>č) Občestvo - srce skrivnosti Cerkve</w:t>
      </w:r>
    </w:p>
    <w:p>
      <w:pPr>
        <w:pStyle w:val="Normal"/>
        <w:tabs>
          <w:tab w:val="clear" w:pos="720"/>
          <w:tab w:val="left" w:pos="-720" w:leader="none"/>
        </w:tabs>
        <w:suppressAutoHyphens w:val="true"/>
        <w:jc w:val="both"/>
        <w:rPr/>
      </w:pPr>
      <w:r>
        <w:rPr>
          <w:rFonts w:cs="Times New Roman" w:ascii="Times New Roman" w:hAnsi="Times New Roman"/>
          <w:spacing w:val="-3"/>
        </w:rPr>
        <w:t>V središču teološkega razmišljanja je pojmovanje Cerkve kot občestva (communio), ki je "srce skrivnosti Cerkve" (čl. 30). Gre za ključni pojem, ki je najbolj navdihoval nauk koncila o Cerkvi. Občestvo je v svoji najgloblji resničnosti "</w:t>
      </w:r>
      <w:r>
        <w:rPr>
          <w:rFonts w:cs="Times New Roman" w:ascii="Times New Roman" w:hAnsi="Times New Roman"/>
          <w:b/>
          <w:spacing w:val="-3"/>
        </w:rPr>
        <w:t>edinost vernikov z Očetom po Kristusu v Svetem Duhu</w:t>
      </w:r>
      <w:r>
        <w:rPr>
          <w:rFonts w:cs="Times New Roman" w:ascii="Times New Roman" w:hAnsi="Times New Roman"/>
          <w:spacing w:val="-3"/>
        </w:rPr>
        <w:t>. Od binkošti dalje je to občestvo podano in se sprejema v Cerkvi, ki je občestvo svetnikov. V polnosti se dovršuje v nebeški slavi, vendar se uresničuje že v Cerkvi na zemlji, medtem ko še potuje proti tej polnosti. Tisti, ki živijo zedinjeni v veri, upanju in ljubezni, v vzajemnem služenju, skupnem nauku in zakramentih ter pod vodstvom svojih pastirjev, imajo delež pri občestvu, ki vzpostavlja božjo Cerkev" (čl. 13).</w:t>
      </w:r>
    </w:p>
    <w:p>
      <w:pPr>
        <w:pStyle w:val="Normal"/>
        <w:tabs>
          <w:tab w:val="clear" w:pos="720"/>
          <w:tab w:val="left" w:pos="-720" w:leader="none"/>
        </w:tabs>
        <w:suppressAutoHyphens w:val="true"/>
        <w:jc w:val="both"/>
        <w:rPr/>
      </w:pPr>
      <w:r>
        <w:rPr>
          <w:rFonts w:cs="Times New Roman" w:ascii="Times New Roman" w:hAnsi="Times New Roman"/>
          <w:spacing w:val="-3"/>
        </w:rPr>
        <w:t xml:space="preserve">To občestvo se udejanja v vsaki delni Cerkvi ali </w:t>
      </w:r>
      <w:r>
        <w:rPr>
          <w:rFonts w:cs="Times New Roman" w:ascii="Times New Roman" w:hAnsi="Times New Roman"/>
          <w:b/>
          <w:spacing w:val="-3"/>
        </w:rPr>
        <w:t>škofiji</w:t>
      </w:r>
      <w:r>
        <w:rPr>
          <w:rFonts w:cs="Times New Roman" w:ascii="Times New Roman" w:hAnsi="Times New Roman"/>
          <w:spacing w:val="-3"/>
        </w:rPr>
        <w:t xml:space="preserve">, ki je zbrana okoli svojega škofa. Škofije so v medsebojnem občestvu, njihovi škofje pa sestavljajo zbor, ki je naslednik zbora apostolov. Ta zbor ima za svojo glavo </w:t>
      </w:r>
      <w:r>
        <w:rPr>
          <w:rFonts w:cs="Times New Roman" w:ascii="Times New Roman" w:hAnsi="Times New Roman"/>
          <w:b/>
          <w:spacing w:val="-3"/>
        </w:rPr>
        <w:t>rimskega škofa</w:t>
      </w:r>
      <w:r>
        <w:rPr>
          <w:rFonts w:cs="Times New Roman" w:ascii="Times New Roman" w:hAnsi="Times New Roman"/>
          <w:spacing w:val="-3"/>
        </w:rPr>
        <w:t xml:space="preserve"> kot naslednika Petra (čl. 14).</w:t>
      </w:r>
    </w:p>
    <w:p>
      <w:pPr>
        <w:pStyle w:val="Normal"/>
        <w:tabs>
          <w:tab w:val="clear" w:pos="720"/>
          <w:tab w:val="left" w:pos="-720" w:leader="none"/>
        </w:tabs>
        <w:suppressAutoHyphens w:val="true"/>
        <w:jc w:val="both"/>
        <w:rPr/>
      </w:pPr>
      <w:r>
        <w:rPr>
          <w:rFonts w:cs="Times New Roman" w:ascii="Times New Roman" w:hAnsi="Times New Roman"/>
          <w:spacing w:val="-3"/>
        </w:rPr>
        <w:t>V tej zvezi pravilnik opisuje razmerje med edinostjo in raznoličnostjo in zapiše pomembno načelo: "</w:t>
      </w:r>
      <w:r>
        <w:rPr>
          <w:rFonts w:cs="Times New Roman" w:ascii="Times New Roman" w:hAnsi="Times New Roman"/>
          <w:b/>
          <w:spacing w:val="-3"/>
        </w:rPr>
        <w:t>Edinost Cerkve se uresničuje sredi bogate raznoličnosti</w:t>
      </w:r>
      <w:r>
        <w:rPr>
          <w:rFonts w:cs="Times New Roman" w:ascii="Times New Roman" w:hAnsi="Times New Roman"/>
          <w:spacing w:val="-3"/>
        </w:rPr>
        <w:t>, ki je ena od razsežnosti njene vesoljnosti" (čl. 16). To ima pomen tudi za premagovanje ločitev: "Edinost nikakor ne zahteva, da bi žrtvovali bogato raznoličnost na področju duhovnosti, discipline, bogoslužnih obredov in obravnavanja razodete resnice, kar vse se je v razvoju izoblikovalo med kristjani, če le ostaja ta raznoličnost zvesta apostolskemu izročilu" (čl. 20). Pravilnik torej vidi v različnih teoloških zamislih in šolah zakonite izraze raznoličnosti.</w:t>
      </w:r>
    </w:p>
    <w:p>
      <w:pPr>
        <w:pStyle w:val="Heading2"/>
        <w:ind w:hanging="0"/>
        <w:rPr/>
      </w:pPr>
      <w:bookmarkStart w:id="29" w:name="__RefHeading___Toc516593832"/>
      <w:bookmarkEnd w:id="29"/>
      <w:r>
        <w:rPr/>
        <w:t>d) Kristusova Cerkev obstaja v katoliški Cerkvi</w:t>
      </w:r>
    </w:p>
    <w:p>
      <w:pPr>
        <w:pStyle w:val="Normal"/>
        <w:tabs>
          <w:tab w:val="clear" w:pos="720"/>
          <w:tab w:val="left" w:pos="-720" w:leader="none"/>
        </w:tabs>
        <w:suppressAutoHyphens w:val="true"/>
        <w:jc w:val="both"/>
        <w:rPr/>
      </w:pPr>
      <w:r>
        <w:rPr>
          <w:rFonts w:cs="Times New Roman" w:ascii="Times New Roman" w:hAnsi="Times New Roman"/>
          <w:spacing w:val="-3"/>
        </w:rPr>
        <w:t xml:space="preserve">Ekumenska odprtost seveda ne more pomeniti razprodaje ali cenenega kompromisarstva. Pravilnik razodeva jasno zavest Cerkve o njeni istovetnosti, ko zapiše: "Katoličani ohranjajo trdno prepričanje, da edina Kristusova Cerkev obstaja v katoliški Cerkvi, katero vodijo Petrov naslednik in škofje, ki so v občestvu z njim. Izpovedujejo, da se </w:t>
      </w:r>
      <w:r>
        <w:rPr>
          <w:rFonts w:cs="Times New Roman" w:ascii="Times New Roman" w:hAnsi="Times New Roman"/>
          <w:b/>
          <w:spacing w:val="-3"/>
        </w:rPr>
        <w:t>celota razodete resnice, zakramentov in cerkvenih služb</w:t>
      </w:r>
      <w:r>
        <w:rPr>
          <w:rFonts w:cs="Times New Roman" w:ascii="Times New Roman" w:hAnsi="Times New Roman"/>
          <w:spacing w:val="-3"/>
        </w:rPr>
        <w:t>, ki jo je Kristus postavil za graditev svoje Cerkve in za izvrševanje njenega poslanstva, nahaja v katoliškem občestvu Cerkve" (čl. 17). S tem je potegnjena tudi črta razlikovanja med katoliško Cerkvijo ter drugimi Cerkvami in cerkvenimi skupnostmi.</w:t>
      </w:r>
    </w:p>
    <w:p>
      <w:pPr>
        <w:pStyle w:val="Heading2"/>
        <w:ind w:hanging="0"/>
        <w:rPr/>
      </w:pPr>
      <w:bookmarkStart w:id="30" w:name="__RefHeading___Toc516593833"/>
      <w:bookmarkEnd w:id="30"/>
      <w:r>
        <w:rPr/>
        <w:t>e) Medsebojno občestvo ni bilo nikoli povsem uničeno</w:t>
      </w:r>
    </w:p>
    <w:p>
      <w:pPr>
        <w:pStyle w:val="Normal"/>
        <w:tabs>
          <w:tab w:val="clear" w:pos="720"/>
          <w:tab w:val="left" w:pos="-720" w:leader="none"/>
        </w:tabs>
        <w:suppressAutoHyphens w:val="true"/>
        <w:jc w:val="both"/>
        <w:rPr/>
      </w:pPr>
      <w:r>
        <w:rPr>
          <w:rFonts w:cs="Times New Roman" w:ascii="Times New Roman" w:hAnsi="Times New Roman"/>
          <w:b/>
          <w:spacing w:val="-3"/>
        </w:rPr>
        <w:t>Cilj</w:t>
      </w:r>
      <w:r>
        <w:rPr>
          <w:rFonts w:cs="Times New Roman" w:ascii="Times New Roman" w:hAnsi="Times New Roman"/>
          <w:spacing w:val="-3"/>
        </w:rPr>
        <w:t xml:space="preserve"> ekumenskega gibanja je, da kristjani z ljubeznijo, dobrohotnostjo in "v moči resnice presežejo to, kar jih razdvaja" (čl. 9). "Človeška nespamet in greh sta se namreč večkrat upirala zedinjajoči volji Svetega Duha in oslabila tisto moč ljubezni, ki premaguje napetosti, vpisane v življenje Cerkve" (čl. 18). Zato je že od začetka v njej prihajalo do razporov, kasneje pa so se zaradi globljih cepitev Cerkve in cerkvene skupnosti ločile od občestva z rimskim sedežem. Vendar medsebojno občestvo ni bilo nikoli povsem uničeno. </w:t>
      </w:r>
      <w:r>
        <w:rPr>
          <w:rFonts w:cs="Times New Roman" w:ascii="Times New Roman" w:hAnsi="Times New Roman"/>
          <w:b/>
          <w:spacing w:val="-3"/>
        </w:rPr>
        <w:t>Veliko prvin resnice in posvečenja nam je skupnih</w:t>
      </w:r>
      <w:r>
        <w:rPr>
          <w:rFonts w:cs="Times New Roman" w:ascii="Times New Roman" w:hAnsi="Times New Roman"/>
          <w:spacing w:val="-3"/>
        </w:rPr>
        <w:t xml:space="preserve">, zlasti to velja za </w:t>
      </w:r>
      <w:r>
        <w:rPr>
          <w:rFonts w:cs="Times New Roman" w:ascii="Times New Roman" w:hAnsi="Times New Roman"/>
          <w:b/>
          <w:spacing w:val="-3"/>
        </w:rPr>
        <w:t>Sveto pismo</w:t>
      </w:r>
      <w:r>
        <w:rPr>
          <w:rFonts w:cs="Times New Roman" w:ascii="Times New Roman" w:hAnsi="Times New Roman"/>
          <w:spacing w:val="-3"/>
        </w:rPr>
        <w:t xml:space="preserve"> in </w:t>
      </w:r>
      <w:r>
        <w:rPr>
          <w:rFonts w:cs="Times New Roman" w:ascii="Times New Roman" w:hAnsi="Times New Roman"/>
          <w:b/>
          <w:spacing w:val="-3"/>
        </w:rPr>
        <w:t>zakrament krsta</w:t>
      </w:r>
      <w:r>
        <w:rPr>
          <w:rFonts w:cs="Times New Roman" w:ascii="Times New Roman" w:hAnsi="Times New Roman"/>
          <w:spacing w:val="-3"/>
        </w:rPr>
        <w:t>. Zato se "Kristusov Duh ne brani uporabljati te Cerkve in cerkvene skupnosti kot odrešenjskozveličavna sredstva" (čl. 18). Ekumensko gibanje torej izhaja iz tega delnega občestva, ki že obstaja, in po molitvi, dialogu in sodelovanju teži k polnemu občestvu ene same Cerkve.</w:t>
      </w:r>
    </w:p>
    <w:p>
      <w:pPr>
        <w:pStyle w:val="Heading2"/>
        <w:ind w:hanging="0"/>
        <w:rPr/>
      </w:pPr>
      <w:bookmarkStart w:id="31" w:name="__RefHeading___Toc516593834"/>
      <w:bookmarkEnd w:id="31"/>
      <w:r>
        <w:rPr/>
        <w:t>f) Nič več "ekumenizma vrnitve"</w:t>
      </w:r>
    </w:p>
    <w:p>
      <w:pPr>
        <w:pStyle w:val="Normal"/>
        <w:tabs>
          <w:tab w:val="clear" w:pos="720"/>
          <w:tab w:val="left" w:pos="-720" w:leader="none"/>
        </w:tabs>
        <w:suppressAutoHyphens w:val="true"/>
        <w:jc w:val="both"/>
        <w:rPr/>
      </w:pPr>
      <w:r>
        <w:rPr>
          <w:rFonts w:cs="Times New Roman" w:ascii="Times New Roman" w:hAnsi="Times New Roman"/>
          <w:spacing w:val="-3"/>
        </w:rPr>
        <w:t xml:space="preserve">Kljub omenjeni zavesti katoliške Cerkve, da se v njej nahaja celota razodete resnice, pravilnik še zdaleč ne govori v smislu "ekumenizma vrnitve", po katerem bi bil cilj enostavno vrnitev ločenih Cerkva v katoliško skupnost. Kristjane mora navdihovati prepričanje, da je mogoče premagati ločitve, ki smo jih podedovali iz preteklosti in ponovno zgraditi občestvo ljubezni. "To naj bi se zgodilo po </w:t>
      </w:r>
      <w:r>
        <w:rPr>
          <w:rFonts w:cs="Times New Roman" w:ascii="Times New Roman" w:hAnsi="Times New Roman"/>
          <w:b/>
          <w:spacing w:val="-3"/>
        </w:rPr>
        <w:t>molitvi</w:t>
      </w:r>
      <w:r>
        <w:rPr>
          <w:rFonts w:cs="Times New Roman" w:ascii="Times New Roman" w:hAnsi="Times New Roman"/>
          <w:spacing w:val="-3"/>
        </w:rPr>
        <w:t xml:space="preserve">, </w:t>
      </w:r>
      <w:r>
        <w:rPr>
          <w:rFonts w:cs="Times New Roman" w:ascii="Times New Roman" w:hAnsi="Times New Roman"/>
          <w:b/>
          <w:spacing w:val="-3"/>
        </w:rPr>
        <w:t>spokornosti</w:t>
      </w:r>
      <w:r>
        <w:rPr>
          <w:rFonts w:cs="Times New Roman" w:ascii="Times New Roman" w:hAnsi="Times New Roman"/>
          <w:spacing w:val="-3"/>
        </w:rPr>
        <w:t xml:space="preserve"> in vzajemni prošnji za </w:t>
      </w:r>
      <w:r>
        <w:rPr>
          <w:rFonts w:cs="Times New Roman" w:ascii="Times New Roman" w:hAnsi="Times New Roman"/>
          <w:b/>
          <w:spacing w:val="-3"/>
        </w:rPr>
        <w:t>odpuščanje</w:t>
      </w:r>
      <w:r>
        <w:rPr>
          <w:rFonts w:cs="Times New Roman" w:ascii="Times New Roman" w:hAnsi="Times New Roman"/>
          <w:spacing w:val="-3"/>
        </w:rPr>
        <w:t xml:space="preserve"> grehov needinosti v preteklosti in sedanjosti ter po </w:t>
      </w:r>
      <w:r>
        <w:rPr>
          <w:rFonts w:cs="Times New Roman" w:ascii="Times New Roman" w:hAnsi="Times New Roman"/>
          <w:b/>
          <w:spacing w:val="-3"/>
        </w:rPr>
        <w:t>srečanjih</w:t>
      </w:r>
      <w:r>
        <w:rPr>
          <w:rFonts w:cs="Times New Roman" w:ascii="Times New Roman" w:hAnsi="Times New Roman"/>
          <w:spacing w:val="-3"/>
        </w:rPr>
        <w:t xml:space="preserve">, ki vodijo k </w:t>
      </w:r>
      <w:r>
        <w:rPr>
          <w:rFonts w:cs="Times New Roman" w:ascii="Times New Roman" w:hAnsi="Times New Roman"/>
          <w:b/>
          <w:spacing w:val="-3"/>
        </w:rPr>
        <w:t>sodelovanju in teološkemu dialogu</w:t>
      </w:r>
      <w:r>
        <w:rPr>
          <w:rFonts w:cs="Times New Roman" w:ascii="Times New Roman" w:hAnsi="Times New Roman"/>
          <w:spacing w:val="-3"/>
        </w:rPr>
        <w:t xml:space="preserve">" (čl. 19). </w:t>
      </w:r>
      <w:r>
        <w:rPr>
          <w:rFonts w:cs="Times New Roman" w:ascii="Times New Roman" w:hAnsi="Times New Roman"/>
          <w:b/>
          <w:spacing w:val="-3"/>
        </w:rPr>
        <w:t>Edinost</w:t>
      </w:r>
      <w:r>
        <w:rPr>
          <w:rFonts w:cs="Times New Roman" w:ascii="Times New Roman" w:hAnsi="Times New Roman"/>
          <w:spacing w:val="-3"/>
        </w:rPr>
        <w:t>, ki je zadnji cilj ekumenskega gibanja, "</w:t>
      </w:r>
      <w:r>
        <w:rPr>
          <w:rFonts w:cs="Times New Roman" w:ascii="Times New Roman" w:hAnsi="Times New Roman"/>
          <w:b/>
          <w:spacing w:val="-3"/>
        </w:rPr>
        <w:t>obstaja v izpovedovanju ene vere, v skupnem obhajanju svetega bogoslužja in v bratski složnosti božje družine</w:t>
      </w:r>
      <w:r>
        <w:rPr>
          <w:rFonts w:cs="Times New Roman" w:ascii="Times New Roman" w:hAnsi="Times New Roman"/>
          <w:spacing w:val="-3"/>
        </w:rPr>
        <w:t>" (čl. 20).</w:t>
      </w:r>
    </w:p>
    <w:p>
      <w:pPr>
        <w:pStyle w:val="Heading1"/>
        <w:ind w:hanging="0"/>
        <w:rPr/>
      </w:pPr>
      <w:bookmarkStart w:id="32" w:name="__RefHeading___Toc516593835"/>
      <w:bookmarkEnd w:id="32"/>
      <w:r>
        <w:rPr/>
        <w:t>VIII. Okrožnica da bi bili eno</w:t>
      </w:r>
    </w:p>
    <w:p>
      <w:pPr>
        <w:pStyle w:val="Normal"/>
        <w:tabs>
          <w:tab w:val="clear" w:pos="720"/>
          <w:tab w:val="left" w:pos="-720" w:leader="none"/>
        </w:tabs>
        <w:suppressAutoHyphens w:val="true"/>
        <w:jc w:val="both"/>
        <w:rPr/>
      </w:pPr>
      <w:r>
        <w:rPr>
          <w:rFonts w:cs="Times New Roman" w:ascii="Times New Roman" w:hAnsi="Times New Roman"/>
          <w:spacing w:val="-3"/>
        </w:rPr>
        <w:t xml:space="preserve">Papež Janez Pavel II. bo šel v zgodovino kot papež številnih pomembnih okrožnic (enciklik). V dosedanjih sedemnajstih letih svoje službe jih je napisal kar dvanajst. Zadnja, dvanajsta okrožnica z datumom 25. maj 1995 je ekumenska, posvečena vprašanju iskanja edinosti med kristjani, med ločenimi krščanskimi Cerkvami. </w:t>
      </w:r>
      <w:r>
        <w:rPr>
          <w:rFonts w:cs="Times New Roman" w:ascii="Times New Roman" w:hAnsi="Times New Roman"/>
          <w:i/>
          <w:spacing w:val="-3"/>
        </w:rPr>
        <w:t>Ut unum sint! - Da bi bili eno!</w:t>
      </w:r>
      <w:r>
        <w:rPr>
          <w:rFonts w:cs="Times New Roman" w:ascii="Times New Roman" w:hAnsi="Times New Roman"/>
          <w:spacing w:val="-3"/>
        </w:rPr>
        <w:t xml:space="preserve"> Redko se zgodi, da bi se okrožnica začela s kakšno Jezusovo besedo. Morda hoče papež tokrat že s prvimi besedami naznačiti, da gre za najvišji cilj: Da bi bili eno, to je namreč Kristusova molitev za edinost vseh njegovih učencev (Jn 17,21). In to je tudi papeževo slovesno povabilo v tej okrožnici. Stvar ekumenizma je nedvoumno opisana kot "pot, po kateri hodi Cerkev".</w:t>
      </w:r>
    </w:p>
    <w:p>
      <w:pPr>
        <w:pStyle w:val="Heading2"/>
        <w:ind w:hanging="0"/>
        <w:rPr/>
      </w:pPr>
      <w:bookmarkStart w:id="33" w:name="__RefHeading___Toc516593836"/>
      <w:bookmarkEnd w:id="33"/>
      <w:r>
        <w:rPr/>
        <w:t>Cerkev želi preseči delitve drugega tisočletja</w:t>
      </w:r>
    </w:p>
    <w:p>
      <w:pPr>
        <w:pStyle w:val="Normal"/>
        <w:tabs>
          <w:tab w:val="clear" w:pos="720"/>
          <w:tab w:val="left" w:pos="-720" w:leader="none"/>
        </w:tabs>
        <w:suppressAutoHyphens w:val="true"/>
        <w:jc w:val="both"/>
        <w:rPr/>
      </w:pPr>
      <w:r>
        <w:rPr>
          <w:rFonts w:cs="Times New Roman" w:ascii="Times New Roman" w:hAnsi="Times New Roman"/>
          <w:spacing w:val="-3"/>
        </w:rPr>
        <w:t xml:space="preserve">Needinost, ki že stoletja trga narazen krščanstvo, kazi njegovo verodostojnost in hromi misijonarski polet, je bolečina vsakega krščansko čutečega človeka. Tembolj je to bolečina papeža, ki mu je zaupana skrb za vesoljno Cerkev, zlasti za njeno edinost. Ob približevanju 2000-letnici Kristusovega rojstva je opaziti velike napore vodstva katoliške Cerkve, da bi pospešila celitev teh ran. "V tem zadnjem koščku tisočletja se mora Cerkev z globoko žalostjo v srcu obračati k Svetemu Duhu, proseč od njega </w:t>
      </w:r>
      <w:r>
        <w:rPr>
          <w:rFonts w:cs="Times New Roman" w:ascii="Times New Roman" w:hAnsi="Times New Roman"/>
          <w:b/>
          <w:spacing w:val="-3"/>
        </w:rPr>
        <w:t>milost edinosti kristjanov</w:t>
      </w:r>
      <w:r>
        <w:rPr>
          <w:rFonts w:cs="Times New Roman" w:ascii="Times New Roman" w:hAnsi="Times New Roman"/>
          <w:spacing w:val="-3"/>
        </w:rPr>
        <w:t xml:space="preserve">. To je pereč problem, ki ga je treba rešiti za evangeljsko pričevanje v svetu... Bližanje koncu drugega tisočletja spodbuja vse k spraševanju vesti in k primernim ekumenskim pobudam, tako da se velikemu jubileju lahko predstavimo, če ne popolnoma združeni, vsaj zelo blizu tega, da premagamo delitve drugega tisočletja", je nedavno zapisal papež (apostolsko pismo </w:t>
      </w:r>
      <w:r>
        <w:rPr>
          <w:rFonts w:cs="Times New Roman" w:ascii="Times New Roman" w:hAnsi="Times New Roman"/>
          <w:i/>
          <w:spacing w:val="-3"/>
        </w:rPr>
        <w:t>V zarji tretjega tisočletja</w:t>
      </w:r>
      <w:r>
        <w:rPr>
          <w:rFonts w:cs="Times New Roman" w:ascii="Times New Roman" w:hAnsi="Times New Roman"/>
          <w:spacing w:val="-3"/>
        </w:rPr>
        <w:t>, čl. 34).</w:t>
      </w:r>
    </w:p>
    <w:p>
      <w:pPr>
        <w:pStyle w:val="Normal"/>
        <w:tabs>
          <w:tab w:val="clear" w:pos="720"/>
          <w:tab w:val="left" w:pos="-720" w:leader="none"/>
        </w:tabs>
        <w:suppressAutoHyphens w:val="true"/>
        <w:jc w:val="both"/>
        <w:rPr/>
      </w:pPr>
      <w:r>
        <w:rPr>
          <w:rFonts w:cs="Times New Roman" w:ascii="Times New Roman" w:hAnsi="Times New Roman"/>
          <w:spacing w:val="-3"/>
        </w:rPr>
        <w:t xml:space="preserve">Drugi dokument, ki naglaša edinost kot osrednjo nalogo krščanskih Cerkva ob prelomu tisočletja, je apostolsko pismo </w:t>
      </w:r>
      <w:r>
        <w:rPr>
          <w:rFonts w:cs="Times New Roman" w:ascii="Times New Roman" w:hAnsi="Times New Roman"/>
          <w:i/>
          <w:spacing w:val="-3"/>
        </w:rPr>
        <w:t>Luč z Vzhoda</w:t>
      </w:r>
      <w:r>
        <w:rPr>
          <w:rFonts w:cs="Times New Roman" w:ascii="Times New Roman" w:hAnsi="Times New Roman"/>
          <w:spacing w:val="-3"/>
        </w:rPr>
        <w:t xml:space="preserve"> (2. maja 1995). Naslovljeno je na pravoslavne ali vzhodne Cerkve, ki so po veri in ustroju najbližje katoliški. Še več, z njimi imamo po papeževih besedah "skoraj vse skupno; predvsem pa nam je skupno hrepenenje po edinosti".</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Ti dokumenti z najvišjega mesta so bili uvod v pomenljiv ekumenski dogodek, ki smo mu bili priče na praznik apostolov Petra in Pavla, zavetnikov rimske Cerkve (29. junija 1995), ko je papeža obiskal carigrajski patriarh Bartolomej I.</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Na 2. vatikanskem koncilu (1962-65) se je katoliška Cerkev nepreklicno odločila za pot ekumenizma. Čeprav je bilo vse od žalostnih ločitev v 11. (s pravoslavnimi) in 16. stoletju (s protestanti) nekaj iskrenih pobud in povabil za zbližanje (pri nas zlasti škof A. M. Slomšek, na Hrvaškem pa Josip J. Strossmayer), je ekumensko gibanje vzniklo šele v začetku tega stoletja. Širilo se je pretežno zunaj katoliške Cerkve, zlasti med anglikanci in protestanti. Po nekaj desetletjih začetne zadržanosti je Cerkev v njem prepoznala delovanje Sv. Duha, se mu pridružila, podala zanj jasna načela in zadnjih trideset let v njem dejavno sodeluje. Sedanji papež hoče izkoristiti vsako priliko, da spodbudi in podpre to prizadevanje.</w:t>
      </w:r>
    </w:p>
    <w:p>
      <w:pPr>
        <w:pStyle w:val="Heading2"/>
        <w:ind w:hanging="0"/>
        <w:rPr/>
      </w:pPr>
      <w:bookmarkStart w:id="34" w:name="__RefHeading___Toc516593837"/>
      <w:bookmarkEnd w:id="34"/>
      <w:r>
        <w:rPr/>
        <w:t>Edinost je neodtujljivo poslanstvo Cerkve</w:t>
      </w:r>
    </w:p>
    <w:p>
      <w:pPr>
        <w:pStyle w:val="Normal"/>
        <w:tabs>
          <w:tab w:val="clear" w:pos="720"/>
          <w:tab w:val="left" w:pos="-720" w:leader="none"/>
        </w:tabs>
        <w:suppressAutoHyphens w:val="true"/>
        <w:jc w:val="both"/>
        <w:rPr/>
      </w:pPr>
      <w:r>
        <w:rPr>
          <w:rFonts w:cs="Times New Roman" w:ascii="Times New Roman" w:hAnsi="Times New Roman"/>
          <w:spacing w:val="-3"/>
        </w:rPr>
        <w:t xml:space="preserve">Prvo poglavje enciklike obravnava omenjeno </w:t>
      </w:r>
      <w:r>
        <w:rPr>
          <w:rFonts w:cs="Times New Roman" w:ascii="Times New Roman" w:hAnsi="Times New Roman"/>
          <w:i/>
          <w:spacing w:val="-3"/>
        </w:rPr>
        <w:t>Zavzemanje katoliške Cerkve za ekumenizem</w:t>
      </w:r>
      <w:r>
        <w:rPr>
          <w:rFonts w:cs="Times New Roman" w:ascii="Times New Roman" w:hAnsi="Times New Roman"/>
          <w:spacing w:val="-3"/>
        </w:rPr>
        <w:t>. Izhodišče te odločitve je spoznanje, ki je dozorelo na koncilu: prava, Kristusova Cerkev sicer nedvoumno obstaja v katoliški Cerkvi, toda zunaj nje so številne "prvine posvečenja in resnice". Zakramente, vsaj nekatere, in pravi evangeljski nauk - tisto, iz česar kristjani živimo -, je torej mogoče najti tudi izven katoliške Cerkve. Glavna vez, ki že povezuje vse kristjane, je zakrament krsta, s katerim se včlenimo v Kristusa. Pravoslavna, anglikanska, evangeličanska, reformirana Cerkev so po besedah koncila "sredstva zveličanja"; v njih verniki najdejo pot do Boga in s tem odrešenj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Papež Janez XXIII., človek izredne odprtosti in širine, je rekel, da "je veliko močnejše tisto, kar nam je skupno, kot tisto, kar nas ločuje". Na tej delno že obstoječi oz. nikoli pretrgani edinosti katoliška Cerkev gradi naprej, da bi dosegla popolno občestvo, katerega znamenje bo skupno obhajanje evharistij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Ekumenizem ni zadeva specialistov, ampak vseh krščenih; "ni nekakšen 'privesek', ki bi bil dodan tradicionalni dejavnosti Cerkve. Nasprotno, spada organsko k njenemu življenju in njeni dejavnosti, zato jo mora kot celoto prežemati" (čl. 20).</w:t>
      </w:r>
    </w:p>
    <w:p>
      <w:pPr>
        <w:pStyle w:val="Normal"/>
        <w:tabs>
          <w:tab w:val="clear" w:pos="720"/>
          <w:tab w:val="left" w:pos="-720" w:leader="none"/>
        </w:tabs>
        <w:suppressAutoHyphens w:val="true"/>
        <w:jc w:val="both"/>
        <w:rPr/>
      </w:pPr>
      <w:r>
        <w:rPr>
          <w:rFonts w:cs="Times New Roman" w:ascii="Times New Roman" w:hAnsi="Times New Roman"/>
          <w:spacing w:val="-3"/>
        </w:rPr>
        <w:t>Cerkev je že po nauku koncila "znamenje in orodje edinosti", ki ima dvojno razsežnost: edinost z Bogom in edinost med ljudmi. Druga izhaja iz prve. Papež pa v okrožnici postavi svojevrstno "enačbo": "</w:t>
      </w:r>
      <w:r>
        <w:rPr>
          <w:rFonts w:cs="Times New Roman" w:ascii="Times New Roman" w:hAnsi="Times New Roman"/>
          <w:b/>
          <w:spacing w:val="-3"/>
        </w:rPr>
        <w:t>Verovati v Kristusa pomeni hoteti edinost</w:t>
      </w:r>
      <w:r>
        <w:rPr>
          <w:rFonts w:cs="Times New Roman" w:ascii="Times New Roman" w:hAnsi="Times New Roman"/>
          <w:spacing w:val="-3"/>
        </w:rPr>
        <w:t>; hoteti edinost pomeni hoteti Cerkev; hoteti Cerkev pomeni hoteti občestvo milosti, kakor ga je zamislil Oče v svojem večnem načrtu. To je smisel Jezusove molitve: Da bi bili eno" (čl. 9).</w:t>
      </w:r>
    </w:p>
    <w:p>
      <w:pPr>
        <w:pStyle w:val="Normal"/>
        <w:tabs>
          <w:tab w:val="clear" w:pos="720"/>
          <w:tab w:val="left" w:pos="-720" w:leader="none"/>
        </w:tabs>
        <w:suppressAutoHyphens w:val="true"/>
        <w:jc w:val="both"/>
        <w:rPr/>
      </w:pPr>
      <w:r>
        <w:rPr>
          <w:rFonts w:cs="Times New Roman" w:ascii="Times New Roman" w:hAnsi="Times New Roman"/>
          <w:spacing w:val="-3"/>
        </w:rPr>
        <w:t>Kakšna pota ubira katoliška Cerkev pri tej dejavnosti in kakšna sredstva ima na voljo? Naslednja: razgovor ali dialog, praktično sodelovanje, ki je "šola ekumenizma", notranja prenova ali spreobrnjenje srca ter molitev. Slednje - molitev - spada pravzaprav na prvo mesto; členi 21-27 nosijo naslov: Prvenstvo molitve. Edinost raste "od znotraj", iz čim tesnejše edinosti s Kristusom. Zato si uresničitve edinosti med Cerkvami ne smemo predstavljati kot podpis neke pogodbe med njihovimi poglavarji ali kot vrnitev vseh kristjanov v naročje katoliške Cerkve. Bistvo ekumenizma je, da vsi brez izjeme stopijo na pot spreobrnjenja. Ključna beseda okrožnice je: "Vsak se mora globlje spreobrniti k evangeliju" tako na osebni kot na skupnostni ravni.</w:t>
      </w:r>
    </w:p>
    <w:p>
      <w:pPr>
        <w:pStyle w:val="Heading2"/>
        <w:ind w:hanging="0"/>
        <w:rPr/>
      </w:pPr>
      <w:bookmarkStart w:id="35" w:name="__RefHeading___Toc516593838"/>
      <w:bookmarkEnd w:id="35"/>
      <w:r>
        <w:rPr/>
        <w:t>Obetajoči uspehi kažejo pot v prihodnost</w:t>
      </w:r>
    </w:p>
    <w:p>
      <w:pPr>
        <w:pStyle w:val="Normal"/>
        <w:tabs>
          <w:tab w:val="clear" w:pos="720"/>
          <w:tab w:val="left" w:pos="-720" w:leader="none"/>
        </w:tabs>
        <w:suppressAutoHyphens w:val="true"/>
        <w:jc w:val="both"/>
        <w:rPr/>
      </w:pPr>
      <w:r>
        <w:rPr>
          <w:rFonts w:cs="Times New Roman" w:ascii="Times New Roman" w:hAnsi="Times New Roman"/>
          <w:spacing w:val="-3"/>
        </w:rPr>
        <w:t xml:space="preserve">Drugo poglavje okrožnice nosi naslov </w:t>
      </w:r>
      <w:r>
        <w:rPr>
          <w:rFonts w:cs="Times New Roman" w:ascii="Times New Roman" w:hAnsi="Times New Roman"/>
          <w:i/>
          <w:spacing w:val="-3"/>
        </w:rPr>
        <w:t>Sadovi dialoga</w:t>
      </w:r>
      <w:r>
        <w:rPr>
          <w:rFonts w:cs="Times New Roman" w:ascii="Times New Roman" w:hAnsi="Times New Roman"/>
          <w:spacing w:val="-3"/>
        </w:rPr>
        <w:t>. Tri desetletja po koncilu so zaznamovana z vrsto razveseljivih in spodbudnih dogodkov. Ob njegovem sklepu sta vzhodna in zahodna Cerkev preklicali medsebojno izobčenje. Vrstila so se številna srečanja in obiski. Temu "ekumanizmu ljubezni" se je kmalu pridružil še "ekumenizem resnice", to je vzpostavitev teološkega dialoga. Večkrat je slišati trditev, da smo se v tridesetih letih bolj zbližali kot prej v tristo letih.</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Med sadovi dialoga našteva papež tri: znova najdeno bratstvo med vsemi kristjani, solidarnost v služenju človeštvu ter rast v občestvu. Za pravoslavne in druge vzhodne Cerkve uporablja okrožnica naslov "sestrinske Cerkve". Pomislimo, da še niso tako daleč nazaj časi, ko se je govorilo o "heretikih" (krivovercih) in "shizmatikih" (razkolnikih). Od koncila dalje je bil v uporabi izraz, ki tudi zaboli: "ločeni bratje", v novejših dokumentih tudi tega nadomešča izraz: "drugi kristjani" oz. "člani Cerkva in cerkvenih skupnosti, ki niso v popolnem občestvu s katoliško Cerkvijo". Nova govorica razodeva novega duh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 ne le drugačne besede, štejejo predvsem dejanja. Če pomislimo na nešteta papeževa srečanja s predstavniki drugih krščanskih Cerkva ob njegovih pastoralnih potovanjih, ko je z njimi govoril, molil in iskal pota zbližanja, dobijo tudi besede drugačno težo in prepričljivost.</w:t>
      </w:r>
    </w:p>
    <w:p>
      <w:pPr>
        <w:pStyle w:val="Normal"/>
        <w:tabs>
          <w:tab w:val="clear" w:pos="720"/>
          <w:tab w:val="left" w:pos="-720" w:leader="none"/>
        </w:tabs>
        <w:suppressAutoHyphens w:val="true"/>
        <w:jc w:val="both"/>
        <w:rPr/>
      </w:pPr>
      <w:r>
        <w:rPr>
          <w:rFonts w:cs="Times New Roman" w:ascii="Times New Roman" w:hAnsi="Times New Roman"/>
          <w:i/>
          <w:spacing w:val="-3"/>
        </w:rPr>
        <w:t>Kako dolga pot je še pred nami?</w:t>
      </w:r>
      <w:r>
        <w:rPr>
          <w:rFonts w:cs="Times New Roman" w:ascii="Times New Roman" w:hAnsi="Times New Roman"/>
          <w:spacing w:val="-3"/>
        </w:rPr>
        <w:t xml:space="preserve"> se sprašuje papež v tretjem poglavju? Vprašanje je razumeti bolj kot klic, vzklik potnika, ki hrepeni in težko čaka, da končno pride na cilj. Pogled v prihodnost je poln upanja: "Ta pot naproti potrebni in zadostni vidni edinosti v občestvu edine Cerkve, ki jo hoče Kristus, bo zahtevala še potrpežljivo in pogumno delo" (čl. 78). Precej je še točk razhajanja in vprašanj, ki zahtevajo podrobno skupno preučevanje in iskanje soglasja, manj v razmerju do pravoslavnih, dosti več v razmerju do drugih veroizpovedi. Papež predlaga, da bi vsi kristjani častili iste mučence, tudi številne mučence tega stoletja. To je delno že uresničeno. Občestvo svetnikov in mučencev vseh Cerkva bi utrdilo še nepopolno občestvo med Cerkvami.</w:t>
      </w:r>
    </w:p>
    <w:p>
      <w:pPr>
        <w:pStyle w:val="Heading2"/>
        <w:ind w:hanging="0"/>
        <w:rPr/>
      </w:pPr>
      <w:bookmarkStart w:id="36" w:name="__RefHeading___Toc516593839"/>
      <w:bookmarkEnd w:id="36"/>
      <w:r>
        <w:rPr/>
        <w:t>Iskanje nove oblike izvajanja papeške služb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Na koncu papež razmišlja o papeški službi in o njenem pomenu za edinost. Med spornimi zadevami, ob katerih se veroizpovedi razhajajo - pojmovanje Sv. pisma in izročila, evharistije, cerkvenih služb, učiteljstva, Marije - se najtežavnejša dotika ravno vloge papeža.</w:t>
      </w:r>
    </w:p>
    <w:p>
      <w:pPr>
        <w:pStyle w:val="Normal"/>
        <w:tabs>
          <w:tab w:val="clear" w:pos="720"/>
          <w:tab w:val="left" w:pos="-720" w:leader="none"/>
        </w:tabs>
        <w:suppressAutoHyphens w:val="true"/>
        <w:jc w:val="both"/>
        <w:rPr/>
      </w:pPr>
      <w:r>
        <w:rPr>
          <w:rFonts w:cs="Times New Roman" w:ascii="Times New Roman" w:hAnsi="Times New Roman"/>
          <w:spacing w:val="-3"/>
        </w:rPr>
        <w:t>Najprej spomni na to, da "je med vsemi Cerkvami in cerkvenimi skupnostmi samo katoliški Cerkvi lastna zavest, da je ohranila službo naslednika apostola Petra, rimskega škofa, ki ga je Bog postavil kot trajno počelo in vidni temelj edinosti". Toda svojo vlogo opredeljuje s starodavnim nazivom "služabnik božjih služabnikov" (</w:t>
      </w:r>
      <w:r>
        <w:rPr>
          <w:rFonts w:cs="Times New Roman" w:ascii="Times New Roman" w:hAnsi="Times New Roman"/>
          <w:i/>
          <w:spacing w:val="-3"/>
        </w:rPr>
        <w:t>servus servorum Dei</w:t>
      </w:r>
      <w:r>
        <w:rPr>
          <w:rFonts w:cs="Times New Roman" w:ascii="Times New Roman" w:hAnsi="Times New Roman"/>
          <w:spacing w:val="-3"/>
        </w:rPr>
        <w:t>), ki ga je prvi uporabil papež Gregor Veliki (u. 604). Ta pomenljiv naslov mu je najljubši in se mu zdi najustreznejši. Varuje pred tem, da bi oblast, zlasti papeževo prvenstvo, ločevali od služenj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Kot pred njim Pavel VI. tudi Janez Pavel II. prosi za odpuščanje za vse, s čimer so njegovi predniki skozi zgodovino zatemnili to službo in kar je pustilo boleče spomine. Papež kot naslednik apostola Petra mora potrjevati svoje brate v veri, Kristus pa mu hkrati kaže tudi njegovo človeško slabost in potrebnost spreobračanja: "Ko se boš po vsem tem vrnil k Bogu, opogumi svoje brate" (Lk 22,32).</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Na tem mestu okrožnice nas čaka pravo presenečenje. Ko papež govori o načinu izvajanja svoje službe edinosti in "potrjevanja bratov v veri", se ne izogiba besedi "spreobrnjenje": "Vem, da imam v tem pogledu še posebno odgovornost, zlasti ko gledam ekumenske težnje večine krščanskih skupnosti in ko name naslavljajo prošnje, da bi našel takšen način izvajanja službe prvenstva, da bi ta bila odprta za nov položaj, ne da bi se pri tem kakorkoli odpovedal bistvu svojega poslanstva" (čl. 95).</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Papeževa služba je postavljena za edinost krščanskega sveta. Ironija je v tem, da mnogi nekatoliški teologi prav v njej vidijo glavno ali celo edino oviro za edinost. O tem je odprto govoril že Pavel VI. in dodal: "Ni nam lahko govoriti v svojo obrambo. Zaenkrat raje ostajamo pri molku in molitvi." S pričujočo okrožnico Cerkev prekinja ta molk in v uradnem dokumentu predstavlja svoje videnje papeške službe. Rimski primat (prvenstvo) je nadvse občutljiva točka v ekumenskem dialogu, saj takšnega, kakršen je bil opredeljen v prejšnjem stoletju na 1. vatikanskem koncilu (1869/70), odklanjajo tako pravoslavni kot protestanti.</w:t>
      </w:r>
    </w:p>
    <w:p>
      <w:pPr>
        <w:pStyle w:val="Heading2"/>
        <w:ind w:hanging="0"/>
        <w:rPr/>
      </w:pPr>
      <w:bookmarkStart w:id="37" w:name="__RefHeading___Toc516593840"/>
      <w:bookmarkEnd w:id="37"/>
      <w:r>
        <w:rPr/>
        <w:t>Ne oblast, ampak služba edinosti in ljubezni</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Za katoliško Cerkev se vloga rimskega škofa "sklada s Kristusovo voljo" in je "bistveni pogoj za polno vidno občestvo". On je škof Rima, tistega mesta, ki "ostaja zaznamovano z mučeništvom Petra in Pavla". Služba obeh apostolov je zakoreninjena v božji milosti in usmiljenju. Sv. pismo nič ne skriva tudi njunih slabosti. Prava skala Cerkve ni Peter ampak Kristus. Rimski škof je varuh skupnega blagra, čuvar edinosti vere in pričevanja ljubezni. Njegova služba se vedno izvršuje zborno tj. znotraj zbora škofov, ne nad njim niti zunaj njega. Njegova posebna odgovornost je premagovati prelome in razkole znotraj krščanskega sveta, vendar more samo Bog nagniti srca k edinosti.</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Janez Pavel II. čvrsto vztraja pri potrebnosti te službe. A že Janez XXIII. je ob začetku koncila razlikoval med službo samo in načinom njenega izvajanja. Tudi sedanji papež razmišlja o tem, kakšne oblike naj si ta služba privzame, "da bo opravljala službo ljubezni, ki jo bodo lahko priznavali eni kot drugi".</w:t>
      </w:r>
    </w:p>
    <w:p>
      <w:pPr>
        <w:pStyle w:val="Normal"/>
        <w:tabs>
          <w:tab w:val="clear" w:pos="720"/>
          <w:tab w:val="left" w:pos="-720" w:leader="none"/>
        </w:tabs>
        <w:suppressAutoHyphens w:val="true"/>
        <w:jc w:val="both"/>
        <w:rPr/>
      </w:pPr>
      <w:r>
        <w:rPr>
          <w:rFonts w:cs="Times New Roman" w:ascii="Times New Roman" w:hAnsi="Times New Roman"/>
          <w:spacing w:val="-3"/>
        </w:rPr>
        <w:t>Te besede pričajo za pogumen korak in daljnosežen razvoj v razmišljanju. Papež priznava, da je takšno novo preverjanje oblik papeške službe velikanska naloga, ki je sam ne more izpeljati. Zato nadaljuje: "Spodbujam odgovorne cerkvene predstavnike in njihove teologe, da o tej temi vzpostavijo z menoj bratski in potrpežljiv dialog, v katerem bomo drug drugega poslušali. Pri tem se bomo dvignili nad jalove polemike in imeli pred očmi samo Kristusovo voljo glede njegove Cerkve. Pustili bomo, da nas prevzame njegov klic 'Da bi bili vsi eno, da bo svet veroval, da si me ti poslal'" (Jn 17,21).</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Ta povsem nova in širokogrudna ponudba potrjuje, da je Janez Pavel II. papež ekumenizma, "služabnik služabnikov" vidne edinosti vseh kristjanov. Ko se na koncu obrača na vernike katoliške Cerkve, in na "brate in sestre drugih Cerkva", odklanja vsak pomislek in kolebanje glede tega vprašanja in glede vseh ostalih zadev pri iskanju polnega občestva med kristjani: "Če bi se vprašali, ali je vse to mogoče, bi bil naš odgovor vedno: da."</w:t>
      </w:r>
    </w:p>
    <w:p>
      <w:pPr>
        <w:pStyle w:val="Heading1"/>
        <w:ind w:hanging="0"/>
        <w:rPr/>
      </w:pPr>
      <w:bookmarkStart w:id="38" w:name="__RefHeading___Toc516593841"/>
      <w:bookmarkEnd w:id="38"/>
      <w:r>
        <w:rPr/>
        <w:t xml:space="preserve">IX. Apostolsko pismo </w:t>
      </w:r>
      <w:r>
        <w:rPr>
          <w:i/>
        </w:rPr>
        <w:t>luč z vzhoda</w:t>
      </w:r>
      <w:r>
        <w:rPr/>
        <w:t xml:space="preserve"> (orientale lumen)</w:t>
      </w:r>
    </w:p>
    <w:p>
      <w:pPr>
        <w:pStyle w:val="Normal"/>
        <w:tabs>
          <w:tab w:val="clear" w:pos="720"/>
          <w:tab w:val="left" w:pos="-720" w:leader="none"/>
        </w:tabs>
        <w:suppressAutoHyphens w:val="true"/>
        <w:jc w:val="both"/>
        <w:rPr/>
      </w:pPr>
      <w:r>
        <w:rPr>
          <w:rFonts w:cs="Times New Roman" w:ascii="Times New Roman" w:hAnsi="Times New Roman"/>
          <w:spacing w:val="-3"/>
        </w:rPr>
        <w:t xml:space="preserve">Zunanji povod za to pismo je stoletnica dokumenta </w:t>
      </w:r>
      <w:r>
        <w:rPr>
          <w:rFonts w:cs="Times New Roman" w:ascii="Times New Roman" w:hAnsi="Times New Roman"/>
          <w:i/>
          <w:spacing w:val="-3"/>
        </w:rPr>
        <w:t>Orientalium dignitatis</w:t>
      </w:r>
      <w:r>
        <w:rPr>
          <w:rFonts w:cs="Times New Roman" w:ascii="Times New Roman" w:hAnsi="Times New Roman"/>
          <w:spacing w:val="-3"/>
        </w:rPr>
        <w:t>, ki ga je l. 1895 izdal Leon XIII in je hotel z njim podčrtati in braniti pomen vzhodnega izročila za celotno Cerkev. Janez Pavel II. pa je namen pričujočega pisma takole predstavil: "Papež, ki je sin slovanskega ljudstva, zaznava v srcu še posebej klic tistih ljudstev, h katerim sta se nekoč podala sveta brata Ciril in Metod. Ta dva sta nam kot apostola edinosti častitljiv zgled. Pri iskanju občestva med Vzhodom in Zahodom sta znala - kljub težavam, ki so vedno razdvajale ta dva svetova - oznanjati Kristusa.</w:t>
      </w:r>
    </w:p>
    <w:p>
      <w:pPr>
        <w:pStyle w:val="Normal"/>
        <w:tabs>
          <w:tab w:val="clear" w:pos="720"/>
          <w:tab w:val="left" w:pos="-720" w:leader="none"/>
        </w:tabs>
        <w:suppressAutoHyphens w:val="true"/>
        <w:jc w:val="both"/>
        <w:rPr/>
      </w:pPr>
      <w:r>
        <w:rPr>
          <w:rFonts w:cs="Times New Roman" w:ascii="Times New Roman" w:hAnsi="Times New Roman"/>
          <w:spacing w:val="-3"/>
        </w:rPr>
        <w:t xml:space="preserve">Sklicujoč se na delovanje obeh zavetnikov Evrope naslavlja papež na Cerkve Vzhoda prošnjo, da bi s skupnimi napori iskali odgovore na današnja vprašanja človeka. </w:t>
      </w:r>
      <w:r>
        <w:rPr>
          <w:rFonts w:cs="Times New Roman" w:ascii="Times New Roman" w:hAnsi="Times New Roman"/>
          <w:b/>
          <w:spacing w:val="-3"/>
        </w:rPr>
        <w:t>Odločitev za pot naproti edinosti je nepreklicna</w:t>
      </w:r>
      <w:r>
        <w:rPr>
          <w:rFonts w:cs="Times New Roman" w:ascii="Times New Roman" w:hAnsi="Times New Roman"/>
          <w:spacing w:val="-3"/>
        </w:rPr>
        <w:t xml:space="preserve"> (ireverzibilna), enako kot Gospodov klic k edinosti. Kar zadeva teološka vprašanja papež zatrdi: "Imamo skoraj vse skupno; predvsem pa nam je skupno iskreno hrepenenje po edinosti."</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Nedvomno še obstajajo razlike, a jih ne bo težko premagati ter niso tako močne, da bi bile razlog ločenosti. Mogoče jih je "izbrisati iz spomina Cerkve", kot sta se izrazila Pavel VI. in patriarh Atenagora I. ob preklicu medsebojnega izobčenja. Večinoma razlike tudi ne zadevajo nauk in vero, ampak bolj zunanjo obliko, cerkveno disciplino ali pravo. Tako se npr. ujemata vera in nauk o zakramentu sv. reda. Razlika je samo v tem, da se je katoliška Cerkev odločila za neporočenost duhovnikov. Poročeni duhovniki so izjema, npr. pri konverzijah. Drug primer so nekatere razlike pri zakonskem pravu glede ponovne poroke ločenih. Tu so pravoslavni ostali pri starokrščanski praksi.</w:t>
      </w:r>
    </w:p>
    <w:p>
      <w:pPr>
        <w:pStyle w:val="Normal"/>
        <w:tabs>
          <w:tab w:val="clear" w:pos="720"/>
          <w:tab w:val="left" w:pos="-720" w:leader="none"/>
        </w:tabs>
        <w:suppressAutoHyphens w:val="true"/>
        <w:jc w:val="both"/>
        <w:rPr/>
      </w:pPr>
      <w:r>
        <w:rPr>
          <w:rFonts w:cs="Times New Roman" w:ascii="Times New Roman" w:hAnsi="Times New Roman"/>
          <w:spacing w:val="-3"/>
        </w:rPr>
        <w:t xml:space="preserve">Stvar nesoglasja so nadalje: obe verski resnici o Mariji, nauk o papeževi nezmotnosti in primatu ter sporni dodatek </w:t>
      </w:r>
      <w:r>
        <w:rPr>
          <w:rFonts w:cs="Times New Roman" w:ascii="Times New Roman" w:hAnsi="Times New Roman"/>
          <w:i/>
          <w:spacing w:val="-3"/>
        </w:rPr>
        <w:t>Filioque</w:t>
      </w:r>
      <w:r>
        <w:rPr>
          <w:rFonts w:cs="Times New Roman" w:ascii="Times New Roman" w:hAnsi="Times New Roman"/>
          <w:spacing w:val="-3"/>
        </w:rPr>
        <w:t xml:space="preserve"> v nicejsko-carigrajski veroizpovedi. Čas je že, da skupni dialog razčisti ta vprašanja.</w:t>
      </w:r>
    </w:p>
    <w:p>
      <w:pPr>
        <w:pStyle w:val="Normal"/>
        <w:tabs>
          <w:tab w:val="clear" w:pos="720"/>
          <w:tab w:val="left" w:pos="-720" w:leader="none"/>
        </w:tabs>
        <w:suppressAutoHyphens w:val="true"/>
        <w:jc w:val="both"/>
        <w:rPr/>
      </w:pPr>
      <w:r>
        <w:rPr>
          <w:rFonts w:cs="Times New Roman" w:ascii="Times New Roman" w:hAnsi="Times New Roman"/>
          <w:spacing w:val="-3"/>
        </w:rPr>
        <w:t xml:space="preserve">Večje težave pri ekumemizmu med Vzhodom in Zahodom povzročajo t.i. </w:t>
      </w:r>
      <w:r>
        <w:rPr>
          <w:rFonts w:cs="Times New Roman" w:ascii="Times New Roman" w:hAnsi="Times New Roman"/>
          <w:b/>
          <w:spacing w:val="-3"/>
        </w:rPr>
        <w:t>neteološki dejavniki</w:t>
      </w:r>
      <w:r>
        <w:rPr>
          <w:rFonts w:cs="Times New Roman" w:ascii="Times New Roman" w:hAnsi="Times New Roman"/>
          <w:spacing w:val="-3"/>
        </w:rPr>
        <w:t>. To se je pokazalo po zlomu socializma v Vzhodni Evropi. Zato se papež v tem pismu posveča zlasti temu področju. Vabi k boljšemu medsebojnemu poznavanju ter obsoja vsako medsebojno sumničenje, strah, nezaupanje in nezdravo tekmovalnost. Čas narekuje oprijemljive in pogumne korake in dejanja v prid zbližanju.</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Papež zelo naglaša sposobnost vzhodnih Cerkva za inkulturacijo. Zato "je kaže krščanskih Vzhod sam v sebi od vsega začetka mnogovrsten in sposoben, da z največjim spoštovanjem sprejme vase bistvene poteze vsake posamezne kulture." Odtod tista "čudovita mnogovrstnost, s katero je bil Vzhod pripravljen iz različnih kamenčkov sestaviti tako bogat in pisan mozaik". </w:t>
      </w:r>
    </w:p>
    <w:p>
      <w:pPr>
        <w:pStyle w:val="Normal"/>
        <w:tabs>
          <w:tab w:val="clear" w:pos="720"/>
          <w:tab w:val="left" w:pos="-720" w:leader="none"/>
        </w:tabs>
        <w:suppressAutoHyphens w:val="true"/>
        <w:jc w:val="both"/>
        <w:rPr/>
      </w:pPr>
      <w:r>
        <w:rPr>
          <w:rFonts w:cs="Times New Roman" w:ascii="Times New Roman" w:hAnsi="Times New Roman"/>
          <w:spacing w:val="-3"/>
        </w:rPr>
        <w:t xml:space="preserve">Izkustvo posameznih vzhodnih Cerkva daje prepričljiv </w:t>
      </w:r>
      <w:r>
        <w:rPr>
          <w:rFonts w:cs="Times New Roman" w:ascii="Times New Roman" w:hAnsi="Times New Roman"/>
          <w:b/>
          <w:spacing w:val="-3"/>
        </w:rPr>
        <w:t>zgled uspešne inkulturacije</w:t>
      </w:r>
      <w:r>
        <w:rPr>
          <w:rFonts w:cs="Times New Roman" w:ascii="Times New Roman" w:hAnsi="Times New Roman"/>
          <w:spacing w:val="-3"/>
        </w:rPr>
        <w:t>. "Če se hočemo izogniti izbruhu partikularizmov in zagrizenemu nacionalizmu, moramo upoštevati, da je oznanilo evangelija zakoreninjeno v vsaki obliki kulture, obenem pa mora biti odprto za to, da se steka v univerzalnost, v izmenjavo, s ciljem medsebojne obogatitve", ugotavlja papež.</w:t>
      </w:r>
    </w:p>
    <w:p>
      <w:pPr>
        <w:pStyle w:val="Normal"/>
        <w:tabs>
          <w:tab w:val="clear" w:pos="720"/>
          <w:tab w:val="left" w:pos="-720" w:leader="none"/>
        </w:tabs>
        <w:suppressAutoHyphens w:val="true"/>
        <w:jc w:val="both"/>
        <w:rPr/>
      </w:pPr>
      <w:r>
        <w:rPr>
          <w:rFonts w:cs="Times New Roman" w:ascii="Times New Roman" w:hAnsi="Times New Roman"/>
          <w:spacing w:val="-3"/>
        </w:rPr>
        <w:t xml:space="preserve">Podobno kot Leon XIII. tudi Janez Pavel II. naglaša pomen </w:t>
      </w:r>
      <w:r>
        <w:rPr>
          <w:rFonts w:cs="Times New Roman" w:ascii="Times New Roman" w:hAnsi="Times New Roman"/>
          <w:b/>
          <w:spacing w:val="-3"/>
        </w:rPr>
        <w:t>meništva</w:t>
      </w:r>
      <w:r>
        <w:rPr>
          <w:rFonts w:cs="Times New Roman" w:ascii="Times New Roman" w:hAnsi="Times New Roman"/>
          <w:spacing w:val="-3"/>
        </w:rPr>
        <w:t xml:space="preserve">. Leon XIII. je pred 100 leti povabil benediktince, da si kot meniški red prizadevajo za edinost z vzhodnimi Cerkvami. Janez Pavel II. pa ugotavlja: "Meništvo na Vzhodu je ohranilo izrazito edinost, ker se niso izoblikovali - kot na Zahodu - različni tipi apostolskega življenja. Poznajo le dve obliki: strogo koinobitstvo (skupno meniško življenje - Pahomij, Bazilij) in najstrožje puščavništvo (eremitstvo - Anton, Makarij Egiptski). V zvezi s tem papež hvali </w:t>
      </w:r>
      <w:r>
        <w:rPr>
          <w:rFonts w:cs="Times New Roman" w:ascii="Times New Roman" w:hAnsi="Times New Roman"/>
          <w:b/>
          <w:spacing w:val="-3"/>
        </w:rPr>
        <w:t>vzhodno žensko meništvo</w:t>
      </w:r>
      <w:r>
        <w:rPr>
          <w:rFonts w:cs="Times New Roman" w:ascii="Times New Roman" w:hAnsi="Times New Roman"/>
          <w:spacing w:val="-3"/>
        </w:rPr>
        <w:t>: te žene - nune - so vzdržale tudi v razmerah, ko za menihe to ni bilo več mogoče. Ko so v času preganjanj v deželah vzhodne Evrope na silo zaprli številne moške samostane, je žensko redovništvo ohranilo plamen monastičnega življenja.</w:t>
      </w:r>
    </w:p>
    <w:p>
      <w:pPr>
        <w:pStyle w:val="Normal"/>
        <w:tabs>
          <w:tab w:val="clear" w:pos="720"/>
          <w:tab w:val="left" w:pos="-720" w:leader="none"/>
        </w:tabs>
        <w:suppressAutoHyphens w:val="true"/>
        <w:jc w:val="both"/>
        <w:rPr/>
      </w:pPr>
      <w:r>
        <w:rPr>
          <w:rFonts w:cs="Times New Roman" w:ascii="Times New Roman" w:hAnsi="Times New Roman"/>
          <w:spacing w:val="-3"/>
        </w:rPr>
        <w:t xml:space="preserve">Ko ocenjuje dialog s Cerkvami Vzhoda, izjavlja, da želi nadaljevati pogumne korake svojega prednika Pavla VI. Samokritično ugotavlja: "Jasno mi je, da je pristna </w:t>
      </w:r>
      <w:r>
        <w:rPr>
          <w:rFonts w:cs="Times New Roman" w:ascii="Times New Roman" w:hAnsi="Times New Roman"/>
          <w:b/>
          <w:spacing w:val="-3"/>
        </w:rPr>
        <w:t>edinost možna samo ob polnem spoštovanju dostojanstva drugega</w:t>
      </w:r>
      <w:r>
        <w:rPr>
          <w:rFonts w:cs="Times New Roman" w:ascii="Times New Roman" w:hAnsi="Times New Roman"/>
          <w:spacing w:val="-3"/>
        </w:rPr>
        <w:t>. To pomeni, da navad in običajev latinske Cerkve nimamo kar počez za popolnejše in boljše za izražanje polnosti pravega nauka."</w:t>
      </w:r>
    </w:p>
    <w:p>
      <w:pPr>
        <w:pStyle w:val="Normal"/>
        <w:tabs>
          <w:tab w:val="clear" w:pos="720"/>
          <w:tab w:val="left" w:pos="-720" w:leader="none"/>
        </w:tabs>
        <w:suppressAutoHyphens w:val="true"/>
        <w:jc w:val="both"/>
        <w:rPr/>
      </w:pPr>
      <w:r>
        <w:rPr>
          <w:rFonts w:cs="Times New Roman" w:ascii="Times New Roman" w:hAnsi="Times New Roman"/>
          <w:spacing w:val="-3"/>
        </w:rPr>
        <w:t xml:space="preserve">Govori tudi o </w:t>
      </w:r>
      <w:r>
        <w:rPr>
          <w:rFonts w:cs="Times New Roman" w:ascii="Times New Roman" w:hAnsi="Times New Roman"/>
          <w:b/>
          <w:spacing w:val="-3"/>
        </w:rPr>
        <w:t>katoliških vzhodnih Cerkvah</w:t>
      </w:r>
      <w:r>
        <w:rPr>
          <w:rFonts w:cs="Times New Roman" w:ascii="Times New Roman" w:hAnsi="Times New Roman"/>
          <w:spacing w:val="-3"/>
        </w:rPr>
        <w:t>, ki so mnogim pravoslavnim trn v mesu; nekateri jih še vedno odklanjajo kot izdajalce pravoslavja. Potem ko so bile v Sovjetski zvezi in Romuniji razpuščene, prepovedane, preganjane in priključene pravoslavni Cerkvi, so se umaknile v katakombe in delno v emigracijo. Po koncu komunizma so spet tu, toda medsebojne odnose kalijo očitki prozelitizma, sumničenja, sovraštvo in nevoščljivos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Papeža bolijo te napetosti in v njih vidi pohujšanje za ljudi, ki iščejo Boga ljubezni. Vatikan je izdal več navodil, s katerimi bi Cerkvam v teh deželah omogočil delovanje. Katoliške vzhodne Cerkve hočejo biti vidno znamenje skrbi za edinost. To so takrat, ob nastanku unije, v skladu s stopnjo zrelosti tedanje cerkvene zavesti tudi izrazile. S priključitvijo katoliški skupnosti nikakor niso hotele zatajiti zvestobe svojemu izročilu, za katero so v stoletjih na junaški način in tudi s prelivanjem krvi pričevale. "Kljub vsem nesporazumom in nasprotjem moramo prositi za novo srce, ki je kljub prestanim krivicam sposobno sprave", zaključuje papež.</w:t>
      </w:r>
    </w:p>
    <w:p>
      <w:pPr>
        <w:pStyle w:val="Normal"/>
        <w:tabs>
          <w:tab w:val="clear" w:pos="720"/>
          <w:tab w:val="left" w:pos="-720" w:leader="none"/>
        </w:tabs>
        <w:suppressAutoHyphens w:val="true"/>
        <w:jc w:val="both"/>
        <w:rPr/>
      </w:pPr>
      <w:r>
        <w:rPr>
          <w:rFonts w:cs="Times New Roman" w:ascii="Times New Roman" w:hAnsi="Times New Roman"/>
          <w:spacing w:val="-3"/>
        </w:rPr>
        <w:t xml:space="preserve">Že koncil je želel, da bi z Rimom zedinjene vzhodne Cerkve bile </w:t>
      </w:r>
      <w:r>
        <w:rPr>
          <w:rFonts w:cs="Times New Roman" w:ascii="Times New Roman" w:hAnsi="Times New Roman"/>
          <w:b/>
          <w:spacing w:val="-3"/>
        </w:rPr>
        <w:t>most med Vzhodom in Zahodom</w:t>
      </w:r>
      <w:r>
        <w:rPr>
          <w:rFonts w:cs="Times New Roman" w:ascii="Times New Roman" w:hAnsi="Times New Roman"/>
          <w:spacing w:val="-3"/>
        </w:rPr>
        <w:t>. Rim še zdaleč nima namena, da bi jih napravil za samostojno avtokefalno Cerkev s tem, da bi ustanovil patriarhat. Sicer je ukrajinska Cerkev to večkrat želela, a brez uspeha. Zaradi katoliških vzhodnih Cerkva ne sme biti prepira med pravoslavno in katoliško Cerkvijo, zatrjuje papež v tem pismu. To jasno besedo je treba samo pozdraviti. Pismo naj bi prispevalo, da bi se dialog med sestrskima Cerkvama neobremenjeno in hitro nadaljeval.</w:t>
      </w:r>
      <w:r>
        <w:br w:type="page"/>
      </w:r>
    </w:p>
    <w:p>
      <w:pPr>
        <w:pStyle w:val="Normal"/>
        <w:jc w:val="center"/>
        <w:rPr/>
      </w:pPr>
      <w:r>
        <w:rPr/>
        <w:t>Kazalo</w:t>
      </w:r>
    </w:p>
    <w:sdt>
      <w:sdtPr>
        <w:docPartObj>
          <w:docPartGallery w:val="Table of Contents"/>
          <w:docPartUnique w:val="true"/>
        </w:docPartObj>
      </w:sdtPr>
      <w:sdtContent>
        <w:p>
          <w:pPr>
            <w:pStyle w:val="Contents1"/>
            <w:suppressAutoHyphens w:val="true"/>
            <w:spacing w:lineRule="auto" w:line="240"/>
            <w:ind w:left="720" w:right="720" w:hanging="720"/>
            <w:rPr>
              <w:rFonts w:ascii="Times New Roman" w:hAnsi="Times New Roman" w:cs="Times New Roman"/>
              <w:szCs w:val="24"/>
              <w:lang w:val="sl-SI" w:eastAsia="en-US"/>
            </w:rPr>
          </w:pPr>
          <w:r>
            <w:fldChar w:fldCharType="begin"/>
          </w:r>
          <w:r>
            <w:rPr>
              <w:rStyle w:val="IndexLink"/>
              <w:rFonts w:cs="Times New Roman" w:ascii="Times New Roman" w:hAnsi="Times New Roman"/>
              <w:lang w:val="en-US" w:eastAsia="en-US"/>
            </w:rPr>
            <w:instrText xml:space="preserve"> TOC \o "1-3" \h \z </w:instrText>
          </w:r>
          <w:r>
            <w:rPr>
              <w:rStyle w:val="IndexLink"/>
              <w:rFonts w:cs="Times New Roman" w:ascii="Times New Roman" w:hAnsi="Times New Roman"/>
              <w:lang w:val="en-US" w:eastAsia="en-US"/>
            </w:rPr>
            <w:fldChar w:fldCharType="separate"/>
          </w:r>
          <w:hyperlink w:anchor="__RefHeading___Toc516593803">
            <w:r>
              <w:rPr>
                <w:rStyle w:val="IndexLink"/>
                <w:rFonts w:cs="Times New Roman" w:ascii="Times New Roman" w:hAnsi="Times New Roman"/>
                <w:lang w:val="en-US" w:eastAsia="en-US"/>
              </w:rPr>
              <w:t>I. Kaj je ekumenizem?</w:t>
              <w:tab/>
              <w:t>1</w:t>
            </w:r>
          </w:hyperlink>
        </w:p>
        <w:p>
          <w:pPr>
            <w:pStyle w:val="Contents1"/>
            <w:rPr>
              <w:rFonts w:ascii="Times New Roman" w:hAnsi="Times New Roman" w:cs="Times New Roman"/>
              <w:szCs w:val="24"/>
              <w:lang w:val="sl-SI" w:eastAsia="en-US"/>
            </w:rPr>
          </w:pPr>
          <w:hyperlink w:anchor="__RefHeading___Toc516593804">
            <w:r>
              <w:rPr>
                <w:rStyle w:val="IndexLink"/>
                <w:rFonts w:cs="Times New Roman" w:ascii="Times New Roman" w:hAnsi="Times New Roman"/>
                <w:lang w:val="en-US" w:eastAsia="en-US"/>
              </w:rPr>
              <w:t>II. Ekumenska motivacija – čemu ekumensko gibanje?</w:t>
              <w:tab/>
              <w:t>2</w:t>
            </w:r>
          </w:hyperlink>
        </w:p>
        <w:p>
          <w:pPr>
            <w:pStyle w:val="Contents2"/>
            <w:spacing w:lineRule="auto" w:line="240"/>
            <w:rPr>
              <w:rFonts w:ascii="Times New Roman" w:hAnsi="Times New Roman" w:cs="Times New Roman"/>
              <w:szCs w:val="24"/>
              <w:lang w:val="sl-SI" w:eastAsia="en-US"/>
            </w:rPr>
          </w:pPr>
          <w:hyperlink w:anchor="__RefHeading___Toc516593805">
            <w:r>
              <w:rPr>
                <w:rStyle w:val="IndexLink"/>
                <w:rFonts w:cs="Times New Roman" w:ascii="Times New Roman" w:hAnsi="Times New Roman"/>
                <w:lang w:val="en-US" w:eastAsia="en-US"/>
              </w:rPr>
              <w:t>A. Misijonsko naročilo</w:t>
              <w:tab/>
              <w:t>2</w:t>
            </w:r>
          </w:hyperlink>
        </w:p>
        <w:p>
          <w:pPr>
            <w:pStyle w:val="Contents2"/>
            <w:spacing w:lineRule="auto" w:line="240"/>
            <w:rPr>
              <w:rFonts w:ascii="Times New Roman" w:hAnsi="Times New Roman" w:cs="Times New Roman"/>
              <w:szCs w:val="24"/>
              <w:lang w:val="sl-SI" w:eastAsia="en-US"/>
            </w:rPr>
          </w:pPr>
          <w:hyperlink w:anchor="__RefHeading___Toc516593806">
            <w:r>
              <w:rPr>
                <w:rStyle w:val="IndexLink"/>
                <w:rFonts w:cs="Times New Roman" w:ascii="Times New Roman" w:hAnsi="Times New Roman"/>
                <w:lang w:val="en-US" w:eastAsia="en-US"/>
              </w:rPr>
              <w:t>B. Bistvo cerkve kot motiv ekumenskega gibanja</w:t>
              <w:tab/>
              <w:t>3</w:t>
            </w:r>
          </w:hyperlink>
        </w:p>
        <w:p>
          <w:pPr>
            <w:pStyle w:val="Contents2"/>
            <w:spacing w:lineRule="auto" w:line="240"/>
            <w:rPr>
              <w:rFonts w:ascii="Times New Roman" w:hAnsi="Times New Roman" w:cs="Times New Roman"/>
              <w:szCs w:val="24"/>
              <w:lang w:val="sl-SI" w:eastAsia="en-US"/>
            </w:rPr>
          </w:pPr>
          <w:hyperlink w:anchor="__RefHeading___Toc516593807">
            <w:r>
              <w:rPr>
                <w:rStyle w:val="IndexLink"/>
                <w:rFonts w:cs="Times New Roman" w:ascii="Times New Roman" w:hAnsi="Times New Roman"/>
                <w:lang w:val="en-US" w:eastAsia="en-US"/>
              </w:rPr>
              <w:t>C. Premagovanje enostranskosti</w:t>
              <w:tab/>
              <w:t>5</w:t>
            </w:r>
          </w:hyperlink>
        </w:p>
        <w:p>
          <w:pPr>
            <w:pStyle w:val="Contents1"/>
            <w:rPr>
              <w:rFonts w:ascii="Times New Roman" w:hAnsi="Times New Roman" w:cs="Times New Roman"/>
              <w:szCs w:val="24"/>
              <w:lang w:val="sl-SI" w:eastAsia="en-US"/>
            </w:rPr>
          </w:pPr>
          <w:hyperlink w:anchor="__RefHeading___Toc516593808">
            <w:r>
              <w:rPr>
                <w:rStyle w:val="IndexLink"/>
                <w:rFonts w:cs="Times New Roman" w:ascii="Times New Roman" w:hAnsi="Times New Roman"/>
                <w:lang w:val="en-US" w:eastAsia="en-US"/>
              </w:rPr>
              <w:t>III. Prizadevanja katoliške cerkve za edinost v zgodovini</w:t>
              <w:tab/>
              <w:t>7</w:t>
            </w:r>
          </w:hyperlink>
        </w:p>
        <w:p>
          <w:pPr>
            <w:pStyle w:val="Contents2"/>
            <w:spacing w:lineRule="auto" w:line="240"/>
            <w:rPr>
              <w:rFonts w:ascii="Times New Roman" w:hAnsi="Times New Roman" w:cs="Times New Roman"/>
              <w:szCs w:val="24"/>
              <w:lang w:val="sl-SI" w:eastAsia="en-US"/>
            </w:rPr>
          </w:pPr>
          <w:hyperlink w:anchor="__RefHeading___Toc516593809">
            <w:r>
              <w:rPr>
                <w:rStyle w:val="IndexLink"/>
                <w:rFonts w:cs="Times New Roman" w:ascii="Times New Roman" w:hAnsi="Times New Roman"/>
                <w:lang w:val="en-US" w:eastAsia="en-US"/>
              </w:rPr>
              <w:t>a) Poskusi zedinjenj pred 2. lyonskim koncilom 1274</w:t>
              <w:tab/>
              <w:t>7</w:t>
            </w:r>
          </w:hyperlink>
        </w:p>
        <w:p>
          <w:pPr>
            <w:pStyle w:val="Contents2"/>
            <w:spacing w:lineRule="auto" w:line="240"/>
            <w:rPr>
              <w:rFonts w:ascii="Times New Roman" w:hAnsi="Times New Roman" w:cs="Times New Roman"/>
              <w:szCs w:val="24"/>
              <w:lang w:val="sl-SI" w:eastAsia="en-US"/>
            </w:rPr>
          </w:pPr>
          <w:hyperlink w:anchor="__RefHeading___Toc516593810">
            <w:r>
              <w:rPr>
                <w:rStyle w:val="IndexLink"/>
                <w:rFonts w:cs="Times New Roman" w:ascii="Times New Roman" w:hAnsi="Times New Roman"/>
                <w:lang w:val="en-US" w:eastAsia="en-US"/>
              </w:rPr>
              <w:t>b. Poskus sklenitve unije na 2. lyonskem koncilu (1274) in njena usoda</w:t>
              <w:tab/>
              <w:t>8</w:t>
            </w:r>
          </w:hyperlink>
        </w:p>
        <w:p>
          <w:pPr>
            <w:pStyle w:val="Contents2"/>
            <w:spacing w:lineRule="auto" w:line="240"/>
            <w:rPr>
              <w:rFonts w:ascii="Times New Roman" w:hAnsi="Times New Roman" w:cs="Times New Roman"/>
              <w:szCs w:val="24"/>
              <w:lang w:val="sl-SI" w:eastAsia="en-US"/>
            </w:rPr>
          </w:pPr>
          <w:hyperlink w:anchor="__RefHeading___Toc516593811">
            <w:r>
              <w:rPr>
                <w:rStyle w:val="IndexLink"/>
                <w:rFonts w:cs="Times New Roman" w:ascii="Times New Roman" w:hAnsi="Times New Roman"/>
                <w:lang w:val="en-US" w:eastAsia="en-US"/>
              </w:rPr>
              <w:t>c) Ferrarsko-florentinska unija</w:t>
              <w:tab/>
              <w:t>9</w:t>
            </w:r>
          </w:hyperlink>
        </w:p>
        <w:p>
          <w:pPr>
            <w:pStyle w:val="Contents2"/>
            <w:spacing w:lineRule="auto" w:line="240"/>
            <w:rPr>
              <w:rFonts w:ascii="Times New Roman" w:hAnsi="Times New Roman" w:cs="Times New Roman"/>
              <w:szCs w:val="24"/>
              <w:lang w:val="sl-SI" w:eastAsia="en-US"/>
            </w:rPr>
          </w:pPr>
          <w:hyperlink w:anchor="__RefHeading___Toc516593812">
            <w:r>
              <w:rPr>
                <w:rStyle w:val="IndexLink"/>
                <w:rFonts w:cs="Times New Roman" w:ascii="Times New Roman" w:hAnsi="Times New Roman"/>
                <w:lang w:val="en-US" w:eastAsia="en-US"/>
              </w:rPr>
              <w:t>č) Delne unije vzhodnih Cerkva z Rimom</w:t>
              <w:tab/>
              <w:t>11</w:t>
            </w:r>
          </w:hyperlink>
        </w:p>
        <w:p>
          <w:pPr>
            <w:pStyle w:val="Contents2"/>
            <w:spacing w:lineRule="auto" w:line="240"/>
            <w:rPr>
              <w:rFonts w:ascii="Times New Roman" w:hAnsi="Times New Roman" w:cs="Times New Roman"/>
              <w:szCs w:val="24"/>
              <w:lang w:val="sl-SI" w:eastAsia="en-US"/>
            </w:rPr>
          </w:pPr>
          <w:hyperlink w:anchor="__RefHeading___Toc516593813">
            <w:r>
              <w:rPr>
                <w:rStyle w:val="IndexLink"/>
                <w:rFonts w:cs="Times New Roman" w:ascii="Times New Roman" w:hAnsi="Times New Roman"/>
                <w:lang w:val="en-US" w:eastAsia="en-US"/>
              </w:rPr>
              <w:t>d) Razvoj ekumenizma v katoliški cerkvi v novejšem času</w:t>
              <w:tab/>
              <w:t>14</w:t>
            </w:r>
          </w:hyperlink>
        </w:p>
        <w:p>
          <w:pPr>
            <w:pStyle w:val="Contents3"/>
            <w:spacing w:lineRule="auto" w:line="240"/>
            <w:rPr>
              <w:rFonts w:ascii="Times New Roman" w:hAnsi="Times New Roman" w:cs="Times New Roman"/>
              <w:szCs w:val="24"/>
              <w:lang w:val="sl-SI" w:eastAsia="en-US"/>
            </w:rPr>
          </w:pPr>
          <w:hyperlink w:anchor="__RefHeading___Toc516593814">
            <w:r>
              <w:rPr>
                <w:rStyle w:val="IndexLink"/>
                <w:rFonts w:cs="Times New Roman" w:ascii="Times New Roman" w:hAnsi="Times New Roman"/>
                <w:lang w:val="en-US" w:eastAsia="en-US"/>
              </w:rPr>
              <w:t>a) Odnos kat. Cerkve do pravoslavne in protestantskih Cerkva po tridentinskem koncilu do 20. stol.</w:t>
              <w:tab/>
              <w:t>14</w:t>
            </w:r>
          </w:hyperlink>
        </w:p>
        <w:p>
          <w:pPr>
            <w:pStyle w:val="Contents3"/>
            <w:spacing w:lineRule="auto" w:line="240"/>
            <w:rPr>
              <w:rFonts w:ascii="Times New Roman" w:hAnsi="Times New Roman" w:cs="Times New Roman"/>
              <w:szCs w:val="24"/>
              <w:lang w:val="sl-SI" w:eastAsia="en-US"/>
            </w:rPr>
          </w:pPr>
          <w:hyperlink w:anchor="__RefHeading___Toc516593815">
            <w:r>
              <w:rPr>
                <w:rStyle w:val="IndexLink"/>
                <w:rFonts w:cs="Times New Roman" w:ascii="Times New Roman" w:hAnsi="Times New Roman"/>
                <w:lang w:val="en-US" w:eastAsia="en-US"/>
              </w:rPr>
              <w:t>b) Odnos do začetkov sodobnega ekumenskega gibanja v protestantizmu</w:t>
              <w:tab/>
              <w:t>14</w:t>
            </w:r>
          </w:hyperlink>
        </w:p>
        <w:p>
          <w:pPr>
            <w:pStyle w:val="Contents3"/>
            <w:spacing w:lineRule="auto" w:line="240"/>
            <w:rPr>
              <w:rFonts w:ascii="Times New Roman" w:hAnsi="Times New Roman" w:cs="Times New Roman"/>
              <w:szCs w:val="24"/>
              <w:lang w:val="sl-SI" w:eastAsia="en-US"/>
            </w:rPr>
          </w:pPr>
          <w:hyperlink w:anchor="__RefHeading___Toc516593816">
            <w:r>
              <w:rPr>
                <w:rStyle w:val="IndexLink"/>
                <w:rFonts w:cs="Times New Roman" w:ascii="Times New Roman" w:hAnsi="Times New Roman"/>
                <w:lang w:val="en-US" w:eastAsia="en-US"/>
              </w:rPr>
              <w:t>c) Spremenjeno stališče kat. Cerkve v zadnjih desetletjih</w:t>
              <w:tab/>
              <w:t>15</w:t>
            </w:r>
          </w:hyperlink>
        </w:p>
        <w:p>
          <w:pPr>
            <w:pStyle w:val="Contents3"/>
            <w:spacing w:lineRule="auto" w:line="240"/>
            <w:rPr>
              <w:rFonts w:ascii="Times New Roman" w:hAnsi="Times New Roman" w:cs="Times New Roman"/>
              <w:szCs w:val="24"/>
              <w:lang w:val="sl-SI" w:eastAsia="en-US"/>
            </w:rPr>
          </w:pPr>
          <w:hyperlink w:anchor="__RefHeading___Toc516593817">
            <w:r>
              <w:rPr>
                <w:rStyle w:val="IndexLink"/>
                <w:rFonts w:cs="Times New Roman" w:ascii="Times New Roman" w:hAnsi="Times New Roman"/>
                <w:lang w:val="en-US" w:eastAsia="en-US"/>
              </w:rPr>
              <w:t>č) Postaje ekumenskih prizadevanj v katoliški Cerkvi</w:t>
              <w:tab/>
              <w:t>16</w:t>
            </w:r>
          </w:hyperlink>
        </w:p>
        <w:p>
          <w:pPr>
            <w:pStyle w:val="Contents1"/>
            <w:rPr>
              <w:rFonts w:ascii="Times New Roman" w:hAnsi="Times New Roman" w:cs="Times New Roman"/>
              <w:szCs w:val="24"/>
              <w:lang w:val="sl-SI" w:eastAsia="en-US"/>
            </w:rPr>
          </w:pPr>
          <w:hyperlink w:anchor="__RefHeading___Toc516593818">
            <w:r>
              <w:rPr>
                <w:rStyle w:val="IndexLink"/>
                <w:rFonts w:cs="Times New Roman" w:ascii="Times New Roman" w:hAnsi="Times New Roman"/>
                <w:lang w:val="en-US" w:eastAsia="en-US"/>
              </w:rPr>
              <w:t>IV. Pregled ekumenskih prizadevanj v pravoslavni Cerkvi</w:t>
              <w:tab/>
              <w:t>18</w:t>
            </w:r>
          </w:hyperlink>
        </w:p>
        <w:p>
          <w:pPr>
            <w:pStyle w:val="Contents3"/>
            <w:spacing w:lineRule="auto" w:line="240"/>
            <w:rPr>
              <w:rFonts w:ascii="Times New Roman" w:hAnsi="Times New Roman" w:cs="Times New Roman"/>
              <w:szCs w:val="24"/>
              <w:lang w:val="sl-SI" w:eastAsia="en-US"/>
            </w:rPr>
          </w:pPr>
          <w:hyperlink w:anchor="__RefHeading___Toc516593819">
            <w:r>
              <w:rPr>
                <w:rStyle w:val="IndexLink"/>
                <w:rFonts w:cs="Times New Roman" w:ascii="Times New Roman" w:hAnsi="Times New Roman"/>
                <w:lang w:val="en-US" w:eastAsia="en-US"/>
              </w:rPr>
              <w:t>a) Prizadevanja za edinost v preteklosti</w:t>
              <w:tab/>
              <w:t>18</w:t>
            </w:r>
          </w:hyperlink>
        </w:p>
        <w:p>
          <w:pPr>
            <w:pStyle w:val="Contents3"/>
            <w:spacing w:lineRule="auto" w:line="240"/>
            <w:rPr>
              <w:rFonts w:ascii="Times New Roman" w:hAnsi="Times New Roman" w:cs="Times New Roman"/>
              <w:szCs w:val="24"/>
              <w:lang w:val="sl-SI" w:eastAsia="en-US"/>
            </w:rPr>
          </w:pPr>
          <w:hyperlink w:anchor="__RefHeading___Toc516593820">
            <w:r>
              <w:rPr>
                <w:rStyle w:val="IndexLink"/>
                <w:rFonts w:cs="Times New Roman" w:ascii="Times New Roman" w:hAnsi="Times New Roman"/>
                <w:lang w:val="en-US" w:eastAsia="en-US"/>
              </w:rPr>
              <w:t>b) Pravoslavna prizadevanja za edinost v novejšem času</w:t>
              <w:tab/>
              <w:t>18</w:t>
            </w:r>
          </w:hyperlink>
        </w:p>
        <w:p>
          <w:pPr>
            <w:pStyle w:val="Contents1"/>
            <w:rPr>
              <w:rFonts w:ascii="Times New Roman" w:hAnsi="Times New Roman" w:cs="Times New Roman"/>
              <w:szCs w:val="24"/>
              <w:lang w:val="sl-SI" w:eastAsia="en-US"/>
            </w:rPr>
          </w:pPr>
          <w:hyperlink w:anchor="__RefHeading___Toc516593821">
            <w:r>
              <w:rPr>
                <w:rStyle w:val="IndexLink"/>
                <w:rFonts w:cs="Times New Roman" w:ascii="Times New Roman" w:hAnsi="Times New Roman"/>
                <w:lang w:val="en-US" w:eastAsia="en-US"/>
              </w:rPr>
              <w:t>V. Pregled ekumenskih prizadevanj v protestantizmu (povzetek)</w:t>
              <w:tab/>
              <w:t>19</w:t>
            </w:r>
          </w:hyperlink>
        </w:p>
        <w:p>
          <w:pPr>
            <w:pStyle w:val="Contents2"/>
            <w:spacing w:lineRule="auto" w:line="240"/>
            <w:rPr>
              <w:rFonts w:ascii="Times New Roman" w:hAnsi="Times New Roman" w:cs="Times New Roman"/>
              <w:szCs w:val="24"/>
              <w:lang w:val="sl-SI" w:eastAsia="en-US"/>
            </w:rPr>
          </w:pPr>
          <w:hyperlink w:anchor="__RefHeading___Toc516593822">
            <w:r>
              <w:rPr>
                <w:rStyle w:val="IndexLink"/>
                <w:rFonts w:cs="Times New Roman" w:ascii="Times New Roman" w:hAnsi="Times New Roman"/>
                <w:lang w:val="en-US" w:eastAsia="en-US"/>
              </w:rPr>
              <w:t>a) Razvoj pred ustanovitvijo SSC</w:t>
              <w:tab/>
              <w:t>19</w:t>
            </w:r>
          </w:hyperlink>
        </w:p>
        <w:p>
          <w:pPr>
            <w:pStyle w:val="Contents2"/>
            <w:spacing w:lineRule="auto" w:line="240"/>
            <w:rPr>
              <w:rFonts w:ascii="Times New Roman" w:hAnsi="Times New Roman" w:cs="Times New Roman"/>
              <w:szCs w:val="24"/>
              <w:lang w:val="sl-SI" w:eastAsia="en-US"/>
            </w:rPr>
          </w:pPr>
          <w:hyperlink w:anchor="__RefHeading___Toc516593823">
            <w:r>
              <w:rPr>
                <w:rStyle w:val="IndexLink"/>
                <w:rFonts w:cs="Times New Roman" w:ascii="Times New Roman" w:hAnsi="Times New Roman"/>
                <w:lang w:val="en-US" w:eastAsia="en-US"/>
              </w:rPr>
              <w:t>b) Ustanovitev in zborovanja SSC</w:t>
              <w:tab/>
              <w:t>20</w:t>
            </w:r>
          </w:hyperlink>
        </w:p>
        <w:p>
          <w:pPr>
            <w:pStyle w:val="Contents1"/>
            <w:rPr>
              <w:rFonts w:ascii="Times New Roman" w:hAnsi="Times New Roman" w:cs="Times New Roman"/>
              <w:szCs w:val="24"/>
              <w:lang w:val="sl-SI" w:eastAsia="en-US"/>
            </w:rPr>
          </w:pPr>
          <w:hyperlink w:anchor="__RefHeading___Toc516593824">
            <w:r>
              <w:rPr>
                <w:rStyle w:val="IndexLink"/>
                <w:rFonts w:cs="Times New Roman" w:ascii="Times New Roman" w:hAnsi="Times New Roman"/>
                <w:lang w:val="en-US" w:eastAsia="en-US"/>
              </w:rPr>
              <w:t>VI. Samorazumevanje svetovnega sveta cerkva</w:t>
              <w:tab/>
              <w:t>22</w:t>
            </w:r>
          </w:hyperlink>
        </w:p>
        <w:p>
          <w:pPr>
            <w:pStyle w:val="Contents2"/>
            <w:spacing w:lineRule="auto" w:line="240"/>
            <w:rPr>
              <w:rFonts w:ascii="Times New Roman" w:hAnsi="Times New Roman" w:cs="Times New Roman"/>
              <w:szCs w:val="24"/>
              <w:lang w:val="sl-SI" w:eastAsia="en-US"/>
            </w:rPr>
          </w:pPr>
          <w:hyperlink w:anchor="__RefHeading___Toc516593825">
            <w:r>
              <w:rPr>
                <w:rStyle w:val="IndexLink"/>
                <w:rFonts w:cs="Times New Roman" w:ascii="Times New Roman" w:hAnsi="Times New Roman"/>
                <w:lang w:val="en-US" w:eastAsia="en-US"/>
              </w:rPr>
              <w:t>a)Odnos med SSC in rimskokatoliško Cerkvijo</w:t>
              <w:tab/>
              <w:t>22</w:t>
            </w:r>
          </w:hyperlink>
        </w:p>
        <w:p>
          <w:pPr>
            <w:pStyle w:val="Contents2"/>
            <w:spacing w:lineRule="auto" w:line="240"/>
            <w:rPr>
              <w:rFonts w:ascii="Times New Roman" w:hAnsi="Times New Roman" w:cs="Times New Roman"/>
              <w:szCs w:val="24"/>
              <w:lang w:val="sl-SI" w:eastAsia="en-US"/>
            </w:rPr>
          </w:pPr>
          <w:hyperlink w:anchor="__RefHeading___Toc516593826">
            <w:r>
              <w:rPr>
                <w:rStyle w:val="IndexLink"/>
                <w:rFonts w:cs="Times New Roman" w:ascii="Times New Roman" w:hAnsi="Times New Roman"/>
                <w:lang w:val="en-US" w:eastAsia="en-US"/>
              </w:rPr>
              <w:t>b) Skupna izjava komisije "Vera in ustava": Krst, evharistija, službe (Lima 1982) (gl. V edinosti 1984, 34-59)</w:t>
              <w:tab/>
              <w:t>22</w:t>
            </w:r>
          </w:hyperlink>
        </w:p>
        <w:p>
          <w:pPr>
            <w:pStyle w:val="Contents1"/>
            <w:rPr>
              <w:rFonts w:ascii="Times New Roman" w:hAnsi="Times New Roman" w:cs="Times New Roman"/>
              <w:szCs w:val="24"/>
              <w:lang w:val="sl-SI" w:eastAsia="en-US"/>
            </w:rPr>
          </w:pPr>
          <w:hyperlink w:anchor="__RefHeading___Toc516593827">
            <w:r>
              <w:rPr>
                <w:rStyle w:val="IndexLink"/>
                <w:rFonts w:cs="Times New Roman" w:ascii="Times New Roman" w:hAnsi="Times New Roman"/>
                <w:lang w:val="en-US" w:eastAsia="en-US"/>
              </w:rPr>
              <w:t>VII. Nosilna načela Ekumenskega pravilnika</w:t>
              <w:tab/>
              <w:t>22</w:t>
            </w:r>
          </w:hyperlink>
        </w:p>
        <w:p>
          <w:pPr>
            <w:pStyle w:val="Contents2"/>
            <w:spacing w:lineRule="auto" w:line="240"/>
            <w:rPr>
              <w:rFonts w:ascii="Times New Roman" w:hAnsi="Times New Roman" w:cs="Times New Roman"/>
              <w:szCs w:val="24"/>
              <w:lang w:val="sl-SI" w:eastAsia="en-US"/>
            </w:rPr>
          </w:pPr>
          <w:hyperlink w:anchor="__RefHeading___Toc516593828">
            <w:r>
              <w:rPr>
                <w:rStyle w:val="IndexLink"/>
                <w:rFonts w:cs="Times New Roman" w:ascii="Times New Roman" w:hAnsi="Times New Roman"/>
                <w:lang w:val="en-US" w:eastAsia="en-US"/>
              </w:rPr>
              <w:t>a) Ekumenizem je temeljna razsežnost delovanja Cerkve</w:t>
              <w:tab/>
              <w:t>23</w:t>
            </w:r>
          </w:hyperlink>
        </w:p>
        <w:p>
          <w:pPr>
            <w:pStyle w:val="Contents2"/>
            <w:spacing w:lineRule="auto" w:line="240"/>
            <w:rPr>
              <w:rFonts w:ascii="Times New Roman" w:hAnsi="Times New Roman" w:cs="Times New Roman"/>
              <w:szCs w:val="24"/>
              <w:lang w:val="sl-SI" w:eastAsia="en-US"/>
            </w:rPr>
          </w:pPr>
          <w:hyperlink w:anchor="__RefHeading___Toc516593829">
            <w:r>
              <w:rPr>
                <w:rStyle w:val="IndexLink"/>
                <w:rFonts w:cs="Times New Roman" w:ascii="Times New Roman" w:hAnsi="Times New Roman"/>
                <w:lang w:val="en-US" w:eastAsia="en-US"/>
              </w:rPr>
              <w:t>b) Ekumensko gibanje je odgovor na Jezusovo molitev</w:t>
              <w:tab/>
              <w:t>23</w:t>
            </w:r>
          </w:hyperlink>
        </w:p>
        <w:p>
          <w:pPr>
            <w:pStyle w:val="Contents2"/>
            <w:spacing w:lineRule="auto" w:line="240"/>
            <w:rPr>
              <w:rFonts w:ascii="Times New Roman" w:hAnsi="Times New Roman" w:cs="Times New Roman"/>
              <w:szCs w:val="24"/>
              <w:lang w:val="sl-SI" w:eastAsia="en-US"/>
            </w:rPr>
          </w:pPr>
          <w:hyperlink w:anchor="__RefHeading___Toc516593830">
            <w:r>
              <w:rPr>
                <w:rStyle w:val="IndexLink"/>
                <w:rFonts w:cs="Times New Roman" w:ascii="Times New Roman" w:hAnsi="Times New Roman"/>
                <w:lang w:val="en-US" w:eastAsia="en-US"/>
              </w:rPr>
              <w:t>c) Počelo edinosti je Sveti Duh</w:t>
              <w:tab/>
              <w:t>24</w:t>
            </w:r>
          </w:hyperlink>
        </w:p>
        <w:p>
          <w:pPr>
            <w:pStyle w:val="Contents2"/>
            <w:spacing w:lineRule="auto" w:line="240"/>
            <w:rPr>
              <w:rFonts w:ascii="Times New Roman" w:hAnsi="Times New Roman" w:cs="Times New Roman"/>
              <w:szCs w:val="24"/>
              <w:lang w:val="sl-SI" w:eastAsia="en-US"/>
            </w:rPr>
          </w:pPr>
          <w:hyperlink w:anchor="__RefHeading___Toc516593831">
            <w:r>
              <w:rPr>
                <w:rStyle w:val="IndexLink"/>
                <w:rFonts w:cs="Times New Roman" w:ascii="Times New Roman" w:hAnsi="Times New Roman"/>
                <w:lang w:val="en-US" w:eastAsia="en-US"/>
              </w:rPr>
              <w:t>č) Občestvo - srce skrivnosti Cerkve</w:t>
              <w:tab/>
              <w:t>24</w:t>
            </w:r>
          </w:hyperlink>
        </w:p>
        <w:p>
          <w:pPr>
            <w:pStyle w:val="Contents2"/>
            <w:spacing w:lineRule="auto" w:line="240"/>
            <w:rPr>
              <w:rFonts w:ascii="Times New Roman" w:hAnsi="Times New Roman" w:cs="Times New Roman"/>
              <w:szCs w:val="24"/>
              <w:lang w:val="sl-SI" w:eastAsia="en-US"/>
            </w:rPr>
          </w:pPr>
          <w:hyperlink w:anchor="__RefHeading___Toc516593832">
            <w:r>
              <w:rPr>
                <w:rStyle w:val="IndexLink"/>
                <w:rFonts w:cs="Times New Roman" w:ascii="Times New Roman" w:hAnsi="Times New Roman"/>
                <w:lang w:val="en-US" w:eastAsia="en-US"/>
              </w:rPr>
              <w:t>d) Kristusova Cerkev obstaja v katoliški Cerkvi</w:t>
              <w:tab/>
              <w:t>24</w:t>
            </w:r>
          </w:hyperlink>
        </w:p>
        <w:p>
          <w:pPr>
            <w:pStyle w:val="Contents2"/>
            <w:spacing w:lineRule="auto" w:line="240"/>
            <w:rPr>
              <w:rFonts w:ascii="Times New Roman" w:hAnsi="Times New Roman" w:cs="Times New Roman"/>
              <w:szCs w:val="24"/>
              <w:lang w:val="sl-SI" w:eastAsia="en-US"/>
            </w:rPr>
          </w:pPr>
          <w:hyperlink w:anchor="__RefHeading___Toc516593833">
            <w:r>
              <w:rPr>
                <w:rStyle w:val="IndexLink"/>
                <w:rFonts w:cs="Times New Roman" w:ascii="Times New Roman" w:hAnsi="Times New Roman"/>
                <w:lang w:val="en-US" w:eastAsia="en-US"/>
              </w:rPr>
              <w:t>e) Medsebojno občestvo ni bilo nikoli povsem uničeno</w:t>
              <w:tab/>
              <w:t>25</w:t>
            </w:r>
          </w:hyperlink>
        </w:p>
        <w:p>
          <w:pPr>
            <w:pStyle w:val="Contents2"/>
            <w:spacing w:lineRule="auto" w:line="240"/>
            <w:rPr>
              <w:rFonts w:ascii="Times New Roman" w:hAnsi="Times New Roman" w:cs="Times New Roman"/>
              <w:szCs w:val="24"/>
              <w:lang w:val="sl-SI" w:eastAsia="en-US"/>
            </w:rPr>
          </w:pPr>
          <w:hyperlink w:anchor="__RefHeading___Toc516593834">
            <w:r>
              <w:rPr>
                <w:rStyle w:val="IndexLink"/>
                <w:rFonts w:cs="Times New Roman" w:ascii="Times New Roman" w:hAnsi="Times New Roman"/>
                <w:lang w:val="en-US" w:eastAsia="en-US"/>
              </w:rPr>
              <w:t>f) Nič več "ekumenizma vrnitve"</w:t>
              <w:tab/>
              <w:t>25</w:t>
            </w:r>
          </w:hyperlink>
        </w:p>
        <w:p>
          <w:pPr>
            <w:pStyle w:val="Contents1"/>
            <w:rPr>
              <w:rFonts w:ascii="Times New Roman" w:hAnsi="Times New Roman" w:cs="Times New Roman"/>
              <w:szCs w:val="24"/>
              <w:lang w:val="sl-SI" w:eastAsia="en-US"/>
            </w:rPr>
          </w:pPr>
          <w:hyperlink w:anchor="__RefHeading___Toc516593835">
            <w:r>
              <w:rPr>
                <w:rStyle w:val="IndexLink"/>
                <w:rFonts w:cs="Times New Roman" w:ascii="Times New Roman" w:hAnsi="Times New Roman"/>
                <w:lang w:val="en-US" w:eastAsia="en-US"/>
              </w:rPr>
              <w:t>VIII. Okrožnica da bi bili eno</w:t>
              <w:tab/>
              <w:t>25</w:t>
            </w:r>
          </w:hyperlink>
        </w:p>
        <w:p>
          <w:pPr>
            <w:pStyle w:val="Contents2"/>
            <w:spacing w:lineRule="auto" w:line="240"/>
            <w:rPr>
              <w:rFonts w:ascii="Times New Roman" w:hAnsi="Times New Roman" w:cs="Times New Roman"/>
              <w:szCs w:val="24"/>
              <w:lang w:val="sl-SI" w:eastAsia="en-US"/>
            </w:rPr>
          </w:pPr>
          <w:hyperlink w:anchor="__RefHeading___Toc516593836">
            <w:r>
              <w:rPr>
                <w:rStyle w:val="IndexLink"/>
                <w:rFonts w:cs="Times New Roman" w:ascii="Times New Roman" w:hAnsi="Times New Roman"/>
                <w:lang w:val="en-US" w:eastAsia="en-US"/>
              </w:rPr>
              <w:t>Cerkev želi preseči delitve drugega tisočletja</w:t>
              <w:tab/>
              <w:t>26</w:t>
            </w:r>
          </w:hyperlink>
        </w:p>
        <w:p>
          <w:pPr>
            <w:pStyle w:val="Contents2"/>
            <w:spacing w:lineRule="auto" w:line="240"/>
            <w:rPr>
              <w:rFonts w:ascii="Times New Roman" w:hAnsi="Times New Roman" w:cs="Times New Roman"/>
              <w:szCs w:val="24"/>
              <w:lang w:val="sl-SI" w:eastAsia="en-US"/>
            </w:rPr>
          </w:pPr>
          <w:hyperlink w:anchor="__RefHeading___Toc516593837">
            <w:r>
              <w:rPr>
                <w:rStyle w:val="IndexLink"/>
                <w:rFonts w:cs="Times New Roman" w:ascii="Times New Roman" w:hAnsi="Times New Roman"/>
                <w:lang w:val="en-US" w:eastAsia="en-US"/>
              </w:rPr>
              <w:t>Edinost je neodtujljivo poslanstvo Cerkve</w:t>
              <w:tab/>
              <w:t>27</w:t>
            </w:r>
          </w:hyperlink>
        </w:p>
        <w:p>
          <w:pPr>
            <w:pStyle w:val="Contents2"/>
            <w:spacing w:lineRule="auto" w:line="240"/>
            <w:rPr>
              <w:rFonts w:ascii="Times New Roman" w:hAnsi="Times New Roman" w:cs="Times New Roman"/>
              <w:szCs w:val="24"/>
              <w:lang w:val="sl-SI" w:eastAsia="en-US"/>
            </w:rPr>
          </w:pPr>
          <w:hyperlink w:anchor="__RefHeading___Toc516593838">
            <w:r>
              <w:rPr>
                <w:rStyle w:val="IndexLink"/>
                <w:rFonts w:cs="Times New Roman" w:ascii="Times New Roman" w:hAnsi="Times New Roman"/>
                <w:lang w:val="en-US" w:eastAsia="en-US"/>
              </w:rPr>
              <w:t>Obetajoči uspehi kažejo pot v prihodnost</w:t>
              <w:tab/>
              <w:t>27</w:t>
            </w:r>
          </w:hyperlink>
        </w:p>
        <w:p>
          <w:pPr>
            <w:pStyle w:val="Contents2"/>
            <w:spacing w:lineRule="auto" w:line="240"/>
            <w:rPr>
              <w:rFonts w:ascii="Times New Roman" w:hAnsi="Times New Roman" w:cs="Times New Roman"/>
              <w:szCs w:val="24"/>
              <w:lang w:val="sl-SI" w:eastAsia="en-US"/>
            </w:rPr>
          </w:pPr>
          <w:hyperlink w:anchor="__RefHeading___Toc516593839">
            <w:r>
              <w:rPr>
                <w:rStyle w:val="IndexLink"/>
                <w:rFonts w:cs="Times New Roman" w:ascii="Times New Roman" w:hAnsi="Times New Roman"/>
                <w:lang w:val="en-US" w:eastAsia="en-US"/>
              </w:rPr>
              <w:t>Iskanje nove oblike izvajanja papeške službe</w:t>
              <w:tab/>
              <w:t>28</w:t>
            </w:r>
          </w:hyperlink>
        </w:p>
        <w:p>
          <w:pPr>
            <w:pStyle w:val="Contents2"/>
            <w:spacing w:lineRule="auto" w:line="240"/>
            <w:rPr>
              <w:rFonts w:ascii="Times New Roman" w:hAnsi="Times New Roman" w:cs="Times New Roman"/>
              <w:szCs w:val="24"/>
              <w:lang w:val="sl-SI" w:eastAsia="en-US"/>
            </w:rPr>
          </w:pPr>
          <w:hyperlink w:anchor="__RefHeading___Toc516593840">
            <w:r>
              <w:rPr>
                <w:rStyle w:val="IndexLink"/>
                <w:rFonts w:cs="Times New Roman" w:ascii="Times New Roman" w:hAnsi="Times New Roman"/>
                <w:lang w:val="en-US" w:eastAsia="en-US"/>
              </w:rPr>
              <w:t>Ne oblast, ampak služba edinosti in ljubezni</w:t>
              <w:tab/>
              <w:t>29</w:t>
            </w:r>
          </w:hyperlink>
        </w:p>
        <w:p>
          <w:pPr>
            <w:pStyle w:val="Contents1"/>
            <w:rPr>
              <w:rFonts w:ascii="Times New Roman" w:hAnsi="Times New Roman" w:cs="Times New Roman"/>
              <w:szCs w:val="24"/>
              <w:lang w:val="sl-SI" w:eastAsia="en-US"/>
            </w:rPr>
          </w:pPr>
          <w:hyperlink w:anchor="__RefHeading___Toc516593841">
            <w:r>
              <w:rPr>
                <w:rStyle w:val="IndexLink"/>
                <w:rFonts w:cs="Times New Roman" w:ascii="Times New Roman" w:hAnsi="Times New Roman"/>
                <w:lang w:val="en-US" w:eastAsia="en-US"/>
              </w:rPr>
              <w:t xml:space="preserve">IX. Apostolsko pismo </w:t>
            </w:r>
            <w:r>
              <w:rPr>
                <w:rStyle w:val="IndexLink"/>
                <w:rFonts w:cs="Times New Roman" w:ascii="Times New Roman" w:hAnsi="Times New Roman"/>
                <w:i/>
                <w:lang w:val="en-US" w:eastAsia="en-US"/>
              </w:rPr>
              <w:t>luč z vzhoda</w:t>
            </w:r>
            <w:r>
              <w:rPr>
                <w:rStyle w:val="IndexLink"/>
                <w:rFonts w:cs="Times New Roman" w:ascii="Times New Roman" w:hAnsi="Times New Roman"/>
                <w:lang w:val="en-US" w:eastAsia="en-US"/>
              </w:rPr>
              <w:t xml:space="preserve"> (orientale lumen)</w:t>
              <w:tab/>
              <w:t>30</w:t>
            </w:r>
          </w:hyperlink>
          <w:r>
            <w:rPr>
              <w:rStyle w:val="IndexLink"/>
              <w:rFonts w:cs="Times New Roman" w:ascii="Times New Roman" w:hAnsi="Times New Roman"/>
              <w:lang w:val="en-US" w:eastAsia="en-US"/>
            </w:rPr>
            <w:fldChar w:fldCharType="end"/>
          </w:r>
        </w:p>
      </w:sdtContent>
    </w:sdt>
    <w:p>
      <w:pPr>
        <w:pStyle w:val="Normal"/>
        <w:suppressAutoHyphens w:val="true"/>
        <w:spacing w:lineRule="auto" w:line="240"/>
        <w:jc w:val="center"/>
        <w:rPr>
          <w:rFonts w:ascii="Times New Roman" w:hAnsi="Times New Roman" w:cs="Times New Roman"/>
          <w:spacing w:val="-3"/>
          <w:szCs w:val="24"/>
          <w:lang w:val="sl-SI" w:eastAsia="en-US"/>
        </w:rPr>
      </w:pPr>
      <w:r>
        <w:rPr>
          <w:rFonts w:cs="Times New Roman" w:ascii="Times New Roman" w:hAnsi="Times New Roman"/>
          <w:spacing w:val="-3"/>
          <w:szCs w:val="24"/>
          <w:lang w:val="sl-SI" w:eastAsia="en-US"/>
        </w:rPr>
      </w:r>
      <w:r>
        <w:br w:type="page"/>
      </w:r>
    </w:p>
    <w:p>
      <w:pPr>
        <w:pStyle w:val="Normal"/>
        <w:suppressAutoHyphens w:val="true"/>
        <w:jc w:val="center"/>
        <w:rPr>
          <w:rFonts w:ascii="Times New Roman" w:hAnsi="Times New Roman" w:cs="Times New Roman"/>
          <w:b/>
          <w:b/>
          <w:bCs/>
          <w:spacing w:val="-3"/>
        </w:rPr>
      </w:pPr>
      <w:r>
        <w:rPr>
          <w:rFonts w:cs="Times New Roman" w:ascii="Times New Roman" w:hAnsi="Times New Roman"/>
          <w:b/>
          <w:bCs/>
          <w:spacing w:val="-3"/>
        </w:rPr>
        <w:t>TEOLOGIJA KRŠČANSKIH CERKVA</w:t>
      </w:r>
    </w:p>
    <w:p>
      <w:pPr>
        <w:pStyle w:val="Normal"/>
        <w:suppressAutoHyphens w:val="true"/>
        <w:jc w:val="center"/>
        <w:rPr>
          <w:rFonts w:ascii="Times New Roman" w:hAnsi="Times New Roman" w:cs="Times New Roman"/>
          <w:i/>
          <w:i/>
          <w:iCs/>
          <w:spacing w:val="-3"/>
        </w:rPr>
      </w:pPr>
      <w:r>
        <w:rPr>
          <w:rFonts w:cs="Times New Roman" w:ascii="Times New Roman" w:hAnsi="Times New Roman"/>
          <w:i/>
          <w:iCs/>
          <w:spacing w:val="-3"/>
        </w:rPr>
        <w:t>Poletni sem. 2001 - ustni izpit</w:t>
      </w:r>
    </w:p>
    <w:p>
      <w:pPr>
        <w:pStyle w:val="Normal"/>
        <w:tabs>
          <w:tab w:val="clear" w:pos="720"/>
          <w:tab w:val="left" w:pos="-720" w:leader="none"/>
        </w:tabs>
        <w:suppressAutoHyphens w:val="true"/>
        <w:jc w:val="both"/>
        <w:rPr>
          <w:rFonts w:ascii="Times New Roman" w:hAnsi="Times New Roman" w:cs="Times New Roman"/>
          <w:i/>
          <w:i/>
          <w:iCs/>
          <w:spacing w:val="-3"/>
        </w:rPr>
      </w:pPr>
      <w:r>
        <w:rPr>
          <w:rFonts w:cs="Times New Roman" w:ascii="Times New Roman" w:hAnsi="Times New Roman"/>
          <w:i/>
          <w:iCs/>
          <w:spacing w:val="-3"/>
        </w:rPr>
      </w:r>
    </w:p>
    <w:p>
      <w:pPr>
        <w:pStyle w:val="Normal"/>
        <w:tabs>
          <w:tab w:val="clear" w:pos="720"/>
          <w:tab w:val="left" w:pos="-720" w:leader="none"/>
        </w:tabs>
        <w:suppressAutoHyphens w:val="true"/>
        <w:jc w:val="both"/>
        <w:rPr/>
      </w:pPr>
      <w:r>
        <w:rPr>
          <w:rFonts w:cs="Times New Roman" w:ascii="Times New Roman" w:hAnsi="Times New Roman"/>
          <w:b/>
          <w:i/>
          <w:iCs/>
          <w:spacing w:val="-3"/>
        </w:rPr>
        <w:t>Literatura</w:t>
      </w:r>
      <w:r>
        <w:rPr>
          <w:rFonts w:cs="Times New Roman" w:ascii="Times New Roman" w:hAnsi="Times New Roman"/>
          <w:i/>
          <w:iCs/>
          <w:spacing w:val="-3"/>
        </w:rPr>
        <w:t>: poleg skript še: F. Perko, Verstva v Jugoslaviji (</w:t>
      </w:r>
      <w:r>
        <w:rPr>
          <w:rFonts w:cs="Times New Roman" w:ascii="Times New Roman" w:hAnsi="Times New Roman"/>
          <w:b/>
          <w:i/>
          <w:iCs/>
          <w:spacing w:val="-3"/>
        </w:rPr>
        <w:t>VJ</w:t>
      </w:r>
      <w:r>
        <w:rPr>
          <w:rFonts w:cs="Times New Roman" w:ascii="Times New Roman" w:hAnsi="Times New Roman"/>
          <w:i/>
          <w:iCs/>
          <w:spacing w:val="-3"/>
        </w:rPr>
        <w:t>); ; V. Škafar (ured.), Verstva, sekte in novodobska gibanja, MD, Celje 1998 (</w:t>
      </w:r>
      <w:r>
        <w:rPr>
          <w:rFonts w:cs="Times New Roman" w:ascii="Times New Roman" w:hAnsi="Times New Roman"/>
          <w:b/>
          <w:i/>
          <w:iCs/>
          <w:spacing w:val="-3"/>
        </w:rPr>
        <w:t>VE</w:t>
      </w:r>
      <w:r>
        <w:rPr>
          <w:rFonts w:cs="Times New Roman" w:ascii="Times New Roman" w:hAnsi="Times New Roman"/>
          <w:i/>
          <w:iCs/>
          <w:spacing w:val="-3"/>
        </w:rPr>
        <w:t>). V pomoč je lahko tudi delo: S. Janežič, Ekumenski leksikon (</w:t>
      </w:r>
      <w:r>
        <w:rPr>
          <w:rFonts w:cs="Times New Roman" w:ascii="Times New Roman" w:hAnsi="Times New Roman"/>
          <w:b/>
          <w:i/>
          <w:iCs/>
          <w:spacing w:val="-3"/>
        </w:rPr>
        <w:t>EL</w:t>
      </w:r>
      <w:r>
        <w:rPr>
          <w:rFonts w:cs="Times New Roman" w:ascii="Times New Roman" w:hAnsi="Times New Roman"/>
          <w:i/>
          <w:iCs/>
          <w:spacing w:val="-3"/>
        </w:rPr>
        <w:t>). Vsak dobi še dodatno vprašanje, ki se bo nanašalo na izdelek, pripravljen za vaje.</w:t>
      </w:r>
    </w:p>
    <w:p>
      <w:pPr>
        <w:pStyle w:val="Normal"/>
        <w:tabs>
          <w:tab w:val="clear" w:pos="720"/>
          <w:tab w:val="left" w:pos="-720" w:leader="none"/>
        </w:tabs>
        <w:suppressAutoHyphens w:val="true"/>
        <w:jc w:val="both"/>
        <w:rPr>
          <w:rFonts w:ascii="Times New Roman" w:hAnsi="Times New Roman" w:cs="Times New Roman"/>
          <w:i/>
          <w:i/>
          <w:iCs/>
          <w:spacing w:val="-3"/>
        </w:rPr>
      </w:pPr>
      <w:r>
        <w:rPr>
          <w:rFonts w:cs="Times New Roman" w:ascii="Times New Roman" w:hAnsi="Times New Roman"/>
          <w:i/>
          <w:iCs/>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1. Ekumensko vprašanje: kaj je ekumenizem; ekum. motivacija (misijonsko naročilo, bistvo Cerkve, premagovanje enostranosti).</w:t>
      </w:r>
    </w:p>
    <w:p>
      <w:pPr>
        <w:pStyle w:val="Normal"/>
        <w:tabs>
          <w:tab w:val="clear" w:pos="720"/>
          <w:tab w:val="left" w:pos="-720" w:leader="none"/>
        </w:tabs>
        <w:suppressAutoHyphens w:val="true"/>
        <w:jc w:val="both"/>
        <w:rPr/>
      </w:pPr>
      <w:r>
        <w:rPr>
          <w:rFonts w:cs="Times New Roman" w:ascii="Times New Roman" w:hAnsi="Times New Roman"/>
          <w:spacing w:val="-3"/>
        </w:rPr>
        <w:t>2. Prizadevanja katoliške Cerkve za edinost v daljnji preteklosti: 2. lyonski koncil, ferrarsko-florentinska unija in delne unije vzhodnih Cerkva z Rimom.</w:t>
      </w:r>
    </w:p>
    <w:p>
      <w:pPr>
        <w:pStyle w:val="Normal"/>
        <w:tabs>
          <w:tab w:val="clear" w:pos="720"/>
          <w:tab w:val="left" w:pos="-720" w:leader="none"/>
        </w:tabs>
        <w:suppressAutoHyphens w:val="true"/>
        <w:jc w:val="both"/>
        <w:rPr/>
      </w:pPr>
      <w:r>
        <w:rPr>
          <w:rFonts w:cs="Times New Roman" w:ascii="Times New Roman" w:hAnsi="Times New Roman"/>
          <w:spacing w:val="-3"/>
        </w:rPr>
        <w:t>3. Razvoj ekumenizma v kat. Cerkvi v novejšem času: odnosi po tridentinskem koncilu do 20. stol., začetki ek. gibanja, zadnja desetletja, postaje ekumenskih prizadevanj v katoliški Cerkvi.</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4. Ekum. prizadevanja v pravoslavni Cerkvi: v preteklosti in v novejšem času.</w:t>
      </w:r>
    </w:p>
    <w:p>
      <w:pPr>
        <w:pStyle w:val="Normal"/>
        <w:tabs>
          <w:tab w:val="clear" w:pos="720"/>
          <w:tab w:val="left" w:pos="-720" w:leader="none"/>
        </w:tabs>
        <w:suppressAutoHyphens w:val="true"/>
        <w:jc w:val="both"/>
        <w:rPr/>
      </w:pPr>
      <w:r>
        <w:rPr>
          <w:rFonts w:cs="Times New Roman" w:ascii="Times New Roman" w:hAnsi="Times New Roman"/>
          <w:spacing w:val="-3"/>
        </w:rPr>
        <w:t>5. Ekum. prizadevanja v protestantizmu: pred ustanovitvijo SSC (FO, LW); ustanovitev, struktura in teološke osnove SSC; delo SSC na svetovnih zasedanjih.</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6. Samorazumevanje SSC: a. doktrinalna osnova; b. eklezialna narava; c. strukture; č. odnosi s katol. Cerkvijo; d. skupna izjava Krst, evharistija, služb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7. Odlok o ekumenizmu (E): nastanek in pomen (E uvod, str. 221-2). Vsebina in kratka razlaga 1. pogl. E (s pomočjo uvoda, str. 223 dalje): Katoliška načela ekumenizm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8. Vsebina in kratka razlaga 2. pogl. E: Praktično izvajanje ekumenizm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9. Pregled in kratka razlaga 3. pogl. E: Od rimskega ap. sedeža ločene Cerkve in cerkvene skupnosti - Vzhodne Cerkve. Ločene Cerkve in cerkvene skupnosti na Zahodu.</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10. Ekumenski pravilnik (1993): njegov pomen in vsebina (uvod, str. 3-10; vsebina 1. poglavja: Iskanje edinosti kristjanov.</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11. Okrožnica Da bi bili eno: pomen in vsebina okrožnice po poglavjih (str. 5-8): 1. Ekumensko prizadevanje kat. Cerkve; 2. Sadovi dialoga; 3. Kako dolga pot je še pred nami? (Posebej o papeški službi).</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12. Apostolsko pismo Luč z Vzhoda: pomen in vsebina po poglavjih (uvod, str. 5-7): 1. Poznavanje kršč. Vzhoda kot izkustvo vere; 2. Od medseb. spoznavanja do srečanja.</w:t>
      </w:r>
    </w:p>
    <w:sectPr>
      <w:headerReference w:type="default" r:id="rId2"/>
      <w:footerReference w:type="default" r:id="rId3"/>
      <w:type w:val="nextPage"/>
      <w:pgSz w:w="11906" w:h="16838"/>
      <w:pgMar w:left="1440" w:right="1440" w:gutter="0" w:header="1440" w:top="149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6" w:type="dxa"/>
      <w:jc w:val="left"/>
      <w:tblInd w:w="-70" w:type="dxa"/>
      <w:tblLayout w:type="fixed"/>
      <w:tblCellMar>
        <w:top w:w="0" w:type="dxa"/>
        <w:left w:w="70" w:type="dxa"/>
        <w:bottom w:w="0" w:type="dxa"/>
        <w:right w:w="70" w:type="dxa"/>
      </w:tblCellMar>
    </w:tblPr>
    <w:tblGrid>
      <w:gridCol w:w="4583"/>
      <w:gridCol w:w="4583"/>
    </w:tblGrid>
    <w:tr>
      <w:trPr/>
      <w:tc>
        <w:tcPr>
          <w:tcW w:w="4583" w:type="dxa"/>
          <w:tcBorders>
            <w:bottom w:val="single" w:sz="4" w:space="0" w:color="000000"/>
          </w:tcBorders>
          <w:vAlign w:val="bottom"/>
        </w:tcPr>
        <w:p>
          <w:pPr>
            <w:pStyle w:val="Header"/>
            <w:ind w:hanging="0"/>
            <w:rPr>
              <w:rFonts w:ascii="Times New Roman" w:hAnsi="Times New Roman" w:cs="Times New Roman"/>
              <w:i/>
              <w:i/>
              <w:iCs/>
            </w:rPr>
          </w:pPr>
          <w:r>
            <w:rPr>
              <w:rFonts w:cs="Times New Roman" w:ascii="Times New Roman" w:hAnsi="Times New Roman"/>
              <w:i/>
              <w:iCs/>
            </w:rPr>
            <w:t>Ekumenizem</w:t>
          </w:r>
        </w:p>
      </w:tc>
      <w:tc>
        <w:tcPr>
          <w:tcW w:w="4583" w:type="dxa"/>
          <w:tcBorders>
            <w:bottom w:val="single" w:sz="4" w:space="0" w:color="000000"/>
          </w:tcBorders>
          <w:vAlign w:val="bottom"/>
        </w:tcPr>
        <w:p>
          <w:pPr>
            <w:pStyle w:val="Header"/>
            <w:ind w:hanging="0"/>
            <w:jc w:val="right"/>
            <w:rPr>
              <w:rFonts w:ascii="Times New Roman" w:hAnsi="Times New Roman" w:cs="Times New Roman"/>
              <w:i/>
              <w:i/>
              <w:iCs/>
            </w:rPr>
          </w:pPr>
          <w:r>
            <w:rPr>
              <w:rFonts w:cs="Times New Roman" w:ascii="Times New Roman" w:hAnsi="Times New Roman"/>
              <w:i/>
              <w:iCs/>
            </w:rPr>
            <w:t>dr. Bogdan Dolenc</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360"/>
      <w:ind w:firstLine="720"/>
      <w:textAlignment w:val="baseline"/>
    </w:pPr>
    <w:rPr>
      <w:rFonts w:ascii="CG Times" w:hAnsi="CG Times" w:eastAsia="Times New Roman" w:cs="CG Times"/>
      <w:color w:val="auto"/>
      <w:sz w:val="24"/>
      <w:szCs w:val="20"/>
      <w:lang w:val="sl-SI" w:bidi="ar-SA" w:eastAsia="zh-CN"/>
    </w:rPr>
  </w:style>
  <w:style w:type="paragraph" w:styleId="Heading1">
    <w:name w:val="Heading 1"/>
    <w:basedOn w:val="Normal"/>
    <w:next w:val="Normal"/>
    <w:qFormat/>
    <w:pPr>
      <w:keepNext w:val="true"/>
      <w:numPr>
        <w:ilvl w:val="0"/>
        <w:numId w:val="1"/>
      </w:numPr>
      <w:spacing w:lineRule="auto" w:line="240" w:before="240" w:after="60"/>
      <w:ind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ind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ind w:hanging="0"/>
      <w:outlineLvl w:val="2"/>
    </w:pPr>
    <w:rPr>
      <w:rFonts w:ascii="Arial" w:hAnsi="Arial" w:cs="Arial"/>
      <w:b/>
      <w:bCs/>
      <w:sz w:val="26"/>
      <w:szCs w:val="26"/>
    </w:rPr>
  </w:style>
  <w:style w:type="character" w:styleId="Privzetapisavaodstavka">
    <w:name w:val="Privzeta pisava odstavka"/>
    <w:qFormat/>
    <w:rPr/>
  </w:style>
  <w:style w:type="character" w:styleId="EndnoteReference">
    <w:name w:val="Endnote Reference"/>
    <w:qFormat/>
    <w:rPr>
      <w:vertAlign w:val="superscript"/>
    </w:rPr>
  </w:style>
  <w:style w:type="character" w:styleId="FootnoteReference">
    <w:name w:val="Footnote Reference"/>
    <w:qFormat/>
    <w:rPr>
      <w:vertAlign w:val="superscript"/>
    </w:rPr>
  </w:style>
  <w:style w:type="character" w:styleId="Document8">
    <w:name w:val="Document 8"/>
    <w:basedOn w:val="Privzetapisavaodstavka"/>
    <w:qFormat/>
    <w:rPr/>
  </w:style>
  <w:style w:type="character" w:styleId="Document4">
    <w:name w:val="Document 4"/>
    <w:basedOn w:val="Privzetapisavaodstavka"/>
    <w:qFormat/>
    <w:rPr>
      <w:b/>
      <w:i/>
      <w:sz w:val="24"/>
    </w:rPr>
  </w:style>
  <w:style w:type="character" w:styleId="Document6">
    <w:name w:val="Document 6"/>
    <w:basedOn w:val="Privzetapisavaodstavka"/>
    <w:qFormat/>
    <w:rPr/>
  </w:style>
  <w:style w:type="character" w:styleId="Document5">
    <w:name w:val="Document 5"/>
    <w:basedOn w:val="Privzetapisavaodstavka"/>
    <w:qFormat/>
    <w:rPr/>
  </w:style>
  <w:style w:type="character" w:styleId="Document2">
    <w:name w:val="Document 2"/>
    <w:basedOn w:val="Privzetapisavaodstavka"/>
    <w:qFormat/>
    <w:rPr>
      <w:rFonts w:ascii="CG Times" w:hAnsi="CG Times" w:cs="CG Times"/>
      <w:sz w:val="24"/>
      <w:lang w:val="en-US"/>
    </w:rPr>
  </w:style>
  <w:style w:type="character" w:styleId="Document7">
    <w:name w:val="Document 7"/>
    <w:basedOn w:val="Privzetapisavaodstavka"/>
    <w:qFormat/>
    <w:rPr/>
  </w:style>
  <w:style w:type="character" w:styleId="Bibliogrphy">
    <w:name w:val="Bibliogrphy"/>
    <w:basedOn w:val="Privzetapisavaodstavka"/>
    <w:qFormat/>
    <w:rPr/>
  </w:style>
  <w:style w:type="character" w:styleId="RightPar1">
    <w:name w:val="Right Par 1"/>
    <w:basedOn w:val="Privzetapisavaodstavka"/>
    <w:qFormat/>
    <w:rPr/>
  </w:style>
  <w:style w:type="character" w:styleId="RightPar2">
    <w:name w:val="Right Par 2"/>
    <w:basedOn w:val="Privzetapisavaodstavka"/>
    <w:qFormat/>
    <w:rPr/>
  </w:style>
  <w:style w:type="character" w:styleId="Document3">
    <w:name w:val="Document 3"/>
    <w:basedOn w:val="Privzetapisavaodstavka"/>
    <w:qFormat/>
    <w:rPr>
      <w:rFonts w:ascii="CG Times" w:hAnsi="CG Times" w:cs="CG Times"/>
      <w:sz w:val="24"/>
      <w:lang w:val="en-US"/>
    </w:rPr>
  </w:style>
  <w:style w:type="character" w:styleId="RightPar3">
    <w:name w:val="Right Par 3"/>
    <w:basedOn w:val="Privzetapisavaodstavka"/>
    <w:qFormat/>
    <w:rPr/>
  </w:style>
  <w:style w:type="character" w:styleId="RightPar4">
    <w:name w:val="Right Par 4"/>
    <w:basedOn w:val="Privzetapisavaodstavka"/>
    <w:qFormat/>
    <w:rPr/>
  </w:style>
  <w:style w:type="character" w:styleId="RightPar5">
    <w:name w:val="Right Par 5"/>
    <w:basedOn w:val="Privzetapisavaodstavka"/>
    <w:qFormat/>
    <w:rPr/>
  </w:style>
  <w:style w:type="character" w:styleId="RightPar6">
    <w:name w:val="Right Par 6"/>
    <w:basedOn w:val="Privzetapisavaodstavka"/>
    <w:qFormat/>
    <w:rPr/>
  </w:style>
  <w:style w:type="character" w:styleId="RightPar7">
    <w:name w:val="Right Par 7"/>
    <w:basedOn w:val="Privzetapisavaodstavka"/>
    <w:qFormat/>
    <w:rPr/>
  </w:style>
  <w:style w:type="character" w:styleId="RightPar8">
    <w:name w:val="Right Par 8"/>
    <w:basedOn w:val="Privzetapisavaodstavka"/>
    <w:qFormat/>
    <w:rPr/>
  </w:style>
  <w:style w:type="character" w:styleId="TechInit">
    <w:name w:val="Tech Init"/>
    <w:basedOn w:val="Privzetapisavaodstavka"/>
    <w:qFormat/>
    <w:rPr>
      <w:rFonts w:ascii="CG Times" w:hAnsi="CG Times" w:cs="CG Times"/>
      <w:sz w:val="24"/>
      <w:lang w:val="en-US"/>
    </w:rPr>
  </w:style>
  <w:style w:type="character" w:styleId="Technical5">
    <w:name w:val="Technical 5"/>
    <w:basedOn w:val="Privzetapisavaodstavka"/>
    <w:qFormat/>
    <w:rPr/>
  </w:style>
  <w:style w:type="character" w:styleId="Technical6">
    <w:name w:val="Technical 6"/>
    <w:basedOn w:val="Privzetapisavaodstavka"/>
    <w:qFormat/>
    <w:rPr/>
  </w:style>
  <w:style w:type="character" w:styleId="Technical2">
    <w:name w:val="Technical 2"/>
    <w:basedOn w:val="Privzetapisavaodstavka"/>
    <w:qFormat/>
    <w:rPr>
      <w:rFonts w:ascii="CG Times" w:hAnsi="CG Times" w:cs="CG Times"/>
      <w:sz w:val="24"/>
      <w:lang w:val="en-US"/>
    </w:rPr>
  </w:style>
  <w:style w:type="character" w:styleId="Technical3">
    <w:name w:val="Technical 3"/>
    <w:basedOn w:val="Privzetapisavaodstavka"/>
    <w:qFormat/>
    <w:rPr>
      <w:rFonts w:ascii="CG Times" w:hAnsi="CG Times" w:cs="CG Times"/>
      <w:sz w:val="24"/>
      <w:lang w:val="en-US"/>
    </w:rPr>
  </w:style>
  <w:style w:type="character" w:styleId="Technical4">
    <w:name w:val="Technical 4"/>
    <w:basedOn w:val="Privzetapisavaodstavka"/>
    <w:qFormat/>
    <w:rPr/>
  </w:style>
  <w:style w:type="character" w:styleId="Technical1">
    <w:name w:val="Technical 1"/>
    <w:basedOn w:val="Privzetapisavaodstavka"/>
    <w:qFormat/>
    <w:rPr>
      <w:rFonts w:ascii="CG Times" w:hAnsi="CG Times" w:cs="CG Times"/>
      <w:sz w:val="24"/>
      <w:lang w:val="en-US"/>
    </w:rPr>
  </w:style>
  <w:style w:type="character" w:styleId="Technical7">
    <w:name w:val="Technical 7"/>
    <w:basedOn w:val="Privzetapisavaodstavka"/>
    <w:qFormat/>
    <w:rPr/>
  </w:style>
  <w:style w:type="character" w:styleId="Technical8">
    <w:name w:val="Technical 8"/>
    <w:basedOn w:val="Privzetapisavaodstavka"/>
    <w:qFormat/>
    <w:rPr/>
  </w:style>
  <w:style w:type="character" w:styleId="DocInit">
    <w:name w:val="Doc Init"/>
    <w:basedOn w:val="Privzetapisavaodstavka"/>
    <w:qFormat/>
    <w:rPr/>
  </w:style>
  <w:style w:type="character" w:styleId="EquationCaption">
    <w:name w:val="_Equation Caption"/>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Text">
    <w:name w:val="Endnote Text"/>
    <w:basedOn w:val="Normal"/>
    <w:qFormat/>
    <w:pPr/>
    <w:rPr/>
  </w:style>
  <w:style w:type="paragraph" w:styleId="FootnoteText">
    <w:name w:val="Footnote Text"/>
    <w:basedOn w:val="Normal"/>
    <w:qFormat/>
    <w:pPr/>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G Times" w:hAnsi="CG Times" w:eastAsia="Times New Roman" w:cs="CG Times"/>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uto" w:line="24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spacing w:lineRule="auto" w:line="240" w:before="240" w:after="120"/>
      <w:ind w:hanging="0"/>
    </w:pPr>
    <w:rPr>
      <w:lang w:val="en-US"/>
    </w:rPr>
  </w:style>
  <w:style w:type="paragraph" w:styleId="Kazalovirovnaslov">
    <w:name w:val="Kazalo virov - naslov"/>
    <w:basedOn w:val="Normal"/>
    <w:next w:val="Normal"/>
    <w:qFormat/>
    <w:pPr>
      <w:tabs>
        <w:tab w:val="clear" w:pos="720"/>
        <w:tab w:val="right" w:pos="9360" w:leader="none"/>
      </w:tabs>
      <w:suppressAutoHyphens w:val="true"/>
    </w:pPr>
    <w:rPr>
      <w:lang w:val="en-US"/>
    </w:rPr>
  </w:style>
  <w:style w:type="paragraph" w:styleId="Napis">
    <w:name w:val="Napis"/>
    <w:basedOn w:val="Normal"/>
    <w:next w:val="Normal"/>
    <w:qFormat/>
    <w:pPr/>
    <w:rPr/>
  </w:style>
  <w:style w:type="paragraph" w:styleId="Zgradbadokumenta">
    <w:name w:val="Zgradba dokumenta"/>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spacing w:lineRule="auto" w:line="240"/>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7T23:15:00Z</dcterms:created>
  <dc:creator>Bogdan Dolenc</dc:creator>
  <dc:description/>
  <dc:language>en-US</dc:language>
  <cp:lastModifiedBy>Bogdan Rus</cp:lastModifiedBy>
  <dcterms:modified xsi:type="dcterms:W3CDTF">2001-06-07T23:15:00Z</dcterms:modified>
  <cp:revision>2</cp:revision>
  <dc:subject/>
  <dc:title>EKUMENIZEM (TKC II</dc:title>
</cp:coreProperties>
</file>