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verza v Ljubljan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ološka fakulteta, Ljubljan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ljanska 4, Ljubljan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6"/>
        <w:bidi w:val="0"/>
        <w:jc w:val="center"/>
        <w:rPr/>
      </w:pPr>
      <w:r>
        <w:rPr/>
        <w:t>Osnovno bogoslovj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kripta drugi de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f. dr. Drago Ocvirk</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jubljana 199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center"/>
        <w:rPr/>
      </w:pPr>
      <w:r>
        <w:rPr/>
        <w:t>KAZALO</w:t>
      </w:r>
    </w:p>
    <w:sdt>
      <w:sdtPr>
        <w:docPartObj>
          <w:docPartGallery w:val="Table of Contents"/>
          <w:docPartUnique w:val="true"/>
        </w:docPartObj>
      </w:sdtPr>
      <w:sdtContent>
        <w:p>
          <w:pPr>
            <w:pStyle w:val="Contents1"/>
            <w:tabs>
              <w:tab w:val="clear" w:pos="720"/>
              <w:tab w:val="right" w:pos="906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5"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KAZALO</w:t>
            <w:tab/>
            <w:t>2</w:t>
          </w:r>
        </w:p>
        <w:p>
          <w:pPr>
            <w:pStyle w:val="Contents1"/>
            <w:tabs>
              <w:tab w:val="clear" w:pos="720"/>
              <w:tab w:val="right" w:pos="906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1. VERA V KULTURAH</w:t>
            <w:tab/>
            <w:t>4</w:t>
          </w:r>
        </w:p>
        <w:p>
          <w:pPr>
            <w:pStyle w:val="Contents2"/>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1.1. Neuèinkovitost besedno-pojmovnih izrazov vere</w:t>
            <w:tab/>
            <w:t>5</w:t>
          </w:r>
        </w:p>
        <w:p>
          <w:pPr>
            <w:pStyle w:val="Contents2"/>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Nekaj spoznanj o kulturi</w:t>
            <w:tab/>
            <w:t>9</w:t>
          </w:r>
        </w:p>
        <w:p>
          <w:pPr>
            <w:pStyle w:val="Contents2"/>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1.3. Sreèevanje kultur ali akulturacija</w:t>
            <w:tab/>
            <w:t>17</w:t>
          </w:r>
        </w:p>
        <w:p>
          <w:pPr>
            <w:pStyle w:val="Contents2"/>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Nov miselni okvir in orodje: komunikacija</w:t>
            <w:tab/>
            <w:t>28</w:t>
          </w:r>
        </w:p>
        <w:p>
          <w:pPr>
            <w:pStyle w:val="Contents1"/>
            <w:tabs>
              <w:tab w:val="clear" w:pos="720"/>
              <w:tab w:val="right" w:pos="906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TERATURA</w:t>
            <w:tab/>
            <w:t>41</w:t>
          </w:r>
        </w:p>
        <w:p>
          <w:pPr>
            <w:pStyle w:val="Contents1"/>
            <w:tabs>
              <w:tab w:val="clear" w:pos="720"/>
              <w:tab w:val="right" w:pos="906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VERA IN IDEOLOGIJA</w:t>
            <w:tab/>
            <w:t>42</w:t>
          </w:r>
        </w:p>
        <w:p>
          <w:pPr>
            <w:pStyle w:val="Contents2"/>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1. Govorice in družbena slojevitost</w:t>
            <w:tab/>
            <w:t>43</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 Ideološka zaznamovanost jezika</w:t>
            <w:tab/>
            <w:t>43</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1.2. Katolièani na družbeno</w:t>
            <w:noBreakHyphen/>
            <w:t>politièni sceni</w:t>
            <w:tab/>
            <w:t>44</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1.3. Odgovori na družbeno</w:t>
            <w:noBreakHyphen/>
            <w:t>politiène izzive</w:t>
            <w:tab/>
            <w:t>47</w:t>
          </w:r>
        </w:p>
        <w:p>
          <w:pPr>
            <w:pStyle w:val="Contents2"/>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2. Ali je kršèanstvo ideološko?</w:t>
            <w:tab/>
            <w:t>50</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 ni ideološko</w:t>
            <w:tab/>
            <w:t>51</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1. Prvi ugovor</w:t>
            <w:tab/>
            <w:t>51</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 Drugi</w:t>
            <w:tab/>
            <w:t>51</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 je ideološko</w:t>
            <w:tab/>
            <w:t>52</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1. V zgodovini</w:t>
            <w:tab/>
            <w:t>52</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2. Epistemologija</w:t>
            <w:tab/>
            <w:t>54</w:t>
          </w:r>
        </w:p>
        <w:p>
          <w:pPr>
            <w:pStyle w:val="Contents2"/>
            <w:tabs>
              <w:tab w:val="clear" w:pos="720"/>
              <w:tab w:val="right" w:pos="9061" w:leader="dot"/>
            </w:tabs>
            <w:bidi w:val="0"/>
            <w:ind w:left="426" w:hanging="0"/>
            <w:jc w:val="left"/>
            <w:rPr/>
          </w:pPr>
          <w:r>
            <w:rPr>
              <w:b w:val="false"/>
              <w:bCs w:val="false"/>
              <w:i w:val="false"/>
              <w:iCs w:val="false"/>
              <w:caps w:val="false"/>
              <w:smallCaps w:val="false"/>
              <w:strike w:val="false"/>
              <w:dstrike w:val="false"/>
              <w:outline w:val="false"/>
              <w:vanish w:val="false"/>
            </w:rPr>
            <w:t>2.3. kršèanstvo vsebuje tudi ideološko razsežnost</w:t>
            <w:tab/>
            <w:t>54</w:t>
          </w:r>
        </w:p>
        <w:p>
          <w:pPr>
            <w:pStyle w:val="Contents4"/>
            <w:tabs>
              <w:tab w:val="clear" w:pos="720"/>
              <w:tab w:val="right" w:pos="9061" w:leader="dot"/>
            </w:tabs>
            <w:bidi w:val="0"/>
            <w:ind w:left="426" w:hanging="0"/>
            <w:jc w:val="left"/>
            <w:rPr/>
          </w:pPr>
          <w:r>
            <w:rPr>
              <w:b w:val="false"/>
              <w:bCs w:val="false"/>
              <w:i w:val="false"/>
              <w:iCs w:val="false"/>
              <w:caps w:val="false"/>
              <w:smallCaps w:val="false"/>
              <w:strike w:val="false"/>
              <w:dstrike w:val="false"/>
              <w:outline w:val="false"/>
              <w:vanish w:val="false"/>
            </w:rPr>
            <w:t>2.3.1. Obèestvenost vere</w:t>
            <w:tab/>
            <w:t>54</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2 Spopadanje z ideologijami</w:t>
            <w:tab/>
            <w:t>56</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3. Obnavljanje ob drugih</w:t>
            <w:tab/>
            <w:t>58</w:t>
          </w:r>
        </w:p>
        <w:p>
          <w:pPr>
            <w:pStyle w:val="Contents2"/>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Ekskurz o ideologiji</w:t>
            <w:tab/>
            <w:t>59</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3.1. Èas ideologij</w:t>
            <w:tab/>
            <w:t>59</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 neizogibna ideološkost</w:t>
            <w:tab/>
            <w:t>59</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od negativnega pomena besede ideologija k pozitivnemu</w:t>
            <w:tab/>
            <w:t>60</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3. Zgodovniski poduk</w:t>
            <w:tab/>
            <w:t>61</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4. primer ideologije: liberalizem in njegovo pojmovanje religije</w:t>
            <w:tab/>
            <w:t>62</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4. Definicije ideologije</w:t>
            <w:tab/>
            <w:t>64</w:t>
          </w:r>
        </w:p>
        <w:p>
          <w:pPr>
            <w:pStyle w:val="Contents5"/>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3.1.4.1. Družene razsežnosti</w:t>
            <w:tab/>
            <w:t>65</w:t>
          </w:r>
        </w:p>
        <w:p>
          <w:pPr>
            <w:pStyle w:val="Contents5"/>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3.1.4.2. Strankarsko-politièno</w:t>
            <w:tab/>
            <w:t>65</w:t>
          </w:r>
        </w:p>
        <w:p>
          <w:pPr>
            <w:pStyle w:val="Contents5"/>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3.1.4.3. družbena imaginarnost</w:t>
            <w:tab/>
            <w:t>66</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3.2. Ideologija in družba</w:t>
            <w:tab/>
            <w:t>67</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1. Vloga ideologije</w:t>
            <w:tab/>
            <w:t>67</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 Delovanje ideologije</w:t>
            <w:tab/>
            <w:t>71</w:t>
          </w:r>
        </w:p>
        <w:p>
          <w:pPr>
            <w:pStyle w:val="Contents5"/>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3.2.2.1."razgledna toèka" in vidno polje</w:t>
            <w:tab/>
            <w:t>71</w:t>
          </w:r>
        </w:p>
        <w:p>
          <w:pPr>
            <w:pStyle w:val="Contents5"/>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3.2.2.2. uèinkovitost ideološke govorice</w:t>
            <w:tab/>
            <w:t>73</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3. Struktura ideologije</w:t>
            <w:tab/>
            <w:t>74</w:t>
          </w:r>
        </w:p>
        <w:p>
          <w:pPr>
            <w:pStyle w:val="Contents5"/>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3.1. sklicevanje na Absolutno</w:t>
            <w:tab/>
            <w:t>75</w:t>
          </w:r>
        </w:p>
        <w:p>
          <w:pPr>
            <w:pStyle w:val="Contents5"/>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3.2. neizogibna Odsotnost</w:t>
            <w:tab/>
            <w:t>76</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 Patologija ideološkosti</w:t>
            <w:tab/>
            <w:t>78</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 Pobesnela ideologija</w:t>
            <w:tab/>
            <w:t>79</w:t>
          </w:r>
        </w:p>
        <w:p>
          <w:pPr>
            <w:pStyle w:val="Contents5"/>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1. simptomi pobesnelosti ideologije</w:t>
            <w:tab/>
            <w:t>79</w:t>
          </w:r>
        </w:p>
        <w:p>
          <w:pPr>
            <w:pStyle w:val="Contents5"/>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2. mrzla ideologija</w:t>
            <w:tab/>
            <w:t>82</w:t>
          </w:r>
        </w:p>
        <w:p>
          <w:pPr>
            <w:pStyle w:val="Contents5"/>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3. Koestlerjev opis pobesnele ideologije</w:t>
            <w:tab/>
            <w:t>83</w:t>
          </w:r>
        </w:p>
        <w:p>
          <w:pPr>
            <w:pStyle w:val="Contents4"/>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3.3.2. Nesmiselnost in ostudnost življenja</w:t>
            <w:tab/>
            <w:t>85</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3.4. Povzetek glavnih znaèilnosti ideologije (po Ansartu)</w:t>
            <w:tab/>
            <w:t>86</w:t>
          </w:r>
        </w:p>
        <w:p>
          <w:pPr>
            <w:pStyle w:val="Contents2"/>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4. O ideološki razsežnosti kršèanstva</w:t>
            <w:tab/>
            <w:t>88</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4.1. Za èloveško in poèloveèujoèo vero</w:t>
            <w:tab/>
            <w:t>89</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4.2. Kršèanstvo kot èlovekova možna pot</w:t>
            <w:tab/>
            <w:t>90</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1. Prigodnost: temelj vere</w:t>
            <w:tab/>
            <w:t>90</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2. Bog kot Absolutno</w:t>
            <w:tab/>
            <w:t>92</w:t>
          </w:r>
        </w:p>
        <w:p>
          <w:pPr>
            <w:pStyle w:val="Contents1"/>
            <w:tabs>
              <w:tab w:val="clear" w:pos="720"/>
              <w:tab w:val="right" w:pos="906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TERATURA</w:t>
            <w:tab/>
            <w:t>95</w:t>
          </w:r>
        </w:p>
        <w:p>
          <w:pPr>
            <w:pStyle w:val="Contents1"/>
            <w:tabs>
              <w:tab w:val="clear" w:pos="720"/>
              <w:tab w:val="right" w:pos="906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OPOMBE</w:t>
            <w:tab/>
            <w:t>96</w:t>
          </w:r>
        </w:p>
        <w:p>
          <w:pPr>
            <w:pStyle w:val="Contents1"/>
            <w:tabs>
              <w:tab w:val="clear" w:pos="720"/>
              <w:tab w:val="right" w:pos="906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ZA SODOBEN JEZIK VERE</w:t>
            <w:tab/>
            <w:t>98</w:t>
          </w:r>
        </w:p>
        <w:p>
          <w:pPr>
            <w:pStyle w:val="Contents2"/>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Jezikovno-pojmovni izrazi vere</w:t>
            <w:tab/>
            <w:t>98</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 Simboli in dogme</w:t>
            <w:tab/>
            <w:t>99</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 Zgrešene obravnave verskih povedi</w:t>
            <w:tab/>
            <w:t>100</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3. Delovanje v relativnem</w:t>
            <w:tab/>
            <w:t>107</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 Branje in pisanje</w:t>
            <w:tab/>
            <w:t>107</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 Desabsolutizacija</w:t>
            <w:tab/>
            <w:t>109</w:t>
          </w:r>
        </w:p>
        <w:p>
          <w:pPr>
            <w:pStyle w:val="Contents4"/>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1.3.3. Podrejenost izrazov namenu vere: ljubezen in božja skritost</w:t>
            <w:tab/>
            <w:t>111</w:t>
          </w:r>
        </w:p>
        <w:p>
          <w:pPr>
            <w:pStyle w:val="Contents5"/>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1.3.3.1. ljubezen: kljuè za kršèansko razlago Svetega pisma in dogem</w:t>
            <w:tab/>
            <w:t>111</w:t>
          </w:r>
        </w:p>
        <w:p>
          <w:pPr>
            <w:pStyle w:val="Contents5"/>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2. nedoumljivost ljubezni ali skriti Bog</w:t>
            <w:tab/>
            <w:t>116</w:t>
          </w:r>
        </w:p>
        <w:p>
          <w:pPr>
            <w:pStyle w:val="Contents2"/>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naloškost vere</w:t>
            <w:tab/>
            <w:t>117</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2.1. Živeti v svojem èasu</w:t>
            <w:tab/>
            <w:t>117</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  Osmišljevanje</w:t>
            <w:tab/>
            <w:t>118</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2.3. Izhajanje iz apostolskega prièevanja</w:t>
            <w:tab/>
            <w:t>119</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4. Ustvarjanje novega iz starega</w:t>
            <w:tab/>
            <w:t>121</w:t>
          </w:r>
        </w:p>
        <w:p>
          <w:pPr>
            <w:pStyle w:val="Contents2"/>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istemskost in delnost izrazov</w:t>
            <w:tab/>
            <w:t>123</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  Vidiki vere</w:t>
            <w:tab/>
            <w:t>123</w:t>
          </w:r>
        </w:p>
        <w:p>
          <w:pPr>
            <w:pStyle w:val="Contents4"/>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3.1.1. Nujnost sooèanja</w:t>
            <w:tab/>
            <w:t>123</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 Svetniki in dogme</w:t>
            <w:tab/>
            <w:t>124</w:t>
          </w:r>
        </w:p>
        <w:p>
          <w:pPr>
            <w:pStyle w:val="Contents3"/>
            <w:tabs>
              <w:tab w:val="clear" w:pos="720"/>
              <w:tab w:val="right" w:pos="9061" w:leader="dot"/>
            </w:tabs>
            <w:bidi w:val="0"/>
            <w:jc w:val="left"/>
            <w:rPr/>
          </w:pPr>
          <w:r>
            <w:rPr>
              <w:b w:val="false"/>
              <w:bCs w:val="false"/>
              <w:i/>
              <w:iCs w:val="false"/>
              <w:caps w:val="false"/>
              <w:smallCaps w:val="false"/>
              <w:strike w:val="false"/>
              <w:dstrike w:val="false"/>
              <w:outline w:val="false"/>
              <w:vanish w:val="false"/>
            </w:rPr>
            <w:t>3.2. Apostolsko prièevanje</w:t>
            <w:tab/>
            <w:t>126</w:t>
          </w:r>
        </w:p>
        <w:p>
          <w:pPr>
            <w:pStyle w:val="Contents4"/>
            <w:tabs>
              <w:tab w:val="clear" w:pos="720"/>
              <w:tab w:val="right" w:pos="9061" w:leader="dot"/>
            </w:tabs>
            <w:bidi w:val="0"/>
            <w:jc w:val="left"/>
            <w:rPr/>
          </w:pPr>
          <w:r>
            <w:rPr>
              <w:b w:val="false"/>
              <w:bCs w:val="false"/>
              <w:i w:val="false"/>
              <w:iCs w:val="false"/>
              <w:caps w:val="false"/>
              <w:smallCaps w:val="false"/>
              <w:strike w:val="false"/>
              <w:dstrike w:val="false"/>
              <w:outline w:val="false"/>
              <w:vanish w:val="false"/>
            </w:rPr>
            <w:t>3.2.1.  Razliènost izrazov</w:t>
            <w:tab/>
            <w:t>126</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 Novozavezna pestrost</w:t>
            <w:tab/>
            <w:t>127</w:t>
          </w:r>
        </w:p>
        <w:p>
          <w:pPr>
            <w:pStyle w:val="Contents3"/>
            <w:tabs>
              <w:tab w:val="clear" w:pos="720"/>
              <w:tab w:val="right" w:pos="9061" w:leader="dot"/>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 Nepopisana prva stran</w:t>
            <w:tab/>
            <w:t>128</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 Vse je zgodovinsko</w:t>
            <w:tab/>
            <w:t>128</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2. Jezusova vera - vera Cerkve</w:t>
            <w:tab/>
            <w:t>131</w:t>
          </w:r>
        </w:p>
        <w:p>
          <w:pPr>
            <w:pStyle w:val="Contents4"/>
            <w:tabs>
              <w:tab w:val="clear" w:pos="720"/>
              <w:tab w:val="right" w:pos="9061"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 Odprtost</w:t>
            <w:tab/>
            <w:t>132</w:t>
          </w:r>
        </w:p>
        <w:p>
          <w:pPr>
            <w:pStyle w:val="Contents1"/>
            <w:tabs>
              <w:tab w:val="clear" w:pos="720"/>
              <w:tab w:val="right" w:pos="906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ITERATURA</w:t>
            <w:tab/>
            <w:t>134</w:t>
          </w:r>
        </w:p>
        <w:p>
          <w:pPr>
            <w:pStyle w:val="Contents1"/>
            <w:tabs>
              <w:tab w:val="clear" w:pos="720"/>
              <w:tab w:val="right" w:pos="906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VPRAŠANJA IZ OSNOVNEGA BOGOSLOVJA 1995 (Za sodoben jezik vere)</w:t>
            <w:tab/>
            <w:t>135</w:t>
          </w:r>
          <w:r>
            <w:rPr>
              <w:caps/>
              <w:outline w:val="false"/>
              <w:dstrike w:val="false"/>
              <w:strike w:val="false"/>
              <w:i w:val="false"/>
              <w:b/>
              <w:iCs w:val="false"/>
              <w:bCs w:val="false"/>
              <w:vanish w:val="false"/>
            </w:rPr>
            <w:fldChar w:fldCharType="end"/>
          </w:r>
        </w:p>
      </w:sdtContent>
    </w:sdt>
    <w:p>
      <w:pPr>
        <w:pStyle w:val="Contents1"/>
        <w:numPr>
          <w:ilvl w:val="0"/>
          <w:numId w:val="0"/>
        </w:numPr>
        <w:tabs>
          <w:tab w:val="clear" w:pos="720"/>
          <w:tab w:val="right" w:pos="906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Contents1"/>
        <w:tabs>
          <w:tab w:val="clear" w:pos="720"/>
          <w:tab w:val="right" w:pos="9061" w:leader="dot"/>
        </w:tabs>
        <w:bidi w:val="0"/>
        <w:jc w:val="left"/>
        <w:rPr/>
      </w:pPr>
      <w:r>
        <w:rPr/>
      </w:r>
    </w:p>
    <w:p>
      <w:pPr>
        <w:pStyle w:val="Heading1"/>
        <w:tabs>
          <w:tab w:val="clear" w:pos="720"/>
          <w:tab w:val="right" w:pos="9061"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VERA V KULTURAH</w:t>
      </w:r>
    </w:p>
    <w:p>
      <w:pPr>
        <w:pStyle w:val="Body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firstLine="720"/>
        <w:rPr/>
      </w:pPr>
      <w:r>
        <w:rPr/>
        <w:t xml:space="preserve">Kristjani živo èutimo, kako težko je o svoji veri govoriti tako, da bi bilo za naše sodobnike razumljivo, smiselno in sprejemljivo. Naš svet, ki velja sicer za majhno vas zaradi medijev, je podoben Babilonu, kjer govorimo sicer en jezik in imamo en projekt, a se vendarle ne razumemo. Tako prihaja kljub enotnosti do takšne jezikovne zmešnjave, da se ne moremo veè sporazumevati niti znotraj ene kulture in družbe, kaj šele med razliènimi kulturami in družbami. Daleè smo od binkoštnih dogodkov, ko so apostole poslušali prišleki iz vseh vetrov in jezikov, a so jih vendarle razumeli. "Strmeli so, se èudili in govorili. 'Glejte, ali niso vsi ti, ki govorijo Galilejci? Kako da jih vsakdo sliši govoriti v svojem jeziku?'" (Apd 2,7-8). </w:t>
      </w:r>
    </w:p>
    <w:p>
      <w:pPr>
        <w:pStyle w:val="BodyText"/>
        <w:bidi w:val="0"/>
        <w:ind w:firstLine="720"/>
        <w:rPr/>
      </w:pPr>
      <w:r>
        <w:rPr/>
        <w:t xml:space="preserve">V Babilonu sta uniformiranost in enoten projekt povzroèila razdor in nerazumevanje, na binkošti pa je prišlo do razumevanja in edinosti v razliènosti. Tako vidimo, da razliènost ne odpravlja edinosti in edinost ne ukinja razliènosti. Binkoštni dogodki nam govorijo o cerkveni vesoljnosti: po eni strani sprejema Cerkev v svoje vrste vse brez izjeme, ne da bi odpravljala njihovo razliènost in posebnost, po drugi strani pa govori jasno in za vse razumljivo. Prav ob binoštnih dogodkih nas bega spoznanje, da ne znamo in ne moremo oznanjati evangelija jasno, preprosto in razumljivo. Zdi se, da živimo v senci Babilona, ne pa v moèi Svetega Duha. </w:t>
      </w:r>
    </w:p>
    <w:p>
      <w:pPr>
        <w:pStyle w:val="BodyText"/>
        <w:bidi w:val="0"/>
        <w:ind w:firstLine="720"/>
        <w:rPr/>
      </w:pPr>
      <w:r>
        <w:rPr/>
        <w:t>Zato je potrebno najprej osvetliti èloveške stvarnosti, v katere je vera vpeta, se v njih udejanja in ubesedja. Po eni strani imamo opraviti s pisanim mozaikom kultur (1. pogl.), po drugi strani pa slojevitostjo v posameznih družbah, ki je npr. v demokacije priznana in legitimna, v totalitarizmu pa zanikana in zato prepovedana (2. pogl.). Ko bomo pretresli vpetost vere v kulture in družbo, bomo lahko nakazali nekaj smernic za sodoben jezik vere (3. pogl.).</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Neuèinkovitost besedno-pojmovnih izrazov vere</w:t>
      </w:r>
    </w:p>
    <w:p>
      <w:pPr>
        <w:pStyle w:val="BodyText"/>
        <w:bidi w:val="0"/>
        <w:ind w:firstLine="720"/>
        <w:rPr/>
      </w:pPr>
      <w:r>
        <w:rPr/>
        <w:t xml:space="preserve">Kristjani smo nesporno uèinkoviti v dejavni veri, pa naj gre za dobrodelnost ali za odpravljanje struktur zla, ki so bolj ali manj nasilne v posameznih družbenih ureditvah. Imena kot Karitas, Misereor, Secours catholique, mati Terezija,.. so simboli dobrodelnosti; brazilska škofovska konferenca, dom Helder Camara, cardinala Arns in Lorcheider, nadškof Romero,.. so borci za bolj pravièno družbeno ureditev. </w:t>
      </w:r>
    </w:p>
    <w:p>
      <w:pPr>
        <w:pStyle w:val="BodyText"/>
        <w:bidi w:val="0"/>
        <w:ind w:firstLine="720"/>
        <w:rPr/>
      </w:pPr>
      <w:r>
        <w:rPr/>
        <w:t>Toda kar velja za dejavnost vere na socialnem in družbenem podroèju, ne velja na besedno-pojmovnem podroèju. Tu, tako se zdi, je vera manj ustvarjalna in se ne zna izražati sodobnemu èloveku razumljivo. Stari izrazi delujejo kot tujek v sodobnem svetu in nemalokrat je teologija bolj arheologija teologij preteklosti kot pa ustvarjalka verodostojne besede vere za danes. S temi težavami se sreèujejo misijonarji v tujih kulturah in kristjani v Sloveniji.</w:t>
      </w:r>
    </w:p>
    <w:p>
      <w:pPr>
        <w:pStyle w:val="BodyText"/>
        <w:bidi w:val="0"/>
        <w:ind w:firstLine="720"/>
        <w:rPr/>
      </w:pPr>
      <w:r>
        <w:rPr/>
      </w:r>
    </w:p>
    <w:p>
      <w:pPr>
        <w:pStyle w:val="BodyText"/>
        <w:bidi w:val="0"/>
        <w:ind w:firstLine="720"/>
        <w:rPr/>
      </w:pPr>
      <w:r>
        <w:rPr/>
        <w:t>- zunaj evropske civilizacije</w:t>
      </w:r>
    </w:p>
    <w:p>
      <w:pPr>
        <w:pStyle w:val="BodyText"/>
        <w:bidi w:val="0"/>
        <w:ind w:firstLine="720"/>
        <w:rPr/>
      </w:pPr>
      <w:r>
        <w:rPr/>
        <w:t xml:space="preserve">Misijonar, ki odhaja npr. na Madagaskar ali Japonsko, se mora nauèiti tamkajšnjih jezikov. To je zahtevno in nikoli konèano poèetje, saj podrobnosti uhajajo, kulturne zakoreninjenosti jezika ni lahko zaznati in nov jezik ne bo nikoli tako zvenel in tekel kot materinšèina. Te subjektivne težave spremljajo še objektivne. Tako npr. nimajo eskimi ustrezne besede, s katero bi lahko izrazili vsebino, ki jo ima beseda "Bog" v kršèanstvu. Na podobne težave je naletel Ricci na Kitajskem in njegove verjetno uspešne poskuse je Rim nazadnje obsodil. </w:t>
      </w:r>
    </w:p>
    <w:p>
      <w:pPr>
        <w:pStyle w:val="BodyText"/>
        <w:bidi w:val="0"/>
        <w:ind w:firstLine="720"/>
        <w:rPr/>
      </w:pPr>
      <w:r>
        <w:rPr/>
        <w:t>Podobne težave imajo tudi kristjani, pripadniki drugih civilizacij. Na koncilu je nek japonski škof povedal, da ni našel ustreznih besed, da bi izrazil v japonšèini to, za kar je menil, da je skrivnost svete Trojice. Pisatelj Shusaku Endo opisuje te težave v knjigi Tišina</w:t>
      </w:r>
      <w:r>
        <w:rPr>
          <w:rStyle w:val="FootnoteAnchor"/>
          <w:b/>
          <w:bCs w:val="false"/>
          <w:i w:val="false"/>
          <w:iCs w:val="false"/>
          <w:caps w:val="false"/>
          <w:smallCaps w:val="false"/>
          <w:strike w:val="false"/>
          <w:dstrike w:val="false"/>
          <w:outline w:val="false"/>
          <w:vanish w:val="false"/>
          <w:position w:val="10"/>
          <w:sz w:val="16"/>
          <w:szCs w:val="16"/>
        </w:rPr>
        <w:footnoteReference w:id="2"/>
      </w:r>
      <w:r>
        <w:rPr/>
        <w:t xml:space="preserve"> v pogovoru dveh misijonarjev.</w:t>
      </w:r>
    </w:p>
    <w:p>
      <w:pPr>
        <w:pStyle w:val="BodyText"/>
        <w:bidi w:val="0"/>
        <w:ind w:firstLine="720"/>
        <w:rPr/>
      </w:pPr>
      <w:r>
        <w:rPr/>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Njega dni Japonci niso verovali v našega Boga, ampak v svoje. Dolgo nismo razumeli tega in smo bili trdno preprièani, da so postali kristjani.</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Ko je bil sv. Franèišek Ksaverij na Japonskem ni mislil kot vi.</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Tudi ta svetnik ni uvidel, za kaj gre. Japonci so mirno spremenili njegovo besedo Deus v Dainichi (Veliko Sonce). Za njih, ki so èastili sonce, sta zveneli besedi Deus in Dainichi èisto podobno. Ali niste brali pisma, kjer govori Franèišek o tej zmoti?</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Oh, èe bi imel dobrega prevajalca, se ne bi nikoli pripetil tak nenavaden in nepomemben spodrsljaj.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Ne bo držalo! Ne dojemate, kaj hoèem povedati. Nièesar ne razumete. Od vsega zaèetka so Japonci, ki so enaèili Deus in Dainichi, popaèili in spremenili našega Boga. Iz njega so naredili nekaj drugega.</w:t>
      </w:r>
    </w:p>
    <w:p>
      <w:pPr>
        <w:pStyle w:val="BodyText"/>
        <w:bidi w:val="0"/>
        <w:ind w:firstLine="720"/>
        <w:rPr/>
      </w:pPr>
      <w:r>
        <w:rPr/>
        <w:t xml:space="preserve">Eden od sogovornikov namreè ni razumel, da bi tudi druga beseda ne rešila težav, saj bi Japonci tudi vanjo vložili svojo podobo boga, ker iz svoje miselnosti paè niso mogli in so vanjo vpeli besedo bog, ki so jo slišali od misijonarjev. Isti pisatelj še ugotavlja: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žave glede sprave med mojim katolištvom in mojo japonsko krvjo so me nauèile, da se morajo Japonci osvoboditi kršèanskega prevoda, zgodovine, dedišèine ali èutenja, èe hoèejo, da se bodo preželi s kršèanstvom. Razumljivo je, da vse to povzroèa odpor, strah, trpljenje, vedndar je zaman, da bi pred temi težavami bežali in si zapirali oèi. Nobenega dvoma ni, da je to posebna pot, ki jo je Bog dal Japoncem.</w:t>
      </w:r>
    </w:p>
    <w:p>
      <w:pPr>
        <w:pStyle w:val="BodyText"/>
        <w:bidi w:val="0"/>
        <w:ind w:firstLine="720"/>
        <w:rPr/>
      </w:pPr>
      <w:r>
        <w:rPr/>
        <w:t>Podobno razmišljajo tudi Afrièani. Teolog Jean-Marc Ela je zapisal v èlanku Od pomoèi k osvoboditvi:</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 res, da bi se branje evangelija konèalo in moramo v Cerkvi le še ponavljati kot papige, kar so drugi odkrili, mislili, organizirali. Èe noèemo živeti našega odnosa do evangelija s sposojeno osebnostjo, se moramo nauèiti živeti brez tujih izrazov. Ne smemo se zadovoljiti z recepti, ki nam prizanašajo z muènim naporom zaradi ponovnega preverjanja vsega kršèanskega razodetja in cerkvenega izroèila v našem življenju in našem dojemanju stvarnosti.</w:t>
      </w:r>
      <w:r>
        <w:rPr>
          <w:rStyle w:val="FootnoteAnchor"/>
          <w:b/>
          <w:bCs w:val="false"/>
          <w:i w:val="false"/>
          <w:iCs w:val="false"/>
          <w:caps w:val="false"/>
          <w:smallCaps w:val="false"/>
          <w:strike w:val="false"/>
          <w:dstrike w:val="false"/>
          <w:outline w:val="false"/>
          <w:vanish w:val="false"/>
          <w:position w:val="10"/>
          <w:sz w:val="16"/>
          <w:szCs w:val="16"/>
        </w:rPr>
        <w:footnoteReference w:id="3"/>
      </w:r>
    </w:p>
    <w:p>
      <w:pPr>
        <w:pStyle w:val="BodyText"/>
        <w:bidi w:val="0"/>
        <w:ind w:firstLine="720"/>
        <w:rPr/>
      </w:pPr>
      <w:r>
        <w:rPr/>
        <w:t xml:space="preserve">V vseh kulturah zunaj evropske civilizacije so kristjani preprièani, da je njihova dolžnost še enkrat premisliti, izraziti in preveriti kršèanstvo v svoji kulturi ter se osvoboditi uvožene miselnosti, izrazov in struktur. S tem tudi uresnièujejo naroèilo koncila, naj jemljejo vse, kar je pozitivnega v posamezni kulturi, in z novimi teologijami nanovo preišèejo dejstva in besede razodetja (prim. M 22). </w:t>
      </w:r>
    </w:p>
    <w:p>
      <w:pPr>
        <w:pStyle w:val="BodyText"/>
        <w:bidi w:val="0"/>
        <w:ind w:firstLine="720"/>
        <w:rPr/>
      </w:pPr>
      <w:r>
        <w:rPr/>
      </w:r>
    </w:p>
    <w:p>
      <w:pPr>
        <w:pStyle w:val="BodyText"/>
        <w:bidi w:val="0"/>
        <w:ind w:firstLine="720"/>
        <w:rPr/>
      </w:pPr>
      <w:r>
        <w:rPr/>
        <w:t>- v naši civilizaciji</w:t>
      </w:r>
    </w:p>
    <w:p>
      <w:pPr>
        <w:pStyle w:val="BodyText"/>
        <w:bidi w:val="0"/>
        <w:ind w:firstLine="720"/>
        <w:rPr/>
      </w:pPr>
      <w:r>
        <w:rPr/>
        <w:t xml:space="preserve">Težav na besedno-pojmovnem podroèju nimajo le kristjani v mladih Cerkvah zunaj naše civilizacije, marveè se z njimi, nemalokrat še veliko bolj radikalno, sooèamo pri nas. Kakor je namreè dva tisoèletna kršèanska dedišèina po eni strani bogastvo, tako je lahko po drugi strani ovira za bolj ustrezne in pravoèasne odgovore na nova vprašanja. Še zlasti, ker je naša civilizacija povsem prešla iz tradicionalne družbe, ki daje prednost skupnosti in je homogena, v moderno, ki najbolj ceni posameznika in je razdrobljena. Nekatera znamenja kažejo, da prehaja evropska civilizacija v novo kakovost, ki jo imenujejo postmoderna družba. </w:t>
      </w:r>
    </w:p>
    <w:p>
      <w:pPr>
        <w:pStyle w:val="BodyText"/>
        <w:bidi w:val="0"/>
        <w:ind w:firstLine="720"/>
        <w:rPr/>
      </w:pPr>
      <w:r>
        <w:rPr/>
        <w:t xml:space="preserve">Razumljivo je, da so v moderni družbi besedno-pojmovni izrazi vere, ki so nastali v tradicionalni družbi ali v zaèetkih moderne tuji sodobnemu èloveku. Podobno velja za strukture in liturgijo kolikor nosijo peèat izginule tradicionalne družbe. Vedno znova ugotavljamo, da so pridige neodmevne, kršèanska govorica nepomenljiva, tradicionalne formulacije vere nerazumljive. </w:t>
      </w:r>
    </w:p>
    <w:p>
      <w:pPr>
        <w:pStyle w:val="BodyText"/>
        <w:bidi w:val="0"/>
        <w:ind w:firstLine="720"/>
        <w:rPr/>
      </w:pPr>
      <w:r>
        <w:rPr/>
        <w:t xml:space="preserve">Kadar se npr. ljudje pogovarjajo z duhovnikom "uradno", uporabljajo besede, ki zvenijo "pobožno" in "maziljeno", kadar pa so z istim èloveku pri skupnem delu ali zasebno, se pogovarjajo o življenjskih in verskih zadevah sprošèeno, odprto, v vsakdanjem besednjaku brez prikrivanj ali v rokavicah. Molitev je v krizi, ljudem ne gredo od srca in jezika nauèene in ustaljene molitve, bodisi ker jih vsebina ne nagovori veè, bodisi ker so povezane z obnašanjem, ki so ga ljudje zavrgli ali opustili. </w:t>
      </w:r>
    </w:p>
    <w:p>
      <w:pPr>
        <w:pStyle w:val="BodyText"/>
        <w:bidi w:val="0"/>
        <w:ind w:firstLine="720"/>
        <w:rPr/>
      </w:pPr>
      <w:r>
        <w:rPr/>
      </w:r>
    </w:p>
    <w:p>
      <w:pPr>
        <w:pStyle w:val="BodyText"/>
        <w:bidi w:val="0"/>
        <w:ind w:firstLine="720"/>
        <w:rPr/>
      </w:pPr>
      <w:r>
        <w:rPr/>
        <w:t>- omejenost izrazov</w:t>
      </w:r>
    </w:p>
    <w:p>
      <w:pPr>
        <w:pStyle w:val="BodyText"/>
        <w:bidi w:val="0"/>
        <w:ind w:firstLine="720"/>
        <w:rPr/>
      </w:pPr>
      <w:r>
        <w:rPr/>
        <w:t xml:space="preserve">Težave s posredovanjem in oznajevanjem vere, kažejo na èasovno in krajevno zaznamovanost in doloèenost tudi besedno-pojmovnih izrazov vere. Verniki so jih izdelali v èasu in prostoru, da bi z njimi odgovorili na èisto doloèene okolišèine v okviru doloèene kulture z njihovimi politiènimi in družbenimi razsežnostmi vred. Zakaj nj bi bili potem veljavni za vse ljudi vseh èasov in kultur? Na vprašanje, ki se nanaša na izraze same, ne morejo zadovoljivo odgovoriti niti Sveto pismo niti nezmotljivi dogmatièni obrazci. Kaj èe bi Jezus živel v kulturi in družbi, kjer ni kralja ali duhovnikov in ne poznanjo obrednega maziljenja ali bi se imenoval Maziljenec, Mesija, Kristus? Verjetno bi njegovo tesno in posebno povezavo z Bogom izrazili z drugo besedo. </w:t>
      </w:r>
    </w:p>
    <w:p>
      <w:pPr>
        <w:pStyle w:val="BodyText"/>
        <w:bidi w:val="0"/>
        <w:ind w:firstLine="720"/>
        <w:rPr/>
      </w:pPr>
      <w:r>
        <w:rPr/>
        <w:t>Pred temi težavami so se številni kristjani raje odloèili za molk, kakor da bi s ponavljanjem starega in neustreznega navidezno zapolnjevali prepad med kulturami in kršèanstvom v njegovi besedno-pojmovni realizaciji. Ustvarjalno so prisluhnili svojemu èasu in zaèeli brati znamenja èasov. Bil je to èas, ko zrno umira v zemlji, da požene v novo življenje. To je èas Nazareta, ko se je tesarjev sin vadil v èloveštvu, da je lahko konèno ljudem spregovoril o Bogu. Sredi obilice praznega govorjenja je ta tišina ustvarila prostor, kjer je bilo mogoèe poslušati tiste, ki niso nikoli prišli do besede. Ti ljudje so sicer govorili, vendar jih ni nihèe slišal. Govorili so namreè drugaèe in o drugih temah, kakor pa veèina tistih, ki so imeli v zakupu uradno in javno besedo. Pri njih je bilo mogoèe slišati o delavskem vprašanju, kulturnem zatiranju, o spolnih težavah, o povezanosti Boga z bogatimi, o odmaknjeni Cerkvi in njenih predstavnikih, pa tudi o izvirnih poteh njihove zgodovine, zgodovine malih, poniževanih in poraženih, o njihovih kulturnih izroèilih, upih...</w:t>
      </w:r>
    </w:p>
    <w:p>
      <w:pPr>
        <w:pStyle w:val="BodyText"/>
        <w:bidi w:val="0"/>
        <w:ind w:firstLine="720"/>
        <w:rPr/>
      </w:pPr>
      <w:r>
        <w:rPr/>
        <w:t>Èeprav so nekateri, ki so skrbeli za inštitucijo in so hoteli ohraniti Cerkev in njen nauk v obliki, kakor sta se izoblikovala za drug èas in drugaèno kulturo, obsojali to odprtost, spletenost s svetom in navidezno nedejavnost, pa je koncil potrdil odprtost svetu in dialog z njim. Pastoralna konstitucija o Cerkvi v sedanjem svetu je spomenik tej usmerjenosti in trajna spodbuda zanjo. Novost bije že iz uvodnih besed:</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eselje in upanje, žalost in tesnoba današnjih ljudi, posebno ubogih in vseh kakorkoli trpeèih, je hkrati tudi upanje in veselje, žalost in tesnoba Kristusovih uèencev. In nièesar resnièno èloveškega ni, kar bi ne našlo odmeva v njihovih srcih. Tudi njihovo obèestvo je sestavljeno iz ljudi, ki jih, zedinjene v Kristusu, vodi Sveti Duh na njihovem romanju Oèetovemu kraljestvu naproti in ki so prejeli nalogo, da vsem prinašajo oznanilo odrešenja. Zato se Cerkev èuti resnièno in na notranji naèin povezano z vsem èloveškim rodom in njegovo zgodovino.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ind w:firstLine="720"/>
        <w:rPr/>
      </w:pPr>
      <w:r>
        <w:rPr/>
        <w:t>S koncilom smo kristjani zopet spregovorili, a istoèasno je potrjena potreba tudi po stalnem poslušanju, iskanju in uèenju. Le tako je mogoèe, da ne ugasnemo tleèega stenja in ne zlomimo nalomljenega trsa. Tako se spoštljivo obnašamo pred skrivnostjo Boga in èloveka ter njune skupne, tolikokrat nezaznavne zgodovine in ne krnimo èlovekove svobode in vesti. Obogateni s skušnjami in spoznanji bomo lažje odgovarjali na izzive èasa ter svetu bolj sprošèeno in ustrezno spregovorili o Jezusu Kristusu.</w:t>
      </w:r>
    </w:p>
    <w:p>
      <w:pPr>
        <w:pStyle w:val="BodyText"/>
        <w:bidi w:val="0"/>
        <w:ind w:firstLine="720"/>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Nekaj spoznanj o kulturi</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sako kulturo lahko razumemo kot celovit sklop simbolnih sistemov, med katerimi so na prvem mestu jezik, zakonska pravila, gospodarski odnosi, umetnost, znanost, religija. Vsi ti sistemi hoèejo izraziti doloèene vidike fiziène stvarnosti in družbene stvarnosti. Še veè, izraziti hoèejo odnose, ki jih ta dva tipa stvarnosti imata med sabo in odnose, ki jih imajo simbolni sistemi sami drug z drugim. Tega ne morejo nikoli storiti povsem zadovoljivo in predvsem ustrezno najprej zato, ker to izvira iz samih pogojev delovanja vsakega sistema: sistemi so namreè neizmerljivi; potem pa tudi zato, ker uvaja zgodovina v te sisteme tuje elemente, tako da to doloèa tako drsenja ene družbe k drugi kot neenakosti v relativnem razvojnem ritmu vsakega posameznega sistema.</w:t>
      </w:r>
      <w:r>
        <w:rPr>
          <w:rStyle w:val="FootnoteAnchor"/>
          <w:b/>
          <w:bCs w:val="false"/>
          <w:i w:val="false"/>
          <w:iCs w:val="false"/>
          <w:caps w:val="false"/>
          <w:smallCaps w:val="false"/>
          <w:strike w:val="false"/>
          <w:dstrike w:val="false"/>
          <w:outline w:val="false"/>
          <w:vanish w:val="false"/>
          <w:position w:val="10"/>
          <w:sz w:val="16"/>
          <w:szCs w:val="16"/>
        </w:rPr>
        <w:footnoteReference w:id="4"/>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ind w:firstLine="720"/>
        <w:rPr/>
      </w:pPr>
      <w:r>
        <w:rPr/>
        <w:t>- znaèilnosti kulture</w:t>
      </w:r>
    </w:p>
    <w:p>
      <w:pPr>
        <w:pStyle w:val="BodyText"/>
        <w:bidi w:val="0"/>
        <w:ind w:firstLine="720"/>
        <w:rPr/>
      </w:pPr>
      <w:r>
        <w:rPr/>
        <w:t xml:space="preserve">S pojmom kulture oznaèujemo torej celota tehniènih, družbenih in obrednih vednosti, dejavnosti in obnašanj, ki so znaèilni za doloèeno družbo in se z vzgojo prenašajo iz roda v rod. Kultura je naèin življenja neke družbe: pomivanje posode, kuhanje, dajanje spat dojenèka (razlikujemo med civilizacijami zibelke in nošenja), doloèanje predsednika vlade,.. Èe kultura oznaèuje vse kolektivne naèine življenja v doloèeni družbi, potem ni nekulturne družbe, ni civiliziranih in divjakov, marveè le veè razliènih kultur in civilizacij. </w:t>
      </w:r>
    </w:p>
    <w:p>
      <w:pPr>
        <w:pStyle w:val="BodyText"/>
        <w:bidi w:val="0"/>
        <w:ind w:firstLine="720"/>
        <w:rPr/>
      </w:pPr>
      <w:r>
        <w:rPr/>
        <w:t xml:space="preserve">Kultura je povezana z </w:t>
      </w:r>
      <w:r>
        <w:rPr>
          <w:b w:val="false"/>
          <w:bCs w:val="false"/>
          <w:i w:val="false"/>
          <w:iCs w:val="false"/>
          <w:caps w:val="false"/>
          <w:smallCaps w:val="false"/>
          <w:strike w:val="false"/>
          <w:dstrike w:val="false"/>
          <w:outline w:val="false"/>
          <w:vanish w:val="false"/>
          <w:u w:val="single"/>
        </w:rPr>
        <w:t>življenjem</w:t>
      </w:r>
      <w:r>
        <w:rPr/>
        <w:t xml:space="preserve"> in jo lahko primerjamo živemu organizmu, ki raste in se spreminja. V moderni kulturi moramo razlikovati dve podroèji. Prvo je tehnièno-ekonomsko, vkljuèno z organizacijo dela, ki je v znamenju </w:t>
      </w:r>
      <w:r>
        <w:rPr>
          <w:b w:val="false"/>
          <w:bCs w:val="false"/>
          <w:i w:val="false"/>
          <w:iCs w:val="false"/>
          <w:caps w:val="false"/>
          <w:smallCaps w:val="false"/>
          <w:strike w:val="false"/>
          <w:dstrike w:val="false"/>
          <w:outline w:val="false"/>
          <w:vanish w:val="false"/>
          <w:u w:val="single"/>
        </w:rPr>
        <w:t>racionalnega</w:t>
      </w:r>
      <w:r>
        <w:rPr/>
        <w:t xml:space="preserve"> (rationnel). To podroèje je danes na doloèen naèin univerzalno, saj se dviga nad razliène kulture. Drugo podroèje sestavljajo etika, religija in simbolno ter bi ga  lahko oznaèili kot podroèje </w:t>
      </w:r>
      <w:r>
        <w:rPr>
          <w:b w:val="false"/>
          <w:bCs w:val="false"/>
          <w:i w:val="false"/>
          <w:iCs w:val="false"/>
          <w:caps w:val="false"/>
          <w:smallCaps w:val="false"/>
          <w:strike w:val="false"/>
          <w:dstrike w:val="false"/>
          <w:outline w:val="false"/>
          <w:vanish w:val="false"/>
          <w:u w:val="single"/>
        </w:rPr>
        <w:t>razumnega</w:t>
      </w:r>
      <w:r>
        <w:rPr/>
        <w:t xml:space="preserve"> (raisonnable)</w:t>
      </w:r>
      <w:r>
        <w:rPr>
          <w:rStyle w:val="FootnoteAnchor"/>
          <w:b/>
          <w:bCs w:val="false"/>
          <w:i w:val="false"/>
          <w:iCs w:val="false"/>
          <w:caps w:val="false"/>
          <w:smallCaps w:val="false"/>
          <w:strike w:val="false"/>
          <w:dstrike w:val="false"/>
          <w:outline w:val="false"/>
          <w:vanish w:val="false"/>
          <w:position w:val="10"/>
          <w:sz w:val="16"/>
          <w:szCs w:val="16"/>
        </w:rPr>
        <w:footnoteReference w:id="5"/>
      </w:r>
      <w:r>
        <w:rPr/>
        <w:t>. To podroèje daje vsaki kulturi njeno posebnost in identiteto. Pareto govori npr., da obstaja v družbeni dejavnosti široko podroèje, ki ni logièno (logièno-eksperimentalno) niti nelogièno (iracionalno). Na tem tretjem polu družbene stvarnosti so verovanja in doloèene dejavnosti. Verovanj ni mogoèe preverjati, a jih zato še ne moremo razglasiti za delirantne proizvode. Ideologije in verske dogme, ki spadajo na to podroèje, lahko postanejo delirantne, kadar jih ima kdo za znanstvene postavke in jih zašèiti kot svete.</w:t>
      </w:r>
      <w:r>
        <w:rPr>
          <w:rStyle w:val="FootnoteAnchor"/>
          <w:b/>
          <w:bCs w:val="false"/>
          <w:i w:val="false"/>
          <w:iCs w:val="false"/>
          <w:caps w:val="false"/>
          <w:smallCaps w:val="false"/>
          <w:strike w:val="false"/>
          <w:dstrike w:val="false"/>
          <w:outline w:val="false"/>
          <w:vanish w:val="false"/>
          <w:position w:val="10"/>
          <w:sz w:val="16"/>
          <w:szCs w:val="16"/>
        </w:rPr>
        <w:footnoteReference w:id="6"/>
      </w:r>
    </w:p>
    <w:p>
      <w:pPr>
        <w:pStyle w:val="BodyText"/>
        <w:bidi w:val="0"/>
        <w:ind w:firstLine="720"/>
        <w:rPr/>
      </w:pPr>
      <w:r>
        <w:rPr/>
        <w:t xml:space="preserve">Kultura je povezana z </w:t>
      </w:r>
      <w:r>
        <w:rPr>
          <w:b w:val="false"/>
          <w:bCs w:val="false"/>
          <w:i w:val="false"/>
          <w:iCs w:val="false"/>
          <w:caps w:val="false"/>
          <w:smallCaps w:val="false"/>
          <w:strike w:val="false"/>
          <w:dstrike w:val="false"/>
          <w:outline w:val="false"/>
          <w:vanish w:val="false"/>
          <w:u w:val="single"/>
        </w:rPr>
        <w:t>zgodovino</w:t>
      </w:r>
      <w:r>
        <w:rPr/>
        <w:t xml:space="preserve"> in jo pod vidikom trajanja imenujemo tradicija ali izroèilo. Kulturna dedišèina povezuje sedanji rod s preteklimi in prihodnjimi. Za ohranjevanje identitete doloèe kulture je zato potreben zgodovinski spomin vlit v zgodovinske pripovedi, ki se pripovedujejo iz roda v rod. Pripoved in pripovedaovanje sta zelo pomembni za ohranjanje kulturne identitete. Kulturo, ki je uspela v èasovnem trajanju imenujemo tudi civilizacija. </w:t>
      </w:r>
    </w:p>
    <w:p>
      <w:pPr>
        <w:pStyle w:val="BodyText"/>
        <w:bidi w:val="0"/>
        <w:ind w:firstLine="720"/>
        <w:rPr/>
      </w:pPr>
      <w:r>
        <w:rPr/>
        <w:t xml:space="preserve">S kulturo je povezano tudi </w:t>
      </w:r>
      <w:r>
        <w:rPr>
          <w:b w:val="false"/>
          <w:bCs w:val="false"/>
          <w:i w:val="false"/>
          <w:iCs w:val="false"/>
          <w:caps w:val="false"/>
          <w:smallCaps w:val="false"/>
          <w:strike w:val="false"/>
          <w:dstrike w:val="false"/>
          <w:outline w:val="false"/>
          <w:vanish w:val="false"/>
          <w:u w:val="single"/>
        </w:rPr>
        <w:t>nasilje</w:t>
      </w:r>
      <w:r>
        <w:rPr/>
        <w:t xml:space="preserve">, saj je vsaka kultura zmaga nad neposrednostjo èloveških nagonov. Vse zgodovinske kulture, tudi kršèanska in katoliška, so nasilne in izkljuèujoèe do drugaènega in tujega. Kdor ni tak kot mi, ni kulturen, ni èlovek, je barbar, divjak, primitivec,.. Ta zaslepljenost, ki drugim odreka kulturnost in s tem èloveškost se imenuje </w:t>
      </w:r>
      <w:r>
        <w:rPr>
          <w:b w:val="false"/>
          <w:bCs w:val="false"/>
          <w:i w:val="false"/>
          <w:iCs w:val="false"/>
          <w:caps w:val="false"/>
          <w:smallCaps w:val="false"/>
          <w:strike w:val="false"/>
          <w:dstrike w:val="false"/>
          <w:outline w:val="false"/>
          <w:vanish w:val="false"/>
          <w:u w:val="single"/>
        </w:rPr>
        <w:t>etnocentrizem</w:t>
      </w:r>
      <w:r>
        <w:rPr/>
        <w:t xml:space="preserve">. Ko so Španci odkrili Ameriko, so doloèili verske komisije, ki so ugotavljale, èe imajo Indijanci dušo in so resnièno ljudje. S svoje strani pa so Indijanci imeli svoje sovražnike za bogove in so dolgo opazovali trupla njihova, da bi ugotovili, èe trohnijo tako kot èloveška. Sodoben primer etnocentrizma je agresivna tehnokratska in potrošniška miselnost, ki je povezana z splošnim širjenjem moderne znanosti in tehnike. Ta tehnološki in gospodarski razvoj pa izvira iz evropske antropologije, ki je utemeljena na individualizmu, brezobzirnem tekmovanju in boju za oblast. Zato prihaja ta razvoj navskriž z civilizacijami, ki imajo bolj obèestveno antropologijo. </w:t>
      </w:r>
    </w:p>
    <w:p>
      <w:pPr>
        <w:pStyle w:val="BodyText"/>
        <w:bidi w:val="0"/>
        <w:ind w:firstLine="720"/>
        <w:rPr/>
      </w:pPr>
      <w:r>
        <w:rPr/>
        <w:t xml:space="preserve">Kultura se spleta in prepleta tudi z </w:t>
      </w:r>
      <w:r>
        <w:rPr>
          <w:b w:val="false"/>
          <w:bCs w:val="false"/>
          <w:i w:val="false"/>
          <w:iCs w:val="false"/>
          <w:caps w:val="false"/>
          <w:smallCaps w:val="false"/>
          <w:strike w:val="false"/>
          <w:dstrike w:val="false"/>
          <w:outline w:val="false"/>
          <w:vanish w:val="false"/>
          <w:u w:val="single"/>
        </w:rPr>
        <w:t>religijo</w:t>
      </w:r>
      <w:r>
        <w:rPr/>
        <w:t xml:space="preserve"> in imata skupno preteklost. Zahodne kulture ni mogoèe razumeti brez judovsko-kršèanske dedišèine in prav kršèanstvo je omogoèilo osamosvojitev modernega èloveka od religijskega varuštva. Kršèanstvo je vodilo v sodobnost in je tudi njena žrtev: "je religija izhoda iz religije".</w:t>
      </w:r>
      <w:r>
        <w:rPr>
          <w:rStyle w:val="FootnoteAnchor"/>
          <w:b/>
          <w:bCs w:val="false"/>
          <w:i w:val="false"/>
          <w:iCs w:val="false"/>
          <w:caps w:val="false"/>
          <w:smallCaps w:val="false"/>
          <w:strike w:val="false"/>
          <w:dstrike w:val="false"/>
          <w:outline w:val="false"/>
          <w:vanish w:val="false"/>
          <w:position w:val="10"/>
          <w:sz w:val="16"/>
          <w:szCs w:val="16"/>
        </w:rPr>
        <w:footnoteReference w:id="7"/>
      </w:r>
      <w:r>
        <w:rPr/>
        <w:t xml:space="preserve"> V drugih civilizacijah ni mogoèe tako loèevati med religijo in kulturo in sta ponavadi vse preveè prepleteni, da bi ju mogli loèiti.</w:t>
      </w:r>
    </w:p>
    <w:p>
      <w:pPr>
        <w:pStyle w:val="BodyText"/>
        <w:bidi w:val="0"/>
        <w:ind w:firstLine="720"/>
        <w:rPr/>
      </w:pPr>
      <w:r>
        <w:rPr/>
      </w:r>
    </w:p>
    <w:p>
      <w:pPr>
        <w:pStyle w:val="BodyText"/>
        <w:bidi w:val="0"/>
        <w:ind w:firstLine="720"/>
        <w:rPr/>
      </w:pPr>
      <w:r>
        <w:rPr/>
        <w:t>- kultura in narava</w:t>
      </w:r>
    </w:p>
    <w:p>
      <w:pPr>
        <w:pStyle w:val="BodyText"/>
        <w:bidi w:val="0"/>
        <w:ind w:firstLine="720"/>
        <w:rPr/>
      </w:pPr>
      <w:r>
        <w:rPr/>
        <w:t xml:space="preserve">Zaradi razliènih kultur je oèitno, da èloveka ne moremo definirati samo na biološki, naravni (natura pride od nascor, roditi) ravni kot npr. živali, kajti kultura je bistveno razlièna od narave in ni njen podaljšek. Èe bi bilo temu tako, bi imeli le eno kulturo ne pa veè. Kultura je drugaène kakovosti kot narava. Tako npr. brezhibna ureditev panja ni kultura, kajti takšno obnašanje èebel izvira iz njihove biološke strukture. Med biološko dednostjo in kulturno dedišèino je bistvena razlika.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ologija ne ve za kulturo. Od vsega kar se je èlovek nauèil, skusil, obèutil skozi stoletja, se ni niè zadržalo v njegovem telesu. Vsak rod se mora zaèeti uèiti znova. V tem je velika razlika med èloveškimi civilizacijami in živalskimi. Mlade mravlje, ki so ostale same daleè od mravljišèa, bodo takoj zgradile popolno mravljišèe. Toda mladi ljudje, ki bi bili loèeni od èloveštva, ne bi mogli zaèeti gradnje èloveške družbe drugje kot na zaèetku. Mraveljska civilizacije je vpisana v reflekse teh žuželk.  Èloveška civilizacija je v knjižnicah, muzejih in zakonikih; izraža sicer èloveške kromosome, vendar se ne vtisne v njih.</w:t>
      </w:r>
      <w:r>
        <w:rPr>
          <w:rStyle w:val="FootnoteAnchor"/>
          <w:b/>
          <w:bCs w:val="false"/>
          <w:i w:val="false"/>
          <w:iCs w:val="false"/>
          <w:caps w:val="false"/>
          <w:smallCaps w:val="false"/>
          <w:strike w:val="false"/>
          <w:dstrike w:val="false"/>
          <w:outline w:val="false"/>
          <w:vanish w:val="false"/>
          <w:position w:val="10"/>
          <w:sz w:val="16"/>
          <w:szCs w:val="16"/>
        </w:rPr>
        <w:footnoteReference w:id="8"/>
      </w:r>
    </w:p>
    <w:p>
      <w:pPr>
        <w:pStyle w:val="BodyText"/>
        <w:bidi w:val="0"/>
        <w:ind w:firstLine="720"/>
        <w:rPr/>
      </w:pPr>
      <w:r>
        <w:rPr/>
        <w:t xml:space="preserve">Instinkti, ki jih ljudje biološko podedujemo nimajo pri ljudeh enake veljave, moèi in natanènosti kot pri živalih. Za razliko od živali, ki imajo oklep, kožuh ali kaj tretjega, je èlovek v naravi gol in slaboten, toda oborožen z razumom. Ker se èlovek rodi tako rekoè prezgodaj, je dolgo odvisen od odraslih. V tem èasu osvoji kulturo in razvije razumske sposobnosti, s èimer se dvigne nad naravne danosti in zaživi v kulturi, ki je je dejansko èlovekov svet. Posamezne kulture s svojim sistemom vrednot, družbenih pravil in obnašanji, ki so se jih njeni pripadniki nauèili v njej, so prigodne in zato spremenljive ter umrljive. Nasprotno pa je biološki fond èloveštva vedno in povsod isti. V tem smislu je biološko eno in splošno, kulturno raznovrstno in relativno. Zato so naravni zakoni nujnost, ki se jim ni mogoèe izogniti, družbena pravila in obredi, ki jih vsaka kultura ukazuje spolnjevati svojim èlanom, pa so prigodni in razlièni od civilizacije do civilizacije ter jih morejo posamezniki kršiti.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jerkoli se pojavi pravilo, vemo z gotovostjo, da smo v nadstropju kulture. Vzporedno je lahko prepoznati v obèem kriterij narave. Kajti vse kar je pri ljudeh stalnega, je nujno zunaj obièajev, tehnik in ustanov, po katerih se njihove skupine razlikujejo in druga drugi nasprotujejo. Vse torej, kar je pri èloveku obèe, spada na podroèje narave in je zanj znaèilna spontanost, vse kar pa je podvržno predpisom, je kulturno ter je relativno in partikularno.</w:t>
      </w:r>
      <w:r>
        <w:rPr>
          <w:rStyle w:val="FootnoteAnchor"/>
          <w:b/>
          <w:bCs w:val="false"/>
          <w:i w:val="false"/>
          <w:iCs w:val="false"/>
          <w:caps w:val="false"/>
          <w:smallCaps w:val="false"/>
          <w:strike w:val="false"/>
          <w:dstrike w:val="false"/>
          <w:outline w:val="false"/>
          <w:vanish w:val="false"/>
          <w:position w:val="10"/>
          <w:sz w:val="16"/>
          <w:szCs w:val="16"/>
        </w:rPr>
        <w:footnoteReference w:id="9"/>
      </w:r>
    </w:p>
    <w:p>
      <w:pPr>
        <w:pStyle w:val="BodyText"/>
        <w:bidi w:val="0"/>
        <w:ind w:firstLine="720"/>
        <w:rPr/>
      </w:pPr>
      <w:r>
        <w:rPr/>
        <w:t>Po doloèeni kulturi postaja èloveški mladiè èlovek, oseba. In vse kar, èlovek poène, je zaznamovano s kulturo. V èloveštvu ni niè samo od sebe, ni niè "naravnega". Za èloveka je bistvena nezmožnost, da bi bil èlovek zunaj kulture: ta mu omogoèa in daje posebnost ter osebnost. Tako se npr. v naravi samec pari s samico, v kulturi pa se v fizièno enakem dejanju moški združuje z žensko. To združenje, pa naj bo še tako tesno, vsebuje vedno tudi predstavo o spolnem dejanju in o partnerjema. Te predstave ustvarjajo doloèen odmik in dajejo neko simbolno vrednost temu dejanju. Medtem ko je žival v tem dejanju, dejanje in niè veè, parjenje torej, pa je èlovek vedno neunièljivo tudi oseba. Kadar pes laja, je samo to: lajanje, kadar pa èlovek govori, ga ni mogoèe zožiti na to dejanje, èeprav je še tako pomembno. Zaradi kulture ni veè možna neposrednost ali zlitje s stvarnostjo.</w:t>
      </w:r>
    </w:p>
    <w:p>
      <w:pPr>
        <w:pStyle w:val="BodyText"/>
        <w:bidi w:val="0"/>
        <w:ind w:firstLine="720"/>
        <w:rPr/>
      </w:pPr>
      <w:r>
        <w:rPr/>
        <w:t xml:space="preserve">Èlovek tudi ni veè v neposrednem odnosu s stvarnostjo, marveè je na odmiku od nje in si jo pred-oèuje, pred-stavlja. Kako pa to stori, ali kot Einstein, ali kot Bušman, ali kot pesnik pa je stvar pripadnosti doloèeni kulturi. Dejstvo je, da so ljudje preživeli v kulturah, ki so si zelo razlièno, celo nasprotno predstavljali stvarnost. Kot je nekje zapisal Max Planck, oèe kvantne fizike, "imajo naše predstave stvarnosti toliko skupnega s stvarnostjo kot telefonska številka s èlovekom, ki mu telefoniramo." Pri teh predstavah je namreè pomembno, da so funkcionalne, uèinkovite in omogoèajo doloèeno obvladovanje stvarnosti, brez katerega ne bi mogli v njej preživeti. </w:t>
      </w:r>
    </w:p>
    <w:p>
      <w:pPr>
        <w:pStyle w:val="BodyText"/>
        <w:bidi w:val="0"/>
        <w:ind w:firstLine="720"/>
        <w:rPr/>
      </w:pPr>
      <w:r>
        <w:rPr/>
      </w:r>
    </w:p>
    <w:p>
      <w:pPr>
        <w:pStyle w:val="BodyText"/>
        <w:bidi w:val="0"/>
        <w:ind w:firstLine="720"/>
        <w:rPr/>
      </w:pPr>
      <w:r>
        <w:rPr/>
        <w:t xml:space="preserve">- kultura in èlovek </w:t>
      </w:r>
    </w:p>
    <w:p>
      <w:pPr>
        <w:pStyle w:val="BodyText"/>
        <w:bidi w:val="0"/>
        <w:ind w:firstLine="720"/>
        <w:rPr/>
      </w:pPr>
      <w:r>
        <w:rPr/>
        <w:t xml:space="preserve">Èlovek s kulturo institucionalizira, ustanavlja svoj svet. Toda èeprav je èlovek nosilec kulture, je tudi njen sad, zato ne moremo reèi, da bi bil najprej èlovek, ki bi potem ustvaril kulturo. Toda kot je zapisal Mauss v Eseju o magiji "je enotnost celote bolj stvarna kot njeni posamezni deli", tako moram o tudi reèi, da je kultura kot celota simbolnih sistemov pred èlovekom, ki se v njej poraja in postaja njen nosilec. Kar velja za jezik, ki je simbolni sistem par excellence velja za vse druge manj razvidne simbolne sisteme in nenazadnje za kulturo.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akršen koli je že bil trenutek in okolišèine, ko se je jezik pojavil na stopnji živalskega življenja, se ni mogel roditi drugaèe kakor naenkrat. Stvari niso mogle postajati pomenljive postopno. Zaradi neke spremembe, ki je ne morejo obravnavati družbene vede, ampak biologija in psihologija, se je zgodil prehod z enega stanja, kjer ni bilo nobenega pomena, k drugemu, kjer je vse imelo pomen. Ta navidez banalna opazka pa je pomembna, ker ta sprememba nima para na spoznavnem podroèju, saj se spoznanje oblikuje poèasi in postopno. Drugaèe povedano, v trenutku, ko je vso Vesolje kar naenkrat postalo pomenljivo (significatif), ni bilo zato niè bolj poznano (connu), èeprav je res, da je pojav jezika moral pospešiti razvojni ritem spoznavanja. Obstaja torej temeljna razlika v zgodovini èloveškega duha med simbolizmom, za katerega je znaèilna diskontinuiteta, prelomnost, in spoznavanjem, ki je postopno, kontinuirano.</w:t>
      </w:r>
      <w:r>
        <w:rPr>
          <w:rStyle w:val="FootnoteAnchor"/>
          <w:b/>
          <w:bCs w:val="false"/>
          <w:i w:val="false"/>
          <w:iCs w:val="false"/>
          <w:caps w:val="false"/>
          <w:smallCaps w:val="false"/>
          <w:strike w:val="false"/>
          <w:dstrike w:val="false"/>
          <w:outline w:val="false"/>
          <w:vanish w:val="false"/>
          <w:position w:val="10"/>
          <w:sz w:val="16"/>
          <w:szCs w:val="16"/>
        </w:rPr>
        <w:footnoteReference w:id="10"/>
      </w:r>
    </w:p>
    <w:p>
      <w:pPr>
        <w:pStyle w:val="BodyText"/>
        <w:bidi w:val="0"/>
        <w:ind w:firstLine="720"/>
        <w:rPr/>
      </w:pPr>
      <w:r>
        <w:rPr/>
        <w:t xml:space="preserve">Kakor daleè je mogoèe prodreti v preteklost, tako daleè vedno sreèamo èloveka samo v kulturi nikoli zunaj nje ali pred njo. Prvenstvo kulture, vidimo tudi pri èloveških mladièih, ki so odrašèali v prvih letih življenja zunaj èloveške družbe med živalmi. </w:t>
      </w:r>
    </w:p>
    <w:p>
      <w:pPr>
        <w:pStyle w:val="BodyText"/>
        <w:bidi w:val="0"/>
        <w:ind w:firstLine="720"/>
        <w:rPr/>
      </w:pPr>
      <w:r>
        <w:rPr/>
        <w:t xml:space="preserve">Leta 1920 so našli v Indiji dve deklici, ki sta skupaj z volèièi branili brlog, potem ko je bila volkulja ubita. Dveletna deklica je kmalu umrla, njena osemletna sestra pa je živela kakšnih še deset let. Na dlaneh, komolcih in kolenih je imela moène podplate, bežala je pred dnevno svetlobo in odlièno videla v temi. Po desetih mesecih v sirotišnici v Midnaporu se je nauèila dati roko, eno leto se je uèila pokonène hoje in pet let, da se je nauèila nekaj besed. Podoben primer kot je Kamala je tudi Viktor, desetleten deèek, ki so ga odkrili v Aveyronu leta 1800. Tudi on se ni spoznal v ogledalu in je iskal kdo se skriva za njim, smradu ni razlikoval od vonjav, izustil je le krik. Zdravnik Itard je napisal 1807 poroèilo o Viktorjevem napredovanju. Uspel se je koncentrirati, z muko prebrati in napisati nekaj besed, prebudil se mu je obèutek ponosa in sramu. Napredek ni mogel biti veèji, ker otrok živel živalsko v obdobju, ko bi se moral socializirati in kultivirati. Vendar sta Viktor in Kamala dovolj napredovala, da ju ni bilo mogoèe imeti za prirojeno zaostala otroka. </w:t>
      </w:r>
    </w:p>
    <w:p>
      <w:pPr>
        <w:pStyle w:val="BodyText"/>
        <w:bidi w:val="0"/>
        <w:ind w:firstLine="720"/>
        <w:rPr/>
      </w:pPr>
      <w:r>
        <w:rPr/>
        <w:t xml:space="preserve">Na teh primerih vidimo razliko med èlovekom in živaljo. Medtem ko žival, ki je osamljena, daleè od svojih, ohrani svoje instinkte in obnašanje, pa je èlovek zunaj kulturnega obmoèja neèlovek, razèloveèen, ni naraven, ker ni èloveške narave zunaj kulture. Itard se je vprašal: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Èe bi dali za nalogo, naj se razvozla sledeèi metafizièni problem: Kakšna je stopnja inteligence in narava misli mladenièa, ki je bil brez vsakršne vzgoje od nežnega otroštva in bi živel popolnoma loèen od svoje vrste... Moralna podoba tega mladenièa bi bila podoba aveyronskega divjaka.</w:t>
      </w:r>
      <w:r>
        <w:rPr>
          <w:rStyle w:val="FootnoteAnchor"/>
          <w:b/>
          <w:bCs w:val="false"/>
          <w:i w:val="false"/>
          <w:iCs w:val="false"/>
          <w:caps w:val="false"/>
          <w:smallCaps w:val="false"/>
          <w:strike w:val="false"/>
          <w:dstrike w:val="false"/>
          <w:outline w:val="false"/>
          <w:vanish w:val="false"/>
          <w:position w:val="10"/>
          <w:sz w:val="16"/>
          <w:szCs w:val="16"/>
        </w:rPr>
        <w:footnoteReference w:id="11"/>
      </w:r>
    </w:p>
    <w:p>
      <w:pPr>
        <w:pStyle w:val="BodyText"/>
        <w:bidi w:val="0"/>
        <w:ind w:firstLine="720"/>
        <w:rPr/>
      </w:pPr>
      <w:r>
        <w:rPr/>
        <w:t>Èloveška narava je le možnost, ki jo vzgoja in doloèena kultura aktualizirajo v tej ali oni smeri. O odloèilni vlogi kultrure za èloveškost je spregovoril Janez Pavel II. v UNESCU:</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Èloveško življenje je kultura tudi v tem pomenu, da se èlovek po njej loèi in razlikuje od vsega, kar še biva v vidnem svetu: èlovek ne more shajati brez kulture (6).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ultura je tisto, po èemer èlovek kot èlovek postaja bolj èlovek, 'je', se bolj približuje temu 'biti'. Prav tu se tudi zaèenja poglavitna razlika med tem, kar èlovek je, in tem, kar ima, med biti in imeti. Kultura je zmeraj v bistvenem in nujnem razmerju do tega, kar èlovek je, medtem ko njeno razmerje do tega, kar èlovek ima, do njegovega 'imeti', ni samo drugotno, marveè èisto postransko (7).</w:t>
      </w:r>
    </w:p>
    <w:p>
      <w:pPr>
        <w:pStyle w:val="BodyText"/>
        <w:bidi w:val="0"/>
        <w:ind w:firstLine="720"/>
        <w:rPr/>
      </w:pPr>
      <w:r>
        <w:rPr/>
      </w:r>
    </w:p>
    <w:p>
      <w:pPr>
        <w:pStyle w:val="BodyText"/>
        <w:bidi w:val="0"/>
        <w:ind w:firstLine="720"/>
        <w:rPr/>
      </w:pPr>
      <w:r>
        <w:rPr/>
        <w:t xml:space="preserve">Toda ko enkrat osvetlimo pomen in vlogo kulture za èloveka, potem upravièeno poudarimo, da je kultura v službi èloveka in da èlovek v vsej svoji enkratnosti, posebnosti, nezamenljivosti in osebnosti presega vse kulturne danosti, ki ga omogoèajo in brez katerih ga ni.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kšen pristop - tipièen naèin spoznavnega poteka a posteriori - nosi v sebi možnost, da v obratni smeri preidemo k bitno-vzroènim odvisnostim. Èlovek, in samo èlovek, je 'akter' ali 'ustvarjalec' kulture; èlovek, in samo èlovek se v njej izraža in dobiva v njej svoje lastno ravnovesje (7).</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 èlovek, ki se izraža in se objektivira v kulturi in po njej, je enkraten, celovit in nedeljiv. Je hkrati podvrženec (sujet) in ustvarjalec kulture. Zato nanj ne smemo gledati samo kot na rezultanto vseh doloèenih razmer njegovega bivanja, kakor na rezultanto - da navedemo le en primer - proizvajalnih odnosov, ki prevladujejo v doloèeni dobi (8).</w:t>
      </w:r>
    </w:p>
    <w:p>
      <w:pPr>
        <w:pStyle w:val="BodyText"/>
        <w:bidi w:val="0"/>
        <w:ind w:firstLine="720"/>
        <w:rPr/>
      </w:pPr>
      <w:r>
        <w:rPr/>
      </w:r>
    </w:p>
    <w:p>
      <w:pPr>
        <w:pStyle w:val="BodyText"/>
        <w:bidi w:val="0"/>
        <w:ind w:firstLine="720"/>
        <w:rPr/>
      </w:pPr>
      <w:r>
        <w:rPr/>
        <w:t>- kultura in jezik</w:t>
      </w:r>
    </w:p>
    <w:p>
      <w:pPr>
        <w:pStyle w:val="BodyText"/>
        <w:bidi w:val="0"/>
        <w:ind w:firstLine="720"/>
        <w:rPr/>
      </w:pPr>
      <w:r>
        <w:rPr/>
        <w:t xml:space="preserve">Jezik je najpomembnejši in najbolj dodelan simbolni sistem ter ima posebno mesto in vlogo med drugimi simbolnimi sistemi, ki sestavljajo doloèeno kulturo. Vse bolj postaja model za razumevanje drugih simbolnih sistemov.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 nekaterih bistvenih podroèjih, kot je npr. sorodstvo, je analogija z jezikom (...) omogoèila odkriti natanèna pravila, po katerih se oblikujejo, v kateremkoli tipu družbe, krogi vzajeme izmenjave. Sedaj poznamo mehanizme tega kroženja, tako da lahko uporabljamo deduktivno sklepanje na podroèju, za katerega se je doslej zdelo, da je podrejeno popolni samovolji.</w:t>
      </w:r>
      <w:r>
        <w:rPr>
          <w:rStyle w:val="FootnoteAnchor"/>
          <w:b/>
          <w:bCs w:val="false"/>
          <w:i w:val="false"/>
          <w:iCs w:val="false"/>
          <w:caps w:val="false"/>
          <w:smallCaps w:val="false"/>
          <w:strike w:val="false"/>
          <w:dstrike w:val="false"/>
          <w:outline w:val="false"/>
          <w:vanish w:val="false"/>
          <w:position w:val="10"/>
          <w:sz w:val="16"/>
          <w:szCs w:val="16"/>
        </w:rPr>
        <w:footnoteReference w:id="12"/>
      </w:r>
    </w:p>
    <w:p>
      <w:pPr>
        <w:pStyle w:val="BodyText"/>
        <w:bidi w:val="0"/>
        <w:ind w:firstLine="720"/>
        <w:rPr/>
      </w:pPr>
      <w:r>
        <w:rPr/>
        <w:t>Po drugi strani pa je vsak jezik nekaj posebnega in enkratnega v primerjavi z drugimi jeziki, tako po svoji strukturi in glasovnem materialu kot tudi po obsegu posameznih pomenskih polj. Ta polja vsak jezik doloèa po svoje in se ne prekrivajo povsem s podobnimi pomenskimi polji v drugih jezik in niti ne v jeziku, ki ga je govoril prejšnji rod.</w:t>
      </w:r>
    </w:p>
    <w:p>
      <w:pPr>
        <w:pStyle w:val="BodyText"/>
        <w:bidi w:val="0"/>
        <w:ind w:firstLine="720"/>
        <w:rPr/>
      </w:pPr>
      <w:r>
        <w:rPr/>
        <w:t>Od tod velike težave npr. v dialogu med verstvi, saj ni namreè enega samega skupnega in splošnega pomena besede bog. Božje razodetje, na katerega se sklicujejo skoraj vse religije,</w:t>
      </w:r>
      <w:r>
        <w:rPr>
          <w:rStyle w:val="FootnoteAnchor"/>
          <w:b/>
          <w:bCs w:val="false"/>
          <w:i w:val="false"/>
          <w:iCs w:val="false"/>
          <w:caps w:val="false"/>
          <w:smallCaps w:val="false"/>
          <w:strike w:val="false"/>
          <w:dstrike w:val="false"/>
          <w:outline w:val="false"/>
          <w:vanish w:val="false"/>
          <w:position w:val="10"/>
          <w:sz w:val="16"/>
          <w:szCs w:val="16"/>
        </w:rPr>
        <w:footnoteReference w:id="13"/>
      </w:r>
      <w:r>
        <w:rPr/>
        <w:t xml:space="preserve">  je vedno ubesednjeno v besedi vernih in je odvisno od prigodnih izrazov, ki so vpeti v zgodovinsko in kulturno zaznamovanost doloèenega jezika. Vsako predstavo o bogu je mogoèe razumeti le v okviru posameznega religijskega sistema in ne zunaj njega, èeprav ima v njem odloèilno mesto, saj se vsi drugi izrazi strukturirajo glede na to besedo. Kakor hitro to besedo izloèimo iz njenega sistema, zgubi pomen, ki ga ima v njem, in nam ne pove nièesar veè ali pa najdemo v njej vsebino, ki jo tja prenašamo iz lastne religije. Ker pa je religija le eden od simbolnih sistemov, ki sestavljajo doloèeno kuturo, je mogoèe doloèiti pomen besede bog le, ko upoštevamo tudi te sisteme, saj v veèji ali manjši meri sooblikujejo pomen te besede v doloèeni kulturi. </w:t>
      </w:r>
    </w:p>
    <w:p>
      <w:pPr>
        <w:pStyle w:val="BodyText"/>
        <w:bidi w:val="0"/>
        <w:ind w:firstLine="720"/>
        <w:rPr/>
      </w:pPr>
      <w:r>
        <w:rPr/>
        <w:t>Na soodvisnost religije in drugih razsežnosti kulture opozarja Levi-Strauss, ko odgovarja na vprašanje, èe je religija ena od trajnih sestavin kulture:</w:t>
      </w:r>
    </w:p>
    <w:p>
      <w:pPr>
        <w:pStyle w:val="BodyText"/>
        <w:bidi w:val="0"/>
        <w:ind w:firstLine="720"/>
        <w:rPr/>
      </w:pPr>
      <w:r>
        <w:rPr>
          <w:rFonts w:eastAsia="Liberation Serif" w:cs="Liberation Serif"/>
        </w:rPr>
        <w:t xml:space="preserve"> </w:t>
      </w:r>
      <w:r>
        <w:rPr>
          <w:b w:val="false"/>
          <w:bCs w:val="false"/>
          <w:i/>
          <w:iCs w:val="false"/>
          <w:caps w:val="false"/>
          <w:smallCaps w:val="false"/>
          <w:strike w:val="false"/>
          <w:dstrike w:val="false"/>
          <w:outline w:val="false"/>
          <w:vanish w:val="false"/>
        </w:rPr>
        <w:t>- To je vesoljna kategorija èloveške misli. Etnologija ne pozna niti ene družbe brez religijske razsežnosti. Èe smo od Descartesa naprej postavili tesno pregrajo med racionalnim znanjem in vero, te pregrade ni v drugih družbah. Religija je prežeta z vsemi drugimi vidiki družbenega življenja in narobe.</w:t>
      </w:r>
    </w:p>
    <w:p>
      <w:pPr>
        <w:pStyle w:val="BodyText"/>
        <w:bidi w:val="0"/>
        <w:ind w:firstLine="720"/>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Je tedaj religijska razsežnost bistvena sestavina vseh kultur?</w:t>
      </w:r>
    </w:p>
    <w:p>
      <w:pPr>
        <w:pStyle w:val="BodyText"/>
        <w:bidi w:val="0"/>
        <w:ind w:firstLine="720"/>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Vsaj vèasih je bilo tako, se mi zdi.</w:t>
      </w:r>
    </w:p>
    <w:p>
      <w:pPr>
        <w:pStyle w:val="BodyText"/>
        <w:bidi w:val="0"/>
        <w:ind w:firstLine="720"/>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In sedaj?</w:t>
      </w:r>
    </w:p>
    <w:p>
      <w:pPr>
        <w:pStyle w:val="BodyText"/>
        <w:bidi w:val="0"/>
        <w:ind w:firstLine="720"/>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Mislim, da obstaja razsežnost, ki je ne bi hotel imenovati striktno religijska, ker bi bila to morda preozka opredelitev, zato recimo raje obèa navezanost na neracionalne vrednote. (Spomni se Pareta in Ricoeurja!). To, da so te vrednote danes postavcljene pod vprašaj, se mi zdi en vidik civilizacijske krize, o kateri se toliko govori. Ne mislim, da lahko katerakoli družba stoji na striktno racionalnih temeljih. Da bi ljudje živeli skupaj, rabijo nekaj veè, sistem vrednot, ki se jim zdi zunaj vsakega oporekanja in je živa vez med njimi.</w:t>
      </w:r>
      <w:r>
        <w:rPr>
          <w:rStyle w:val="FootnoteAnchor"/>
          <w:b/>
          <w:bCs w:val="false"/>
          <w:i w:val="false"/>
          <w:iCs w:val="false"/>
          <w:caps w:val="false"/>
          <w:smallCaps w:val="false"/>
          <w:strike w:val="false"/>
          <w:dstrike w:val="false"/>
          <w:outline w:val="false"/>
          <w:vanish w:val="false"/>
          <w:position w:val="10"/>
          <w:sz w:val="16"/>
          <w:szCs w:val="16"/>
        </w:rPr>
        <w:footnoteReference w:id="14"/>
      </w:r>
      <w:r>
        <w:rPr>
          <w:b w:val="false"/>
          <w:bCs w:val="false"/>
          <w:i/>
          <w:iCs w:val="false"/>
          <w:caps w:val="false"/>
          <w:smallCaps w:val="false"/>
          <w:strike w:val="false"/>
          <w:dstrike w:val="false"/>
          <w:outline w:val="false"/>
          <w:vanish w:val="false"/>
        </w:rPr>
        <w:t xml:space="preserve"> </w:t>
      </w:r>
    </w:p>
    <w:p>
      <w:pPr>
        <w:pStyle w:val="BodyText"/>
        <w:bidi w:val="0"/>
        <w:ind w:firstLine="720"/>
        <w:rPr/>
      </w:pPr>
      <w:r>
        <w:rPr/>
        <w:t xml:space="preserve">Èe gremo še naprej bomo ugotovili, da je pomen besede bog težko doloèiti v isti kulturi, kaj še le v veè razliènih kultur skupaj. Ali gre za isto vsebino besede in isti odnos do Boga, kadar si predstavljamo, da je zgoraj, v nebesih ali spodaj v zgodovini; da je naše duše gost ali kralj vesoljstva; intimnost moje intimnosti ali transcendenten; bitje ali Nebitje; spoznaten ali neizrekljiv... </w:t>
      </w:r>
    </w:p>
    <w:p>
      <w:pPr>
        <w:pStyle w:val="BodyText"/>
        <w:bidi w:val="0"/>
        <w:ind w:firstLine="720"/>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Sreèevanje kultur ali akulturacija</w:t>
      </w:r>
    </w:p>
    <w:p>
      <w:pPr>
        <w:pStyle w:val="BodyText"/>
        <w:bidi w:val="0"/>
        <w:ind w:firstLine="720"/>
        <w:rPr/>
      </w:pPr>
      <w:r>
        <w:rPr/>
        <w:t xml:space="preserve">Kadar se kristjan zave vseh omenjenih razsežnosti kulture in zapletenih, niè kaj preprostih odnosov med kulturami, se gotovo vpraša, kako naj deli svojo vero z ljudmi, ki pripadajo drugim kulturam. Ali ni vsak prisiljen, da se zadovolji z predstavami svoje religije in kulture? Èe samo pogledamo v zgodovino evropskega kršèanstva vidimo, da so cerkveni razkoli v veliki meri sad kulturnih razlik, ki jih tedaj niso zaznali. Edinost se je razbila ob besedah, ki razodevajo globoke kulturne in jezikovne razlike, svoje pa so prispevali še politièni in družbeni dejavniki. Iz zgodovine misijonske dejavnosti evropske Cerkve pa lahko razberemo, da so naši predniki širili vero med dvema skrajnostima: dominacijo in malodušnostjo. </w:t>
      </w:r>
    </w:p>
    <w:p>
      <w:pPr>
        <w:pStyle w:val="BodyText"/>
        <w:bidi w:val="0"/>
        <w:ind w:firstLine="720"/>
        <w:rPr/>
      </w:pPr>
      <w:r>
        <w:rPr/>
      </w:r>
    </w:p>
    <w:p>
      <w:pPr>
        <w:pStyle w:val="BodyText"/>
        <w:bidi w:val="0"/>
        <w:ind w:firstLine="720"/>
        <w:rPr/>
      </w:pPr>
      <w:r>
        <w:rPr/>
        <w:t>- od dominacije do malodušnosti</w:t>
      </w:r>
    </w:p>
    <w:p>
      <w:pPr>
        <w:pStyle w:val="BodyText"/>
        <w:bidi w:val="0"/>
        <w:ind w:firstLine="720"/>
        <w:rPr/>
      </w:pPr>
      <w:r>
        <w:rPr/>
        <w:t>Razloge za dominacijo ene kulture nad drugo ne gre najprej iskati v slabih namenih ali oblastiželjnosti enih, marveè v dejstvu, da ljudje paè niso nièesar vedeli o kulturah. Vse kulture so namreè ujete v etnocentrizem, ki se ga zaèenjamo zavedati šele v drugi polovici našega stoletja in poskušamo odpraviti njegove zle posledice. Dolga stoletja so Evropejci mislili, da so edini civilizirani in kulturni na svetu. Zato so imeli za svoje poslanstvo, da poleg prave vere ponesejo med pogane tudi kulturo in jih dvignejo na sebi enako kulturno raven. Misijonarjem ni mogoèe odrekati velikodušnosti in požrtvovalnosti, bili pa so tudi otroci svojega èasa. Ker so bili preprièani, da je kršèanstvo paè to, kar so oni poznali v Evropi, so hoteli prav takega razširiti v drugih civilizacijah. Zanje je bila Kristusova Cerkev samo ena: takšna kot so jo videli v Evropi. Zato so hoteli isto zgraditi na drugih celinah. S tako dejavnostjo pa so, hoèeš, noèeš, delali nasilje nad drugo kulturo in ji vsiljevali evropsko kulturo ne le prinašali Kristusov evangelij.</w:t>
      </w:r>
    </w:p>
    <w:p>
      <w:pPr>
        <w:pStyle w:val="BodyText"/>
        <w:bidi w:val="0"/>
        <w:ind w:firstLine="720"/>
        <w:rPr/>
      </w:pPr>
      <w:r>
        <w:rPr/>
        <w:t xml:space="preserve">Ko so zaèeli evropski kristjani v našem stoletju odkrivati omejenost in prigodnost evropskih besedno-pojmovnih izrazov vere, najprej zaradi njihove nepovedljivosti v evropski moderni družbi potem pa tudi v odnosu do drugih kultur, se jih je polotila malodušnost. Kaj zdaj? Ker so bili mnogi še preprièani, da je med kršèanstvom in zahodno civilizacijo bistvena povezanost, tako da ni mogoèe loèiti kršèanstva od te civilizacije, so dvignili roke od misijonov. Toliko so že bili humanisti, da niso hoteli pripadnikom drugih civilizacij vsiljevati svoje pod okriljem kršèanstva. Sprijaznili so se, da je kršèanstvo paè za Evropejce, ne pa za druge. </w:t>
      </w:r>
    </w:p>
    <w:p>
      <w:pPr>
        <w:pStyle w:val="BodyText"/>
        <w:bidi w:val="0"/>
        <w:ind w:firstLine="720"/>
        <w:rPr/>
      </w:pPr>
      <w:r>
        <w:rPr/>
        <w:t xml:space="preserve">No, sèasoma se je pokazalo, da je sreèanje med raznimi kulturami vendarle možno in je mogoèe širiti evangelij, ne da bi z njim širili evropske kulture. Še veè, most, ki povezuje razliène kulture je tudi most, ki bi naj tudi povezal dva bregova evropske civilizacije in tako omogoèil evropskemu kršèanstvu prehod iz tradicionalne družbe v moderno. Ta prehod iz ene kulture v drugo, iz tradicionalne družbe v moderno so odkrili v Aristotelovem razlikovanjem med materijo in formo. </w:t>
      </w:r>
    </w:p>
    <w:p>
      <w:pPr>
        <w:pStyle w:val="BodyText"/>
        <w:bidi w:val="0"/>
        <w:ind w:firstLine="720"/>
        <w:rPr/>
      </w:pPr>
      <w:r>
        <w:rPr/>
      </w:r>
    </w:p>
    <w:p>
      <w:pPr>
        <w:pStyle w:val="BodyText"/>
        <w:bidi w:val="0"/>
        <w:ind w:firstLine="720"/>
        <w:rPr/>
      </w:pPr>
      <w:r>
        <w:rPr/>
        <w:t>- materija in forma</w:t>
      </w:r>
    </w:p>
    <w:p>
      <w:pPr>
        <w:pStyle w:val="BodyText"/>
        <w:bidi w:val="0"/>
        <w:ind w:firstLine="720"/>
        <w:rPr/>
      </w:pPr>
      <w:r>
        <w:rPr/>
        <w:t xml:space="preserve">Pot, ki naj popelje Cerkev iz tradicionalne družbe v moderno, iz evropskih kultur v druge, je nakazal Janez XXIII. v govoru, s katerim je odprl koncil (11. oktobra 1962).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trebno je ta zanesljiv in nespremenljiv nauk, ki se ga je treba zvesto držati, poglobiti in tako predstaviti, da bo odgovarjal na zahteve našega èasa. Eno je namreè zaklad vere, to se pravi resnice, ki so v našem èastitljivem nauku, drugo pa je oblika, v kateri so te resnice podane, vendar podane tako, da ohranjajo isti pomen in isto veljavo. Zelo bo treba biti pozoren na to obliko in vztrajno delati, èe je treba, pri njeni izdelavi. Potrebno bo uporabljati tako predstavljanje, ki bolj ustreza predvsem pastoralnemu pouèevanju. (CA 94)</w:t>
      </w:r>
    </w:p>
    <w:p>
      <w:pPr>
        <w:pStyle w:val="BodyText"/>
        <w:bidi w:val="0"/>
        <w:ind w:firstLine="720"/>
        <w:rPr/>
      </w:pPr>
      <w:r>
        <w:rPr/>
        <w:t xml:space="preserve">Janez Dobri razlikuje med </w:t>
      </w:r>
      <w:r>
        <w:rPr>
          <w:b w:val="false"/>
          <w:bCs w:val="false"/>
          <w:i w:val="false"/>
          <w:iCs w:val="false"/>
          <w:caps w:val="false"/>
          <w:smallCaps w:val="false"/>
          <w:strike w:val="false"/>
          <w:dstrike w:val="false"/>
          <w:outline w:val="false"/>
          <w:vanish w:val="false"/>
          <w:u w:val="single"/>
        </w:rPr>
        <w:t>zakladom vere</w:t>
      </w:r>
      <w:r>
        <w:rPr/>
        <w:t xml:space="preserve"> in </w:t>
      </w:r>
      <w:r>
        <w:rPr>
          <w:b w:val="false"/>
          <w:bCs w:val="false"/>
          <w:i w:val="false"/>
          <w:iCs w:val="false"/>
          <w:caps w:val="false"/>
          <w:smallCaps w:val="false"/>
          <w:strike w:val="false"/>
          <w:dstrike w:val="false"/>
          <w:outline w:val="false"/>
          <w:vanish w:val="false"/>
          <w:u w:val="single"/>
        </w:rPr>
        <w:t>obliko</w:t>
      </w:r>
      <w:r>
        <w:rPr/>
        <w:t xml:space="preserve">, med </w:t>
      </w:r>
      <w:r>
        <w:rPr>
          <w:b w:val="false"/>
          <w:bCs w:val="false"/>
          <w:i w:val="false"/>
          <w:iCs w:val="false"/>
          <w:caps w:val="false"/>
          <w:smallCaps w:val="false"/>
          <w:strike w:val="false"/>
          <w:dstrike w:val="false"/>
          <w:outline w:val="false"/>
          <w:vanish w:val="false"/>
          <w:u w:val="single"/>
        </w:rPr>
        <w:t>nespemenljivim naukom</w:t>
      </w:r>
      <w:r>
        <w:rPr/>
        <w:t xml:space="preserve"> in </w:t>
      </w:r>
      <w:r>
        <w:rPr>
          <w:b w:val="false"/>
          <w:bCs w:val="false"/>
          <w:i w:val="false"/>
          <w:iCs w:val="false"/>
          <w:caps w:val="false"/>
          <w:smallCaps w:val="false"/>
          <w:strike w:val="false"/>
          <w:dstrike w:val="false"/>
          <w:outline w:val="false"/>
          <w:vanish w:val="false"/>
          <w:u w:val="single"/>
        </w:rPr>
        <w:t>njegovo predstavitvijo</w:t>
      </w:r>
      <w:r>
        <w:rPr/>
        <w:t>. Nauk ostaja vedno isti, obliko pa smemo in celo moramo prilagajati zahtevam èasa. S to delitvijo je dobil koncil zeleno luè za svoje delo, prav tako pa tudi misijonarji zunaj Evrope. Nedvomno je bilo s tem pojmovnim orodjem (materija/forma, vsebina/vsebovalec, bistveno/obrobno, vino/mehovi in kar je še temu podobnega) mogoèe razvezati kršèanstvo od njegove konretne tradicionalne evropske podobe in ga preliti v nove mehove. Bilo je veè vedno bolj korenitih poskusov, ki so nazadnje pokazali tudi meje, ko to miselno orodje ni veè uèinkovito.</w:t>
      </w:r>
    </w:p>
    <w:p>
      <w:pPr>
        <w:pStyle w:val="BodyText"/>
        <w:bidi w:val="0"/>
        <w:ind w:firstLine="720"/>
        <w:rPr/>
      </w:pPr>
      <w:r>
        <w:rPr/>
      </w:r>
    </w:p>
    <w:p>
      <w:pPr>
        <w:pStyle w:val="BodyText"/>
        <w:bidi w:val="0"/>
        <w:ind w:firstLine="720"/>
        <w:rPr/>
      </w:pPr>
      <w:r>
        <w:rPr/>
        <w:t>- prelivanje kršèanstva v neevropske civilizacije</w:t>
      </w:r>
    </w:p>
    <w:p>
      <w:pPr>
        <w:pStyle w:val="BodyText"/>
        <w:bidi w:val="0"/>
        <w:ind w:firstLine="720"/>
        <w:rPr/>
      </w:pPr>
      <w:r>
        <w:rPr/>
        <w:t xml:space="preserve">* </w:t>
      </w:r>
      <w:r>
        <w:rPr>
          <w:b w:val="false"/>
          <w:bCs w:val="false"/>
          <w:i w:val="false"/>
          <w:iCs w:val="false"/>
          <w:caps w:val="false"/>
          <w:smallCaps w:val="false"/>
          <w:strike w:val="false"/>
          <w:dstrike w:val="false"/>
          <w:outline w:val="false"/>
          <w:vanish w:val="false"/>
          <w:u w:val="single"/>
        </w:rPr>
        <w:t>Adaptacija</w:t>
      </w:r>
      <w:r>
        <w:rPr/>
        <w:t xml:space="preserve"> </w:t>
      </w:r>
    </w:p>
    <w:p>
      <w:pPr>
        <w:pStyle w:val="BodyText"/>
        <w:bidi w:val="0"/>
        <w:ind w:firstLine="720"/>
        <w:rPr/>
      </w:pPr>
      <w:r>
        <w:rPr>
          <w:rFonts w:eastAsia="Liberation Serif" w:cs="Liberation Serif"/>
        </w:rPr>
        <w:t xml:space="preserve">  </w:t>
      </w:r>
      <w:r>
        <w:rPr/>
        <w:t xml:space="preserve">je prvi tak poskus, ko naj bi bistvo kršèanstva prelili v nove neevropske kulturne oblike. Jean Danielou je npr. teološko  utemeljeval adaptacijo z jeruzalemskim koncilom, ko so apostoli prekoraèili ozke meje judovstva in se prilagodili helenistom. Ta dogodek, meni veliki poznavalec zgodnjega kršèanstva, kaže da vera presega vsako kulturo in vsak èas.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stega spomina vrednega dne se je Cerkve izmotala iz povojev Postave. Postala bo nekaj drugega kakor razvita judovska sekta. Teološko naèelo adaptacije je bilo postavljeno in zaèeli so ga uresnièevati. Kršèanstvo je zaslužilo ime vesoljne religije, ker se je dvignilo nad raso in nad narod. Ta prvi prelom, ki ga je povzroèila transcendentnost vere glede na civilizacije in narodne obièaje, je bil predpogoj za poslanstvo in zgled, ki bo kazal pot naprej." (CA 95)</w:t>
      </w:r>
    </w:p>
    <w:p>
      <w:pPr>
        <w:pStyle w:val="BodyText"/>
        <w:bidi w:val="0"/>
        <w:ind w:firstLine="720"/>
        <w:rPr/>
      </w:pPr>
      <w:r>
        <w:rPr/>
        <w:t xml:space="preserve">Kljub odprtosti te misli, ne gre prezreti, da pojmuje vero kot neko stvarnost, ki bi bila nad civilizacijami in obstoja zunaj rase in naroda. Kje naj najdemo takšno dezinkarnirano vero? Tako razumevanje vere sloni na dveh predpostavkah, ki ne vzdržijo kritike.   - Dovolj bi bilo, èe spremenimo obliko in bo ostala nedotaknjena vsebina, ki bo sprejemljiva za vse. S tega vidika ni videti kakšne bistvene povezave med materijo in formo. </w:t>
      </w:r>
    </w:p>
    <w:p>
      <w:pPr>
        <w:pStyle w:val="BodyText"/>
        <w:bidi w:val="0"/>
        <w:ind w:firstLine="720"/>
        <w:rPr/>
      </w:pPr>
      <w:r>
        <w:rPr/>
        <w:t xml:space="preserve">- Naj smo si ljudje še tako razlièni, je za "površinskimi" razlikami vendarle neko skupno kršèansko jedro: anima humana naturaliter christiana. To kršèansko jedro je treba le prebuditi in bo èlovek zaživel evangeljsko. Evangeljske prvine so povsod, treba jih je le odkriti ter jim dati mesto in vlogo, ki jim gre. Adaptacije je nekakšno prehjanje iz podzavesti v zavest, od implicitnega k eksplicitnemu. Takšno gledanje na èloveka zavraèajo nekristjani in poudarjajo lastno samobitnost; nimajo se za nikakršne èloveške zaspance in anonimne kristjane. Od kristjanov zahtevajo naj spoštujejo njihovo izvirnost, kulturo in religijo ali nereligijo. </w:t>
      </w:r>
    </w:p>
    <w:p>
      <w:pPr>
        <w:pStyle w:val="BodyText"/>
        <w:bidi w:val="0"/>
        <w:ind w:firstLine="720"/>
        <w:rPr/>
      </w:pPr>
      <w:r>
        <w:rPr/>
      </w:r>
    </w:p>
    <w:p>
      <w:pPr>
        <w:pStyle w:val="BodyText"/>
        <w:bidi w:val="0"/>
        <w:ind w:firstLine="720"/>
        <w:rPr/>
      </w:pPr>
      <w:r>
        <w:rPr/>
        <w:t xml:space="preserve">* </w:t>
      </w:r>
      <w:r>
        <w:rPr>
          <w:b w:val="false"/>
          <w:bCs w:val="false"/>
          <w:i w:val="false"/>
          <w:iCs w:val="false"/>
          <w:caps w:val="false"/>
          <w:smallCaps w:val="false"/>
          <w:strike w:val="false"/>
          <w:dstrike w:val="false"/>
          <w:outline w:val="false"/>
          <w:vanish w:val="false"/>
          <w:u w:val="single"/>
        </w:rPr>
        <w:t>Prevod</w:t>
      </w:r>
    </w:p>
    <w:p>
      <w:pPr>
        <w:pStyle w:val="BodyText"/>
        <w:bidi w:val="0"/>
        <w:ind w:firstLine="720"/>
        <w:rPr/>
      </w:pPr>
      <w:r>
        <w:rPr/>
        <w:t xml:space="preserve">Tisti, ki so hoteli uresnièiti adaptacijo do konca, so konèno ugotovili, da ta ni dovolj, kadar gre za prehajanje kršèanstva iz ene kulture v drugo. Tako je nastal drugi poskus, prevod, ki je bolj temeljit in upošteva notranjo povezavo med jezikom in vsebino, ki jo v njem izražamo. </w:t>
      </w:r>
    </w:p>
    <w:p>
      <w:pPr>
        <w:pStyle w:val="BodyText"/>
        <w:bidi w:val="0"/>
        <w:ind w:firstLine="720"/>
        <w:rPr/>
      </w:pPr>
      <w:r>
        <w:rPr/>
        <w:t xml:space="preserve">Znano je, da je suženjski ali dobesedni prevod najslabši in najmanj razumljiv. Prevajanje je namreè še kaj drugega kakor le golo prestavljanje besed iz enega jezika v drugega. Besede se namreè ne pokrivajo in imajo svoj pomen le v širšem jezikovnem konstekstu skupaj z drugimi besedami, vse skupaj pa seveda še pogojuje sintaksa. </w:t>
      </w:r>
    </w:p>
    <w:p>
      <w:pPr>
        <w:pStyle w:val="BodyText"/>
        <w:bidi w:val="0"/>
        <w:ind w:firstLine="720"/>
        <w:rPr/>
      </w:pPr>
      <w:r>
        <w:rPr/>
        <w:t>Zato ni mogoèe prevajati doloèene veroizpovedi, ki so jo izoblikovali življenje, kulturno okolje, zgodovinske okolišèine ter izkustveni in ustvarjalni genij posameznih vernikov, v drug kulturni, zgodovinski, družbeni in jezikovno-miselni prostor, ne da bi prišlo do pomembnih sprememb na ravni izrazov in pomenov. Zato tisti, ki jim je uspelo preiti iz svoje kulture v drugo, kot npr. Charles de Foucauld med Tuaregi, Jules Monchanin v Indiji, Lebbe na Kitajskem in številni sodobni misijonarji in misijonarke dvomijo, da bi prevajanje lahko zadošèalo. Svoj pomislek izražajo s starim pregovorom: Traduttore, traditore (prevajalec, izdajalec). S. de Beaureceuil, ki je deloval v Egiptu in Afganistanu in je prešel iz francoske kulture v druge, je o tem leta 1970 zapisal: "Vsak gleda na stvarnost s svojimi oèali: leèe so razliène oblike in barve. Jezik ima svojo sintakso in svoj besednjak. Èisto dovolj je, èe smo prevajali iz enega jezika v drugega, da ugotovimo, kako se v enem in drugem izrazna sredstva ne ujemajo. Zamislimo si lahko, da se duhovno, pristno in od Boga navdihnjeno izkustvo izraža v enem in drugem dovolj razlièno, tako da ga ne moremo zlahko prepoznati." (CA 97).</w:t>
      </w:r>
    </w:p>
    <w:p>
      <w:pPr>
        <w:pStyle w:val="BodyText"/>
        <w:bidi w:val="0"/>
        <w:ind w:firstLine="720"/>
        <w:rPr/>
      </w:pPr>
      <w:r>
        <w:rPr/>
        <w:t xml:space="preserve">Pri prevajanju se razodeva povezanost med obliko in vsebino: kdor spreminja obliko, izpostavi vsebino. Cerkev se je tega zavedala, zato je dolgo oklevala ali naj ima Septuaginto za razodeto ali ne, ker je opazila pomembne razlike med njo in izvirnikom. Tako npr. beremo v masoretskem tekstu Iz 7,9: "Èe ne verjamete, ne boste obstali.", grški pa prevaja: "Èe ne verjamete, tudi razumeli ne boste." V obeh je poudarek na veri, vendar pa je bistvena razlika med obstati in razumeti. Res je pri Grkih spoznavanje pot k bitju, a to ni ovira, da ne bi videli razliènega miselnega ozadja in posledic, ki iz tega izvirajo. Obstojnost pomeni stati na lstnih nogah, pokonèno, z vsem telesom, hkrati pa gre za usodo vsega ljudstva, ali bo obstalo ali ne, preživelo ali ne. Razumevanje pa je umsko dejanje, pogled na svet in zgodovoino, ki lahko sproži doloèeno dejavnost ali pa ostane èista kontemplacija. Septuaginta, ki so jo uporabljali novozavezni pisatelji je tako primer, ki kaže kakšnemu tveganju se izpostavlja vera, kadar jo poskušamo prevesti v drugo kulturo in v njej izraziti. </w:t>
      </w:r>
    </w:p>
    <w:p>
      <w:pPr>
        <w:pStyle w:val="BodyText"/>
        <w:bidi w:val="0"/>
        <w:ind w:firstLine="720"/>
        <w:rPr/>
      </w:pPr>
      <w:r>
        <w:rPr/>
        <w:t xml:space="preserve">V prevodu bo vera - v svojih izrazih, saj je zunaj njih ni - vedno nekoliko "prizadeta, spremenjena", zato se pri tej dejavnosti postavlja vprašanje, pod kakšnimi pogoji in pod katerimi kriteriji bo še vedno ista. </w:t>
      </w:r>
    </w:p>
    <w:p>
      <w:pPr>
        <w:pStyle w:val="BodyText"/>
        <w:bidi w:val="0"/>
        <w:ind w:firstLine="720"/>
        <w:rPr/>
      </w:pPr>
      <w:r>
        <w:rPr/>
      </w:r>
    </w:p>
    <w:p>
      <w:pPr>
        <w:pStyle w:val="BodyText"/>
        <w:bidi w:val="0"/>
        <w:ind w:firstLine="720"/>
        <w:rPr/>
      </w:pPr>
      <w:r>
        <w:rPr/>
        <w:t>- Iz tradicionalne družbe v moderno</w:t>
      </w:r>
    </w:p>
    <w:p>
      <w:pPr>
        <w:pStyle w:val="BodyText"/>
        <w:bidi w:val="0"/>
        <w:ind w:firstLine="720"/>
        <w:rPr/>
      </w:pPr>
      <w:r>
        <w:rPr/>
        <w:t xml:space="preserve">Danes nismo le prièe širjenju kršèanstva zunaj evropske civilizacije, marveè tudi vse veèjega vpliva te civilizacije v njeni moderni izvedbi po vsem planetu. Tradicionalna družba je iz Zahodne Evrope izginila, po zaslugi komunizma je deloma preživela v Vzhodni Evropi, a tudi tu izginja enako kot drugod po svetu. </w:t>
      </w:r>
    </w:p>
    <w:p>
      <w:pPr>
        <w:pStyle w:val="BodyText"/>
        <w:bidi w:val="0"/>
        <w:ind w:firstLine="720"/>
        <w:rPr/>
      </w:pPr>
      <w:r>
        <w:rPr/>
        <w:t xml:space="preserve">Za tradicionalno družbo je znaèilno, da postavlja skupnost (pleme, narod, kolektiv) pred posameznika. V njej obstaja eno skupno idejno obzorje (religija ali ideologija), ki daje družbi trdnost in doloèa njen življenski ritem in pravila obnašanja. V tem kontekstu je razumljivo, da je bilo sožitje med religijami težavno in sodelovanje bolj redko. Prevladovala je paè ena religija, druge pa so imele le pravico do obstoja, njeni pripadniki pa so bili drugorazredni podložniki ali državljani. </w:t>
      </w:r>
    </w:p>
    <w:p>
      <w:pPr>
        <w:pStyle w:val="BodyText"/>
        <w:bidi w:val="0"/>
        <w:ind w:firstLine="720"/>
        <w:rPr/>
      </w:pPr>
      <w:r>
        <w:rPr/>
        <w:t xml:space="preserve">Moderna družba pa postavlja na prvo mesto posameznika in z njim razum. Ker se nova miselnost razvija istoèasno z mešèanstvom je razumljivo, da postaneta uspešnost in korist/dobièek najvišji vrednoti, ki edini doloèata medosebne in družbene odnose. Religija je potisnjena v zasebnost, Cerkev je loèena od države. Uveljavijo se idejni pluralizem, demokracija in svobodno trženje. V to miselnost je vprežena tudi znanost in njena praktièna izvedba: tehnika. Nemalokrat vera v znanost (scientizem) zamenja religijsko vero. Ti procesi, ki so pokopali tradicionalno družbo, se širijo po vsej Zemlji in jih je treba upoštevati pri širjenju in oznanjevanju vere. No, preden so zaznali njene svetovni razsežnosti so nekateri prodorni duhovi le opazili, da Evropa ni veè tisto, kar je bila in da je evropsko kršèanstvo enako tuje moderni civilizaciji kakor neevropskim civilizacijam. Med najbolj znane poskuse sprave med moderno družbo in vero sodita demitologizacija in razlikovanje med vero in religijo. </w:t>
      </w:r>
    </w:p>
    <w:p>
      <w:pPr>
        <w:pStyle w:val="BodyText"/>
        <w:bidi w:val="0"/>
        <w:ind w:firstLine="720"/>
        <w:rPr/>
      </w:pPr>
      <w:r>
        <w:rPr/>
      </w:r>
    </w:p>
    <w:p>
      <w:pPr>
        <w:pStyle w:val="BodyText"/>
        <w:bidi w:val="0"/>
        <w:ind w:firstLine="720"/>
        <w:rPr/>
      </w:pPr>
      <w:r>
        <w:rPr/>
        <w:t xml:space="preserve">* </w:t>
      </w:r>
      <w:r>
        <w:rPr>
          <w:b w:val="false"/>
          <w:bCs w:val="false"/>
          <w:i w:val="false"/>
          <w:iCs w:val="false"/>
          <w:caps w:val="false"/>
          <w:smallCaps w:val="false"/>
          <w:strike w:val="false"/>
          <w:dstrike w:val="false"/>
          <w:outline w:val="false"/>
          <w:vanish w:val="false"/>
          <w:u w:val="single"/>
        </w:rPr>
        <w:t>Demitologizacija</w:t>
      </w:r>
    </w:p>
    <w:p>
      <w:pPr>
        <w:pStyle w:val="BodyText"/>
        <w:bidi w:val="0"/>
        <w:ind w:firstLine="720"/>
        <w:rPr/>
      </w:pPr>
      <w:r>
        <w:rPr/>
        <w:t>Besedo demitologizacija je uveljavil protestantski teolog Rudolf Bultmann (1884-1976). V predavanju o demitologizacija leta 1941 je razvijal tezo, da je novozavezni jezik vpet v splošne mitiène predstave, ki modernega èloveka ne nagovorijo veè in pred njim skrivajo bistvo evangelija. Te mite je treba razvozlati in dešifrirati, da bi mogli modernemu èloveku posredovati veselo oznanilo. To ni veè verodostojno in verovno zaradi mitske preobleke. Bultmann razlikuje med demitologizacijo in demitizacijo. Ta mite preprosto odpravlja, kot to dela npr. ateizem, medtem ko jih demitologizacija priznava, da govorijo resnico, vendar neustrezno, ker degradirajo nevidno v vidnem. Evangelsko sporoèilo je mitizirano na treh podroèjih: a. kozmološkem, b. filozofskem in c. verskem. Seveda pa ima ta misel tudi (d.) doloèene hibe.</w:t>
      </w:r>
    </w:p>
    <w:p>
      <w:pPr>
        <w:pStyle w:val="BodyText"/>
        <w:bidi w:val="0"/>
        <w:ind w:firstLine="720"/>
        <w:rPr/>
      </w:pPr>
      <w:r>
        <w:rPr/>
        <w:t xml:space="preserve">a.  Mitološke predstave o svetu se predznanstvene in razlagajo nenavadne dogodke in pojave z nadnaravnimi vzroki, božanstvi, demoni. Mitski in znanstveno-tehnološki pogled na svet se izkljuèujeta. Tako vernik že kar sam opušèa novozavezna besedila, ki prikazujejo èudeže kot neposredno vmešavanje nadnaravnih sil v ta svet. Kriterij, po katerem tekste izbira, je moderen pogled na svet. Kar se z njim ne ujema, je brez pomena, kveèjemu znamenje omejenosti. Znanstveno-tehnološka demitologizacija je radikalna in mite povsem zavraèa kot predracionalen naèin razmišljanja. </w:t>
      </w:r>
    </w:p>
    <w:p>
      <w:pPr>
        <w:pStyle w:val="BodyText"/>
        <w:bidi w:val="0"/>
        <w:ind w:firstLine="720"/>
        <w:rPr/>
      </w:pPr>
      <w:r>
        <w:rPr/>
        <w:t>Kljub temu pa ljudje ostajajo verni, kar je znamenje, da evangelsko in cerkeveno oznanilo ni bistveno povezano z doloèeno (mitsko) podobo o svetu. Seveda pa lahko mitska podoba sveta èloveka odvrne od bistva evangelija, zato je treba to lažno pohujšanje vere odstraniti, da more èlovek odkriti pohujšanje križa. V evangeliju ne moremo iskati kozmologije, marveè tisto, kar nas odrešuje. Nikakršen pogled na svet, znanstven ali pa ne, nas ne bo odrešil, ampak le Jezus Kristus. Sveto pismo je knjiga, ki opisuje božjo odrešenjsko delovanje med ljudmi. V tej luèi ga je treba brati in s tega zornega kota je sprejemljivo.</w:t>
      </w:r>
    </w:p>
    <w:p>
      <w:pPr>
        <w:pStyle w:val="BodyText"/>
        <w:bidi w:val="0"/>
        <w:ind w:firstLine="720"/>
        <w:rPr/>
      </w:pPr>
      <w:r>
        <w:rPr/>
        <w:t xml:space="preserve">b.  Mitologoja podaja tudi doloèeno pojmovanje èloveka. Kakor svet, tako je tudi èlovek utemeljen v neki moèi, ki je nepredvidljiva in neobvladljiva. Zato èlovek ni gospodar sveta in svojega življenja, marveè je od te moèi odvisen. Njej se poskuša prikupiti, si pridobiti njeno naklonjenost in se izogniti njeni jezi. Mit odgovarja tako tudi iskanja o èlovekovi usodi in smislu bivanja. S temi vprašanji pa se ukvarja tudi filozofija. Ta meni, da mitologija neustrezno predstavlja tisto moè, od katere je odvisno èlovekovo bivanje, ker jo slika kot nekakšno svetno moè. O bogovih govori kot o ljudeh in jim pripisuje posebne lastnosti. S prostorskimi kategorijami (nebesa, zgoraj/spodaj) in èasovnimi (veènost, konec sveta) oznaèuje tisto, kar je transcendetno. Obrede pojmuje kot dejavnosti, s katerimi je mogoèe vplivati na nematerialne moèi. Miti pripisujejo transcendentni resniènosti imanentno objektivnost. Tej napaèni objektivaciji se lahko izognemo z eksistencialno razlago mita. </w:t>
      </w:r>
    </w:p>
    <w:p>
      <w:pPr>
        <w:pStyle w:val="BodyText"/>
        <w:bidi w:val="0"/>
        <w:ind w:firstLine="720"/>
        <w:rPr/>
      </w:pPr>
      <w:r>
        <w:rPr/>
        <w:t>Pri tej razlagi je Bultmann v sozvoèju s Heideggerjem, ne da bi bil od njega odvisen.</w:t>
      </w:r>
      <w:r>
        <w:rPr>
          <w:rStyle w:val="FootnoteAnchor"/>
          <w:b/>
          <w:bCs w:val="false"/>
          <w:i w:val="false"/>
          <w:iCs w:val="false"/>
          <w:caps w:val="false"/>
          <w:smallCaps w:val="false"/>
          <w:strike w:val="false"/>
          <w:dstrike w:val="false"/>
          <w:outline w:val="false"/>
          <w:vanish w:val="false"/>
          <w:position w:val="10"/>
          <w:sz w:val="16"/>
          <w:szCs w:val="16"/>
        </w:rPr>
        <w:footnoteReference w:id="15"/>
      </w:r>
      <w:r>
        <w:rPr/>
        <w:t xml:space="preserve">  Èlovek zanj ni subatanca, nekaj samo v sebi, marveè možnost-biti, svoboda. Nikoli ne sovpada sam s sabo, s svoj preteklostjo, ampak je vedno odprt v prihodnost. Vedno je zunaj sebe, ek-sistenca, ne pa v sebi in-sistenca. Èlovek doživlja to odprtost kot bivanjsko ogroženost zato pred njo beži. S tem pa se izogiba svojega pristnega bitja in išèe varnost v nepristnosti tako, da se predaja svetnim stvarem. Vse oblike objektivacije, popredmetenja nastajajo zaradi bega pred ogroženostjo v varnost. </w:t>
      </w:r>
    </w:p>
    <w:p>
      <w:pPr>
        <w:pStyle w:val="BodyText"/>
        <w:bidi w:val="0"/>
        <w:ind w:firstLine="720"/>
        <w:rPr/>
      </w:pPr>
      <w:r>
        <w:rPr/>
        <w:t xml:space="preserve">Konkretni èlovek se uresnièuje predvsem v sreèanju s soèlovekom. Sreèanje je sad ljubezni in razumevanja, ki si drugega ne prisvajata, marveè k njemu odpirata. V sreèanju èlovek ne razpolaga s èlovekom, ampak se mu predaja. Soèlovek je za èloveka veèna novost zaradi svoje drugaènosti in svobode. Zato lahko le s kategorijo sreèanja, "mene in tebe" ustrezno pojmujemo odnos èloveka z božanstvom. Vendar pa omogoèa eksistencialna analiza le predrazumevanje ali ustrezno pojmovanje medsebojnih odnosov, ne pa tudi njihove dejanskosti ali uresnièevanja. Pove, kaj je ljubezen, jo pomaga razumeti, ne daje pa je okušati in doživeti. To analizo moremo uporabljati za razlago vseh mitov ne le kršèanskih. Novozavezno sporoèilo je namreè na eksistenciElnem podroèju (konkretnem, dejavnostnem podroèju) na pa eksistenciAlnem. Doloèena igrana nogometna tekma je npr. eksistenciEl, nogometna pravila, ki so v vsaki igri pa so eksistenciAl. </w:t>
      </w:r>
    </w:p>
    <w:p>
      <w:pPr>
        <w:pStyle w:val="BodyText"/>
        <w:bidi w:val="0"/>
        <w:ind w:firstLine="720"/>
        <w:rPr/>
      </w:pPr>
      <w:r>
        <w:rPr/>
        <w:t xml:space="preserve">c.  Poleg sodobnega èloveka in filozofa demitologizira tudi vernik. Zanj je mit projekcija in objektivacija, vera pa je paradoksalna. </w:t>
      </w:r>
    </w:p>
    <w:p>
      <w:pPr>
        <w:pStyle w:val="BodyText"/>
        <w:bidi w:val="0"/>
        <w:ind w:firstLine="720"/>
        <w:rPr/>
      </w:pPr>
      <w:r>
        <w:rPr/>
      </w:r>
    </w:p>
    <w:p>
      <w:pPr>
        <w:pStyle w:val="BodyText"/>
        <w:bidi w:val="0"/>
        <w:ind w:firstLine="720"/>
        <w:rPr/>
      </w:pPr>
      <w:r>
        <w:rPr/>
        <w:t>- Božja pobuda</w:t>
      </w:r>
    </w:p>
    <w:p>
      <w:pPr>
        <w:pStyle w:val="BodyText"/>
        <w:bidi w:val="0"/>
        <w:ind w:firstLine="720"/>
        <w:rPr/>
      </w:pPr>
      <w:r>
        <w:rPr/>
        <w:t xml:space="preserve">Projekcija.     Kadar èlovek ne èaka, da ga nagovori Bog in je pobuda z božje strani, marveè hoèe do Boga z miti, takrat so miti projekcija. Ker je religija sad èlovekovih naporov, da bi se dokopal do Boga, je vernikova demitologizacija kritika religije. V tem primeru je demitologizacija rzkrinkovanje malikov in relativizacija èloveških podob o Bogu. Z njo se sreèujemo v Svetem pismu, ki vztrajno obsoja malikovanje. Verovati iz sebe je namreè isto kakor verovati vase. Takšno vero je razgaljal že Feuerbach, ko je opozarjal, da je èašèenje vsemogoènosti in svetosti v resnici sublimacija nemoèi in povpreènosti. </w:t>
      </w:r>
    </w:p>
    <w:p>
      <w:pPr>
        <w:pStyle w:val="BodyText"/>
        <w:bidi w:val="0"/>
        <w:ind w:firstLine="720"/>
        <w:rPr/>
      </w:pPr>
      <w:r>
        <w:rPr/>
        <w:t xml:space="preserve">Prava religija predpostavlja, da veruje èlovek iz Boga in v njem, to pa je mogoèe le, èe ima pobudo Bog ne pa èlovek, èe Bog prihaja èloveku naproti. V tem primeru je vera èlovekov odgovor na božji nagovor. Prav to pa je kršèanstvo, ker se je Bog odloèil, da bo sreèal èloveka v Jezusu Kristusu. Kar je za sodobnega èloveka in filozofa le možnost, oznanja Nova zaveza kot resniènost. Pristno življenje, ki ga je lahko èlovek dotlej le slutil, ne pa tudi dosegal, je postalo uresnièljivo pod pogojem, da odgovori Povsem-drugemu s pokoršèino vere. S tem se èlovek osvobaja uklenjenosti vase in svojo preteklost ter je vedno znova (pre)ustvarjen. Na tem podroèju imajo pojmi kot so npr. greh, milost, opravièenje,.. eksistenciAlni in eksistenciElni pomen. Tu je demitologizacija spoznanje in priznanje, da èlovek ne more obèevati z Bogom po lastnih moèeh, niti živeti pristnega življenja in ne ustvariti prave varnosti. Vse to lahko le sprejme kot dar, kot milost. </w:t>
      </w:r>
    </w:p>
    <w:p>
      <w:pPr>
        <w:pStyle w:val="BodyText"/>
        <w:bidi w:val="0"/>
        <w:ind w:firstLine="720"/>
        <w:rPr/>
      </w:pPr>
      <w:r>
        <w:rPr/>
        <w:t>Objektivacija.     Mit objektivira, predmeti, kadar izraža božjo pobudo v substancialnem, ontološkem jeziku, ki pozna le istost, ne pa tudi drugaènosti. Èlovek sicer priznava, da sta vera in odrešenje božji dar, vendar pa ju poskuša obvladati in razumeti ter z njima razpolagati. Nekako želi biti pred vsem, kar ga omogoèa, in se podvaja, da bi videl, kako ga Bog ustvarja. Kar mu je povsem nedostopno in mu uhaja prisvaja in udomaèuje z ontološkimi kategorijami. Boga in odrešenje objektivira, da bi ju dojel preden ga zajameta v svoje obmoèje. Za vero išèe objektivna zagotovila in jo hoèe utemeljiti z dokazi. V tem miselnem okviru skrèi vero na višjo vednost, iz ljubezni naredi krepost, milost je èast, s katero se ponaša. Nasprotno pa uporablja eksistencialna analiza  kategorija kot sta npr. zgodovinskost in drugaènost ter se zato izogne objektivaciji Boga.</w:t>
      </w:r>
    </w:p>
    <w:p>
      <w:pPr>
        <w:pStyle w:val="BodyText"/>
        <w:bidi w:val="0"/>
        <w:ind w:firstLine="720"/>
        <w:rPr/>
      </w:pPr>
      <w:r>
        <w:rPr/>
      </w:r>
    </w:p>
    <w:p>
      <w:pPr>
        <w:pStyle w:val="BodyText"/>
        <w:bidi w:val="0"/>
        <w:ind w:firstLine="720"/>
        <w:rPr/>
      </w:pPr>
      <w:r>
        <w:rPr/>
        <w:t>- Paradokstnost vere</w:t>
      </w:r>
    </w:p>
    <w:p>
      <w:pPr>
        <w:pStyle w:val="BodyText"/>
        <w:bidi w:val="0"/>
        <w:ind w:firstLine="720"/>
        <w:rPr/>
      </w:pPr>
      <w:r>
        <w:rPr/>
        <w:t>V projiciranju in objektivaciji se razkriva skrito teženje, ki je gibalo mitologizacije: to gibalo je potreba po varnosti. Bultmann hoèe do konca izpeljati Lutrovo misel o opravièenju iz vere in ga iz del prenese tudi na miselno in spoznavno podroèje. Paradoksalna istost grešnika in praviènega pri Lutru postane pri Bultmannu paradoksalna istost vernika in nevernika. To paradokasalnost izražajo besede kot npr. kljub, navzlic, kakor da, s katerimi poskuša vernik opisati in razumeti kršèansko življenje. "</w:t>
      </w:r>
      <w:r>
        <w:rPr>
          <w:b w:val="false"/>
          <w:bCs w:val="false"/>
          <w:i/>
          <w:iCs w:val="false"/>
          <w:caps w:val="false"/>
          <w:smallCaps w:val="false"/>
          <w:strike w:val="false"/>
          <w:dstrike w:val="false"/>
          <w:outline w:val="false"/>
          <w:vanish w:val="false"/>
        </w:rPr>
        <w:t>To pa vam povem bratje in sestre, da je èas kratek. Odslej naj bodo tisti, ki imajo žene, kakor da bi jih ne imeli, tisti, ki joèejo, kakor da ne bi jokali, veseljaki, kakor da ne bi bili veseli, trgovci, kakor da ne bi imeli lastnine, in tisti, ki ta svet uživajo, kakor da ga ne bi uživali, zakaj podoba tega sveta je minljiva." (1 Kor 7, 29-31).</w:t>
      </w:r>
    </w:p>
    <w:p>
      <w:pPr>
        <w:pStyle w:val="BodyText"/>
        <w:bidi w:val="0"/>
        <w:ind w:firstLine="720"/>
        <w:rPr/>
      </w:pPr>
      <w:r>
        <w:rPr/>
        <w:t>Demitologizacija odpravlja lažno pohujšanje (zaradi mitskega izražanja) in osvetljuje resnièno, ki je v tem, da vabi Božja beseda èloveka, naj se odpove tisti varnosti, ki si jo je sam zagotovil. Vera je odpoved vsaki èloveški varnosti, tveganje, skok v neznano. Vera nima temeljev zunaj sebe, ker odrešenjskega dogajanja ni mogoèe doseèi brez nje. Samo v veri odkrivam razloge zanjo. Zato je epistemologija vere epistemologija hermevtiènega kroga. Ta krog moremo ponazoriti s kategorijo sreèanja. Samo èlovek, ki tvega ljubezen, odkriva, da je drug ljubljiv, da je za ljubiti. Èe bi èlovek zavlaèeval z ljubeznijo, dokler ne zbere potrebnih in zanesljivih dokazov za upravièenost ljubezni, ne bi nikoli ljubil. Še veè, zbiranje takšnih dokazov ruši ljubezen, saj drugega obravnavamo kot predmet, ki ga je mogoèe premeriti in stehtati, ne pa kot svoboden subjekt, ki mu zaupamo.</w:t>
      </w:r>
    </w:p>
    <w:p>
      <w:pPr>
        <w:pStyle w:val="BodyText"/>
        <w:bidi w:val="0"/>
        <w:ind w:firstLine="720"/>
        <w:rPr/>
      </w:pPr>
      <w:r>
        <w:rPr/>
        <w:t>Kljub tveganju in skoku v neznano ostaja vera še vedno paradoksalna. Vernik je namreè po veri sicer nov èlovek, a še vedno ostaja tudi star èlovek. Takšno življenje je eshatološko, ker vernik ni od tega sveta, a ne živi zunaj njega: svojo vero živi v svetu. Po veri in ljubezni je vernik onstran smrti in (ob)sodbe, toda vedno v paradoksalnih odnosih. Zato lahko govorimo o Bogu le paradoksalno. To je prava demitologizacija.</w:t>
      </w:r>
    </w:p>
    <w:p>
      <w:pPr>
        <w:pStyle w:val="BodyText"/>
        <w:bidi w:val="0"/>
        <w:ind w:firstLine="720"/>
        <w:rPr/>
      </w:pPr>
      <w:r>
        <w:rPr/>
        <w:t xml:space="preserve">d. Med pomembnejše hibe Bultmannove misli lahko uvrstimo sledeèe: 1. Ponovno ostro loèevanje med naravo in nadnaravo, med èlovekom in Bogom. Kljub temu le dopušèa, da lahko èlovek sprejme in spozna božje obljube in dejavnost. Èlovek je pasivno sprejemljiv in èe res želi, ga Bog nagovori. </w:t>
      </w:r>
    </w:p>
    <w:p>
      <w:pPr>
        <w:pStyle w:val="BodyText"/>
        <w:bidi w:val="0"/>
        <w:ind w:firstLine="720"/>
        <w:rPr/>
      </w:pPr>
      <w:r>
        <w:rPr>
          <w:rFonts w:eastAsia="Liberation Serif" w:cs="Liberation Serif"/>
        </w:rPr>
        <w:t xml:space="preserve">    </w:t>
      </w:r>
      <w:r>
        <w:rPr/>
        <w:t>2. Eksistencialno pojmovanje èloveka ni dovolj vsestransko, saj ne upošteva dejanskih družbeno-zgodovinskih in kulturnih okolišèin, ki posamiznika doloèajo. To je abstrakten èlovek, zato Bultmannova teologija ni eksistenciElna marveè eksistenciAlna.</w:t>
      </w:r>
    </w:p>
    <w:p>
      <w:pPr>
        <w:pStyle w:val="BodyText"/>
        <w:bidi w:val="0"/>
        <w:ind w:firstLine="720"/>
        <w:rPr/>
      </w:pPr>
      <w:r>
        <w:rPr>
          <w:rFonts w:eastAsia="Liberation Serif" w:cs="Liberation Serif"/>
        </w:rPr>
        <w:t xml:space="preserve">    </w:t>
      </w:r>
      <w:r>
        <w:rPr/>
        <w:t>3. V tej perspektivi je vera sprivatizirana, je zadeva, ki se tièe le mene in mojega Boga. V tem sreèanju se povsem izgubi eklezialna in institucionalna razsežnost vere. Tudi ni razvidno, kakšna je vloga Jezusa Kristusa kot srednika.</w:t>
      </w:r>
    </w:p>
    <w:p>
      <w:pPr>
        <w:pStyle w:val="BodyText"/>
        <w:bidi w:val="0"/>
        <w:ind w:firstLine="720"/>
        <w:rPr/>
      </w:pPr>
      <w:r>
        <w:rPr>
          <w:rFonts w:eastAsia="Liberation Serif" w:cs="Liberation Serif"/>
        </w:rPr>
        <w:t xml:space="preserve">    </w:t>
      </w:r>
      <w:r>
        <w:rPr/>
        <w:t xml:space="preserve">4. Nenazadnje je v tej misli okrnjeno tudi pojmovanje mita. Tega ni mogoèe zožiti le na sredstvo, ki zagotavlja varnost posameznikom. </w:t>
      </w:r>
    </w:p>
    <w:p>
      <w:pPr>
        <w:pStyle w:val="BodyText"/>
        <w:bidi w:val="0"/>
        <w:ind w:firstLine="720"/>
        <w:rPr/>
      </w:pPr>
      <w:r>
        <w:rPr/>
      </w:r>
    </w:p>
    <w:p>
      <w:pPr>
        <w:pStyle w:val="BodyText"/>
        <w:bidi w:val="0"/>
        <w:ind w:firstLine="720"/>
        <w:rPr/>
      </w:pPr>
      <w:r>
        <w:rPr/>
        <w:t xml:space="preserve">* </w:t>
      </w:r>
      <w:r>
        <w:rPr>
          <w:b w:val="false"/>
          <w:bCs w:val="false"/>
          <w:i w:val="false"/>
          <w:iCs w:val="false"/>
          <w:caps w:val="false"/>
          <w:smallCaps w:val="false"/>
          <w:strike w:val="false"/>
          <w:dstrike w:val="false"/>
          <w:outline w:val="false"/>
          <w:vanish w:val="false"/>
          <w:u w:val="single"/>
        </w:rPr>
        <w:t>Loèevanje vere in religije</w:t>
      </w:r>
    </w:p>
    <w:p>
      <w:pPr>
        <w:pStyle w:val="BodyText"/>
        <w:bidi w:val="0"/>
        <w:ind w:firstLine="720"/>
        <w:rPr/>
      </w:pPr>
      <w:r>
        <w:rPr/>
        <w:t xml:space="preserve">Razlikovanje med bistvenim in postranskim v kršèanstvu se je izkazalo kot primerno še v enem primeru, ko je šlo za oznanjevanje evangelija èloveku moderne družbe. Nekateri so namreè potegnili ostro mejo med vero in religijo ter ponujali modernemu èloveku le vero, zavrgli pa religijo. </w:t>
      </w:r>
    </w:p>
    <w:p>
      <w:pPr>
        <w:pStyle w:val="BodyText"/>
        <w:bidi w:val="0"/>
        <w:ind w:firstLine="720"/>
        <w:rPr/>
      </w:pPr>
      <w:r>
        <w:rPr/>
        <w:t>Religija je povezana tako s kulturno kot ideološko razsežnostjo doloèene družbe. Za te povezave so vedeli že v preteklosti. Tako je npr. Gregor Veliki pisal Melittu, drugemu vodju angleškega misijona julija 601:</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zite, da ne boste unièevali malikovalskih svetišè. Poškropite jih z blagoslovljeno vodo, zgradite oltarje in vzidajte vanje relikvije. Èe so svetišèa trdno grajena, je prav in koristno, da preidejo iz hudièevih obredov v službo pravega Boga. Ko bo ljudstvo namreè videlo svoja stara svetišèa, bo že iz navade raje šlo v njih, da bo èastilo pravega Boga.</w:t>
      </w:r>
    </w:p>
    <w:p>
      <w:pPr>
        <w:pStyle w:val="BodyText"/>
        <w:bidi w:val="0"/>
        <w:ind w:firstLine="720"/>
        <w:rPr/>
      </w:pPr>
      <w:r>
        <w:rPr/>
        <w:t xml:space="preserve">Nasprotnega preprièanja je bil Bartolomej de Las Casas, ki je v 16. stoletju svaril kristjane v Ameriki, da ni dovolj postaviti križe po deželi in svetnike po poganskih svetišèih, da bi pogani že bili kristjani. Pogani bodo v novih podobah še naprej èastili svoja božanstva, v križu pa videli kršèanski totem. Vera se ne more zakoreniniti brez oznanjevanja. </w:t>
      </w:r>
    </w:p>
    <w:p>
      <w:pPr>
        <w:pStyle w:val="BodyText"/>
        <w:bidi w:val="0"/>
        <w:ind w:firstLine="720"/>
        <w:rPr/>
      </w:pPr>
      <w:r>
        <w:rPr/>
        <w:t>V teh dveh nasprotnih stališèih se kaže napetost med vero in religijo, ki se je vedno znova zaostrila ali v ikonoklazem ali v sinkretizem. Med tema skrajnostima pa je veliko možnosti: danes prevladujeta dve.</w:t>
      </w:r>
    </w:p>
    <w:p>
      <w:pPr>
        <w:pStyle w:val="BodyText"/>
        <w:bidi w:val="0"/>
        <w:ind w:firstLine="720"/>
        <w:rPr/>
      </w:pPr>
      <w:r>
        <w:rPr/>
        <w:t>- Po prvi je Jezus enkraten in izviren. Ni prišel ustanavljati še ene religije, ki bi tekmovala z drugimi. Njegov Bog ni bog kozmogonij, politièno-religijske družbene ureditve, kakšnega naroda, obredov,.. ampak je Bog vseh, ki se trudijo za božje kraljestvo in ga gradijo sredi vsakdanjega življenja. Svojim zvestim zagotavlja življenje, èe bodo z Jezusom živeli in umrli. Zato je lahko èlovek Jezusov uèenec v religiji ali pa zunaj nje. Religije so totalne, se razglašajo za vesoljne in druga drugo izkluèujejo, zato dialog med njimi ni mogoè. Ker je Jezus nad vsemi, je sprejemljiv za vse. Tako ne govorijo veè samo o inkulturaciji veselega oznanila, marveè tudi o njegovi inreligizaciji.</w:t>
      </w:r>
    </w:p>
    <w:p>
      <w:pPr>
        <w:pStyle w:val="BodyText"/>
        <w:bidi w:val="0"/>
        <w:ind w:firstLine="720"/>
        <w:rPr/>
      </w:pPr>
      <w:r>
        <w:rPr/>
        <w:t>- Drugi poudarjajo, da se vera nanaša na Boga. Jezus ni cilj naše vere, marveè le pot k njemu, k Oèetu, zato se ne moremo ustavljati pri njemu. Bog, ki je Povsem-drugaèen, Skrivnost, je navzoè v našem življenju in zgodovoini. Kolikor religije vsebujejo tudi vero, vodijo k Bogu in so zato dobre ter upravièene.</w:t>
      </w:r>
    </w:p>
    <w:p>
      <w:pPr>
        <w:pStyle w:val="BodyText"/>
        <w:bidi w:val="0"/>
        <w:ind w:firstLine="720"/>
        <w:rPr/>
      </w:pPr>
      <w:r>
        <w:rPr/>
        <w:t>Ti dve pojmovanji se navdihujeta pri Bonhoefferju, Bergsonu in Peguyu, ki dajejo prednost veri. To pojmujejo kot osebni polet, medtem ko bi naj bila vera samo družben in institucialen izraz tega poleta. Vera je svobodna, nevezana, prožna in je ne skrbi jutrišnji dan, religija pa se zapleta v vrtinec družbeno-zgodovinskega, je okostenela ter v službi morale in oblasti. Vsebina/vera prinaša življenje, vsebovalec/religija ohranja preživeto. Na eni strani torej vera prerokov, na drugi strani vera duhovnikov. Peguy je zapisal:</w:t>
      </w:r>
    </w:p>
    <w:p>
      <w:pPr>
        <w:pStyle w:val="BodyText"/>
        <w:bidi w:val="0"/>
        <w:ind w:firstLine="720"/>
        <w:rPr/>
      </w:pPr>
      <w:r>
        <w:rPr>
          <w:b w:val="false"/>
          <w:bCs w:val="false"/>
          <w:i/>
          <w:iCs w:val="false"/>
          <w:caps w:val="false"/>
          <w:smallCaps w:val="false"/>
          <w:strike w:val="false"/>
          <w:dstrike w:val="false"/>
          <w:outline w:val="false"/>
          <w:vanish w:val="false"/>
        </w:rPr>
        <w:t>Dokler se èlovek ne ustali, dokler je svež in duhovno mlad, se njegova svoboda neprodušno povezuje z milostjo. Iz te uspešne svobodne povezave izvirata veèno življenje in odrešenje. Navada onesnaži to vezavo. Vse, kar navada odvzame novosti, èlovekovi svobodi, je odvzela tudi milosti ter pripravlja konec in smrt. Vsa nesnaga, s katero navada prekrije èlovekovo svobodo, vse starostne naslage ovirajo prosto povezovanje svobode in milosti ter prav tako ovirajo milost, da bi se povezovala s svobodo.</w:t>
      </w:r>
      <w:r>
        <w:rPr>
          <w:rStyle w:val="FootnoteAnchor"/>
          <w:b/>
          <w:bCs w:val="false"/>
          <w:i w:val="false"/>
          <w:iCs w:val="false"/>
          <w:caps w:val="false"/>
          <w:smallCaps w:val="false"/>
          <w:strike w:val="false"/>
          <w:dstrike w:val="false"/>
          <w:outline w:val="false"/>
          <w:vanish w:val="false"/>
          <w:position w:val="10"/>
          <w:sz w:val="16"/>
          <w:szCs w:val="16"/>
        </w:rPr>
        <w:footnoteReference w:id="16"/>
      </w:r>
      <w:r>
        <w:rPr/>
        <w:t xml:space="preserve"> </w:t>
      </w:r>
    </w:p>
    <w:p>
      <w:pPr>
        <w:pStyle w:val="BodyText"/>
        <w:bidi w:val="0"/>
        <w:ind w:firstLine="720"/>
        <w:rPr/>
      </w:pPr>
      <w:r>
        <w:rPr/>
      </w:r>
    </w:p>
    <w:p>
      <w:pPr>
        <w:pStyle w:val="BodyText"/>
        <w:bidi w:val="0"/>
        <w:ind w:firstLine="720"/>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Nov miselni okvir in orodje: komunikacija</w:t>
      </w:r>
    </w:p>
    <w:p>
      <w:pPr>
        <w:pStyle w:val="BodyText"/>
        <w:bidi w:val="0"/>
        <w:ind w:firstLine="720"/>
        <w:rPr/>
      </w:pPr>
      <w:r>
        <w:rPr/>
        <w:t xml:space="preserve">Razlikovanje med materijo in formo je deblokiralo kršèanstvo tako, da se je dvignilo na kritièen odmik do svoje posttridentinske evropsko (kultura)-tradicionalne (tip družbe) izvedbe. Napori kot so adaptacija in prevajanje kažejo, na odpiranje k neevropskim kulturam; demitologizacija in strogo loèevanje med vero in religijo pa poskušata vzpostaviti most med kršèanstvom in moderno družbo mimo tradicionalne miselnosti in struktur. Tako smo se ognili nerešljivi dilemi: ali še naprej širiti evropsko tradicionalno kršèanstvo, ne da bi upoštevali njegovo kulturno in družbeno omejenost ali pa utihniti z niè kaj tolažljivo mislijo, da je bilo kršèanstvo možno le v evropski tradicionalni družbi, medtem ko je drugo tujek. </w:t>
      </w:r>
    </w:p>
    <w:p>
      <w:pPr>
        <w:pStyle w:val="BodyText"/>
        <w:bidi w:val="0"/>
        <w:ind w:firstLine="720"/>
        <w:rPr/>
      </w:pPr>
      <w:r>
        <w:rPr/>
        <w:t xml:space="preserve">Kljub pomembni vlogi, ki jo je razlikovanje med materijo in formo imelo v minulih desetletjih, pa se danes že kažejo njegove meje in neustreznost. Družbeno-kulturne sisteme, ki so živi in duhovni organizmi, obravnava kot tvarne danosti, ki jih je mogoèe kolièinsko premeriti, doloèiti, razmejiti in loèevati, ne da bi to imelo kakšne posledice za kršèanstvo (materijo) in kulturo (formo). V tem miselnem kontekstu se predpostavlja, da obstaja bistvo kršèanstva, ki ga je mogoèe loèiti od prigodne oblike tako kot orehovo jedrce od lušèine. Toda kadar zaènemo "lušèiti", da bi prišli do bistva, ugotovljamo, da lušèenja ni konec in da so lupine že tudi bistvo kot npr. pri èebuli. Bistvo kršèanstva tako ne èaka na samem nad kulturami, da bi ga enkrat prelili ali presadili v našo moderno družbo, drugiè v afriške ali azijske kulture. </w:t>
      </w:r>
    </w:p>
    <w:p>
      <w:pPr>
        <w:pStyle w:val="BodyText"/>
        <w:bidi w:val="0"/>
        <w:ind w:firstLine="720"/>
        <w:rPr/>
      </w:pPr>
      <w:r>
        <w:rPr/>
        <w:t>Širjenje kršèanstva je vedno širjenje njegove doloèene izvedbe, tokrat evropskega tradicionalnega kršèanstva, smo prièe sreèevanju dveh kultur ali akulturacije. To dogajanje pa je dolgoroèen proces, ki ga imenujemo tudi inkulturacija in ga povezujejo z inkarnacijo božjega Sina. Kakor se je namreè on izpraznil in postal nam podoben v vsem, razen v grehu (prim. Flp 2, 5-8), tako naj bi se kršèanstvo prenašalo iz kulture v kulturo. Seveda je med inkarnacijo in inkulturacijo le analogija, kajti na eni strani se inkarnira veèni Logos v doloèeni zgodovinski osebi, na drugi strani pa se inkulturira zgodovinski evangelij, t.j. že inkulturirani evangelij, v novi kulturi. V tem drugem primeru prihaja tako neizogibno do sreèanja dveh kultur. Zato je zairski kardinal Malula upravièeno rekel: "Doslej so pokristjanjevali Afriko, sedaj je treba afrikanizirati kršèanstvo."</w:t>
      </w:r>
      <w:r>
        <w:rPr>
          <w:rStyle w:val="FootnoteAnchor"/>
          <w:b/>
          <w:bCs w:val="false"/>
          <w:i w:val="false"/>
          <w:iCs w:val="false"/>
          <w:caps w:val="false"/>
          <w:smallCaps w:val="false"/>
          <w:strike w:val="false"/>
          <w:dstrike w:val="false"/>
          <w:outline w:val="false"/>
          <w:vanish w:val="false"/>
          <w:position w:val="10"/>
          <w:sz w:val="16"/>
          <w:szCs w:val="16"/>
        </w:rPr>
        <w:footnoteReference w:id="17"/>
      </w:r>
      <w:r>
        <w:rPr/>
        <w:t xml:space="preserve">  Enak proces, le da v naši moderni civilizaciji, je Janez XXIII. imenoval aggiornamento: podanašnenje ali oblikovanje moderne izvedbe kršèanstva. To dogajanje, ki ga beseda inkulturacija oznaèuje le analogno, primerno nakazujejo poljedelske prilike o božjem kraljestvu. Seme, ki je vsejano, raste, ne da bi sejalec vedel kako. Tudi že (evropsko) inkulturiran evangelij pade kot seme v novo kulturo, v njej umre, preden požene in raste v drugaèni kulturni izvedbi. </w:t>
      </w:r>
    </w:p>
    <w:p>
      <w:pPr>
        <w:pStyle w:val="BodyText"/>
        <w:bidi w:val="0"/>
        <w:ind w:firstLine="720"/>
        <w:rPr/>
      </w:pPr>
      <w:r>
        <w:rPr/>
        <w:t>Ob vsem, kar smo pravkar povedali, je jasno, da ne moremo inkulturacije skrèiti le v meje èloveškega. Kljub tej odprtosti za božje, pa je mogoèe inkulturacijo razumeti v njenih èloveških razsežnostih. Na tem podroèju je to dogajanje ena od oblik komunikacije med nosilci razliènih kultur in ver. Zato je prav komunikacija primeren miselni okvir in podroèje, kjer bomo dobili pojmovno orodje za celovito obravnavanje inkulturacije. Poleg tega ne bo odveè, èe se spomnimo, da je kršèanstvo religija komunikacije med Bogom in èlovekom ter ljudmi med sabo in da v Jezusu Kristusu izpovedujemo božjo Besedo. Gledano torej tudi teološko bi ne smeli videti posebnih ovir pri umešèanju kršèanstva v komunikacijsko obmoèje in pri rabi kategorij s tega obmoèja za razumevanje kršèanstva. In nenazadnje ali ni ljubezen mojstersko uresnièena komunikacija?</w:t>
      </w:r>
    </w:p>
    <w:p>
      <w:pPr>
        <w:pStyle w:val="BodyText"/>
        <w:bidi w:val="0"/>
        <w:ind w:firstLine="720"/>
        <w:rPr/>
      </w:pPr>
      <w:r>
        <w:rPr/>
      </w:r>
    </w:p>
    <w:p>
      <w:pPr>
        <w:pStyle w:val="BodyText"/>
        <w:bidi w:val="0"/>
        <w:ind w:firstLine="720"/>
        <w:rPr/>
      </w:pPr>
      <w:r>
        <w:rPr/>
        <w:t>- komunikacija kot poosebljanje</w:t>
      </w:r>
    </w:p>
    <w:p>
      <w:pPr>
        <w:pStyle w:val="BodyText"/>
        <w:bidi w:val="0"/>
        <w:ind w:firstLine="720"/>
        <w:rPr/>
      </w:pPr>
      <w:r>
        <w:rPr/>
        <w:t xml:space="preserve">Komunikacija ima med drugimi razsežnostmi tudi pomensko (semantièno). Res je, da ta ni niti najvažnejša in je v posameznih pogovorih niti ni. Kaj smo povedali, ko smo drugega pozdravili z dober dan? Niè drugega ni zvedel kakor, da smo ga opazili in se zanj zmenili. Temeljno dejanje v komunikaciji je dejansko priznanje: jaz prizna tebe kot èloveka, sebi enakega, sogovornika. Kadar ti odgovori in se postavi kot subjekt, jaz, prizna tistega, ki ga je ogovoril, za èloveka, za tebe. Brez tega temeljnega dejanja, ki je priznanje drugega kot osebe, je komunikacija okrnjena in zlahka razèloveèujoèa. </w:t>
      </w:r>
    </w:p>
    <w:p>
      <w:pPr>
        <w:pStyle w:val="BodyText"/>
        <w:bidi w:val="0"/>
        <w:ind w:firstLine="720"/>
        <w:rPr/>
      </w:pPr>
      <w:r>
        <w:rPr/>
        <w:t xml:space="preserve">Èe se nam na prvi pogled zdi, da govorimo </w:t>
      </w:r>
      <w:r>
        <w:rPr>
          <w:b w:val="false"/>
          <w:bCs w:val="false"/>
          <w:i w:val="false"/>
          <w:iCs w:val="false"/>
          <w:caps w:val="false"/>
          <w:smallCaps w:val="false"/>
          <w:strike w:val="false"/>
          <w:dstrike w:val="false"/>
          <w:outline w:val="false"/>
          <w:vanish w:val="false"/>
          <w:u w:val="single"/>
        </w:rPr>
        <w:t>o neèem</w:t>
      </w:r>
      <w:r>
        <w:rPr/>
        <w:t xml:space="preserve"> in se na </w:t>
      </w:r>
      <w:r>
        <w:rPr>
          <w:b w:val="false"/>
          <w:bCs w:val="false"/>
          <w:i w:val="false"/>
          <w:iCs w:val="false"/>
          <w:caps w:val="false"/>
          <w:smallCaps w:val="false"/>
          <w:strike w:val="false"/>
          <w:dstrike w:val="false"/>
          <w:outline w:val="false"/>
          <w:vanish w:val="false"/>
          <w:u w:val="single"/>
        </w:rPr>
        <w:t>nekaj nanašamo</w:t>
      </w:r>
      <w:r>
        <w:rPr/>
        <w:t xml:space="preserve">, moramo v drugem trenutku uvideti, da vedno </w:t>
      </w:r>
      <w:r>
        <w:rPr>
          <w:b w:val="false"/>
          <w:bCs w:val="false"/>
          <w:i w:val="false"/>
          <w:iCs w:val="false"/>
          <w:caps w:val="false"/>
          <w:smallCaps w:val="false"/>
          <w:strike w:val="false"/>
          <w:dstrike w:val="false"/>
          <w:outline w:val="false"/>
          <w:vanish w:val="false"/>
          <w:u w:val="single"/>
        </w:rPr>
        <w:t>nekoga nagovarjamo</w:t>
      </w:r>
      <w:r>
        <w:rPr/>
        <w:t xml:space="preserve">, z njim govorimo: naš govor je vedno na/po-govor. V obeh primerih, pa naj gre za nanašalno/pomensko razsežnost ali medosebno razsežnost komunikacije, ostaja temeljno dejstvo, da govorimo, </w:t>
      </w:r>
      <w:r>
        <w:rPr>
          <w:b w:val="false"/>
          <w:bCs w:val="false"/>
          <w:i w:val="false"/>
          <w:iCs w:val="false"/>
          <w:caps w:val="false"/>
          <w:smallCaps w:val="false"/>
          <w:strike w:val="false"/>
          <w:dstrike w:val="false"/>
          <w:outline w:val="false"/>
          <w:vanish w:val="false"/>
          <w:u w:val="single"/>
        </w:rPr>
        <w:t>komuniciramo</w:t>
      </w:r>
      <w:r>
        <w:rPr/>
        <w:t>. Iz komunikacije ni mogoèe: ona nas omogoèa kot osebe. Iz nje vodita le biološka ali osebnostna (razosebljenje) smrt.</w:t>
      </w:r>
    </w:p>
    <w:p>
      <w:pPr>
        <w:pStyle w:val="BodyText"/>
        <w:bidi w:val="0"/>
        <w:ind w:firstLine="720"/>
        <w:rPr/>
      </w:pPr>
      <w:r>
        <w:rPr/>
        <w:t>Kadar razumemo komunikacijo kot proces poosebljanja niè ne zmanjšamo pomenskosti/nanašalnosti jezika, marveè jo le umestimo v širše dogajanje. V tem dogajanju ne gre le za besedni pomen/smisel, marveè za smisel življenja, ki ga v zadnji inštanci daje le življenje v ljubezni in soglasju z drugimi.</w:t>
      </w:r>
    </w:p>
    <w:p>
      <w:pPr>
        <w:pStyle w:val="BodyText"/>
        <w:bidi w:val="0"/>
        <w:ind w:firstLine="720"/>
        <w:rPr>
          <w:b w:val="false"/>
          <w:b w:val="false"/>
          <w:bCs w:val="false"/>
          <w:i w:val="false"/>
          <w:i w:val="false"/>
          <w:iCs w:val="false"/>
          <w:caps w:val="false"/>
          <w:smallCaps w:val="false"/>
          <w:strike w:val="false"/>
          <w:dstrike w:val="false"/>
          <w:outline w:val="false"/>
          <w:vanish w:val="false"/>
          <w:position w:val="6"/>
        </w:rPr>
      </w:pPr>
      <w:r>
        <w:rPr>
          <w:b w:val="false"/>
          <w:bCs w:val="false"/>
          <w:i/>
          <w:iCs w:val="false"/>
          <w:caps w:val="false"/>
          <w:smallCaps w:val="false"/>
          <w:strike w:val="false"/>
          <w:dstrike w:val="false"/>
          <w:outline w:val="false"/>
          <w:vanish w:val="false"/>
        </w:rPr>
        <w:t xml:space="preserve">Biti je milost, je èudež nad èudeži, je samo v sebi tako veliko in skrivnostno, da mora biti že po samem sebi vredno biti. Vse to je res, a še ni vse. Bit kot èudež nad èudežije treba izreèi, izgovoriti, povedati. Treba je vedno bolj biti: živeti, ustvarjati, odkrivati globine vsega, kar je, in vedeti, da so za njimi še veèje in še neizmernejše; strmeti in plesati od opojnosti biti. Toda kdo govori sebi, kdo poje sam v pušèavi - razen èe si preganja strah, kdo pleše zase in sam? Ko èloveke stopa v stik z neizmernimi razsežnostmi, ki se mu vsak dan odpirajo, ima še vedno možnost in dolžnost stopiti z vsem tem vedno veèjim in širšim svetom vred v stik s soljudmi. </w:t>
      </w:r>
      <w:r>
        <w:rPr>
          <w:b w:val="false"/>
          <w:bCs w:val="false"/>
          <w:i/>
          <w:iCs w:val="false"/>
          <w:caps w:val="false"/>
          <w:smallCaps w:val="false"/>
          <w:strike w:val="false"/>
          <w:dstrike w:val="false"/>
          <w:outline w:val="false"/>
          <w:vanish w:val="false"/>
          <w:u w:val="single"/>
        </w:rPr>
        <w:t>Brez tega drugega stika s soèlovekom je tudi oni prvi stik s svetom in bitjo brez prave vrednosti in smisla</w:t>
      </w:r>
      <w:r>
        <w:rPr>
          <w:b w:val="false"/>
          <w:bCs w:val="false"/>
          <w:i/>
          <w:iCs w:val="false"/>
          <w:caps w:val="false"/>
          <w:smallCaps w:val="false"/>
          <w:strike w:val="false"/>
          <w:dstrike w:val="false"/>
          <w:outline w:val="false"/>
          <w:vanish w:val="false"/>
        </w:rPr>
        <w:t>. Osebna, medosebna razmerja so "živa središèa, iz katerih šele postaja celotna in tudi izvenosebna bit svetla in smiselna. Ta središèa so odloèilna za celoto biti. Iz središèa osebnosti se šele razvija pomenljivost sveta ali bitja v celoti. (...) V zadnji stopnji je pravo in popolno smeiselno življenje vendarle samo medosebno življenje, življenje z drugimi in zanje.</w:t>
      </w:r>
      <w:r>
        <w:rPr>
          <w:rStyle w:val="FootnoteAnchor"/>
          <w:b/>
          <w:bCs w:val="false"/>
          <w:i w:val="false"/>
          <w:iCs w:val="false"/>
          <w:caps w:val="false"/>
          <w:smallCaps w:val="false"/>
          <w:strike w:val="false"/>
          <w:dstrike w:val="false"/>
          <w:outline w:val="false"/>
          <w:vanish w:val="false"/>
          <w:position w:val="10"/>
          <w:sz w:val="16"/>
          <w:szCs w:val="16"/>
        </w:rPr>
        <w:footnoteReference w:id="18"/>
      </w:r>
    </w:p>
    <w:p>
      <w:pPr>
        <w:pStyle w:val="BodyText"/>
        <w:bidi w:val="0"/>
        <w:ind w:firstLine="720"/>
        <w:rPr/>
      </w:pPr>
      <w:r>
        <w:rPr/>
        <w:t xml:space="preserve">Umešèanje pomenskost/nanašalnosti v (medosebno) komunikacijo pa pomeni tudi novo dojemanje pomena in njegove vloge. Èe smo se prej ozirali v višine ali kopali v globine, da bi odkrili bistvo stvari, se sedaj oziramo okrog sebe in obraèamo k soljudem. To pa ni malo za teološki diskurz, saj se tako prestavlja vprašanje Boga iz noetike v etiko, iz obvladovanja (vsako znanje je obvladovanje!) v zavezo, ki temelji na svobodi, zaupanju, dogovarjanju in zvestobi. </w:t>
      </w:r>
    </w:p>
    <w:p>
      <w:pPr>
        <w:pStyle w:val="BodyText"/>
        <w:bidi w:val="0"/>
        <w:ind w:firstLine="720"/>
        <w:rPr/>
      </w:pPr>
      <w:r>
        <w:rPr/>
      </w:r>
    </w:p>
    <w:p>
      <w:pPr>
        <w:pStyle w:val="BodyText"/>
        <w:bidi w:val="0"/>
        <w:ind w:firstLine="720"/>
        <w:rPr/>
      </w:pPr>
      <w:r>
        <w:rPr/>
        <w:t xml:space="preserve">- pola besednega dejanja in pomenskosti: poetiènost in    </w:t>
      </w:r>
    </w:p>
    <w:p>
      <w:pPr>
        <w:pStyle w:val="BodyText"/>
        <w:bidi w:val="0"/>
        <w:ind w:firstLine="720"/>
        <w:rPr/>
      </w:pPr>
      <w:r>
        <w:rPr>
          <w:rFonts w:eastAsia="Liberation Serif" w:cs="Liberation Serif"/>
        </w:rPr>
        <w:t xml:space="preserve">  </w:t>
      </w:r>
      <w:r>
        <w:rPr/>
        <w:t>doloèenost</w:t>
      </w:r>
    </w:p>
    <w:p>
      <w:pPr>
        <w:pStyle w:val="BodyText"/>
        <w:bidi w:val="0"/>
        <w:ind w:firstLine="720"/>
        <w:rPr/>
      </w:pPr>
      <w:r>
        <w:rPr/>
        <w:t xml:space="preserve">Veèina besednih dejanj ima torej za eno od razsežnosti pomenskost/nanašanje: èlovek hoèe drugemu nekaj povedati o neèem. To lahko stori, ker ima jezik na pomenski ravni dva pola: poetiènost in doloèenost. </w:t>
      </w:r>
    </w:p>
    <w:p>
      <w:pPr>
        <w:pStyle w:val="BodyText"/>
        <w:bidi w:val="0"/>
        <w:ind w:firstLine="720"/>
        <w:rPr/>
      </w:pPr>
      <w:r>
        <w:rPr/>
        <w:t>Ko èlovek uporablja jezik z njim tudi razpolaga. Da bi povedal in domislil kaj svojega, novega, izbira v jeziku besede, jih po svoje razvršèa ter tako ustvarja nove povezave, predstave in pomene. Èlovek, kolikor govori/misli, je (po)ustvarjalec, poet. Jezik mu dopušèa, da ga do neke mere drugaèi, alterira in tako inovira. Ker pa je jezik omejen in strukturiran sistem, mora èlovek upoštevati doloèene meje, sicer se lahko znajde onstran pola poetiènosti, zunaj jezika. V tem skrajnem primeru bi sicer še govoril, a bi ne povedal nièesar veè: odtujil bi se sebi in drugim, postal alieniranec in konèal v deliriju, bledenju. Prek tega pola je le še popolna odtujenost, alienacija, diferenciacija sebi in drugim.</w:t>
      </w:r>
    </w:p>
    <w:p>
      <w:pPr>
        <w:pStyle w:val="BodyText"/>
        <w:bidi w:val="0"/>
        <w:ind w:firstLine="720"/>
        <w:rPr/>
      </w:pPr>
      <w:r>
        <w:rPr/>
        <w:t>Poetiènost je en pol pomenskosti, drugi pa je doloèenost. Sistem namreè ne postavlja le zunanje meje, marveè so v njem odnosi v precejšnji meri doloèeni, celo natanèni. Besede so namreè tudi zasidrane, fiksirane in tako omogoèajo enoumnost ali "dobesednost". To je pol identiènosti, istega, nespremenljivega. Slovenièna pravila zagotavljajo sporazumevanje in operativnost simbolnih sistemov. To seveda velja za vse življensko pomembne sisteme od kulinarike prek znanosti in prava do religije. Toda kot pri poetiènosti je tudi tu nevarnost, da se èlovek preveè mudi na tem polu ali pa celo prek njega iztopi iz jezika. V tem primeru se izgublja v jalovem ponavljanju vedno enega in istega, tako da prekine vse odnose z drugimi in sovpade sam s sabo. Tudi v tem primeru iztopi iz komunikacije v popolno osamljenost, istost. Prek tega pola je še samo istost, identiteta, ki se preminja v totaliteto, ki na pritnava nièesar zunaj sebe.</w:t>
      </w:r>
    </w:p>
    <w:p>
      <w:pPr>
        <w:pStyle w:val="BodyText"/>
        <w:bidi w:val="0"/>
        <w:ind w:firstLine="720"/>
        <w:rPr/>
      </w:pPr>
      <w:r>
        <w:rPr/>
        <w:t xml:space="preserve">Tako torej nobena še tako natanèno doloèena poved ni èloveška/poèloveèujoèa, èe je ni mogoèe preseèi. To je danes postolat celo znanosti. Kar namreè ni vsaj možnostno ovrgljivo, ni znanstveno (Popper). Absolutne, t.j. neovrgljive in dokonène so le ideološke trditve! Po drugi strani pa tudi najbolj izvirno in iskrivo ustvarjanje obtièi v nepomenskosti in nepomembnosti, èe ne upošteva doloèenih pravil. Onstran poetiènosti in doloèenosti, drugaèenja in istenja, sta le blebetanje in ponavljanje. Èlovek je preskoèil pomenskost, pomembno razsežnost medèloveške komunikacije, s tem pa je preskoèil tudi drugo raven: medosebnost. Posledica tega pa je, da je s svoje strani izstopil iz komunikacije, tega temeljnega poèloveèujoèega procesa. </w:t>
      </w:r>
    </w:p>
    <w:p>
      <w:pPr>
        <w:pStyle w:val="BodyText"/>
        <w:bidi w:val="0"/>
        <w:ind w:firstLine="720"/>
        <w:rPr/>
      </w:pPr>
      <w:r>
        <w:rPr/>
        <w:t>Napetost med poetiènostjo in doloèenostjo pa ni statièna, marveè dinamièna. Družba/kultura, kjer ta proces poteka, je živ oraganizem, ki spriralasto raste ali propada, t.j. ima svojo zgodovino. Ta je lahko poèasna in so spremembe opazne le dolgoroèno, lahko pa je hitra, kot je to primer v moderni družbi, kjer spremembe prehitevajo druga drugo. Nenazadnje je sposobnost nespremenljivosti/prilagodljivosti teh kompleksnih sistemov pogoj za njihov obstoj.</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sak družbeni sistem mora imeti v sebi sestavine stabilnosti in sestavine prilagodljivosti, in sicer v ustreznem sorazmerju. Sestavine stabilnosti imajo nalogo, da sistem ohranja svojo istovetnost, da se pod pritiskom okolja enostavno ne zlije z njim in ne preneha kot saamostojen sistem obstajati. Tej nalogi služi veè ali manj celotna družbena zgradba, predvsem pa tudi sam politièni podsistem, ki odreja pravila ravnanja in naèin odzivanja na okolje. Brani predvsem obstojeèe stanje. Tudi ves potek t.i. primarne socializacije, od družine do vseh družbenih podsistemov, je temu namenjen. V njem sodelujejo veè ali manj vsi èlani družbe, vsaj v nekaterih smereh prav vsi. Zato je obramba stabilnosti sistema ter vseh institucij in procesov, ki temu namenu služijo, prvenstvene važnosti za sleherni sistem. Temu je posveèeno najveè pozornosti in najveè prizadevanj. Tu je tudi prvenstveno torišèe politiènega podsistema.</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užbeni sistem pa ne obstaja samo v svoji statièni obliki in dejavnosti, ki mu omogoèa istovetnost, ampak tudi v svoji dinamièni funkciji: obstaja samo tako, da z okoljem obèuje, da z njim izmenjava energijo in predvsem informacije. Sistem se mora na ustrezen naèin, ki je lasten posameznemu sistemu, prilagajati spremembam v okolju, ki je prav tako dinamièno. Prilagaja se na tak naèin, da se notranje razèlenjuje (diferencira), da spreminja svoj sestav tako, da bo sposoben obèevati z okoljem, ki se prav tako diferencira, razvija. Proces notranjega èlenjenja (diferenciacije) mora seveda spremljati tudi proces prilagajanja pravil notranje integracije novemu stanju. Nastajajo nove strukture z novimi zahtevami, novimi pogledi na potrebe sistema: prihajajo novi ljudje z novimi zamislimi. To je zakonitost obstoja družb.</w:t>
      </w:r>
      <w:r>
        <w:rPr>
          <w:rStyle w:val="FootnoteAnchor"/>
          <w:b/>
          <w:bCs w:val="false"/>
          <w:i w:val="false"/>
          <w:iCs w:val="false"/>
          <w:caps w:val="false"/>
          <w:smallCaps w:val="false"/>
          <w:strike w:val="false"/>
          <w:dstrike w:val="false"/>
          <w:outline w:val="false"/>
          <w:vanish w:val="false"/>
          <w:position w:val="10"/>
          <w:sz w:val="16"/>
          <w:szCs w:val="16"/>
        </w:rPr>
        <w:footnoteReference w:customMarkFollows="1" w:id="19"/>
        <w:t>_</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ind w:firstLine="720"/>
        <w:rPr/>
      </w:pPr>
      <w:r>
        <w:rPr/>
      </w:r>
    </w:p>
    <w:p>
      <w:pPr>
        <w:pStyle w:val="BodyText"/>
        <w:bidi w:val="0"/>
        <w:ind w:firstLine="720"/>
        <w:rPr/>
      </w:pPr>
      <w:r>
        <w:rPr/>
        <w:t xml:space="preserve">- poetiènost/doloèenost: kljuè za razumevanje vere/religije </w:t>
      </w:r>
    </w:p>
    <w:p>
      <w:pPr>
        <w:pStyle w:val="BodyText"/>
        <w:bidi w:val="0"/>
        <w:ind w:firstLine="720"/>
        <w:rPr/>
      </w:pPr>
      <w:r>
        <w:rPr/>
        <w:t xml:space="preserve">Strogo loèevanje med verskim poletom in religijskimi oblikami, ki se je uveljavilo z razlikovanjem materije in forme, so ovrgla dejstva. To razlikovanje spreminja vero v poduhovljeno zasebnost, medtem ko oži religijo na zatiralne družbeno-kulturne strukture. Bolj primeren za razumevanje odnosa med vero in religijo je pojmovni par poetiènost/doloèenost v njegovi napetosti, ki ga sreèujemo v besednem dejanju in pomenskosti. </w:t>
      </w:r>
    </w:p>
    <w:p>
      <w:pPr>
        <w:pStyle w:val="BodyText"/>
        <w:bidi w:val="0"/>
        <w:ind w:firstLine="720"/>
        <w:rPr/>
      </w:pPr>
      <w:r>
        <w:rPr/>
        <w:t xml:space="preserve">Èe obravnavamo vero in religijo v v razponu med poetiènostjo in doloèenostjo, potem je vera bližje polu poetiènosti, religija pa doloèenosti. V tej strukturi je med vero in religijo notranji odnos: ni prve brez druge. Obe kršèanski prvini sta podrejeni tej simbolni strukturi. Tako npr. ni mogoèe pri molitvi loèiti vere od povedi, v katerih se izraža in jih èrpa v skupnem kršèanskem religijskem zakladu. Še tako izvirna molitev je samo blebetanje, èe ni potopljena v religijsko dedišèino kršèanstva in je ni mogoèe deliti z drugimi. Dokler je med vero in religijo dinamièna napetost, sistem obstaja, saj se hkrati ohranja in prilagaja, ostaja isti in se drugaèi. </w:t>
      </w:r>
    </w:p>
    <w:p>
      <w:pPr>
        <w:pStyle w:val="BodyText"/>
        <w:bidi w:val="0"/>
        <w:ind w:firstLine="720"/>
        <w:rPr/>
      </w:pPr>
      <w:r>
        <w:rPr/>
        <w:t xml:space="preserve">Vera, ki bi se povsem otresla vseh religijskih znaèilnosti, od povedi in predstav do obrednosti in zapovedi, bi se sprevrgla v subjektivni delirij. Duh brez èrke se razblini. Seveda podobno nevarnost preti tudi religiji sami. Brez vere se namreè izvotli in ostane le še skelet, prej mogoène udejanjene vere. Obrednost zaradi obrednosti, oster dogmatizem in malenkostni moralizem, ki utesnjujejo, morijo duha in zatirajo svobodo, so znamenje, da se je religija loèila od vere, da je èrka umorila duha. V bistvu je potrebno oboje in oboje so lahko vrata v kršèanstvo, èeprav se zdi, da veèina vstopa med Jezusove uèence skozi široka in vidna vrata religije. Èlovek se paè prek vidnega dotipa do nevidnega, prek stvari do duha. Nenazadnje so uèenci najprej spoznali tesarjevega sina šele nato božjega, najprej èloveka, šele potem Boga. Zdi se, da je to redna pot k veri, medtem ko so Pavel in njemu podobni izjeme, ki potrjujejo pravilo. </w:t>
      </w:r>
    </w:p>
    <w:p>
      <w:pPr>
        <w:pStyle w:val="BodyText"/>
        <w:bidi w:val="0"/>
        <w:ind w:firstLine="720"/>
        <w:rPr/>
      </w:pPr>
      <w:r>
        <w:rPr/>
        <w:t>Za Pascala je vidno podoba, ki kaže na nevidno. Vendar sta podoba in resniènost tesno povezani, tako da moremo tudi Pascalove pojme uporabiti pri razumevanju odnosa med vero in religijo. Vera postaja vidna v religiji in ob izpolnjevanju religije prihajamo k veri. Pascal razmišlja v to smer, ko ateistu svetuje, kako naj pride do vere ali ko govori o podobah.</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di bi prišli do vere, a ne poznate poti; radi bi ozdraveli od nevere in išèete zdravila: uèite se od tistih, ki so bili nemoèni kakor vi in ki zdaj jamèijo z vsem, kar imajo. Ti ljudje poznajo pot, po kateri bi šli radi vi, in so ozdraveli od bolezni, ki jo vi želite pregnati. Posnemajte naèin, ki so z njim oni zaèeli: ravnali so, kakor da vero že imajo, uporabljali so blagoslovljeno vodo, dajali za maše ipd. To vam bo èisto naravno pomagalo k veri in vas poneumilo. (M 233).</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odobe. - Brž ko ste enkrat odkrili to skrivnost (glej M 679), je nemogoèe, da tega ne bi videli. Kar berite Staro zavezo s temi oèmi, pa boste videli, èe so bile daritve prave, èe je bilo sorodstvo z Abrahamom pravi vzrok prijateljstva z Bogom, èe je bila obljubljena dežela pravi kraj miru! Ne, potemtakem so bile to podobe.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glejte si prav tako vse predpisane obrede, vse zapovedi, ki nimajo za cilj ljubezni, in boste viedeli, da so to njene podobe!</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se te daritve in obredi so bili tedaj ali podobe ali neumnosti. Vendar obstajajo tudi jasne stvari, ki so preveè vzvišene, da bi jih imeli za neumnosti.</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u gre za to, ali se je pogled prerokov zaustavil pri stari zavezi, ali pa so v njej videli nekaj drugega. (M 680)</w:t>
      </w:r>
    </w:p>
    <w:p>
      <w:pPr>
        <w:pStyle w:val="BodyText"/>
        <w:bidi w:val="0"/>
        <w:ind w:firstLine="720"/>
        <w:rPr/>
      </w:pPr>
      <w:r>
        <w:rPr/>
        <w:t xml:space="preserve">Na drugaènih izhodišèih, - vzajemnost duhovnosti in dejavnosti - je razmišljal o odnosu med vero in religijo kardinal Newman, ko je opozarjal na njuno soodvisnost.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ekakšne abstraktne vernosti ni. Èe se je ljudstvo odloèilo, da bo Boga èastilo "duhovno", kakor pravijo, potem dejansko nima nobenega božjega èašèenja veè. To se dogaja pogosto in je vsakomur znano iz lastne skušnje... V naših dneh bi še posebno morali biti na preži pred tistimi, ki bi nas radi zapeljali, da bi pustili ob strani svoje forme; tako upajo, da bomo dolgoroèno gledano sploh opustili svoje kršèansko upanje. (...) Verska znamenja in navade niti od daleè niso brez pomena, marveè morejo po svojem bistvu vtisniti našemu spominu in predstavljanju velike resnice razodetja. Niti od daleè niso praznoverna, saj jih Sveto pismo samo v naèelu odobrava.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Ljudje, ki prezirajo lepoto in dostojanstvenost bogoslužja, da bi tembolj duhovno molili, pozabljajo, da je Bog stvarnik vsega, vidnega in nevidnega; da je gospodar tako našega telesa kakor naše duše; da ga je treba èastiti tako javno kot na skrivnem. Stvarnik tega sveta ni nihèe drug kot Oèe našega Gospoda Jezusa Kristusa; ni dveh bogov: eden bog snovi in drugi duha, eden postave in drugi evangelija. Eden Bog je, ki je gospodar vsega, kar smo in kar imamo. Prav zato mora biti vse, kar delamo, zapeèateno z njegovim peèatom in znamenjem. Zaèeti moramo seveda s srcem, kajti "iz srca" prihaja vse dobro in hudo (Mt 15, 10), a èe s srcem zaènemo, ne smemo ostati pri tem. Ne smemo pustiti mimo vidnega sveta, kakor da bi izviral od hudobnega duha. Naša naloga je, da ga spreminjamo v nebeško kraljestvo; nebeško kraljestvo moramo napraviti vidno na zemlji.</w:t>
      </w:r>
      <w:r>
        <w:rPr>
          <w:rStyle w:val="FootnoteAnchor"/>
          <w:b/>
          <w:bCs w:val="false"/>
          <w:i w:val="false"/>
          <w:iCs w:val="false"/>
          <w:caps w:val="false"/>
          <w:smallCaps w:val="false"/>
          <w:strike w:val="false"/>
          <w:dstrike w:val="false"/>
          <w:outline w:val="false"/>
          <w:vanish w:val="false"/>
          <w:position w:val="10"/>
          <w:sz w:val="16"/>
          <w:szCs w:val="16"/>
        </w:rPr>
        <w:footnoteReference w:id="20"/>
      </w:r>
    </w:p>
    <w:p>
      <w:pPr>
        <w:pStyle w:val="BodyText"/>
        <w:bidi w:val="0"/>
        <w:ind w:firstLine="720"/>
        <w:rPr/>
      </w:pPr>
      <w:r>
        <w:rPr/>
        <w:t xml:space="preserve">Napetost med poetiènostjo in doloèenostjo sreèujemo v vseh verstvih. Vsem vernikom razliènih verstev grozi èrka, ki mori, a bi brez nje Duh stvarnik, ki veje, kjer hoèe, ostal nem in neopazen, neustvarjalen. Po tem se kršèanstvo ne razlikuje od drugih verstev: v njem se sreèujeta, delujeta in si nasprotujeta obe razsežnosti simbolnega. Kršèanstvo ni samo vera, druga verstva niso le religije. </w:t>
      </w:r>
    </w:p>
    <w:p>
      <w:pPr>
        <w:pStyle w:val="BodyText"/>
        <w:bidi w:val="0"/>
        <w:ind w:firstLine="720"/>
        <w:rPr/>
      </w:pPr>
      <w:r>
        <w:rPr/>
        <w:t xml:space="preserve">Kdo bi si upal trditi, da je dovolj imeti Abrahama za oèeta, da bi bili božje ljudstvo?  "Niti na misel naj vam ne pride, da bi si govorili: 'Abrahama imamo za oèeta', kajti povem vam, da more Bog iz teh kamnov Abrahamu obuditi otroke" (Lk 3,8). Kdo bi si upal trditi, da je èlovek kristjan, kadar klièe Gospod, Gospod?  "Kaj me klièeta: 'Gospod, Gospod' in ne delate tega, kar vam pravim?" (Lk 6,46: sledi prilika o zidanju na skali; prim. Mt 7,21). Biti Abrahamov ali Kristusov zahteva veè kot samo religijsko pripadnost, zahteva vero. A tudi ta ne zadostuje sama, marveè mora biti vidna v javnosti, pa naj bo to v delih ljubezni ali religijskih oblikah, v katerih se izraža in obnavlja v doloèeni družbeno-zgodovinski stvarnosti. </w:t>
      </w:r>
    </w:p>
    <w:p>
      <w:pPr>
        <w:pStyle w:val="BodyText"/>
        <w:bidi w:val="0"/>
        <w:ind w:firstLine="720"/>
        <w:rPr/>
      </w:pPr>
      <w:r>
        <w:rPr/>
        <w:t>Èe ugotavljamo, da se v kršèanstvu prepletata vera in religija podobno kot v drugih verstvih, še to ne pomeni, da ne priznavamo njegove enkratnosti in posebnosti. S tem priznavamo le, da je tudi kršèanstvo zakoreninjeno v družbeno-kulturnih stvarnostih kot vsa druga verstva in je zato v svojih izrazih pogojeno in omejeno. Istoèasno pa tako oblikujemo polje, kjer je možen dialog med pripadniki razliènih kultur, rodov in verstev. S tem pa je dana tudi možnost, da ljudje živijo, sprejemajo in izražajo svoje kršèanstvo še drugaèe kakor doslej. Seveda pa bo treba v okviru tako zastavljene problematike znova premisliti o kršèanski izvirnosti in posebnosti med verstvi ter njegovi vlogi v svetu. Toda o tem kasneje.</w:t>
      </w:r>
    </w:p>
    <w:p>
      <w:pPr>
        <w:pStyle w:val="BodyText"/>
        <w:bidi w:val="0"/>
        <w:ind w:firstLine="720"/>
        <w:rPr/>
      </w:pPr>
      <w:r>
        <w:rPr/>
      </w:r>
    </w:p>
    <w:p>
      <w:pPr>
        <w:pStyle w:val="BodyText"/>
        <w:bidi w:val="0"/>
        <w:ind w:firstLine="720"/>
        <w:rPr/>
      </w:pPr>
      <w:r>
        <w:rPr/>
        <w:t>- pozitivno vrednotenje mita</w:t>
      </w:r>
    </w:p>
    <w:p>
      <w:pPr>
        <w:pStyle w:val="BodyText"/>
        <w:bidi w:val="0"/>
        <w:ind w:firstLine="720"/>
        <w:rPr/>
      </w:pPr>
      <w:r>
        <w:rPr/>
        <w:t xml:space="preserve">Ko smo govorili o demitologizaciji smo med njenimi hibami omenili tudi pomanjkljivo pojmovanje mita. Zato bomo o mitu še enkrat spregovorili v okviru komunikacije. </w:t>
      </w:r>
    </w:p>
    <w:p>
      <w:pPr>
        <w:pStyle w:val="BodyText"/>
        <w:bidi w:val="0"/>
        <w:ind w:firstLine="720"/>
        <w:rPr/>
      </w:pPr>
      <w:r>
        <w:rPr/>
        <w:t xml:space="preserve">Racionalisti, ki so sprejeli Comtova trostopenjsko pojmovanje zgodovine in Levy-Bruhlovo teorijo o "primitivni miselnosti", so videli v mitih predznanstveno miselnost, ki je povsem iracionalna in brez osnov v stvarnosti ter vsekakor preživeta za znanstveno ero. Eksistencialisti so jim priznavali doloèeno vrednost, zato jih niso odpravljali, ampak interpretirali. Danes pa se z miti ukvarjajo vse vede o èloveku in je toliko razlag, da ostaja pojem mita še vedno v meglicah nejasnosti. Razporeditev in logiko mita lahko razložimo z lingvistièno strukturo, vprašanje pa je, èe moremo razložiti njegovo gotovost, verovanje in upanje s filozofijo ali psihoanalizo. O mitski resnici se sooèata predvsem dve razlagi. Za prvo je mitska resnica le uèinek pomena mitske pripovedi, druga pa poudarja, da mit vendarle pove nekaj bistvenega. </w:t>
      </w:r>
    </w:p>
    <w:p>
      <w:pPr>
        <w:pStyle w:val="BodyText"/>
        <w:bidi w:val="0"/>
        <w:ind w:firstLine="720"/>
        <w:rPr/>
      </w:pPr>
      <w:r>
        <w:rPr/>
        <w:t>Èe pustimo ob strani vprašanje mitske resnice, ostaja neizpodbitno dejstvo, da miti oblikujejo tako idejno kot družbeno podroèje in so zato nenadomestljivi. Ker omogoèajo kategorije, v katerih se vkoreninjajo kulture, postavljajo osnove pomenskosti in obèe(stvo)vanja. Tako miti tesno združujejo kulturo in družbo, ne da bi bili odsev druga druge (EU 12, 881).</w:t>
      </w:r>
    </w:p>
    <w:p>
      <w:pPr>
        <w:pStyle w:val="BodyText"/>
        <w:bidi w:val="0"/>
        <w:ind w:firstLine="720"/>
        <w:rPr/>
      </w:pPr>
      <w:r>
        <w:rPr/>
        <w:t xml:space="preserve">Mircea Elide pravi, da je mit "pripoved o zaèetkih" doloèene družbe, zgodovine, ustanove, obreda... Ustanovni dogodek se je zgodil "in illo tempore". Zato so miti povezani z obredjem, ki ta prvotni, moèni èas vedno znova ponavzoèujejo in tako vnašajo zaèetne moèi, ki so sèasoma opešale, v življenje družbe, ustanove... in jih revitalizirajo. Miti vkljuèujejo posameznika v družbo in v duhovne sfere ter osmišljajo njegovo življenje. </w:t>
      </w:r>
    </w:p>
    <w:p>
      <w:pPr>
        <w:pStyle w:val="BodyText"/>
        <w:bidi w:val="0"/>
        <w:ind w:firstLine="720"/>
        <w:rPr/>
      </w:pPr>
      <w:r>
        <w:rPr/>
        <w:t>Vsa ta spoznanja imajo seveda doloèeno odmevnost v razumevanju kršèanstva. Kakor v drugih religijskih in kulturnih sistemih tako tudi v njem odkrivajo za razliènimi vsebinami in predstavami podobne strukture. Èeprav so ta odkritja nova lekcija v kršèanski ponižnosti, pa so po drugi strani zelo dobrodošla, saj je na teh skupnih osnovah mogoè dialog med verstvi in utemeljeno upanje, da se more kršèanska vera udejanjiti in ubesediti tudi v drugih kulturnih izroèilih kot doslej. Ko se izraža na isti ravni in ima podobne pripovedi npr. o stvarjenju, prvem grehu, vesoljnem potopu, prihodu iz nebes in vnebovhodu,.. kot druga verstva, se skupaj z njimi trudi, da bi osmislila èlovekovo življenje, napore in usodo. To priznava tudi zadnji koncil v Izjavi o razmerju Cerkve do nekršèanskih verstev.</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judje prièakujejo od razliènih religij odgovor na skrite uganke èloveškega bivanja, ki danes kakor že od nekdaj do globin vzburjajo èloveška srca: Kaj je èlovek? Kaj je smisel in ciljnašega življenja? Kaj je dobro in kaj je greh? Odkod izvira trpljenje in kakšen smisel ima? Katera pot pelje do resniène sreèe? Kaj je smrt, sodba in povraèilo po smrti? Kaj je konèno tista poslednja in neizrekljiva skrivnost, ki obdaja našo eksistenco, iz katere prihajamo in kamor gremo? (N 1).</w:t>
      </w:r>
    </w:p>
    <w:p>
      <w:pPr>
        <w:pStyle w:val="BodyText"/>
        <w:bidi w:val="0"/>
        <w:ind w:firstLine="720"/>
        <w:rPr>
          <w:b w:val="false"/>
          <w:b w:val="false"/>
          <w:bCs w:val="false"/>
          <w:i/>
          <w:i/>
          <w:iCs w:val="false"/>
          <w:caps w:val="false"/>
          <w:smallCaps w:val="false"/>
          <w:strike w:val="false"/>
          <w:dstrike w:val="false"/>
          <w:outline w:val="false"/>
          <w:vanish w:val="false"/>
        </w:rPr>
      </w:pPr>
      <w:r>
        <w:rPr/>
        <w:t xml:space="preserve">Temu pogledu po svoje potrjuje tudi Solženicin potem, ko je prestal križev pot Gulaga: </w:t>
      </w:r>
    </w:p>
    <w:p>
      <w:pPr>
        <w:pStyle w:val="BodyText"/>
        <w:bidi w:val="0"/>
        <w:ind w:firstLine="720"/>
        <w:rPr/>
      </w:pPr>
      <w:r>
        <w:rPr>
          <w:b w:val="false"/>
          <w:bCs w:val="false"/>
          <w:i/>
          <w:iCs w:val="false"/>
          <w:caps w:val="false"/>
          <w:smallCaps w:val="false"/>
          <w:strike w:val="false"/>
          <w:dstrike w:val="false"/>
          <w:outline w:val="false"/>
          <w:vanish w:val="false"/>
        </w:rPr>
        <w:t>Na gnili slami v zaporu sem prviè zaèutil, kako se v meni prebuja dobro. Postopoma sem odkril, da meja med dobrim in zlim ne loèuje niti narodov, niti razredov, niti strank, ampak gre skozi srce vsakega èloveka in vsega èloveštva. Odtlej razumem resnico vseh verstev sveta: borijo se z zlom v èloveku (vsakem èloveku). Zla ne moremo povsem pregnati s sveta, vendar ga je mogoèe zmanjšati v vsakem èloveku.</w:t>
      </w:r>
      <w:r>
        <w:rPr>
          <w:rStyle w:val="FootnoteAnchor"/>
          <w:b/>
          <w:bCs w:val="false"/>
          <w:i w:val="false"/>
          <w:iCs w:val="false"/>
          <w:caps w:val="false"/>
          <w:smallCaps w:val="false"/>
          <w:strike w:val="false"/>
          <w:dstrike w:val="false"/>
          <w:outline w:val="false"/>
          <w:vanish w:val="false"/>
          <w:position w:val="10"/>
          <w:sz w:val="16"/>
          <w:szCs w:val="16"/>
        </w:rPr>
        <w:footnoteReference w:id="21"/>
      </w:r>
      <w:r>
        <w:rPr/>
        <w:t xml:space="preserve"> </w:t>
      </w:r>
    </w:p>
    <w:p>
      <w:pPr>
        <w:pStyle w:val="BodyText"/>
        <w:bidi w:val="0"/>
        <w:ind w:firstLine="720"/>
        <w:rPr/>
      </w:pPr>
      <w:r>
        <w:rPr/>
        <w:t xml:space="preserve">Seveda pa nas odkritje podobnih struktur z istimi pomeni v razliènih verstvih ne smejo navesti k misli, da posamezne vsebine in teme niso pomembne. Prav tako ne smemo zanemarjati zgodovinskih danosti, zunaj katerih teh struktur ni. Poznavanje teh struktur je pomembno predvsem za odkrivanje negativnih posledic, ki nastajajo zaradi okrnjenega delovanja teh struktur. O tem bo tekla besede pri ideologijah. </w:t>
      </w:r>
    </w:p>
    <w:p>
      <w:pPr>
        <w:pStyle w:val="BodyText"/>
        <w:bidi w:val="0"/>
        <w:ind w:firstLine="720"/>
        <w:rPr/>
      </w:pPr>
      <w:r>
        <w:rPr/>
        <w:t xml:space="preserve">Struktura prigodnosti, ki jo razodevajo npr. miti o odrešenju, kaže predvsem na neèloveènost, do katere prihaja, kadar so njihove razlage sveta ali samih sebe zaprte in absolutne, kajti takrat se ima èlovek za središèe in cilj. Iz mitov je mogoèe izlušèiti spoznanje, da mora èlovek živeti v relativnem in sprejemati svojo prigodnost. Tako je èlovek povabljen k stalnemu spreobraèanju, to pa je sestavina vere, pa naj bo kršèanska ali ne. </w:t>
      </w:r>
    </w:p>
    <w:p>
      <w:pPr>
        <w:pStyle w:val="BodyText"/>
        <w:bidi w:val="0"/>
        <w:ind w:firstLine="720"/>
        <w:rPr/>
      </w:pPr>
      <w:r>
        <w:rPr/>
      </w:r>
    </w:p>
    <w:p>
      <w:pPr>
        <w:pStyle w:val="BodyText"/>
        <w:bidi w:val="0"/>
        <w:ind w:firstLine="720"/>
        <w:rPr/>
      </w:pPr>
      <w:r>
        <w:rPr/>
      </w:r>
    </w:p>
    <w:p>
      <w:pPr>
        <w:pStyle w:val="BodyText"/>
        <w:bidi w:val="0"/>
        <w:ind w:firstLine="720"/>
        <w:rPr/>
      </w:pPr>
      <w:r>
        <w:rPr/>
        <w:t>- komunikacija in stvarnost</w:t>
      </w:r>
    </w:p>
    <w:p>
      <w:pPr>
        <w:pStyle w:val="BodyText"/>
        <w:bidi w:val="0"/>
        <w:ind w:firstLine="720"/>
        <w:rPr/>
      </w:pPr>
      <w:r>
        <w:rPr/>
        <w:t xml:space="preserve">Še vedno se ukvarjamo s problemom, kako ustvarjati vezi med kulturami v èasu in prostoru, da bi lahko oznanjali evangelij. Èe se ne sprijaznimo z mislijo, da komunikacija med kulturami ni mogoèa, potem je treba odkriti, kaj je kulturam skupno, da bi tako našli prehode iz ene v drugo. </w:t>
      </w:r>
    </w:p>
    <w:p>
      <w:pPr>
        <w:pStyle w:val="BodyText"/>
        <w:bidi w:val="0"/>
        <w:ind w:firstLine="720"/>
        <w:rPr/>
      </w:pPr>
      <w:r>
        <w:rPr/>
        <w:t>"Naše predstave o stvarnosti povedo toliko o stvarnosti kot telefonska številka o telefonskem naroèniku." Ta presenetljiva misel Nielsa Bohra, oèeta kvantne fizike, nas spomni, da smo vedno v doloèeni družbi/kulturi/zgodovini, ki ni odsev ali emanacija narave, ampak je v njej na nepremostljivem odmiku in ima zato o njej le doloèene predstave. To velja za vsako družbo/kulturo/zgodovino, zato toliko predstav o svetu, ki pa so vse take, da lahko doloèena skupnost v njem živi in preživi. Bušmanove predstave o svetu so drugaène od naših, pa vendarle z njimi živi in preživi od vedno.</w:t>
      </w:r>
    </w:p>
    <w:p>
      <w:pPr>
        <w:pStyle w:val="BodyText"/>
        <w:bidi w:val="0"/>
        <w:ind w:firstLine="720"/>
        <w:rPr/>
      </w:pPr>
      <w:r>
        <w:rPr/>
        <w:t xml:space="preserve">Odmik in predstavljanje, refleksivnost in simbolnost sta dve razsežnosti vsake kulture. Besedno dejanje ustvarja odmik od vsega, kar je, po drugi strani pa to, kar je, ureja v predstave. Kulture lahko komunicirajo med sabo in lahko obvladujejo naravo zaradi odmika od narave in njenega kodiranja. Kar je, je za ljudi stvarnost v njihovem predstavnem svetu. Predstave "zajemajo", šifrirajo in dešifrirajo stvarno po doloèenih pravilih. </w:t>
      </w:r>
    </w:p>
    <w:p>
      <w:pPr>
        <w:pStyle w:val="BodyText"/>
        <w:bidi w:val="0"/>
        <w:ind w:firstLine="720"/>
        <w:rPr/>
      </w:pPr>
      <w:r>
        <w:rPr>
          <w:b w:val="false"/>
          <w:bCs w:val="false"/>
          <w:i/>
          <w:iCs w:val="false"/>
          <w:caps w:val="false"/>
          <w:smallCaps w:val="false"/>
          <w:strike w:val="false"/>
          <w:dstrike w:val="false"/>
          <w:outline w:val="false"/>
          <w:vanish w:val="false"/>
        </w:rPr>
        <w:t>Nikoli ne dosežemo èloveka, ki bi bil loèen od jezika. V svetu sreèujemo govoreèega èloveka, èloveka, ki govori drugemu èloveku in jezik podaja definicijo èloveka... V jeziku in po jeziku se èlovek vzpostavlja kot subjekt. Je ego, kdor pravi ego. Zavest o sebi je možna le, èe se doživlja v kontrastu. Jaz uporabljam jaz, le kadar se obraèam na koga, ki bo v mojem nagovoru Ti.</w:t>
      </w:r>
      <w:r>
        <w:rPr>
          <w:rStyle w:val="FootnoteAnchor"/>
          <w:b/>
          <w:bCs w:val="false"/>
          <w:i w:val="false"/>
          <w:iCs w:val="false"/>
          <w:caps w:val="false"/>
          <w:smallCaps w:val="false"/>
          <w:strike w:val="false"/>
          <w:dstrike w:val="false"/>
          <w:outline w:val="false"/>
          <w:vanish w:val="false"/>
          <w:position w:val="10"/>
          <w:sz w:val="16"/>
          <w:szCs w:val="16"/>
        </w:rPr>
        <w:footnoteReference w:id="22"/>
      </w:r>
    </w:p>
    <w:p>
      <w:pPr>
        <w:pStyle w:val="BodyText"/>
        <w:bidi w:val="0"/>
        <w:ind w:firstLine="720"/>
        <w:rPr/>
      </w:pPr>
      <w:r>
        <w:rPr>
          <w:b w:val="false"/>
          <w:bCs w:val="false"/>
          <w:i/>
          <w:iCs w:val="false"/>
          <w:caps w:val="false"/>
          <w:smallCaps w:val="false"/>
          <w:strike w:val="false"/>
          <w:dstrike w:val="false"/>
          <w:outline w:val="false"/>
          <w:vanish w:val="false"/>
        </w:rPr>
        <w:t>Mi, subjekti, obstojamo le, èe smo imeli opravka z dvema bitjema, ki sta nam dala naše telo in sta nas istoèasno uvedla v družbeno življenje, ker sta drug drugega dopolnjevala in govorila: kajti po jeziku sta nas ustvarila kot subjekte.</w:t>
      </w:r>
      <w:r>
        <w:rPr>
          <w:rStyle w:val="FootnoteAnchor"/>
          <w:b/>
          <w:bCs w:val="false"/>
          <w:i w:val="false"/>
          <w:iCs w:val="false"/>
          <w:caps w:val="false"/>
          <w:smallCaps w:val="false"/>
          <w:strike w:val="false"/>
          <w:dstrike w:val="false"/>
          <w:outline w:val="false"/>
          <w:vanish w:val="false"/>
          <w:position w:val="10"/>
          <w:sz w:val="16"/>
          <w:szCs w:val="16"/>
        </w:rPr>
        <w:footnoteReference w:id="23"/>
      </w:r>
    </w:p>
    <w:p>
      <w:pPr>
        <w:pStyle w:val="BodyText"/>
        <w:bidi w:val="0"/>
        <w:ind w:firstLine="720"/>
        <w:rPr/>
      </w:pPr>
      <w:r>
        <w:rPr>
          <w:b w:val="false"/>
          <w:bCs w:val="false"/>
          <w:i/>
          <w:iCs w:val="false"/>
          <w:caps w:val="false"/>
          <w:smallCaps w:val="false"/>
          <w:strike w:val="false"/>
          <w:dstrike w:val="false"/>
          <w:outline w:val="false"/>
          <w:vanish w:val="false"/>
        </w:rPr>
        <w:t>Jezikovna dejavnost se nam zdi odloèilna. Ni namreè skupinskih trajnih in dejavnih obnašanj, edinosti obnašanj, del in ravnanj brez diskurza (pa naj bo to po korespondenci, èasopisih ali drugaèe). Skupne predstave (ki izhajajo iz "trajnih in dejavnih obnašanj") obstajajo le po skupinskem diskurzu. Obravnavali bomo torej družbene skupine kot skupinske enote, stvarne ali delne, ki so utemeljene na skupni jezikovni dejavnosti in vpete v zgodovinsko dogajanje. Ta jezikovna dejavnost lahko, ali pa ne, pride do ustvarjanja tekstov, ki niso (ali pa jih nimajo za) delo tega ali onega èlana skupnosti, marveè so diskurz vse skupnosti.</w:t>
      </w:r>
      <w:r>
        <w:rPr>
          <w:rStyle w:val="FootnoteAnchor"/>
          <w:b/>
          <w:bCs w:val="false"/>
          <w:i w:val="false"/>
          <w:iCs w:val="false"/>
          <w:caps w:val="false"/>
          <w:smallCaps w:val="false"/>
          <w:strike w:val="false"/>
          <w:dstrike w:val="false"/>
          <w:outline w:val="false"/>
          <w:vanish w:val="false"/>
          <w:position w:val="10"/>
          <w:sz w:val="16"/>
          <w:szCs w:val="16"/>
        </w:rPr>
        <w:footnoteReference w:id="24"/>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judje ne živijo zgolj v objektivnem svetu niti v svetu družbenih dejavnosti, kot si ga navadno predstavljamo, ampak jih v veliki meri pogojuje doloèen jezik, ki je postal naèin izražanja njihove družbe. Povsem napaèno je misliti, da se èlovek prilagaja stvarnosti praktièno brez posredovanja jezika in da je jezik samo pripomoèek za reševanje specifiènih problemov komuniciranja ali razmišljanja. Resnica je, da je "stvarni svet" v veliki meri nezavedno zgrajen na navadah skupine (...). Naèin, kako sprejemamo prièevanje naših èutov (vid, sluh, itd.), doloèajo v veliki meri jezikovne navade našega okolja, ki nas v naprej doloèa za nek doloèen naèin interpretiranja.</w:t>
      </w:r>
      <w:r>
        <w:rPr>
          <w:rStyle w:val="FootnoteAnchor"/>
          <w:b/>
          <w:bCs w:val="false"/>
          <w:i w:val="false"/>
          <w:iCs w:val="false"/>
          <w:caps w:val="false"/>
          <w:smallCaps w:val="false"/>
          <w:strike w:val="false"/>
          <w:dstrike w:val="false"/>
          <w:outline w:val="false"/>
          <w:vanish w:val="false"/>
          <w:position w:val="10"/>
          <w:sz w:val="16"/>
          <w:szCs w:val="16"/>
        </w:rPr>
        <w:footnoteReference w:customMarkFollows="1" w:id="25"/>
        <w:t>_</w:t>
      </w:r>
    </w:p>
    <w:p>
      <w:pPr>
        <w:pStyle w:val="BodyText"/>
        <w:bidi w:val="0"/>
        <w:ind w:firstLine="720"/>
        <w:rPr/>
      </w:pPr>
      <w:r>
        <w:rPr>
          <w:b w:val="false"/>
          <w:bCs w:val="false"/>
          <w:i/>
          <w:iCs w:val="false"/>
          <w:caps w:val="false"/>
          <w:smallCaps w:val="false"/>
          <w:strike w:val="false"/>
          <w:dstrike w:val="false"/>
          <w:outline w:val="false"/>
          <w:vanish w:val="false"/>
        </w:rPr>
        <w:t>Kar dejansko poznamo "je vedno kultivirana narava. Toda zaradi njene veèje ali manjše trajnosti in stabilnosti, se nam zdi domaèa, in nas tako preprièuje, da imamo opravka z naravo samo. Samo v zgodovinski perspektivi odkrivamo koliko je ta narava kulturna."</w:t>
      </w:r>
      <w:r>
        <w:rPr>
          <w:rStyle w:val="FootnoteAnchor"/>
          <w:b/>
          <w:bCs w:val="false"/>
          <w:i w:val="false"/>
          <w:iCs w:val="false"/>
          <w:caps w:val="false"/>
          <w:smallCaps w:val="false"/>
          <w:strike w:val="false"/>
          <w:dstrike w:val="false"/>
          <w:outline w:val="false"/>
          <w:vanish w:val="false"/>
          <w:position w:val="10"/>
          <w:sz w:val="16"/>
          <w:szCs w:val="16"/>
        </w:rPr>
        <w:footnoteReference w:id="26"/>
      </w:r>
    </w:p>
    <w:p>
      <w:pPr>
        <w:pStyle w:val="BodyText"/>
        <w:bidi w:val="0"/>
        <w:ind w:firstLine="720"/>
        <w:rPr/>
      </w:pPr>
      <w:r>
        <w:rPr/>
        <w:t>Primeri, ki jih navaja Hjemslev</w:t>
      </w:r>
      <w:r>
        <w:rPr>
          <w:rStyle w:val="FootnoteAnchor"/>
          <w:b/>
          <w:bCs w:val="false"/>
          <w:i w:val="false"/>
          <w:iCs w:val="false"/>
          <w:caps w:val="false"/>
          <w:smallCaps w:val="false"/>
          <w:strike w:val="false"/>
          <w:dstrike w:val="false"/>
          <w:outline w:val="false"/>
          <w:vanish w:val="false"/>
          <w:position w:val="10"/>
          <w:sz w:val="16"/>
          <w:szCs w:val="16"/>
        </w:rPr>
        <w:footnoteReference w:id="27"/>
      </w:r>
      <w:r>
        <w:rPr/>
        <w:t xml:space="preserve">, kažejo, kako se nedoloèeno stvarno S, daje kot s1 v doloèenem jeziku J1 in kot s2 v drugem jeziku J2. V obeh primerih gre za isto stvarno S, ki ni identièno, ko je kulturno: s1 ni s2. Vse stvarno nam je dano kot razliène èloveške stvarnosti. </w:t>
      </w:r>
    </w:p>
    <w:p>
      <w:pPr>
        <w:pStyle w:val="BodyText"/>
        <w:bidi w:val="0"/>
        <w:ind w:firstLine="720"/>
        <w:rPr/>
      </w:pPr>
      <w:r>
        <w:rPr/>
        <w:t>To lahko ponazorimo s kulturnim dojemanjem barvnega spektra. Tako razlièni jeziki razlièno delijo barvni spekter. Hjemslev navaja razlike med francosko in galsko delitvijo:</w:t>
      </w:r>
    </w:p>
    <w:p>
      <w:pPr>
        <w:pStyle w:val="BodyText"/>
        <w:bidi w:val="0"/>
        <w:ind w:firstLine="720"/>
        <w:rPr/>
      </w:pPr>
      <w:r>
        <w:rPr/>
      </w:r>
    </w:p>
    <w:p>
      <w:pPr>
        <w:pStyle w:val="BodyText"/>
        <w:bidi w:val="0"/>
        <w:ind w:firstLine="720"/>
        <w:rPr/>
      </w:pPr>
      <w:r>
        <w:rPr/>
        <w:t>francoskogalsko</w:t>
      </w:r>
    </w:p>
    <w:p>
      <w:pPr>
        <w:pStyle w:val="BodyText"/>
        <w:bidi w:val="0"/>
        <w:ind w:firstLine="720"/>
        <w:rPr/>
      </w:pPr>
      <w:r>
        <w:rPr/>
        <w:t>zelena</w:t>
      </w:r>
    </w:p>
    <w:p>
      <w:pPr>
        <w:pStyle w:val="BodyText"/>
        <w:bidi w:val="0"/>
        <w:ind w:firstLine="720"/>
        <w:rPr/>
      </w:pPr>
      <w:r>
        <w:rPr/>
        <w:t>zelena</w:t>
      </w:r>
    </w:p>
    <w:p>
      <w:pPr>
        <w:pStyle w:val="BodyText"/>
        <w:bidi w:val="0"/>
        <w:ind w:firstLine="720"/>
        <w:rPr/>
      </w:pPr>
      <w:r>
        <w:rPr/>
        <w:t>modramodra</w:t>
      </w:r>
    </w:p>
    <w:p>
      <w:pPr>
        <w:pStyle w:val="BodyText"/>
        <w:bidi w:val="0"/>
        <w:ind w:firstLine="720"/>
        <w:rPr/>
      </w:pPr>
      <w:r>
        <w:rPr/>
        <w:t>sivasiva</w:t>
      </w:r>
    </w:p>
    <w:p>
      <w:pPr>
        <w:pStyle w:val="BodyText"/>
        <w:bidi w:val="0"/>
        <w:ind w:firstLine="720"/>
        <w:rPr/>
      </w:pPr>
      <w:r>
        <w:rPr/>
        <w:t>rjava</w:t>
      </w:r>
    </w:p>
    <w:p>
      <w:pPr>
        <w:pStyle w:val="BodyText"/>
        <w:bidi w:val="0"/>
        <w:ind w:firstLine="720"/>
        <w:rPr/>
      </w:pPr>
      <w:r>
        <w:rPr/>
      </w:r>
    </w:p>
    <w:p>
      <w:pPr>
        <w:pStyle w:val="BodyText"/>
        <w:bidi w:val="0"/>
        <w:ind w:firstLine="720"/>
        <w:rPr/>
      </w:pPr>
      <w:r>
        <w:rPr/>
        <w:t xml:space="preserve">Èe je to stvarno Bog, potem je treba upoštevati vse prej povedano, kadar obravnavamo èlovekov odnos (vero) do Boga. Ljudje imajo razliène predstave o Bogu, ki nastajajo skozi prizmo njihovih kultur, religij, mitov in ideologij. Vernikom niso skupne predstave o Bogu, ampak verski polet, v katerem se èlovek nanaša na Boga v razliènih èloveških in religijskih medijih, srednikih. </w:t>
      </w:r>
    </w:p>
    <w:p>
      <w:pPr>
        <w:pStyle w:val="BodyText"/>
        <w:bidi w:val="0"/>
        <w:ind w:firstLine="720"/>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TERATURA</w:t>
      </w:r>
    </w:p>
    <w:p>
      <w:pPr>
        <w:pStyle w:val="BodyText"/>
        <w:bidi w:val="0"/>
        <w:ind w:firstLine="720"/>
        <w:rPr/>
      </w:pPr>
      <w:r>
        <w:rPr/>
        <w:t>Janez Pavel II., Govor v UNESCO, Cerkveni dokumenti 8.</w:t>
      </w:r>
    </w:p>
    <w:p>
      <w:pPr>
        <w:pStyle w:val="BodyText"/>
        <w:bidi w:val="0"/>
        <w:ind w:firstLine="720"/>
        <w:rPr/>
      </w:pPr>
      <w:r>
        <w:rPr/>
        <w:t>D. Ocvirk, Dialog Cerkve s kulturo, BV 1985/3, 229- 243.</w:t>
      </w:r>
    </w:p>
    <w:p>
      <w:pPr>
        <w:pStyle w:val="BodyText"/>
        <w:bidi w:val="0"/>
        <w:ind w:firstLine="720"/>
        <w:rPr/>
      </w:pPr>
      <w:r>
        <w:rPr/>
        <w:t>A. Stres, Niè in smisel, Ljubljana, Duhovni razgledi, 1979.</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A IN IDEOLOGIJA</w:t>
      </w:r>
    </w:p>
    <w:p>
      <w:pPr>
        <w:pStyle w:val="BodyText"/>
        <w:bidi w:val="0"/>
        <w:ind w:firstLine="720"/>
        <w:rPr/>
      </w:pPr>
      <w:r>
        <w:rPr/>
        <w:t xml:space="preserve">Bolj podrobna razèlemba kulture in besednega dejanja, komunikacije, je omogoèila, da bolj jasno zaznamo nekatere temeljne razsežnosti (kršèanske) vere. Poudarek je bil na </w:t>
      </w:r>
      <w:r>
        <w:rPr>
          <w:b w:val="false"/>
          <w:bCs w:val="false"/>
          <w:i w:val="false"/>
          <w:iCs w:val="false"/>
          <w:caps w:val="false"/>
          <w:smallCaps w:val="false"/>
          <w:strike w:val="false"/>
          <w:dstrike w:val="false"/>
          <w:outline w:val="false"/>
          <w:vanish w:val="false"/>
          <w:u w:val="single"/>
        </w:rPr>
        <w:t>veri</w:t>
      </w:r>
      <w:r>
        <w:rPr/>
        <w:t xml:space="preserve">, zato smo se ustavili pri njenih formalnih strukturah, ne da bi se posebej zaustavljali ob njeni vsebini, ki jo oznaèuje pridevnik </w:t>
      </w:r>
      <w:r>
        <w:rPr>
          <w:b w:val="false"/>
          <w:bCs w:val="false"/>
          <w:i w:val="false"/>
          <w:iCs w:val="false"/>
          <w:caps w:val="false"/>
          <w:smallCaps w:val="false"/>
          <w:strike w:val="false"/>
          <w:dstrike w:val="false"/>
          <w:outline w:val="false"/>
          <w:vanish w:val="false"/>
          <w:u w:val="single"/>
        </w:rPr>
        <w:t>kršèanski</w:t>
      </w:r>
      <w:r>
        <w:rPr/>
        <w:t xml:space="preserve">. Vera kot taka je navzoèa v vsakem verstvu, po njej se verstva ne razlikujejo med sabo, paè pa se razlikujejo po predmetu veru, po tistem, na kar/katerega se vera nanaša. Presežno, ki je predmet vere, ima drugaèno vsebino v posameznih verstvih in po tej vsebini se verstva razlikujejo med sabo. Ko smo obravnavali strukture, smo pustili ob strani èlene, sestavine, ki jih te strukture urejajo in povezujejo. Vendar pa so tako strukture kot njihovi èleni, sestavine, neloèljivo povezani. Zato ne bi mogli nièesar reèi o kršèanski izvirnosti in posebnosti, èe ne bi osvetlili tako èlenov, sestavin, ki jih struktura ureja in povezuje, kot tudi naèinov in oblik teh ureditev in povezav. </w:t>
      </w:r>
    </w:p>
    <w:p>
      <w:pPr>
        <w:pStyle w:val="BodyText"/>
        <w:bidi w:val="0"/>
        <w:ind w:firstLine="720"/>
        <w:rPr/>
      </w:pPr>
      <w:r>
        <w:rPr/>
        <w:t>Kristjani ne sreèujejo drugaènih od sebe le, kadar gredo iz ene kulture v drugo, marveè jih sreèujejo tudi v isti kulturi. Tako se sreèujejo z družbenimi in politiènimi pogledi ter stališèi, ki so drugaèni od njihovih ali celo v nasprotju z njimi. V doloèeni družbi so prav družbena in politièna nasprotja najbolj oèitna in delijo tako družbo kot tudi Cerkev. Bilo je veè kot razvidno na primer, da so se kristjani pri nas prej razlikovali od komunistov in se danes razlikujejo tudi od (skojevskih) liberalcev. Istoèasno pa se dogaja, da se ljudje razliènih, tudi nasprotujoèih si družbeno</w:t>
        <w:noBreakHyphen/>
        <w:t xml:space="preserve"> politiènih pogledov imajo za kristjane in se sreèujejo v Cerkvi. Da ne gre za kakšno slovensko posebnost, ampak za splošno razširjeno dejstvo, je dovolj, èe se spomnimo koncilske konstitucije o Cerkvi v sedanjem svetu, ki po eni strani priznava razlike z drugimi glede družbeno politiènih vprašanj, po drugi strani pa se zaveda, da te razlike obstajajo tudi v Cerkvi.  </w:t>
      </w:r>
    </w:p>
    <w:p>
      <w:pPr>
        <w:pStyle w:val="BodyText"/>
        <w:bidi w:val="0"/>
        <w:ind w:firstLine="720"/>
        <w:rPr/>
      </w:pPr>
      <w:r>
        <w:rPr>
          <w:b w:val="false"/>
          <w:bCs w:val="false"/>
          <w:i/>
          <w:iCs w:val="false"/>
          <w:caps w:val="false"/>
          <w:smallCaps w:val="false"/>
          <w:strike w:val="false"/>
          <w:dstrike w:val="false"/>
          <w:outline w:val="false"/>
          <w:vanish w:val="false"/>
        </w:rPr>
        <w:t>Spoštovanje in ljubezen se morata raztezati tudi na tiste, ki v družbenih, politiènih ali tudi verskih stvareh drugaèe mislijo in ravnajo kakor mi. Èim globje namreè jih bomo èlovekoljubno in dobrohotno razumevali v njihovem mišljenju, tem laže bomo prišli z njimi v pogovor.</w:t>
      </w:r>
      <w:r>
        <w:rPr/>
        <w:t xml:space="preserve">(CS 28,1). </w:t>
      </w:r>
    </w:p>
    <w:p>
      <w:pPr>
        <w:pStyle w:val="BodyText"/>
        <w:bidi w:val="0"/>
        <w:ind w:firstLine="720"/>
        <w:rPr/>
      </w:pPr>
      <w:r>
        <w:rPr>
          <w:b w:val="false"/>
          <w:bCs w:val="false"/>
          <w:i/>
          <w:iCs w:val="false"/>
          <w:caps w:val="false"/>
          <w:smallCaps w:val="false"/>
          <w:strike w:val="false"/>
          <w:dstrike w:val="false"/>
          <w:outline w:val="false"/>
          <w:vanish w:val="false"/>
        </w:rPr>
        <w:t>Veèkrat jih (laike) bo že samo kršèansko gledanje na stvari nagibalo h kaki doloèeni rešitvi v doloèenih okolišèinah. A drugi verniki, ki jih bo vodila niè manjša iskrenost, bodo morda, kakor se to zgodi veèkrat, in sicer zakonito, sodili drugaèe. Èe se primeri, da rešitve, ki jih predlaga ena ali druga stran, mnogi, in to tudi mimo hotenja enih in drugih, kar hitro povezujejo z evangeljskim oznanilom, naj vendar pomislijo, da si v takih primerih nima nihèe pravice prilašèati cerkvene avtoritete izkljuèno v prid svojemu mnenju. Zmerom pa naj si v odkritosrènem pogovoru prizadevajo drug drugemu pomagati k razjasnitvi vprašanja, pri èemer naj ohranijo medsebojno ljubezen in naj jim bo skupni blagor prva skrb.</w:t>
      </w:r>
      <w:r>
        <w:rPr/>
        <w:t xml:space="preserve"> (CS 43,3).</w:t>
      </w:r>
    </w:p>
    <w:p>
      <w:pPr>
        <w:pStyle w:val="BodyText"/>
        <w:bidi w:val="0"/>
        <w:ind w:firstLine="720"/>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Govorice in družbena slojevitost</w:t>
      </w:r>
    </w:p>
    <w:p>
      <w:pPr>
        <w:pStyle w:val="BodyText"/>
        <w:bidi w:val="0"/>
        <w:ind w:firstLine="720"/>
        <w:rPr/>
      </w:pPr>
      <w:r>
        <w:rPr/>
        <w:t>Doloèena kultura je strnjena, homogena, jasno se npr. loèi slovenska od nemške. Toda družba, ki je nosilec kulture, pa je silno neenotna, razdeljena, krhka in ostaja skupaj z veliko truda in dobre volje. To velja tako za slovensko družbo kot nemško. Èe je posamezna kultura enotna, je posamezna družba razdeljena.</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Ideološka zaznamovanost jezika</w:t>
      </w:r>
    </w:p>
    <w:p>
      <w:pPr>
        <w:pStyle w:val="BodyText"/>
        <w:bidi w:val="0"/>
        <w:ind w:firstLine="720"/>
        <w:rPr/>
      </w:pPr>
      <w:r>
        <w:rPr/>
        <w:t xml:space="preserve">Bežen pogled po naši deželi pokaže, da ljudje govorijo sicer isti jezik, vendarle v razliènih govoricah. Èist jezik je le v slovarjih, medtem ko v družbi sreèujemo govorice, iz katerih je mogoèe razbrati med drugim v doloèeni meri tudi, kateremu sloju ali interesni skupini pripada èlovek, ki jo govori. Tako se npr. mešèanska govorica razlikuje od podeželske ali delavske, mladostniška od upokojenske, moška od ženske... </w:t>
      </w:r>
    </w:p>
    <w:p>
      <w:pPr>
        <w:pStyle w:val="BodyText"/>
        <w:bidi w:val="0"/>
        <w:ind w:firstLine="720"/>
        <w:rPr/>
      </w:pPr>
      <w:r>
        <w:rPr/>
        <w:t>Iste besede, ki jih uporaljajo ljudje razliènih interesnih skupin, imajo razliène vsebine. Ali ima npr. beseda svoboda isti pomen za petièneža kot za brezposelnega, za oblastnika kot za drugorazrednega državljana? Za temi hitro opaznimi govoricami in razpoznavnimi sloji, pa so še druge govorice, ki povezujejo ljudi razliènih slojev in doloèajo njihov družbeno</w:t>
        <w:noBreakHyphen/>
        <w:t>politièen pogled in obnašanje. Tako npr. si bosta kmet in izobraženec, ki sta v  kršèanski demokraciji, drugaèe predstvaljala pravico do življenja kakor pa kmet in izobraženec, ki pripadata (skojevskim) liberalcem. Na razliènih ravneh se torej prepletajo razliène govorice ali ideologije.</w:t>
      </w:r>
    </w:p>
    <w:p>
      <w:pPr>
        <w:pStyle w:val="BodyText"/>
        <w:bidi w:val="0"/>
        <w:ind w:firstLine="720"/>
        <w:rPr/>
      </w:pPr>
      <w:r>
        <w:rPr/>
        <w:t>Težko bi se tej družbeno</w:t>
        <w:noBreakHyphen/>
        <w:t xml:space="preserve">politièni zaznamovanosti in pogojenosti izognila tudi tako razširjena beseda kot npr. Bog. Verjetno so razlièni pomenski odtenki in razlièen vpliv besede Bog v katolištvu, ki se prednostno odloèa za revne, kot v katolištvu, ki podpira režim "državne varnosti". V razliènih govoricah se do neke mere izraža in razodeva doloèena družbena stvarnost, v kateri se prepletajo razlièni interesi. Prek razliènih govoric se kažejo razlièni pogledi na družbo, èloveka, svet in, pri vernih, tudi na Boga. </w:t>
      </w:r>
    </w:p>
    <w:p>
      <w:pPr>
        <w:pStyle w:val="BodyText"/>
        <w:bidi w:val="0"/>
        <w:ind w:firstLine="720"/>
        <w:rPr/>
      </w:pPr>
      <w:r>
        <w:rPr/>
        <w:t xml:space="preserve">Morda se komu zdi, da bi bilo bolje, èe bi bila družba enotna, istih pogledov in misli. Takšna je bila </w:t>
      </w:r>
      <w:r>
        <w:rPr>
          <w:b w:val="false"/>
          <w:bCs w:val="false"/>
          <w:i w:val="false"/>
          <w:iCs w:val="false"/>
          <w:caps w:val="false"/>
          <w:smallCaps w:val="false"/>
          <w:strike w:val="false"/>
          <w:dstrike w:val="false"/>
          <w:outline w:val="false"/>
          <w:vanish w:val="false"/>
          <w:u w:val="single"/>
        </w:rPr>
        <w:t>tradicionalna</w:t>
      </w:r>
      <w:r>
        <w:rPr/>
        <w:t xml:space="preserve"> družba, ki je svojo ureditev opirala na obièaje, ki so enaki od nastanka družbe. Družbeno</w:t>
        <w:noBreakHyphen/>
        <w:t>politièna vprašanja je v tem svetu urejala religija. Ko je družbeno</w:t>
        <w:noBreakHyphen/>
        <w:t xml:space="preserve">politièna vprašanja zaèela reševati politika, so prej enotne verske odgovore zamenjali razlièni odgovori, ki med sabo tekmujejo, da bi si pridobili èim veè privržencev. Z nastajanjem </w:t>
      </w:r>
      <w:r>
        <w:rPr>
          <w:b w:val="false"/>
          <w:bCs w:val="false"/>
          <w:i w:val="false"/>
          <w:iCs w:val="false"/>
          <w:caps w:val="false"/>
          <w:smallCaps w:val="false"/>
          <w:strike w:val="false"/>
          <w:dstrike w:val="false"/>
          <w:outline w:val="false"/>
          <w:vanish w:val="false"/>
          <w:u w:val="single"/>
        </w:rPr>
        <w:t>moderne pluralne</w:t>
      </w:r>
      <w:r>
        <w:rPr/>
        <w:t xml:space="preserve"> družbe so se tako pojavile tudi razliène ideologije, s katerimi posamezne intesne skupine uveljavljajo svoje interese po politièni poti. Kdor odklanja pluralno moderno družbo zaradi njene konstitutivne spremenljivosti, razdeljenosti in neenostnosti, mu ostaneta le dve možnosti: </w:t>
      </w:r>
      <w:r>
        <w:rPr>
          <w:b w:val="false"/>
          <w:bCs w:val="false"/>
          <w:i w:val="false"/>
          <w:iCs w:val="false"/>
          <w:caps w:val="false"/>
          <w:smallCaps w:val="false"/>
          <w:strike w:val="false"/>
          <w:dstrike w:val="false"/>
          <w:outline w:val="false"/>
          <w:vanish w:val="false"/>
          <w:u w:val="single"/>
        </w:rPr>
        <w:t>diktatura</w:t>
      </w:r>
      <w:r>
        <w:rPr/>
        <w:t xml:space="preserve"> in </w:t>
      </w:r>
      <w:r>
        <w:rPr>
          <w:b w:val="false"/>
          <w:bCs w:val="false"/>
          <w:i w:val="false"/>
          <w:iCs w:val="false"/>
          <w:caps w:val="false"/>
          <w:smallCaps w:val="false"/>
          <w:strike w:val="false"/>
          <w:dstrike w:val="false"/>
          <w:outline w:val="false"/>
          <w:vanish w:val="false"/>
          <w:u w:val="single"/>
        </w:rPr>
        <w:t>totalitarizem</w:t>
      </w:r>
      <w:r>
        <w:rPr/>
        <w:t>.</w:t>
      </w:r>
      <w:r>
        <w:rPr>
          <w:rStyle w:val="FootnoteAnchor"/>
          <w:b/>
          <w:bCs w:val="false"/>
          <w:i w:val="false"/>
          <w:iCs w:val="false"/>
          <w:caps w:val="false"/>
          <w:smallCaps w:val="false"/>
          <w:strike w:val="false"/>
          <w:dstrike w:val="false"/>
          <w:outline w:val="false"/>
          <w:vanish w:val="false"/>
          <w:position w:val="10"/>
          <w:sz w:val="16"/>
          <w:szCs w:val="16"/>
        </w:rPr>
        <w:footnoteReference w:id="28"/>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Katolièani na družbeno</w:t>
        <w:noBreakHyphen/>
        <w:t>politièni sceni</w:t>
      </w:r>
    </w:p>
    <w:p>
      <w:pPr>
        <w:pStyle w:val="BodyText"/>
        <w:bidi w:val="0"/>
        <w:ind w:firstLine="720"/>
        <w:rPr/>
      </w:pPr>
      <w:r>
        <w:rPr/>
        <w:t>Katoliška Cerkev se je v prejšnjem stoletju upirala nastajajoèi moderni družbi in je svarila pred modernimi zmotami. Pij IX. je v Syllabusu (1864) obsodil moderne ideje, ki so absolutizirale državo in razum, in s tem torej vse tiste nastavke v moderni misli, ki so pripeljali do totalitarizma.</w:t>
      </w:r>
      <w:r>
        <w:rPr>
          <w:rStyle w:val="FootnoteAnchor"/>
          <w:b/>
          <w:bCs w:val="false"/>
          <w:i w:val="false"/>
          <w:iCs w:val="false"/>
          <w:caps w:val="false"/>
          <w:smallCaps w:val="false"/>
          <w:strike w:val="false"/>
          <w:dstrike w:val="false"/>
          <w:outline w:val="false"/>
          <w:vanish w:val="false"/>
          <w:position w:val="10"/>
          <w:sz w:val="16"/>
          <w:szCs w:val="16"/>
        </w:rPr>
        <w:footnoteReference w:id="29"/>
      </w:r>
      <w:r>
        <w:rPr/>
        <w:t xml:space="preserve"> Cerkev se je uspešno upirala prodoru moderne miselnosti in družbeno</w:t>
        <w:noBreakHyphen/>
        <w:t>politiène razdeljenosti v svoje vrste. Vsaj na površini je dolgo ostajala monolitna in uniformirana skupnost, èeprav so se globinske plasti zaèele premikati, se ji izmikale in celo oddrsele iz njenega (vplivnega) obmoèja. Èe si je zaradi zavraèanja modernosti odtujila del evropske miselne in politiène elite v prvi polovici prejšnjega stoletja, pa je v drugi polovici prejšnjega stoletja zaèela izgubljati tudi proletariat zaradi tihe, a vse tesnejše povezave z mešèanstvom in njegovimi vrednotami.</w:t>
      </w:r>
      <w:r>
        <w:rPr>
          <w:rStyle w:val="FootnoteAnchor"/>
          <w:b/>
          <w:bCs w:val="false"/>
          <w:i w:val="false"/>
          <w:iCs w:val="false"/>
          <w:caps w:val="false"/>
          <w:smallCaps w:val="false"/>
          <w:strike w:val="false"/>
          <w:dstrike w:val="false"/>
          <w:outline w:val="false"/>
          <w:vanish w:val="false"/>
          <w:position w:val="10"/>
          <w:sz w:val="16"/>
          <w:szCs w:val="16"/>
        </w:rPr>
        <w:footnoteReference w:id="30"/>
      </w:r>
      <w:r>
        <w:rPr/>
        <w:t xml:space="preserve">  Seveda velja to za zahodne dežele, ki so se takrat hitro industrializirale, medtem ko je v naših krajih ostajala tradicionalno</w:t>
        <w:noBreakHyphen/>
        <w:t>kmeèka družba.</w:t>
      </w:r>
    </w:p>
    <w:p>
      <w:pPr>
        <w:pStyle w:val="BodyText"/>
        <w:bidi w:val="0"/>
        <w:ind w:firstLine="720"/>
        <w:rPr/>
      </w:pPr>
      <w:r>
        <w:rPr/>
        <w:t xml:space="preserve">Po prvi svetovni vojni so zaèele mnenjske razlike glede družbenih vprašanj vdirati tudi v Cerkev. </w:t>
      </w:r>
      <w:r>
        <w:rPr>
          <w:b w:val="false"/>
          <w:bCs w:val="false"/>
          <w:i w:val="false"/>
          <w:iCs w:val="false"/>
          <w:caps w:val="false"/>
          <w:smallCaps w:val="false"/>
          <w:strike w:val="false"/>
          <w:dstrike w:val="false"/>
          <w:outline w:val="false"/>
          <w:vanish w:val="false"/>
          <w:u w:val="single"/>
        </w:rPr>
        <w:t>Katoliška akcija</w:t>
      </w:r>
      <w:r>
        <w:rPr/>
        <w:t xml:space="preserve">, ki se je razmahnila pod Pijem XI. je zaèela opozarjati na razlike med mešèanskimi vrednotami in katoliškimi. Delavska veja te ustanove si je prizadevala, da bi iz delavcev naredila apostole delavcev in bi pripeljala Kristusu ne le posameznika, ampak množice. Najbolj angažirani so poèasi spoznali, da so delavski problemi strukturne narave in jih ni mogoèe odpraviti s pridnostjo, varènostjo in disciplino, ker strukturne zakonitosti in danosti iznièujejo subjektivne napore. Opažali so tudi, da kršèanstvo ne bo verodostojno, èe se ne bo lotilo korenin zla, jih razkrinkalo in pomagalo izruvati. Zato so se angažirali v sindikatih in strankah, ki so branili delavce. Veèji del hierarhije ni odobraval takšnega angažiranja, tako da je prihajalo do sporov med hierarhijo in angažiranimi laiki. Prvi so trdili, da je vera nad stankarsko in sindikalno dejavnostjo, drugi pa, da je premalo angažirana. Kljub trajnim napetostim med hierarhijo in katoliško akcijo je slednja še vedno dejavna. Potrdil jo je koncil, sinoda o laikih (1987) pa ji je izrazila priznanje "za njene številne sadove v nekaterih deželah" in se veseli njenega "novega razcveta" (Sporoèilo božjemu ljudstvu 5). Katoliška akcija ima veliko zaslug, da je Cerkev zavzela kritièen odnos do mešèanskih vrednot ter prisluhnila težnjam in hrepenenju revnih. </w:t>
      </w:r>
    </w:p>
    <w:p>
      <w:pPr>
        <w:pStyle w:val="BodyText"/>
        <w:bidi w:val="0"/>
        <w:ind w:firstLine="720"/>
        <w:rPr/>
      </w:pPr>
      <w:r>
        <w:rPr/>
        <w:t xml:space="preserve">V Franciji so po drugi svetovni vojni nekateri duhovniki šli na delo v tovarne, da bi se tako sami približali delavcem. Ti </w:t>
      </w:r>
      <w:r>
        <w:rPr>
          <w:b w:val="false"/>
          <w:bCs w:val="false"/>
          <w:i w:val="false"/>
          <w:iCs w:val="false"/>
          <w:caps w:val="false"/>
          <w:smallCaps w:val="false"/>
          <w:strike w:val="false"/>
          <w:dstrike w:val="false"/>
          <w:outline w:val="false"/>
          <w:vanish w:val="false"/>
          <w:u w:val="single"/>
        </w:rPr>
        <w:t>duhovniki delavci</w:t>
      </w:r>
      <w:r>
        <w:rPr/>
        <w:t xml:space="preserve"> so bili veèinoma iz višjih slojev, a so odklanjali mešèanstvo, ki se je ponašalo s kršèanstvom, obenem  pa izkorišèalo delavstvo. Moèno kritièni so postajali tudi do hierarhije in njenega kršèanstva. Kakšna je Cerkev, ki ji niso mar vsakdanje težave malih ljudi, jih tolaži z nebesi in od njih zahteva, naj spoštujejo red, ter jih svari, naj ne uporabljajo nasilja za dosego svojih pravic? Kakšen je Kristus takega "veselega oznanila"? Kašnemu Bogu služi takšna Cerkev?</w:t>
      </w:r>
    </w:p>
    <w:p>
      <w:pPr>
        <w:pStyle w:val="BodyText"/>
        <w:bidi w:val="0"/>
        <w:ind w:firstLine="720"/>
        <w:rPr/>
      </w:pPr>
      <w:r>
        <w:rPr/>
        <w:t xml:space="preserve">Angažirani laiki in duhovniki so se v svojih bojih </w:t>
      </w:r>
      <w:r>
        <w:rPr>
          <w:b w:val="false"/>
          <w:bCs w:val="false"/>
          <w:i w:val="false"/>
          <w:iCs w:val="false"/>
          <w:caps w:val="false"/>
          <w:smallCaps w:val="false"/>
          <w:strike w:val="false"/>
          <w:dstrike w:val="false"/>
          <w:outline w:val="false"/>
          <w:vanish w:val="false"/>
          <w:u w:val="single"/>
        </w:rPr>
        <w:t>sreèevali s socialisti in komunisti</w:t>
      </w:r>
      <w:r>
        <w:rPr/>
        <w:t xml:space="preserve">. Ti so se borili za izboljšanje delavskega vprašanja, ne da bi verovali ali prièakovali plaèilo v veènosti. Vse to je dalo kristjanom misliti. Ker so bili utrujeni od bojev na dveh frontah, s hierarhijo in delodajalci, so nekateri razoèarani zapustili Cerkev in nazadnje tudi vero. </w:t>
      </w:r>
    </w:p>
    <w:p>
      <w:pPr>
        <w:pStyle w:val="BodyText"/>
        <w:bidi w:val="0"/>
        <w:ind w:firstLine="720"/>
        <w:rPr/>
      </w:pPr>
      <w:r>
        <w:rPr/>
        <w:t>Pomemben prispevek v prebujanju vse Cerkve k družbeno</w:t>
        <w:noBreakHyphen/>
        <w:t xml:space="preserve">politiènim razsežnostim vere je storil </w:t>
      </w:r>
      <w:r>
        <w:rPr>
          <w:b w:val="false"/>
          <w:bCs w:val="false"/>
          <w:i w:val="false"/>
          <w:iCs w:val="false"/>
          <w:caps w:val="false"/>
          <w:smallCaps w:val="false"/>
          <w:strike w:val="false"/>
          <w:dstrike w:val="false"/>
          <w:outline w:val="false"/>
          <w:vanish w:val="false"/>
          <w:u w:val="single"/>
        </w:rPr>
        <w:t>koncil</w:t>
      </w:r>
      <w:r>
        <w:rPr/>
        <w:t xml:space="preserve">. Tovrstna prizadevanja odobrava Konstitucija o Cerkvi v sedanjem èasu.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oncil spodbuja kristjane, državljane obeh družb, naj se vneto trudijo za vestno spolnjevanje svojih zemeljskih dolžnosti in naj se v tem dajo voditi duhu evangelija. Motijo se tisti, ki sprièo dejstva, da nimamo tukaj stalnega mesta, marveè da išèemo prihodnjega, menijo, da zato svoje zemeljske dolžnosti lahko zanemarjajo, in se ne zavedajo, da je po veri sami spolnjevanje teh dolžnosti v skaldu s poklicanostjo, v katero je vsak poklican, še bolj stroga obveza. Toda v niè manjši zmoti niso tisti, ki nasprotno mislijo, da se smejo tako vtopiti v zemeljske posle, kakor da bi le</w:t>
        <w:noBreakHyphen/>
        <w:t>ti ne imeli prav niè opraviti z verskim življenjem, ki po njihovem naziranju obstoji izkljuèno v bogoèastnih dejanjih in v spolnjevanju nekaterih nravnih dolžnosti. To pri mnogih nastopajoèo razklanost med vero, ki jo izpovedujejo in njihovim vsakdanjim življenjem, je treba prištevati med najveèje zablode našega èasa. Ta škandal so že v stari zavezi preroki silno grajali in še mnogo bolj mu je v novi zavezi sam Jezus Kristus grozil s hudimi kaznimi. Varujmo se torej napake, da bi postavljali v zgrešeno nasprotje z ene strani poklicno in socialno dejavnost, z druge strani pa versko življenje... (CS 43,1).</w:t>
      </w:r>
    </w:p>
    <w:p>
      <w:pPr>
        <w:pStyle w:val="BodyText"/>
        <w:bidi w:val="0"/>
        <w:ind w:firstLine="720"/>
        <w:rPr/>
      </w:pPr>
      <w:r>
        <w:rPr/>
        <w:t xml:space="preserve">V smeri, ki jo je zaèrtal koncil so delovale </w:t>
      </w:r>
      <w:r>
        <w:rPr>
          <w:b w:val="false"/>
          <w:bCs w:val="false"/>
          <w:i w:val="false"/>
          <w:iCs w:val="false"/>
          <w:caps w:val="false"/>
          <w:smallCaps w:val="false"/>
          <w:strike w:val="false"/>
          <w:dstrike w:val="false"/>
          <w:outline w:val="false"/>
          <w:vanish w:val="false"/>
          <w:u w:val="single"/>
        </w:rPr>
        <w:t>Cerkve tretjega sveta</w:t>
      </w:r>
      <w:r>
        <w:rPr/>
        <w:t xml:space="preserve">. Od Medellina (1968) in Pueble (1979) naprej poudarja vsa Cerkev svojo prednostno opredelitev za reveže, zatirane in zapostavljene. V Cerkvi je (1986) dobila dokonèno domovinsko pravico tudi teologija osvoboditve in Cerkev povsod po svetu brani èlovekove pravice. </w:t>
      </w:r>
    </w:p>
    <w:p>
      <w:pPr>
        <w:pStyle w:val="BodyText"/>
        <w:bidi w:val="0"/>
        <w:ind w:firstLine="720"/>
        <w:rPr/>
      </w:pPr>
      <w:r>
        <w:rPr/>
        <w:t xml:space="preserve">Sinoda o laikih (1987) pravi med drugim v Sporoèilu božjemu ljudstvu: </w:t>
      </w:r>
      <w:r>
        <w:rPr>
          <w:b w:val="false"/>
          <w:bCs w:val="false"/>
          <w:i/>
          <w:iCs w:val="false"/>
          <w:caps w:val="false"/>
          <w:smallCaps w:val="false"/>
          <w:strike w:val="false"/>
          <w:dstrike w:val="false"/>
          <w:outline w:val="false"/>
          <w:vanish w:val="false"/>
        </w:rPr>
        <w:t>Družbenopolitièno angažiranje vernikov je zakoreninjeno v veri. Vera mora namreè osvetliti vso osebo in vse življenje. (...) Prva skrb vernikov laikov v politièni dejavnosti mora biti poštenje, pospeševanje družbene praviènosti in èlovekovih pravic v vseh obdobjih njegovega življenja, obramba in osvajanje svobošèin, še zlasti verske svoobode (...) in stalno delo za mir povsod po svetu (11).</w:t>
      </w:r>
      <w:r>
        <w:rPr/>
        <w:t xml:space="preserve"> Celo svetost je odvisna od družbeno</w:t>
        <w:noBreakHyphen/>
        <w:t xml:space="preserve">politiènega angažiranja: </w:t>
      </w:r>
      <w:r>
        <w:rPr>
          <w:b w:val="false"/>
          <w:bCs w:val="false"/>
          <w:i/>
          <w:iCs w:val="false"/>
          <w:caps w:val="false"/>
          <w:smallCaps w:val="false"/>
          <w:strike w:val="false"/>
          <w:dstrike w:val="false"/>
          <w:outline w:val="false"/>
          <w:vanish w:val="false"/>
        </w:rPr>
        <w:t>V našem èasu je žeja po svetosti vse moènejša v srcih vernih, ko sprejmejo božji klic, ki jih vabi, da bi živeli s Kristusom in spreminjali svet. Duh nam vedno jasneje odkriva, da danes ni svetosti brez angažiranja v službi praviènosti in brez solidarnosti z revnimi in zatiranimi (14).</w:t>
      </w:r>
    </w:p>
    <w:p>
      <w:pPr>
        <w:pStyle w:val="BodyText"/>
        <w:bidi w:val="0"/>
        <w:ind w:firstLine="720"/>
        <w:rPr/>
      </w:pPr>
      <w:r>
        <w:rPr/>
        <w:t>V okrožnici Ob stoletnici (1991) Janez Pavel II. takole povzema to prebujanje Cerkve k družbeno</w:t>
        <w:noBreakHyphen/>
        <w:t xml:space="preserve">politiènim razsežnostim vere: </w:t>
      </w:r>
      <w:r>
        <w:rPr>
          <w:b w:val="false"/>
          <w:bCs w:val="false"/>
          <w:i/>
          <w:iCs w:val="false"/>
          <w:caps w:val="false"/>
          <w:smallCaps w:val="false"/>
          <w:strike w:val="false"/>
          <w:dstrike w:val="false"/>
          <w:outline w:val="false"/>
          <w:vanish w:val="false"/>
        </w:rPr>
        <w:t>Na zaèetku industrijske družbe je "skoraj suženjski jarem" prisilil mojega prednika, da je spregovoril v obrambo èloveka. V teh sto letih je Cerkev ostala zvesta tej dolžnosti. Posegla je v viharno dobo razrednega boja po prvi svetovni vojni, da bi branila èloveka pred gospodarskim izkorišèanjem in pred tiranijo totalitarnih sistemov. Èlovekovo dostojanstvo je postavila v središèe svojih socialnih poslanic po drugi svetovni vojni, ko je poudarjala skupnostni namen gmotnih dobrin, družbeni red brez zatiranj, utemeljen v duhu sodelovanja in solidarnosti. Nenehno je naglašala, da èlovek in družba ne potrebujeta samo teh dobrin, temveè tudi duhovne in verske vrednote. Vedno bolj si je bila tudi na jasnem, da vse preveè ljudi ne živi v blagostnaju zahodnega sveta, temveè v revšèini dežel v razvoju in trpe stanje, ki je še vedno tisti "skoraj suženjski jarem". Zato se je èutila in se še èuti dolžna, da na ta dejstva jasno in odkrito opozarja, èeprav se zaveda, da njenega poziva ne bodo vedno vsi dobrohotno sprejeli (61).</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Odgovori na družbeno</w:t>
        <w:noBreakHyphen/>
        <w:t>politiène izzive</w:t>
      </w:r>
    </w:p>
    <w:p>
      <w:pPr>
        <w:pStyle w:val="BodyText"/>
        <w:bidi w:val="0"/>
        <w:ind w:firstLine="720"/>
        <w:rPr/>
      </w:pPr>
      <w:r>
        <w:rPr/>
        <w:t>Papež strne veè desetletno in velikokrat boleèo zgodovino prebujanja vse Cerkve za socialno</w:t>
        <w:noBreakHyphen/>
        <w:t>politièna vprašanja v njenih svetlih etapah. Da bi razumeli današnji položaj Cerkve v Evropi, pa ne gre prezreti tudi senènih plati tega zorenja. To toliko bolj, ker se danes po eni strani pojavljajo podobni problemi v Tretjem svetu, kjer je že veè kakor polovica vseh katolièanov, po drugi strani pa ker se še vedno oglašajo ljudje, ki prepovedujejo Cerkvi, ustanovi in vernikom</w:t>
        <w:noBreakHyphen/>
        <w:t>laikom, da bi se družbeno</w:t>
        <w:noBreakHyphen/>
        <w:t xml:space="preserve">politièno angažirali. V tem obdobju so se namreè izoblikovali razlièni pogledi o pomembnosti ali nepomembnosti vere, s katerimi se sreèujemo še danes. </w:t>
      </w:r>
    </w:p>
    <w:p>
      <w:pPr>
        <w:pStyle w:val="BodyText"/>
        <w:bidi w:val="0"/>
        <w:ind w:firstLine="720"/>
        <w:rPr/>
      </w:pPr>
      <w:r>
        <w:rPr/>
        <w:t xml:space="preserve">Kakor smo videli, se je med življensko angažiranimi kristjani vse bolj bistrila in utrjevala zavest, da je treba zavzeti doloèena stališèa tudi do družbenih in politiènih vprašanj, kajti vsako stališèe ni spravljivo z evangeljskimi vrednotami. Življenje v moderni družbi je tako prineslo nove izzive, na katere je morala vera ustvariti, izmisliti, svoje lastne odgovore, da bi mogla biti še naprej "kvas sveta". </w:t>
      </w:r>
    </w:p>
    <w:p>
      <w:pPr>
        <w:pStyle w:val="BodyText"/>
        <w:bidi w:val="0"/>
        <w:ind w:firstLine="720"/>
        <w:rPr/>
      </w:pPr>
      <w:r>
        <w:rPr/>
        <w:t xml:space="preserve">Prvi odgovori na praktièna življenjska vprašanja so bili sprotni, nedomišljeni, nemalokrat protislovni. Ali je vera last doloèenega razreda? Je za vsakogar, vsak sloj? Ali je mogoèe oznanjati evangelij revnim in zatiranim v njihovi govorici? Ali je sploh mogoèe vero formulirati, izpovedovati in živeti v razliènih ideoloških obmoèjih? Kako prehaja vera iz enega ideološkega obmoèja v drugega? In kaj vera sploh je, èe se lahko povezuje z razliènimi, celo naprotujoèimi ideološkimi sistemi? </w:t>
      </w:r>
    </w:p>
    <w:p>
      <w:pPr>
        <w:pStyle w:val="BodyText"/>
        <w:bidi w:val="0"/>
        <w:ind w:firstLine="720"/>
        <w:rPr/>
      </w:pPr>
      <w:r>
        <w:rPr>
          <w:b w:val="false"/>
          <w:bCs w:val="false"/>
          <w:i/>
          <w:iCs w:val="false"/>
          <w:caps w:val="false"/>
          <w:smallCaps w:val="false"/>
          <w:strike w:val="false"/>
          <w:dstrike w:val="false"/>
          <w:outline w:val="false"/>
          <w:vanish w:val="false"/>
        </w:rPr>
        <w:t>Je sploh treba dodati, da, v nasprotju z videzom in celo izjavami avtoritet, se uradni govor pogosto zadovolji s tem, da povzema in razširja praktièno ali teoretièno delo, ki so ga pred njim opravili verniki? Jasen zgled za to je izdelava tega, kar imenujejo cerkveni družbeni nauk. Vsakomur je znano, da prve velike socialne okrožnice konec XIX. stoletja niso nastale na pobudo rimskih uradov, ki bi se kar naenkrat zgrozili pred bedo delavcev. V Belgiji in severni Franciji je katoliške sindikaliste, delodajalce, duhovnike in redovnike, ki so bili zasidrani v veri in zvesti evangeliju, tako pretresla usoda delavstva, ki jo je krojila porajajoèa industrija, da so zaèeli o tem skupaj razmišljati. Njihovo skrb je povzroèal molk njihove Cerkve pred v nebo vpijoèim izkorišèanjem otrok v tovarnah, pred unièevanjem delavskih družin in položajem žensk, pred neznosnimi delovnimi pogoji v delavnicah. Njihova prva skrb ni bila šibanje moderne družbe z razkazovanjem lepega zvelièavnega nauka, ki ga zagovarja Cerkev... ker takšna teorija ni obstojala. Skrbela jih je neobstojnost cerkvenega nauka, ki bi mogel razkrinkati bedo in prebuditi vest izkorišèevalcev. Zato so vložili vse sile, da so izoblikovali predloge, ki so bili konèno vzeti v Leonove okrožnice. Tako so te le potrdile etièen protest, ki se ni zaèel pri odgovornih, temveè v kršèanski zavesti, ki se je zdramila ob kruti in neznosni skušnji. Govor okrožnic ni izhajal deduktivno iz neke "resnice o èloveku", iz katere bi hierarhija izpeljevala praktiène posledice za dremavo skupnost, ampak je izhajal iz evangeljskih zahtev nekaterih èlanov skupnosti, ki so bili zaskrbljeni zaradi otopelosti in molka svojih odgovornih.</w:t>
      </w:r>
      <w:r>
        <w:rPr>
          <w:rStyle w:val="FootnoteAnchor"/>
          <w:b/>
          <w:bCs w:val="false"/>
          <w:i w:val="false"/>
          <w:iCs w:val="false"/>
          <w:caps w:val="false"/>
          <w:smallCaps w:val="false"/>
          <w:strike w:val="false"/>
          <w:dstrike w:val="false"/>
          <w:outline w:val="false"/>
          <w:vanish w:val="false"/>
          <w:position w:val="10"/>
          <w:sz w:val="16"/>
          <w:szCs w:val="16"/>
        </w:rPr>
        <w:footnoteReference w:id="31"/>
      </w:r>
    </w:p>
    <w:p>
      <w:pPr>
        <w:pStyle w:val="BodyText"/>
        <w:bidi w:val="0"/>
        <w:ind w:firstLine="720"/>
        <w:rPr/>
      </w:pPr>
      <w:r>
        <w:rPr/>
        <w:t xml:space="preserve">Po prvi svetovni vojni je hierarhija obšla družbeno politièna vprašanja s trditvijo, da se vera in Cerkev v to ne vmešavata. Duhovnikom so prepovedovali sindikalno in politièno angažiranje, aktivnim laikom v Katoliški akciji pa so grozili z odvzemom "mandata". Hierarhija je namreè te laike obravnavala kot svojo podaljšano roko in jim je zaupala "mandat" za posle, ki jih ni mogla opravljati sama. Laiku, ki bi ne izpolnjeval njenih smernic, je "mandat" vzela. V resnici je bil "mandat" povsem odveè in kveèjemu izraz nedopustne prilastitve oblasti, kajti vsak kristjan je poslan v svet oznanjat evangelij v moèi svojega krsta. Pošilja Jezus Kristus, ne pa hierarhija. </w:t>
      </w:r>
    </w:p>
    <w:p>
      <w:pPr>
        <w:pStyle w:val="BodyText"/>
        <w:bidi w:val="0"/>
        <w:ind w:firstLine="720"/>
        <w:rPr/>
      </w:pPr>
      <w:r>
        <w:rPr/>
        <w:t>Hierarhija se je tako obnašala v preprièanju, da bo ohranila neokrnjeno edinost Cerkve in njeno "duhovno" poslanstvo. Dejansko pa se je tako po eni strani odrekla evangelizaciji delavstva, po drugi strani pa implicitno potrjevala obstojeèo (nevzdržno) ureditev in vrednote, na katerih je družba temeljila. Na družbenem in politiènem podroèju imata namreè tudi molk in opustitev svoje družbeno</w:t>
        <w:noBreakHyphen/>
        <w:t xml:space="preserve">politiène uèinke in posledice. </w:t>
      </w:r>
    </w:p>
    <w:p>
      <w:pPr>
        <w:pStyle w:val="BodyText"/>
        <w:bidi w:val="0"/>
        <w:ind w:firstLine="720"/>
        <w:rPr/>
      </w:pPr>
      <w:r>
        <w:rPr/>
        <w:t xml:space="preserve">Medtem ko se je hierarhija trudila za "nevtralnost" Cerkve na družbeno politiènem podroèju, so laiki in delno tudi kler obupavali in zapušèali Cerkev. Še globlji razlog za opušèanje vere pa je bilo loèevanje med duhovnim in svetnim življenjem. Ljudje so namreè sèasoma spoznali, da lahko delujejo v svetu, ne da bi bilo treba gojiti še kakšno posebno "duhovno" življenje. To se je poèasi razblinilo, ker ni imelo nobene veze z dejanskim življenjem ljudi. </w:t>
      </w:r>
    </w:p>
    <w:p>
      <w:pPr>
        <w:pStyle w:val="BodyText"/>
        <w:bidi w:val="0"/>
        <w:ind w:firstLine="720"/>
        <w:rPr/>
      </w:pPr>
      <w:r>
        <w:rPr/>
        <w:t>V novih življenjskih okolišèinah so ljudje zaèeli kritièno presojati uradno Cerkev. V zgodovini so zasledili njene kompromise, v sedanjosti so opazovali njeno "nevtralnost". To nevtralnost so tolmaèili kot neznaèajnost, saj je bila Cerkev oèitno naklonjena politièno in gospodarsko moèni desnici, za levico, ki je zahtevala družbene spremembe in socialne izboljšave za delavstvo, pa ni imela posluha. Takrat je bilo evropsko delavstvo še uroèeno od sovjetskega komunizma in ni preneslo cerkvenih kritik na njegov raèun. Zaradi teh in podobnih dejavnikov so delavci zavrgli vero in ko so videli, da shajajo tudi brez nje, so jo zaèeli pripisovati svoji nedoletnosti. Menili so, da jo mora èlovek prerasti in zaživeti zrelo, èloveka vredno življenje. Ohranili so sicer veliko njenih navdihov in prvin, vendar so bili preprièani, da z njo ni moè raèunati v bojih in naporih za veèji kos kruha, pravice in sreèo.</w:t>
      </w:r>
    </w:p>
    <w:p>
      <w:pPr>
        <w:pStyle w:val="BodyText"/>
        <w:bidi w:val="0"/>
        <w:ind w:firstLine="720"/>
        <w:rPr/>
      </w:pPr>
      <w:r>
        <w:rPr/>
        <w:t>Nemalo tistih, ki so kljub vsemu ohranili vero, niso pa odkrili njene povezanosti s svojim bojem za socialno praviènost, so imeli vero za nekak nameèek, presežek, ki je sicer nepotreben in odveè, a daje življenju nek èar in šarm. Taka vera vzbuja optimizem, veselje do življenja in hvaležnost ter se izraža in napaja v razliènih liturgiènih slovestnostih. Z njo dobi življenje praznièni odtenek. Nedvomno je potrebno danes poudarjati tudi to razsežnost življenja, ki ga sodobne vrednote, kot sta npr. koristnost in uspešnost, priklepajo na sivino vsakdana. S temi vrednotami tehtata èloveka tako liberalizem kot socializem. Prvi vidi v èloveku proizvajalca/porabnika, drugi delavca/èlen v kolektivu: njun skupni model je homo faber. Izkušnje pa kažejo, da je èlovek še vse kaj drugega, je simbolno bitje: homo ludens in homo loquens. Zato je vsekakor prav, da vera zadovoljuje osebne potrebe po neèem drugem, po preseganju zamejenih obzorij, v katerih živi homo faber. Vendar pa to ni dovolj. Potrebno je ponovno povezati vsa podroèja èlovekovega življenja in udejstvovanja z vero, da bo vera živa in svet drugaèen.</w:t>
      </w:r>
    </w:p>
    <w:p>
      <w:pPr>
        <w:pStyle w:val="BodyText"/>
        <w:bidi w:val="0"/>
        <w:ind w:firstLine="720"/>
        <w:rPr/>
      </w:pPr>
      <w:r>
        <w:rPr/>
        <w:t xml:space="preserve">Druga plat takšnega pojmovanja vere pa je njeno pozasebljenje: skrèenje vere na zasebno zadevo. Temu zoženju, ki nima ne antropološke ne teološke osnove, botruje razsvetljenski model racionalnosti, na katerem temeljita liberalizem in socializem/komunizem. Po logiki tega modela bo religijska vera prej ali slej izginila iz javnosti in iz zavesti posameznikov, ker bo znanost odgovorila na vsa vprašanja in razvozlala vse neznanke. Vero v Boga je zamenjal scientizem, vera v znanost. Èlovek, ki sprejema hipotezo o zasebnosti vere, pritrjuje obema ideolškima nosilcema razsvetljenske racionalnosti. Liberalizem se sicer zadovoljuje s tem, da poriva vero v zapeèek, socializem/komunizem pa jo preganja z vso goreènostjo "novih vernikov". "Stare vernike", kristjane in druge, zapostavlja, zdravi v psihiatriènih klinikah in prevzgaja v delovnih taborišèih, da bi tako pospešil prihod na cilj, ki si ga je postavila Zgodovina (ki je tosvetno nadometilo za Previdnost). </w:t>
      </w:r>
    </w:p>
    <w:p>
      <w:pPr>
        <w:pStyle w:val="BodyText"/>
        <w:bidi w:val="0"/>
        <w:ind w:firstLine="720"/>
        <w:rPr/>
      </w:pPr>
      <w:r>
        <w:rPr/>
        <w:t>Ko torej nekateri kršèanski veri pripisujejo le okrasno vlogo v življenju družbe in ljudi, ali pa jo celo nasilno meèejo v staro šaro, se kristjanom še kako korenito zastavlja pereèe vprašanje o odnosu do vseh mogoèih ideologij, ki oblikujejo družbeno in osebno življenje. Ali evangelij res niè ne pove o družbenem življenju in mu zanj ni mar? In ali mu potem tudi, poslednièno, ni niè mar za vse tiste razsežnosti osebnosti, ki so nedvoumno družbene in brez katerih je osebnost, èe je sploh možna, moèno okrnjena? Kolikor jemlje kršèanstvo èloveka v celoti, ne more zanemarjati njegove konstitutivne družbene zakoreninjenosti.</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li je kršèanstvo ideološko?</w:t>
      </w:r>
    </w:p>
    <w:p>
      <w:pPr>
        <w:pStyle w:val="BodyText"/>
        <w:bidi w:val="0"/>
        <w:ind w:firstLine="720"/>
        <w:rPr/>
      </w:pPr>
      <w:r>
        <w:rPr/>
        <w:t>Èe pustimo ob strani tista ideološko</w:t>
        <w:noBreakHyphen/>
        <w:t xml:space="preserve">strankarska gibanja, ki odrekajo kršèanstvu pravico do kakršnegakoli javljanja v javnosti in vplivanja nanjo, potem se sreèujemo med kristjani tiste, ki odloèno zanikajo, da bi kršèanstvo moglo biti tudi ideološko, in one, ki so preprièani o nasprotnem. </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ni ideološko</w:t>
      </w:r>
    </w:p>
    <w:p>
      <w:pPr>
        <w:pStyle w:val="BodyText"/>
        <w:bidi w:val="0"/>
        <w:ind w:firstLine="720"/>
        <w:rPr/>
      </w:pPr>
      <w:r>
        <w:rPr/>
        <w:t xml:space="preserve">Zaradi negativnega prizvoka, ki ga ima beseda ideologija, nekateri odloèno zanikajo ideološkost kršèanstva. Prav tako se jim zdi neupravièeno enaèiti vero in idelogijo, ker vera govori o Resnici, ideologija pa bi naj bila slepilo in mistifikacija, s katerima si oblast zagotavlja svoj položaj.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1.1. Prvi ugovor</w:t>
      </w:r>
    </w:p>
    <w:p>
      <w:pPr>
        <w:pStyle w:val="BodyText"/>
        <w:bidi w:val="0"/>
        <w:ind w:firstLine="720"/>
        <w:rPr/>
      </w:pPr>
      <w:r>
        <w:rPr>
          <w:rFonts w:eastAsia="Liberation Serif" w:cs="Liberation Serif"/>
        </w:rPr>
        <w:t xml:space="preserve"> </w:t>
      </w:r>
      <w:r>
        <w:rPr/>
        <w:t xml:space="preserve">velja kritiki kršèanstva kot ideologije, še zlasti marksistièni kritiki ideologije. Njihov prispek kritiki ideologije je pomemben, istoèasno pa je tudi ta teorija sama ideološka, saj je v službi razrednega boja. Prav tako so nekateri kljuèni pojmi v tej teoriji preveè nejasni in neoprijemljivi, kot npr. da je ideologija odsev stvarnosti in sprevržena stvarnost. Odnose med idejami in stvarnim pojmujejo preveè mehanièno. Èe bi bili odnosi tako preprosti, bi morala religija že zdavnaj izginiti iz realnega socializma, saj so ji spodrezali vse politiène in gospodarske vire. Vendar je religija prav tam doživela pravi preporod in je za mnoge edini prostor svobode in duha. Iz tega sledi upravièeno vprašanje: ali vera ni ideologija, ali pa ideologija ni to, za kar jo razglašajo. </w:t>
      </w:r>
    </w:p>
    <w:p>
      <w:pPr>
        <w:pStyle w:val="BodyText"/>
        <w:bidi w:val="0"/>
        <w:ind w:firstLine="720"/>
        <w:rPr/>
      </w:pPr>
      <w:r>
        <w:rPr/>
        <w:t>V tem prvem ugovoru o ideološkosti kršèanstva marsikaj drži, vendar pa je ideološkost le preveè poenostavljena, še zlasti ker upoštevajo njeni kritiki le marksistièno teorijo ideologije.</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2.1.2. Drugi </w:t>
      </w:r>
    </w:p>
    <w:p>
      <w:pPr>
        <w:pStyle w:val="BodyText"/>
        <w:bidi w:val="0"/>
        <w:ind w:firstLine="720"/>
        <w:rPr/>
      </w:pPr>
      <w:r>
        <w:rPr/>
        <w:t xml:space="preserve">zanikajo ideološkost kršèanstva zaradi strogega loèevanja med vero in religijo. Vera bi naj bila subjektivni polet, ki je biserno èist v zaèetkih, zato se je treba vrniti k njim in odložiti vso religijsko kramo, ki se je nabrala skozi zgodovino in ovira razcvet vere. Religija je za vero to, kar je ideologija za znanost. Kot znanost osvobaja od ideologije, tako vera osvobaja od religije. </w:t>
      </w:r>
    </w:p>
    <w:p>
      <w:pPr>
        <w:pStyle w:val="BodyText"/>
        <w:bidi w:val="0"/>
        <w:ind w:firstLine="720"/>
        <w:rPr/>
      </w:pPr>
      <w:r>
        <w:rPr/>
        <w:t xml:space="preserve">Kakor smo to loèevanje morali zavrniti, ko smo govorili o akulturaciji, tako ga je treba zavrniti tudi tokrat. </w:t>
      </w:r>
    </w:p>
    <w:p>
      <w:pPr>
        <w:pStyle w:val="BodyText"/>
        <w:bidi w:val="0"/>
        <w:ind w:firstLine="720"/>
        <w:rPr/>
      </w:pPr>
      <w:r>
        <w:rPr/>
        <w:noBreakHyphen/>
      </w:r>
      <w:r>
        <w:rPr>
          <w:rFonts w:eastAsia="Liberation Serif" w:cs="Liberation Serif"/>
        </w:rPr>
        <w:t xml:space="preserve"> </w:t>
      </w:r>
      <w:r>
        <w:rPr/>
        <w:t xml:space="preserve">To loèevanje uporabljajo izobraženci in angažirani verniki. Tako bi naj bil del kristjanov veren, del pa religiozen, eni zavestni kristjani, drugi sociološki. Takšno razlikovanje kristjanov seveda ni sprejemljivo, ker se v kršèanstvu vedno prepletata obe razsežnosti. </w:t>
      </w:r>
    </w:p>
    <w:p>
      <w:pPr>
        <w:pStyle w:val="BodyText"/>
        <w:bidi w:val="0"/>
        <w:ind w:firstLine="720"/>
        <w:rPr/>
      </w:pPr>
      <w:r>
        <w:rPr/>
        <w:noBreakHyphen/>
      </w:r>
      <w:r>
        <w:rPr>
          <w:rFonts w:eastAsia="Liberation Serif" w:cs="Liberation Serif"/>
        </w:rPr>
        <w:t xml:space="preserve"> </w:t>
      </w:r>
      <w:r>
        <w:rPr/>
        <w:t xml:space="preserve">To loèevanje tudi ne upošteva dejstva, da je religija preživela razliène sisteme, èeprav se je zdelo, da je z njimi usodno povezana. Tako pojmovana vera je jalova, brez del in lastnih družbenih uresnièitev ter izrazov. Zadovoliti more le èlovekove intimne in subjektivne želje. Zaradi te omejenosti na zgolj subjektivno obmoèje, ne more biti ne vesoljna ne družbeno angažirana. </w:t>
      </w:r>
    </w:p>
    <w:p>
      <w:pPr>
        <w:pStyle w:val="BodyText"/>
        <w:bidi w:val="0"/>
        <w:ind w:firstLine="720"/>
        <w:rPr/>
      </w:pPr>
      <w:r>
        <w:rPr/>
        <w:noBreakHyphen/>
      </w:r>
      <w:r>
        <w:rPr>
          <w:rFonts w:eastAsia="Liberation Serif" w:cs="Liberation Serif"/>
        </w:rPr>
        <w:t xml:space="preserve"> </w:t>
      </w:r>
      <w:r>
        <w:rPr/>
        <w:t>Nenazadnja pa je tudi misel o vraèanju k izvirom neuresnièljiv sen, ki more imeti le kritièno funkcijo do obstojeèih razmer in pokazati na njihovo nezadostnost. Od tod pa do vrnitve k izvirnemu stanju pa je neodpravljiva zgodovinska razdalja, ki jo zapolnjuje le bolj ali manj bogato ustvarjalno izroèilo. Na zaèetke gledamo namreè vedno v luèi naših osebnih in družbenih vprašanj in potreb. Hoèeš noèeš sta pogled v preteklost in njena razlaga/opisovanje tudi ideološko pogojena. To je toliko bolj oèitno, ker so se zaèeli vraèati k izvorom zaradi potrebe po izhodu iz slepih ulic, v katere je zašlo institucionalizirano kršèanstvo, ne pa zaradi nekakšnih naddružbenozgodovinskih vprašanj, ki bi bila strogo teološka ali znanstvena.</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je ideološko</w:t>
      </w:r>
    </w:p>
    <w:p>
      <w:pPr>
        <w:pStyle w:val="BodyText"/>
        <w:bidi w:val="0"/>
        <w:ind w:firstLine="720"/>
        <w:rPr/>
      </w:pPr>
      <w:r>
        <w:rPr/>
        <w:t>Kršèanstvo je ideološko pravijo drugi in svoje preprièanje podkrepijo z zgodovinskimi in epistemološkimi razlogi.</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2.2.1. V zgodovini </w:t>
      </w:r>
    </w:p>
    <w:p>
      <w:pPr>
        <w:pStyle w:val="BodyText"/>
        <w:bidi w:val="0"/>
        <w:ind w:firstLine="720"/>
        <w:rPr/>
      </w:pPr>
      <w:r>
        <w:rPr/>
        <w:t xml:space="preserve">je dovolj primerov, ko je kršèanstvo ali Cerkev utemeljevala in zagovarjala ali spodkopavala in napadala razliène družbene ureditve, vladarje, stranke... </w:t>
      </w:r>
    </w:p>
    <w:p>
      <w:pPr>
        <w:pStyle w:val="BodyText"/>
        <w:bidi w:val="0"/>
        <w:ind w:firstLine="720"/>
        <w:rPr/>
      </w:pPr>
      <w:r>
        <w:rPr/>
        <w:noBreakHyphen/>
      </w:r>
      <w:r>
        <w:rPr>
          <w:rFonts w:eastAsia="Liberation Serif" w:cs="Liberation Serif"/>
        </w:rPr>
        <w:t xml:space="preserve"> </w:t>
      </w:r>
      <w:r>
        <w:rPr/>
        <w:t>V tradicionalni družbi je bilo povsem normalno, da je religija uravnavala tudi družbeno in politièno življenje. Za primer prisluhnimo velikemu francoskemu škofu Bossuetu, ki je na dvoru 6. decembra 1665 pridigal:</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o je Jezus Kristus gradil svojo Cerkev, ni poklical kraljev. Šele ko je to zgradbo trdno utemeljil in visoko dvignil, se mu je zdelo prav, da jih poklièe. Ni jih poklical, ker bi jih bil rabil, ampak iz usmiljenja. Zatorej hiša resnice ni nikakor odvisna od njihovega žezla. In èe jih je Jezus postavil za branilce svojega evangelija, je to storil, da bi jim dal ugled, ne pa ker bi jih potreboval; èast je hotel dati njihovi avtoriteti in posvetiti njihovo moè. Vendar pa stoji njegova sveta resnica sama in je neodvisna. Ko torej knezi branijo vero, pravzaprav vera brani njih; ko varujejo religijo, jih v resnici varuje religija. Religija je opora njihovega prestola.</w:t>
      </w:r>
      <w:r>
        <w:rPr>
          <w:rStyle w:val="FootnoteAnchor"/>
          <w:b/>
          <w:bCs w:val="false"/>
          <w:i w:val="false"/>
          <w:iCs w:val="false"/>
          <w:caps w:val="false"/>
          <w:smallCaps w:val="false"/>
          <w:strike w:val="false"/>
          <w:dstrike w:val="false"/>
          <w:outline w:val="false"/>
          <w:vanish w:val="false"/>
          <w:position w:val="10"/>
          <w:sz w:val="16"/>
          <w:szCs w:val="16"/>
        </w:rPr>
        <w:footnoteReference w:id="32"/>
      </w:r>
    </w:p>
    <w:p>
      <w:pPr>
        <w:pStyle w:val="BodyText"/>
        <w:bidi w:val="0"/>
        <w:ind w:firstLine="720"/>
        <w:rPr/>
      </w:pPr>
      <w:r>
        <w:rPr/>
        <w:noBreakHyphen/>
      </w:r>
      <w:r>
        <w:rPr>
          <w:rFonts w:eastAsia="Liberation Serif" w:cs="Liberation Serif"/>
        </w:rPr>
        <w:t xml:space="preserve"> </w:t>
      </w:r>
      <w:r>
        <w:rPr/>
        <w:t xml:space="preserve">Oblast je vedno (zlo)uporabljala prevladujoèa miselna gibanja ali religije, da bi podkrepila svojo moè in legitimnost. Po drugi strani pa je Cerkev v prejšnem stoletju odloèno obsojala vse mogoèe ideologije, ki jih našteva Syllabus. </w:t>
      </w:r>
      <w:r>
        <w:rPr>
          <w:b w:val="false"/>
          <w:bCs w:val="false"/>
          <w:i/>
          <w:iCs w:val="false"/>
          <w:caps w:val="false"/>
          <w:smallCaps w:val="false"/>
          <w:strike w:val="false"/>
          <w:dstrike w:val="false"/>
          <w:outline w:val="false"/>
          <w:vanish w:val="false"/>
        </w:rPr>
        <w:t xml:space="preserve">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V. NASLOV: Socializem, komunizem, tajne družbe, bibliène družbe, klerikalno</w:t>
        <w:noBreakHyphen/>
        <w:t>liberalne družbe. Te vrste nesreè so pogosto zavrnjne z najstrožjimi izrazi v okrožnici Qui pluribus, v nagovoru Quibus quantisque, v okrožnici Nostis et Nobiscum, v nagovoru Singulari quadam, v okrožnici Quanto conficiamur maerore.  X. NASLOV: Zmote, ki se tièejo sodobnega liberalizma. 80. Rimski Pontifeks se lahko in se mora spraviti in se pogoditi z napredkom, liberalizmom in moderno civilizacijo.</w:t>
      </w:r>
    </w:p>
    <w:p>
      <w:pPr>
        <w:pStyle w:val="BodyText"/>
        <w:bidi w:val="0"/>
        <w:ind w:firstLine="720"/>
        <w:rPr>
          <w:b w:val="false"/>
          <w:b w:val="false"/>
          <w:bCs w:val="false"/>
          <w:i/>
          <w:i/>
          <w:iCs w:val="false"/>
          <w:caps w:val="false"/>
          <w:smallCaps w:val="false"/>
          <w:strike w:val="false"/>
          <w:dstrike w:val="false"/>
          <w:outline w:val="false"/>
          <w:vanish w:val="false"/>
        </w:rPr>
      </w:pPr>
      <w:r>
        <w:rPr/>
        <w:noBreakHyphen/>
      </w:r>
      <w:r>
        <w:rPr>
          <w:rFonts w:eastAsia="Liberation Serif" w:cs="Liberation Serif"/>
        </w:rPr>
        <w:t xml:space="preserve"> </w:t>
      </w:r>
      <w:r>
        <w:rPr/>
        <w:t xml:space="preserve">Nenazadnje opozarja na ideološkost kršèanstva njegov veè  stoleten polemièen odnos, vèasih celo nasprotovanje, do znanosti. </w:t>
      </w:r>
      <w:r>
        <w:rPr>
          <w:b w:val="false"/>
          <w:bCs w:val="false"/>
          <w:i/>
          <w:iCs w:val="false"/>
          <w:caps w:val="false"/>
          <w:smallCaps w:val="false"/>
          <w:strike w:val="false"/>
          <w:dstrike w:val="false"/>
          <w:outline w:val="false"/>
          <w:vanish w:val="false"/>
        </w:rPr>
        <w:t>V XIII. stoletju je zaèela katoliška hierarhija, v osebah papežev in škofov, razsojati v povsem znanstvenih vprašanjih. Dotlej relatvino diskretna v zvezi s temi problemi je zaèela intervenirati s prepovedmi in obsodbami, ki so jih narekovali èisto teološki motivi. V tem smislu oznaèuje slovesna obsodba pariškega škofa Etienna Tempiera dvesto devetnajstih tez zaèetek obžalovanja vredne prakse. (...) Odnosi med Cerkvijo in znanostjo v XIII. stoletju so v bistvu borba za ali proti Aristotelovi fiziki.</w:t>
      </w:r>
      <w:r>
        <w:rPr>
          <w:rStyle w:val="FootnoteAnchor"/>
          <w:b/>
          <w:bCs w:val="false"/>
          <w:i w:val="false"/>
          <w:iCs w:val="false"/>
          <w:caps w:val="false"/>
          <w:smallCaps w:val="false"/>
          <w:strike w:val="false"/>
          <w:dstrike w:val="false"/>
          <w:outline w:val="false"/>
          <w:vanish w:val="false"/>
          <w:position w:val="10"/>
          <w:sz w:val="16"/>
          <w:szCs w:val="16"/>
        </w:rPr>
        <w:footnoteReference w:id="33"/>
      </w:r>
      <w:r>
        <w:rPr/>
        <w:t xml:space="preserve">  Sicer pa to nasprotje simbolirata procesa proti Galileju in Giordanu Brunu. Malo po obsodbi Galileja je Pascal zapisal: </w:t>
      </w:r>
      <w:r>
        <w:rPr>
          <w:b w:val="false"/>
          <w:bCs w:val="false"/>
          <w:i/>
          <w:iCs w:val="false"/>
          <w:caps w:val="false"/>
          <w:smallCaps w:val="false"/>
          <w:strike w:val="false"/>
          <w:dstrike w:val="false"/>
          <w:outline w:val="false"/>
          <w:vanish w:val="false"/>
        </w:rPr>
        <w:t>Papež sovraži tiste znanstvenike in se jih boji, ki mu niso obljubili pokoršèine z zaobljubo. (...) Inkvizicija in Družba (SJ), dve veliki nesreèi za resnico.</w:t>
      </w:r>
      <w:r>
        <w:rPr>
          <w:rStyle w:val="FootnoteAnchor"/>
          <w:b/>
          <w:bCs w:val="false"/>
          <w:i w:val="false"/>
          <w:iCs w:val="false"/>
          <w:caps w:val="false"/>
          <w:smallCaps w:val="false"/>
          <w:strike w:val="false"/>
          <w:dstrike w:val="false"/>
          <w:outline w:val="false"/>
          <w:vanish w:val="false"/>
          <w:position w:val="10"/>
          <w:sz w:val="16"/>
          <w:szCs w:val="16"/>
        </w:rPr>
        <w:footnoteReference w:id="34"/>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2.2. Epistemologija</w:t>
      </w:r>
    </w:p>
    <w:p>
      <w:pPr>
        <w:pStyle w:val="BodyText"/>
        <w:bidi w:val="0"/>
        <w:ind w:firstLine="720"/>
        <w:rPr/>
      </w:pPr>
      <w:r>
        <w:rPr/>
        <w:t>V prid ideološkosti kršèanstva govorijo tudi epistemološki razlogi. Kot je namreè znano, je bilo kršèanstvo izhodišèe za teorijo ideologij in predmet njene kritike. Ob njem so prvi teoretiki ideologije zaznali in razlagali vpliv idej na družbeno življenje. Ta epistemološka povezava je preveè zgovorna, da bi jo lahko suvereno prezrli.</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kršèanstvo vsebuje tudi ideološko razsežnost</w:t>
      </w:r>
    </w:p>
    <w:p>
      <w:pPr>
        <w:pStyle w:val="BodyText"/>
        <w:bidi w:val="0"/>
        <w:ind w:firstLine="720"/>
        <w:rPr/>
      </w:pPr>
      <w:r>
        <w:rPr/>
        <w:t xml:space="preserve">Razlogi za in proti ideološkosti kršèanstva imajo tolikšno težo, da jih je treba upoštevati. Salomonska rešitev v tem primeru je priznanje, da ima kršèanstvo tudi ideološko razsežnost, ni ga pa mogoèe skrèiti na to razsežnost in videti v njem samo ideologijo. Kdor enaèi kršèanstvo z ideologijo ne vidi gozda zaradi dreves, kdor pa njegovo ideološkost zanika, ne vidi dreves zaradi gozda. Kršèanstvo je paè silno kompleksna stvarnost in ga ni mogoèe obravavati kar po èež, ampak je treba upoštevati tako celoto, kakor dele in imeti posluh za odtenke. Èe kje, velja zanj, "kanonikovo pravilo": </w:t>
      </w:r>
      <w:r>
        <w:rPr>
          <w:b w:val="false"/>
          <w:bCs w:val="false"/>
          <w:i/>
          <w:iCs w:val="false"/>
          <w:caps w:val="false"/>
          <w:smallCaps w:val="false"/>
          <w:strike w:val="false"/>
          <w:dstrike w:val="false"/>
          <w:outline w:val="false"/>
          <w:vanish w:val="false"/>
        </w:rPr>
        <w:t>La nuance c'est quelque chose qui n'est pas grande chose mais qui, ajoutee aux choses, en fait autre chose. (Niansa je stvar, kar ni velika stvar, toda kadar jo dodamo stvarem, stori iz njih drugo stvar.)</w:t>
      </w:r>
      <w:r>
        <w:rPr/>
        <w:t xml:space="preserve"> </w:t>
      </w:r>
    </w:p>
    <w:p>
      <w:pPr>
        <w:pStyle w:val="BodyText"/>
        <w:bidi w:val="0"/>
        <w:ind w:firstLine="720"/>
        <w:rPr/>
      </w:pPr>
      <w:r>
        <w:rPr/>
        <w:t xml:space="preserve">Sredinskemu stališèu med zanikanjem ideolškosti kršèanstva ali pa zoženju na ideologijo govori v prid veè razlogov. </w:t>
      </w:r>
    </w:p>
    <w:p>
      <w:pPr>
        <w:pStyle w:val="BodyText"/>
        <w:bidi w:val="0"/>
        <w:ind w:firstLine="720"/>
        <w:rPr/>
      </w:pPr>
      <w:r>
        <w:rPr/>
      </w:r>
    </w:p>
    <w:p>
      <w:pPr>
        <w:pStyle w:val="Heading4"/>
        <w:bidi w:val="0"/>
        <w:jc w:val="left"/>
        <w:rPr/>
      </w:pPr>
      <w:r>
        <w:rPr>
          <w:b/>
          <w:bCs w:val="false"/>
          <w:i/>
          <w:iCs w:val="false"/>
          <w:caps w:val="false"/>
          <w:smallCaps w:val="false"/>
          <w:strike w:val="false"/>
          <w:dstrike w:val="false"/>
          <w:outline w:val="false"/>
          <w:vanish w:val="false"/>
        </w:rPr>
        <w:t>2.3.1. Obèestvenos</w:t>
      </w:r>
      <w:r>
        <w:rPr>
          <w:b w:val="false"/>
          <w:bCs w:val="false"/>
          <w:i/>
          <w:iCs w:val="false"/>
          <w:caps w:val="false"/>
          <w:smallCaps w:val="false"/>
          <w:strike w:val="false"/>
          <w:dstrike w:val="false"/>
          <w:outline w:val="false"/>
          <w:vanish w:val="false"/>
        </w:rPr>
        <w:t>t</w:t>
      </w:r>
      <w:r>
        <w:rPr>
          <w:b/>
          <w:bCs w:val="false"/>
          <w:i/>
          <w:iCs w:val="false"/>
          <w:caps w:val="false"/>
          <w:smallCaps w:val="false"/>
          <w:strike w:val="false"/>
          <w:dstrike w:val="false"/>
          <w:outline w:val="false"/>
          <w:vanish w:val="false"/>
        </w:rPr>
        <w:t xml:space="preserve"> vere</w:t>
      </w:r>
    </w:p>
    <w:p>
      <w:pPr>
        <w:pStyle w:val="BodyText"/>
        <w:bidi w:val="0"/>
        <w:ind w:firstLine="720"/>
        <w:rPr/>
      </w:pPr>
      <w:r>
        <w:rPr/>
        <w:t>V naravi vere je, da se oznanja in uresnièuje (tudi) v javnosti ter je obèestvena/obèestvotvorna, kar seveda vsebuje tudi institucionalnost. "</w:t>
      </w:r>
      <w:r>
        <w:rPr>
          <w:b w:val="false"/>
          <w:bCs w:val="false"/>
          <w:i/>
          <w:iCs w:val="false"/>
          <w:caps w:val="false"/>
          <w:smallCaps w:val="false"/>
          <w:strike w:val="false"/>
          <w:dstrike w:val="false"/>
          <w:outline w:val="false"/>
          <w:vanish w:val="false"/>
        </w:rPr>
        <w:t>Ne glej na naše grehe, ampak na vero svoje Cerkve</w:t>
      </w:r>
      <w:r>
        <w:rPr/>
        <w:t xml:space="preserve">," molimo pri maši. Res se èlovek odloèa za vero ali proti njej povsem osebno in svobodno, vendar se ta odloèitev dogaja v doloèenem družbeno zgodovinskem prostoru in nanj tudi vpliva. Ne gre namreè pozabiti, da sta tako osebnost kot svoboda tudi družbeni kategoriji. </w:t>
      </w:r>
    </w:p>
    <w:p>
      <w:pPr>
        <w:pStyle w:val="BodyText"/>
        <w:bidi w:val="0"/>
        <w:ind w:firstLine="720"/>
        <w:rPr/>
      </w:pPr>
      <w:r>
        <w:rPr/>
        <w:t>Kot je razvidno iz krsta, se pritrditev kršèanskemu Bogu dogaja istoèasno z vstopom v Cerkev. Tako se vera izraža v doloèenih sistemih skupinskih predstav in dejavnosti, ki jih oznaèuje pojem ideologije. Zaradi veèje jasnosti bi bilo treba govoriti o institucionalni ali cerkveni ideologiji in tako opozoriti, da dejanja vere ni mogoèe skrèiti na njegove ideološke izraze. Kristjani živijo v svetu, ne da bi bili od sveta in se zavedajo, da podobe tega sveta minejo, minejo tudi izrazi, v katerih se neizogibno izraža tudi njihova vera.</w:t>
      </w:r>
    </w:p>
    <w:p>
      <w:pPr>
        <w:pStyle w:val="BodyText"/>
        <w:bidi w:val="0"/>
        <w:ind w:firstLine="720"/>
        <w:rPr/>
      </w:pPr>
      <w:r>
        <w:rPr/>
        <w:t xml:space="preserve">Sociolog Peter Beger ugotavlja, da osebna vera ni možna, èe ni družbene strukture, kjer se izraža: </w:t>
      </w:r>
      <w:r>
        <w:rPr>
          <w:b w:val="false"/>
          <w:bCs w:val="false"/>
          <w:i w:val="false"/>
          <w:iCs w:val="false"/>
          <w:caps w:val="false"/>
          <w:smallCaps w:val="false"/>
          <w:strike w:val="false"/>
          <w:dstrike w:val="false"/>
          <w:outline w:val="false"/>
          <w:vanish w:val="false"/>
          <w:position w:val="6"/>
        </w:rPr>
        <w:t>Vse naše ideje o svetu dobimo do soljudi. V veliki meri se nam zdijo te ideje sprejemljive, resniène, èe jih sprejemajo še drugi.</w:t>
      </w:r>
      <w:r>
        <w:rPr>
          <w:rStyle w:val="FootnoteAnchor"/>
          <w:b/>
          <w:bCs w:val="false"/>
          <w:i w:val="false"/>
          <w:iCs w:val="false"/>
          <w:caps w:val="false"/>
          <w:smallCaps w:val="false"/>
          <w:strike w:val="false"/>
          <w:dstrike w:val="false"/>
          <w:outline w:val="false"/>
          <w:vanish w:val="false"/>
          <w:position w:val="10"/>
          <w:sz w:val="16"/>
          <w:szCs w:val="16"/>
        </w:rPr>
        <w:footnoteReference w:id="35"/>
      </w:r>
      <w:r>
        <w:rPr/>
        <w:t xml:space="preserve">  S Kolakowskim lahko reèemo, da ni mogoèe biti "kristjan brez Cerkve". To misel o cerkveno</w:t>
        <w:noBreakHyphen/>
        <w:t xml:space="preserve">družbeni razsežnosti kršèanstva, ki je vgrajena v njegovo logiko ponazarja Avguštinova pripoved o Viktorinovem krstom.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al je (Viktorin) Sveto pismo, kot mi je pripovedoval Simplicijan, èeprav ne javno, ampak skrivaj in povsem zaupno: "Ti veš, kajne, da sem že zdavnaj kristjan."  "Dokler te ne vidim v Kristusovi Cerkvi," mu je odvraèal Simplicijan, "ne bom verjel in te ne bom štel med kristjane." Možak pa se je smejal in šalil, rekoè: "Potemtakem torej stene delajo kristjane?" Tako je veèkrat poudarjal, da je že kristjan: Simplicijan mu je zmerom enako odgovorjal, on pa zmerom s smehom ponavljal svojo opazko o stenah.</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l se je namreè spotike pri svojih prijateljih, oholih èastilcih hudih duhov, misleè, da bi se utegnila zrušiti naj teža sovraštva z njihovega babilonskega dostojanstva kakor s ceder na Libanonu, ki jih Gospod še ni raztrešèil. Pozneje pa, ko se je po mnogem branju in razglabljanju dokopal do trdih tal, se je zbal, da bi ga utegnil Kristus zatajiti pred božjimi angeli, èe bi se on sramoval njega priznati pred ljudmi. In zdelo se mu je, da bi si naprtil krivdo velikega greha, èe bi ga oblivala rdeèica pred zakramenti tvoje ponižne besede, medtem ko ga ni bilo sram bogoskrunskih obredov ošabnih demonov, ki jih je v prevzetnosti posnemal. Tedaj mu je omrzela neèimernost in zapeklo ga je od sramu pred resnico in èisto neprièakovano je kar na lepem dejal Simplicijanu, kot mi je ta sam pravil: "Pojviva v cerkev, postati hoèem kristjan!"</w:t>
      </w:r>
    </w:p>
    <w:p>
      <w:pPr>
        <w:pStyle w:val="BodyText"/>
        <w:bidi w:val="0"/>
        <w:ind w:firstLine="720"/>
        <w:rPr/>
      </w:pPr>
      <w:r>
        <w:rPr>
          <w:b w:val="false"/>
          <w:bCs w:val="false"/>
          <w:i/>
          <w:iCs w:val="false"/>
          <w:caps w:val="false"/>
          <w:smallCaps w:val="false"/>
          <w:strike w:val="false"/>
          <w:dstrike w:val="false"/>
          <w:outline w:val="false"/>
          <w:vanish w:val="false"/>
        </w:rPr>
        <w:t>Prijatelj od veselja ni vedel, kaj bi, in je šel z njim. Ko pa je bil uveden v osnovne skrivnosti svetega nauka, se je kmalu na splošno zaèudenje Rima in v veliko veselje cerkve prijavil, da bi se rad prerodil v krstu. Ošabni so videli in se jezili, škripali z zobmi in kopneli. Tvoj služabnik pa je zaupal Gospodu, svojemu Bogu, in se ni oziral po neèimernostih in lažnivih praznostih"</w:t>
      </w:r>
      <w:r>
        <w:rPr>
          <w:rStyle w:val="FootnoteAnchor"/>
          <w:b/>
          <w:bCs w:val="false"/>
          <w:i w:val="false"/>
          <w:iCs w:val="false"/>
          <w:caps w:val="false"/>
          <w:smallCaps w:val="false"/>
          <w:strike w:val="false"/>
          <w:dstrike w:val="false"/>
          <w:outline w:val="false"/>
          <w:vanish w:val="false"/>
          <w:position w:val="10"/>
          <w:sz w:val="16"/>
          <w:szCs w:val="16"/>
        </w:rPr>
        <w:footnoteReference w:id="36"/>
      </w:r>
      <w:r>
        <w:rPr/>
        <w:t xml:space="preserve"> (VIII. knjiga, 2)</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3.2 Spopadanje z ideologijami</w:t>
      </w:r>
    </w:p>
    <w:p>
      <w:pPr>
        <w:pStyle w:val="BodyText"/>
        <w:bidi w:val="0"/>
        <w:ind w:firstLine="720"/>
        <w:rPr/>
      </w:pPr>
      <w:r>
        <w:rPr/>
        <w:t>Umik vere iz javnosti ni teološke narave, ampak ideološke. Liberalizem in komunizem v svoji individualistièni ali totalitarni obliki vidita v kršèanstvu nasprotnika, ki ju ogroža, ker postavlja pod vprašaj njuno vseobsežnost, edinoveljavnost in popolnost. Z omenjenima sistemoma, ki sta si razdelila svet, pa tudi drugimi manj razširjenimi "</w:t>
        <w:noBreakHyphen/>
        <w:t xml:space="preserve">izmi" (socializem, anarhizem, fašizem, revolucionizem, produkcionizem, kolektivizem, pacifizem, reganizem, tacherizem, castrizem, klerikalizem, laicizem, sekularizem; in v Cerkvi: papizem, episcopalizem, uniformizem,..), se mora kršèanstvo neizogibno sooèati in jih opozarjati na tiste njihove mehanizme, ki èloveka utesnjujejo, krnijo, zlorabljajo. </w:t>
      </w:r>
    </w:p>
    <w:p>
      <w:pPr>
        <w:pStyle w:val="BodyText"/>
        <w:bidi w:val="0"/>
        <w:ind w:firstLine="720"/>
        <w:rPr/>
      </w:pPr>
      <w:r>
        <w:rPr/>
        <w:t>Kolikor imajo posamezne ideologije bistveno drugaène predstave o družbi in njeni ureditvi ter èloveku, njegovem pomenu in družbeni vlogi, toliko težji, a tudi toliko potrebnejši bo dialog z njimi. To pa tudi pomeni, da bo kršèanstvo v tej ali oni obliki delovalo tudi na politiènem podroèju. Vsekakor na širšem, temeljnem politiènem podroèju, kjer gre za postavljanje temeljev doloèene družbe/države, a tudi na ozko politiènem podroèju, kjer stranke urejajo in vodijo vsakodnevno politièno življenje doloèene družbe. Nedvomno se kršèanstvo s tem politièno "kompromitira", toda to je neizogiben davek za javno delovanje in razpoznavnost v družbi. Èe bi kršèanstvo samo prikimavalo idelogijam in njihovim nosilcem, bi bilo nepomebno in oportunistièno; èe pa bi se umikalo v zasebnost in dvignilo roke od družbeno</w:t>
        <w:noBreakHyphen/>
        <w:t>politiènih vprašanj, bi ne le zatajilo samo sebe, marveè s tem tudi pritrjevalo obstojeèim družbenim razmeram. Kje bi še bila tedaj njegova preroška kritiènost?</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Kakšnega vika in krika ne slišimo, kadar ujamejo Cerkev, da ni intervenirala! Èesa vse ne napletajo o molku Pija XII. (ta sploh ni toliko molèal, kot pravijo) med nacizmom! S kakšnim zlobnim veseljem podèrtavajo neštevilna prilagajanja v preteklosti s totalitarnim ali fašistiènim hudièem, strahopetnost Cerkve torej, ki se je pustila zapreti v zakristije! Kaj bi rekli jutri o Cerkvi, èe ne bi danes opozarjala bogatih držav, ki se ne zavedajo fantastiènega svetovnega ekonomskega in finanènega nereda in ga soustvarjajo! </w:t>
      </w:r>
    </w:p>
    <w:p>
      <w:pPr>
        <w:pStyle w:val="BodyText"/>
        <w:bidi w:val="0"/>
        <w:ind w:firstLine="720"/>
        <w:rPr/>
      </w:pPr>
      <w:r>
        <w:rPr>
          <w:b w:val="false"/>
          <w:bCs w:val="false"/>
          <w:i/>
          <w:iCs w:val="false"/>
          <w:caps w:val="false"/>
          <w:smallCaps w:val="false"/>
          <w:strike w:val="false"/>
          <w:dstrike w:val="false"/>
          <w:outline w:val="false"/>
          <w:vanish w:val="false"/>
        </w:rPr>
        <w:t>Kršèanstvo je z družbami nujno v sooèanju, v (sodnem) "procesu". Tega procesa ni treba nujno razumeti kot milostnega udarca, ki ga zadaja samozadostna in gospodovalna Cerkev. Ta proces se ne konèuje s pošiljanjem nasprotnikov v pekel kot vèasih slišimo. Ta proces morajo sestavljati predlogi in mora hraniti demokratièno življenje, ki dejansko potrebuje, da se preprièanja in ideali izmenjavajo, debatirajo, oporekajo, dodelujejo z novimi vprašanji, ki jih prinaša življenje.</w:t>
      </w:r>
      <w:r>
        <w:rPr>
          <w:rStyle w:val="FootnoteAnchor"/>
          <w:b/>
          <w:bCs w:val="false"/>
          <w:i w:val="false"/>
          <w:iCs w:val="false"/>
          <w:caps w:val="false"/>
          <w:smallCaps w:val="false"/>
          <w:strike w:val="false"/>
          <w:dstrike w:val="false"/>
          <w:outline w:val="false"/>
          <w:vanish w:val="false"/>
          <w:position w:val="10"/>
          <w:sz w:val="16"/>
          <w:szCs w:val="16"/>
        </w:rPr>
        <w:footnoteReference w:id="37"/>
      </w:r>
    </w:p>
    <w:p>
      <w:pPr>
        <w:pStyle w:val="BodyText"/>
        <w:bidi w:val="0"/>
        <w:ind w:firstLine="720"/>
        <w:rPr/>
      </w:pPr>
      <w:r>
        <w:rPr/>
        <w:t>V politiki se nedvomno prepletajo razlièni interesi, tudi sebièni in nizkostni, vendar pa je politika za kristjana, kljub vsem stranpotom, služenje in zato še kako plemenita dejavnost, ki jo Pij XI. imenuje "</w:t>
      </w:r>
      <w:r>
        <w:rPr>
          <w:b w:val="false"/>
          <w:bCs w:val="false"/>
          <w:i w:val="false"/>
          <w:iCs w:val="false"/>
          <w:caps w:val="false"/>
          <w:smallCaps w:val="false"/>
          <w:strike w:val="false"/>
          <w:dstrike w:val="false"/>
          <w:outline w:val="false"/>
          <w:vanish w:val="false"/>
          <w:position w:val="6"/>
        </w:rPr>
        <w:t>podroèje najširše ljubezni (caritas)".</w:t>
      </w:r>
      <w:r>
        <w:rPr>
          <w:rStyle w:val="FootnoteAnchor"/>
          <w:b/>
          <w:bCs w:val="false"/>
          <w:i w:val="false"/>
          <w:iCs w:val="false"/>
          <w:caps w:val="false"/>
          <w:smallCaps w:val="false"/>
          <w:strike w:val="false"/>
          <w:dstrike w:val="false"/>
          <w:outline w:val="false"/>
          <w:vanish w:val="false"/>
          <w:position w:val="10"/>
          <w:sz w:val="16"/>
          <w:szCs w:val="16"/>
        </w:rPr>
        <w:footnoteReference w:id="38"/>
      </w:r>
      <w:r>
        <w:rPr/>
        <w:t xml:space="preserve">  Kot kršèanstvo spodbuja stalno osebno spreobraèanje in služenje na osebni ravni, spodbuja k podobnemu ravnanju na družbeno</w:t>
        <w:noBreakHyphen/>
        <w:t>politiènem podroèju. In kot kaže zgodovina je vendarle mogoèe tako spreminjati strukture in izvajati oblast, da je v prid vse veèjemu številu oseb. Seveda ne more kršèanstvo uporabljati države/politike za cilje, kot so npr. njegov monopolni položaj v družbi/državi ali njegovo širjenje in utrjevanje, marveè jo mora navdihovati in podpirati v njenih prizadevanjih za skupno blaginjo in varovanje èlovekovih pravic. Da to ni lahko, je znano in o tem razmišlja tudi Koestler v Mrku opoldne.</w:t>
      </w:r>
      <w:r>
        <w:rPr>
          <w:rStyle w:val="FootnoteAnchor"/>
          <w:b/>
          <w:bCs w:val="false"/>
          <w:i w:val="false"/>
          <w:iCs w:val="false"/>
          <w:caps w:val="false"/>
          <w:smallCaps w:val="false"/>
          <w:strike w:val="false"/>
          <w:dstrike w:val="false"/>
          <w:outline w:val="false"/>
          <w:vanish w:val="false"/>
          <w:position w:val="10"/>
          <w:sz w:val="16"/>
          <w:szCs w:val="16"/>
        </w:rPr>
        <w:footnoteReference w:id="39"/>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Od izuma parnega stroja naprej,"je odvrnil Ivanov, " je svet ves èas v nenormalnih razmerah; vojne in revolucije so samo njihov vidni obraz. Tvoj Razkolnikov je kajpak norec in zloèinec; ne zato, ker premišljeno ubije starko, marveè zaradi tega, ker mu gre le za lastno korist. Naèelo, da cilj opravièuje sredstva, je in ostane edino vodilo politiène etike; vse drugo so prazne marnje brez repa in glave, da jih nimaš kje prijeti... Èe bi bil Razkolnikov spravil staro s poti z nalogom partije </w:t>
        <w:noBreakHyphen/>
        <w:t xml:space="preserve"> denimo zato, da bi se poveèal sklad za stavkajoèe ali da bi si uredili ilegalno tiskarno </w:t>
        <w:noBreakHyphen/>
        <w:t xml:space="preserve"> tedaj bi enaèba držala, roman, ki s svojim problemom samo bega in zavaja, ne bi bil nikoli napisan, in za èloveštvo bi bilo tako še najboljše."</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e morem se strinjati z mešanjem ideologij," je nadaljeval Ivanov. "Samo dve pojmovanji èloveške morale sta, vsaka na svojem polu. Prvo je kršèansko in humano, posameznika razglaša za nedotakljivega in ne dopušèa, da bi èloveške èlene obravnavali po aritmetiènih pravilih. Drugo izhaja iz temeljnega naèela, da skupni cilj upravièuje vsa sredstva, in ne le dovoljuje, marveè celo zahteva, da se mora posameznik v vseh ozirih podrediti in žrtvovati za skupnost, ta pa ga lahko uporabi za poskusnega zajca ali žrtveno jagnje. Prvo moralo lahko oznaèimo za antivivisekcijsko, drugo za vivisekcijsko. Sleparji in šušmarji poskušajo že od nekdaj ti pojmovanji pomešati; v praksi pa to ni mogoèe. Kdor si naloži breme oblasti in odgovornosti, že ob prvi priložnosti ugotovi, uvidi, da mora izbirati, in tedaj se hoèeš noèeš odloèi za drugo možnost. Ali poznaš primer ene same države, ki se je res ravnala po kršèanskih naèelih, odkar je kršèanstvo postalo državna vera? Ne najdeš je. Kadar so bili v stiski </w:t>
        <w:noBreakHyphen/>
        <w:t xml:space="preserve"> in v politiki je vedno stiska </w:t>
        <w:noBreakHyphen/>
        <w:t xml:space="preserve"> so se vladarji vselej lahko sklicevali na izredne okolišèine, ki so kajpada terjale izredne ukrepe. Narodi in razredi žive v veèni samoobrambi, odkar obstojajo, in to jih nenehno sili, da prelagajo udejanjanje humanizma na poznejše èase."</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3.3. Obnavljanje ob drugih</w:t>
      </w:r>
    </w:p>
    <w:p>
      <w:pPr>
        <w:pStyle w:val="BodyText"/>
        <w:bidi w:val="0"/>
        <w:ind w:firstLine="720"/>
        <w:rPr/>
      </w:pPr>
      <w:r>
        <w:rPr/>
        <w:t>Nenazadnje vidimo tudi ob kršèanskem poslanstvu, da vsebuje kršèanstvo ideološko razsežnost. To poslanstvo nam namreè narekuje, da gremo drugim, ne da bi jim postavljali kakšne predpogoje, ki bi nam zagotavljali prednostni položaj na zaèetku. V dialogu z drugim prisluhne vernik njegovi kulturi in govorici: drugaènemu pojmovanju življenja, sveta, družbe, posameznika... Danes vemo, da "misijonarjenje" doma ali na tujem ni nikakršna izvozna dejavnost, s katero bi kristjani širili resnice, ki so narejene enkrat za vselej in dokonèno zapakirane v kulturo in ideologijo kristjanov. V poslanstvu se kršèanstvo nenehno prenavlja in dobiva novo izvirno obliko z drugaènimi kulturnimi in ideološkimi odtenki. Potrjevanje drugega v njegovi drugaènosti in identiteti ter pospeševanje njegove èloveške rasti iz lastnih korenin in zvestobe evangeliju je edini èloveško</w:t>
        <w:noBreakHyphen/>
        <w:t xml:space="preserve">teološko sprejemljiv namen kršèanskega poslanstva. </w:t>
      </w:r>
    </w:p>
    <w:p>
      <w:pPr>
        <w:pStyle w:val="BodyText"/>
        <w:bidi w:val="0"/>
        <w:ind w:firstLine="720"/>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Ekskurz o ideologiji</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Èas ideologij</w:t>
      </w:r>
    </w:p>
    <w:p>
      <w:pPr>
        <w:pStyle w:val="BodyText"/>
        <w:bidi w:val="0"/>
        <w:ind w:firstLine="720"/>
        <w:rPr/>
      </w:pPr>
      <w:r>
        <w:rPr/>
        <w:t>Ideologija ima razlièen razpon, vedno pa doloèa naš pogled na stvarnost, bodisi vso, bodisi kak njen del. Spoznanje o ideološkosti družbe se poraja soèasno z moderno družbo.</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1.1. neizogibna ideološkost</w:t>
      </w:r>
    </w:p>
    <w:p>
      <w:pPr>
        <w:pStyle w:val="BodyText"/>
        <w:bidi w:val="0"/>
        <w:ind w:firstLine="720"/>
        <w:rPr/>
      </w:pPr>
      <w:r>
        <w:rPr/>
        <w:t xml:space="preserve">Iz vsega, kar je bilo doslej povedanega o kršèanstvu in ideologiji, je že precej jasno, da je ideologija povezana z vzponi in padci zgodovine, z interesi in strastmi ljudi, z njihovimi sanjami in upi, sovraštvi in nasilji. Tudi mi sami smo vpeti v zgodovino, ki nas nosi in odnaša. Zato ideologije niso pred nami kakor jabolko, ki ga oberemo z roko in si ga ogledujemo z vseh strani, dokler vanj ne zagrizemo. Ideologij ne moremo gledati kot kakšnega filma na TV, ki ga gledamo od zunaj in ga lahko prej ali slej izkljuèimo, èe nam ni všeè.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i treba iti daleè, da bi odkrili ideologijo. Ta je kot zgodovina: smo v njej. Prilepila se nam je na kožo </w:t>
        <w:noBreakHyphen/>
        <w:t xml:space="preserve"> èe ni že kar naša koža, naša površina, naše kontaktne leèe, s katerimi gledamo zgodovinsko in družbeno stvarnost. Prav v njej vidimo družbo, druge družbene skupine in vidimo sami sebe, razumemo sebe, svoje mesto, ki ga imamo v družbi, in vlogo, ki jo v njej igramo (delavec, kmet, vodja podjetja, uslužbenec, policist,..). Ideologija se nam vsiljuje z vsemi znaèilnostmi razvidnosti: je naš naèin gledanja, ki je stvarnost; je naša stvar, ki je prav(ièn)a stvar, plemenita stvar, dobra stvar. Kako bi moglo biti drugaèe, ko pa prav ideologija stori, da imamo za resnièen svet, za stvarni svet, kar MI vidimo (in kar mi verujemo). Èe bi bila le ena sama ideologija, ki bi jo imeli vsi, ali bi sploh mogli razlikovati med svetom, kakor ga mi vidimo, in stvarnim svetom? Da je vse malo bolj zapleteno </w:t>
        <w:noBreakHyphen/>
        <w:t xml:space="preserve"> in da naš pogled na svet ni identièlen s stvarnim svetom </w:t>
        <w:noBreakHyphen/>
        <w:t xml:space="preserve"> nam dajo vedeti druge, od naše razliène ideologije, ki jih hitro opazimo.</w:t>
      </w:r>
      <w:r>
        <w:rPr>
          <w:rStyle w:val="FootnoteAnchor"/>
          <w:b/>
          <w:bCs w:val="false"/>
          <w:i w:val="false"/>
          <w:iCs w:val="false"/>
          <w:caps w:val="false"/>
          <w:smallCaps w:val="false"/>
          <w:strike w:val="false"/>
          <w:dstrike w:val="false"/>
          <w:outline w:val="false"/>
          <w:vanish w:val="false"/>
          <w:position w:val="10"/>
          <w:sz w:val="16"/>
          <w:szCs w:val="16"/>
        </w:rPr>
        <w:footnoteReference w:id="40"/>
      </w:r>
    </w:p>
    <w:p>
      <w:pPr>
        <w:pStyle w:val="BodyText"/>
        <w:bidi w:val="0"/>
        <w:ind w:firstLine="720"/>
        <w:rPr/>
      </w:pPr>
      <w:r>
        <w:rPr/>
        <w:t xml:space="preserve">Razpon pojma ideologije je zelo širok, saj lahko obsega vso družbeno stvarnost in ves èlovekov svet, ali pa je omejen na doloèeno družbeno podroèje ali vidik družbenega življenja: politiko, ekonomijo, narod, raso...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1.2. od negativnega pomena besede ideologija k pozitivnemu</w:t>
      </w:r>
    </w:p>
    <w:p>
      <w:pPr>
        <w:pStyle w:val="BodyText"/>
        <w:bidi w:val="0"/>
        <w:ind w:firstLine="720"/>
        <w:rPr/>
      </w:pPr>
      <w:r>
        <w:rPr/>
        <w:t>Besedo idelogija je skoval francoski filozof grof Antoine Destutt de Tracy (1754</w:t>
        <w:noBreakHyphen/>
        <w:t xml:space="preserve">1836), da bi z njo poimenoval novo znanost. Ta znanost naj bi razumela in razložila izvor idej ali kako misli in predstave poženejo in se razcvetajo v èloveških možganih. Ta pomen besede je hitro zatonil v pozabo, uveljavil pa se je negativni, slabšalni pomen. </w:t>
      </w:r>
    </w:p>
    <w:p>
      <w:pPr>
        <w:pStyle w:val="BodyText"/>
        <w:bidi w:val="0"/>
        <w:ind w:firstLine="720"/>
        <w:rPr/>
      </w:pPr>
      <w:r>
        <w:rPr/>
        <w:t xml:space="preserve">V tem pomenu je prvi uporabil besedo Chateaubriand v delu Le Genie du Christianisme. </w:t>
      </w:r>
      <w:r>
        <w:rPr>
          <w:b w:val="false"/>
          <w:bCs w:val="false"/>
          <w:i/>
          <w:iCs w:val="false"/>
          <w:caps w:val="false"/>
          <w:smallCaps w:val="false"/>
          <w:strike w:val="false"/>
          <w:dstrike w:val="false"/>
          <w:outline w:val="false"/>
          <w:vanish w:val="false"/>
        </w:rPr>
        <w:t>"Naši zadnji ideologi so zapadli v veliko napako, ko so loèili zgodovino èloveškega duha od božje zgodovine, èeš, da slednja ne vodi k nièemur pozitivnemu."</w:t>
      </w:r>
      <w:r>
        <w:rPr>
          <w:rStyle w:val="FootnoteAnchor"/>
          <w:b/>
          <w:bCs w:val="false"/>
          <w:i w:val="false"/>
          <w:iCs w:val="false"/>
          <w:caps w:val="false"/>
          <w:smallCaps w:val="false"/>
          <w:strike w:val="false"/>
          <w:dstrike w:val="false"/>
          <w:outline w:val="false"/>
          <w:vanish w:val="false"/>
          <w:position w:val="10"/>
          <w:sz w:val="16"/>
          <w:szCs w:val="16"/>
        </w:rPr>
        <w:footnoteReference w:id="41"/>
      </w:r>
      <w:r>
        <w:rPr/>
        <w:t xml:space="preserve">  Podobno je storil Napoleon I., ker so bili ideologi v opoziciji, in je razlgašal njihove ideje za "puhle špekulacije". Ta slabšalni pomen je dokonèno uveljavil Marx in utrdili pa vulgarni marksisti, ki so se oprli na razsvetljenstvo in se opredelili za razum proti veri, za filozofijo proti religiji. Za Marxa in njegove je religija tip ideologije. </w:t>
      </w:r>
    </w:p>
    <w:p>
      <w:pPr>
        <w:pStyle w:val="BodyText"/>
        <w:bidi w:val="0"/>
        <w:ind w:firstLine="720"/>
        <w:rPr/>
      </w:pPr>
      <w:r>
        <w:rPr/>
        <w:t xml:space="preserve">Vulgarni marksizem zagotavlja, da nas ideologije trikrat varajo: </w:t>
        <w:noBreakHyphen/>
        <w:t xml:space="preserve"> èloveka jim uspe preprièati, da ima imaginarne predstave o stvarnem (t.j. kulturo v vseh njenih razsežnostih: religiji, pravu, politiki, morali, umetnosti, filozofiji, ekonomiji) za stvarnost samo;</w:t>
      </w:r>
    </w:p>
    <w:p>
      <w:pPr>
        <w:pStyle w:val="BodyText"/>
        <w:bidi w:val="0"/>
        <w:ind w:firstLine="720"/>
        <w:rPr/>
      </w:pPr>
      <w:r>
        <w:rPr>
          <w:rFonts w:eastAsia="Liberation Serif" w:cs="Liberation Serif"/>
        </w:rPr>
        <w:t xml:space="preserve">   </w:t>
      </w:r>
      <w:r>
        <w:rPr/>
        <w:noBreakHyphen/>
      </w:r>
      <w:r>
        <w:rPr>
          <w:rFonts w:eastAsia="Liberation Serif" w:cs="Liberation Serif"/>
        </w:rPr>
        <w:t xml:space="preserve"> </w:t>
      </w:r>
      <w:r>
        <w:rPr/>
        <w:t>zahrbtno in naskrivaj uveljavljajo interese doloèene družbene skupine in jih prikazujejo kot neizogibno potrebne za skupni blagor. Tako npr. razglašajo svobodo in enakost vseh, kar v bistvu pomeni svobodo in višji položaj za buržuje;</w:t>
      </w:r>
    </w:p>
    <w:p>
      <w:pPr>
        <w:pStyle w:val="BodyText"/>
        <w:bidi w:val="0"/>
        <w:ind w:firstLine="720"/>
        <w:rPr/>
      </w:pPr>
      <w:r>
        <w:rPr>
          <w:rFonts w:eastAsia="Liberation Serif" w:cs="Liberation Serif"/>
        </w:rPr>
        <w:t xml:space="preserve">   </w:t>
      </w:r>
      <w:r>
        <w:rPr/>
        <w:noBreakHyphen/>
      </w:r>
      <w:r>
        <w:rPr>
          <w:rFonts w:eastAsia="Liberation Serif" w:cs="Liberation Serif"/>
        </w:rPr>
        <w:t xml:space="preserve"> </w:t>
      </w:r>
      <w:r>
        <w:rPr/>
        <w:t>zagotavljajo oblast vladajoèemu razredu, ki vsili vsem svojo ideologijo, tj. svoje poglede in miselnost tistim, ki jim vlada.</w:t>
      </w:r>
    </w:p>
    <w:p>
      <w:pPr>
        <w:pStyle w:val="BodyText"/>
        <w:bidi w:val="0"/>
        <w:ind w:firstLine="720"/>
        <w:rPr/>
      </w:pPr>
      <w:r>
        <w:rPr/>
        <w:t>Poleg Gramscija je vulgarni marksizem presegel šele Louis Althusser (1918</w:t>
        <w:noBreakHyphen/>
        <w:t>198 ), ki je zaèel vrednotiti ideologijo pozitivno in je nima le za "sprevrženo zavest", marveè priznava, da brez nje ne bi bilo družbe. S tem pa tudi prizna pristranskost, nedomišljenost, in nenazadnje zgrešenost marksistiène vulgate o ideologiji in religiji.</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znati moramo, da je treba teorijo o posebni uèinkovitosti nadgradenj in drugih "okolišèin" v veliki meri še izdelati; in pred teorijo o njihovi uèinkovitosti ali obenem z njo (kajti po ugotovitvi njihove uèinkovitosti moremo doseèi njihovo bistvo) teorijo o lastnem bistvu posebnih sestavin nadgradnje. Ta teorija je zaenkrat kot zemljevid Afrike pred velikimi raziskovanji, podroèje, ki je znano v glavnih obrisih, v visokih pogorjih in velikih rekah, toda pogosto nepoznan v svojih podrobnostih razen nekaj dobro narisanih pokrajin. Kdo je za Marxom in Leninom resnièno poskušal in nadaljeval raziskovanje? Poznam le Gramscija.</w:t>
      </w:r>
      <w:r>
        <w:rPr>
          <w:rStyle w:val="FootnoteAnchor"/>
          <w:b/>
          <w:bCs w:val="false"/>
          <w:i w:val="false"/>
          <w:iCs w:val="false"/>
          <w:caps w:val="false"/>
          <w:smallCaps w:val="false"/>
          <w:strike w:val="false"/>
          <w:dstrike w:val="false"/>
          <w:outline w:val="false"/>
          <w:vanish w:val="false"/>
          <w:position w:val="10"/>
          <w:sz w:val="16"/>
          <w:szCs w:val="16"/>
        </w:rPr>
        <w:footnoteReference w:id="42"/>
      </w:r>
    </w:p>
    <w:p>
      <w:pPr>
        <w:pStyle w:val="BodyText"/>
        <w:bidi w:val="0"/>
        <w:ind w:firstLine="720"/>
        <w:rPr/>
      </w:pPr>
      <w:r>
        <w:rPr/>
        <w:t>Med "posebnimi sestavinami nadgradnje" je tudi ideologija. Ta še zdaleè ni podobna migetajoèi in nestvarni jutranji megli, ki jo zlahka prežene dopoldansko sonce. To je v svojo škodo odkrilo delavsko gibanje:</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ajti revolucija v (ekonomski) strukturi ne spremeni ipso facto bliskovito (kar bi storila, èe bi bila ekonomska doloèitev edina doloèitev) obstojeèe nadgradnje in še posebej ideologije. Te imajo namreè zadostno obstojnost, da preživijo zunaj svojega neposrednega življenskega okolja, še veè, da ustvarjajo, "izloèajo" za nekaj èasa nadomestne življenske pogoje.</w:t>
      </w:r>
      <w:r>
        <w:rPr>
          <w:rStyle w:val="FootnoteAnchor"/>
          <w:b/>
          <w:bCs w:val="false"/>
          <w:i w:val="false"/>
          <w:iCs w:val="false"/>
          <w:caps w:val="false"/>
          <w:smallCaps w:val="false"/>
          <w:strike w:val="false"/>
          <w:dstrike w:val="false"/>
          <w:outline w:val="false"/>
          <w:vanish w:val="false"/>
          <w:position w:val="10"/>
          <w:sz w:val="16"/>
          <w:szCs w:val="16"/>
        </w:rPr>
        <w:footnoteReference w:id="43"/>
      </w:r>
    </w:p>
    <w:p>
      <w:pPr>
        <w:pStyle w:val="BodyText"/>
        <w:bidi w:val="0"/>
        <w:ind w:firstLine="720"/>
        <w:rPr/>
      </w:pPr>
      <w:r>
        <w:rPr/>
        <w:t xml:space="preserve">Tako se je tudi marksistièna kritika ideologije približala sociološkemu pojmovanju idelogije, ki v njej vidi vezno tkivo družbe, brez katere bi družbe sploh ne bilo. </w:t>
      </w:r>
    </w:p>
    <w:p>
      <w:pPr>
        <w:pStyle w:val="BodyText"/>
        <w:bidi w:val="0"/>
        <w:ind w:firstLine="720"/>
        <w:rPr>
          <w:b w:val="false"/>
          <w:b w:val="false"/>
          <w:bCs w:val="false"/>
          <w:i/>
          <w:i/>
          <w:iCs w:val="false"/>
          <w:caps w:val="false"/>
          <w:smallCaps w:val="false"/>
          <w:strike w:val="false"/>
          <w:dstrike w:val="false"/>
          <w:outline w:val="false"/>
          <w:vanish w:val="false"/>
        </w:rPr>
      </w:pPr>
      <w:r>
        <w:rPr/>
        <w:t>V stiku z dejstvi sta Gramsci in Althusser odkrila, da ideje, predstave, vrednote, ki usmejajo obièaje, navade, prakse, vendarle niso le niè, lahki barvni milni mehurèki, ki naj bi lebdeli nad trdnimi tlemi ekonomije. Odkrila sta, da ima ideologija obstojnost, upornost in torej življenskost, tudi ko že izginejo tla, iz katerih je vzniknila. Ideologija obstaja sama po sebi: ni namreè niè, ampak ima tako rekoè nekakšno materialnost in, v vsakem primeru, lastno uèinkovitost...</w:t>
      </w:r>
      <w:r>
        <w:rPr>
          <w:rStyle w:val="FootnoteAnchor"/>
          <w:b/>
          <w:bCs w:val="false"/>
          <w:i w:val="false"/>
          <w:iCs w:val="false"/>
          <w:caps w:val="false"/>
          <w:smallCaps w:val="false"/>
          <w:strike w:val="false"/>
          <w:dstrike w:val="false"/>
          <w:outline w:val="false"/>
          <w:vanish w:val="false"/>
          <w:position w:val="10"/>
          <w:sz w:val="16"/>
          <w:szCs w:val="16"/>
        </w:rPr>
        <w:footnoteReference w:id="44"/>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3.1.3. Zgodovniski poduk </w:t>
      </w:r>
    </w:p>
    <w:p>
      <w:pPr>
        <w:pStyle w:val="BodyText"/>
        <w:bidi w:val="0"/>
        <w:ind w:firstLine="720"/>
        <w:rPr/>
      </w:pPr>
      <w:r>
        <w:rPr/>
        <w:t xml:space="preserve">Iz zgodovine besede ideologija lahko razberemo, da se je beseda pojavila v trenutku, ko se je rojevala moderna družba. Takrat so v imenu abstraktnih vrednot kot so Razum, Svoboda, Volja ljudstva, Francosko ljudstvo,.. izvršili Revolucijo, ki je pometla z božjepravno monarhijo in jo je podpirala religija. Takrat so si oblast prigrabile družbene skupine v imenu vrednot in interesov, za katere so mislili, da ne veljajo le za (francoske) državljane, temveè za vse èloveštvo. </w:t>
      </w:r>
    </w:p>
    <w:p>
      <w:pPr>
        <w:pStyle w:val="BodyText"/>
        <w:bidi w:val="0"/>
        <w:ind w:firstLine="720"/>
        <w:rPr/>
      </w:pPr>
      <w:r>
        <w:rPr/>
        <w:t>To se je dogajalo v èasu, ko sta napredek znanosti in razvoj tehnike dosegla takšne razsežnosti, da se je mogla v Evropi zaèeti nezaustavljiva industrializacija, ki je potem potegnila za sabo ves planet. V teh okolišèinah torej vznikne beseda ideologija. Zato nekateri mislijo, da je tisto, kar ta beseda oznaèuje, moderen pojav, drugi pa zasledijo družbeno razdeljenost in z njo ideologijo v prehodu iz neolitika, tj. mlajše kamene dobe v bakreno. Ko se Castoriadis sprašuje od kdaj mehanizmi, ki v naših družbah porajajo razrednost, gre v preteklost in ugotavlja:</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ga prodiranja v preteklost ne moremo zaustaviti preden se ne potopimo v mrak, ki pokriva prehod iz neolitika v predzgodovino. V obdobju, ki je trajalo vsega skupaj dva ali tri tisoè let, vsaj na Bližnjem Vzhodu, najdemo prehod najbolj razvitih neolitskih vasi, a brez vidnih sledi družbene razdeljenosti, v prva sumerska mesta, v katerih obstoja od zaèetka èetrtega stoletja pred J.K. naenkrat in v praktièno dokonèni obliki vse, kar je bistveno za vsako dobro organizirano družbo: duhovniki, sužnji, policija, prostitutke (o.p. mi bi še dodali kralji). Vse je že odigrano in mi ne moremo vedeti kako in zakaj je bilo tako.</w:t>
      </w:r>
      <w:r>
        <w:rPr>
          <w:rStyle w:val="FootnoteAnchor"/>
          <w:b/>
          <w:bCs w:val="false"/>
          <w:i w:val="false"/>
          <w:iCs w:val="false"/>
          <w:caps w:val="false"/>
          <w:smallCaps w:val="false"/>
          <w:strike w:val="false"/>
          <w:dstrike w:val="false"/>
          <w:outline w:val="false"/>
          <w:vanish w:val="false"/>
          <w:position w:val="10"/>
          <w:sz w:val="16"/>
          <w:szCs w:val="16"/>
        </w:rPr>
        <w:footnoteReference w:id="45"/>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1.4. primer ideologije: liberalizem in njegovo pojmovanje religije</w:t>
      </w:r>
    </w:p>
    <w:p>
      <w:pPr>
        <w:pStyle w:val="BodyText"/>
        <w:bidi w:val="0"/>
        <w:ind w:firstLine="720"/>
        <w:rPr/>
      </w:pPr>
      <w:r>
        <w:rPr/>
        <w:t>Preden se lotimo ideologije poglejmo liberalizem, ki je po zlomu komunizma edina, tako se vsaj zdi, svetovno uspešna politièno</w:t>
        <w:noBreakHyphen/>
        <w:t>gospodarsko ideologija. Liberalizem se je dokonèno uveljavil z mešèansko revolucijo in prevzel pobudo med idejami, ki so hotele oblikovati družbo. Latentno se ta ideologija pojavlja skupaj z mešènastvom, svoje prve teortike pa dobi z misleci kot so Locke, Adam Smith, Benjamin Constant, Thiers,..</w:t>
      </w:r>
    </w:p>
    <w:p>
      <w:pPr>
        <w:pStyle w:val="BodyText"/>
        <w:bidi w:val="0"/>
        <w:ind w:firstLine="720"/>
        <w:rPr/>
      </w:pPr>
      <w:r>
        <w:rPr/>
        <w:t xml:space="preserve">V srcu te ideologije je delitev med družbo in državo. Družba je obmoèje zasebnega, država javnega. To razlikovanje je pomembno, saj iz njega izhaja socialna doktrina in doloèeno pojmovanje vloge, ki jo naj ima država. V družbi je èlovek  opredeljen kot svoboden in enakopraven z drugimi. Svoboda ima èisto doloèeno vsebino: to je svoboda do premoženja in podjetnosti, od katerih je odvisno bogastvo držav. Kolikor je èlovek povsem svoboden, da ima lastnino in uresnièuje svojo podjetnost, ko išèe svoj lasten interes, in pri tem ni druge ovire kot njegove sposobnosti in prosta konkurenca, toliko se v družbi ustvarjajo najboljši pogoji za proizvodnjo dobrin. Tako se za izrazoma svoboda in enakost skriva lastnina. Benjamin Constant je imel za državljane samo lastnike in le ti bi naj imeli pravico glasovanja. </w:t>
      </w:r>
    </w:p>
    <w:p>
      <w:pPr>
        <w:pStyle w:val="BodyText"/>
        <w:bidi w:val="0"/>
        <w:ind w:firstLine="720"/>
        <w:rPr/>
      </w:pPr>
      <w:r>
        <w:rPr/>
        <w:t xml:space="preserve">Vloga liberalne države je, da državljanom zagotavlja svobodno lastnino, podjetnost ter menjavo in preganja vse, kar je v nasprotju z lastnino: krajo, kršeneje trgovskih pogodb, upore nelastnikov... Èeprav so torej ljudje enaki in svobodni, je vendarle med njimi bistvena razlika, ki jo ustvarja lastnina. Država je v službi lastnikov/podjetnikov in svobodnega trga ne pa vseh državljanov. </w:t>
      </w:r>
    </w:p>
    <w:p>
      <w:pPr>
        <w:pStyle w:val="BodyText"/>
        <w:bidi w:val="0"/>
        <w:ind w:firstLine="720"/>
        <w:rPr/>
      </w:pPr>
      <w:r>
        <w:rPr/>
        <w:t>Liberalizem pojmuje èloveka kot lastnika. Èe nima materialne lastnine ima še vedno svoje telo, s katerim more ustvarjati dobièek, tako da ga daje v najem za doloèeno mezdo. Iz te predstave o èloveku kot lastniku, izvira misel o svobodi in enakosti vseh. Na tej abstraktni ravni se dejanske socialne razlike zabrišejo in se z njimi ne raèuna. Za liberalca so te razlike povsem nepomebne v primerjavi z vzvišenima naèeloma svobode in enakosti za vse. Seveda bodo druge ideologije, še zlasti socializem, opozorile na slepoto pred stvarnimi socialnimi neenakostmi in nesvobodo, jih razkrinkale ter ponudile drugaèen družben projekt. Žal, slabši!</w:t>
      </w:r>
    </w:p>
    <w:p>
      <w:pPr>
        <w:pStyle w:val="BodyText"/>
        <w:bidi w:val="0"/>
        <w:ind w:firstLine="720"/>
        <w:rPr/>
      </w:pPr>
      <w:r>
        <w:rPr/>
        <w:t xml:space="preserve">Liberalizem sreèamo v knjigah in govorih, v revolucionarni praksi, ki je odpravila aristokracijo leta 1789, v ekonomiji, v organizaciji liberalne države in ustavi, ki ureja odnose med družbo in posamezniki, v pravosodju in policiji, v spontanih naèinih mišljenaja, delovanja in bivanja milijonov po svetu... </w:t>
      </w:r>
    </w:p>
    <w:p>
      <w:pPr>
        <w:pStyle w:val="BodyText"/>
        <w:bidi w:val="0"/>
        <w:ind w:firstLine="720"/>
        <w:rPr/>
      </w:pPr>
      <w:r>
        <w:rPr/>
        <w:t>Ko govorimo o liberalizmu, velja omeniti, da je precej prežel kršèanstvo in ga razume drugaèe kot fevdalizem. Nosilec liberalizma je bilo namreè mešèanstvo in kolikor je to ostalo kršèansko, je kršèanstvo podrejalo liberalni logiki. Privatizacija kršèanstva in njegova odsotnost iz družbeno</w:t>
        <w:noBreakHyphen/>
        <w:t>politiènega obmoèja sta sad mešèansko</w:t>
        <w:noBreakHyphen/>
        <w:t>liberalnega pojmovanja odnosov med družbo, religijo in državo. Na te premike v miselnosti in njihove nespravljivosti z logiko kršèanske vere opozarja J.B. Metz</w:t>
      </w:r>
      <w:r>
        <w:rPr>
          <w:rStyle w:val="FootnoteAnchor"/>
          <w:b/>
          <w:bCs w:val="false"/>
          <w:i w:val="false"/>
          <w:iCs w:val="false"/>
          <w:caps w:val="false"/>
          <w:smallCaps w:val="false"/>
          <w:strike w:val="false"/>
          <w:dstrike w:val="false"/>
          <w:outline w:val="false"/>
          <w:vanish w:val="false"/>
          <w:position w:val="10"/>
          <w:sz w:val="16"/>
          <w:szCs w:val="16"/>
        </w:rPr>
        <w:footnoteReference w:id="46"/>
      </w:r>
      <w:r>
        <w:rPr/>
        <w:t xml:space="preserve">.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šèanstvo se zaveda, da je nosilec novega naèela, na katerega opira in s katerim ureja vse družbene odnose: naèela menjave. To naèelo doloèa proizvodnjo, kroženje in porabo. Vse druge vrednote, ki so dotlej zaznamovale družbeno življenje in ne sodelujejo neposredno v funkcioniranju te menjalne mešèanske družbe, vedno bolj prehajajo v obmoèje zasebnega, tj. na podroèje individualne svobode. Z ekonomskega zornega kota mešèanska lastnina utemeljuje in zagotavlja svojo suvereno razpolaganje s stvarmi, uslugami, tehniènimi procesi, itd.  Politièno iz tega ne izhaja samo zahteva po neodvisnosti in lastni suverenosti, temveè tudi dvomljiva loèitev med zasebnimi interesi in javnimi. Religija postane "zasebna zadeva", ki jo èlovek "uporablja" po kriterijih kulturne potrebe in koristnosti, èeprav je v bistvu ne potrebuje (veè), da bi bil subjekt na splošno. (53)</w:t>
      </w:r>
    </w:p>
    <w:p>
      <w:pPr>
        <w:pStyle w:val="BodyText"/>
        <w:bidi w:val="0"/>
        <w:ind w:firstLine="720"/>
        <w:rPr/>
      </w:pPr>
      <w:r>
        <w:rPr/>
        <w:t>Mešèanstvo tudi poskuša prerasti kršèanstvo, ki je pozitivna, zgodovinska religija, in ustvarja novo, "naravno" religijo, ki je utemeljena v razumu (mešèanskem!) in zato naravna ter vesoljna. Seveda J.B. Metz kritizira to "mešèansko religijo" in se zavzema za teologijo, ki gradi na solidarnem subjektu in tako upošteva družbeno</w:t>
        <w:noBreakHyphen/>
        <w:t>politièno razsežnost èloveka. To je seveda že tudi kršèansko</w:t>
        <w:noBreakHyphen/>
        <w:t>teološka kritika liberalizma.</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ligija razsvetljenstva je za razliko od kršèanstva "naravna religija", religio naturalis, "religija razuma". Toda to razglašanje vesoljnosti v razsvetljenski religiji je varljivo. Kajti to kar imenujejo naravna religija ali religija razuma, in bi naj veljala za vse, je tako elitna kakor razsvetljenski razum. Dejansko pripada samo novemu razsvetljenskemu èloveku, mešèanu, kolikor je nosilec razuma. Zaradi tega je to nadvse sprivatizirana religija, ukrojena po hišni meri mešèana lastnika; religija èustva in notranjosti. Ta religija ni nikakršna nevarnost, nikakršno upiranje, nikakršen protest proti definiciji stvarnosti, smisla, resnice, itd., ki so v rabi v mešèanski družbi menjave in uspešnosti. Dejansko posveèuje, kar velja za vrednoto že brez nje. (63</w:t>
        <w:noBreakHyphen/>
        <w:t>65).</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1.4. Definicije ideologije</w:t>
      </w:r>
    </w:p>
    <w:p>
      <w:pPr>
        <w:pStyle w:val="BodyText"/>
        <w:bidi w:val="0"/>
        <w:ind w:firstLine="720"/>
        <w:rPr/>
      </w:pPr>
      <w:r>
        <w:rPr/>
        <w:t>Na primeru liberalizma, še zlasti èe upoštevamo njegovo mešèansko</w:t>
        <w:noBreakHyphen/>
        <w:t>razsvetljensko družbeno</w:t>
        <w:noBreakHyphen/>
        <w:t>idejno zakoreninjenost, vidimo, da prežema vsa življenska podroèja, tudi religijo. Zato ne moremo reèi, da je ta ideologija nepomemben govor, ki ga ljudje pozabijo, temveè je tudi naèin bivanja, naèin dojemanja družbe in doloèa èlovekovo razumevanje in delovanje. Kar velja za liberalizem, velja za vse ideolgije, kolikor imajo družbeno moè in uèinkovitost. Da bi odkrili vse te razsežnosti ideologije, so družboslovci rabili nekaj èasa, da so izoblikovali temeljito teorijo ideologije, ki je presegla in ovrgla poenostavljeno pojmovanje ideologije, ki je videlo v njej samo puhle misli, brez povezave z družbeno stvarnostjo.</w:t>
      </w:r>
    </w:p>
    <w:p>
      <w:pPr>
        <w:pStyle w:val="BodyText"/>
        <w:bidi w:val="0"/>
        <w:ind w:firstLine="720"/>
        <w:rPr/>
      </w:pPr>
      <w:r>
        <w:rPr/>
        <w:t>V dvesto letih, kar preuèujejo ideologije je nastalo èez dvesto definicij tega družbeno</w:t>
        <w:noBreakHyphen/>
        <w:t>idejnega pojava. V zadnjem èasu prevladujejo tri usmeritve v raziskovanju in opredeljevanju ideologije.</w:t>
      </w:r>
    </w:p>
    <w:p>
      <w:pPr>
        <w:pStyle w:val="BodyText"/>
        <w:bidi w:val="0"/>
        <w:ind w:firstLine="720"/>
        <w:rPr/>
      </w:pPr>
      <w:r>
        <w:rPr/>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4.1. Družene razsežnosti</w:t>
      </w:r>
    </w:p>
    <w:p>
      <w:pPr>
        <w:pStyle w:val="BodyText"/>
        <w:bidi w:val="0"/>
        <w:ind w:firstLine="720"/>
        <w:rPr/>
      </w:pPr>
      <w:r>
        <w:rPr/>
        <w:t>Ideologija ni le teoretiène in psihološke narave, temveè ima tudi družbeno</w:t>
        <w:noBreakHyphen/>
        <w:t xml:space="preserve">praktiène razsežnosti. Obstajajo namreè "materialno" v obnašanju, delovanju, obredih, ustanovah,..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eologija ni intelelktualni sistem in èe bi bil le to, bi ne mogel najti odmeva in izvrševati svojih družbenih funkcij. Ideologija je obenem sistem predstav in skladen sistem obnašanj. Deluje kot model, ki poraja vednost, in kot èustven model. Zaradi te bistvene lastnosti je lahko ideološki diskurz v neposrednem odnosu s spontanimi obnašanji obèinstev in poskuša oblikovati in upojmiti to, kar smemo imenovati neusklajene, razpršene ideologije, ki jih vsebuje skupinski etos. Ideološko delo se umešèa v to napetost med spontanim in sistematiènim, meri pa na proizvodnjo diskurza, ki bo sposoben prevesti in povelièevati razpršena èustva, da bi tako dosegel usklajenost in, zatem, morebitno obvladovanje teh teženj.</w:t>
      </w:r>
      <w:r>
        <w:rPr>
          <w:rStyle w:val="FootnoteAnchor"/>
          <w:b/>
          <w:bCs w:val="false"/>
          <w:i w:val="false"/>
          <w:iCs w:val="false"/>
          <w:caps w:val="false"/>
          <w:smallCaps w:val="false"/>
          <w:strike w:val="false"/>
          <w:dstrike w:val="false"/>
          <w:outline w:val="false"/>
          <w:vanish w:val="false"/>
          <w:position w:val="10"/>
          <w:sz w:val="16"/>
          <w:szCs w:val="16"/>
        </w:rPr>
        <w:footnoteReference w:id="47"/>
      </w:r>
    </w:p>
    <w:p>
      <w:pPr>
        <w:pStyle w:val="BodyText"/>
        <w:bidi w:val="0"/>
        <w:ind w:firstLine="720"/>
        <w:rPr/>
      </w:pPr>
      <w:r>
        <w:rPr/>
        <w:t xml:space="preserve">S svoje strani razvija Althusser misel, da </w:t>
      </w:r>
      <w:r>
        <w:rPr>
          <w:b w:val="false"/>
          <w:bCs w:val="false"/>
          <w:i/>
          <w:iCs w:val="false"/>
          <w:caps w:val="false"/>
          <w:smallCaps w:val="false"/>
          <w:strike w:val="false"/>
          <w:dstrike w:val="false"/>
          <w:outline w:val="false"/>
          <w:vanish w:val="false"/>
        </w:rPr>
        <w:t>"ideologija obstaja vedno v aparatu (prim. A.I.E. tj. Appareil Ideologique d'Etat) in njegovi dejavnosti ali dejavnostih. Ta obstoj je materialen."</w:t>
      </w:r>
      <w:r>
        <w:rPr>
          <w:rStyle w:val="FootnoteAnchor"/>
          <w:b/>
          <w:bCs w:val="false"/>
          <w:i w:val="false"/>
          <w:iCs w:val="false"/>
          <w:caps w:val="false"/>
          <w:smallCaps w:val="false"/>
          <w:strike w:val="false"/>
          <w:dstrike w:val="false"/>
          <w:outline w:val="false"/>
          <w:vanish w:val="false"/>
          <w:position w:val="10"/>
          <w:sz w:val="16"/>
          <w:szCs w:val="16"/>
        </w:rPr>
        <w:footnoteReference w:id="48"/>
      </w:r>
      <w:r>
        <w:rPr/>
        <w:t xml:space="preserve">. Ob tem opozori na Pascala, ki je bolje razumel praktièno naravo ideologije kakor tisti, ki imajo o njej ideološko predstavo in mislijo, da izvira vse iz subjektove svobode, zavesti in idej. </w:t>
      </w:r>
      <w:r>
        <w:rPr>
          <w:b w:val="false"/>
          <w:bCs w:val="false"/>
          <w:i/>
          <w:iCs w:val="false"/>
          <w:caps w:val="false"/>
          <w:smallCaps w:val="false"/>
          <w:strike w:val="false"/>
          <w:dstrike w:val="false"/>
          <w:outline w:val="false"/>
          <w:vanish w:val="false"/>
        </w:rPr>
        <w:t>"Zunanjost se mora pridružiti notranjosti, da bomo kaj prejeli od Boga; se pravi, da je treba poklekniti, moliti z ustnicami, itd., da je tako ošabni èlovek, ki ni hotel biti odvisen od Boga, zdaj odvisen od stvari. Prièakovati pomoèi od te zunanjosti se pravi biti praznoveren; ne biti voljan, da jo pridružiš notranjosti, pa se pravi biti ošaben."</w:t>
      </w:r>
      <w:r>
        <w:rPr/>
        <w:t xml:space="preserve"> (Misel 250).</w:t>
      </w:r>
    </w:p>
    <w:p>
      <w:pPr>
        <w:pStyle w:val="BodyText"/>
        <w:bidi w:val="0"/>
        <w:ind w:firstLine="720"/>
        <w:rPr/>
      </w:pPr>
      <w:r>
        <w:rPr/>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4.2. Strankarsko-politièno</w:t>
      </w:r>
    </w:p>
    <w:p>
      <w:pPr>
        <w:pStyle w:val="BodyText"/>
        <w:bidi w:val="0"/>
        <w:ind w:firstLine="720"/>
        <w:rPr>
          <w:b w:val="false"/>
          <w:b w:val="false"/>
          <w:bCs w:val="false"/>
          <w:i/>
          <w:i/>
          <w:iCs w:val="false"/>
          <w:caps w:val="false"/>
          <w:smallCaps w:val="false"/>
          <w:strike w:val="false"/>
          <w:dstrike w:val="false"/>
          <w:outline w:val="false"/>
          <w:vanish w:val="false"/>
        </w:rPr>
      </w:pPr>
      <w:r>
        <w:rPr/>
        <w:t>Drugi hoèejo narediti pojem bolj uèinkovit in jasen, zato njegovo vsebino omejujejo zgolj na družbeno ureditev in politièno</w:t>
        <w:noBreakHyphen/>
        <w:t xml:space="preserve">strankarsko dejavnost. </w:t>
      </w:r>
    </w:p>
    <w:p>
      <w:pPr>
        <w:pStyle w:val="BodyText"/>
        <w:bidi w:val="0"/>
        <w:ind w:firstLine="720"/>
        <w:rPr/>
      </w:pPr>
      <w:r>
        <w:rPr>
          <w:b w:val="false"/>
          <w:bCs w:val="false"/>
          <w:i/>
          <w:iCs w:val="false"/>
          <w:caps w:val="false"/>
          <w:smallCaps w:val="false"/>
          <w:strike w:val="false"/>
          <w:dstrike w:val="false"/>
          <w:outline w:val="false"/>
          <w:vanish w:val="false"/>
        </w:rPr>
        <w:t>"Ideologija je usmerjen govor, po katerem se hoèe doloèeno nagnjenje (passion) uresnièiti v neki vrednoti. To uresnièevanje se dogaja na politiènem podroèju, za katerega smo pokazali, da je po naravi konflikten. Ideologija je torej po naravi konfliktna... ideologija je polemièna diskurzivna stvaritev, s katero hoèe nagnjenje (passion) uresnièiti neko vrednoto z izvajanjem oblasti v družbi."</w:t>
      </w:r>
      <w:r>
        <w:rPr>
          <w:rStyle w:val="FootnoteAnchor"/>
          <w:b/>
          <w:bCs w:val="false"/>
          <w:i w:val="false"/>
          <w:iCs w:val="false"/>
          <w:caps w:val="false"/>
          <w:smallCaps w:val="false"/>
          <w:strike w:val="false"/>
          <w:dstrike w:val="false"/>
          <w:outline w:val="false"/>
          <w:vanish w:val="false"/>
          <w:position w:val="10"/>
          <w:sz w:val="16"/>
          <w:szCs w:val="16"/>
        </w:rPr>
        <w:footnoteReference w:id="49"/>
      </w:r>
    </w:p>
    <w:p>
      <w:pPr>
        <w:pStyle w:val="BodyText"/>
        <w:bidi w:val="0"/>
        <w:ind w:firstLine="720"/>
        <w:rPr/>
      </w:pPr>
      <w:r>
        <w:rPr/>
      </w:r>
    </w:p>
    <w:p>
      <w:pPr>
        <w:pStyle w:val="Heading5"/>
        <w:bidi w:val="0"/>
        <w:ind w:firstLine="720"/>
        <w:jc w:val="left"/>
        <w:rPr/>
      </w:pPr>
      <w:r>
        <w:rPr>
          <w:b w:val="false"/>
          <w:bCs w:val="false"/>
          <w:i/>
          <w:iCs w:val="false"/>
          <w:caps w:val="false"/>
          <w:smallCaps w:val="false"/>
          <w:strike w:val="false"/>
          <w:dstrike w:val="false"/>
          <w:outline w:val="false"/>
          <w:vanish w:val="false"/>
        </w:rPr>
        <w:t>3.1.4.3. družbena ima</w:t>
      </w:r>
      <w:r>
        <w:rPr>
          <w:b w:val="false"/>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rPr>
        <w:t>inarnost</w:t>
      </w:r>
    </w:p>
    <w:p>
      <w:pPr>
        <w:pStyle w:val="BodyText"/>
        <w:bidi w:val="0"/>
        <w:ind w:firstLine="720"/>
        <w:rPr/>
      </w:pPr>
      <w:r>
        <w:rPr/>
        <w:t xml:space="preserve">Tretja usmeritev rehabilitira družbeno imaginarnost. Ta ni namreè sad fantazije, ki bi bila brez veze s stvarnim, zgodovino, družbo in njihovimi zakonitostmi. Imaginarnost je nekakšen demiurg, ki daje doloèeno podobo brezobliènemu kaosu družbenih želja, teženj in silnic. V njej in po njej vznikne in se gradi posebna družbena oblika, v kateri je mogoèe živeti. Ta oblika obogati s svojo izvirnostjo paleto dosedanjih družbenih oblik in pripravlja nove. Družbena imaginarnost, ki se izraža in udejanja v ideologijah, je stvaritelj/oblikovalec družbenega življenja. V tem primeru je ideologija življenski protinapad proti kaosu in smrti, ki stalno ogrožata družbo.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kcionalnost si sposoja svoj smisel zunaj sebe; simbolizem se nujno nanaša na nekaj, kar ni simbolno in tudi ni samo stvarno</w:t>
        <w:noBreakHyphen/>
        <w:t>racionalno. Ta prvina, ki daje funkcionalnosti vsakega institucionalnega sistema njemu lastno usmeritev, ki doloèa izbiro in povezave simbolnih mrež, ni niè drugega kakor imaginarno doloèene družbe ali dobe. Stvarjenje vsake zgodovinske dobe, njenega enkratnega naèina življenja, gledanja in delanja svojega lastnega obstoja, svojega sveta in svojih odnosov z njim, ni niè drugega kakor imaginarno doloèene družbe. Ta izvorni oblikovalec, ta osrednji oznaèenec</w:t>
        <w:noBreakHyphen/>
        <w:t xml:space="preserve">oznaèevalec, vir tistega, kar se vsakikrat daje kot nesporen in neosporovan smisel/pomen, opora povezav in razlikovanj tega, kar je pomembno in kar ni pomembno, izvir viška ciljev, za katere se praktièno, èustveno in razumsko naprezajo posamezniki ali kolektivi </w:t>
        <w:noBreakHyphen/>
        <w:t xml:space="preserve"> ta prvina ni niè drugega kakor imaginarno doloèene družbe ali dobe.</w:t>
      </w:r>
      <w:r>
        <w:rPr>
          <w:rStyle w:val="FootnoteAnchor"/>
          <w:b/>
          <w:bCs w:val="false"/>
          <w:i w:val="false"/>
          <w:iCs w:val="false"/>
          <w:caps w:val="false"/>
          <w:smallCaps w:val="false"/>
          <w:strike w:val="false"/>
          <w:dstrike w:val="false"/>
          <w:outline w:val="false"/>
          <w:vanish w:val="false"/>
          <w:position w:val="10"/>
          <w:sz w:val="16"/>
          <w:szCs w:val="16"/>
        </w:rPr>
        <w:footnoteReference w:id="50"/>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Ideologija in družba</w:t>
      </w:r>
    </w:p>
    <w:p>
      <w:pPr>
        <w:pStyle w:val="BodyText"/>
        <w:bidi w:val="0"/>
        <w:ind w:firstLine="720"/>
        <w:rPr/>
      </w:pPr>
      <w:r>
        <w:rPr/>
        <w:t xml:space="preserve">Ne da bi se posebej odloèali za eno od zgoraj omenjenih usmeritev v razumevanju ideologij, ki se bistveno ne razlikujejo, ampak gre za širše ali ožje podroèje raziskave, sprejemamo njihovo pozitivno vrednotenje tega družbenega pojava. Zato bomo sedaj spregovorili o vlogi ideologije in njenem delovanju v družbi ter njeni strukturi.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2.1. Vloga ideologije</w:t>
      </w:r>
    </w:p>
    <w:p>
      <w:pPr>
        <w:pStyle w:val="BodyText"/>
        <w:bidi w:val="0"/>
        <w:ind w:firstLine="720"/>
        <w:rPr/>
      </w:pPr>
      <w:r>
        <w:rPr/>
        <w:t xml:space="preserve">Temeljna danost èloveške družbe je </w:t>
      </w:r>
      <w:r>
        <w:rPr>
          <w:b w:val="false"/>
          <w:bCs w:val="false"/>
          <w:i w:val="false"/>
          <w:iCs w:val="false"/>
          <w:caps w:val="false"/>
          <w:smallCaps w:val="false"/>
          <w:strike w:val="false"/>
          <w:dstrike w:val="false"/>
          <w:outline w:val="false"/>
          <w:vanish w:val="false"/>
          <w:u w:val="single"/>
        </w:rPr>
        <w:t>razdeljenost</w:t>
      </w:r>
      <w:r>
        <w:rPr/>
        <w:t>. Zato sreèujemo v njej napetosti, ki družbo razdvajajo, in izvajanje oblasti/moèi, ki družbo zedinja. Pomembno je poudariti, da je razdeljenost konstitutivna razsežnost družbenosti, tako da brez nje ni družbe. Vsakršno zanemarjanje te razsežnosti vodi v nasilje, napori, da bi jo odpravili pa v totalitarizem. Vsaka družba po svoje ustvarja skladnost med edinostjo in razliènostjo/razdeljenostjo v sebi, oziroma je ta skladnost. V ureditvi in pojmovanju teh odnosov se razlikuje tradicionalni tip družbe tako od demokratiènega kot tudi totalitarnega. Demokracija je edina, ki razliènost/razdeljenost integrira, ne da bi jo maskirala, ukinjala ali preganjala.</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reditev politiène scene, na kateri se odvija tekmovanje (ki ga sprožata izvajanje oblasti in konflikt v družbi), stori, da se razdeljenost kaže na splošno kot konstitutivna sestavina edinosti družbe. Ali še z drugimi besedami, Poveljavljanje (legitimation) zgolj politiènih konfliktov vsebuje naèelo legitimnosti družbenega konflikta v vseh njegovih oblikah. Èe imamo v spominu monarhièni model ancien regime, se da pomen demokratiènih spremeb strniti v sledeèe: demokratièna družba se ustanavlja kot družba brez telesa, kot družba, ki ukinja predstavo o organski celoti. Tega ne smemo razumeti, kakor da bi bila brez edinosti, brez doloèene identitete; prav nasprotno: izginotje naravne doloèenosti, ki je bila vèasih vezana na osebo kneza in obstoj plemstva, stori, da vznikne družba kot povsem družbena, tako da se ljudstvo, narod, država povzdignejo v obèe entitete in da se vsak posameznik, vsaka skupina, prav tako nanaša nanje. Toda ne država, ne ljudstvo, ne narod ne predstavljajo substanènih stvarnosti. Njihova predstava je odvisna od politiènega diskurza in od sociološke in zgodovinske izdelave, ki je vedno povezana z ideološko debato. (...) Bistveno zame je, da se demokracija ustanavlja in se ohranja tako, da </w:t>
      </w:r>
      <w:r>
        <w:rPr>
          <w:b w:val="false"/>
          <w:bCs w:val="false"/>
          <w:i/>
          <w:iCs w:val="false"/>
          <w:caps w:val="false"/>
          <w:smallCaps w:val="false"/>
          <w:strike w:val="false"/>
          <w:dstrike w:val="false"/>
          <w:outline w:val="false"/>
          <w:vanish w:val="false"/>
          <w:u w:val="single"/>
        </w:rPr>
        <w:t>ukinja vse znake gotovosti</w:t>
      </w:r>
      <w:r>
        <w:rPr>
          <w:b w:val="false"/>
          <w:bCs w:val="false"/>
          <w:i/>
          <w:iCs w:val="false"/>
          <w:caps w:val="false"/>
          <w:smallCaps w:val="false"/>
          <w:strike w:val="false"/>
          <w:dstrike w:val="false"/>
          <w:outline w:val="false"/>
          <w:vanish w:val="false"/>
        </w:rPr>
        <w:t xml:space="preserve">. Zaèenja zgodovino, v kateri doživljajo ljudje neko zadnjo nedoloèeost glede temeljev Oblasti, Zakona in Vedenja ter temelja odnosa </w:t>
      </w:r>
      <w:r>
        <w:rPr>
          <w:b w:val="false"/>
          <w:bCs w:val="false"/>
          <w:i/>
          <w:iCs w:val="false"/>
          <w:caps w:val="false"/>
          <w:smallCaps w:val="false"/>
          <w:strike w:val="false"/>
          <w:dstrike w:val="false"/>
          <w:outline w:val="false"/>
          <w:vanish w:val="false"/>
          <w:u w:val="single"/>
        </w:rPr>
        <w:t>drugega z drugim</w:t>
      </w:r>
      <w:r>
        <w:rPr>
          <w:b w:val="false"/>
          <w:bCs w:val="false"/>
          <w:i/>
          <w:iCs w:val="false"/>
          <w:caps w:val="false"/>
          <w:smallCaps w:val="false"/>
          <w:strike w:val="false"/>
          <w:dstrike w:val="false"/>
          <w:outline w:val="false"/>
          <w:vanish w:val="false"/>
        </w:rPr>
        <w:t xml:space="preserve"> na vseh podroèjih družbenega življenja. To me sili k sodbi, da se v družbeni praksi razvija, ne da bi nosilci zanjo vedeli, praševanje, na katerega nima nihèe odgovora in katerega vsa ideološka dejavnost, ki se trudi ponovno ustvariti gotovost, ne more odpraviti.</w:t>
      </w:r>
      <w:r>
        <w:rPr>
          <w:rStyle w:val="FootnoteAnchor"/>
          <w:b/>
          <w:bCs w:val="false"/>
          <w:i w:val="false"/>
          <w:iCs w:val="false"/>
          <w:caps w:val="false"/>
          <w:smallCaps w:val="false"/>
          <w:strike w:val="false"/>
          <w:dstrike w:val="false"/>
          <w:outline w:val="false"/>
          <w:vanish w:val="false"/>
          <w:position w:val="10"/>
          <w:sz w:val="16"/>
          <w:szCs w:val="16"/>
        </w:rPr>
        <w:footnoteReference w:id="51"/>
      </w:r>
    </w:p>
    <w:p>
      <w:pPr>
        <w:pStyle w:val="BodyText"/>
        <w:bidi w:val="0"/>
        <w:ind w:firstLine="720"/>
        <w:rPr/>
      </w:pPr>
      <w:r>
        <w:rPr/>
        <w:t>Lefort dokazuje naprej, da je totalitarizem mogoè le, kadar demokratièna logika ne deluje veè.</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Kadar se veèa ogroženost posameznikov zaradi gospodarske krize ali posledic vojne, kadar se konflikt med razredi in skupinami slabša in ne najde simbolne rešitve v obmoèju politike, kadar se zdi, da je oblast odpovedala na podroèju stvarnega in se pojavi kot nekaj posebnega v službi ambicioznih vulgarnih interesov in apetitov, skratka se oblast pokaže </w:t>
      </w:r>
      <w:r>
        <w:rPr>
          <w:b w:val="false"/>
          <w:bCs w:val="false"/>
          <w:i/>
          <w:iCs w:val="false"/>
          <w:caps w:val="false"/>
          <w:smallCaps w:val="false"/>
          <w:strike w:val="false"/>
          <w:dstrike w:val="false"/>
          <w:outline w:val="false"/>
          <w:vanish w:val="false"/>
          <w:u w:val="single"/>
        </w:rPr>
        <w:t>v</w:t>
      </w:r>
      <w:r>
        <w:rPr>
          <w:b w:val="false"/>
          <w:bCs w:val="false"/>
          <w:i/>
          <w:iCs w:val="false"/>
          <w:caps w:val="false"/>
          <w:smallCaps w:val="false"/>
          <w:strike w:val="false"/>
          <w:dstrike w:val="false"/>
          <w:outline w:val="false"/>
          <w:vanish w:val="false"/>
        </w:rPr>
        <w:t xml:space="preserve"> družbi, in v istem hipu se družba opazi kot </w:t>
      </w:r>
      <w:r>
        <w:rPr>
          <w:b w:val="false"/>
          <w:bCs w:val="false"/>
          <w:i/>
          <w:iCs w:val="false"/>
          <w:caps w:val="false"/>
          <w:smallCaps w:val="false"/>
          <w:strike w:val="false"/>
          <w:dstrike w:val="false"/>
          <w:outline w:val="false"/>
          <w:vanish w:val="false"/>
          <w:u w:val="single"/>
        </w:rPr>
        <w:t>razdeljena</w:t>
      </w:r>
      <w:r>
        <w:rPr>
          <w:b w:val="false"/>
          <w:bCs w:val="false"/>
          <w:i/>
          <w:iCs w:val="false"/>
          <w:caps w:val="false"/>
          <w:smallCaps w:val="false"/>
          <w:strike w:val="false"/>
          <w:dstrike w:val="false"/>
          <w:outline w:val="false"/>
          <w:vanish w:val="false"/>
        </w:rPr>
        <w:t>, takrat se razvija fantazma o enem</w:t>
        <w:noBreakHyphen/>
        <w:t>ljudstvu, iskanje substanène identitete, družbenega telesa, ki je povezan z glavo, oblasti, ki se uteleša, Države, ki je odrešena razdeljenosti.</w:t>
      </w:r>
      <w:r>
        <w:rPr>
          <w:rStyle w:val="FootnoteAnchor"/>
          <w:b/>
          <w:bCs w:val="false"/>
          <w:i w:val="false"/>
          <w:iCs w:val="false"/>
          <w:caps w:val="false"/>
          <w:smallCaps w:val="false"/>
          <w:strike w:val="false"/>
          <w:dstrike w:val="false"/>
          <w:outline w:val="false"/>
          <w:vanish w:val="false"/>
          <w:position w:val="10"/>
          <w:sz w:val="16"/>
          <w:szCs w:val="16"/>
        </w:rPr>
        <w:footnoteReference w:id="52"/>
      </w:r>
    </w:p>
    <w:p>
      <w:pPr>
        <w:pStyle w:val="BodyText"/>
        <w:bidi w:val="0"/>
        <w:ind w:firstLine="720"/>
        <w:rPr/>
      </w:pPr>
      <w:r>
        <w:rPr/>
        <w:t xml:space="preserve">Trocki je v delu o Stalinu pokazal do kakšnih absurdov pelje poenotenje družbe: </w:t>
      </w:r>
      <w:r>
        <w:rPr>
          <w:b w:val="false"/>
          <w:bCs w:val="false"/>
          <w:i/>
          <w:iCs w:val="false"/>
          <w:caps w:val="false"/>
          <w:smallCaps w:val="false"/>
          <w:strike w:val="false"/>
          <w:dstrike w:val="false"/>
          <w:outline w:val="false"/>
          <w:vanish w:val="false"/>
        </w:rPr>
        <w:t xml:space="preserve">"Država, to sem jaz!", je skoraj liberalen izrek, èe ga primerjamo z resniènostjo Stalinovega totalitarnega sistema. Ludvik XIV. se je enaèil samo z državo. Rimski papeži so se enaèili hkrati z državo in Cerkvijo </w:t>
        <w:noBreakHyphen/>
        <w:t xml:space="preserve"> in še to samo za èasa svetne vladavine. Totalitarna država pa gre daleè onstran cezaro</w:t>
        <w:noBreakHyphen/>
        <w:t>papizma, saj zajame vse gospodarstvo dežele. V primerjavi s Sonènim kraljem lahko Stalin upravièeno pravi: "Družba, to sem jaz!"</w:t>
      </w:r>
      <w:r>
        <w:rPr>
          <w:rStyle w:val="FootnoteAnchor"/>
          <w:b/>
          <w:bCs w:val="false"/>
          <w:i w:val="false"/>
          <w:iCs w:val="false"/>
          <w:caps w:val="false"/>
          <w:smallCaps w:val="false"/>
          <w:strike w:val="false"/>
          <w:dstrike w:val="false"/>
          <w:outline w:val="false"/>
          <w:vanish w:val="false"/>
          <w:position w:val="10"/>
          <w:sz w:val="16"/>
          <w:szCs w:val="16"/>
        </w:rPr>
        <w:footnoteReference w:id="53"/>
      </w:r>
      <w:r>
        <w:rPr/>
        <w:t xml:space="preserve">  Na podlagi Solženicinovega Otoèja Gulag pa je Lefort spisal filozofsko</w:t>
        <w:noBreakHyphen/>
        <w:t>politièno analizo totalitarizma En èlovek odveè</w:t>
      </w:r>
      <w:r>
        <w:rPr>
          <w:rStyle w:val="FootnoteAnchor"/>
          <w:b/>
          <w:bCs w:val="false"/>
          <w:i w:val="false"/>
          <w:iCs w:val="false"/>
          <w:caps w:val="false"/>
          <w:smallCaps w:val="false"/>
          <w:strike w:val="false"/>
          <w:dstrike w:val="false"/>
          <w:outline w:val="false"/>
          <w:vanish w:val="false"/>
          <w:position w:val="10"/>
          <w:sz w:val="16"/>
          <w:szCs w:val="16"/>
        </w:rPr>
        <w:footnoteReference w:id="54"/>
      </w:r>
      <w:r>
        <w:rPr/>
        <w:t xml:space="preserve">  in pokazal na strahovito teptanje vseh èlovekovih pravic in vsakega èlovek, kadar hoèe "družba" odpraviti svojo konstitutivno razdeljenost/razliènost.</w:t>
      </w:r>
    </w:p>
    <w:p>
      <w:pPr>
        <w:pStyle w:val="BodyText"/>
        <w:bidi w:val="0"/>
        <w:ind w:firstLine="720"/>
        <w:rPr/>
      </w:pPr>
      <w:r>
        <w:rPr/>
        <w:t>Strukturna razdeljenost/razliènost je eno, njeno konkretno zgodovinsko udejanjanje pa drugo. To udejanjanje se ponavadi strukturira v oblikah, ki so ovrednotene tako, da so posamezne družbene skupine in sloji veè ali manj vredni, imajo veèje ali manjše pravice, so prvorazredni ali drugorazredni... Niè koliko je takšnih delitev, ki jih danes razkrinkavajo kot ideološke v slabem pomenu besede: rasizem, seksizem (drugorazrednost žensk, zatiranje manjšinskih spolnih usmeritev), elitizem (nadvlada intelektualcev ali podobne skupine nad "neukimimi")... Posamezne oblike neenakopravnosti in zatiranja so zgodovinsko datirane in družbeno situirane, tako da nimajo nikakršne veènostne ali ontološke podlage in so zgolj prigodne, èeprav se prikazujejo kot neizogibne in obèe veljavne. V preprostih družbah so ti odnosi hitro razberljivi in vidni, nasprotja bijejo v oèi, težje pa so ugotovljivi v kompleksnih družbah, ki bolj uspešno prikrivajo neenakopravnosti in krivice.</w:t>
      </w:r>
    </w:p>
    <w:p>
      <w:pPr>
        <w:pStyle w:val="BodyText"/>
        <w:bidi w:val="0"/>
        <w:ind w:firstLine="720"/>
        <w:rPr/>
      </w:pPr>
      <w:r>
        <w:rPr/>
        <w:t xml:space="preserve">Ker je vsaka družba v celoti prigodna, poskuša preprièati èlane o svoji nujnosti. To nalogo opravlja ideologija, ki zagotavlja, da je družba utemeljena na neèem, kar je absolutno in nesporno. Tako preprièa ljudi, da brez pomislekov sprejemajo obstojeèo ureditev in svoj položaj ter vlogo v njej. Ideologija poudarja navznoter edinost, slogo in bratstvo med razliènimi sloji ter tako poveljavlja neenakopravnost ter nesorazmernost in zamegljuje njihove dejanske vzroke. Navzven, v odnosu do drugih, pa ideologija povelièuje odliènost in boljšost svoje družbe, medtem ko daje v niè in karikira druge družbe, èe jih že ne razglaša za sovražnike in kraljestva zla. Ideologija utemeljuje torej neutemeljeno ter zagotavlja prigodnemu veènost, delnemu obèeveljavnost. </w:t>
      </w:r>
    </w:p>
    <w:p>
      <w:pPr>
        <w:pStyle w:val="BodyText"/>
        <w:bidi w:val="0"/>
        <w:ind w:firstLine="720"/>
        <w:rPr/>
      </w:pPr>
      <w:r>
        <w:rPr/>
        <w:t>Bolj ko je kaka ideologija pomembna za ohranjevanje doloèene družbe, trdnejša bo, manj prilagodljiva in bolj poèasna za spreminjanje. Vendar pa ni nobena ideologija "èista", temveè sprejema tuje, celo protislovne prvine, jih vgrajuje v svoj sistem in jim daje nov pomen in vsebino. To velja tudi za kršèanstvo, kolikor je ideološko. Njegova ideološka oblika je zelo kompleksna, tako da presega razredne, narodnostne, kulturne in sedaj celo civilizacijske razlike, obenem pa je dovolj prožna in prilagodljiva, da more odgovarjati na izzive okolja in znamenja èasov, ne da bi se nehala nanašati na zgodovino Jezusa Kristusa.</w:t>
      </w:r>
    </w:p>
    <w:p>
      <w:pPr>
        <w:pStyle w:val="BodyText"/>
        <w:bidi w:val="0"/>
        <w:ind w:firstLine="720"/>
        <w:rPr/>
      </w:pPr>
      <w:r>
        <w:rPr/>
        <w:t xml:space="preserve">Ideološkost je sestavni del èloveške družbene strukture. Žuželke in živali živijo v skupnostih, toda za to so genetsko programirane. Èloveška skupnost pa obstaja le, èe imajo ljudje doloèeno predstavo o njej. O tem je bil govor že, ko smo obravnavali kulturo. Naj se sliši še tako paradoksalno, toda družba je razdeljena, ker imajo ljudje o njej tako predstavo: brez te predstave bi družba ne bila razdeljena, a bi je tudi ne bilo. Ni namreè doloèene družbe pred njeno konkretno razdeljenostjo in ideologijo, ki jo ustvarja, opravièuje in prikriva. Posamezne ideologije lahko sicer razèlenimo, datiramo in situiramo, ideološkosti kot take pa ne moremo izbrisati in zožiti na kaj drugega. </w:t>
      </w:r>
    </w:p>
    <w:p>
      <w:pPr>
        <w:pStyle w:val="BodyText"/>
        <w:bidi w:val="0"/>
        <w:ind w:firstLine="720"/>
        <w:rPr/>
      </w:pPr>
      <w:r>
        <w:rPr/>
        <w:t xml:space="preserve">Vulgarni maksisti so sicer bili preprièani, da izvira ideološkost iz družbene razdeljenosti in, ko bo ta odpravljena, bo izginila tudi ideološkost. To stališèe vtaplja èloveško zgodovino v "Evoluciji", èloveški red v naravnem, ko zanikuje posebnost èloveškega reda kot simbolnega reda. Toda èloveka ne moremo razložiti z živaljo, temveè ga je treba od vsega zaèetka obravnavati v njegovi specifiènosti. Specifiènost družbenega reda pa je v tem, da je strukturiran v delitvah, ki izvirajo iz proizvodnje, razmnoževanja in menjave, kakor so predstavljene in neloèljivo od teh predstav. Ideološka govorica je v samih temeljih èloveškega družbenega prostora: ustvarjajo ga ljudje in so v njem ustvarjani. </w:t>
      </w:r>
    </w:p>
    <w:p>
      <w:pPr>
        <w:pStyle w:val="BodyText"/>
        <w:bidi w:val="0"/>
        <w:ind w:firstLine="720"/>
        <w:rPr/>
      </w:pPr>
      <w:r>
        <w:rPr/>
        <w:t xml:space="preserve">Ideologija ustvarja simbolni red enako kot kultura. Ta red je zaznaven v razdalji med èloveškimi predstavami in èloveškim dejanskim bitjem in, še bolj, v krogu brez izvora, v katerem je èlovek ustvarjen v svojem govoru. Ta razdalja in ta krog sta prostor, kjer se poraja vpašanje smisla in tu je eno od doloèenih mest, kjer se lahko vera artikulira, kolikor tudi sama predlaga doloèen smisel. Kot vsaka ideologija tako ima tudi kršèanska vera strukturirajoèo vlogo tako posameznika kakor družbe, kajti ni enega brez drugega. Zato ni nobenega razloga, da bi se vera sramovala svoje ideološkosti. Èe ne bi imela te razsežnosti, bi paè ne mogla oblikovati ne posameznika ne družbe. </w:t>
      </w:r>
    </w:p>
    <w:p>
      <w:pPr>
        <w:pStyle w:val="BodyText"/>
        <w:bidi w:val="0"/>
        <w:ind w:firstLine="720"/>
        <w:rPr/>
      </w:pPr>
      <w:r>
        <w:rPr/>
        <w:t xml:space="preserve">Danes sreèujemo kristjane, ki pravijo, da se "vraèajo življenju", "doživljanju", ker ne marajo dogmatiènosti, togosti, okostenolosti, ideološkosti in kar je temu podobnega v podedovanem, uveljavljenem in institucionalnem kršèanstvu. Ne bi še enkrat ponavljali, da je misel o neideolškosti kršèanstva iluzija, paè pa je treba v takšnem stališèu videti razkorak med tem, kar ljudje živijo in tistim, kar verujejo. Izrazi vere so namreè v navskrižju z njihovimi življenskimi pogoji in predstavami, ki jih imajo o njih. Ti kristjani imajo opraviti z govorico vere, ki so jo bodisi izdelali prejšnji rodovi, bodisi drug družben sloj, zato jih ne nagovarja in jim je tuja, kajti med to govorico vere in ideološkimi predstavami ljudi je precejšnje razhajanje. Krilatica "vraèanje k življenju" izraža v tem primeru potrebo po govorici vere, ki se bo ujemala z njihovimi predstavami o življenju,... ne pa kot mislijo, izmik ideologiji in vraèanje k èisti veri, ki bi jo naj zajemali v "življenju samem". </w:t>
      </w:r>
    </w:p>
    <w:p>
      <w:pPr>
        <w:pStyle w:val="BodyText"/>
        <w:bidi w:val="0"/>
        <w:ind w:firstLine="720"/>
        <w:rPr/>
      </w:pPr>
      <w:r>
        <w:rPr/>
        <w:t xml:space="preserve">Kolikor ima torej vera nujno tudi ideološko razsežnost, je podvržena splošnim zakonitostim, ki urejajo vsako ideologijo, in tudi funkcionira kot vsaka ideologija.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2.2. Delovanje ideologije</w:t>
      </w:r>
    </w:p>
    <w:p>
      <w:pPr>
        <w:pStyle w:val="BodyText"/>
        <w:bidi w:val="0"/>
        <w:ind w:firstLine="720"/>
        <w:rPr/>
      </w:pPr>
      <w:r>
        <w:rPr/>
        <w:t>Ideološko govorico ustvarjajo ljudje in so v njej ustvarjani, smo zapisali. To velja, se razume, tudi za izraze vere. Ideologija po eni strani doloèa pogled in vidno polje po drugi pa je uèinkovita.</w:t>
      </w:r>
    </w:p>
    <w:p>
      <w:pPr>
        <w:pStyle w:val="BodyText"/>
        <w:bidi w:val="0"/>
        <w:ind w:firstLine="720"/>
        <w:rPr/>
      </w:pPr>
      <w:r>
        <w:rPr/>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2.1."razgledna toèka" in vidno polje</w:t>
      </w:r>
    </w:p>
    <w:p>
      <w:pPr>
        <w:pStyle w:val="BodyText"/>
        <w:bidi w:val="0"/>
        <w:ind w:firstLine="720"/>
        <w:rPr/>
      </w:pPr>
      <w:r>
        <w:rPr/>
        <w:t>Iz tega sledi tako za ideologije kot tudi za izraze vero, da so odvisni od družbenih pogojev, v katerih živijo kristjani. Cerkvena zgodovina o tem dovolj zgovorno prièuje, tako da ne pretiravamo, èe reèemo, da se misli, zamisli in pojmi, skratka zavest kristjanov, spreminjajo, kadar se spreminjajo njihovi življenski pogoji, njihovi družbeni odnosi in njihov družben obstoj. Seveda ni v teh spremembah nobenih avtomatizmov in mehaniènosti. Toda èe ne bi bilo te povezanosti med izrazi vere in družbenimi okolišèinami, ali bi sploh imeli tako bogato in pestro izroèilo, toliko koncilov in, nenazadnje, pokoncilski "aggiornamento"?</w:t>
      </w:r>
    </w:p>
    <w:p>
      <w:pPr>
        <w:pStyle w:val="BodyText"/>
        <w:bidi w:val="0"/>
        <w:ind w:firstLine="720"/>
        <w:rPr/>
      </w:pPr>
      <w:r>
        <w:rPr/>
        <w:t>Kot vsaka ideologija je tudi kršèanstvo doloèen in usmerjen pogled na svet in družbo, zato je po drugi strani tudi ovira, da sveta ne vidimo še drugaèe. To je gotovo eden od pomenov prilike o bogatinu in ubogem Lazarju (Lk 16,19</w:t>
        <w:noBreakHyphen/>
        <w:t xml:space="preserve">31). Bogatin ni mogel videti in slišati Lazarja, ker je gledal drugam in poslušal drugaène glasove. Tudi duhovnik in levit v priliki o usmiljenem Samarijanu se nista predramila ob pogledu na ranjenca, ker sta imela pred oèmi nekaj drugega, nedvomno bolj pomembnega, saj sta se ukvarjala s tako vzvišenimi zadevami, kot je poklicno služenje Bogu. To nedvomno pomeni tudi, da je treba stati kje drugje, èe hoèemo svet videti drugaèe. Verjetno bomo bolje razumeli evangelij, ki ga je Jezus oznanjal ubogim, èe bomo stali na strani ubogih. To spoznanje se krepi v Cerkvi, saj vse bolj odloèno izjavlja, da se prednostno odloèa za revne in v tem duhu tudi deluje. </w:t>
      </w:r>
    </w:p>
    <w:p>
      <w:pPr>
        <w:pStyle w:val="BodyText"/>
        <w:bidi w:val="0"/>
        <w:ind w:firstLine="720"/>
        <w:rPr/>
      </w:pPr>
      <w:r>
        <w:rPr/>
        <w:t>O teh spremebah ne govorijo le misijonarji in misijonarke, marveè tudi visoki cerkveni dostojanstveniki, med njimi kardinal Lorsheider iz Fortaleze v Braziliji.</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Škof sem od 20. maja 1962 (...). Ko sem avgusta 1973 prišel v Fortalezo (Ceara), se je poèasi zgodila sprememba v mojem gledanju na svojo škofovsko službo. Mislim, da sem na Jugu bolj opravljal vlogo tistega, ki pouèuje ali ve, ne da bi se posebej zanimal za vsakdanje probleme ljudi. To je bilo zgolj posredovanje iz knjig nakopièenega znanja. Ljudstvo pa bi naj ugotovilo, kako ga naj v življenju uresnièuje. V isti liniji kot nauk je bilo tudi obhajanje zakramentov. Gotovo, obhajali smo skrivnost naše vere, vendar nismo bili posebno pozorni na pomen, ki bi ga naj to imelo za dejansko življenje ljudstva. (...) Ljudstvu sem nosil vero, tako kot se nosi že izdelan recept, ne da bi pozorno razmišljal o njegovem pomenu v družbenem, politiènem, ekonomskem, kulturne in religijskem kontekstu tega ljudstva. Bil sem bolj profesor in vodja obredja kakor pa dejansko evangelizator v resniènosti, v kateri je živelo ljudstvo.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 Nordeste (Ceara</w:t>
        <w:noBreakHyphen/>
        <w:t>Fortaleza), v stiku z drugaènim tipom temeljnega cerkvenega obèestva, ki ni nastalo najprej iz obrednih potreb, temveè iz potrebe, da poišèejo kršèansko rešitev za življenske probleme, je dobila moja škofovska služba novo podobo v svoji trojni razsežnosti uèenja, posveèevanja in vodenja. (...) Sèasoma mi je postalo jasno, da se bo moja škofovska služba izvajala drugaèe. Vedno bolj bi naj bil nekdo, ki je v obèestvu, s svojo lastno odgovornostjo, ne da bi se imel ali bi me imeli za poglavarja obèestva, za višjega od drugih. Bil bi naj kot èlan obèestva, ki bi moral, odet s Kristusovo avtoriteto po zakramentu posveèenja, tu samo služiti takrat, kadar bi se pokazala potreba po mojih uslugah ali kadar bi opazil, v duhu bratske ljubezni, da bi jim mogel pomagati na njihovi poti. Nisem bil veè profesor, uèitelj, ampak veliko bolj animator z njimi, ki so animatorji. Postal bi naj uèenec, preden bi smel misliti, da sem gospodar. Ne mislim veè, da bi bil gospodar, ker je samo en Gospod. Veliko veè mi je do tega, da bi bil Gospodov uèenec ter poslušal Jezusa in njegovega Duha, da bi bil skupaj z vsem obèestvom pozoren na tisto, kar imata Jezus in Duh povedati Cerkvi.</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onèno, ta nov naèin opravljanja škofovstva v zelo konkretnem stiku z obèestvom revnega in vernega obèestva vodi škofa k bolj preprostemu življenju. Škof èuti potrebo, da se vedno bolj identificira z ubogim Kristusom in z ubogimi ter se izogiba vsega, kar bi lahko dajalo vtis velièine ali ukazovalnosti. Škof postaja brat med brati.</w:t>
      </w:r>
      <w:r>
        <w:rPr>
          <w:rStyle w:val="FootnoteAnchor"/>
          <w:b/>
          <w:bCs w:val="false"/>
          <w:i w:val="false"/>
          <w:iCs w:val="false"/>
          <w:caps w:val="false"/>
          <w:smallCaps w:val="false"/>
          <w:strike w:val="false"/>
          <w:dstrike w:val="false"/>
          <w:outline w:val="false"/>
          <w:vanish w:val="false"/>
          <w:position w:val="10"/>
          <w:sz w:val="16"/>
          <w:szCs w:val="16"/>
        </w:rPr>
        <w:footnoteReference w:id="55"/>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2.2. uèinkovitost ideološke govorice</w:t>
      </w:r>
    </w:p>
    <w:p>
      <w:pPr>
        <w:pStyle w:val="BodyText"/>
        <w:bidi w:val="0"/>
        <w:ind w:firstLine="720"/>
        <w:rPr/>
      </w:pPr>
      <w:r>
        <w:rPr/>
        <w:t>Seveda pa vidimo, da kršèanska govorica nagovarja tudi druge in ne le revne. V zvezi z mešèanstvom in liberalizmom v prejšnjem stoletju smo videli, da je bila kršèanska govorica vpeta v mešèanske okvire in ni kaj veliko nagovorila delavstva. Na zahodu se je delavstvo zaradi tega odtujilo kršèanstvu. Èe je zahodno katolištvo v prejšnjem stoletju izgubilo delavstvo, je nevarnost, da v tem izgubi ženstvo, svarijo nekateri. In priznati je treba, da se že nekaj èasa posveèa posebna skrb tudi ženskam, vendar je tudi znano, da feministiène teologinje analizirajo to pozornost kot še en patriarhalno</w:t>
        <w:noBreakHyphen/>
        <w:t xml:space="preserve">seksistièni poskus ohranjevanja starega. Zato se ob vsem tem postavlja vprašanje, zakaj kršèanska govorica nagovarja in se tièe tudi ljudi, ki pripadajo drugim slojem in živijo v drugaènih družbenih razmerah. </w:t>
      </w:r>
    </w:p>
    <w:p>
      <w:pPr>
        <w:pStyle w:val="BodyText"/>
        <w:bidi w:val="0"/>
        <w:ind w:firstLine="720"/>
        <w:rPr/>
      </w:pPr>
      <w:r>
        <w:rPr/>
        <w:t xml:space="preserve">Iz tega vprašanja sledi širše: odkod moè in uèinkovitost ideološke govorice, ko pa sledi zgodovini in ima za nalogo, da jo poveljavlja, ji daje legitimiteto, v vseh zavojih in prelomih njenega toka? Èeprav v tem vedno ne uspe, je na splošno uspešna in za to je veè razlogov. </w:t>
      </w:r>
    </w:p>
    <w:p>
      <w:pPr>
        <w:pStyle w:val="BodyText"/>
        <w:bidi w:val="0"/>
        <w:ind w:firstLine="720"/>
        <w:rPr/>
      </w:pPr>
      <w:r>
        <w:rPr/>
        <w:t>a.Kolikor je ideologija izraz in udejanjenje ene od družbenih funkcij, ni podvržena zgodovini, ker jo omogoèa.</w:t>
      </w:r>
    </w:p>
    <w:p>
      <w:pPr>
        <w:pStyle w:val="BodyText"/>
        <w:bidi w:val="0"/>
        <w:ind w:firstLine="720"/>
        <w:rPr/>
      </w:pPr>
      <w:r>
        <w:rPr/>
        <w:t xml:space="preserve">b.Ideloška govorica kot sistem idej ima svojo logiko, ki ni le izkljuèevalna, temveè tudi vkljuèevalna, ki ne zahteva le ostrine in jasnosti, marveè dopušèa tudi dvoumnost in meglenost. Zato dela pomenske premike, amalgame, tj. križa in meša ideje, uporablja metafore in alegorije. Spretno posrka delitve in nesoglasja v imaginarno edinost, tako da je hkrati izkljuèujoèa in vseobsegajoèa. </w:t>
      </w:r>
    </w:p>
    <w:p>
      <w:pPr>
        <w:pStyle w:val="BodyText"/>
        <w:bidi w:val="0"/>
        <w:ind w:firstLine="720"/>
        <w:rPr/>
      </w:pPr>
      <w:r>
        <w:rPr/>
        <w:t xml:space="preserve">c.Uèinkovitost te govorice izvira iz strukture besednega dejanja, ki je, kot je znano, razpeta med poetiènostjo in doloèenostjo. Natanène verske in dogmatske povedi se prepletajo npr. z molitvijo, kjer more dati èlovek duška subjektivnosti, ali pa jih govorec slikovito in nevezano prikazuje v pridigah... </w:t>
      </w:r>
    </w:p>
    <w:p>
      <w:pPr>
        <w:pStyle w:val="BodyText"/>
        <w:bidi w:val="0"/>
        <w:ind w:firstLine="720"/>
        <w:rPr/>
      </w:pPr>
      <w:r>
        <w:rPr/>
        <w:t>d.Poudarili smo že, da ideologija ni samo neposreden posnetek ali odsev življenskih pogojev, temveè je predstava o teh pogojih, ki se oblikuje po naèinu, s katerim si ljudje zamišljajo svoj odnos do življenskih pogojev. Med družbeno resniènostjo in ideologijo je potreben prostor za imaginarno ustvarjalnost in razvijanje simbolnih predstav. Zaradi tega nesovpadanja dejanskih življenskih pogojev z ideologijo, je tudi mogoèe razumeti, zakaj ideologija ne propade ali se ne spremeni, kadar se spremenijo življenski pogoji. S tem tudi razložimo, zakaj lahko doloèena ideološka trditev pokriva razliène družbene stvarnosti. Verjetno je prav v tem nevsovpadanju družbenih resniènosti z ideološko govorico eden od vzrokov za precejšnjo neuspešnost kršèanskega oznanjevanja. Vsem prilagodljiva in za vse sprejemljiva ideološka govorica ne more spodbuditi doloèene družbene spremembe ali osebnega spreobrnjenja.</w:t>
      </w:r>
    </w:p>
    <w:p>
      <w:pPr>
        <w:pStyle w:val="BodyText"/>
        <w:bidi w:val="0"/>
        <w:ind w:firstLine="720"/>
        <w:rPr/>
      </w:pPr>
      <w:r>
        <w:rPr/>
        <w:t>e.In konèno je ideologija uspešna tudi zato, ker deluje kot vezni èlen med prigodnim in nujnim, èasnim in veènim, je povezovalec zgodovinskega in nespremenljivega... S takim delovanjem ideologije, pa se že dotikamo tudi njene strukture.</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2.3. Struktura ideologije</w:t>
      </w:r>
    </w:p>
    <w:p>
      <w:pPr>
        <w:pStyle w:val="BodyText"/>
        <w:bidi w:val="0"/>
        <w:ind w:firstLine="720"/>
        <w:rPr/>
      </w:pPr>
      <w:r>
        <w:rPr/>
        <w:t xml:space="preserve">Ideologije so sile, ki intervenirajo v celotni družbeni formaciji prek ustanov, obredov, praks, govoric,.. Njihova intervencija je dvojna: </w:t>
      </w:r>
    </w:p>
    <w:p>
      <w:pPr>
        <w:pStyle w:val="BodyText"/>
        <w:bidi w:val="0"/>
        <w:ind w:firstLine="720"/>
        <w:rPr/>
      </w:pPr>
      <w:r>
        <w:rPr/>
        <w:t>a. navzoèe so v razmerjih sil, v katerih se spopadajo družbeni sloji in skupine, ki sestavljajo družbeno formacijo. To je njihova vloga opravièevanja družbenih odnosov;</w:t>
      </w:r>
    </w:p>
    <w:p>
      <w:pPr>
        <w:pStyle w:val="BodyText"/>
        <w:bidi w:val="0"/>
        <w:ind w:firstLine="720"/>
        <w:rPr/>
      </w:pPr>
      <w:r>
        <w:rPr/>
        <w:t>b. spadajo med prvine oblasti, ki je potrebna v vsaki družbeni ureditvi. To je njihova vloga ustvarjanja družbenega podroèja.</w:t>
      </w:r>
    </w:p>
    <w:p>
      <w:pPr>
        <w:pStyle w:val="BodyText"/>
        <w:bidi w:val="0"/>
        <w:ind w:firstLine="720"/>
        <w:rPr/>
      </w:pPr>
      <w:r>
        <w:rPr/>
      </w:r>
    </w:p>
    <w:p>
      <w:pPr>
        <w:pStyle w:val="BodyText"/>
        <w:bidi w:val="0"/>
        <w:ind w:firstLine="720"/>
        <w:rPr/>
      </w:pPr>
      <w:r>
        <w:rPr/>
        <w:t>V obeh primerih nastopa ideologija kot sila in njena logika se povezuje s policijsko silo. To sta sili v službi družbe in urejanja družbenih odnosov, zato je med njima tolikšna vzajemnost, da slabljenje ene sproži krepitev druge. Kadar izgubi npr. ideologija svojo lastno moè, preprièevalnost torej, takrat poklièe družba, najveèkrat oblast, na pomoè fizièno, policijsko nasilje, da ohrani povezanost in trdnost družbe. Tako npr. vidimo, da je bila papeška nezmotljivost razglašena v trenutku, ko je papeštvo izgubilo svetno oblast in državo, vera pa je prišla v spor z modernostjo. Nasprotno pa je bilo mogoèe opazovati krepitev birokracije in policije v komunistiènih režimih, kjer se ideologija nikakor ni uspela prijeti in mobilizirati mas, razen za boj proti okupatorju. Uporaba nasilja je oèitno znamenje, da ideologija ne deluje, kakor bi morala.</w:t>
      </w:r>
    </w:p>
    <w:p>
      <w:pPr>
        <w:pStyle w:val="BodyText"/>
        <w:bidi w:val="0"/>
        <w:ind w:firstLine="720"/>
        <w:rPr/>
      </w:pPr>
      <w:r>
        <w:rPr/>
        <w:t xml:space="preserve">Nedvomno so odnosi med družbo in ideologijo še vse bolj zapleteni, vendar že ta primera dovolj jasno kažeta, da mora ideologija utemeljevati svojo avtoriteto v neèem, kar je že po definiciji nesporno in je temelj vsega, absolutno, torej. </w:t>
      </w:r>
    </w:p>
    <w:p>
      <w:pPr>
        <w:pStyle w:val="BodyText"/>
        <w:bidi w:val="0"/>
        <w:ind w:firstLine="720"/>
        <w:rPr/>
      </w:pPr>
      <w:r>
        <w:rPr/>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3.1. sklicevanje na Absolutno</w:t>
      </w:r>
    </w:p>
    <w:p>
      <w:pPr>
        <w:pStyle w:val="BodyText"/>
        <w:bidi w:val="0"/>
        <w:ind w:firstLine="720"/>
        <w:rPr/>
      </w:pPr>
      <w:r>
        <w:rPr/>
        <w:t xml:space="preserve">Vse ideologije postavljajo vprašanje smisla, saj ponujajo odgovor nanj, ko ustvarjajo urejen in usmerjen družben prostor, v katerega umešèajo ljudi. V njih vedno sreèujemo velike filozofske kategorije kot so: Eno in mnoštvo, Bitje in nastajanje, Nujno in prigodno,.. Prav tako vsebujejo podobe in arhetipe, iz katerih so stkani moralni in religijski diskurzi: padec in odrešenje, tostranstvo in onostranstvo, star èlovek in nov èlovek, duhovnik in žrtev,.. </w:t>
      </w:r>
    </w:p>
    <w:p>
      <w:pPr>
        <w:pStyle w:val="BodyText"/>
        <w:bidi w:val="0"/>
        <w:ind w:firstLine="720"/>
        <w:rPr/>
      </w:pPr>
      <w:r>
        <w:rPr/>
        <w:t xml:space="preserve">Ne glede na to, da je mogoèe postaviti pod vprašaj navzoènost in pomen teh pojmov v ideologiji, pa se v njihovi rabi vendarle kaže neizogibna nuja za ideologijo, da zavaruje svojo zgradbo tako, da jo pritrdi na nek pol, ki vse skupaj nosi. Gre za to, da se zašèiti vsa prigodnost družbenega tako, da se prièvrsti na nekaj Nujnega, ki prigodno odpravlja. Zabrisati je namreè treba prigodni znaèaj relativnega tako, da se ga utemelji v Absolutnem. Kolikor ideologiji to uspe, toliko zaupanja žanje. </w:t>
      </w:r>
    </w:p>
    <w:p>
      <w:pPr>
        <w:pStyle w:val="BodyText"/>
        <w:bidi w:val="0"/>
        <w:ind w:firstLine="720"/>
        <w:rPr/>
      </w:pPr>
      <w:r>
        <w:rPr/>
        <w:t>Absolutno ima razliène podobe, ki spadajo na teološko, kozmološko in antropološko podroèje ali njihove kombinacije,</w:t>
      </w:r>
      <w:r>
        <w:rPr>
          <w:rStyle w:val="FootnoteAnchor"/>
          <w:b/>
          <w:bCs w:val="false"/>
          <w:i w:val="false"/>
          <w:iCs w:val="false"/>
          <w:caps w:val="false"/>
          <w:smallCaps w:val="false"/>
          <w:strike w:val="false"/>
          <w:dstrike w:val="false"/>
          <w:outline w:val="false"/>
          <w:vanish w:val="false"/>
          <w:position w:val="10"/>
          <w:sz w:val="16"/>
          <w:szCs w:val="16"/>
        </w:rPr>
        <w:footnoteReference w:id="56"/>
      </w:r>
      <w:r>
        <w:rPr/>
        <w:t xml:space="preserve"> vse pa imajo isto nalogo: </w:t>
      </w:r>
      <w:r>
        <w:rPr>
          <w:b w:val="false"/>
          <w:bCs w:val="false"/>
          <w:i w:val="false"/>
          <w:iCs w:val="false"/>
          <w:caps w:val="false"/>
          <w:smallCaps w:val="false"/>
          <w:strike w:val="false"/>
          <w:dstrike w:val="false"/>
          <w:outline w:val="false"/>
          <w:vanish w:val="false"/>
          <w:u w:val="single"/>
        </w:rPr>
        <w:t>ohraniti èasno pred zobom èasa</w:t>
      </w:r>
      <w:r>
        <w:rPr/>
        <w:t xml:space="preserve">. Zmotljivo je odrešeno negotovosti in odeto z ogrinjalom Resnice; samovoljno je zavarovano pred dvomi in uporom, ko je razglašeno za "normalno" in "normativno". </w:t>
      </w:r>
    </w:p>
    <w:p>
      <w:pPr>
        <w:pStyle w:val="BodyText"/>
        <w:bidi w:val="0"/>
        <w:ind w:firstLine="720"/>
        <w:rPr/>
      </w:pPr>
      <w:r>
        <w:rPr/>
        <w:t>Absolutno zapeèati ideološki diskurz tako v njegovi totalni viziji stvari in njihovih razlagah, kakor v njegovem opravièevanju dejavnosti. Brez tega bi ljudje ideologiji ne verjeli, bi je ne sprejeli in ji ne sledili.</w:t>
      </w:r>
    </w:p>
    <w:p>
      <w:pPr>
        <w:pStyle w:val="BodyText"/>
        <w:bidi w:val="0"/>
        <w:ind w:firstLine="720"/>
        <w:rPr/>
      </w:pPr>
      <w:r>
        <w:rPr/>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3.2. neizogibna Odsotnost</w:t>
      </w:r>
    </w:p>
    <w:p>
      <w:pPr>
        <w:pStyle w:val="BodyText"/>
        <w:bidi w:val="0"/>
        <w:ind w:firstLine="720"/>
        <w:rPr/>
      </w:pPr>
      <w:r>
        <w:rPr/>
        <w:t>Èe Absolutno ovrednoti ideologijo v celoti in v njenih sestavinah, potem tudi razumemo od kod njena preprièevalna uèinkovitost in kje tièijo razlogi za njeno vseobsegajoèo ambicijo in njeno izkljuèevalnost. Toda v tem primeru ne moremo nikakor razložiti dveh dejstev, ki pa jih vendarle potrjuje zgodovina. Kako je namreè mogoèe, da se ideologija spreminja skupaj z zgodovino? In, drugiè, ni razumljivo, zakaj ideologija dopušèa ustvarjanje znanstvenega znanja in njegovo uporabo?</w:t>
      </w:r>
    </w:p>
    <w:p>
      <w:pPr>
        <w:pStyle w:val="BodyText"/>
        <w:bidi w:val="0"/>
        <w:ind w:firstLine="720"/>
        <w:rPr/>
      </w:pPr>
      <w:r>
        <w:rPr/>
        <w:t>Omenili smo že, da ideologija  uporablja imaginarnost. S tem tudi razložimo njeno relativno neodvisnost od družbenih okolišèin, toda tvegamo, da ustvarimo zaprt sistem, ker paè pol Absolutnega veè kot ustreza vseobsegajoèi želji imaginarnega, ki je osredotoèen nase. Tveganje na tem podroèju ni malo, kot bomo kasneje videli ob ponorelih ali pobesnelih ideologijah. Pol Absolutnega namreè zlahka prezre naèelo stvarnosti in se razvija sam zase v škodo in propad družbe, ki jo je oblikoval in na kateri je parazitiral.</w:t>
      </w:r>
    </w:p>
    <w:p>
      <w:pPr>
        <w:pStyle w:val="BodyText"/>
        <w:bidi w:val="0"/>
        <w:ind w:firstLine="720"/>
        <w:rPr/>
      </w:pPr>
      <w:r>
        <w:rPr/>
        <w:t>Zdi se, da ne moremo razložiti spreminjanje ideologije in njenega toleriranja znanosti drugaèe, kakor da dopustimo v ideološki strukturi nek nasproten pol od Absolutnega, nekakšno anti</w:t>
        <w:noBreakHyphen/>
        <w:t xml:space="preserve">materijo, ki jo bomo imenovali Odsotnost. Ideološki sistem vsebuje neko praznino, luknjo, umanjkanje, odprtost, ki je zanj bistvena, in jo potrjuje celo Absolutno. Kar namreè Absolutno omogoèa, tudi istoèasno relativizira. Ideološke sestavine so obenem ovrednotene in zrelativizirane zaradi njihovega odnosa do Absolutnega. </w:t>
      </w:r>
    </w:p>
    <w:p>
      <w:pPr>
        <w:pStyle w:val="BodyText"/>
        <w:bidi w:val="0"/>
        <w:ind w:firstLine="720"/>
        <w:rPr/>
      </w:pPr>
      <w:r>
        <w:rPr/>
        <w:t xml:space="preserve">Zgovoren primer ovrednotenja in zrelativizacije je npr. absolutna monarhija. Bog sam daje namreè in zagotavlja monarhu oblast, zato je absoluten, toda istoèasno je absoluten samo tako dolgo, dokler se podreja božjim zakonom. Èe jih prekrši in se sprevrže v tirana, ga Bog ne šèiti veè, verski zakoni pa so predvidevajo odvezo za umor tirana... </w:t>
      </w:r>
    </w:p>
    <w:p>
      <w:pPr>
        <w:pStyle w:val="BodyText"/>
        <w:bidi w:val="0"/>
        <w:ind w:firstLine="720"/>
        <w:rPr/>
      </w:pPr>
      <w:r>
        <w:rPr>
          <w:b w:val="false"/>
          <w:bCs w:val="false"/>
          <w:i/>
          <w:iCs w:val="false"/>
          <w:caps w:val="false"/>
          <w:smallCaps w:val="false"/>
          <w:strike w:val="false"/>
          <w:dstrike w:val="false"/>
          <w:outline w:val="false"/>
          <w:vanish w:val="false"/>
        </w:rPr>
        <w:t xml:space="preserve">Knez je združeval v sebi poèelo oblasti, poèelo zakona, poèelo vednosti, toda od njega se je </w:t>
      </w:r>
      <w:r>
        <w:rPr>
          <w:b w:val="false"/>
          <w:bCs w:val="false"/>
          <w:i/>
          <w:iCs w:val="false"/>
          <w:caps w:val="false"/>
          <w:smallCaps w:val="false"/>
          <w:strike w:val="false"/>
          <w:dstrike w:val="false"/>
          <w:outline w:val="false"/>
          <w:vanish w:val="false"/>
          <w:u w:val="single"/>
        </w:rPr>
        <w:t>prièakovalo</w:t>
      </w:r>
      <w:r>
        <w:rPr>
          <w:b w:val="false"/>
          <w:bCs w:val="false"/>
          <w:i/>
          <w:iCs w:val="false"/>
          <w:caps w:val="false"/>
          <w:smallCaps w:val="false"/>
          <w:strike w:val="false"/>
          <w:dstrike w:val="false"/>
          <w:outline w:val="false"/>
          <w:vanish w:val="false"/>
        </w:rPr>
        <w:t xml:space="preserve">, da je pokoren višji oblasti. Obenem se je reklo, da ga zakoni ne vežejo in da je podrejen postavi, oèe in sin praviènosti; v posesti je imel modrost, toda bil je podvržen razumu. Po srednjeveškem obrazcu je bil </w:t>
      </w:r>
      <w:r>
        <w:rPr>
          <w:b w:val="false"/>
          <w:bCs w:val="false"/>
          <w:i/>
          <w:iCs w:val="false"/>
          <w:caps w:val="false"/>
          <w:smallCaps w:val="false"/>
          <w:strike w:val="false"/>
          <w:dstrike w:val="false"/>
          <w:outline w:val="false"/>
          <w:vanish w:val="false"/>
          <w:u w:val="single"/>
        </w:rPr>
        <w:t>major et minor se ipso</w:t>
      </w:r>
      <w:r>
        <w:rPr>
          <w:b w:val="false"/>
          <w:bCs w:val="false"/>
          <w:i/>
          <w:iCs w:val="false"/>
          <w:caps w:val="false"/>
          <w:smallCaps w:val="false"/>
          <w:strike w:val="false"/>
          <w:dstrike w:val="false"/>
          <w:outline w:val="false"/>
          <w:vanish w:val="false"/>
        </w:rPr>
        <w:t>, nad sabo in pod sabo.</w:t>
      </w:r>
      <w:r>
        <w:rPr>
          <w:rStyle w:val="FootnoteAnchor"/>
          <w:b/>
          <w:bCs w:val="false"/>
          <w:i w:val="false"/>
          <w:iCs w:val="false"/>
          <w:caps w:val="false"/>
          <w:smallCaps w:val="false"/>
          <w:strike w:val="false"/>
          <w:dstrike w:val="false"/>
          <w:outline w:val="false"/>
          <w:vanish w:val="false"/>
          <w:position w:val="10"/>
          <w:sz w:val="16"/>
          <w:szCs w:val="16"/>
        </w:rPr>
        <w:footnoteReference w:id="57"/>
      </w:r>
    </w:p>
    <w:p>
      <w:pPr>
        <w:pStyle w:val="BodyText"/>
        <w:bidi w:val="0"/>
        <w:ind w:firstLine="720"/>
        <w:rPr/>
      </w:pPr>
      <w:r>
        <w:rPr/>
        <w:t>Toda ta slepa toèka strukture ali, kot jo imenuje Breton (prim. opomba 29), nièna prvina, je nekaj drugega kakor samo navaden relativizirajoèi uèinek, protiutež gotovosti, ki jo zagotavlja Absolutno. Pol Odsotnosti ni èista in navadna negacija Absolutnega, druga plat medalje. Èe je Bog Absolutno, ni Odsotnost ne</w:t>
        <w:noBreakHyphen/>
        <w:t>Bog. Nièna prvina ni niè v sebi, je pa pogoj za delovanje celote in razvoj strukture. Odsotno "obstaja" le v odnosu do "polnega", zato o njem ne moremo veliko povedati. O njem lahko govorimo le v analogiji ali pa tako, da pokažemo na disfunkcioniranje ideologij, kadar te svoje bistvene sestavine ne upoštevajo.</w:t>
      </w:r>
    </w:p>
    <w:p>
      <w:pPr>
        <w:pStyle w:val="BodyText"/>
        <w:bidi w:val="0"/>
        <w:ind w:firstLine="720"/>
        <w:rPr/>
      </w:pPr>
      <w:r>
        <w:rPr/>
        <w:t>Videli smo, da besedno dejanje vsebuje doloèujoèe naèelo po eni strani, po drugi strani pa ima enako nepogrešljivo naèelo nedoloèenosti, ki je vir njegove poetiène moèi. Odnos med tema poloma je znaèilen za simbolni red in omogoèa komunikacijo. Podobno je ideologija zgrajena na napetosti med polom Absolutnega, ki povezuje ideološki sistem, in polom Odsotnosti, ki ta sistem odpira. Odnos Absolutno/Odsotnost spada na tisto temeljno raven, kjer se ustvarja èloveško družbeno podroèje v svoji simbolni ali èloveški posebnosti.</w:t>
      </w:r>
    </w:p>
    <w:p>
      <w:pPr>
        <w:pStyle w:val="BodyText"/>
        <w:bidi w:val="0"/>
        <w:ind w:firstLine="720"/>
        <w:rPr/>
      </w:pPr>
      <w:r>
        <w:rPr/>
        <w:t xml:space="preserve">Kadar se ne upošteva pol Odsotnosti, prihaja do ideeološkega disfukcioniranja, ki je najbolj oèiten v totalitarizmu, na verskem podroèju pa v dogmatizmu in ritualizmu. </w:t>
      </w:r>
    </w:p>
    <w:p>
      <w:pPr>
        <w:pStyle w:val="BodyText"/>
        <w:bidi w:val="0"/>
        <w:ind w:firstLine="720"/>
        <w:rPr/>
      </w:pPr>
      <w:r>
        <w:rPr/>
        <w:t>Tako je npr. vloga dogem, da doloèajo nekatera obvezna mesta v verski govorici, ki so v skladu z božjim razodetjem. S tem ustvarjajo pozitivne besedno</w:t>
        <w:noBreakHyphen/>
        <w:t>pojmovne izraze vere, verski nauk, ki je pred vernikom in mu omogoèa, da sploh postane vernik. Poleg liturgiènega življenja, pridiganja, skratka celotnega življenja Cerkve, je tudi dogmatski govor eden od elementov, ki strukturirajo vero. Toda dogme lahko verniki absolutizirajo in namesto, da bi religijski sistem povezovale, ga zaklenejo, zaprejo, zablokirajo. To se lahko zgodi, èe si uèiteljstvo prisvoji pomoè Svetega Duha zase in jo odreka vernikom. Dogmatizem povzroèa upore in razkole. Ker z dogmatizmom slabi uèinkovitost verske ideologije, uporablja vodstvo silo ali pa mu priskoèi na pomoè svetna oblast, kadar je religija vladajoèa ideologija v družbi. Sodobna pojava dogmatizma v Cerkvi sta integrizem in fondamentalizem. Vodstvo Cerkve svari pred obema.</w:t>
      </w:r>
    </w:p>
    <w:p>
      <w:pPr>
        <w:pStyle w:val="BodyText"/>
        <w:bidi w:val="0"/>
        <w:ind w:firstLine="720"/>
        <w:rPr/>
      </w:pPr>
      <w:r>
        <w:rPr/>
        <w:t>Drug primer pozabe Odsotnosti je npr. ritualizem. Kakor je znano, ustvarjajo obredi okvir, v katerem se vzpostavljajo odnosi med Bogom in èlovekom v tem svetu. S to povezavo po obredih "pride" Bog med nas in dobi naša stvarnost doloèeno veljavo. Kadar pa enaèijo obred s èlovekovo stvarnostjo samo, takrat se obrne proti èloveku in si ga podreja. Èlovek je zaradi obreda, ne obred zaradi èloveka!</w:t>
      </w:r>
    </w:p>
    <w:p>
      <w:pPr>
        <w:pStyle w:val="BodyText"/>
        <w:bidi w:val="0"/>
        <w:ind w:firstLine="720"/>
        <w:rPr/>
      </w:pPr>
      <w:r>
        <w:rPr/>
        <w:t>Dogmatizem in ritualizem sta primera, ki razodevata, da ideologija ni uèinkovita le zaradi pešanja Absolutnega, temveè predvsem zaradi zanemarjanja Odsotnosti. Namesto da bi èlovek postajal subjekt v odnosu do Boga, postaja suženj doktrin in dejanj, ki bi mu naj omogoèala poosebljajoè odnos vere z Bogom in so iz takega odnosa tudi nastala. Jasno je torej, da nobena ideologija ni èloveško uspešna, ne gradi osebnosti, marveè jo ruši, èe ne ohranja napetosti med poloma Absolutnega in Odsotnega. Poèloveèlujoèe so le tiste ideologije, ki priznavajo svojo omejenost ter se zavedajo svoje zmotljivosti in prigodnosti. Tako namreè priznavajo, da stvarno presega predstave, v katerih ga slikajo, posredujejo, zajemajo.</w:t>
      </w:r>
    </w:p>
    <w:p>
      <w:pPr>
        <w:pStyle w:val="BodyText"/>
        <w:bidi w:val="0"/>
        <w:ind w:firstLine="720"/>
        <w:rPr/>
      </w:pPr>
      <w:r>
        <w:rPr/>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Patologija ideološkosti</w:t>
      </w:r>
    </w:p>
    <w:p>
      <w:pPr>
        <w:pStyle w:val="BodyText"/>
        <w:bidi w:val="0"/>
        <w:ind w:firstLine="720"/>
        <w:rPr/>
      </w:pPr>
      <w:r>
        <w:rPr/>
        <w:t>Ni potrebno posebej poudarjati, da se lahko vse, kar je èloveškega, spridi in zlorabi. To se dogaja tudi ideologijam. Kadar Absolutno povsem preraste in prekrije pol Odsotnega, se ideologija sprevrže v totalitarizem; kadar pa pol Odsotnosti povsem spodkopa Absolutno, izginja smisel življenja, družba in ljudje pa tonejo v nihilizem in gnus do življenja.</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3.1. Pobesnela ideologija</w:t>
      </w:r>
    </w:p>
    <w:p>
      <w:pPr>
        <w:pStyle w:val="BodyText"/>
        <w:bidi w:val="0"/>
        <w:ind w:firstLine="720"/>
        <w:rPr/>
      </w:pPr>
      <w:r>
        <w:rPr/>
        <w:t>Dogmatizem in ritualizem kažeta na to, da se lahko ideologija spridi in sprevrže tako, da družbe in osebe ne omogoèa, temveè krni, ruši in unièuje. Takšno destruktivno delovanje ideologije so poznali povsod, kjer so osvojili oblast fašizem, nacizem in komunizem. Èeprav teh treh ideologij ni mogoèe enaèiti, saj je komunizem daleè najbolj sprevržen, pa vendarle vsi trije spadajo v posebno, najbolj unièujoèo zvrst ideoloških in družbenih sistemov, ki jih je èlovek kdajkoli ustvaril: totalitarizem.</w:t>
      </w:r>
    </w:p>
    <w:p>
      <w:pPr>
        <w:pStyle w:val="BodyText"/>
        <w:bidi w:val="0"/>
        <w:ind w:firstLine="720"/>
        <w:rPr/>
      </w:pPr>
      <w:r>
        <w:rPr/>
        <w:t>Prav zaradi totalitarizma ima beseda ideologija poleg pozitivnega pomena in vloge, ki smo ju pravkar predstavili tudi zelo negativen prizvok in vlogo. Kljub temu pa ne gre zaradi te absolutne sprevrženosti ideološke razsežnosti družbenosti, ki so jo uresnièili totalitarizmi, razglasiti ideološkosti za negativen pojav. Videli smo, da brez nje ni nobene konkretne družbe. Ob analizi negativnih primerov moremo še bolj dognati naravo ideologije in se v prihodnje prepreèevati, da bi ponorele, pobesnele in se sprevrgle v svoje nasprotj.</w:t>
      </w:r>
    </w:p>
    <w:p>
      <w:pPr>
        <w:pStyle w:val="BodyText"/>
        <w:bidi w:val="0"/>
        <w:ind w:firstLine="720"/>
        <w:rPr/>
      </w:pPr>
      <w:r>
        <w:rPr/>
        <w:t xml:space="preserve">V neèloveški preskušnji komunistiènega Gulaga ni mogel Solženicin drugaèe, kakor da je videl v ideologiji vir vsega zla. </w:t>
      </w:r>
      <w:r>
        <w:rPr>
          <w:b w:val="false"/>
          <w:bCs w:val="false"/>
          <w:i/>
          <w:iCs w:val="false"/>
          <w:caps w:val="false"/>
          <w:smallCaps w:val="false"/>
          <w:strike w:val="false"/>
          <w:dstrike w:val="false"/>
          <w:outline w:val="false"/>
          <w:vanish w:val="false"/>
        </w:rPr>
        <w:t>Da bi èlovek delal zlo, ga mora pred tem spoznati za dobro ali za logièno dejanje. Na sreèo je èloveška narava takšna, da mora iskati opravièilo za svoja dejanja. Macbethova opravièila so bila šibka in oèitki vesti so ga zaèeli gristi. In ali ne pomeni ime Iago "jagnje"? Imaginacija notranje moèi Shakespearjevih junakov se je konèala s kakšnimi desetimi trupli. To pa zato, ker niso imeli ideologije.</w:t>
      </w:r>
    </w:p>
    <w:p>
      <w:pPr>
        <w:pStyle w:val="BodyText"/>
        <w:bidi w:val="0"/>
        <w:ind w:firstLine="720"/>
        <w:rPr/>
      </w:pPr>
      <w:r>
        <w:rPr>
          <w:b w:val="false"/>
          <w:bCs w:val="false"/>
          <w:i/>
          <w:iCs w:val="false"/>
          <w:caps w:val="false"/>
          <w:smallCaps w:val="false"/>
          <w:strike w:val="false"/>
          <w:dstrike w:val="false"/>
          <w:outline w:val="false"/>
          <w:vanish w:val="false"/>
        </w:rPr>
        <w:t>Ideologija! Ta daje potrebno opravièilo podlosti, daje dolgotrajno trdnost, ki jo potrebujejo podleži. Teorija o družbi pomaga podležu, da oèisti svoja dejanja v svojih oèeh in oèeh drugih, tako da ne sliši oèitkov ne prekletstva, temveè pohvalo in izraze spoštovanja. Tako so se inkvizitorji opirali na kršèanstvo, osvajalci na povelièevanje domovine, kolonizatorji na civilizacijo, nacisti na raso, vèerajšnji in današnji Jakobinci na enakost, bratstvo in sreèo za prihodnje rodove. Zaradi ideologije so milijoni v 20. stoletju morali pretrpeti podlost. (...) Brez podležev bi ne bilo Gulaga.</w:t>
      </w:r>
      <w:r>
        <w:rPr>
          <w:rStyle w:val="FootnoteAnchor"/>
          <w:b/>
          <w:bCs w:val="false"/>
          <w:i w:val="false"/>
          <w:iCs w:val="false"/>
          <w:caps w:val="false"/>
          <w:smallCaps w:val="false"/>
          <w:strike w:val="false"/>
          <w:dstrike w:val="false"/>
          <w:outline w:val="false"/>
          <w:vanish w:val="false"/>
          <w:position w:val="10"/>
          <w:sz w:val="16"/>
          <w:szCs w:val="16"/>
        </w:rPr>
        <w:footnoteReference w:id="58"/>
      </w:r>
    </w:p>
    <w:p>
      <w:pPr>
        <w:pStyle w:val="BodyText"/>
        <w:bidi w:val="0"/>
        <w:ind w:firstLine="720"/>
        <w:rPr/>
      </w:pPr>
      <w:r>
        <w:rPr/>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1.1. simptomi pobesnelosti ideologije</w:t>
      </w:r>
    </w:p>
    <w:p>
      <w:pPr>
        <w:pStyle w:val="BodyText"/>
        <w:bidi w:val="0"/>
        <w:ind w:firstLine="720"/>
        <w:rPr/>
      </w:pPr>
      <w:r>
        <w:rPr/>
        <w:t>V resnici pa ima Solženicin pred oèmi le ponorelo, pobesnelo ideologijo. Do tega patološkega pojava pride, kadar se "rakasto" razvija samo absolutni pol ideološke strukture. To nepravilnost opazimo po doloèenih simptomih.</w:t>
      </w:r>
    </w:p>
    <w:p>
      <w:pPr>
        <w:pStyle w:val="BodyText"/>
        <w:bidi w:val="0"/>
        <w:ind w:firstLine="720"/>
        <w:rPr/>
      </w:pPr>
      <w:r>
        <w:rPr/>
        <w:t xml:space="preserve">a.Cilji in sredstva so </w:t>
      </w:r>
      <w:r>
        <w:rPr>
          <w:b w:val="false"/>
          <w:bCs w:val="false"/>
          <w:i w:val="false"/>
          <w:iCs w:val="false"/>
          <w:caps w:val="false"/>
          <w:smallCaps w:val="false"/>
          <w:strike w:val="false"/>
          <w:dstrike w:val="false"/>
          <w:outline w:val="false"/>
          <w:vanish w:val="false"/>
          <w:u w:val="single"/>
        </w:rPr>
        <w:t>pobožanstveni</w:t>
      </w:r>
      <w:r>
        <w:rPr/>
        <w:t>. Proces ideološke blaznosti se zaèenja, kadar je doloèen relativen cilj razglašen za edinega in absolutnega, kateremu je treba vse podrediti. Seveda tega cilja ne bo dosegel vsak, ampak samo izbran Srednik: narod, razred, stranka, rasa... ki je zaradi te svoje vloge tudi pobožanstven. Zunaj Srednika, ni zvelièanja!</w:t>
      </w:r>
    </w:p>
    <w:p>
      <w:pPr>
        <w:pStyle w:val="BodyText"/>
        <w:bidi w:val="0"/>
        <w:ind w:firstLine="720"/>
        <w:rPr/>
      </w:pPr>
      <w:r>
        <w:rPr/>
        <w:t xml:space="preserve">b.Iz prvega simptoma logièno sledi negativen odnos do vseh, ki ne spadajo v obmoèje Srednika. Vsi, ki niso "naši", so sovražniki, </w:t>
      </w:r>
      <w:r>
        <w:rPr>
          <w:b w:val="false"/>
          <w:bCs w:val="false"/>
          <w:i w:val="false"/>
          <w:iCs w:val="false"/>
          <w:caps w:val="false"/>
          <w:smallCaps w:val="false"/>
          <w:strike w:val="false"/>
          <w:dstrike w:val="false"/>
          <w:outline w:val="false"/>
          <w:vanish w:val="false"/>
          <w:u w:val="single"/>
        </w:rPr>
        <w:t>nasprotniki</w:t>
      </w:r>
      <w:r>
        <w:rPr/>
        <w:t xml:space="preserve">, Satani... s katerimi je treba neizprosno bojevati, dokler ne bodo izkoreninjeni. Ideologija je maniheistièna, svet deli na dvoje: mi smo dobro, vsi drugi in drugaèni so zlo, s katerim ni mogoèe "paktirati" in sklepati "kompromisov". </w:t>
      </w:r>
    </w:p>
    <w:p>
      <w:pPr>
        <w:pStyle w:val="BodyText"/>
        <w:bidi w:val="0"/>
        <w:ind w:firstLine="720"/>
        <w:rPr/>
      </w:pPr>
      <w:r>
        <w:rPr/>
        <w:t xml:space="preserve">c.Tako postane zapletena in veèplastna družbena stvarnost prosojno jasna. Njeno </w:t>
      </w:r>
      <w:r>
        <w:rPr>
          <w:b w:val="false"/>
          <w:bCs w:val="false"/>
          <w:i w:val="false"/>
          <w:iCs w:val="false"/>
          <w:caps w:val="false"/>
          <w:smallCaps w:val="false"/>
          <w:strike w:val="false"/>
          <w:dstrike w:val="false"/>
          <w:outline w:val="false"/>
          <w:vanish w:val="false"/>
          <w:u w:val="single"/>
        </w:rPr>
        <w:t>poenostavljanje</w:t>
      </w:r>
      <w:r>
        <w:rPr/>
        <w:t xml:space="preserve"> je tolikšno, da nima niè veè skupnega z dejanskimi razmerami v družbi. Ljudje, ki sprejemajo takšno ideologijo, živijo v abstraktnem in izumetnièenem svetu, ki si ga slikajo po lastnih željah, namesto da bi svoje želje kritièno tehtali v luèi dejanskega stanja. Zaslepljeni so, tako da ne morejo poznati in razumeti sveta ter slediti njegovim spremembam. Zato se ravnajo samo po identièni logiki, ki asimilira neznano v znano in novo v staro. Tako so npr. miloševi}evci razglasili ves hrvaški narod za ustaše in s tem dosegli med Srbi enotno mnenje, da je treba "ustaše" pobiti in kaznovati za njihove zloèine med drugo svetovno vojno. Tako na Hrvaškem ne umirajo otroci, ženske, starci, ampak "genocidni ustaši", ker tam paè drugih sploh ni, razen seveda miroljubnih, neoboroženih in "ogroženih" Srbov.</w:t>
      </w:r>
    </w:p>
    <w:p>
      <w:pPr>
        <w:pStyle w:val="BodyText"/>
        <w:bidi w:val="0"/>
        <w:ind w:firstLine="720"/>
        <w:rPr/>
      </w:pPr>
      <w:r>
        <w:rPr/>
        <w:t xml:space="preserve">d.Zato razlagajo dogodke  </w:t>
      </w:r>
      <w:r>
        <w:rPr>
          <w:b w:val="false"/>
          <w:bCs w:val="false"/>
          <w:i w:val="false"/>
          <w:iCs w:val="false"/>
          <w:caps w:val="false"/>
          <w:smallCaps w:val="false"/>
          <w:strike w:val="false"/>
          <w:dstrike w:val="false"/>
          <w:outline w:val="false"/>
          <w:vanish w:val="false"/>
          <w:u w:val="single"/>
        </w:rPr>
        <w:t>po otroèje</w:t>
      </w:r>
      <w:r>
        <w:rPr/>
        <w:t xml:space="preserve">. Ker mora ideologija razložiti vse, ponuja cenene in že znane razlage ter vzroke. Vso krivdo za dejanski ali namišljeni nered vali na doloèeno skupino ali posameznika in mu naprti vlogo grešnega kozla: katolièanom, drugaèe misleèim, demokratom... Tako npr. slovenski neokomunisti in "demokrati" leta 1991 obtožujejo kristjane, pa èe se ukvarjajo s politiko ali ne, da so krivi za gospodarsko krizo, ki je v bistvu posledica njihove totalitarne oblasti in jo podaljšujejo, ko prepreèujejo, da bi parlament izglasoval novo gospodarsko ureditev. </w:t>
      </w:r>
    </w:p>
    <w:p>
      <w:pPr>
        <w:pStyle w:val="BodyText"/>
        <w:bidi w:val="0"/>
        <w:ind w:firstLine="720"/>
        <w:rPr/>
      </w:pPr>
      <w:r>
        <w:rPr/>
        <w:t xml:space="preserve">e.Preteklost je treba vedno na novo pisati, paè glede na potrebe dnevne politike. Znano je, da je bilo v komunizmu najtežje napovedovati...  preteklost. Potvarjali so jo do te mere, da so politike, ki so padli v nemilost, izrezovali celo iz fotografij. V 1984 je Orwell zapisal: </w:t>
      </w:r>
      <w:r>
        <w:rPr>
          <w:b w:val="false"/>
          <w:bCs w:val="false"/>
          <w:i/>
          <w:iCs w:val="false"/>
          <w:caps w:val="false"/>
          <w:smallCaps w:val="false"/>
          <w:strike w:val="false"/>
          <w:dstrike w:val="false"/>
          <w:outline w:val="false"/>
          <w:vanish w:val="false"/>
        </w:rPr>
        <w:t>Dan za dnem, skoraj minuto za minuto, so posodabljali preteklost. Tako so lahko dokazali, z dokumenti v roki, da so se vse napovedi Partije uresnièile. Nobenega mnenja, nobene informacije niso ohranili, ki bi bila lahko v navzkrižju z trenutnimi potrebami. Vsa zgodovina je bila palimpsest (o.p. star rokopis) izprasakan in nanovo napisan, paè tolikokrat kolikorkrat je bilo potrebno.</w:t>
      </w:r>
      <w:r>
        <w:rPr>
          <w:rStyle w:val="FootnoteAnchor"/>
          <w:b/>
          <w:bCs w:val="false"/>
          <w:i w:val="false"/>
          <w:iCs w:val="false"/>
          <w:caps w:val="false"/>
          <w:smallCaps w:val="false"/>
          <w:strike w:val="false"/>
          <w:dstrike w:val="false"/>
          <w:outline w:val="false"/>
          <w:vanish w:val="false"/>
          <w:position w:val="10"/>
          <w:sz w:val="16"/>
          <w:szCs w:val="16"/>
        </w:rPr>
        <w:footnoteReference w:id="59"/>
      </w:r>
      <w:r>
        <w:rPr/>
        <w:t xml:space="preserve">  Tako se dogaja, da ideologija "ustavi" zgodovino v obdobju, ko je nastala in gleda na svet z anahronistiènimi predstavami. To se dogaja npr. tistim ideologijam, ki še vedno hoèejo izpeljati proletarsko revolucijo. Zato slikajo položaj "delavskega razreda" na bogatem zahodu, kot da bi še vedno bili v Angliji sredi divjega liberalizma in prve industrializacije, medtem ko naj bi delavcem v socialisitènih delželah ne manjkalo nièesar, so sreèni ter neskonèno ljubijo Partijo in voditelje. </w:t>
      </w:r>
    </w:p>
    <w:p>
      <w:pPr>
        <w:pStyle w:val="BodyText"/>
        <w:bidi w:val="0"/>
        <w:ind w:firstLine="720"/>
        <w:rPr/>
      </w:pPr>
      <w:r>
        <w:rPr/>
        <w:t>f.</w:t>
      </w:r>
      <w:r>
        <w:rPr>
          <w:b w:val="false"/>
          <w:bCs w:val="false"/>
          <w:i w:val="false"/>
          <w:iCs w:val="false"/>
          <w:caps w:val="false"/>
          <w:smallCaps w:val="false"/>
          <w:strike w:val="false"/>
          <w:dstrike w:val="false"/>
          <w:outline w:val="false"/>
          <w:vanish w:val="false"/>
          <w:u w:val="single"/>
        </w:rPr>
        <w:t>Preganjanje intelektualcev</w:t>
      </w:r>
      <w:r>
        <w:rPr/>
        <w:t>, ki mislijo neodvisno, in obtoževanje, da sejejo dvome in nered, je še en simptom norosti. Indeksi prepovedane literature, zažiganje knjig, filmov... vse to razodeva, da je ideologija pobesnela. Omeniti je še treba, da je lahko èlovek intelektualec na enem podroèju, medtem ko je na drugem ideološko zaslepljen. Isti èlovek lahko dela silno natanène in uspešne raziskave v fiziki, obenem pa pritrjuje propagandi, ki npr. razglaša, da je papež Hitler, ki vodi svetovno zaroto proti Srbiji. Ni dvoma, da sedijo v Srbski akademiji znanosti in umetnosti veliki strokovnjaki na razliènih znanstvenih podroèjih, obenem pa so to avtorji Manifesta, ki je osnova za vojaško ustvarjanje Velike Srbije.</w:t>
      </w:r>
    </w:p>
    <w:p>
      <w:pPr>
        <w:pStyle w:val="BodyText"/>
        <w:bidi w:val="0"/>
        <w:ind w:firstLine="720"/>
        <w:rPr/>
      </w:pPr>
      <w:r>
        <w:rPr/>
        <w:t>g.Norost je nezmožnost prilagajanja stvarnosti in zapiranje v fantazme. To se ne dogaja samo posameznik, ampak tudi ideologijam. Seveda je treba razlikovati med dvema oblikama norosti: zasanjanostjo in pobesnelostjo. Prva ne spodjeda družbe, kjer je dovolj prostora za dobrohotne sanjaèe, druga pa lahko sproži teror in unièenje. Da bi lahko ideologija odigrala svojo vitalno vlogo v družbi, morata delovati notranja in zunanja kontrola, ki prepreèujeta rakasto rast posameznih ideoloških sestavin.</w:t>
      </w:r>
    </w:p>
    <w:p>
      <w:pPr>
        <w:pStyle w:val="Heading5"/>
        <w:numPr>
          <w:ilvl w:val="0"/>
          <w:numId w:val="0"/>
        </w:numPr>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1.2. mrzla ideologija</w:t>
      </w:r>
    </w:p>
    <w:p>
      <w:pPr>
        <w:pStyle w:val="BodyText"/>
        <w:bidi w:val="0"/>
        <w:ind w:firstLine="720"/>
        <w:rPr/>
      </w:pPr>
      <w:r>
        <w:rPr/>
        <w:t xml:space="preserve">V zvezi s komunizmom je še pomembno dodati, da je njegova absolutnost dosegla tako popolnost in totalnost, da je nazadnje Absolutno ostalo brez vsebine. Tako ni nihèe veè mogel vedeti, ali je še na partijski liniji ali ne, še v obmoèju komunistiènega pravoverja ali ne. Kadar doseže ideoligija tak paradoks in absurd, da tudi Absolutno ni veè doloèeno in doloèljivo, se odprejo vrata za totalni teror in samovoljo policijskega aparata in oblastodržca </w:t>
        <w:noBreakHyphen/>
        <w:t xml:space="preserve"> Egokrata. Ta pojav analizira Kostas Papaioannu v delu Mrzla ideologija.</w:t>
      </w:r>
      <w:r>
        <w:rPr>
          <w:rStyle w:val="FootnoteAnchor"/>
          <w:b/>
          <w:bCs w:val="false"/>
          <w:i w:val="false"/>
          <w:iCs w:val="false"/>
          <w:caps w:val="false"/>
          <w:smallCaps w:val="false"/>
          <w:strike w:val="false"/>
          <w:dstrike w:val="false"/>
          <w:outline w:val="false"/>
          <w:vanish w:val="false"/>
          <w:position w:val="10"/>
          <w:sz w:val="16"/>
          <w:szCs w:val="16"/>
        </w:rPr>
        <w:footnoteReference w:id="60"/>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 vsaki dobi religijskega vrenja ali revolucije se je èlovek trudil, da bi predstavil novo vero v celoti v tako skladni obliki, kot je mogoèe. To vero je poskušal poglobiti, jo posredovati drugim, jo formulirati jasno, natanèno in dokonèno, jo tudi braniti pred sovražniki pravovernosti. V zvezi s tem ne bomo nikoli preveè poudarjali pomembnosti tega apologetskega in polemiènega ozraèja ter posledic, ki so iz tega sledile za kršèansko teologijo. Spomnimo se npr. Avguštinove polemike s  pelagijanci. Zaradi nje velja Avguštin najprej za teologa izvirnega greha, predestinacije, milosti, itd. Tega truda, ki ga je Cerkev vedno znova zaèenjala, da bi definirala dogmo ter pokazala in uresnièila skladnost med razumom in vero, ni videti najmanjše sledi v nedavni zgodovini marksizma.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Tako da sedaj nekomformistièna obnašanja, ki jih stigmatizirajo izrazi objektivizem in subjektivizem, ekstremizem in spravaštvo, šovinizem in kozmopolitizem, teoricizem in prakticizem, (...), pomenijo skoraj vedno "precenjevanje" ali "podcenjevanje" "dejavnikov", ki jih pravovernost ljubosumno obdaja z nekakšnim teoretiènim no man's land. Samo komandanti èet politiène policije poznajo pravo težo dejavnikov, ki jih njihove žrtve precenjujejo ali podcenjujejo. In ker se te žrtve ne morejo </w:t>
        <w:noBreakHyphen/>
        <w:t xml:space="preserve"> niti noèejo </w:t>
        <w:noBreakHyphen/>
        <w:t xml:space="preserve"> braniti in prisiliti "pravovernih", da bi jih "zavrnili" tako, da bi definirali pravo vero. Zato ostajata dejanska vsebina stranpotov (èe sploh so), pa tudi credo nespoznantna in postajata skrivnosti, ki ju poznajo izkljuèno samo tisti, ki vihtijo malleus maleficarum.</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i bomo videli po dobi "psihologije brez duše", še dobo ideologije brez doktrine, dobo pravovernosti brez dogme? Izvirnost marksistiène pravovernosti v odnosu do predhodnih je v tem, da se ji lahko zgodi, da bo nepojmljiva, ker se je ne da veè formulirati.</w:t>
      </w:r>
    </w:p>
    <w:p>
      <w:pPr>
        <w:pStyle w:val="BodyText"/>
        <w:bidi w:val="0"/>
        <w:ind w:firstLine="720"/>
        <w:rPr/>
      </w:pPr>
      <w:r>
        <w:rPr/>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1.3. Koestlerjev opis pobesnele ideologije</w:t>
      </w:r>
    </w:p>
    <w:p>
      <w:pPr>
        <w:pStyle w:val="BodyText"/>
        <w:bidi w:val="0"/>
        <w:ind w:firstLine="720"/>
        <w:rPr/>
      </w:pPr>
      <w:r>
        <w:rPr/>
        <w:t>Kršèanstvo ni nikoli delovalo kot mrzla ideologija, v nevarnosti pa je, da bi deloval kot pobesnela, kakor to poskuša dokazati in razèleniti Feuerbach v 27. poglavju Bistva kršèanstva, ki nosi naslov Protislovje vere in ljubezni (v kršèanstvu, se razume).</w:t>
      </w:r>
      <w:r>
        <w:rPr>
          <w:rStyle w:val="FootnoteAnchor"/>
          <w:b/>
          <w:bCs w:val="false"/>
          <w:i w:val="false"/>
          <w:iCs w:val="false"/>
          <w:caps w:val="false"/>
          <w:smallCaps w:val="false"/>
          <w:strike w:val="false"/>
          <w:dstrike w:val="false"/>
          <w:outline w:val="false"/>
          <w:vanish w:val="false"/>
          <w:position w:val="10"/>
          <w:sz w:val="16"/>
          <w:szCs w:val="16"/>
        </w:rPr>
        <w:footnoteReference w:id="61"/>
      </w:r>
      <w:r>
        <w:rPr/>
        <w:t xml:space="preserve"> Veliko pisateljev je pisalo o pobesnelih ideologijah. Med najbolj prodorne spada gotovo George Orwell z deloma 1984 in Živalska farma. Tu bomo vzeli nekaj misli pri Arthorju Koestlerju iz kjige Mrk opoldne.</w:t>
      </w:r>
    </w:p>
    <w:p>
      <w:pPr>
        <w:pStyle w:val="BodyText"/>
        <w:bidi w:val="0"/>
        <w:ind w:firstLine="720"/>
        <w:rPr/>
      </w:pPr>
      <w:r>
        <w:rPr/>
        <w:t xml:space="preserve">V motu 2. poglavja beremo misel verdenskega škofa: </w:t>
      </w:r>
      <w:r>
        <w:rPr>
          <w:b w:val="false"/>
          <w:bCs w:val="false"/>
          <w:i/>
          <w:iCs w:val="false"/>
          <w:caps w:val="false"/>
          <w:smallCaps w:val="false"/>
          <w:strike w:val="false"/>
          <w:dstrike w:val="false"/>
          <w:outline w:val="false"/>
          <w:vanish w:val="false"/>
        </w:rPr>
        <w:t>Kadar je ogrožen obstoj Cerkve, je ta razrešena vseh moralnih zapovedi. Kadar je konèni cilj enotnost, je posveèeno vsako sredstvo, celo zvijaènost, izdajstvo, nasilje, simonija, jeèa, smrt. Zakaj red je zavoljo skupnosti in posameznik mora biti žrtvovan za skupni blagor. (Dietrich von Nieheim, De schismate libri III., A. D. 1411).</w:t>
      </w:r>
    </w:p>
    <w:p>
      <w:pPr>
        <w:pStyle w:val="BodyText"/>
        <w:bidi w:val="0"/>
        <w:ind w:firstLine="720"/>
        <w:rPr/>
      </w:pPr>
      <w:r>
        <w:rPr/>
        <w:t>V zadnjih zasliševanjih se v pogovoru med zasliševalcem Gletkinom in obtožencem Rubašovom, starim revolucionarjem, ki je èez noè obtožen protirevolucionarnosti, razgalja absurdna logika mrzle ideologije.</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zkušnja nas uèi," je dejal Gletkin, "da je treba množicam za vse težke in zapletene procese ponuditi preproste in otipljive razlage. Èe kaj poznam zgodovino, èloveštvo nikoli ni moglo shajati brez grešnih kozlov; vaš prijatelj Ivanov me je poduèil, da ima ta zadeva korenine v religiji. Kolikor se spominjam, mi je pravil, da izhaja izraz iz navade starih Židov, ki so vsako leto enkrat darovali svojemu Bogu kozla, in mu naprtili vse svoje grehe." Gletkih je umolknil in si popravil manšete. "Poleg tega pa naletimo v zgodovini tudi na primere prostovoljnih grešnih kozlov. Pri tistih letih, ko ste vi dobili uro, me je vaški pop uèil, da se je Jezus oklical za jagnje, ki je vzelo nase vse grehe. Nikoli nisem mogel doumeti, kaj ima èloveštvo od tega, èe se nekdo razglasi, da se žrtvuje zanj. Ljudem pa se je to dva tisoè let oèitno zdelo popolnoma sprejmljivo."</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ubašov je gledal Gletkina. Kam neki meri? In kaj naj bi dosegel s tem pogovorom? Po kakšnem labirintu blodi ta Neandertalec?</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akorkoli že," je rekel, "zdi se mi, da bi bilo dosti bolj v skladu z našimi idejami, èe bi ljudem povedali resnico, ne pa da ustvarjamo povsod same saboterje in zle duhove."</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Èe bi ljudem iz naše vasi rekel, " je povzel Gletkin, "da so kljub revoluciji še vedno leni in zaostali, nanje to sploh ne bi delovalo. Èe pa jim reèete, da so junaki dela, da po storilnosti prekašajo celo Amerièane in da so vsega zla krivi samo saboterji in zli duhovi, boste nekaj že dosegli. Kar je za èloveštvo koristno, je resnica; kar mu škodi, je laž. V pregledu zgodovine, ki ga je izdala partija za veèerne šole za odrasle, je poudarjeno, da je kršèanstvo v prvih stoletjih pomenilo objektiven napredek za èloveštvo. In noben pameten èlovek se ne bo ubadal s tem, ali je Jezus govoril resnico ali ne, ko je trdil, da je božji sin in rojen iz device. Pravijo sicer, da je to samo simbolièno, ampak kmetje jemljejo vse dobesedno. Zato imamo tudi mi pravico, da si izmišljamo simbole, ki jih bodo kmetje jemali dobesedno."</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artijska linija je bila natanèno zaèrtana. Njena taktika je temeljila na naèrtu, da namen posveèuje sredstva </w:t>
        <w:noBreakHyphen/>
        <w:t xml:space="preserve"> vsa sredstva, brez izjeme. V duhu tega naèela bo javni tožilec zahteval vašo glavo, državljan Rubašov.</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aša frakcija, državljan Rubašov, je poražena in unièena. Hoteli ste razcepiti partijo, èeprav ste se zavedali, da razcep v partiji pomeni državljansko vojno. Dobro veste, kakšno nezadovoljstvo je med kmeti, ki še vedno ne razumejo, èemu smo jim naložili tolikšne žrtve. Èe pride do vojne </w:t>
        <w:noBreakHyphen/>
        <w:t xml:space="preserve"> in to se lahko zgodi že v nekaj mesecih </w:t>
        <w:noBreakHyphen/>
        <w:t xml:space="preserve"> lahko zaradi takih stvari doživimo katastrofo. Zato, vidite, je partiji enotnost tako neogibno potrebna. Partija mora biti iz enega samega kosa </w:t>
        <w:noBreakHyphen/>
        <w:t xml:space="preserve"> v njej mora vladati slepa pokoršèina in brezmejno zaupanje. Vi in vaši prijatelji, državljan Rubašov, pa ste v partiji napravili veliko razpoko. Èe je vaše kesanje iskreno, nam morete pomagati, da to razpoko zacelimo. Povedal sem vam že, da je to zadnja dolžnost, ki vam jo partija nalaga.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aša naloga je preprosta. Sami ste si jo postavili, pohvaliti kar je prav in oèrniti kar je napak. Vaša naloga je torej, da oèrnite opozicijo; množicam morate dopovedati, da je opozicija zloèin, njeni vodje pa zloèinci. To je preprost jezik, ki ga množice razumejo. Èe zaènete predavati o svojih zapletenih razlogih, jih boste le zmedli. Ogibati se morate tega, da bi vzbujali naklonjenost ali soèutje </w:t>
        <w:noBreakHyphen/>
        <w:t xml:space="preserve"> to, državljan, je vaša naloga. Naklonjenost in soèutje do opozicije sta nevarnost za državo.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variš Rubašov, upam, da razumete, pred kakšno nalogo vas postavlja partija."</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lo je prvikrat, odkar sta se poznala, da ga je Gletkin ogovoril s tovarišem. Rubašov je sunkoma dvignil glavo. V njem se je dvigal vroè val, proti kateremu je bil brez moèi. Spodnja èeljust mu je komaj opazno podrhtevala, ko si je nadeval šèipalnik.</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zumem."</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edite tudi," je nadaljeval Gletkin, "da vam partija ne obljublja nikakršne nagrade. Marsikaterega obtoženca smo omeèili s fiziènim pritiskom. Drugim smo obljubili, da si bodo rešili glavo </w:t>
        <w:noBreakHyphen/>
        <w:t xml:space="preserve"> ali glave svojih bližnjih, ki smo jih imeli za talce. Vam pa, tovariš Rubašov, ne ponujamo nikakšne kupèije in ne obljubljamo nièesar."</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Zmotili ste se in zdaj boste plaèali, tovariš Rubašov. Partija vam je obljubila le eno: po zmagi, takrat, ko ne bo nobene nevarnosti veè, bodo prišli tajni arhivi v javnost. Tedaj bo svet izvedel, kaj je bilo v ozadju te burke </w:t>
        <w:noBreakHyphen/>
        <w:t xml:space="preserve"> kot ste temu prejle rekli </w:t>
        <w:noBreakHyphen/>
        <w:t>, ki smo jo morali odigrati po zgodovinskem uèbeniku..."</w:t>
      </w:r>
    </w:p>
    <w:p>
      <w:pPr>
        <w:pStyle w:val="BodyText"/>
        <w:bidi w:val="0"/>
        <w:ind w:firstLine="720"/>
        <w:rPr/>
      </w:pPr>
      <w:r>
        <w:rPr>
          <w:b w:val="false"/>
          <w:bCs w:val="false"/>
          <w:i/>
          <w:iCs w:val="false"/>
          <w:caps w:val="false"/>
          <w:smallCaps w:val="false"/>
          <w:strike w:val="false"/>
          <w:dstrike w:val="false"/>
          <w:outline w:val="false"/>
          <w:vanish w:val="false"/>
        </w:rPr>
        <w:t>Nekaj trenutkov je okleval, opravil si je manšete in konèal malce zmedeno, brazgotina na lobanji pa mu je pri tem pordela: "In tedaj boste vi in vaši prijatelji deležni soèutja in naklonjenosti, ki ste zanju danes prikrajšani."</w:t>
      </w:r>
      <w:r>
        <w:rPr>
          <w:rStyle w:val="FootnoteAnchor"/>
          <w:b/>
          <w:bCs w:val="false"/>
          <w:i w:val="false"/>
          <w:iCs w:val="false"/>
          <w:caps w:val="false"/>
          <w:smallCaps w:val="false"/>
          <w:strike w:val="false"/>
          <w:dstrike w:val="false"/>
          <w:outline w:val="false"/>
          <w:vanish w:val="false"/>
          <w:position w:val="10"/>
          <w:sz w:val="16"/>
          <w:szCs w:val="16"/>
        </w:rPr>
        <w:footnoteReference w:id="62"/>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3.2. Nesmiselnost in ostudnost življenja</w:t>
      </w:r>
    </w:p>
    <w:p>
      <w:pPr>
        <w:pStyle w:val="BodyText"/>
        <w:bidi w:val="0"/>
        <w:ind w:firstLine="720"/>
        <w:rPr/>
      </w:pPr>
      <w:r>
        <w:rPr/>
        <w:t>Danes se dogaja, da prevlada v ideolgiji pol Odsotnosti nad polom Absolutnega. Niè zamenjuje Vse, ena skrajnost drugo. V tem primeru izgubljajo ljudje smisel življenja, ne vedo veè ne kod ne kam, poloteva se jih brezupna brezciljnost. So v praznem prostoru, kjer ni nièesar, prepušèeni sami sebi. Vse, kar je, je tako relativno, tako skritizirano in postavljeno pod vprašaj, da ne ostane niè. Nihilizem postaja življenski slog ljudi, ki postajajo vse bolj brezbrižni in apatièni. Saj se niè ne splaèa, èemu bi se le trudil?, pogosto slišimo okrog sebe. Samomor se kaže kot izhod iz tega nièa.</w:t>
      </w:r>
    </w:p>
    <w:p>
      <w:pPr>
        <w:pStyle w:val="BodyText"/>
        <w:bidi w:val="0"/>
        <w:ind w:firstLine="720"/>
        <w:rPr/>
      </w:pPr>
      <w:r>
        <w:rPr/>
        <w:t>Drugi gredo še globje in ugotavljajo, da je vse en sam gnus, ostudnost. Življenje nima ne cene, ne dostojanstva; še zlasti ne življenje drugega. Skrajno uživaštvo se v tem primeru kaže kot edina "smiselna" oblika vedrenja na sceni èasa, dokler nas niè ne pogoltne.</w:t>
      </w:r>
    </w:p>
    <w:p>
      <w:pPr>
        <w:pStyle w:val="BodyText"/>
        <w:bidi w:val="0"/>
        <w:ind w:firstLine="720"/>
        <w:rPr/>
      </w:pPr>
      <w:r>
        <w:rPr/>
        <w:t>Na takih razpoloženjih gradijo razni novi ponudniki smisla od verskih ali satanskih sekt do vidcev prihodnosti in bralcev usode. V nièu, ki ga ustvarja praktièni ateizem potrošniške družbe, je vse veè kramarjev s smislom, ki znajo iztržiti za svoje muhe enodnevnice lepe denarce.</w:t>
      </w:r>
    </w:p>
    <w:p>
      <w:pPr>
        <w:pStyle w:val="BodyText"/>
        <w:bidi w:val="0"/>
        <w:ind w:firstLine="720"/>
        <w:rPr/>
      </w:pPr>
      <w:r>
        <w:rPr/>
        <w:t>Kakor se je kršèanstvo spopadlo z totalitarizmom in bilo uspešen jez pred njim, tako je seveda danes ena izmed njegovih nalog, da nanovo osmišlja življenje in ljudi usposablja, da ga hvaležno sprejemajo in odogovrno živijo v solidarnosti in skrbi drug za drugega ter stvarstvo, v katerem živimo. V to smer gre nova evangelizacija modernega sveta.</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Povzetek glavnih znaèilnosti ideologije (po Ansartu)</w:t>
      </w:r>
      <w:r>
        <w:rPr>
          <w:rStyle w:val="FootnoteAnchor"/>
          <w:b/>
          <w:bCs w:val="false"/>
          <w:i w:val="false"/>
          <w:iCs w:val="false"/>
          <w:caps w:val="false"/>
          <w:smallCaps w:val="false"/>
          <w:strike w:val="false"/>
          <w:dstrike w:val="false"/>
          <w:outline w:val="false"/>
          <w:vanish w:val="false"/>
          <w:position w:val="10"/>
          <w:sz w:val="16"/>
          <w:szCs w:val="16"/>
        </w:rPr>
        <w:footnoteReference w:id="63"/>
      </w:r>
    </w:p>
    <w:tbl>
      <w:tblPr>
        <w:tblW w:w="8472" w:type="dxa"/>
        <w:jc w:val="left"/>
        <w:tblInd w:w="-108" w:type="dxa"/>
        <w:tblLayout w:type="fixed"/>
        <w:tblCellMar>
          <w:top w:w="0" w:type="dxa"/>
          <w:left w:w="108" w:type="dxa"/>
          <w:bottom w:w="0" w:type="dxa"/>
          <w:right w:w="108" w:type="dxa"/>
        </w:tblCellMar>
      </w:tblPr>
      <w:tblGrid>
        <w:gridCol w:w="2093"/>
        <w:gridCol w:w="6379"/>
      </w:tblGrid>
      <w:tr>
        <w:trPr/>
        <w:tc>
          <w:tcPr>
            <w:tcW w:w="2093" w:type="dxa"/>
            <w:tcBorders/>
          </w:tcPr>
          <w:p>
            <w:pPr>
              <w:pStyle w:val="BodyText"/>
              <w:bidi w:val="0"/>
              <w:ind w:firstLine="720"/>
              <w:rPr/>
            </w:pPr>
            <w:r>
              <w:rPr/>
              <w:t>Narava</w:t>
            </w:r>
          </w:p>
          <w:p>
            <w:pPr>
              <w:pStyle w:val="BodyText"/>
              <w:bidi w:val="0"/>
              <w:spacing w:before="0" w:after="120"/>
              <w:ind w:firstLine="720"/>
              <w:rPr/>
            </w:pPr>
            <w:r>
              <w:rPr/>
            </w:r>
          </w:p>
        </w:tc>
        <w:tc>
          <w:tcPr>
            <w:tcW w:w="6379" w:type="dxa"/>
            <w:tcBorders/>
          </w:tcPr>
          <w:p>
            <w:pPr>
              <w:pStyle w:val="BodyText"/>
              <w:bidi w:val="0"/>
              <w:ind w:firstLine="720"/>
              <w:rPr/>
            </w:pPr>
            <w:r>
              <w:rPr/>
              <w:t>Sistem simbolnih predstav, ki kanalizirajo želje subjektov ter navdihujejo sistem obnašanj in ravnanj.</w:t>
            </w:r>
          </w:p>
          <w:p>
            <w:pPr>
              <w:pStyle w:val="BodyText"/>
              <w:bidi w:val="0"/>
              <w:spacing w:before="0" w:after="120"/>
              <w:ind w:firstLine="720"/>
              <w:rPr/>
            </w:pPr>
            <w:r>
              <w:rPr/>
            </w:r>
          </w:p>
        </w:tc>
      </w:tr>
      <w:tr>
        <w:trPr/>
        <w:tc>
          <w:tcPr>
            <w:tcW w:w="2093" w:type="dxa"/>
            <w:tcBorders/>
          </w:tcPr>
          <w:p>
            <w:pPr>
              <w:pStyle w:val="BodyText"/>
              <w:bidi w:val="0"/>
              <w:snapToGrid w:val="false"/>
              <w:ind w:firstLine="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firstLine="720"/>
              <w:rPr/>
            </w:pPr>
            <w:r>
              <w:rPr/>
            </w:r>
          </w:p>
          <w:p>
            <w:pPr>
              <w:pStyle w:val="Normal"/>
              <w:bidi w:val="0"/>
              <w:jc w:val="left"/>
              <w:rPr/>
            </w:pPr>
            <w:r>
              <w:rPr/>
            </w:r>
          </w:p>
        </w:tc>
        <w:tc>
          <w:tcPr>
            <w:tcW w:w="6379" w:type="dxa"/>
            <w:tcBorders/>
          </w:tcPr>
          <w:p>
            <w:pPr>
              <w:pStyle w:val="BodyText"/>
              <w:bidi w:val="0"/>
              <w:snapToGrid w:val="false"/>
              <w:ind w:firstLine="720"/>
              <w:rPr/>
            </w:pPr>
            <w:r>
              <w:rPr/>
            </w:r>
          </w:p>
          <w:p>
            <w:pPr>
              <w:pStyle w:val="BodyText"/>
              <w:bidi w:val="0"/>
              <w:spacing w:before="0" w:after="120"/>
              <w:ind w:firstLine="720"/>
              <w:rPr/>
            </w:pPr>
            <w:r>
              <w:rPr/>
            </w:r>
          </w:p>
        </w:tc>
      </w:tr>
      <w:tr>
        <w:trPr/>
        <w:tc>
          <w:tcPr>
            <w:tcW w:w="2093" w:type="dxa"/>
            <w:tcBorders/>
          </w:tcPr>
          <w:p>
            <w:pPr>
              <w:pStyle w:val="BodyText"/>
              <w:bidi w:val="0"/>
              <w:ind w:firstLine="720"/>
              <w:rPr/>
            </w:pPr>
            <w:r>
              <w:rPr/>
              <w:t>Obseg</w:t>
            </w:r>
          </w:p>
          <w:p>
            <w:pPr>
              <w:pStyle w:val="BodyText"/>
              <w:bidi w:val="0"/>
              <w:ind w:firstLine="720"/>
              <w:rPr/>
            </w:pPr>
            <w:r>
              <w:rPr/>
            </w:r>
          </w:p>
          <w:p>
            <w:pPr>
              <w:pStyle w:val="Normal"/>
              <w:bidi w:val="0"/>
              <w:jc w:val="left"/>
              <w:rPr/>
            </w:pPr>
            <w:r>
              <w:rPr/>
            </w:r>
          </w:p>
        </w:tc>
        <w:tc>
          <w:tcPr>
            <w:tcW w:w="6379" w:type="dxa"/>
            <w:tcBorders/>
          </w:tcPr>
          <w:p>
            <w:pPr>
              <w:pStyle w:val="BodyText"/>
              <w:bidi w:val="0"/>
              <w:ind w:firstLine="720"/>
              <w:rPr/>
            </w:pPr>
            <w:r>
              <w:rPr/>
              <w:t>Ansart se omejuje na politiène ideologije, vendar opozarja, da je ideologija povsod, kjer so dane vrednote in naèela za organizacijo družbe (vzgojni sistem, romani, film, stripi, itd.). Sistematiène ideologije se izdelujejo na cerkve, itd.) tudi izloèajo ideologijo, s katero izražajo smisel in vrednost svojih ciljev.</w:t>
            </w:r>
          </w:p>
          <w:p>
            <w:pPr>
              <w:pStyle w:val="BodyText"/>
              <w:bidi w:val="0"/>
              <w:spacing w:before="0" w:after="120"/>
              <w:ind w:firstLine="720"/>
              <w:rPr/>
            </w:pPr>
            <w:r>
              <w:rPr/>
            </w:r>
          </w:p>
        </w:tc>
      </w:tr>
      <w:tr>
        <w:trPr/>
        <w:tc>
          <w:tcPr>
            <w:tcW w:w="2093" w:type="dxa"/>
            <w:tcBorders/>
          </w:tcPr>
          <w:p>
            <w:pPr>
              <w:pStyle w:val="BodyText"/>
              <w:bidi w:val="0"/>
              <w:snapToGrid w:val="false"/>
              <w:ind w:firstLine="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firstLine="720"/>
              <w:rPr/>
            </w:pPr>
            <w:r>
              <w:rPr/>
            </w:r>
          </w:p>
          <w:p>
            <w:pPr>
              <w:pStyle w:val="Normal"/>
              <w:bidi w:val="0"/>
              <w:jc w:val="left"/>
              <w:rPr/>
            </w:pPr>
            <w:r>
              <w:rPr/>
            </w:r>
          </w:p>
        </w:tc>
        <w:tc>
          <w:tcPr>
            <w:tcW w:w="6379" w:type="dxa"/>
            <w:tcBorders/>
          </w:tcPr>
          <w:p>
            <w:pPr>
              <w:pStyle w:val="BodyText"/>
              <w:bidi w:val="0"/>
              <w:snapToGrid w:val="false"/>
              <w:ind w:firstLine="720"/>
              <w:rPr/>
            </w:pPr>
            <w:r>
              <w:rPr/>
            </w:r>
          </w:p>
          <w:p>
            <w:pPr>
              <w:pStyle w:val="BodyText"/>
              <w:bidi w:val="0"/>
              <w:spacing w:before="0" w:after="120"/>
              <w:ind w:firstLine="720"/>
              <w:rPr/>
            </w:pPr>
            <w:r>
              <w:rPr/>
            </w:r>
          </w:p>
        </w:tc>
      </w:tr>
      <w:tr>
        <w:trPr/>
        <w:tc>
          <w:tcPr>
            <w:tcW w:w="2093" w:type="dxa"/>
            <w:tcBorders/>
          </w:tcPr>
          <w:p>
            <w:pPr>
              <w:pStyle w:val="BodyText"/>
              <w:bidi w:val="0"/>
              <w:ind w:firstLine="720"/>
              <w:rPr/>
            </w:pPr>
            <w:r>
              <w:rPr/>
              <w:t>Izvor</w:t>
            </w:r>
          </w:p>
          <w:p>
            <w:pPr>
              <w:pStyle w:val="BodyText"/>
              <w:bidi w:val="0"/>
              <w:ind w:firstLine="720"/>
              <w:rPr/>
            </w:pPr>
            <w:r>
              <w:rPr/>
            </w:r>
          </w:p>
          <w:p>
            <w:pPr>
              <w:pStyle w:val="Normal"/>
              <w:bidi w:val="0"/>
              <w:jc w:val="left"/>
              <w:rPr/>
            </w:pPr>
            <w:r>
              <w:rPr/>
            </w:r>
          </w:p>
        </w:tc>
        <w:tc>
          <w:tcPr>
            <w:tcW w:w="6379" w:type="dxa"/>
            <w:tcBorders/>
          </w:tcPr>
          <w:p>
            <w:pPr>
              <w:pStyle w:val="BodyText"/>
              <w:bidi w:val="0"/>
              <w:ind w:firstLine="720"/>
              <w:rPr/>
            </w:pPr>
            <w:r>
              <w:rPr/>
              <w:t>Ideologije izvirajo iz temeljnega umanjkanja, ki je znaèilen za vsako družbo in zaradi katerega je družba krhka, ogrožena, nedokonèana...</w:t>
            </w:r>
          </w:p>
          <w:p>
            <w:pPr>
              <w:pStyle w:val="BodyText"/>
              <w:bidi w:val="0"/>
              <w:spacing w:before="0" w:after="120"/>
              <w:ind w:firstLine="720"/>
              <w:rPr/>
            </w:pPr>
            <w:r>
              <w:rPr/>
            </w:r>
          </w:p>
        </w:tc>
      </w:tr>
      <w:tr>
        <w:trPr/>
        <w:tc>
          <w:tcPr>
            <w:tcW w:w="2093" w:type="dxa"/>
            <w:tcBorders/>
          </w:tcPr>
          <w:p>
            <w:pPr>
              <w:pStyle w:val="BodyText"/>
              <w:bidi w:val="0"/>
              <w:snapToGrid w:val="false"/>
              <w:ind w:firstLine="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firstLine="720"/>
              <w:rPr/>
            </w:pPr>
            <w:r>
              <w:rPr/>
            </w:r>
          </w:p>
          <w:p>
            <w:pPr>
              <w:pStyle w:val="Normal"/>
              <w:bidi w:val="0"/>
              <w:jc w:val="left"/>
              <w:rPr/>
            </w:pPr>
            <w:r>
              <w:rPr/>
            </w:r>
          </w:p>
        </w:tc>
        <w:tc>
          <w:tcPr>
            <w:tcW w:w="6379" w:type="dxa"/>
            <w:tcBorders/>
          </w:tcPr>
          <w:p>
            <w:pPr>
              <w:pStyle w:val="BodyText"/>
              <w:bidi w:val="0"/>
              <w:snapToGrid w:val="false"/>
              <w:ind w:firstLine="720"/>
              <w:rPr/>
            </w:pPr>
            <w:r>
              <w:rPr/>
            </w:r>
          </w:p>
          <w:p>
            <w:pPr>
              <w:pStyle w:val="BodyText"/>
              <w:bidi w:val="0"/>
              <w:spacing w:before="0" w:after="120"/>
              <w:ind w:firstLine="720"/>
              <w:rPr/>
            </w:pPr>
            <w:r>
              <w:rPr/>
            </w:r>
          </w:p>
        </w:tc>
      </w:tr>
      <w:tr>
        <w:trPr/>
        <w:tc>
          <w:tcPr>
            <w:tcW w:w="2093" w:type="dxa"/>
            <w:tcBorders/>
          </w:tcPr>
          <w:p>
            <w:pPr>
              <w:pStyle w:val="BodyText"/>
              <w:bidi w:val="0"/>
              <w:ind w:firstLine="720"/>
              <w:rPr/>
            </w:pPr>
            <w:r>
              <w:rPr/>
              <w:t>Odnos do stvarnega</w:t>
            </w:r>
          </w:p>
          <w:p>
            <w:pPr>
              <w:pStyle w:val="BodyText"/>
              <w:bidi w:val="0"/>
              <w:ind w:firstLine="720"/>
              <w:rPr/>
            </w:pPr>
            <w:r>
              <w:rPr/>
            </w:r>
          </w:p>
          <w:p>
            <w:pPr>
              <w:pStyle w:val="Normal"/>
              <w:bidi w:val="0"/>
              <w:jc w:val="left"/>
              <w:rPr/>
            </w:pPr>
            <w:r>
              <w:rPr/>
            </w:r>
          </w:p>
        </w:tc>
        <w:tc>
          <w:tcPr>
            <w:tcW w:w="6379" w:type="dxa"/>
            <w:tcBorders/>
          </w:tcPr>
          <w:p>
            <w:pPr>
              <w:pStyle w:val="BodyText"/>
              <w:bidi w:val="0"/>
              <w:ind w:firstLine="720"/>
              <w:rPr/>
            </w:pPr>
            <w:r>
              <w:rPr/>
              <w:t>Ker izèrpno poznanje stvarnega ni možno, je ideologija obenem poznanje/nepoznanje stvarnega. Seveda ideologija razstvarja, derealizira, je na odmiku od stvarnega, ga izkrivlja... Vendar pa ostaja doloèen našin praktiènega poznanja družbenih odnosov, èetudi na poenostavljajoè naèin. Ideologija energièno zareže v možnosti stvarnega, a tudi razodeva dotlej prekrita teženja.</w:t>
            </w:r>
          </w:p>
          <w:p>
            <w:pPr>
              <w:pStyle w:val="BodyText"/>
              <w:bidi w:val="0"/>
              <w:spacing w:before="0" w:after="120"/>
              <w:ind w:firstLine="720"/>
              <w:rPr/>
            </w:pPr>
            <w:r>
              <w:rPr/>
            </w:r>
          </w:p>
        </w:tc>
      </w:tr>
      <w:tr>
        <w:trPr/>
        <w:tc>
          <w:tcPr>
            <w:tcW w:w="2093" w:type="dxa"/>
            <w:tcBorders/>
          </w:tcPr>
          <w:p>
            <w:pPr>
              <w:pStyle w:val="BodyText"/>
              <w:bidi w:val="0"/>
              <w:snapToGrid w:val="false"/>
              <w:ind w:firstLine="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firstLine="720"/>
              <w:rPr/>
            </w:pPr>
            <w:r>
              <w:rPr/>
            </w:r>
          </w:p>
          <w:p>
            <w:pPr>
              <w:pStyle w:val="Normal"/>
              <w:bidi w:val="0"/>
              <w:jc w:val="left"/>
              <w:rPr/>
            </w:pPr>
            <w:r>
              <w:rPr/>
            </w:r>
          </w:p>
        </w:tc>
        <w:tc>
          <w:tcPr>
            <w:tcW w:w="6379" w:type="dxa"/>
            <w:tcBorders/>
          </w:tcPr>
          <w:p>
            <w:pPr>
              <w:pStyle w:val="BodyText"/>
              <w:bidi w:val="0"/>
              <w:snapToGrid w:val="false"/>
              <w:ind w:firstLine="720"/>
              <w:rPr/>
            </w:pPr>
            <w:r>
              <w:rPr/>
            </w:r>
          </w:p>
          <w:p>
            <w:pPr>
              <w:pStyle w:val="BodyText"/>
              <w:bidi w:val="0"/>
              <w:spacing w:before="0" w:after="120"/>
              <w:ind w:firstLine="720"/>
              <w:rPr/>
            </w:pPr>
            <w:r>
              <w:rPr/>
            </w:r>
          </w:p>
        </w:tc>
      </w:tr>
      <w:tr>
        <w:trPr/>
        <w:tc>
          <w:tcPr>
            <w:tcW w:w="2093" w:type="dxa"/>
            <w:tcBorders/>
          </w:tcPr>
          <w:p>
            <w:pPr>
              <w:pStyle w:val="BodyText"/>
              <w:bidi w:val="0"/>
              <w:ind w:firstLine="720"/>
              <w:rPr/>
            </w:pPr>
            <w:r>
              <w:rPr/>
              <w:t>Odnos do družbenih razredov</w:t>
            </w:r>
          </w:p>
          <w:p>
            <w:pPr>
              <w:pStyle w:val="BodyText"/>
              <w:bidi w:val="0"/>
              <w:ind w:firstLine="720"/>
              <w:rPr/>
            </w:pPr>
            <w:r>
              <w:rPr/>
            </w:r>
          </w:p>
          <w:p>
            <w:pPr>
              <w:pStyle w:val="Normal"/>
              <w:bidi w:val="0"/>
              <w:jc w:val="left"/>
              <w:rPr/>
            </w:pPr>
            <w:r>
              <w:rPr/>
            </w:r>
          </w:p>
        </w:tc>
        <w:tc>
          <w:tcPr>
            <w:tcW w:w="6379" w:type="dxa"/>
            <w:tcBorders/>
          </w:tcPr>
          <w:p>
            <w:pPr>
              <w:pStyle w:val="BodyText"/>
              <w:bidi w:val="0"/>
              <w:ind w:firstLine="720"/>
              <w:rPr/>
            </w:pPr>
            <w:r>
              <w:rPr/>
              <w:t xml:space="preserve">Ideologija ima relativno neodvisnost od družbenih razredov, kakor dokazuje dejstvo, da ljudje ne pripadajo nujno k veèinski idelogiji svojega razreda. Zato ne moremo postavljati dogmatiènih vezi med ideologijo in družbenim razredom (celo oktoberske revolucije 1917 ne moremo razložiti spovezavo ideologije in razreda...). Doloèen razred ima spontan naèin življenja in delovanja, ki ga ideologije poskušajo sistematizirati. </w:t>
            </w:r>
          </w:p>
          <w:p>
            <w:pPr>
              <w:pStyle w:val="BodyText"/>
              <w:bidi w:val="0"/>
              <w:spacing w:before="0" w:after="120"/>
              <w:ind w:firstLine="720"/>
              <w:rPr/>
            </w:pPr>
            <w:r>
              <w:rPr/>
            </w:r>
          </w:p>
        </w:tc>
      </w:tr>
      <w:tr>
        <w:trPr/>
        <w:tc>
          <w:tcPr>
            <w:tcW w:w="2093" w:type="dxa"/>
            <w:tcBorders/>
          </w:tcPr>
          <w:p>
            <w:pPr>
              <w:pStyle w:val="BodyText"/>
              <w:bidi w:val="0"/>
              <w:snapToGrid w:val="false"/>
              <w:ind w:firstLine="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firstLine="720"/>
              <w:rPr/>
            </w:pPr>
            <w:r>
              <w:rPr/>
            </w:r>
          </w:p>
          <w:p>
            <w:pPr>
              <w:pStyle w:val="Normal"/>
              <w:bidi w:val="0"/>
              <w:jc w:val="left"/>
              <w:rPr/>
            </w:pPr>
            <w:r>
              <w:rPr/>
            </w:r>
          </w:p>
        </w:tc>
        <w:tc>
          <w:tcPr>
            <w:tcW w:w="6379" w:type="dxa"/>
            <w:tcBorders/>
          </w:tcPr>
          <w:p>
            <w:pPr>
              <w:pStyle w:val="BodyText"/>
              <w:bidi w:val="0"/>
              <w:snapToGrid w:val="false"/>
              <w:ind w:firstLine="720"/>
              <w:rPr/>
            </w:pPr>
            <w:r>
              <w:rPr/>
            </w:r>
          </w:p>
          <w:p>
            <w:pPr>
              <w:pStyle w:val="BodyText"/>
              <w:bidi w:val="0"/>
              <w:spacing w:before="0" w:after="120"/>
              <w:ind w:firstLine="720"/>
              <w:rPr/>
            </w:pPr>
            <w:r>
              <w:rPr/>
            </w:r>
          </w:p>
        </w:tc>
      </w:tr>
      <w:tr>
        <w:trPr/>
        <w:tc>
          <w:tcPr>
            <w:tcW w:w="2093" w:type="dxa"/>
            <w:tcBorders/>
          </w:tcPr>
          <w:p>
            <w:pPr>
              <w:pStyle w:val="BodyText"/>
              <w:bidi w:val="0"/>
              <w:ind w:firstLine="720"/>
              <w:rPr/>
            </w:pPr>
            <w:r>
              <w:rPr/>
              <w:t>Uèinkovitost</w:t>
            </w:r>
          </w:p>
          <w:p>
            <w:pPr>
              <w:pStyle w:val="BodyText"/>
              <w:bidi w:val="0"/>
              <w:ind w:firstLine="720"/>
              <w:rPr/>
            </w:pPr>
            <w:r>
              <w:rPr/>
            </w:r>
          </w:p>
          <w:p>
            <w:pPr>
              <w:pStyle w:val="Normal"/>
              <w:bidi w:val="0"/>
              <w:jc w:val="left"/>
              <w:rPr/>
            </w:pPr>
            <w:r>
              <w:rPr/>
            </w:r>
          </w:p>
        </w:tc>
        <w:tc>
          <w:tcPr>
            <w:tcW w:w="6379" w:type="dxa"/>
            <w:tcBorders/>
          </w:tcPr>
          <w:p>
            <w:pPr>
              <w:pStyle w:val="BodyText"/>
              <w:bidi w:val="0"/>
              <w:ind w:firstLine="720"/>
              <w:rPr/>
            </w:pPr>
            <w:r>
              <w:rPr/>
              <w:t>Ideologija ima veliko moè nad ljudmi, saj oblikuje njihovo obnašanje, ko jim posreduje zanesljivo vednost, še zlasti pa zaznavne navade, naèine dojemanja, ko usmeja njihova teženja v doloèeno smer. Njena družbena uèinkovitost je odvisna od njenega sistema obvladovanja (ustanoveprenosniki, sredstva razširjanja, prenašalna mreža). Uèinkovitost je razlièna glede na ideološko situacijo (ohranjevalne, reformistiène ali revolucionarne ideologije) in glede na smoter, ki ga hoèe doseèi (urejanje meddružbenih odnosov, politièni konsenz, preprièevanje ljudi).</w:t>
            </w:r>
          </w:p>
          <w:p>
            <w:pPr>
              <w:pStyle w:val="BodyText"/>
              <w:bidi w:val="0"/>
              <w:spacing w:before="0" w:after="120"/>
              <w:ind w:firstLine="720"/>
              <w:rPr/>
            </w:pPr>
            <w:r>
              <w:rPr/>
            </w:r>
          </w:p>
        </w:tc>
      </w:tr>
      <w:tr>
        <w:trPr/>
        <w:tc>
          <w:tcPr>
            <w:tcW w:w="2093" w:type="dxa"/>
            <w:tcBorders/>
          </w:tcPr>
          <w:p>
            <w:pPr>
              <w:pStyle w:val="BodyText"/>
              <w:bidi w:val="0"/>
              <w:snapToGrid w:val="false"/>
              <w:ind w:firstLine="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firstLine="720"/>
              <w:rPr/>
            </w:pPr>
            <w:r>
              <w:rPr/>
            </w:r>
          </w:p>
          <w:p>
            <w:pPr>
              <w:pStyle w:val="Normal"/>
              <w:bidi w:val="0"/>
              <w:jc w:val="left"/>
              <w:rPr/>
            </w:pPr>
            <w:r>
              <w:rPr/>
            </w:r>
          </w:p>
        </w:tc>
        <w:tc>
          <w:tcPr>
            <w:tcW w:w="6379" w:type="dxa"/>
            <w:tcBorders/>
          </w:tcPr>
          <w:p>
            <w:pPr>
              <w:pStyle w:val="BodyText"/>
              <w:bidi w:val="0"/>
              <w:snapToGrid w:val="false"/>
              <w:ind w:firstLine="720"/>
              <w:rPr/>
            </w:pPr>
            <w:r>
              <w:rPr/>
            </w:r>
          </w:p>
          <w:p>
            <w:pPr>
              <w:pStyle w:val="BodyText"/>
              <w:bidi w:val="0"/>
              <w:spacing w:before="0" w:after="120"/>
              <w:ind w:firstLine="720"/>
              <w:rPr/>
            </w:pPr>
            <w:r>
              <w:rPr/>
            </w:r>
          </w:p>
        </w:tc>
      </w:tr>
      <w:tr>
        <w:trPr/>
        <w:tc>
          <w:tcPr>
            <w:tcW w:w="2093" w:type="dxa"/>
            <w:tcBorders/>
          </w:tcPr>
          <w:p>
            <w:pPr>
              <w:pStyle w:val="BodyText"/>
              <w:bidi w:val="0"/>
              <w:ind w:firstLine="720"/>
              <w:rPr/>
            </w:pPr>
            <w:r>
              <w:rPr/>
              <w:t>Funkcija</w:t>
            </w:r>
          </w:p>
          <w:p>
            <w:pPr>
              <w:pStyle w:val="BodyText"/>
              <w:bidi w:val="0"/>
              <w:ind w:firstLine="720"/>
              <w:rPr/>
            </w:pPr>
            <w:r>
              <w:rPr/>
            </w:r>
          </w:p>
          <w:p>
            <w:pPr>
              <w:pStyle w:val="Normal"/>
              <w:bidi w:val="0"/>
              <w:jc w:val="left"/>
              <w:rPr/>
            </w:pPr>
            <w:r>
              <w:rPr/>
            </w:r>
          </w:p>
        </w:tc>
        <w:tc>
          <w:tcPr>
            <w:tcW w:w="6379" w:type="dxa"/>
            <w:tcBorders/>
          </w:tcPr>
          <w:p>
            <w:pPr>
              <w:pStyle w:val="BodyText"/>
              <w:bidi w:val="0"/>
              <w:ind w:firstLine="720"/>
              <w:rPr/>
            </w:pPr>
            <w:r>
              <w:rPr/>
              <w:t xml:space="preserve">Ideologija gradi jasno predstavo o družbi (opažanje); doloèa cilje za skupno dejavnost in velika naèela družbenega reda (doloèanje); opravièuje sedanjo družbo ali tisto, ki jo obljublja (poveljavljanje); hoèe ohraniti ali osvojiti simbolno oblast (dominiranje); izraža opažanja, konstrukcije sveta in prièakovanja doloèene skupine (izražanje); s soglasjem dosega obnašanja in ravnanja, ki so usklajena s cilji in nakanami stranke, sindikata, ustanove, itd. (prilagajanje); ideologija se kot življenska nujnost za družbene skupine upira entropiji, teženju po neredu in smrti èloveških skupin in družb (ustvarjalna in dinamièna funkcija). </w:t>
            </w:r>
          </w:p>
          <w:p>
            <w:pPr>
              <w:pStyle w:val="BodyText"/>
              <w:bidi w:val="0"/>
              <w:spacing w:before="0" w:after="120"/>
              <w:ind w:firstLine="720"/>
              <w:rPr/>
            </w:pPr>
            <w:r>
              <w:rPr/>
            </w:r>
          </w:p>
        </w:tc>
      </w:tr>
      <w:tr>
        <w:trPr/>
        <w:tc>
          <w:tcPr>
            <w:tcW w:w="2093" w:type="dxa"/>
            <w:tcBorders/>
          </w:tcPr>
          <w:p>
            <w:pPr>
              <w:pStyle w:val="BodyText"/>
              <w:bidi w:val="0"/>
              <w:snapToGrid w:val="false"/>
              <w:ind w:firstLine="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ind w:firstLine="720"/>
              <w:rPr/>
            </w:pPr>
            <w:r>
              <w:rPr/>
            </w:r>
          </w:p>
          <w:p>
            <w:pPr>
              <w:pStyle w:val="Normal"/>
              <w:bidi w:val="0"/>
              <w:jc w:val="left"/>
              <w:rPr/>
            </w:pPr>
            <w:r>
              <w:rPr/>
            </w:r>
          </w:p>
        </w:tc>
        <w:tc>
          <w:tcPr>
            <w:tcW w:w="6379" w:type="dxa"/>
            <w:tcBorders/>
          </w:tcPr>
          <w:p>
            <w:pPr>
              <w:pStyle w:val="BodyText"/>
              <w:bidi w:val="0"/>
              <w:snapToGrid w:val="false"/>
              <w:ind w:firstLine="720"/>
              <w:rPr/>
            </w:pPr>
            <w:r>
              <w:rPr/>
            </w:r>
          </w:p>
          <w:p>
            <w:pPr>
              <w:pStyle w:val="BodyText"/>
              <w:bidi w:val="0"/>
              <w:spacing w:before="0" w:after="120"/>
              <w:ind w:firstLine="720"/>
              <w:rPr/>
            </w:pPr>
            <w:r>
              <w:rPr/>
            </w:r>
          </w:p>
        </w:tc>
      </w:tr>
      <w:tr>
        <w:trPr/>
        <w:tc>
          <w:tcPr>
            <w:tcW w:w="2093" w:type="dxa"/>
            <w:tcBorders/>
          </w:tcPr>
          <w:p>
            <w:pPr>
              <w:pStyle w:val="BodyText"/>
              <w:bidi w:val="0"/>
              <w:ind w:firstLine="720"/>
              <w:rPr/>
            </w:pPr>
            <w:r>
              <w:rPr/>
              <w:t xml:space="preserve">Glavni pomen </w:t>
            </w:r>
          </w:p>
          <w:p>
            <w:pPr>
              <w:pStyle w:val="BodyText"/>
              <w:bidi w:val="0"/>
              <w:ind w:firstLine="720"/>
              <w:rPr/>
            </w:pPr>
            <w:r>
              <w:rPr/>
            </w:r>
          </w:p>
          <w:p>
            <w:pPr>
              <w:pStyle w:val="Normal"/>
              <w:bidi w:val="0"/>
              <w:jc w:val="left"/>
              <w:rPr/>
            </w:pPr>
            <w:r>
              <w:rPr/>
            </w:r>
          </w:p>
        </w:tc>
        <w:tc>
          <w:tcPr>
            <w:tcW w:w="6379" w:type="dxa"/>
            <w:tcBorders/>
          </w:tcPr>
          <w:p>
            <w:pPr>
              <w:pStyle w:val="BodyText"/>
              <w:bidi w:val="0"/>
              <w:ind w:firstLine="720"/>
              <w:rPr/>
            </w:pPr>
            <w:r>
              <w:rPr/>
              <w:t>Ideologija izraža in prenaša dinamièno in ustvarjalno kolektivno imaginarnost. Po tej imaginarnosti se subjekti (spo)razume(va)jo, definirajo, izogibajo negotovosti in prihajajo do simbolnega obvladovanja sveta.</w:t>
            </w:r>
          </w:p>
          <w:p>
            <w:pPr>
              <w:pStyle w:val="BodyText"/>
              <w:bidi w:val="0"/>
              <w:spacing w:before="0" w:after="120"/>
              <w:ind w:firstLine="720"/>
              <w:rPr/>
            </w:pPr>
            <w:r>
              <w:rPr/>
            </w:r>
          </w:p>
        </w:tc>
      </w:tr>
    </w:tbl>
    <w:p>
      <w:pPr>
        <w:pStyle w:val="BodyText"/>
        <w:bidi w:val="0"/>
        <w:ind w:firstLine="720"/>
        <w:rPr/>
      </w:pPr>
      <w:r>
        <w:rPr/>
      </w:r>
    </w:p>
    <w:p>
      <w:pPr>
        <w:pStyle w:val="BodyText"/>
        <w:bidi w:val="0"/>
        <w:ind w:firstLine="720"/>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O ideološki razsežnosti kršèanstva</w:t>
      </w:r>
    </w:p>
    <w:p>
      <w:pPr>
        <w:pStyle w:val="BodyText"/>
        <w:bidi w:val="0"/>
        <w:ind w:firstLine="720"/>
        <w:rPr/>
      </w:pPr>
      <w:r>
        <w:rPr/>
        <w:t>Èe priznamo, da ima kršèanska vera tudi ideološko razsežnost, potem se postavijo nekatera nova vprašanja. Kako se kršèanstvo kot ideologija sreèuje z drugimi ideologijami in kakšno vlogo ima glede na njih? Kako lahko ostane kršèanska vera še kršèanska v razliènih ideoloških oblikah? Da bi lahko na ta vprašanja odogovorili, je treba najprej osvetliti ideologijo, njeno funkcijo, delovanje in strukturo.</w:t>
      </w:r>
    </w:p>
    <w:p>
      <w:pPr>
        <w:pStyle w:val="BodyText"/>
        <w:bidi w:val="0"/>
        <w:ind w:firstLine="720"/>
        <w:rPr/>
      </w:pPr>
      <w:r>
        <w:rPr/>
      </w:r>
    </w:p>
    <w:p>
      <w:pPr>
        <w:pStyle w:val="Heading3"/>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Za èloveško in poèloveèujoèo vero</w:t>
      </w:r>
    </w:p>
    <w:p>
      <w:pPr>
        <w:pStyle w:val="BodyText"/>
        <w:bidi w:val="0"/>
        <w:ind w:firstLine="720"/>
        <w:rPr/>
      </w:pPr>
      <w:r>
        <w:rPr/>
        <w:t>Vse kar smo rekli o ideologiji, velja tudi za kršèansko vero, za vero v njenem kršèanskem besedno</w:t>
        <w:noBreakHyphen/>
        <w:t>pojmovnem izraznem sistemu.</w:t>
      </w:r>
    </w:p>
    <w:p>
      <w:pPr>
        <w:pStyle w:val="BodyText"/>
        <w:bidi w:val="0"/>
        <w:ind w:firstLine="720"/>
        <w:rPr/>
      </w:pPr>
      <w:r>
        <w:rPr/>
        <w:t>Kršèanstvo se ne more nanašati na Absolutno: Boga, ne da bi priznaval in sprejemal doloèeno umanjkanje, neko obliko Odsotnosti. Le</w:t>
        <w:noBreakHyphen/>
        <w:t xml:space="preserve">ta ga nenehno opominja na zaèasnost njegovih predstav in besed. Vera ni èloveška/poèloveèujoèa v svojih izrazih, èe jih ne vpiše v napetost med Absolutnim in Odsotnim; èe ne sprejema, da je v njeji izraznosti neko umankanje, èeprav je istoèasno njen cilj, da strukturira vso èloveško eksistenco. </w:t>
      </w:r>
    </w:p>
    <w:p>
      <w:pPr>
        <w:pStyle w:val="BodyText"/>
        <w:bidi w:val="0"/>
        <w:ind w:firstLine="720"/>
        <w:rPr/>
      </w:pPr>
      <w:r>
        <w:rPr/>
        <w:t>Kadar priznava v sebi navzoènost te odprtine, se odpira za èloveško zgodovino ter more komunicirati in dialogirati. Brez te nepolnosti, ki pa je ne smemo zapolniti, bi ne mogla resnièno dialogirati z drugimi ideološkimi oblikami, ki si jih daje èloveštvo. Komunikacija ni možna pri vrhu, pri polnih in totalnih predstavah o Absolutnem, paè pa je možna, kadar priznavamo umanjkanje in prigodnost. To lahko uresnièujemo, èe je med nami živa zavest o tistih v naši družbi, ki so brez oblasti: reveži in tujci. Vèasih je bil pri kršèanskih mizah vedno še prazno mesto za reveža...</w:t>
      </w:r>
    </w:p>
    <w:p>
      <w:pPr>
        <w:pStyle w:val="BodyText"/>
        <w:bidi w:val="0"/>
        <w:ind w:firstLine="720"/>
        <w:rPr/>
      </w:pPr>
      <w:r>
        <w:rPr/>
        <w:t xml:space="preserve">Ena od uslug, ki jih more kršèanska vera storiti sodobnemu svetu, je ta, da z lastnim spreobraèanjem opominja, kako so poèloveèujoèe samo tiste ideologije, ki sprejemajo v sebi naèelo odsotnosti, slabosti, ki je pogoj za življenje. Kršèanstvo se mora spreobraèati po eni strani od Absolutnega k Bogu, ki je onstran vseh predstav in na katerega se dejansko nanaša vera, in po drugi strani k tistim, ki jih ima ta Bog najraje. </w:t>
      </w:r>
    </w:p>
    <w:p>
      <w:pPr>
        <w:pStyle w:val="BodyText"/>
        <w:bidi w:val="0"/>
        <w:ind w:firstLine="720"/>
        <w:rPr/>
      </w:pPr>
      <w:r>
        <w:rPr/>
        <w:t>Kadar govorimo o krizi vere, ni dovolj, èe išèemo vzroke zanjo samo v izgubi smisla za Absolutno ali v smrti Boga ipd., temveè se je treba vprašati, èe ni eden od njenih vzrokov tudi pozabljanje ali zanamarjanje Odsotnosti v kršèanstvu. Ali ni zavraèanje tega umanjkanja, tega temeljnega uboštva, ki je življenje svetega Duha, eden glavnih vzrokov nevere? Cerkev namreè, ki vse ve in ima vedno prav, ne naredi nièesar narobe in nièesar ne opusti,.. Cerkev, ki ne dopušèa svojim èlanom iniciative ter ni pripravljena zastaviti svojega življenja,.. je vse manj preprièljiva in z njo tudi njeno oznanilo. V tem primeru se ne razlikuje od drugih ideologij, ki prav tako zamaskirajo in tajijo konstitutivno Odsotnost ter jih ljudje zato zavraèajo. Samo jasnost, popolnost, vsevednost,.. in kar je še podobnega, ideologijo prej razvrednotijo v oèeh sodobnega èloveka, kakor pa da bi jim dvigovale ceno in ugled. Nasprotno pa tam, kjer Cerkev ne pozablja lastne nepopolnosti in nedokonènosti, živi in raste Cerkev malih in zatiranih, Cerkev prihodnosti.</w:t>
      </w:r>
    </w:p>
    <w:p>
      <w:pPr>
        <w:pStyle w:val="BodyText"/>
        <w:bidi w:val="0"/>
        <w:ind w:firstLine="720"/>
        <w:rPr/>
      </w:pPr>
      <w:r>
        <w:rPr/>
        <w:t>Kolakowski opozarja na kršèansko preprièanje o bistveni nedokonè(a)nosti vsega èloveškega in družbenega, ki je stalna kritika ustaljenega in doseženega. Seveda je treba njegove besede v prvi vrsti naobrniti tudi na Cerkev in njene izraze vere. Isto odkriva v kršèanstvu tudi Charles Peguy.</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ršèanstvo je uèilo, da ni recepta za družbo, kjer bi ne bilo zla, greha in konfliktov. Ti ideali so blodnje duha, ki je preprièan o svoji vsemogoènosti, so sadovi napuha. Vendar priznanje tega ne pomeni, da smo podlegli obupu. Mi ne moremo izbirati med totalno popolnostjo in totalnim samounièenjem. Naša èasna usoda je namreè skrb brez konca, neskonèna nedokonè(a)nost. Evropska kultura lahko v dvomu, ki ga goji o sebi, najde svojo duhovno uravnovešenost in opravièilo za svojo težnjo po vesoljnosti.</w:t>
      </w:r>
      <w:r>
        <w:rPr>
          <w:rStyle w:val="FootnoteAnchor"/>
          <w:b/>
          <w:bCs w:val="false"/>
          <w:i w:val="false"/>
          <w:iCs w:val="false"/>
          <w:caps w:val="false"/>
          <w:smallCaps w:val="false"/>
          <w:strike w:val="false"/>
          <w:dstrike w:val="false"/>
          <w:outline w:val="false"/>
          <w:vanish w:val="false"/>
          <w:position w:val="10"/>
          <w:sz w:val="16"/>
          <w:szCs w:val="16"/>
        </w:rPr>
        <w:footnoteReference w:id="64"/>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 Bergson... nas ponovno uvaja v kršèansko situacijo in stališèe, v edino kršèansko situacijo in stališèe, dobesedno stori, da najdemo kršèansko toèko, razgledno toèko, življensko toèko in bitno toèko kršèanstva. Vrnil nas je namreè v negotovost in v prehodnost in v to sleèenost, ki dejansko dela èlovekov položaj.</w:t>
      </w:r>
      <w:r>
        <w:rPr>
          <w:rStyle w:val="FootnoteAnchor"/>
          <w:b/>
          <w:bCs w:val="false"/>
          <w:i w:val="false"/>
          <w:iCs w:val="false"/>
          <w:caps w:val="false"/>
          <w:smallCaps w:val="false"/>
          <w:strike w:val="false"/>
          <w:dstrike w:val="false"/>
          <w:outline w:val="false"/>
          <w:vanish w:val="false"/>
          <w:position w:val="10"/>
          <w:sz w:val="16"/>
          <w:szCs w:val="16"/>
        </w:rPr>
        <w:footnoteReference w:id="65"/>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Kršèanstvo kot èlovekova možna pot</w:t>
      </w:r>
    </w:p>
    <w:p>
      <w:pPr>
        <w:pStyle w:val="BodyText"/>
        <w:bidi w:val="0"/>
        <w:ind w:firstLine="720"/>
        <w:rPr/>
      </w:pPr>
      <w:r>
        <w:rPr/>
        <w:t xml:space="preserve">Èe upoštevamo povedano, potem je kršèanska vera ena od možnih poti, ki jih ubira èlovek na svojem romanju k veèji èloveènosti in osebnostni uresnièitvi.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1. Prigodnost: temelj vere</w:t>
      </w:r>
    </w:p>
    <w:p>
      <w:pPr>
        <w:pStyle w:val="BodyText"/>
        <w:bidi w:val="0"/>
        <w:ind w:firstLine="720"/>
        <w:rPr/>
      </w:pPr>
      <w:r>
        <w:rPr/>
        <w:t>Preden konèamo to poglavje o kršèanski veri in ideologiji, moramo še opozoriti na pogosto dvoumnost. Nekateri namreè razumejo ideološka pola Absolutnega in Odsotnosti kot božjo Transcendenco in èloveško prigodnost, ali kot božjo Vsemogoènost in èloveško nemoè.</w:t>
      </w:r>
    </w:p>
    <w:p>
      <w:pPr>
        <w:pStyle w:val="BodyText"/>
        <w:bidi w:val="0"/>
        <w:ind w:firstLine="720"/>
        <w:rPr/>
      </w:pPr>
      <w:r>
        <w:rPr/>
        <w:t>Ideološka logika, ki ima zanesljivega zaveznika v èlovekovi volji po moèi, nas preprièuje, da je pol Odsotnosti pravzaprav slabost, ki ni vredna èloveka, in se je je treba odkrižati. Pol Absolutnega, ki bi ustrezal èlovekovi velièini, pa naj bi si prisvojil Bog, ki je èlovekov tekmec in ga je zato treba zavreèi. Nedvomno je vir teh nesporazumov v tem, da Absolutno v ideologijah dejansko prevzema podobo Boga. To dvoumnost v zvezi z Absolutnim ter èlovekom in Bogom kot tekmecema zagrešijo vulgarni marksisti, ki uèijo, da se religijsko èustvo rojeva iz èlovekove nemoèi pred neobvladljvimi naravnimi ali družbenimi silami. Drugi že bolj niansirajo in razlikujejo med dvema alienacijama. Prvo lahko èlovek odpravi s svojo dejavnostjo, druga pa je povezana z njegovo èloveško naravo, ki je zmotljiva in smrtna, in je zato na tem svetu nikoli ni mogoèe preseèi, ne da bi odpravili èloveka samega. Nekateri menijo, da je ta druga alienacija temelj, na katerem stoji neizkorenljivo religijsko èustvo, ki ga najdemo na delu tudi v nereligjskih oblikah.</w:t>
      </w:r>
    </w:p>
    <w:p>
      <w:pPr>
        <w:pStyle w:val="BodyText"/>
        <w:bidi w:val="0"/>
        <w:ind w:firstLine="720"/>
        <w:rPr/>
      </w:pPr>
      <w:r>
        <w:rPr/>
        <w:t>Vendar pa se tudi to stališèe ne postavlja dejanskega temelja za vero, ker enaèi vir èloveške slabosti s priznanjem prigodnosti. Èlovek se namreè zave svoje prigodnosti šele v doloèenem družbeno</w:t>
        <w:noBreakHyphen/>
        <w:t xml:space="preserve">zgodovinskem okolju, ki ni odvisno od èloveka, v simbolnem redu, ki je v srcu vsake èloveške strukture. Do te zavesti pride èlovek le za ceno doloèene razlastitve, odpovedi sebi, razsredinjenja. Zavest, da se porajamo v èloveštvu v tej napetosti me Absolutnim in Odsotnim je lahko vir spraševanja o smislu èloveškega življenja. Na tej osnovi lahko èlovek privoli v možnost Drugega, presežnega, Transcendenco... Toda ta korak lahko èlovek stori ali pa ne; zanj se odloèa povsem svobodno in se dogaja v zgodovini. Lahko je to tista kretnja, zasuk, s katero èlovek stoji pred Bogom po zgledu drugih, ki so živeli svojo vero pod drugim nebom. Lahko je to priznavanja drugih oblik Transcendence... </w:t>
      </w:r>
    </w:p>
    <w:p>
      <w:pPr>
        <w:pStyle w:val="BodyText"/>
        <w:bidi w:val="0"/>
        <w:ind w:firstLine="720"/>
        <w:rPr/>
      </w:pPr>
      <w:r>
        <w:rPr/>
        <w:t>Na izviru tega koraka je vedno "naèelo upanja", ki je morda najbolj preprosta oblika vere. Upanje se javlja iz niè v èlovekovem uporu, ko zanikanje napetosti Absolutno/Odsotnost vodi v zatiranje, zanièevanje, nekomunikativnost. Èe ni v vsakem èloveku želje po verovanju, upanju, na katerega se opira religijska vera, kako bi lahko potem obstojala neka nereligijska vera?  Vera ateistov ali agnostikov na primer?</w:t>
      </w:r>
    </w:p>
    <w:p>
      <w:pPr>
        <w:pStyle w:val="BodyText"/>
        <w:bidi w:val="0"/>
        <w:ind w:firstLine="720"/>
        <w:rPr/>
      </w:pPr>
      <w:r>
        <w:rPr/>
        <w:t>Obstoja ateizem, ki ga lahko imenujemo sociološki, ker zavraèa Boga, ki ga upodabljajo predstave zakoreninjene v konzervatizmu, izkorišèanju èloveka, ipd. Tega ateizma ne moremo zožiti na ateizem napaènih predstav o Bogu, ki ga je mogoèe odpravit s pravimi podobami. Iz skušnje vemo, da je zaveda bolj zapletena.</w:t>
      </w:r>
    </w:p>
    <w:p>
      <w:pPr>
        <w:pStyle w:val="BodyText"/>
        <w:bidi w:val="0"/>
        <w:ind w:firstLine="720"/>
        <w:rPr/>
      </w:pPr>
      <w:r>
        <w:rPr/>
        <w:t>Poleg tega ateizma pa je še drugi, ki poganja svoje korenine v vprašanju prigodnosti in ga imenujemo bolj pravilno agnosticizem. Èe prigodnost izvira iz zavesti, ki preseneèena odkriva, da se èlovek poraja v napetosti med Absolutnim in Odsotnostjo, potem ostaja odprto polje za radikalen agnosticizem. Ta je namreè uresnièena možnost, da èlovek odklonja vprašanje smisla ali pa na vprašanje ne odgovorja. Na tej ravni gre za vero, ki je najbolj revna, brez vsega. toda tudi ta vera ni niè drugega kakor kretnja in beseda ljubezni, ki kot vsaka ljubezen tvega uboga in naga.</w:t>
      </w:r>
    </w:p>
    <w:p>
      <w:pPr>
        <w:pStyle w:val="BodyText"/>
        <w:bidi w:val="0"/>
        <w:ind w:firstLine="720"/>
        <w:rPr/>
      </w:pPr>
      <w:r>
        <w:rPr/>
        <w:t xml:space="preserve">Bog se ljudem daje tako, da ga lahko svobodno izberejo. Edina sled namreè, ki prièa o njem, je ta rana med Absolutnim in Odsotnim. To globoko božje spoštovanje do èloveka mu omogoèa, da stopa v dialog s èloveško krhkostjo. To pa je seveda nekaj povsem drugega kakor pa, èe bi se umestil in utemeljil v èlovekovih pomanjkljivostih ali bil izvodljiv iz njih. Takrat bi bila Bog in èlovek res tekmeca, ali pa bi mogli Boga neizogibno razbrati iz naše umrljivosti in omejenosti. Nedvomno je ena od bistvenih kršèanskih posebnosti, da ni enaèilo Transcendence z Bogom, ki je zasedel pol Absolutnega, medtem ko bi naj èlovek vedril na polu Odsotnega. Nasprotno, njegov pogum je v tem, da misli Boga v podobah križa in svete Trojice, v odnosih Absolutnega in Odsotnosti.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2.2. Bog kot Absolutno</w:t>
      </w:r>
    </w:p>
    <w:p>
      <w:pPr>
        <w:pStyle w:val="BodyText"/>
        <w:bidi w:val="0"/>
        <w:ind w:firstLine="720"/>
        <w:rPr/>
      </w:pPr>
      <w:r>
        <w:rPr/>
        <w:t>Razmišljanja o kulturi in o ideologiji nas nagibajo, da bi pojmovali kršèanstvo kot eno možnih poti za èloveštvo. S tem se izognemu samozadostnosti, "plemenskemu" napuhu in zavesti odliènosti, ki jih tako bièa Feuerbach; iz drugih ne delamo proti njihovi volji anonimnih kristjanov ali pa jim odrekamo vero... Kršèansko vero gledamo kot doloèeno èlovekovo hojo, doloèen naèin življenja, ki se nikakor ne odreka refleksivni dejavnosti in besedno</w:t>
        <w:noBreakHyphen/>
        <w:t>pojmovnemu izražanju, zaveda pa se njune relativnosti.</w:t>
      </w:r>
    </w:p>
    <w:p>
      <w:pPr>
        <w:pStyle w:val="BodyText"/>
        <w:bidi w:val="0"/>
        <w:ind w:firstLine="720"/>
        <w:rPr/>
      </w:pPr>
      <w:r>
        <w:rPr/>
        <w:t xml:space="preserve">Kršèanska vera ni zamenljiva s katerokoli ideologijo. Skupaj z drugimi monoteistiènimi izroèili postavlja Boga v središèe in v temelj vseh svojih predstav, tako da Bog zaseda mesto Absolutnega. Bog je Stvarnik sveta in Sodnik ob sodnem dnevu, Alfa in Omega vsega. Teološke variacije na te teme so znane, znane so tudi njihove pasti in zlorabe. Tu nas zanima le, kako so te teme strukturirane v napetosti Absolutno/Odsotnost. </w:t>
      </w:r>
    </w:p>
    <w:p>
      <w:pPr>
        <w:pStyle w:val="BodyText"/>
        <w:bidi w:val="0"/>
        <w:ind w:firstLine="720"/>
        <w:rPr/>
      </w:pPr>
      <w:r>
        <w:rPr/>
        <w:t xml:space="preserve">Tisto kar monoteistièni veri prepreèuje, da bi se imaginarno polastilo Absolutnega, je paradoksalno sklicevanje na prigoden zgodovinski dogodek, ki je razglašen kot ustanovni in neizogiben. Za judovstvo je to izhod iz Egipta, za kristjane velikonoèni dogodki v zvezi z Jezusom, za muslimane razodetje Korana Mohamedu. To so hkrati temeljni kamni in kamni spotike za vero. Seveda pa so monoteistièna izroèila v enaki nevarnosti kot vse druge ideološke oblike, da se njihova ideološka struktura zapre, zaplombira, èe prepustijo Absolutno oblasti imaginarnega. Samo nanašanje na omenjene zgodovinske dogodke more obvarovati Veènega pred manipulacijami religioznega èloveka. Zgodovina ohranja tako pri življenju kritiènost in upornost pola Odsotnosti. </w:t>
      </w:r>
    </w:p>
    <w:p>
      <w:pPr>
        <w:pStyle w:val="BodyText"/>
        <w:bidi w:val="0"/>
        <w:ind w:firstLine="720"/>
        <w:rPr/>
      </w:pPr>
      <w:r>
        <w:rPr/>
        <w:t xml:space="preserve">To se dogaja na dva naèina. Po eni strani se verniki vedno znova spominjajo ustanovnih dogodkov: "To delajte v moj spomin...", po drugi strani pa priznavajo posebno mesto in vlogo ubogim in tujcem. Zanimivo je namreè, da vsa tri monoteistièna verstva vidijo božji mimohod skozi zgodovino kot mimohod Boga, ki se zavzema za uboge in to v tolikšni meri, da je boj za praviènost v vseh treh verstvih merilo resniènosti vere in pripadnosti Bogu.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 krati pravice tujcu in siroti in ne jemlji vdovi oblaèila v zastavo! Spomni se, da si bil v Egiptu suženj in da te je rešil Gospod, tvoj Bog, od ondod: zato ti zapovedujem, da to storiš! Èe žanješ na polju in pozabiš kak snop na polju, ne vraèaj se, da bi ga vzel! Naj bo za tujca, siroto in vdovo, da te blagoslovi Gospod, tvoj Bog, pri vsem delu tvojih rok. Èe obiraš oljko, ne raziskuj vej še za seboj! Naj bo za tujca, siroto in vdovo. Ko trgaš v svojem vinogradu, ne paberkuj za seboj! Spomni se, da si bil suženj v egiptovski deželi: zato ti zapovedujem, da to storiš! (Dt 24, 17</w:t>
        <w:noBreakHyphen/>
        <w:t>22).</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ji bratje, ne delajte razlike med ljudmi, ko verujete v našega povelièanega Gospoda Jezusa Kristusa. Denimo, da pride k vašemu bogoslužju mož z zlatim prstanom in v razkošni obleki, pride pa tudi revež v razcapani obleki, pa se ozrete na tistega, ki je razkošno obleèen, in reèete: "Sedi semkaj na dobro mesto," revežu pa reèete: "Ti stopi tja" ali "Sedi k mojim nogam"; mar niste delali razlike med seboj in sodili po napaènih nagibih? Poslušajte, moji ljubi bratje! Ali ni Bog izbral revežev na svetu, da so bogati v veri in dedièi kraljestva, ki ga je obljubil tistim, kateri ga ljubijo? (Jak 2,1</w:t>
        <w:noBreakHyphen/>
        <w:t>5).</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voj Gospodar te bo v zadnjem življenju obsipal z vsem v tvoje zadovoljstvo. Ali te ni našel, ko si bil sirota? Dal ti je zatoèišèe, ko te je našel, da tavaš? Vodil te je, ko te je našel v potrebi? On te je napolnil. Pojdi! siroti ne delaj veè sile, enako kot ne odganjaš beraèa! ampak obhajaj dobroto svojega Gospodarja. (Sijaj dneva 93, 5</w:t>
        <w:noBreakHyphen/>
        <w:t>11)</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Text"/>
        <w:bidi w:val="0"/>
        <w:ind w:firstLine="720"/>
        <w:rPr/>
      </w:pPr>
      <w:r>
        <w:rPr/>
        <w:t xml:space="preserve">Božja solidarnost s tistimi, ki jih družba izkljuèuje in prezira, je pravi prevrat v funkciji, ki jo ideologija doloèa Bogu, kadar ga postavlja za temelj družbene ureditve. Monoteistièna vera vsebuje v sebi kritièno poèelo, ki je zanjo bistveno, saj ni niè manj kakor pogoj, da bi bila èloveška in poèloveèujoèa, tj. v prid in služenje ljudem. </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TERATURA</w:t>
      </w:r>
    </w:p>
    <w:p>
      <w:pPr>
        <w:pStyle w:val="Body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firstLine="720"/>
        <w:rPr/>
      </w:pPr>
      <w:r>
        <w:rPr/>
        <w:t>Pastoralna konstitucija o Cerkvi v sedanjem svetu.</w:t>
      </w:r>
    </w:p>
    <w:p>
      <w:pPr>
        <w:pStyle w:val="BodyText"/>
        <w:bidi w:val="0"/>
        <w:ind w:firstLine="720"/>
        <w:rPr/>
      </w:pPr>
      <w:r>
        <w:rPr/>
        <w:t>Janez Pavel II., Okrožnica ob stoletnici, CD 45.</w:t>
      </w:r>
    </w:p>
    <w:p>
      <w:pPr>
        <w:pStyle w:val="BodyText"/>
        <w:bidi w:val="0"/>
        <w:ind w:firstLine="720"/>
        <w:rPr/>
      </w:pPr>
      <w:r>
        <w:rPr/>
        <w:t>Navodilo o kršèanski svobodi in osvoboditvi, CD 31.</w:t>
      </w:r>
    </w:p>
    <w:p>
      <w:pPr>
        <w:pStyle w:val="BodyText"/>
        <w:bidi w:val="0"/>
        <w:ind w:firstLine="720"/>
        <w:rPr/>
      </w:pPr>
      <w:r>
        <w:rPr/>
        <w:t>L. Boff, Cerkev: karizma in oblast, Razprave o angažirani ekleziologiji. Maribor, Obzorja, 1986, (poglavja 3/4/5/6).</w:t>
      </w:r>
    </w:p>
    <w:p>
      <w:pPr>
        <w:pStyle w:val="BodyText"/>
        <w:bidi w:val="0"/>
        <w:ind w:firstLine="720"/>
        <w:rPr/>
      </w:pPr>
      <w:r>
        <w:rPr/>
        <w:t>L. Feuerbach, Protislovje vere in ljubezni, v Bistvo kršèanstva, 27. pogl., Ljubljana, SM, 1982, 310</w:t>
        <w:noBreakHyphen/>
        <w:t xml:space="preserve"> 331. </w:t>
      </w:r>
    </w:p>
    <w:p>
      <w:pPr>
        <w:pStyle w:val="BodyText"/>
        <w:bidi w:val="0"/>
        <w:ind w:firstLine="720"/>
        <w:rPr/>
      </w:pPr>
      <w:r>
        <w:rPr/>
        <w:t>S. Hribar, Ali vas ateizem (ideologija) omejuje pri ustvarjalnem delu? Svetlost resnice in ideologije, v Ustvarjam, torej sem, Celje, MD, 1985, 198</w:t>
        <w:noBreakHyphen/>
        <w:t>211.</w:t>
      </w:r>
    </w:p>
    <w:p>
      <w:pPr>
        <w:pStyle w:val="BodyText"/>
        <w:bidi w:val="0"/>
        <w:ind w:firstLine="720"/>
        <w:rPr/>
      </w:pPr>
      <w:r>
        <w:rPr/>
        <w:t>D. Ocvirk, Blagodejna "odveènost" kršèanstva, v 21. študijski dnevi, Draga 86, Trst, 1987, 107</w:t>
        <w:noBreakHyphen/>
        <w:t>124.</w:t>
      </w:r>
    </w:p>
    <w:p>
      <w:pPr>
        <w:pStyle w:val="BodyText"/>
        <w:bidi w:val="0"/>
        <w:ind w:firstLine="720"/>
        <w:rPr/>
      </w:pPr>
      <w:r>
        <w:rPr/>
        <w:t>D. Ocvirk, Cerkev za pluralno demokratièno družbo, v Sodobnosti, 1990/11, 1043</w:t>
        <w:noBreakHyphen/>
        <w:t>1050.</w:t>
      </w:r>
    </w:p>
    <w:p>
      <w:pPr>
        <w:pStyle w:val="BodyText"/>
        <w:bidi w:val="0"/>
        <w:ind w:firstLine="720"/>
        <w:rPr/>
      </w:pPr>
      <w:r>
        <w:rPr/>
        <w:t>D. Ocvirk, Kristjani ter francoska revolucija takrat in danes, BV, 1990/4, 399</w:t>
        <w:noBreakHyphen/>
        <w:t>412.</w:t>
      </w:r>
    </w:p>
    <w:p>
      <w:pPr>
        <w:pStyle w:val="BodyText"/>
        <w:bidi w:val="0"/>
        <w:ind w:firstLine="720"/>
        <w:rPr/>
      </w:pPr>
      <w:r>
        <w:rPr/>
        <w:t>D. Ocvirk, Univerzalnost èlovekovih pravic in kršèanske vere, BV 1989/2</w:t>
        <w:noBreakHyphen/>
        <w:t>3, 187</w:t>
        <w:noBreakHyphen/>
        <w:t>203.</w:t>
      </w:r>
    </w:p>
    <w:p>
      <w:pPr>
        <w:pStyle w:val="BodyText"/>
        <w:bidi w:val="0"/>
        <w:ind w:firstLine="720"/>
        <w:rPr/>
      </w:pPr>
      <w:r>
        <w:rPr/>
        <w:t xml:space="preserve">D. Ocvirk, Od negativne laiènosti k pozitivni, BV </w:t>
      </w:r>
    </w:p>
    <w:p>
      <w:pPr>
        <w:pStyle w:val="BodyText"/>
        <w:bidi w:val="0"/>
        <w:ind w:firstLine="720"/>
        <w:rPr/>
      </w:pPr>
      <w:r>
        <w:rPr/>
        <w:t>D. Ocvirk, Med duhom in èrko, Teorija in praksa, 1991/1</w:t>
        <w:noBreakHyphen/>
        <w:t>2, 95</w:t>
        <w:noBreakHyphen/>
        <w:t>100.</w:t>
      </w:r>
    </w:p>
    <w:p>
      <w:pPr>
        <w:pStyle w:val="BodyText"/>
        <w:bidi w:val="0"/>
        <w:ind w:firstLine="720"/>
        <w:rPr/>
      </w:pPr>
      <w:r>
        <w:rPr/>
        <w:t>D. Ocvirk, Caritas Christo formata ali o ljubezni po Kristusovi meri, CSS, 1991/11</w:t>
        <w:noBreakHyphen/>
        <w:t>12.</w:t>
      </w:r>
    </w:p>
    <w:p>
      <w:pPr>
        <w:pStyle w:val="BodyText"/>
        <w:bidi w:val="0"/>
        <w:ind w:firstLine="720"/>
        <w:rPr/>
      </w:pPr>
      <w:r>
        <w:rPr/>
        <w:t>D. Ocvirk, Najprej èlovek, BV 1988/4.</w:t>
      </w:r>
    </w:p>
    <w:p>
      <w:pPr>
        <w:pStyle w:val="BodyText"/>
        <w:bidi w:val="0"/>
        <w:ind w:firstLine="720"/>
        <w:rPr/>
      </w:pPr>
      <w:r>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OMBE</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Prim. M. Simon, Comprendre les ideologies, Paris, Chronique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ciale de France, 1978, 191.  (CI)</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Prim. P. Valadier, Lettres a un chretien impatient, Paris,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a Decouverte, 1991, 161</w:t>
        <w:noBreakHyphen/>
        <w:t xml:space="preserve">184.     D. Ocvirk, Kristjani ter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ncoska revolucija takrat in danes, BV, 1990/4, 399</w:t>
        <w:noBreakHyphen/>
        <w:t>412.</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Prim. J.B. Metz, La foi dans l'histoire et dans la societe,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aris, Cerf, 1984.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P. Valadier, prav tam, 191</w:t>
        <w:noBreakHyphen/>
        <w:t xml:space="preserve">192.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Bossuet, Oeuvres oratoires, Paris, DDB, 1921, 652. (CA 128).</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G. Minois, L'Eglise et la science. Histoire d'un malentendu. De saint Augustin a Galilee, Paris, Fayard, 1990. 200</w:t>
        <w:noBreakHyphen/>
        <w:t>201.</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Pascal, Oeuvres completes, Paris, Pleiade, 1954, 1073.</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P. Berger, La rumeur de Dieu, Paris,</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A. Avguštin, Izpovedi, Celje, MD, 1984, 148</w:t>
        <w:noBreakHyphen/>
        <w:t>149.</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P. Valadier, prav tam, 183</w:t>
        <w:noBreakHyphen/>
        <w:t>184.</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Navaja J.</w:t>
        <w:noBreakHyphen/>
        <w:t xml:space="preserve">Y. Calvez, La politique et Dieu, Paris, Cerf,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985, 92.</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A. Koestler, Mrk opoldne, Ljubljana, MK, 1986, 122</w:t>
        <w:noBreakHyphen/>
        <w:t>123.</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3M. Simon, prav tam, 7.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4Navaja H. Gouhier, L'ideologie et les ideologies, v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Demithysation et ideologie, Paris, Aubier, 1973, 85.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hateaubrinad, Le genie du christianisme, 3.del, 2. kniga,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pogl.</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L. Althusser, Pour Marx, Paris, Maspero, 1965, 113</w:t>
        <w:noBreakHyphen/>
        <w:t>114.</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L. Althusser, prav tam, 115</w:t>
        <w:noBreakHyphen/>
        <w:t>116.</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M. Simon, prav tam, 134.</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8C. Castoriadis, L'institution imaginaire de la societe,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ris, seuil, 1975, 215</w:t>
        <w:noBreakHyphen/>
        <w:t>216.</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9J. B. Metz, La foi dans l'histore et dans la societe, Essai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theologie fondamentale pratique, Paris,Cerf,1979, 63</w:t>
        <w:noBreakHyphen/>
        <w:t>65.</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0P. Ansart, Les ideologies politiques, Paris, P.U.F., 1974,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8</w:t>
        <w:noBreakHyphen/>
        <w:t>49 (CI 223).</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L. Althusser, Positions, Paris, Ed. sociales, 1976, 105. (CI 164)</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J. Baechler, Qu'est</w:t>
        <w:noBreakHyphen/>
        <w:t xml:space="preserve">ce que l'ideologie? Paris, Gallimard,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976, Idees/345, 61. (CI 194)</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C. Castoriadis, prav tam, 203.</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C. Lefort, Essais sur le politique (XIXe</w:t>
        <w:noBreakHyphen/>
        <w:t xml:space="preserve">XXe siecles),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ris, Seuil, 1986, 27</w:t>
        <w:noBreakHyphen/>
        <w:t xml:space="preserve">28.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C. Lefort, prav tam, 29</w:t>
        <w:noBreakHyphen/>
        <w:t>30.</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L. Trocki, Staline, t.2, Paris, 1018, 1979, 338.</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7A. Lorscheider, La redefinition de la figure de l'eveque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dans le milieu populaire pauvre et religieux, v Concilium,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96, 77</w:t>
        <w:noBreakHyphen/>
        <w:t>78.81.</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8Prim. C. Lefort, Un homme en trop. Essai sur l'Archipel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oulag, Paris, Seuil, 1975.</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9Prim. S. Breton, Theorie des ideologies, Paris, Desclee,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976, 34</w:t>
        <w:noBreakHyphen/>
        <w:t xml:space="preserve">51. Avtor je izdelal "simplex" ideologij tj.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eloto vseh delov konène celote, ki je urejena z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vkljuèevanjem" (34). Za nas je zanimivo, da odkrije na dveh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ertikalnih polih 'simplexa' "prazen del in totalen del, kot da bi organizacija ne bila možna drugaèe, kakor da zahteva dva pola nièa in vsega" (34).</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0C. Leffort, L'invention democratique, Les limites de la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domination totalitaire, Paris, Fayard, 1981, 175. Avtor </w:t>
      </w:r>
    </w:p>
    <w:p>
      <w:pPr>
        <w:pStyle w:val="BodyText"/>
        <w:bidi w:val="0"/>
        <w:ind w:hanging="0"/>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nadalje primerja kneza z Egokratom: </w:t>
      </w:r>
      <w:r>
        <w:rPr>
          <w:b w:val="false"/>
          <w:bCs w:val="false"/>
          <w:i/>
          <w:iCs w:val="false"/>
          <w:caps w:val="false"/>
          <w:smallCaps w:val="false"/>
          <w:strike w:val="false"/>
          <w:dstrike w:val="false"/>
          <w:outline w:val="false"/>
          <w:vanish w:val="false"/>
          <w:sz w:val="16"/>
          <w:szCs w:val="16"/>
        </w:rPr>
        <w:t xml:space="preserve">"Takšen pa ni videti </w:t>
      </w:r>
    </w:p>
    <w:p>
      <w:pPr>
        <w:pStyle w:val="BodyText"/>
        <w:bidi w:val="0"/>
        <w:ind w:hanging="0"/>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položaj Egokrata ali njegovih namestnikov, vladajoèih </w:t>
      </w:r>
    </w:p>
    <w:p>
      <w:pPr>
        <w:pStyle w:val="BodyText"/>
        <w:bidi w:val="0"/>
        <w:ind w:hanging="0"/>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birokratov. Egokrat sovpada sam s sabo, kakor se tudi za </w:t>
      </w:r>
    </w:p>
    <w:p>
      <w:pPr>
        <w:pStyle w:val="BodyText"/>
        <w:bidi w:val="0"/>
        <w:ind w:hanging="0"/>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družbo misli, da sovpada sama s sabo. Kaže se neko </w:t>
      </w:r>
    </w:p>
    <w:p>
      <w:pPr>
        <w:pStyle w:val="BodyText"/>
        <w:bidi w:val="0"/>
        <w:ind w:hanging="0"/>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neuresnièljivo pogoltnenje telesa v glavi kakor tudi neuresnièljivo pogoltnenje glave v telesu. Tako ni veè </w:t>
      </w:r>
    </w:p>
    <w:p>
      <w:pPr>
        <w:pStyle w:val="BodyText"/>
        <w:bidi w:val="0"/>
        <w:ind w:hanging="0"/>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mogoèe razlikovati privlaènosti celote od privlaènosti </w:t>
      </w:r>
    </w:p>
    <w:p>
      <w:pPr>
        <w:pStyle w:val="BodyText"/>
        <w:bidi w:val="0"/>
        <w:ind w:hanging="0"/>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drobitve. Ko se je enkrat razblinila stara telesna ureditev, se je instinkt smrti razbohotil v zaprtem in unifomiranem imaginarnem prostoru totalitarizma."</w:t>
      </w:r>
      <w:r>
        <w:rPr>
          <w:b w:val="false"/>
          <w:bCs w:val="false"/>
          <w:i w:val="false"/>
          <w:iCs w:val="false"/>
          <w:caps w:val="false"/>
          <w:smallCaps w:val="false"/>
          <w:strike w:val="false"/>
          <w:dstrike w:val="false"/>
          <w:outline w:val="false"/>
          <w:vanish w:val="false"/>
          <w:sz w:val="16"/>
          <w:szCs w:val="16"/>
        </w:rPr>
        <w:t xml:space="preserve"> Zaprt in uniformiran prostor totalitarizma, poenoteno družbeno telo, je nasprotje odprtega in pluralnega prostora demokracije, ki ga ne ponazarja nobeno telo!</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1A. Soljenitzine, L'Archipel du Goulag, Paris, Seuil, 1974,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I., 131</w:t>
        <w:noBreakHyphen/>
        <w:t>132.</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G. Orwell, 1984, Paris, Gallimard, Folio, 63.</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3K. Papaioannu, L'ideologie froide. Essai sur le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perissement du marxisme, Paris, J. Pauvert, 1967, 97</w:t>
        <w:noBreakHyphen/>
        <w:t>98.</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4Prim. L. Feuerbach, Bistvo kršèanstva, Ljubljana, SM, 1982,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10</w:t>
        <w:noBreakHyphen/>
        <w:t>331.</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A. Koestler, prav tam, 173</w:t>
        <w:noBreakHyphen/>
        <w:t>174 in 181</w:t>
        <w:noBreakHyphen/>
        <w:t>183.</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6Prim. P. Ansart, Les ideologies politiques, Paris, P.U.F.,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1974. Ideologies, conflicts et pouvoirs, Paris, P.U.F.,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1977. Les sociologies contemporaines, Seuil, Points, 1990.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7L. Kolakowski, Le village introuvable, Paris, Complexe,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986, 121</w:t>
        <w:noBreakHyphen/>
        <w:t xml:space="preserve">122. Prim. D. Ocvirk, Cerkev za pluralno </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mokratièno družbo, v Sodobnosti, 1990/11, 1043</w:t>
        <w:noBreakHyphen/>
        <w:t>1050.</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Ch. Peguy, Note conjointe sur M. Descartes et la philosophie cartesienne, Oeuvres en prose 1909</w:t>
        <w:noBreakHyphen/>
        <w:t>1914, Paris, Pleiade, 1961, 1520.</w:t>
      </w:r>
    </w:p>
    <w:p>
      <w:pPr>
        <w:pStyle w:val="BodyText"/>
        <w:bidi w:val="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Text"/>
        <w:bidi w:val="0"/>
        <w:ind w:firstLine="720"/>
        <w:rPr/>
      </w:pPr>
      <w:r>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A SODOBEN JEZIK VERE</w:t>
      </w:r>
    </w:p>
    <w:p>
      <w:pPr>
        <w:pStyle w:val="BodyText"/>
        <w:bidi w:val="0"/>
        <w:ind w:firstLine="720"/>
        <w:rPr/>
      </w:pPr>
      <w:r>
        <w:rPr/>
        <w:t xml:space="preserve">Kristjani v moderni družbi in tisti, ki v tradicionalnih kulturah Azije, Afrike in Latinske Amerike, vstopajo v kršèansko vero, so pred isto nalogo. Vsi morajo namreè dojemati in izražati vero v okvirih svojega vsakdanjega življenja, da bi se izognili dvotirnosti med vsakdanjim življenjem in vero. V nasprotnem primeru žrtvujejo eno od teh stvarnosti na raèun druge, toda s tem razvrednotijo obe hkrati. </w:t>
      </w:r>
    </w:p>
    <w:p>
      <w:pPr>
        <w:pStyle w:val="BodyText"/>
        <w:bidi w:val="0"/>
        <w:ind w:firstLine="720"/>
        <w:rPr/>
      </w:pPr>
      <w:r>
        <w:rPr/>
        <w:t xml:space="preserve">Temeljno vprašanje je vprašanje prehoda iz starega v novo, kar velja tako za življenje vernikov kot za izraze vere. Kakor smo videli, je vera vedno vlita v doloèeni kulturi in sprejeta v obliki ideoloških izrazov. Kakšne pogoje mora potemtakem izpolniti kršèanska vera, da je </w:t>
      </w:r>
      <w:r>
        <w:rPr>
          <w:b w:val="false"/>
          <w:bCs w:val="false"/>
          <w:i/>
          <w:iCs w:val="false"/>
          <w:caps w:val="false"/>
          <w:smallCaps w:val="false"/>
          <w:strike w:val="false"/>
          <w:dstrike w:val="false"/>
          <w:outline w:val="false"/>
          <w:vanish w:val="false"/>
        </w:rPr>
        <w:t>kršèanska vera</w:t>
      </w:r>
      <w:r>
        <w:rPr/>
        <w:t xml:space="preserve"> v drugem kulturnem okolju in drugaènem, morda celo nasprotnem ideološkem obmoèju ista kot prej? </w:t>
      </w:r>
    </w:p>
    <w:p>
      <w:pPr>
        <w:pStyle w:val="BodyText"/>
        <w:bidi w:val="0"/>
        <w:ind w:firstLine="720"/>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Jezikovno-pojmovni izrazi vere</w:t>
      </w:r>
      <w:r>
        <w:rPr>
          <w:rStyle w:val="FootnoteAnchor"/>
          <w:b w:val="false"/>
          <w:bCs w:val="false"/>
          <w:i w:val="false"/>
          <w:iCs w:val="false"/>
          <w:caps w:val="false"/>
          <w:smallCaps w:val="false"/>
          <w:strike w:val="false"/>
          <w:dstrike w:val="false"/>
          <w:outline w:val="false"/>
          <w:vanish w:val="false"/>
          <w:position w:val="10"/>
          <w:sz w:val="16"/>
          <w:szCs w:val="16"/>
        </w:rPr>
        <w:footnoteReference w:id="66"/>
      </w:r>
    </w:p>
    <w:p>
      <w:pPr>
        <w:pStyle w:val="Body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firstLine="720"/>
        <w:rPr/>
      </w:pPr>
      <w:r>
        <w:rPr/>
        <w:t>Vera je predvsem življenje, angažiranje. Je èlovekova pot, kadar v jasni temini ali temni jasnosti tvega in se odloèa v delu za praviènost in svobodo. Sestavljena je iz iskanj, nepotešenih želja, stanovitnosti in popušèanja, poletov in padcev, pogumnih besed in molka... Živiti jo je mogoèe v Cerkvi ali na njenem pragu.</w:t>
      </w:r>
    </w:p>
    <w:p>
      <w:pPr>
        <w:pStyle w:val="BodyText"/>
        <w:bidi w:val="0"/>
        <w:ind w:firstLine="720"/>
        <w:rPr/>
      </w:pPr>
      <w:r>
        <w:rPr/>
        <w:t xml:space="preserve">Tako imamo razliène življenjske izraze vere, ki jih v vsej enkratnosti in pestrosti uresnièijo svetnice in svetniki. Vera se izraža tudi v inštitucijah. Te so po eni strani cerkvene strukture od obredov do koncilov in papeštva, po drugi pa jezikovno-pojmovni izrazi vere od preprostih molitev do teoloških diskurzov. Prve obravnavajo razliène discipline kot npr. liturgija, dogmatika, ekleziologija, pravo,.. druge pa osnovno bogoslovje. Te ustanove ne izèrpajo in ne izrazijo vseh odtenkov in vidikov vere, vendar se v njih polet vere ohranja in oznanja. Vse ustanove so v službi vere, zato jih ne smemo ne precenjevati ne podcenjevati. Tako npr. ni dovolj, èe se preveè na lahko sklicujemo na življenje kot zadnjo inštanco, kot da bi vse težave in razlike povzroèale samo ustanove. Vendar pa vemo, da ni èloveškega življenja brez ustanov: pa naj bodo to strukture ali jezik. </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Simboli in dogme</w:t>
      </w:r>
    </w:p>
    <w:p>
      <w:pPr>
        <w:pStyle w:val="BodyText"/>
        <w:bidi w:val="0"/>
        <w:ind w:firstLine="720"/>
        <w:rPr/>
      </w:pPr>
      <w:r>
        <w:rPr/>
        <w:t xml:space="preserve">Vera je strnjena v simbolih ali veroizpovedih kot npr. apostolski ali nicejski, in razpršena v sistemu dogem, ki so številni vidiki ali poglabljanja simbolov. V njih se izraža vernikov odnos do Boga, ljudi in družbe ter sveta. V njih se zrcali tudi zgodovina vernikov in njihova identiteta. </w:t>
      </w:r>
    </w:p>
    <w:p>
      <w:pPr>
        <w:pStyle w:val="BodyText"/>
        <w:bidi w:val="0"/>
        <w:ind w:firstLine="720"/>
        <w:rPr/>
      </w:pPr>
      <w:r>
        <w:rPr/>
        <w:t xml:space="preserve">Povedi, ki sèasoma bogatijo osnovne simbole, se morda zdijo nekaj drugotnega, vendar so skupaj povezane v celoto in jih daje  vodstvo Cerkve v verovanje vernikom. Tako npr. beremo v uvodu v odlok </w:t>
      </w:r>
      <w:r>
        <w:rPr>
          <w:b w:val="false"/>
          <w:bCs w:val="false"/>
          <w:i/>
          <w:iCs w:val="false"/>
          <w:caps w:val="false"/>
          <w:smallCaps w:val="false"/>
          <w:strike w:val="false"/>
          <w:dstrike w:val="false"/>
          <w:outline w:val="false"/>
          <w:vanish w:val="false"/>
        </w:rPr>
        <w:t>O opravièenju</w:t>
      </w:r>
      <w:r>
        <w:rPr/>
        <w:t xml:space="preserve"> sprejetem na tridentinskem koncilu: </w:t>
      </w:r>
    </w:p>
    <w:p>
      <w:pPr>
        <w:pStyle w:val="BodyText"/>
        <w:bidi w:val="0"/>
        <w:ind w:firstLine="720"/>
        <w:rPr/>
      </w:pPr>
      <w:r>
        <w:rPr/>
        <w:t xml:space="preserve">Cerkveni zbor strogo prepoveduje, da bi se odslej naprej kdo drznil verovati, pridigati ali uèiti drugaèe, kakor je doloèeno in razloženo v tem odloku" (DCU 790). </w:t>
      </w:r>
    </w:p>
    <w:p>
      <w:pPr>
        <w:pStyle w:val="BodyText"/>
        <w:bidi w:val="0"/>
        <w:ind w:firstLine="720"/>
        <w:rPr/>
      </w:pPr>
      <w:r>
        <w:rPr/>
        <w:t xml:space="preserve">Pod tem pogojem, tako se vsaj zdi, so lahko ljudje, ki živijo v razliènih kulturah, družbenih okolišèinah in z razliènimi politiènimi opredelitvami, enako kristjani. Zgleda, kot da sprejemanje doloèenega krstnega obrazca zadošèa, da se ustvarjata enost in pristnost vere, èeprav je treba grmaditi v dogmatièni korpus bolj ali manj dobro izdelane krajevne in delne izraze vere. </w:t>
      </w:r>
    </w:p>
    <w:p>
      <w:pPr>
        <w:pStyle w:val="BodyText"/>
        <w:bidi w:val="0"/>
        <w:ind w:firstLine="720"/>
        <w:rPr/>
      </w:pPr>
      <w:r>
        <w:rPr/>
        <w:t xml:space="preserve">Stvarnost pa je drugaèna. Ankete na Zahodu kažejo in tudi pri nas je podobno, da kristjani ne verujejo veè npr. v Marijino devištvo, svetnike, Kristusov drugi prihod v slavi, izvirni greh,..  Tisti pa, ki verujejo, razlièno razlagajo npr. Kristusovo vstajenje, sv. Trojico, božjo vsemogoènost,.. Veliko jih je, ki ne razumejo, kaj govorijo, ko recitirajo </w:t>
      </w:r>
      <w:r>
        <w:rPr>
          <w:b w:val="false"/>
          <w:bCs w:val="false"/>
          <w:i/>
          <w:iCs w:val="false"/>
          <w:caps w:val="false"/>
          <w:smallCaps w:val="false"/>
          <w:strike w:val="false"/>
          <w:dstrike w:val="false"/>
          <w:outline w:val="false"/>
          <w:vanish w:val="false"/>
        </w:rPr>
        <w:t>Vero</w:t>
      </w:r>
      <w:r>
        <w:rPr/>
        <w:t xml:space="preserve"> in izgovarjajo besede kot npr. ustvariti, roditi, izhajati,..  Glavni razlog za takšno zmedo je v tem, ker so bili simboli in dogme formulirani v razliènih jezikih, drugih ali mrtvih kulturah in v preseženih zgodovinskih okolišèinah. Poleg tega je ta dogmatièna zgradba v svojih ideoloških oblikah služila družbenim in politiènim sistemom, ki so preživeli ali so se ljudje borili proti njim.</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Zgrešene obravnave verskih povedi</w:t>
      </w:r>
    </w:p>
    <w:p>
      <w:pPr>
        <w:pStyle w:val="BodyText"/>
        <w:bidi w:val="0"/>
        <w:ind w:firstLine="720"/>
        <w:rPr/>
      </w:pPr>
      <w:r>
        <w:rPr/>
        <w:t>Ob spoznanju, da ljudje ne verujejo ali po svoje razlagajo, kar izpovedujejo, poskušajo pastoralci premostiti prepad med verskimi povedmi in tistim, kar je za ljudi sprejemljivo in verovno. V zadnjem èasu je bilo veè takih poskusov, a so bolj ali manj pomanjkljivi.</w:t>
      </w:r>
    </w:p>
    <w:p>
      <w:pPr>
        <w:pStyle w:val="BodyText"/>
        <w:bidi w:val="0"/>
        <w:ind w:firstLine="720"/>
        <w:rPr/>
      </w:pPr>
      <w:r>
        <w:rPr/>
      </w:r>
    </w:p>
    <w:p>
      <w:pPr>
        <w:pStyle w:val="BodyText"/>
        <w:bidi w:val="0"/>
        <w:ind w:firstLine="720"/>
        <w:rPr/>
      </w:pPr>
      <w:r>
        <w:rPr/>
        <w:t xml:space="preserve">1. opušèanje "nesprejemljivega"   </w:t>
      </w:r>
    </w:p>
    <w:p>
      <w:pPr>
        <w:pStyle w:val="BodyText"/>
        <w:bidi w:val="0"/>
        <w:ind w:firstLine="720"/>
        <w:rPr/>
      </w:pPr>
      <w:r>
        <w:rPr/>
        <w:t>je najbolj preprosta in najmanj sprejemljiva rešitev. Nekateri opušèajo ali zametujejo nerazumljive in neme dogme, ker nimajo niè veè skupnega z življenjem ljudi danes. Kar je nerazumljivo, vzbuja zaèudenje in celo posmeh, je treba pozabiti, ne glede na mesto, ki ga ima v dogemski zgradbi. Saj konèno, ali ni bistveno kršèansko življenje?, sprašujejo. Vsaka poved je na tem, da jo zavržejo: od angelov do sv. Trojice, od papeževe nezmotljivosti do "resniène navzoènosti". Kolikor je to upor proti togi in mrtvi èrki dogmatizma, je upravièen. Ni pa upravièeno zavraèati dogme zaradi dogmatizma. Vse dogme so namreè med sabo povezane v dogemsko telo in kakor hitro zavržemo en èlen, smo porušili strukturo dogemskega korpusa. Te spremembe pa so hkrati spremembe v strukturi vere, ki se inkranira tudi v dogemskem telesu. Vera ne more namreè strukturirati èloveka in obèestva, èe nima lastne strukture ali pa èe je njena struktura tako plastièna in gibljiva, da postane brezoblièna.</w:t>
      </w:r>
    </w:p>
    <w:p>
      <w:pPr>
        <w:pStyle w:val="BodyText"/>
        <w:bidi w:val="0"/>
        <w:ind w:firstLine="720"/>
        <w:rPr/>
      </w:pPr>
      <w:r>
        <w:rPr/>
        <w:t xml:space="preserve">2. hierarhija resnic ali razlikovanje med bistvenim in nebistvenim    nakazuje izhod iz omenjenih težav, ker verskih povedi ne zametuje, ampah jih razvršèa glede na njihovo pomembnost. Koncil govori o hierarhiji resnic: </w:t>
      </w:r>
    </w:p>
    <w:p>
      <w:pPr>
        <w:pStyle w:val="BodyText"/>
        <w:bidi w:val="0"/>
        <w:ind w:firstLine="720"/>
        <w:rPr/>
      </w:pPr>
      <w:r>
        <w:rPr/>
        <w:t xml:space="preserve">Pri primerjanju naukov med seboj, naj se (katoliški teologi) zavedajo, da znotraj katoliškega nauka obstoji neki red ali 'hierarhija' resnic, ker je njihova zveza s temeljem kršèanske vere razlièna (E 11). </w:t>
      </w:r>
    </w:p>
    <w:p>
      <w:pPr>
        <w:pStyle w:val="BodyText"/>
        <w:bidi w:val="0"/>
        <w:ind w:firstLine="720"/>
        <w:rPr/>
      </w:pPr>
      <w:r>
        <w:rPr/>
        <w:t xml:space="preserve">Podobno misel sreèamo v apostolski vzpodbudi Pavla VI. </w:t>
      </w:r>
      <w:r>
        <w:rPr>
          <w:b w:val="false"/>
          <w:bCs w:val="false"/>
          <w:i/>
          <w:iCs w:val="false"/>
          <w:caps w:val="false"/>
          <w:smallCaps w:val="false"/>
          <w:strike w:val="false"/>
          <w:dstrike w:val="false"/>
          <w:outline w:val="false"/>
          <w:vanish w:val="false"/>
        </w:rPr>
        <w:t>O oznanjevanju evangelija</w:t>
      </w:r>
      <w:r>
        <w:rPr/>
        <w:t xml:space="preserve">: </w:t>
      </w:r>
    </w:p>
    <w:p>
      <w:pPr>
        <w:pStyle w:val="BodyText"/>
        <w:bidi w:val="0"/>
        <w:ind w:firstLine="720"/>
        <w:rPr/>
      </w:pPr>
      <w:r>
        <w:rPr/>
        <w:t>V sporoèilu, ki ga oznanja Cerkev, je nedvomno veliko drugotnih prvin. Njihova predstavitev je moèno odvisna od spremenljivih okolišèin. Tudi te prvine same se spreminjajo. Imamo pa tudi bistveno vsebino, živo jedro, ki ga ni mogoèe spremeniti ali zatajiti, ne da bi evangelizacijo samo hudo spaèili" (25).</w:t>
      </w:r>
    </w:p>
    <w:p>
      <w:pPr>
        <w:pStyle w:val="BodyText"/>
        <w:bidi w:val="0"/>
        <w:ind w:firstLine="720"/>
        <w:rPr/>
      </w:pPr>
      <w:r>
        <w:rPr/>
        <w:t xml:space="preserve">Kako pomemben in upravièen je ta pristop za podanašnenje izrazov vere, smo že govorili v zvezi s kulturo. Poleg že takrat omenjih pomislekov, omenimo še nekatere druge. </w:t>
      </w:r>
    </w:p>
    <w:p>
      <w:pPr>
        <w:pStyle w:val="BodyText"/>
        <w:bidi w:val="0"/>
        <w:ind w:firstLine="720"/>
        <w:rPr>
          <w:b w:val="false"/>
          <w:b w:val="false"/>
          <w:bCs w:val="false"/>
          <w:i/>
          <w:i/>
          <w:iCs w:val="false"/>
          <w:caps w:val="false"/>
          <w:smallCaps w:val="false"/>
          <w:strike w:val="false"/>
          <w:dstrike w:val="false"/>
          <w:outline w:val="false"/>
          <w:vanish w:val="false"/>
        </w:rPr>
      </w:pPr>
      <w:r>
        <w:rPr/>
        <w:t>Zaradi množice delnih "dogem" v njihovi anatomski razvrstitvi nima èlovek vtisa, da so živo Telo resnice. Ali so zaradi tega zmotne? Ne, paè pa so vidiki in sredstva ene same resnice, s katero jih moramo sooèati in jih lahko razumemo v odnosu z njo. Danes bi radi opravili to delo povezovanja z razvršèanjem dogem po njihovi stopnji pomembnosti (hierarchia veritatum). To je koristno in pouèljivo naèelo, toda hkrati nevarno in dvorezno, kajti posamezniku daje svobodo, da doloèa kaj je zanj bistveno in kaj drugotno. Še veè, to naèelo ne upošteva, da lahko v celo navidez obrobnih dogmah sije kaj povsem osrednjega v skrivnosti. Dovolj je, da to opazimo. Morda je potrebna bolj poglobljeno razmišljanje, bolj domaè odnos s simfonièno resnico, da bi se tega zavedeli. (...) Teologi, ki raziskujejo doloèeno podrobnost, so v nevarnosti, da jo obravnavajo kot element, ki je razumljiv sam na sebi, in da izgubijo odnos s celoto. Obstoja na žalost tudi tako teološko pretiravanje, v katerem se vsa pozornost fiksira na vidikih podrobnosti in njihovih formulacijah, tako da se tudi za preprosto dušo razmerja neupravièeno spremenijo (npr. kar se tièe Kristusove navzoènosti v evharistiji). Takrat je treba s kriterijem maksimuma (v realizmu ljubezni ne pa zakramentalni fiziki) znova vzpostaviti bistveni odnos do skrivnosti.</w:t>
      </w:r>
      <w:r>
        <w:rPr>
          <w:rStyle w:val="FootnoteAnchor"/>
          <w:b/>
          <w:bCs w:val="false"/>
          <w:i w:val="false"/>
          <w:iCs w:val="false"/>
          <w:caps w:val="false"/>
          <w:smallCaps w:val="false"/>
          <w:strike w:val="false"/>
          <w:dstrike w:val="false"/>
          <w:outline w:val="false"/>
          <w:vanish w:val="false"/>
          <w:position w:val="10"/>
          <w:sz w:val="16"/>
          <w:szCs w:val="16"/>
        </w:rPr>
        <w:footnoteReference w:id="67"/>
      </w:r>
    </w:p>
    <w:p>
      <w:pPr>
        <w:pStyle w:val="BodyText"/>
        <w:bidi w:val="0"/>
        <w:ind w:firstLine="720"/>
        <w:rPr/>
      </w:pPr>
      <w:r>
        <w:rPr/>
        <w:t xml:space="preserve">Razloèevanje med bistvenim in drugotnim ni preprosto, saj se hitro primešajo subjektivna in ideološka merila. Tako so se npr. </w:t>
      </w:r>
      <w:r>
        <w:rPr>
          <w:b w:val="false"/>
          <w:bCs w:val="false"/>
          <w:i/>
          <w:iCs w:val="false"/>
          <w:caps w:val="false"/>
          <w:smallCaps w:val="false"/>
          <w:strike w:val="false"/>
          <w:dstrike w:val="false"/>
          <w:outline w:val="false"/>
          <w:vanish w:val="false"/>
        </w:rPr>
        <w:t>lomila kopja od 12. do 14. stoletja okoli uboštva</w:t>
      </w:r>
      <w:r>
        <w:rPr/>
        <w:t xml:space="preserve">. Šlo je na videz za nepomembno vprašanje, ali je imel Jezus kaj svojega ali ne, in ali so imeli apostoli zasebno lastnino ali ne. Okrog teh vprašanj se je bil neizprosen boj med papeštvom in uboštvenimi gibanji. V ozadju tega verskega vprašanja in spora so moèno razlièna pojmovanja družbenih odnosov. Uboštvena gibanja so zavraèala takratno družbeno ureditev, s tem pa tudi papeško svetno oblast, veljavno pojmovanje Cerkve in kršèanskega življenja. Drug tak primer so npr. </w:t>
      </w:r>
      <w:r>
        <w:rPr>
          <w:b w:val="false"/>
          <w:bCs w:val="false"/>
          <w:i/>
          <w:iCs w:val="false"/>
          <w:caps w:val="false"/>
          <w:smallCaps w:val="false"/>
          <w:strike w:val="false"/>
          <w:dstrike w:val="false"/>
          <w:outline w:val="false"/>
          <w:vanish w:val="false"/>
        </w:rPr>
        <w:t>spori zaradi svetih podob</w:t>
      </w:r>
      <w:r>
        <w:rPr/>
        <w:t xml:space="preserve">, ki so pretreali Cerkev v 8. st. (2. nicejski koncil 787). Zopet drug: </w:t>
      </w:r>
      <w:r>
        <w:rPr>
          <w:b w:val="false"/>
          <w:bCs w:val="false"/>
          <w:i/>
          <w:iCs w:val="false"/>
          <w:caps w:val="false"/>
          <w:smallCaps w:val="false"/>
          <w:strike w:val="false"/>
          <w:dstrike w:val="false"/>
          <w:outline w:val="false"/>
          <w:vanish w:val="false"/>
        </w:rPr>
        <w:t>vprašanja o tiskanju in prevajanju Svetega pisma</w:t>
      </w:r>
      <w:r>
        <w:rPr/>
        <w:t xml:space="preserve"> v èasu reformacije... </w:t>
      </w:r>
    </w:p>
    <w:p>
      <w:pPr>
        <w:pStyle w:val="BodyText"/>
        <w:bidi w:val="0"/>
        <w:ind w:firstLine="720"/>
        <w:rPr/>
      </w:pPr>
      <w:r>
        <w:rPr/>
        <w:t xml:space="preserve">Dejstvo je, da se pri razlikovanju med bistvenim in drugotnim še zaostri vprašanje povezano s kulturno in zgodovinsko razliko. Bistveni verske povedi so namreè tudi najstarejše in so izražene v zgodovinskem in kulturnem kontekstu, ki je nam povsem tuj. Zelo vprašljiva pa je tudi misel, da je bistveno v zaèetkih, vse kar je kasnejšega datuma pa je bolj ali manj zgodovinska naslaga. </w:t>
      </w:r>
    </w:p>
    <w:p>
      <w:pPr>
        <w:pStyle w:val="BodyText"/>
        <w:bidi w:val="0"/>
        <w:ind w:firstLine="720"/>
        <w:rPr/>
      </w:pPr>
      <w:r>
        <w:rPr/>
        <w:t xml:space="preserve">3. prelaganje odgovornosti za izražanja in oznanjevanje vere na vodstvo   </w:t>
      </w:r>
    </w:p>
    <w:p>
      <w:pPr>
        <w:pStyle w:val="BodyText"/>
        <w:bidi w:val="0"/>
        <w:ind w:firstLine="720"/>
        <w:rPr/>
      </w:pPr>
      <w:r>
        <w:rPr/>
        <w:t xml:space="preserve">je za nekatere izhod, ko ne vedo, "kaj v veri drži in kaj ne". Od hierarhije zahtevajo, naj pove, kaj je prav in kaj ne: kaj je obvezno in kaj prepušèeno subjektivni presoji. Ta miselnost se opira na razvojno pojmovanje dogemske zgodovine. Ljudje si predstavljajo, da nastajajo dogme po neki naprej doloèeni logiki in da so dogme skrite druga v drugi. Uèiteljstvo, ki je za to usposobljeno, jih naj izlušèi in pokaže. V tem primeru dajejo prednost aktualnemu izroèilu pred </w:t>
      </w:r>
      <w:r>
        <w:rPr>
          <w:b w:val="false"/>
          <w:bCs w:val="false"/>
          <w:i/>
          <w:iCs w:val="false"/>
          <w:caps w:val="false"/>
          <w:smallCaps w:val="false"/>
          <w:strike w:val="false"/>
          <w:dstrike w:val="false"/>
          <w:outline w:val="false"/>
          <w:vanish w:val="false"/>
        </w:rPr>
        <w:t>Svetim pismom</w:t>
      </w:r>
      <w:r>
        <w:rPr/>
        <w:t xml:space="preserve"> in dvatisoèletnim izroèilom. Takšno stališèe se pojavlja v kriznih obdobjih, ko ljudje prièakujejo rešitev krize z ukrepi od zgoraj. </w:t>
      </w:r>
    </w:p>
    <w:p>
      <w:pPr>
        <w:pStyle w:val="BodyText"/>
        <w:bidi w:val="0"/>
        <w:ind w:firstLine="720"/>
        <w:rPr/>
      </w:pPr>
      <w:r>
        <w:rPr/>
        <w:t xml:space="preserve">V to smer nakazuje tudi odlomek iz konstitucije </w:t>
      </w:r>
      <w:r>
        <w:rPr>
          <w:b w:val="false"/>
          <w:bCs w:val="false"/>
          <w:i/>
          <w:iCs w:val="false"/>
          <w:caps w:val="false"/>
          <w:smallCaps w:val="false"/>
          <w:strike w:val="false"/>
          <w:dstrike w:val="false"/>
          <w:outline w:val="false"/>
          <w:vanish w:val="false"/>
        </w:rPr>
        <w:t>O božjem razodetju</w:t>
      </w:r>
      <w:r>
        <w:rPr/>
        <w:t xml:space="preserve">:  </w:t>
      </w:r>
    </w:p>
    <w:p>
      <w:pPr>
        <w:pStyle w:val="BodyText"/>
        <w:bidi w:val="0"/>
        <w:ind w:firstLine="720"/>
        <w:rPr/>
      </w:pPr>
      <w:r>
        <w:rPr/>
        <w:t>To apostolsko izroèilo v Cerkvi ob podpori Svetega Duha napreduje. Raste namreè razumevanje izroèenih stvari in besed po preudarjanju in preuèevanju vernikov, ki to premišljujejo v svojem srcu (prim. Lk 2, 19.51), po notranjem uvidevanaju duhovnish stvarnosti, kakršnega dobivajo iz izkustva, in po oznanjevanju tistih, ki so s škofovskim nasledstvom prejeli zanesljivo karizmo resnice. To se pravi, Cerkev v stoletjih stalno teži k polnosti božje resnice, dokler se v njej ne izpolnijo božje besede. (8,1)</w:t>
      </w:r>
    </w:p>
    <w:p>
      <w:pPr>
        <w:pStyle w:val="BodyText"/>
        <w:bidi w:val="0"/>
        <w:ind w:firstLine="720"/>
        <w:rPr/>
      </w:pPr>
      <w:r>
        <w:rPr/>
        <w:t xml:space="preserve">Kolikor so nekateri preprièani, da poznamo danes razodetje bolje kot rodovi pred nami, je to razvojno pojmovanje nesprejemljivo. Sodobna Cerkev ne pozna bolje svoje vere kot apostoli in je ni ne poglobila ne razširila, ampak izpoveduje apostolsko vero, ki je v njej ista danes in nekoè, v izrazih, ki so razumljivi sodobnikom. Razliène so le okolišèine, kjer to vero živi, zato so razlièni tudi njeni izrazi. Razlika ni v osnovah, ampak v izrazih. Ker pa razvojno pojmovanje ne upošteva vedno te razlike, so mnogi preprièani, da je študij </w:t>
      </w:r>
      <w:r>
        <w:rPr>
          <w:b w:val="false"/>
          <w:bCs w:val="false"/>
          <w:i/>
          <w:iCs w:val="false"/>
          <w:caps w:val="false"/>
          <w:smallCaps w:val="false"/>
          <w:strike w:val="false"/>
          <w:dstrike w:val="false"/>
          <w:outline w:val="false"/>
          <w:vanish w:val="false"/>
        </w:rPr>
        <w:t>Svetega pisma</w:t>
      </w:r>
      <w:r>
        <w:rPr/>
        <w:t xml:space="preserve"> odveè in je dovolj, èe pastirji doloèijo, kaj je treba verovati. To pojmovanje je vir integrizmov v Cerkvi in stalna nevarnost, da bi verniki ne živeli ustvarjalno in odgovorno apostolske vere. </w:t>
      </w:r>
    </w:p>
    <w:p>
      <w:pPr>
        <w:pStyle w:val="BodyText"/>
        <w:bidi w:val="0"/>
        <w:ind w:firstLine="720"/>
        <w:rPr/>
      </w:pPr>
      <w:r>
        <w:rPr/>
        <w:t xml:space="preserve">4. vraèanje k izvirom   </w:t>
      </w:r>
    </w:p>
    <w:p>
      <w:pPr>
        <w:pStyle w:val="BodyText"/>
        <w:bidi w:val="0"/>
        <w:ind w:firstLine="720"/>
        <w:rPr/>
      </w:pPr>
      <w:r>
        <w:rPr/>
        <w:t xml:space="preserve">je nasprotno reševanje krize od prejšnjega. Kadar ljudje izgubijo zaupanje v redno cerkveno uèiteljstvo, takrat se zaèenjajo obraèati v preteklost, da bi tam našli želeno trdnost in gotovost v veri. Preprièani so, da lahko preskoèijo èasovne, kulturne in ideološke razlike, ki jih loèijo od izvirov, in bodo v njih našli èisto vero. Toda ali lahko ubežimo svojemu èasu in prostoru in se preselimo v davno izvirno preteklost neobremenjeni s sedanjostjo? </w:t>
      </w:r>
    </w:p>
    <w:p>
      <w:pPr>
        <w:pStyle w:val="BodyText"/>
        <w:bidi w:val="0"/>
        <w:ind w:firstLine="720"/>
        <w:rPr/>
      </w:pPr>
      <w:r>
        <w:rPr/>
        <w:t xml:space="preserve">Nedvomno je treba </w:t>
      </w:r>
      <w:r>
        <w:rPr>
          <w:b w:val="false"/>
          <w:bCs w:val="false"/>
          <w:i/>
          <w:iCs w:val="false"/>
          <w:caps w:val="false"/>
          <w:smallCaps w:val="false"/>
          <w:strike w:val="false"/>
          <w:dstrike w:val="false"/>
          <w:outline w:val="false"/>
          <w:vanish w:val="false"/>
        </w:rPr>
        <w:t>Sveto pismo</w:t>
      </w:r>
      <w:r>
        <w:rPr/>
        <w:t xml:space="preserve"> jemati v roke, saj ga je Cerkev</w:t>
      </w:r>
    </w:p>
    <w:p>
      <w:pPr>
        <w:pStyle w:val="BodyText"/>
        <w:bidi w:val="0"/>
        <w:ind w:firstLine="720"/>
        <w:rPr/>
      </w:pPr>
      <w:r>
        <w:rPr/>
        <w:t xml:space="preserve">obenem s svetim izroèilom vedno imela in ima za vrhovno pravilo svoje vere (BR 21). </w:t>
      </w:r>
    </w:p>
    <w:p>
      <w:pPr>
        <w:pStyle w:val="BodyText"/>
        <w:bidi w:val="0"/>
        <w:ind w:firstLine="720"/>
        <w:rPr/>
      </w:pPr>
      <w:r>
        <w:rPr/>
        <w:t xml:space="preserve">Vraèanje k izvirom je konstruktivno samo, kadar si ne domišljamo, da bomo iz </w:t>
      </w:r>
      <w:r>
        <w:rPr>
          <w:b w:val="false"/>
          <w:bCs w:val="false"/>
          <w:i/>
          <w:iCs w:val="false"/>
          <w:caps w:val="false"/>
          <w:smallCaps w:val="false"/>
          <w:strike w:val="false"/>
          <w:dstrike w:val="false"/>
          <w:outline w:val="false"/>
          <w:vanish w:val="false"/>
        </w:rPr>
        <w:t>Svetega pisma</w:t>
      </w:r>
      <w:r>
        <w:rPr/>
        <w:t xml:space="preserve"> izlušèili jedro, ki je nad vsako razlago ter nad vsem miselnim in pojmovnim orodjem, pa tudi kadar si ne domišljamo, da lahko odmislimo tako sedanje okolišèine kot tudi Cerkev in njeno izroèilo. Velja se tudi spomniti, da temeljijo vsi eksegetski postopki na doloèenih filozoskih in celo ideoloških izhodišèih. In nenazadnje so že sama svetopisemska izhodišèa zaznamovana z razliènimi izhodišèi in pogledi posameznih piscev in njihovih obèestev. </w:t>
      </w:r>
      <w:r>
        <w:rPr>
          <w:b w:val="false"/>
          <w:bCs w:val="false"/>
          <w:i/>
          <w:iCs w:val="false"/>
          <w:caps w:val="false"/>
          <w:smallCaps w:val="false"/>
          <w:strike w:val="false"/>
          <w:dstrike w:val="false"/>
          <w:outline w:val="false"/>
          <w:vanish w:val="false"/>
        </w:rPr>
        <w:t>Svetega pisma</w:t>
      </w:r>
      <w:r>
        <w:rPr/>
        <w:t xml:space="preserve"> ni mogoèe loèevati od izroèila, kajti </w:t>
      </w:r>
      <w:r>
        <w:rPr>
          <w:b w:val="false"/>
          <w:bCs w:val="false"/>
          <w:i/>
          <w:iCs w:val="false"/>
          <w:caps w:val="false"/>
          <w:smallCaps w:val="false"/>
          <w:strike w:val="false"/>
          <w:dstrike w:val="false"/>
          <w:outline w:val="false"/>
          <w:vanish w:val="false"/>
        </w:rPr>
        <w:t>Sveto pismo</w:t>
      </w:r>
      <w:r>
        <w:rPr/>
        <w:t xml:space="preserve"> je sad in zapis prvega izroèila.</w:t>
      </w:r>
    </w:p>
    <w:p>
      <w:pPr>
        <w:pStyle w:val="BodyText"/>
        <w:bidi w:val="0"/>
        <w:ind w:firstLine="720"/>
        <w:rPr/>
      </w:pPr>
      <w:r>
        <w:rPr/>
        <w:t xml:space="preserve">Mistika ni nikakršen ugovor proti religijski pozitivnosti, èe jo gledamo od blizu, paè pa je njen izvir, cilj in predmet. Niè bolj ne razodeva namenskega (intentionnel) znaèaja religijskega dejanja (to se nanaša na stvarnost onstran znamenja) in njegov institucionalni znaèaj (obstoja le inkarnirano v znamenjih: dogodki, kretnje, simboli). Kršèanska vera sledi v tem skupno pot: vsakemu predlaga, naj vzame nase Jezusov religijski namen, namen, ki ga je doloèil s svojim življenjem in smrtjo in ga je tudi institucionaliziral, ko ga je dal, ko se je dal za zgled. Ne gre veè za to, da bi krièali k Bogu kot izgubljeni brodolomec na samotnem otoku. Gre za to, da vstopimo v doloèeno izroèilo (celo Jezus je služil doloèenemu izroèilu), da se združimo v ustanovo, skratka, da privolimo verovati v Boga, ne abstraktno, nedoloèeno, ampak po zahtevah religije, ki ima svoje zgodovinske reference, svoj knjižni aparat, svojo kultno ureditev. Seveda lahko odklonimo pomoè izroèila. Toda èe priznavamo, da je Jezusov Bog Bog apostolskega prièevanja in da Bog apostolskega prièevanja ostaja še danes Bog cerkvenega prièevanja, potem nimamo pravice, da bi se izmuznili: hoèeš, noèeš, je treba vstopiti v igro. Sprejeti je treba dvajset stoletij zgodovine (in še veè, ker kršèanstvo vkljuèuje vse Sveto pismo); vzeti je treba nase kompleksen sistem pripovedi, obredov, verovanj, ki povzemajo duhovno avanturo veè civilizacij, milijonov in milijonov ljudi. </w:t>
      </w:r>
    </w:p>
    <w:p>
      <w:pPr>
        <w:pStyle w:val="BodyText"/>
        <w:bidi w:val="0"/>
        <w:ind w:firstLine="720"/>
        <w:rPr/>
      </w:pPr>
      <w:r>
        <w:rPr/>
        <w:t>Ta dedišèina bi èloveka, celo skupino, elito, zlomila, èe bi vera bila, kljub vsej svoji izrazni razliènosti, kaj drugega kot vztrajna usmeritev k nespremenljivemu predmetu. Vera ustanavlja za vsakogar, za Jezusa najprej, potem pa za njegove vernike, isti tip odnosa do Boga. Kolikor množi svoje stike s kulturami, toliko èuti potrebo, da obogati svoj besednjak. Vendar pa sprejema te dopolnitve ali te obnove izrazov samo, èe prispevajo k potrditvi vesoljne in stalne uèinkovitosti njenega namena (intention). Kadar se ji zdijo škodljvi, jih zavrže. To je dokaz, da ima zahteve in da vse žrtvuje svojim ciljem. To podrejanje izraznega (expressif) namenu (intentionnel) je skrivnost preživetja vere med kulturnimi pojavi in zgodovinskimi pretresi.</w:t>
      </w:r>
      <w:r>
        <w:rPr>
          <w:rStyle w:val="FootnoteAnchor"/>
          <w:b/>
          <w:bCs w:val="false"/>
          <w:i w:val="false"/>
          <w:iCs w:val="false"/>
          <w:caps w:val="false"/>
          <w:smallCaps w:val="false"/>
          <w:strike w:val="false"/>
          <w:dstrike w:val="false"/>
          <w:outline w:val="false"/>
          <w:vanish w:val="false"/>
          <w:position w:val="10"/>
          <w:sz w:val="16"/>
          <w:szCs w:val="16"/>
        </w:rPr>
        <w:footnoteReference w:id="68"/>
      </w:r>
    </w:p>
    <w:p>
      <w:pPr>
        <w:pStyle w:val="BodyText"/>
        <w:bidi w:val="0"/>
        <w:ind w:firstLine="720"/>
        <w:rPr/>
      </w:pPr>
      <w:r>
        <w:rPr/>
        <w:t xml:space="preserve">Kolikor ne upoštevamo odnosa med izrazom in namenom vere ter se vraèamo izvirom ali pa oklepamo izrazov, ki so nastali v doloèenem obdobju in kulturi, da bi našli dokonèno trdnost in zanesljivost, bomo nujno malikovali prvi zapis ali doloèen izraz vere. To pa je fundamentalizem, ki nima niè skupnega s kršèansko vero. Fundamentalizem seveda lahko obsega razlièna podroèja èlovekovega in družbenega življenja. </w:t>
      </w:r>
    </w:p>
    <w:p>
      <w:pPr>
        <w:pStyle w:val="BodyText"/>
        <w:bidi w:val="0"/>
        <w:ind w:firstLine="720"/>
        <w:rPr/>
      </w:pPr>
      <w:r>
        <w:rPr/>
        <w:t>Cerkev tudi ne zapira oèi pred nevarnostjo fanatizma ali fundamentalizma tistih, ki verjamejo, da morejo v imenu neke navidezno znanstvene ali verske ideologije drugim ljudem vsiliiti preprièanja o tem, kaje je resnica in kaj je dobro. Kršèanska resnica ni takšna. Kršèanska vera ni nobena ideologija in si zato ne prisvaja pravice, da bi slikovito politièno stvarnost utesnila v strog vzorec. Priznava, da se je ljudsko življenje v zgodovini razvijalo pod razliènimi in ne vedno popolnimi pogoji. Zato spada k ravnanju Cerkve, da poudarja presežno dostojanstvo osebe in s tem spoštovanje slovekove svobode (Ob stoletnici 46).</w:t>
      </w:r>
      <w:r>
        <w:rPr>
          <w:rStyle w:val="FootnoteAnchor"/>
          <w:b/>
          <w:bCs w:val="false"/>
          <w:i w:val="false"/>
          <w:iCs w:val="false"/>
          <w:caps w:val="false"/>
          <w:smallCaps w:val="false"/>
          <w:strike w:val="false"/>
          <w:dstrike w:val="false"/>
          <w:outline w:val="false"/>
          <w:vanish w:val="false"/>
          <w:position w:val="10"/>
          <w:sz w:val="16"/>
          <w:szCs w:val="16"/>
        </w:rPr>
        <w:footnoteReference w:id="69"/>
      </w:r>
    </w:p>
    <w:p>
      <w:pPr>
        <w:pStyle w:val="BodyText"/>
        <w:bidi w:val="0"/>
        <w:ind w:firstLine="720"/>
        <w:rPr/>
      </w:pPr>
      <w:r>
        <w:rPr/>
        <w:t xml:space="preserve">Je pa vraèanje k izvorom lahko tudi poseben naèin prisvajanja tujega lai prejšnjega. O tem govori R. Brague v delu </w:t>
      </w:r>
      <w:r>
        <w:rPr>
          <w:b w:val="false"/>
          <w:bCs w:val="false"/>
          <w:i/>
          <w:iCs w:val="false"/>
          <w:caps w:val="false"/>
          <w:smallCaps w:val="false"/>
          <w:strike w:val="false"/>
          <w:dstrike w:val="false"/>
          <w:outline w:val="false"/>
          <w:vanish w:val="false"/>
        </w:rPr>
        <w:t>Evropa, rimska pot</w:t>
      </w:r>
      <w:r>
        <w:rPr>
          <w:rStyle w:val="FootnoteAnchor"/>
          <w:b/>
          <w:bCs w:val="false"/>
          <w:i w:val="false"/>
          <w:iCs w:val="false"/>
          <w:caps w:val="false"/>
          <w:smallCaps w:val="false"/>
          <w:strike w:val="false"/>
          <w:dstrike w:val="false"/>
          <w:outline w:val="false"/>
          <w:vanish w:val="false"/>
          <w:position w:val="10"/>
          <w:sz w:val="16"/>
          <w:szCs w:val="16"/>
        </w:rPr>
        <w:footnoteReference w:id="70"/>
      </w:r>
      <w:r>
        <w:rPr/>
        <w:t xml:space="preserve">. V primeru prisvajanja tujega ne gre toliko za vsebine, kakor za naèin, kako si ga je Evropa prisvojila. Tukaj dobi ves pomen pojem "rimskosti". Za razliko od Grkov in Judov niso Rimljani nièesar ustvarili, razen prava, ki omogoèa kroženje dobrin. Tako so Rimljani asimilirali, kar so sprejeli, in to tudi posredovali naprej. </w:t>
      </w:r>
      <w:r>
        <w:rPr>
          <w:b w:val="false"/>
          <w:bCs w:val="false"/>
          <w:i/>
          <w:iCs w:val="false"/>
          <w:caps w:val="false"/>
          <w:smallCaps w:val="false"/>
          <w:strike w:val="false"/>
          <w:dstrike w:val="false"/>
          <w:outline w:val="false"/>
          <w:vanish w:val="false"/>
        </w:rPr>
        <w:t>Rimskost je tako izviren naèin sprejemanje in posredovanje tujega.</w:t>
      </w:r>
      <w:r>
        <w:rPr/>
        <w:t xml:space="preserve"> S tem ko se rimska kultura ni pomešala z grško in judovsko, ampak ju je prenesla naprej, je omogoèila kulturno avanturo Evrope. Evropejec je rimski, kolikor </w:t>
      </w:r>
    </w:p>
    <w:p>
      <w:pPr>
        <w:pStyle w:val="BodyText"/>
        <w:bidi w:val="0"/>
        <w:ind w:firstLine="720"/>
        <w:rPr/>
      </w:pPr>
      <w:r>
        <w:rPr/>
        <w:t xml:space="preserve">pride do tega, kar mu je lastno, tako, da zavije v preteklost in na tuje. </w:t>
      </w:r>
    </w:p>
    <w:p>
      <w:pPr>
        <w:pStyle w:val="BodyText"/>
        <w:bidi w:val="0"/>
        <w:ind w:firstLine="720"/>
        <w:rPr/>
      </w:pPr>
      <w:r>
        <w:rPr/>
        <w:t xml:space="preserve">Za primer rimskega prisvajanja drugega poglejmo njegovo prisvajanje </w:t>
      </w:r>
      <w:r>
        <w:rPr>
          <w:b w:val="false"/>
          <w:bCs w:val="false"/>
          <w:i/>
          <w:iCs w:val="false"/>
          <w:caps w:val="false"/>
          <w:smallCaps w:val="false"/>
          <w:strike w:val="false"/>
          <w:dstrike w:val="false"/>
          <w:outline w:val="false"/>
          <w:vanish w:val="false"/>
        </w:rPr>
        <w:t>Stare zaveze</w:t>
      </w:r>
      <w:r>
        <w:rPr/>
        <w:t xml:space="preserve">, ki se moèno razlikuje od tega, kako jo je prisvojil islam. </w:t>
      </w:r>
    </w:p>
    <w:p>
      <w:pPr>
        <w:pStyle w:val="BodyText"/>
        <w:bidi w:val="0"/>
        <w:ind w:firstLine="720"/>
        <w:rPr/>
      </w:pPr>
      <w:r>
        <w:rPr/>
        <w:t>Na religijskem podroèju ima Evropa isti odnos do predhodnega, kakor na kulturnem podroèju: ne iztrga se iz preteklega in ga ne zavrže. Evropa ne misli, da je v kulturi absorbirala vse, kar vsebuje helenizem, ali v religiji vse, kar vsebuje Stara zaveza - tako da bi lahko zavrgli prazno školjko. Kar kršèanstvo zatrjuje, da morda poseduje (izraz ni pravilen), je kljuè za razlago tistega, k èemur je težila Stara zaveza. Zatrjuje, da je rekapitulacija pretekle zgodovine dana v dogodku Kristusa, polnosti božanstva (Kol 2.,9). Toda raziskovanje bogastva, ki je v Stari zavezi, in njegovo odsevanje v svetosti Cerkve, je neskonèna naloga, ki ne potrebuje za uresnièitev drugega kakor vso prihodnjo zgodovino.</w:t>
      </w:r>
    </w:p>
    <w:p>
      <w:pPr>
        <w:pStyle w:val="BodyText"/>
        <w:bidi w:val="0"/>
        <w:ind w:firstLine="720"/>
        <w:rPr/>
      </w:pPr>
      <w:r>
        <w:rPr/>
        <w:t xml:space="preserve">Nasprotno pa je za islam znaèilna absorbacija. Judje in kristjani so po njegovem potvorili tekste razodetja, ki jim je bilo dano. Zato je razodetje v vsej èistosti samo v </w:t>
      </w:r>
      <w:r>
        <w:rPr>
          <w:b w:val="false"/>
          <w:bCs w:val="false"/>
          <w:i/>
          <w:iCs w:val="false"/>
          <w:caps w:val="false"/>
          <w:smallCaps w:val="false"/>
          <w:strike w:val="false"/>
          <w:dstrike w:val="false"/>
          <w:outline w:val="false"/>
          <w:vanish w:val="false"/>
        </w:rPr>
        <w:t>Koranu</w:t>
      </w:r>
      <w:r>
        <w:rPr/>
        <w:t xml:space="preserve">. Zaradi tega je po preprièanju islama resniènost judovstva in kršèansva samo v islamu in edino v njem. Ta resnica je torej zunaj dveh religij, ki sta pred njim in sta nekako sami sebi odtujeni. Zato ju nima smisla študirati. In vse tudi kaže, kakor da bi v islamskem svetu ta isti model veljal tudi za predhodne ali zunanje civilizacije. Gotovo se je lahko islam zanimal za njih, jih celo opisoval do potankosti v mojstrovinah naravnega in èloveškega zemljepisa. Vendar pa jih ni niti malo mislil uporabiti kot orodje za primerjavo in odmik od sebe, s katerim bi se bolje razumel, ko bi se zavedel, kaj v njegovih kulturnih navadah ni samo po sebi umevno. Montesquieuva </w:t>
      </w:r>
      <w:r>
        <w:rPr>
          <w:b w:val="false"/>
          <w:bCs w:val="false"/>
          <w:i/>
          <w:iCs w:val="false"/>
          <w:caps w:val="false"/>
          <w:smallCaps w:val="false"/>
          <w:strike w:val="false"/>
          <w:dstrike w:val="false"/>
          <w:outline w:val="false"/>
          <w:vanish w:val="false"/>
        </w:rPr>
        <w:t>Perzijska pisma</w:t>
      </w:r>
      <w:r>
        <w:rPr/>
        <w:t xml:space="preserve"> ali Cadalsova </w:t>
      </w:r>
      <w:r>
        <w:rPr>
          <w:b w:val="false"/>
          <w:bCs w:val="false"/>
          <w:i/>
          <w:iCs w:val="false"/>
          <w:caps w:val="false"/>
          <w:smallCaps w:val="false"/>
          <w:strike w:val="false"/>
          <w:dstrike w:val="false"/>
          <w:outline w:val="false"/>
          <w:vanish w:val="false"/>
        </w:rPr>
        <w:t>Cartas Marruecas</w:t>
      </w:r>
      <w:r>
        <w:rPr/>
        <w:t xml:space="preserve"> so izkljuèno evropski pojav.</w:t>
      </w:r>
      <w:r>
        <w:rPr>
          <w:rStyle w:val="FootnoteAnchor"/>
          <w:b/>
          <w:bCs w:val="false"/>
          <w:i w:val="false"/>
          <w:iCs w:val="false"/>
          <w:caps w:val="false"/>
          <w:smallCaps w:val="false"/>
          <w:strike w:val="false"/>
          <w:dstrike w:val="false"/>
          <w:outline w:val="false"/>
          <w:vanish w:val="false"/>
          <w:position w:val="10"/>
          <w:sz w:val="16"/>
          <w:szCs w:val="16"/>
        </w:rPr>
        <w:footnoteReference w:id="71"/>
      </w:r>
    </w:p>
    <w:p>
      <w:pPr>
        <w:pStyle w:val="BodyText"/>
        <w:bidi w:val="0"/>
        <w:ind w:firstLine="720"/>
        <w:rPr/>
      </w:pPr>
      <w:r>
        <w:rPr/>
        <w:t xml:space="preserve">Za Braguea je kršèanstvo forma </w:t>
      </w:r>
    </w:p>
    <w:p>
      <w:pPr>
        <w:pStyle w:val="BodyText"/>
        <w:bidi w:val="0"/>
        <w:ind w:firstLine="720"/>
        <w:rPr/>
      </w:pPr>
      <w:r>
        <w:rPr/>
        <w:t>evropskega odnosa do kulturne dedišèine. (...) Kršèanstvo je, v odnosu do evropske kulture, manj njegova vsebina kot njegova oblika. Zaradi tega nam ni treba izbirati med razliènimi sestavinami evropske kulture, med katerimi bi naj bilo tudi kršèanstvo, kajti njegova navzoènost omogoèa drugim, da še naprej obstajajo. Èe je to res, potem ni niè militantnega ali sebiènega v zagovarjanju kršèanstva. Z njim namreè branimo celotno evropsko kulturo.</w:t>
      </w:r>
      <w:r>
        <w:rPr>
          <w:rStyle w:val="FootnoteAnchor"/>
          <w:b/>
          <w:bCs w:val="false"/>
          <w:i w:val="false"/>
          <w:iCs w:val="false"/>
          <w:caps w:val="false"/>
          <w:smallCaps w:val="false"/>
          <w:strike w:val="false"/>
          <w:dstrike w:val="false"/>
          <w:outline w:val="false"/>
          <w:vanish w:val="false"/>
          <w:position w:val="10"/>
          <w:sz w:val="16"/>
          <w:szCs w:val="16"/>
        </w:rPr>
        <w:footnoteReference w:id="72"/>
      </w:r>
    </w:p>
    <w:p>
      <w:pPr>
        <w:pStyle w:val="BodyText"/>
        <w:bidi w:val="0"/>
        <w:ind w:firstLine="720"/>
        <w:rPr/>
      </w:pPr>
      <w:r>
        <w:rPr/>
        <w:t xml:space="preserve">Na koncu se Brague razmišlja, po dkakšnim pogojem je cerkev lahko "rimska". Èe hoèe biti Cerkev rimska, ne more prinašati nièesar novega, ampak odpira razliènim kulturam na podlagi Kristusa, ki je novost sama, nove prostore za sobivanje. Glede na to, kako je znala Cerkev ohranjati vira naše civilizacije, grškega in judovskega, je lahko model in pomeben dejavnik, kako se naj tudi danes sreèujemo z drugimi kulturami in se obenem bogatimo. </w:t>
      </w:r>
    </w:p>
    <w:p>
      <w:pPr>
        <w:pStyle w:val="BodyText"/>
        <w:bidi w:val="0"/>
        <w:ind w:firstLine="720"/>
        <w:rPr/>
      </w:pPr>
      <w:r>
        <w:rPr/>
        <w:t xml:space="preserve">Na koncu se Brague sprašuje: </w:t>
      </w:r>
      <w:r>
        <w:rPr>
          <w:b w:val="false"/>
          <w:bCs w:val="false"/>
          <w:i/>
          <w:iCs w:val="false"/>
          <w:caps w:val="false"/>
          <w:smallCaps w:val="false"/>
          <w:strike w:val="false"/>
          <w:dstrike w:val="false"/>
          <w:outline w:val="false"/>
          <w:vanish w:val="false"/>
        </w:rPr>
        <w:t>Je Evropa še vedno rimska?</w:t>
      </w:r>
      <w:r>
        <w:rPr/>
        <w:t xml:space="preserve"> </w:t>
      </w:r>
    </w:p>
    <w:p>
      <w:pPr>
        <w:pStyle w:val="BodyText"/>
        <w:bidi w:val="0"/>
        <w:ind w:firstLine="720"/>
        <w:rPr/>
      </w:pPr>
      <w:r>
        <w:rPr/>
        <w:t xml:space="preserve">Vprašanje je umestno, saj je veè kot oèitno, da takšen model kulturne prakse, kakršnega oznaèuje pojem rimskosti, ni veè povsod v praksi. Avtor opaža dva tipa marcionizma (Marcion je v 2. st. po Kr. zavraèal Staro zavezo, vendar je Cerkev njegove ideje zavrnila. V zgodovini je imel vedno zagovornike, ki so vse hoteli zaèeti iz niè). Prvi marcionizem prekinja z zgodovino in je preprièan, da se iz nje ni mogoèe nièesar nauèiti; drugi pa je prekinja z naravo. </w:t>
      </w:r>
    </w:p>
    <w:p>
      <w:pPr>
        <w:pStyle w:val="BodyText"/>
        <w:bidi w:val="0"/>
        <w:ind w:firstLine="720"/>
        <w:rPr/>
      </w:pPr>
      <w:r>
        <w:rPr/>
        <w:t>Moderna tehnika temelji na izhodišèu, da je treba spremeniti svet. To pomeni, da je slabo narejen. Tako je sodobnost sprejela eno tememljih premis gnose: naravni svet je slab ali pa vsaj ni dober.</w:t>
      </w:r>
      <w:r>
        <w:rPr>
          <w:rStyle w:val="FootnoteAnchor"/>
          <w:b/>
          <w:bCs w:val="false"/>
          <w:i w:val="false"/>
          <w:iCs w:val="false"/>
          <w:caps w:val="false"/>
          <w:smallCaps w:val="false"/>
          <w:strike w:val="false"/>
          <w:dstrike w:val="false"/>
          <w:outline w:val="false"/>
          <w:vanish w:val="false"/>
          <w:position w:val="10"/>
          <w:sz w:val="16"/>
          <w:szCs w:val="16"/>
        </w:rPr>
        <w:footnoteReference w:id="73"/>
      </w:r>
      <w:r>
        <w:rPr/>
        <w:t xml:space="preserve"> </w:t>
      </w:r>
    </w:p>
    <w:p>
      <w:pPr>
        <w:pStyle w:val="BodyText"/>
        <w:bidi w:val="0"/>
        <w:ind w:firstLine="720"/>
        <w:rPr/>
      </w:pPr>
      <w:r>
        <w:rPr/>
        <w:t xml:space="preserve">Ti obliki marcionizma je do skrajnosti razvil komunizem.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3. Delovanje v relativnem </w:t>
      </w:r>
    </w:p>
    <w:p>
      <w:pPr>
        <w:pStyle w:val="BodyText"/>
        <w:bidi w:val="0"/>
        <w:ind w:firstLine="720"/>
        <w:rPr/>
      </w:pPr>
      <w:r>
        <w:rPr/>
        <w:t xml:space="preserve">Èe ne sprejemamo nobene od omenjenih zgrešenih obravnav verskih povedi, potem paè moramo vero danes na novo izraziti tako, da upoštevamo apostolsko izroèilo in vso kršèansko zgodovino.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3.1. Branje in pisanje</w:t>
      </w:r>
    </w:p>
    <w:p>
      <w:pPr>
        <w:pStyle w:val="BodyText"/>
        <w:bidi w:val="0"/>
        <w:ind w:firstLine="720"/>
        <w:rPr/>
      </w:pPr>
      <w:r>
        <w:rPr/>
        <w:t xml:space="preserve">Kot so rodovi kristjanov ob branju </w:t>
      </w:r>
      <w:r>
        <w:rPr>
          <w:b w:val="false"/>
          <w:bCs w:val="false"/>
          <w:i/>
          <w:iCs w:val="false"/>
          <w:caps w:val="false"/>
          <w:smallCaps w:val="false"/>
          <w:strike w:val="false"/>
          <w:dstrike w:val="false"/>
          <w:outline w:val="false"/>
          <w:vanish w:val="false"/>
        </w:rPr>
        <w:t>Svetega pisma</w:t>
      </w:r>
      <w:r>
        <w:rPr/>
        <w:t xml:space="preserve"> tudi sami pisali in izražali vero, tako je treba to branje/pisanje nadaljevati tudi danes. Do </w:t>
      </w:r>
      <w:r>
        <w:rPr>
          <w:b w:val="false"/>
          <w:bCs w:val="false"/>
          <w:i/>
          <w:iCs w:val="false"/>
          <w:caps w:val="false"/>
          <w:smallCaps w:val="false"/>
          <w:strike w:val="false"/>
          <w:dstrike w:val="false"/>
          <w:outline w:val="false"/>
          <w:vanish w:val="false"/>
        </w:rPr>
        <w:t>Svetega pisma</w:t>
      </w:r>
      <w:r>
        <w:rPr/>
        <w:t xml:space="preserve"> ne moremo imeti "arheološkega" pristopa, kot da bi bilo mogoèe enkrat za vselej odkriti zadnji in edini resnièni pomen ter ga prenesti neokrnjenega v naš èas. In kaj bi z njim? Dejansko smo na podroèju interpretacije in tudi "konflikta interpretacij".</w:t>
      </w:r>
      <w:r>
        <w:rPr>
          <w:rStyle w:val="FootnoteAnchor"/>
          <w:b/>
          <w:bCs w:val="false"/>
          <w:i w:val="false"/>
          <w:iCs w:val="false"/>
          <w:caps w:val="false"/>
          <w:smallCaps w:val="false"/>
          <w:strike w:val="false"/>
          <w:dstrike w:val="false"/>
          <w:outline w:val="false"/>
          <w:vanish w:val="false"/>
          <w:position w:val="10"/>
          <w:sz w:val="16"/>
          <w:szCs w:val="16"/>
        </w:rPr>
        <w:footnoteReference w:id="74"/>
      </w:r>
      <w:r>
        <w:rPr/>
        <w:t xml:space="preserve"> </w:t>
      </w:r>
    </w:p>
    <w:p>
      <w:pPr>
        <w:pStyle w:val="BodyText"/>
        <w:bidi w:val="0"/>
        <w:ind w:firstLine="720"/>
        <w:rPr/>
      </w:pPr>
      <w:r>
        <w:rPr/>
        <w:t xml:space="preserve">Pri branju </w:t>
      </w:r>
      <w:r>
        <w:rPr>
          <w:b w:val="false"/>
          <w:bCs w:val="false"/>
          <w:i/>
          <w:iCs w:val="false"/>
          <w:caps w:val="false"/>
          <w:smallCaps w:val="false"/>
          <w:strike w:val="false"/>
          <w:dstrike w:val="false"/>
          <w:outline w:val="false"/>
          <w:vanish w:val="false"/>
        </w:rPr>
        <w:t>Svetega pisma</w:t>
      </w:r>
      <w:r>
        <w:rPr/>
        <w:t xml:space="preserve"> je treba upoštevati kritièno eksegezo, ki prouèuje, kako je besedilo natajalo in kako je artikulirano. Toda to še ni dovolj. Na tej osnovi je treba brati tekst v sedanjosti in ga najprej živeti, nositi v sebi. Nekako tako kot je Marija, ki je vse, kar se je zgodilo, ohranila v svojem srcu (prim. Lk 2,51).</w:t>
      </w:r>
    </w:p>
    <w:p>
      <w:pPr>
        <w:pStyle w:val="BodyText"/>
        <w:bidi w:val="0"/>
        <w:ind w:firstLine="720"/>
        <w:rPr/>
      </w:pPr>
      <w:r>
        <w:rPr>
          <w:rFonts w:eastAsia="Liberation Serif" w:cs="Liberation Serif"/>
        </w:rPr>
        <w:t xml:space="preserve"> </w:t>
      </w:r>
      <w:r>
        <w:rPr/>
        <w:t xml:space="preserve">Branje Svetega pisma mora spremljati molitev, da to branje postane pogovor med Bogom in èlovekom; kajti Boga 'nagovarjamo', kadar molimo; poslušamo, kadar beremo božje izreke' (BR 25). </w:t>
      </w:r>
    </w:p>
    <w:p>
      <w:pPr>
        <w:pStyle w:val="BodyText"/>
        <w:bidi w:val="0"/>
        <w:ind w:firstLine="720"/>
        <w:rPr/>
      </w:pPr>
      <w:r>
        <w:rPr/>
        <w:t xml:space="preserve">Svetopisemski pomen se tako poraja v nadalnjem pisanju </w:t>
      </w:r>
      <w:r>
        <w:rPr>
          <w:b w:val="false"/>
          <w:bCs w:val="false"/>
          <w:i/>
          <w:iCs w:val="false"/>
          <w:caps w:val="false"/>
          <w:smallCaps w:val="false"/>
          <w:strike w:val="false"/>
          <w:dstrike w:val="false"/>
          <w:outline w:val="false"/>
          <w:vanish w:val="false"/>
        </w:rPr>
        <w:t>Svetega pisma</w:t>
      </w:r>
      <w:r>
        <w:rPr/>
        <w:t xml:space="preserve"> v številnih situacijah sodobne Cerkve. </w:t>
      </w:r>
    </w:p>
    <w:p>
      <w:pPr>
        <w:pStyle w:val="BodyText"/>
        <w:bidi w:val="0"/>
        <w:ind w:firstLine="720"/>
        <w:rPr/>
      </w:pPr>
      <w:r>
        <w:rPr/>
        <w:t xml:space="preserve">Kadar npr. beremo Janeza (7, 19-24) ali Pavla (Gal 5), ki govorita o Postavi in obrezi, ni dovolj, da vemo, kaj ta pojma pomenita v tedanjem kontekstu, ali da išèemo zanju ustrezne sodobne izraze. Pridige po navadi dosežejo to raven. Toda to še niè ne pomeni za poslušalca. Najveè kar lahko dobi v tem primeru, je dobra informacija o judovstvu v zaèetku kršèanskega veka. V resnici pa je treba odkriti funkcijo pojmov, ki so v medsebojni povezavi, in spremembo, ki jo je povzroèil Jezus s svojim obnašanjem in uèenjem v tisti povezavi. V omenjenih  tekstih je za vernika pomembna osvoboditev, ki jo je storil Jezus s ponovnim osredotoèenjem vere na take predstave o Bogu in èloveku, ki so nad okostenelimi in malikovalskimi manipulacijami. Sobota je namreè gospodovala nad èlovekom, obreza pa mu je zagotavljala odrešenje. </w:t>
      </w:r>
    </w:p>
    <w:p>
      <w:pPr>
        <w:pStyle w:val="BodyText"/>
        <w:bidi w:val="0"/>
        <w:ind w:firstLine="720"/>
        <w:rPr/>
      </w:pPr>
      <w:r>
        <w:rPr/>
        <w:t xml:space="preserve">Pojmi, ki izražajo vero, niso nepomenljivi, mrtva èrka, zato ker nam danes ne pomenijo niè. Ne smemo jih obravnavati osamljeno, v njih samih. Tisto, na kar je za vero pomembno so tako odnosi in povezave med posameznimi pojmi, v katere so ti pojmi vpeti in v njih dobivajo doloèen pomen, kakor tudi spremembe tega odnosov in povezav ter uèinki teh sprememb na èloveka. Pomen je v povezavah in kjer Jezus spreminja ustaljene povezave, se poraja nekaj novega. To novost je treba odkrivati, ki je med drugaèe razvršèenimi in poveznimi pojmi, ne pa pomen, ki bi ga naj vsak pojem nosil v sebi. </w:t>
      </w:r>
    </w:p>
    <w:p>
      <w:pPr>
        <w:pStyle w:val="BodyText"/>
        <w:bidi w:val="0"/>
        <w:ind w:firstLine="720"/>
        <w:rPr/>
      </w:pPr>
      <w:r>
        <w:rPr/>
        <w:t xml:space="preserve">Tako je npr. del izroèila izažal vero in njeno razumevanje v </w:t>
      </w:r>
      <w:r>
        <w:rPr>
          <w:b w:val="false"/>
          <w:bCs w:val="false"/>
          <w:i/>
          <w:iCs w:val="false"/>
          <w:caps w:val="false"/>
          <w:smallCaps w:val="false"/>
          <w:strike w:val="false"/>
          <w:dstrike w:val="false"/>
          <w:outline w:val="false"/>
          <w:vanish w:val="false"/>
        </w:rPr>
        <w:t>obrednih kategorijah odrešenja in žrtvovanja</w:t>
      </w:r>
      <w:r>
        <w:rPr/>
        <w:t xml:space="preserve">. Tovrstni govor je bil umesten in razumljiv v religijskem svetu, kjer je bilo žrtvovanje obièajna verska dejavnost in ena od osnovnih oblik odnosov med Bogom in èlovekom. Pojem odkupnine je bil del kulture in družbenega življenja. Mi ne živimo veè v tem svetu, ampak sekulariziranem in nam je ta miselnost tuja. Zato ne moremo nekritièno prevzeti pojmov kot so npr. odkupnina, odrešenje, žrtvovanje ali žrtev, ne da bi prihajali v hude nesmisle. Med takšnimi nesmisli sreèamo psihološke razlage, ki npr. pravijo, da je èlovekov greh tako razjezil Boga Oèeta, da ga je lahko potolažilo le žrtvovanje. In ker je božja jeza neskonèna, mora biti tudi zdravilo zanjo neskonèno. Zato je Bog Oèe žrtvoval svojega Sina, ki je s svojo žrtvijo na križu potolažil Oèeta, tako da ni veè jezen na nas. Njegov Sin je zato naš odrešenik. </w:t>
      </w:r>
    </w:p>
    <w:p>
      <w:pPr>
        <w:pStyle w:val="BodyText"/>
        <w:bidi w:val="0"/>
        <w:ind w:firstLine="720"/>
        <w:rPr/>
      </w:pPr>
      <w:r>
        <w:rPr/>
        <w:t xml:space="preserve">Spomnimo se, da je koncil med koreninami sodobnega ateizma naštel tudi napaène predstave o Bogu. </w:t>
      </w:r>
    </w:p>
    <w:p>
      <w:pPr>
        <w:pStyle w:val="BodyText"/>
        <w:bidi w:val="0"/>
        <w:ind w:firstLine="720"/>
        <w:rPr/>
      </w:pPr>
      <w:r>
        <w:rPr/>
        <w:t>Zato morajo pri nastanku ateizma imeti nemajhen delež verni ljudje, kolikor je treba o njih reèi, da zaradi zanemarjanja verske vzgoje, zaradi takega razlaganja nauka, ki vzbuja nesporazume ali pa s pomanjkljivostjo svojega religionznega, moralnega in socialnega življenja pristni obraz Boga in religije bolj zakrivajo kakor pa odkrivajo. (CS 19,3).</w:t>
      </w:r>
    </w:p>
    <w:p>
      <w:pPr>
        <w:pStyle w:val="BodyText"/>
        <w:bidi w:val="0"/>
        <w:ind w:firstLine="720"/>
        <w:rPr/>
      </w:pPr>
      <w:r>
        <w:rPr/>
        <w:t xml:space="preserve">Oèitno je torej, da bralci in premišljevalci Svetega pisma nismo in ne smemo biti pasivni ponavljalci, temveè v istem Duhu nadaljujemo ustvarjalen proces izražanja apostolske vere v drugih èasih, drugih kulturah in drugaènih družbah. Zato so bralci </w:t>
      </w:r>
      <w:r>
        <w:rPr>
          <w:b w:val="false"/>
          <w:bCs w:val="false"/>
          <w:i/>
          <w:iCs w:val="false"/>
          <w:caps w:val="false"/>
          <w:smallCaps w:val="false"/>
          <w:strike w:val="false"/>
          <w:dstrike w:val="false"/>
          <w:outline w:val="false"/>
          <w:vanish w:val="false"/>
        </w:rPr>
        <w:t>Svetega pisma</w:t>
      </w:r>
      <w:r>
        <w:rPr/>
        <w:t xml:space="preserve"> in poznavalci izroèila istoèasno tudi pisci </w:t>
      </w:r>
      <w:r>
        <w:rPr>
          <w:b w:val="false"/>
          <w:bCs w:val="false"/>
          <w:i/>
          <w:iCs w:val="false"/>
          <w:caps w:val="false"/>
          <w:smallCaps w:val="false"/>
          <w:strike w:val="false"/>
          <w:dstrike w:val="false"/>
          <w:outline w:val="false"/>
          <w:vanish w:val="false"/>
        </w:rPr>
        <w:t>Svetaga pisma</w:t>
      </w:r>
      <w:r>
        <w:rPr/>
        <w:t xml:space="preserve"> za svoj èas in ustvarjalci živega izroèila.</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3.2. Desabsolutizacija</w:t>
      </w:r>
    </w:p>
    <w:p>
      <w:pPr>
        <w:pStyle w:val="BodyText"/>
        <w:bidi w:val="0"/>
        <w:ind w:firstLine="720"/>
        <w:rPr/>
      </w:pPr>
      <w:r>
        <w:rPr/>
        <w:t>Ne gre torej za to, da bi zavrgli verske povedi in dogme, ki nam niso všeè, ali da bi jih razvršèali po pomembnosti ali zopet papagajsko ponavljali, še manj da bi prepušèali pastirjem, naj mislijo namesto nas. Sodobnemu èloveku je treba omogoèiti, da bo veroval v lastnih koreninah in v svojem vsakdanu: gre za odpiranje novih poti svobodi vere. Zato je treba desabsolutizirati, t.j. relativizirati (relatio = odnos), dojemati pomen verskih povedi v njihovih povezavah. Odnosi in povezave med izrazi so gibljivi in zapleteni, zato jih je mogoèe odkriti razliène odteneke in poudarke. Pomembno je le, da nobenega ne absolutiziramo. Noben pojem ali izraz vere, naj bo to celo naslov Kristus ali božji Sin, nima absolutne vrednosti ali pomena zunaj zapletenih povezav, v katerih deluje in pomeni.</w:t>
      </w:r>
    </w:p>
    <w:p>
      <w:pPr>
        <w:pStyle w:val="BodyText"/>
        <w:bidi w:val="0"/>
        <w:ind w:firstLine="720"/>
        <w:rPr/>
      </w:pPr>
      <w:r>
        <w:rPr/>
        <w:t xml:space="preserve">O skladnem in povezanem branju govori koncil. </w:t>
      </w:r>
    </w:p>
    <w:p>
      <w:pPr>
        <w:pStyle w:val="BodyText"/>
        <w:bidi w:val="0"/>
        <w:ind w:firstLine="720"/>
        <w:rPr/>
      </w:pPr>
      <w:r>
        <w:rPr>
          <w:b w:val="false"/>
          <w:bCs w:val="false"/>
          <w:i w:val="false"/>
          <w:iCs w:val="false"/>
          <w:caps w:val="false"/>
          <w:smallCaps w:val="false"/>
          <w:strike w:val="false"/>
          <w:dstrike w:val="false"/>
          <w:outline w:val="false"/>
          <w:vanish w:val="false"/>
          <w:position w:val="6"/>
        </w:rPr>
        <w:t>Ker moramo Sveto pismo brati in razlagati v istem Duhu, v katerem je bilo napisano, je za pravilno ugotovitev smisla svetih besedil treba niè manj vestno upoštevati vsebino in enoto celotnega Svetega pisma kakor tudi izroèilo vse Cerkve ter analogija vere (BR 12).</w:t>
      </w:r>
      <w:r>
        <w:rPr/>
        <w:t xml:space="preserve"> </w:t>
      </w:r>
    </w:p>
    <w:p>
      <w:pPr>
        <w:pStyle w:val="BodyText"/>
        <w:bidi w:val="0"/>
        <w:ind w:firstLine="720"/>
        <w:rPr/>
      </w:pPr>
      <w:r>
        <w:rPr/>
        <w:t xml:space="preserve">V </w:t>
      </w:r>
      <w:r>
        <w:rPr>
          <w:b w:val="false"/>
          <w:bCs w:val="false"/>
          <w:i/>
          <w:iCs w:val="false"/>
          <w:caps w:val="false"/>
          <w:smallCaps w:val="false"/>
          <w:strike w:val="false"/>
          <w:dstrike w:val="false"/>
          <w:outline w:val="false"/>
          <w:vanish w:val="false"/>
        </w:rPr>
        <w:t>Protimodernistièni prisegi</w:t>
      </w:r>
      <w:r>
        <w:rPr/>
        <w:t xml:space="preserve"> beremo: </w:t>
      </w:r>
    </w:p>
    <w:p>
      <w:pPr>
        <w:pStyle w:val="BodyText"/>
        <w:bidi w:val="0"/>
        <w:ind w:firstLine="720"/>
        <w:rPr/>
      </w:pPr>
      <w:r>
        <w:rPr/>
        <w:t xml:space="preserve">Prav tako zametam tisto presojanje Svetega pisma, ki pušèa v nemar cerkveno izroèilo, ujemanje s celotno vero (analogia fidei) in doloèbe apostolskega sedeža, a se drži izmišljotin racionalistov ter se  - niè manj samovoljno kakor predrzno - oklepa tekstne kritike kot edinega in najvišjega vodila (DCU 68, prim. 99 in 100). </w:t>
      </w:r>
    </w:p>
    <w:p>
      <w:pPr>
        <w:pStyle w:val="BodyText"/>
        <w:bidi w:val="0"/>
        <w:ind w:firstLine="720"/>
        <w:rPr/>
      </w:pPr>
      <w:r>
        <w:rPr/>
        <w:t>Ker živimo v drugih okolišèinah kot naši oèetje v veri, èutimo zastarelost izrazov vere in vendar zahteva Cerkev od nas, da se držimo Vere, Creda. To ne pomeni, da moramo ponavljati nerazumljive obrazce, marveè ustavarjati isto strukturo, ki je doslej strukturirala vernike. Ali drugaèe povedano, živeti in pisati je treba Vero, Credo, ki ima analogne oblikovalne uèinke za èloveka kot so jih imele nicejska, carigrajska ali kalcedonska izpoved na ljudi, ki so jih sestavljali in izpovedovali.</w:t>
      </w:r>
    </w:p>
    <w:p>
      <w:pPr>
        <w:pStyle w:val="BodyText"/>
        <w:bidi w:val="0"/>
        <w:ind w:firstLine="720"/>
        <w:rPr/>
      </w:pPr>
      <w:r>
        <w:rPr/>
        <w:t xml:space="preserve">Peter je govoril aramejsko, Pavel grško, Avguštin latinsko, Vincencij Pavelski francosko, Slomšek slovensko,.. Isto vero živeli in izražali razlièno, ker so živeli v razliènih zgodovinskih in družbeno-kulturnih okolišèinah. Toda kar je pomembno je to, da so bili kristjani in ... svetniki. To se pravi, da so hodili za Jezusom kot ljudje svojega èasa, kolikor je bilo to mogoèe. </w:t>
      </w:r>
    </w:p>
    <w:p>
      <w:pPr>
        <w:pStyle w:val="BodyText"/>
        <w:bidi w:val="0"/>
        <w:ind w:firstLine="720"/>
        <w:rPr/>
      </w:pPr>
      <w:r>
        <w:rPr/>
        <w:t xml:space="preserve">V razliènih okolišèinah se vera razlièno izraža tudi na besedno-pojmovnem podroèju. Spreminjajo se tudi predstave o Bogu, ki je predmet in gibalo vere. Zato lahko razumemo zaskrbljenost cerkvenega vodstva, ki je zadoolženo za resniènost in pristnost kršèanskega življenja in njegovih izrazov. Toda vsaka resnica o Bogu je ujeta v èlovekov odnos do Boga in se dokazuje ter potrjuje v svojih oblikovalnih uèinkih, v navdihovanju in kritiki èlovekovega življenja. Resnica o Bogu se tako udeležuje in je deležna naše zgodovine. Prihodnost vere in pristnost njenega življenja in izrazov zahtevajo od Cerkve, da nima Kristusa ujetega v starih izrazih in strukturah, marveè ga spusti v pustolovšèino, aventuro, in mu tako omogoèi prihodnost. </w:t>
      </w:r>
    </w:p>
    <w:p>
      <w:pPr>
        <w:pStyle w:val="BodyText"/>
        <w:bidi w:val="0"/>
        <w:ind w:firstLine="720"/>
        <w:rPr/>
      </w:pPr>
      <w:r>
        <w:rPr/>
        <w:t xml:space="preserve">Jezus hodi po drugih deželah in kulturah prek Cerkve, da bi tam posejal seme svoje besede in da ga ljudje prepoznavajo v drugaènih podobah. Jezus je vedno v paskalni situaciji, v prehodnem stanju. Èe se ne bi vera drugaèe izražala v svetu, ki se je spremenil, èe bi bile predstave o Bogu nespremenljive v novih kulturnih svetovih, potem bi bili ljudje, ki poskušajo živeti kršèansko, obsojeni, da zgrešijo svojo èloveškost, èloveškost svojega èasa. Ne zgrešili pa bi le nje, marveè tudi svojega Boga, ki dela vse novo. Vera bi se spremenila v malikovanje predstav, izgubila pa bi svoj cilj in "severnico": Boga in èloveka. </w:t>
      </w:r>
    </w:p>
    <w:p>
      <w:pPr>
        <w:pStyle w:val="BodyText"/>
        <w:bidi w:val="0"/>
        <w:ind w:firstLine="720"/>
        <w:rPr/>
      </w:pPr>
      <w:r>
        <w:rPr/>
        <w:t xml:space="preserve">Okolišèine narekujejo torej (nov) jezik vere. O tem spregovori tudi A. Strle, ko govori o nastanku dogme o Marijinem brezmadežnem spoèetju in njenem pomenu. </w:t>
      </w:r>
    </w:p>
    <w:p>
      <w:pPr>
        <w:pStyle w:val="BodyText"/>
        <w:bidi w:val="0"/>
        <w:ind w:firstLine="720"/>
        <w:rPr/>
      </w:pPr>
      <w:r>
        <w:rPr/>
        <w:t>Razglasitve "novih" verskih resnic nastajajo v boju Cerkve zoper zmoto in so uèinek dejavne vere v Kristusa; to so dejanja s katerimi Cerkev, ki jo oživlja Sveti Duh, vedno znova izraža svojo predanost Kristusu. Ko Cerkev definira kako versko resnico, pomeni to izpoved vere v Kristusa, takšno izpoved, da jo morejo slišati ljudje tistega èasa. Pri Marijinem brezmadežnem spoèetju neposredno pred razglasitvijo v verskih krogih sicer ni bilo nasprotovanja verski resnici; paè pa je èloveško družbo razjedal naturalizem, tj. tajitev ali vsaj premajhno upoštevanje nadnaravnega sveta mislosti, npr. v vzgoji. Takšen naturalizem in njemu sorodni racionalizem, ki priznava za resnièno samo to, kar more èlovek odkriti in doumeti s svojim razumom, sta se zaèela vedno bolj zajedati tudi v mišljenje kristjanov. Tako je razglasitev verske resnice, ki je pravzaprav dejanje vsega obèestva Cerkve, pomenila zatrditev nadnaravnega sveta, ponovno javno izpoved vere v Kristusa in vdanosti do njega.</w:t>
      </w:r>
      <w:r>
        <w:rPr>
          <w:rStyle w:val="FootnoteAnchor"/>
          <w:b/>
          <w:bCs w:val="false"/>
          <w:i w:val="false"/>
          <w:iCs w:val="false"/>
          <w:caps w:val="false"/>
          <w:smallCaps w:val="false"/>
          <w:strike w:val="false"/>
          <w:dstrike w:val="false"/>
          <w:outline w:val="false"/>
          <w:vanish w:val="false"/>
          <w:position w:val="10"/>
          <w:sz w:val="16"/>
          <w:szCs w:val="16"/>
        </w:rPr>
        <w:footnoteReference w:id="75"/>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3.3. Podrejenost izrazov namenu vere: ljubezen in božja skritost</w:t>
      </w:r>
    </w:p>
    <w:p>
      <w:pPr>
        <w:pStyle w:val="BodyText"/>
        <w:bidi w:val="0"/>
        <w:ind w:firstLine="720"/>
        <w:rPr/>
      </w:pPr>
      <w:r>
        <w:rPr/>
        <w:t xml:space="preserve">Strle opozarja na središèe, h kateremu so usmerjene vse verske povedi in k katerim morajo biti usklajene. Spomnimo se Dumeryevega razlikovanja med izrazom in namenom vere, v katerem podreja izraznost namenskosti. </w:t>
      </w:r>
    </w:p>
    <w:p>
      <w:pPr>
        <w:pStyle w:val="BodyText"/>
        <w:bidi w:val="0"/>
        <w:ind w:firstLine="720"/>
        <w:rPr/>
      </w:pPr>
      <w:r>
        <w:rPr/>
        <w:t>To podrejanje izraznega (expressif) namenu (intentionnel) je skrivnost preživetja vere med kulturnimi pojavi in zgodovinskimi pretresi.</w:t>
      </w:r>
      <w:r>
        <w:rPr>
          <w:rStyle w:val="FootnoteAnchor"/>
          <w:b/>
          <w:bCs w:val="false"/>
          <w:i w:val="false"/>
          <w:iCs w:val="false"/>
          <w:caps w:val="false"/>
          <w:smallCaps w:val="false"/>
          <w:strike w:val="false"/>
          <w:dstrike w:val="false"/>
          <w:outline w:val="false"/>
          <w:vanish w:val="false"/>
          <w:position w:val="10"/>
          <w:sz w:val="16"/>
          <w:szCs w:val="16"/>
        </w:rPr>
        <w:footnoteReference w:id="76"/>
      </w:r>
      <w:r>
        <w:rPr/>
        <w:t xml:space="preserve"> </w:t>
      </w:r>
    </w:p>
    <w:p>
      <w:pPr>
        <w:pStyle w:val="BodyText"/>
        <w:bidi w:val="0"/>
        <w:ind w:firstLine="720"/>
        <w:rPr/>
      </w:pPr>
      <w:r>
        <w:rPr/>
        <w:t xml:space="preserve">Kljuè za kršèansko razlago </w:t>
      </w:r>
      <w:r>
        <w:rPr>
          <w:b w:val="false"/>
          <w:bCs w:val="false"/>
          <w:i/>
          <w:iCs w:val="false"/>
          <w:caps w:val="false"/>
          <w:smallCaps w:val="false"/>
          <w:strike w:val="false"/>
          <w:dstrike w:val="false"/>
          <w:outline w:val="false"/>
          <w:vanish w:val="false"/>
        </w:rPr>
        <w:t>Svetega pisma</w:t>
      </w:r>
      <w:r>
        <w:rPr/>
        <w:t xml:space="preserve"> in verskih povedi, tudi dogem, je ljubezen</w:t>
      </w:r>
      <w:r>
        <w:rPr>
          <w:rStyle w:val="FootnoteAnchor"/>
          <w:b/>
          <w:bCs w:val="false"/>
          <w:i w:val="false"/>
          <w:iCs w:val="false"/>
          <w:caps w:val="false"/>
          <w:smallCaps w:val="false"/>
          <w:strike w:val="false"/>
          <w:dstrike w:val="false"/>
          <w:outline w:val="false"/>
          <w:vanish w:val="false"/>
          <w:position w:val="10"/>
          <w:sz w:val="16"/>
          <w:szCs w:val="16"/>
        </w:rPr>
        <w:footnoteReference w:id="77"/>
      </w:r>
      <w:r>
        <w:rPr/>
        <w:t>. O tem se strinja dolgo izroèilo. Oglejmo si nekaj primerov.</w:t>
      </w:r>
    </w:p>
    <w:p>
      <w:pPr>
        <w:pStyle w:val="BodyText"/>
        <w:bidi w:val="0"/>
        <w:ind w:firstLine="720"/>
        <w:rPr/>
      </w:pPr>
      <w:r>
        <w:rPr/>
      </w:r>
    </w:p>
    <w:p>
      <w:pPr>
        <w:pStyle w:val="Heading5"/>
        <w:bidi w:val="0"/>
        <w:ind w:firstLine="720"/>
        <w:jc w:val="left"/>
        <w:rPr/>
      </w:pPr>
      <w:r>
        <w:rPr>
          <w:b w:val="false"/>
          <w:bCs w:val="false"/>
          <w:i/>
          <w:iCs w:val="false"/>
          <w:caps w:val="false"/>
          <w:smallCaps w:val="false"/>
          <w:strike w:val="false"/>
          <w:dstrike w:val="false"/>
          <w:outline w:val="false"/>
          <w:vanish w:val="false"/>
        </w:rPr>
        <w:t xml:space="preserve">1.3.3.1. ljubezen: kljuè za kršèansko razlago </w:t>
      </w:r>
      <w:r>
        <w:rPr>
          <w:b w:val="false"/>
          <w:bCs w:val="false"/>
          <w:i w:val="false"/>
          <w:iCs w:val="false"/>
          <w:caps w:val="false"/>
          <w:smallCaps w:val="false"/>
          <w:strike w:val="false"/>
          <w:dstrike w:val="false"/>
          <w:outline w:val="false"/>
          <w:vanish w:val="false"/>
        </w:rPr>
        <w:t>Svetega pisma</w:t>
      </w:r>
      <w:r>
        <w:rPr>
          <w:b w:val="false"/>
          <w:bCs w:val="false"/>
          <w:i/>
          <w:iCs w:val="false"/>
          <w:caps w:val="false"/>
          <w:smallCaps w:val="false"/>
          <w:strike w:val="false"/>
          <w:dstrike w:val="false"/>
          <w:outline w:val="false"/>
          <w:vanish w:val="false"/>
        </w:rPr>
        <w:t xml:space="preserve"> in dogem </w:t>
      </w:r>
    </w:p>
    <w:p>
      <w:pPr>
        <w:pStyle w:val="BodyText"/>
        <w:bidi w:val="0"/>
        <w:ind w:firstLine="720"/>
        <w:rPr/>
      </w:pPr>
      <w:r>
        <w:rPr/>
        <w:t>- Avguštinova eksegetska naèela</w:t>
      </w:r>
      <w:r>
        <w:rPr>
          <w:rStyle w:val="FootnoteAnchor"/>
          <w:b/>
          <w:bCs w:val="false"/>
          <w:i w:val="false"/>
          <w:iCs w:val="false"/>
          <w:caps w:val="false"/>
          <w:smallCaps w:val="false"/>
          <w:strike w:val="false"/>
          <w:dstrike w:val="false"/>
          <w:outline w:val="false"/>
          <w:vanish w:val="false"/>
          <w:position w:val="10"/>
          <w:sz w:val="16"/>
          <w:szCs w:val="16"/>
        </w:rPr>
        <w:footnoteReference w:id="78"/>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vod: Ljubezen je duša in cilj Svetega pisma (Cilj)</w:t>
      </w:r>
    </w:p>
    <w:p>
      <w:pPr>
        <w:pStyle w:val="BodyText"/>
        <w:bidi w:val="0"/>
        <w:ind w:firstLine="720"/>
        <w:rPr/>
      </w:pPr>
      <w:r>
        <w:rPr/>
        <w:t xml:space="preserve">Bistveno, kar je treba razumeti od vsega doslej povedanega, je to, da je ljubezen polnost in cilj </w:t>
      </w:r>
      <w:r>
        <w:rPr>
          <w:b w:val="false"/>
          <w:bCs w:val="false"/>
          <w:i/>
          <w:iCs w:val="false"/>
          <w:caps w:val="false"/>
          <w:smallCaps w:val="false"/>
          <w:strike w:val="false"/>
          <w:dstrike w:val="false"/>
          <w:outline w:val="false"/>
          <w:vanish w:val="false"/>
        </w:rPr>
        <w:t>Postave</w:t>
      </w:r>
      <w:r>
        <w:rPr/>
        <w:t xml:space="preserve"> kakor tudi </w:t>
      </w:r>
      <w:r>
        <w:rPr>
          <w:b w:val="false"/>
          <w:bCs w:val="false"/>
          <w:i/>
          <w:iCs w:val="false"/>
          <w:caps w:val="false"/>
          <w:smallCaps w:val="false"/>
          <w:strike w:val="false"/>
          <w:dstrike w:val="false"/>
          <w:outline w:val="false"/>
          <w:vanish w:val="false"/>
        </w:rPr>
        <w:t>Svetega pisma</w:t>
      </w:r>
      <w:r>
        <w:rPr/>
        <w:t xml:space="preserve"> (Rim 13,10; 1 Tim 1,5). To je ljubezen do Boga, ki ga je treba uživati, in ljubezen do èloveka, ki lahko uživa Boga z nami. Za ljubezen do sebe ni namreè potrebna zapoved. Da bi spoznali ljubezen (do Boga in bližnjega) in bi jo lahko tudi dosegli, je božja previdnost ustvarila vso èasno ekonomijo, ki jo moramo uporabljati. Vendar je ne smemo uporabljati z ljubeznijo in veseljem, ki bi se pri njej tako rekoè ustavila, marveè s prehodno (transitoria) ljubeznijo. To je s tisto ljubeznijo, ki jo imamo do potovanja, do voza, do katerega koli prevoznega sredstva ali vozila... Potemtakem lahko ljubimo sredstva, ki nas prevažajo, zaradi cilja, h kateremu nas peljejo.</w:t>
      </w:r>
    </w:p>
    <w:p>
      <w:pPr>
        <w:pStyle w:val="BodyText"/>
        <w:bidi w:val="0"/>
        <w:ind w:firstLine="720"/>
        <w:rPr/>
      </w:pPr>
      <w:r>
        <w:rPr>
          <w:rFonts w:eastAsia="Liberation Serif" w:cs="Liberation Serif"/>
        </w:rPr>
        <w:t xml:space="preserve">   </w:t>
      </w:r>
      <w:r>
        <w:rPr>
          <w:b w:val="false"/>
          <w:bCs w:val="false"/>
          <w:i/>
          <w:iCs w:val="false"/>
          <w:caps w:val="false"/>
          <w:smallCaps w:val="false"/>
          <w:strike w:val="false"/>
          <w:dstrike w:val="false"/>
          <w:outline w:val="false"/>
          <w:vanish w:val="false"/>
        </w:rPr>
        <w:t>Prvo naèelo: Kaj malo pomembno je, èe je svetopisemska razlaga zgrešena, kadar ima pred oèmi ljubezen.</w:t>
      </w:r>
    </w:p>
    <w:p>
      <w:pPr>
        <w:pStyle w:val="BodyText"/>
        <w:bidi w:val="0"/>
        <w:ind w:firstLine="720"/>
        <w:rPr/>
      </w:pPr>
      <w:r>
        <w:rPr/>
        <w:t xml:space="preserve">Kdor si domišlja torej, da je doumel </w:t>
      </w:r>
      <w:r>
        <w:rPr>
          <w:b w:val="false"/>
          <w:bCs w:val="false"/>
          <w:i/>
          <w:iCs w:val="false"/>
          <w:caps w:val="false"/>
          <w:smallCaps w:val="false"/>
          <w:strike w:val="false"/>
          <w:dstrike w:val="false"/>
          <w:outline w:val="false"/>
          <w:vanish w:val="false"/>
        </w:rPr>
        <w:t>Sveto pismo</w:t>
      </w:r>
      <w:r>
        <w:rPr/>
        <w:t xml:space="preserve"> ali kateri koli njegov del, a s tem razumevanjem ne gradi dvojne ljubezni do Boga in bližnjega, ta ga še ni razumel. Èe pa je kdo - po drugi strani - našel pri svojem študiju kakšno koristno misel za gradnjo ljubezni, ne da bi pri tem zadel pristno avtorjevo misel v odlomku, ki ga razlaga, ni storil pogubne napake in se ni niti malo zlagal. (...)</w:t>
      </w:r>
    </w:p>
    <w:p>
      <w:pPr>
        <w:pStyle w:val="BodyText"/>
        <w:bidi w:val="0"/>
        <w:ind w:firstLine="720"/>
        <w:rPr/>
      </w:pPr>
      <w:r>
        <w:rPr/>
        <w:t xml:space="preserve">Kdor misli drugaèe kot sveti pisatelj se moti, ker </w:t>
      </w:r>
      <w:r>
        <w:rPr>
          <w:b w:val="false"/>
          <w:bCs w:val="false"/>
          <w:i/>
          <w:iCs w:val="false"/>
          <w:caps w:val="false"/>
          <w:smallCaps w:val="false"/>
          <w:strike w:val="false"/>
          <w:dstrike w:val="false"/>
          <w:outline w:val="false"/>
          <w:vanish w:val="false"/>
        </w:rPr>
        <w:t>Sveto pismo</w:t>
      </w:r>
      <w:r>
        <w:rPr/>
        <w:t xml:space="preserve"> ne laže. In vendar èe se moti, - kakor sem zaèel razlagati - ko podaja tolmaèenje, ki gradi ljubezen, cilj zapovedi, se moti kot èlovek, ki je po pomoti skrenil s ceste in koraka naprej èez polja k cilju, kamor tudi sicer vodi cesta. Seveda pa je treba popraviti njegovo zmoto in mu pokazati, da je veliko bolj koristno, èe hodi po cesti. Za bati se je namreè, da bo ubiral preèna in kriva pota, èe se navadi stranpotov. (...)</w:t>
      </w:r>
    </w:p>
    <w:p>
      <w:pPr>
        <w:pStyle w:val="BodyText"/>
        <w:bidi w:val="0"/>
        <w:ind w:firstLine="720"/>
        <w:rPr>
          <w:rFonts w:eastAsia="Liberation Serif" w:cs="Liberation Serif"/>
        </w:rPr>
      </w:pPr>
      <w:r>
        <w:rPr>
          <w:rFonts w:eastAsia="Liberation Serif" w:cs="Liberation Serif"/>
        </w:rPr>
        <w:t xml:space="preserve">   </w:t>
      </w:r>
    </w:p>
    <w:p>
      <w:pPr>
        <w:pStyle w:val="BodyText"/>
        <w:bidi w:val="0"/>
        <w:ind w:firstLine="720"/>
        <w:rPr/>
      </w:pPr>
      <w:r>
        <w:rPr/>
        <w:t xml:space="preserve">V 2. naèelu opozarja Avguštin na nevarnost zmotnih razlag, v 3. naèelu govori o velièini ljubezni, ki je veèna, medtem ko bosta vera in upanje minila. </w:t>
      </w:r>
    </w:p>
    <w:p>
      <w:pPr>
        <w:pStyle w:val="BodyText"/>
        <w:bidi w:val="0"/>
        <w:ind w:firstLine="7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Èetrto naèelo: Kdor veruje upa in ljubi, ne potrebuje Svetega pisma</w:t>
      </w:r>
    </w:p>
    <w:p>
      <w:pPr>
        <w:pStyle w:val="BodyText"/>
        <w:bidi w:val="0"/>
        <w:ind w:firstLine="720"/>
        <w:rPr/>
      </w:pPr>
      <w:r>
        <w:rPr/>
        <w:t xml:space="preserve">Èlovek, ki se trdno opre na vero, upanje in ljubezen ter jih neomajno varuje, rabi </w:t>
      </w:r>
      <w:r>
        <w:rPr>
          <w:b w:val="false"/>
          <w:bCs w:val="false"/>
          <w:i/>
          <w:iCs w:val="false"/>
          <w:caps w:val="false"/>
          <w:smallCaps w:val="false"/>
          <w:strike w:val="false"/>
          <w:dstrike w:val="false"/>
          <w:outline w:val="false"/>
          <w:vanish w:val="false"/>
        </w:rPr>
        <w:t>Sveto pismo</w:t>
      </w:r>
      <w:r>
        <w:rPr/>
        <w:t xml:space="preserve"> le za pouèevanje drugih. Zato jih je veliko, ki po zaslugi teh treh živijo brez svetih knjig celo v samoti. To me nagiba k misli, da se je v njih že uresnièila beseda: </w:t>
      </w:r>
      <w:r>
        <w:rPr>
          <w:b w:val="false"/>
          <w:bCs w:val="false"/>
          <w:i/>
          <w:iCs w:val="false"/>
          <w:caps w:val="false"/>
          <w:smallCaps w:val="false"/>
          <w:strike w:val="false"/>
          <w:dstrike w:val="false"/>
          <w:outline w:val="false"/>
          <w:vanish w:val="false"/>
        </w:rPr>
        <w:t>"Preroštva bodo prenehala, jeziki bodo umolknili, vednost bo prešla"</w:t>
      </w:r>
      <w:r>
        <w:rPr/>
        <w:t xml:space="preserve"> (1Kor 13,8). To pa zato, ker je na teh moènih oporah zrasla tako velika zgradba vere, upanja in ljubezni, da imajo popolno dobrino in ne išèejo nobene delne dobrine veè. Popolno, se razume, kolikor je paè mogoèe v tem življenju; kajti èe primerjamo življenje praviènega in svetega èloveka s prihodnjim življenjem, potem sedanje ni popolno. Zato pa pravi apostol: </w:t>
      </w:r>
      <w:r>
        <w:rPr>
          <w:b w:val="false"/>
          <w:bCs w:val="false"/>
          <w:i/>
          <w:iCs w:val="false"/>
          <w:caps w:val="false"/>
          <w:smallCaps w:val="false"/>
          <w:strike w:val="false"/>
          <w:dstrike w:val="false"/>
          <w:outline w:val="false"/>
          <w:vanish w:val="false"/>
        </w:rPr>
        <w:t xml:space="preserve">"Za zdaj pa ostanejo vera, upanje in ljubezen, to troje. Najveèja od teh pa je ljubezen" </w:t>
      </w:r>
      <w:r>
        <w:rPr/>
        <w:t>(1 Kor 13,13). Kajti ko bomo dosegli veène dobrine, bosta vera in upanje izginila, ljubezen pa bo še veèja in zaneslivejša.</w:t>
      </w:r>
    </w:p>
    <w:p>
      <w:pPr>
        <w:pStyle w:val="BodyText"/>
        <w:bidi w:val="0"/>
        <w:ind w:firstLine="720"/>
        <w:rPr/>
      </w:pPr>
      <w:r>
        <w:rPr>
          <w:rFonts w:eastAsia="Liberation Serif" w:cs="Liberation Serif"/>
        </w:rPr>
        <w:t xml:space="preserve">   </w:t>
      </w:r>
      <w:r>
        <w:rPr>
          <w:b w:val="false"/>
          <w:bCs w:val="false"/>
          <w:i/>
          <w:iCs w:val="false"/>
          <w:caps w:val="false"/>
          <w:smallCaps w:val="false"/>
          <w:strike w:val="false"/>
          <w:dstrike w:val="false"/>
          <w:outline w:val="false"/>
          <w:vanish w:val="false"/>
        </w:rPr>
        <w:t>Peto naèelo: Sveto pismo moramo brati v duhu vere, upanja in ljubezni.</w:t>
      </w:r>
    </w:p>
    <w:p>
      <w:pPr>
        <w:pStyle w:val="BodyText"/>
        <w:bidi w:val="0"/>
        <w:ind w:firstLine="720"/>
        <w:rPr/>
      </w:pPr>
      <w:r>
        <w:rPr/>
        <w:t xml:space="preserve">Ko bo vsak torej spoznal, da je cilj zapovedi ljubezen, </w:t>
      </w:r>
      <w:r>
        <w:rPr>
          <w:b w:val="false"/>
          <w:bCs w:val="false"/>
          <w:i/>
          <w:iCs w:val="false"/>
          <w:caps w:val="false"/>
          <w:smallCaps w:val="false"/>
          <w:strike w:val="false"/>
          <w:dstrike w:val="false"/>
          <w:outline w:val="false"/>
          <w:vanish w:val="false"/>
        </w:rPr>
        <w:t>"ki izvira iz èistega srca, dobre vesti in odkritosrène vere"</w:t>
      </w:r>
      <w:r>
        <w:rPr/>
        <w:t xml:space="preserve"> (1 Tim 1,5), in bo vsako umevanje </w:t>
      </w:r>
      <w:r>
        <w:rPr>
          <w:b w:val="false"/>
          <w:bCs w:val="false"/>
          <w:i/>
          <w:iCs w:val="false"/>
          <w:caps w:val="false"/>
          <w:smallCaps w:val="false"/>
          <w:strike w:val="false"/>
          <w:dstrike w:val="false"/>
          <w:outline w:val="false"/>
          <w:vanish w:val="false"/>
        </w:rPr>
        <w:t>Svetega pisma</w:t>
      </w:r>
      <w:r>
        <w:rPr/>
        <w:t xml:space="preserve"> presojal v luèi te trojice, potem bo lahko zaèel varno študirati svete knjige. Ko je apostol rekel ljubezen, je še dodal: </w:t>
      </w:r>
      <w:r>
        <w:rPr>
          <w:b w:val="false"/>
          <w:bCs w:val="false"/>
          <w:i/>
          <w:iCs w:val="false"/>
          <w:caps w:val="false"/>
          <w:smallCaps w:val="false"/>
          <w:strike w:val="false"/>
          <w:dstrike w:val="false"/>
          <w:outline w:val="false"/>
          <w:vanish w:val="false"/>
        </w:rPr>
        <w:t>"ki izvira iz èistega srca"</w:t>
      </w:r>
      <w:r>
        <w:rPr/>
        <w:t xml:space="preserve">, da ne bi ljubili niè drugega kot to, kar moramo ljubiti. Temu je pristavil </w:t>
      </w:r>
      <w:r>
        <w:rPr>
          <w:b w:val="false"/>
          <w:bCs w:val="false"/>
          <w:i/>
          <w:iCs w:val="false"/>
          <w:caps w:val="false"/>
          <w:smallCaps w:val="false"/>
          <w:strike w:val="false"/>
          <w:dstrike w:val="false"/>
          <w:outline w:val="false"/>
          <w:vanish w:val="false"/>
        </w:rPr>
        <w:t>"iz dobre vesti"</w:t>
      </w:r>
      <w:r>
        <w:rPr/>
        <w:t xml:space="preserve"> in to zaradi upanja. Komur vest namreè kaj oèita, ta obupuje, da bo dosegel, kar veruje in ljubi. Apostol še pravi: </w:t>
      </w:r>
      <w:r>
        <w:rPr>
          <w:b w:val="false"/>
          <w:bCs w:val="false"/>
          <w:i/>
          <w:iCs w:val="false"/>
          <w:caps w:val="false"/>
          <w:smallCaps w:val="false"/>
          <w:strike w:val="false"/>
          <w:dstrike w:val="false"/>
          <w:outline w:val="false"/>
          <w:vanish w:val="false"/>
        </w:rPr>
        <w:t>"iz odkritosrène vere"</w:t>
      </w:r>
      <w:r>
        <w:rPr/>
        <w:t>. Ko v naši veri ni laži, ne ljubimo, èesar ne smemo ljubiti, in ko živimo pošteno, upamo, da naše upanje ne bo nikakor prazno.</w:t>
      </w:r>
    </w:p>
    <w:p>
      <w:pPr>
        <w:pStyle w:val="BodyText"/>
        <w:bidi w:val="0"/>
        <w:ind w:firstLine="720"/>
        <w:rPr/>
      </w:pPr>
      <w:r>
        <w:rPr/>
      </w:r>
    </w:p>
    <w:p>
      <w:pPr>
        <w:pStyle w:val="BodyText"/>
        <w:bidi w:val="0"/>
        <w:ind w:firstLine="720"/>
        <w:rPr>
          <w:b w:val="false"/>
          <w:b w:val="false"/>
          <w:bCs w:val="false"/>
          <w:i/>
          <w:i/>
          <w:iCs w:val="false"/>
          <w:caps w:val="false"/>
          <w:smallCaps w:val="false"/>
          <w:strike w:val="false"/>
          <w:dstrike w:val="false"/>
          <w:outline w:val="false"/>
          <w:vanish w:val="false"/>
        </w:rPr>
      </w:pPr>
      <w:r>
        <w:rPr/>
        <w:t xml:space="preserve">- Podobno kakor Avguštin razmišlja Pascal.  </w:t>
      </w:r>
    </w:p>
    <w:p>
      <w:pPr>
        <w:pStyle w:val="BodyText"/>
        <w:bidi w:val="0"/>
        <w:ind w:firstLine="720"/>
        <w:rPr/>
      </w:pPr>
      <w:r>
        <w:rPr/>
        <w:t>A ker Bog ni hotel teh stvari razodeti temu narodu, ki ni bil tega vreden, a jih je vendar hotel napovedati, da bi ljudje vanje verovali, je jasno napovedal njihov èas; vèasih jih je izrazil jasno, najveèkrat pa v podobah, da bi se tisti, ki so imeli radi dobesednost (choses figurantes), ustavili pri njej, in da bi tisti, ki so imeli radi to, kar (podobe) ponazarjajo, mogli v njih videti le-to. Vse, kar ne vodi k ljubezni, je podoba. Edini namen (objet) Svetega pisma je ljubezen. Vse, kar ne vodi k tej edini dobrini, je le njena podoba. Ker obstoji en sam cilj, je namreè vse, kar izrecno ne vodi k njemu, prispodoba. Bog to edino zapoved ljubezni pestri, da tako našo zvedavo slo, ki jo mièe pestrost, poteši s to mnogovrstnostjo, ki nas zmerom vodi k tistemu, kar je za nas edino potrebno. (M 670).</w:t>
      </w:r>
    </w:p>
    <w:p>
      <w:pPr>
        <w:pStyle w:val="BodyText"/>
        <w:bidi w:val="0"/>
        <w:ind w:firstLine="720"/>
        <w:rPr/>
      </w:pPr>
      <w:r>
        <w:rPr/>
      </w:r>
    </w:p>
    <w:p>
      <w:pPr>
        <w:pStyle w:val="BodyText"/>
        <w:bidi w:val="0"/>
        <w:ind w:firstLine="720"/>
        <w:rPr>
          <w:b w:val="false"/>
          <w:b w:val="false"/>
          <w:bCs w:val="false"/>
          <w:i/>
          <w:i/>
          <w:iCs w:val="false"/>
          <w:caps w:val="false"/>
          <w:smallCaps w:val="false"/>
          <w:strike w:val="false"/>
          <w:dstrike w:val="false"/>
          <w:outline w:val="false"/>
          <w:vanish w:val="false"/>
        </w:rPr>
      </w:pPr>
      <w:r>
        <w:rPr/>
        <w:t xml:space="preserve">- Med modernimi poudarja enake misli Hans Urs von Balthasar. </w:t>
      </w:r>
    </w:p>
    <w:p>
      <w:pPr>
        <w:pStyle w:val="BodyText"/>
        <w:bidi w:val="0"/>
        <w:ind w:firstLine="720"/>
        <w:rPr/>
      </w:pPr>
      <w:r>
        <w:rPr/>
        <w:t>Mi imenujemo z besedo ljubezen to svobodno komunikacijo samega sebe, to je tudi edino hermenevtièno naèelo za razumevanje Svetega pisma. Èe ga ni ali se je umaknil pred drugimi, se èlovek zgubi v labirintu tehniènih razlag, skozi katere nas lahko vodi le osebno naèelo kot Arianina nit. Nedvomno je Izrael razumel to, ko je formuliral v veliko zapoved èlovekov celosten odgovor na božje razodetje kot "ljubezen" z vsem srcem, z vso dušo, z vso moèjo. Tako je spoštljivo posredno naznaèil, da ta odgovor ne more biti drugega kot odmev, ki ustreza pomenu božjih besed, vsem božjim besedam.</w:t>
      </w:r>
      <w:r>
        <w:rPr>
          <w:rStyle w:val="FootnoteAnchor"/>
          <w:b/>
          <w:bCs w:val="false"/>
          <w:i w:val="false"/>
          <w:iCs w:val="false"/>
          <w:caps w:val="false"/>
          <w:smallCaps w:val="false"/>
          <w:strike w:val="false"/>
          <w:dstrike w:val="false"/>
          <w:outline w:val="false"/>
          <w:vanish w:val="false"/>
          <w:position w:val="10"/>
          <w:sz w:val="16"/>
          <w:szCs w:val="16"/>
        </w:rPr>
        <w:footnoteReference w:id="79"/>
      </w:r>
    </w:p>
    <w:p>
      <w:pPr>
        <w:pStyle w:val="BodyText"/>
        <w:bidi w:val="0"/>
        <w:ind w:firstLine="720"/>
        <w:rPr/>
      </w:pPr>
      <w:r>
        <w:rPr/>
        <w:t xml:space="preserve">Vse cerkveno telo in vse, kar iz njega izhaja, npr. pridiganje, zakramenti, naèini obnašanja kršèanskega življenja, te "resnice vere", ki so bolj ali manj izreèno predstavljene kot "dogme za verovanje", vsi ti vidiki niso objektivirani, razen kadar jih gledamo od zunaj. Od znotraj so to v resnici naèini Kristusove obstojnosti, ki deluje v svetu po svojem živem Svetem Duhu: samo on natanèno meri pomen in težo vsake od teh kretenj. (...) Kar se zdi navzven "èrka", je od znotraj "duh", ki veje svobodno. Èrk je brez števila; bolj ko se zna Duh izražati ustvarjalno, manj so èrke v odnosu do njega v razmerju popolne razvidnosti. Po prièevanju Pisma èrka ni sposobna, da bi sledila korak za korakom Kristusovi polnosti, ki se izraža: "Jezus pa je storil še veliko drugega. Èe bi popisali drugo za drugim, mislim, da ves svet ne bi mogel obseèi knjig, ki bi jih bilo treba napisati." (Jn 21,25). V zgodovini Cerkve, ki se brez nehanja nadaljuje, lahko živa razodevajoèa božja beseda, ne da bi ukinila osnovno merilo, ki ga je postavila v Svetem pismu in v cerkveni dogmi, ustvarja nove organe za življenje in besedno razlago. Ti so udeleženi pri resnici, kolikor resnièno izražajo božjo dejavnost in besedo. Moènejša je edinost, ki se izraža, bolj se lahko predstavlja v razliènih, neprièakovanih, fantazijsko bogatih oblikah. </w:t>
      </w:r>
    </w:p>
    <w:p>
      <w:pPr>
        <w:pStyle w:val="BodyText"/>
        <w:bidi w:val="0"/>
        <w:ind w:firstLine="720"/>
        <w:rPr/>
      </w:pPr>
      <w:r>
        <w:rPr/>
        <w:t>(...) Poèelo edinosti (...) ostaja božji Jaz v Kristusu, ki ne more biti nikoli tako dokonèno dan, da bi se prenehal dajati. Zato tudi ne more biti nikoli tako sprejet, da bi bilo sprejemanje - vera, èašèenje, ljubezen, zahvala - konèano in za nami.</w:t>
      </w:r>
      <w:r>
        <w:rPr>
          <w:rStyle w:val="FootnoteAnchor"/>
          <w:b/>
          <w:bCs w:val="false"/>
          <w:i w:val="false"/>
          <w:iCs w:val="false"/>
          <w:caps w:val="false"/>
          <w:smallCaps w:val="false"/>
          <w:strike w:val="false"/>
          <w:dstrike w:val="false"/>
          <w:outline w:val="false"/>
          <w:vanish w:val="false"/>
          <w:position w:val="10"/>
          <w:sz w:val="16"/>
          <w:szCs w:val="16"/>
        </w:rPr>
        <w:footnoteReference w:id="80"/>
      </w:r>
    </w:p>
    <w:p>
      <w:pPr>
        <w:pStyle w:val="BodyText"/>
        <w:bidi w:val="0"/>
        <w:ind w:firstLine="720"/>
        <w:rPr/>
      </w:pPr>
      <w:r>
        <w:rPr/>
      </w:r>
    </w:p>
    <w:p>
      <w:pPr>
        <w:pStyle w:val="BodyText"/>
        <w:bidi w:val="0"/>
        <w:ind w:firstLine="720"/>
        <w:rPr>
          <w:b w:val="false"/>
          <w:b w:val="false"/>
          <w:bCs w:val="false"/>
          <w:i/>
          <w:i/>
          <w:iCs w:val="false"/>
          <w:caps w:val="false"/>
          <w:smallCaps w:val="false"/>
          <w:strike w:val="false"/>
          <w:dstrike w:val="false"/>
          <w:outline w:val="false"/>
          <w:vanish w:val="false"/>
        </w:rPr>
      </w:pPr>
      <w:r>
        <w:rPr/>
        <w:t xml:space="preserve">- Duhovni teolog de Caussade govori o nenehni ustvarjalnosti Svetega Duha, ki piše Evangelij vso zgodovino. </w:t>
      </w:r>
    </w:p>
    <w:p>
      <w:pPr>
        <w:pStyle w:val="BodyText"/>
        <w:bidi w:val="0"/>
        <w:ind w:firstLine="720"/>
        <w:rPr/>
      </w:pPr>
      <w:r>
        <w:rPr/>
        <w:t xml:space="preserve">Od zaèetka sveta živi Jezus Kristus v nas, kjer deluje vse življenje. Jezus je živel in še živi. V sebi je zaèel življenje, ki se ne bo konèalo, in ga nadaljuje v svojih svetnikih. O Jezusovo življenje, ki obsega in presega vsa stoletja! Življenje, ki ustvarja vsak trenutek nove dejavnosti. Èe ves svet ne more obseèi, kar bi lahko napisali o Jezusu, njegovih dejanjih in besedah ter o njegovem osebnem življenju, èe nam evangelij zariše le nekaj malih potez, èe je prva ura tako nepoznana in tako plodna, koliko bi še bilo treba napisati Evangelijev, da bi popisali vse trenutke Jezusovega mistiènega življenja. Njegovo mistièno življenje namreè neskonèno množi èudovita dela in jih bo veèno množilo, kajti èe natanèno govorimo, so vsi èasi zgodovina božjega delovanja. Sveti Duh je dal napisati z nezmotljivimi in nespornimi èrkami nekaj trenutkov tega obsežnega trajanja; v Svetem pismu je zbral nekaj kapljic tega morja in razodel, po kakšnih skritih in nepoznanih naèinih je pokazal Kristusa svetu. </w:t>
      </w:r>
    </w:p>
    <w:p>
      <w:pPr>
        <w:pStyle w:val="BodyText"/>
        <w:bidi w:val="0"/>
        <w:ind w:firstLine="720"/>
        <w:rPr/>
      </w:pPr>
      <w:r>
        <w:rPr/>
        <w:t>Èlovek vidi prelive in poti, ki sredi èloveške zmešnjave loèujejo izvir, raso, rodoslovje tega Prvorojenca. Vsa Stara zaveza ni niè drugega kot ozka cesta številnih in nedoumljivih božjih poti: samo kar je potrebno, da pridemo do Jezusa, je v njej. Vse ostalo je božji Duh pustil skrito v zakladnici svoje modrosti. In od vsega tega morja božje dejavnosti je pustil, da je bil viden le tanek curek vode, ki je pricurljal do Jezusa. Nato se je izgubil v apostolih in potopil v Apokalipsi. Tako je ostanek zgodovine te božje dejavnosti vsebovan v vsem mistiènem življenju, ki ga Jezus uresnièuje v svetih dušah do konca sveta, le predmet naše vere. Vse, kar je o tem zapisanega, je še bolj oèitno. Smo v stoletjih vere, sveti Duh piše Evangelij samo v srca; vsa dejanja in vsi trenutki sveta so Evangelij Svetega Duha. Svete duše so papir, njihovo trpljenje in njihovo delovanje sta èrnilo. Sveti Duh piše živ Evangelij s peresom svojega delovanja. Le tega ne bomo mogli brati prej, kot na dan slave, ko bo prišel iz tiska tega življenja in bo objavljen.</w:t>
      </w:r>
      <w:r>
        <w:rPr>
          <w:rStyle w:val="FootnoteAnchor"/>
          <w:b/>
          <w:bCs w:val="false"/>
          <w:i w:val="false"/>
          <w:iCs w:val="false"/>
          <w:caps w:val="false"/>
          <w:smallCaps w:val="false"/>
          <w:strike w:val="false"/>
          <w:dstrike w:val="false"/>
          <w:outline w:val="false"/>
          <w:vanish w:val="false"/>
          <w:position w:val="10"/>
          <w:sz w:val="16"/>
          <w:szCs w:val="16"/>
        </w:rPr>
        <w:footnoteReference w:id="81"/>
      </w:r>
    </w:p>
    <w:p>
      <w:pPr>
        <w:pStyle w:val="Heading5"/>
        <w:numPr>
          <w:ilvl w:val="0"/>
          <w:numId w:val="0"/>
        </w:numPr>
        <w:bidi w:val="0"/>
        <w:ind w:firstLine="72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r>
        <w:br w:type="page"/>
      </w:r>
    </w:p>
    <w:p>
      <w:pPr>
        <w:pStyle w:val="Heading5"/>
        <w:bidi w:val="0"/>
        <w:ind w:firstLine="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3.3.2. nedoumljivost ljubezni ali skriti Bog</w:t>
      </w:r>
    </w:p>
    <w:p>
      <w:pPr>
        <w:pStyle w:val="BodyText"/>
        <w:bidi w:val="0"/>
        <w:ind w:firstLine="720"/>
        <w:rPr/>
      </w:pPr>
      <w:r>
        <w:rPr/>
        <w:t>Razlog za nedokonènost in delnost vseh izrazov vere je tudi v tem, da je ljubezen nedoumljiva in ostaja Bog, skriti Bog, ker je paè vseobsegajoè in presežen. V njem živimo, se gibljemo in smo. Kako bi ga mogli tedaj objektivirati, zaobjeti s pogledom, obvladati z razumom in ujeti v sistem?</w:t>
      </w:r>
    </w:p>
    <w:p>
      <w:pPr>
        <w:pStyle w:val="BodyText"/>
        <w:bidi w:val="0"/>
        <w:ind w:firstLine="720"/>
        <w:rPr/>
      </w:pPr>
      <w:r>
        <w:rPr/>
        <w:t xml:space="preserve">Ko bi obstajala samo ena vera, bi bil Bog res oèit. Ko bi muèence imela le naša vera, prav tako. Ker pa je Bog skrit, nobena vera, ki ne pravi, da je skrit, ni resnièna; in nobena vera, ki tega utemeljeno ne pojasni, nima veljave. Naša vse to dela: Vere tu es Deus absconditus. (Ti si zares skriti Bog. Iz 45,15). </w:t>
      </w:r>
    </w:p>
    <w:p>
      <w:pPr>
        <w:pStyle w:val="BodyText"/>
        <w:bidi w:val="0"/>
        <w:ind w:firstLine="720"/>
        <w:rPr/>
      </w:pPr>
      <w:r>
        <w:rPr/>
        <w:t xml:space="preserve">Ta tradicionalni katoliški nauk prvi vatikanski koncil takole izraža: </w:t>
      </w:r>
    </w:p>
    <w:p>
      <w:pPr>
        <w:pStyle w:val="BodyText"/>
        <w:bidi w:val="0"/>
        <w:ind w:firstLine="720"/>
        <w:rPr/>
      </w:pPr>
      <w:r>
        <w:rPr/>
        <w:t>Božje skrivnosti namreè po svoji naravi tako presegajo ustvarjeni razum, da ostanej tudi potem, ko so bile z razodetjem izroèene in z vero sprejete, navzlic temu zastrte z zagrinjalom vere in odete kakor v nekakšno temo, dokler v tem umrljivem življenju potujemo 'loèeni od Gospoda: zakaj v veri živimo ne v gledanju' (2 Kor 5,6-7). (CU 39).</w:t>
      </w:r>
    </w:p>
    <w:p>
      <w:pPr>
        <w:pStyle w:val="BodyText"/>
        <w:bidi w:val="0"/>
        <w:ind w:firstLine="720"/>
        <w:rPr/>
      </w:pPr>
      <w:r>
        <w:rPr/>
        <w:t xml:space="preserve">Kot vidimo v tem odlomku je cilj vere življenje z Gospodom, ne pa neka dokonèna vednost, do katere bi se dokopal "ustvarjeni razum". Razum je le ena od èloveških razsežnosti, zato ne moremo èlovekga zožiti samo nanj, kot to dela racionalizem, ki se zato konèuje v totalitarizmu, "znanstvenem marksizmu, komunizmu". V razumskih dejavnostih je treba razlikovati tri vidike. Najprej je to sredstvo za ustvarjanje in pridobivanje znanja. Potem je to kritièno poèelo, ki presoja èlovekovo dejavnost in stvaritve. Nazadnje pa je to orodje za obvladovanje stvarnosti, ko se kot znanost inkarnira ali operacionalizira v tehniki. </w:t>
      </w:r>
    </w:p>
    <w:p>
      <w:pPr>
        <w:pStyle w:val="BodyText"/>
        <w:bidi w:val="0"/>
        <w:ind w:firstLine="720"/>
        <w:rPr/>
      </w:pPr>
      <w:r>
        <w:rPr/>
        <w:t xml:space="preserve">Vera pa je na podroèju odnosov: "v veri hodimo", smo v odnosu s tem Drugim, ki ga imenujemo tudi Oèe, Stvarnik, Odrešenik, skratka razlièna imena za ljubezen. Medèloveške odnose pa predpostavlja tudi razum in šele v njih se lahko pojavi in deluje. </w:t>
      </w:r>
    </w:p>
    <w:p>
      <w:pPr>
        <w:pStyle w:val="BodyText"/>
        <w:bidi w:val="0"/>
        <w:ind w:firstLine="720"/>
        <w:rPr/>
      </w:pPr>
      <w:r>
        <w:rPr/>
        <w:t>Vsaka komunikacija ima dva vidika: vsebino in odnos. Odnos obsega vsebino..." Ta aksiom, ki je na prvih straneh Logike komunikacije (glavno delo šole v Palo Alto), omogoèa splošno pragmatiko, disciplino ali metodološko ravnanje, ki še ni prenehalo pretresati vede o èloveku.</w:t>
      </w:r>
      <w:r>
        <w:rPr>
          <w:rStyle w:val="FootnoteAnchor"/>
          <w:b/>
          <w:bCs w:val="false"/>
          <w:i w:val="false"/>
          <w:iCs w:val="false"/>
          <w:caps w:val="false"/>
          <w:smallCaps w:val="false"/>
          <w:strike w:val="false"/>
          <w:dstrike w:val="false"/>
          <w:outline w:val="false"/>
          <w:vanish w:val="false"/>
          <w:position w:val="10"/>
          <w:sz w:val="16"/>
          <w:szCs w:val="16"/>
        </w:rPr>
        <w:footnoteReference w:id="82"/>
      </w:r>
    </w:p>
    <w:p>
      <w:pPr>
        <w:pStyle w:val="BodyText"/>
        <w:bidi w:val="0"/>
        <w:ind w:firstLine="720"/>
        <w:rPr/>
      </w:pPr>
      <w:r>
        <w:rPr/>
        <w:t>Vse podobe in predstave o Bogu so zaèasne. Ker pa brez njih ne moremo izraziti odnosa do Boga, jih mora vsak rod, vsaka kultura ustvarjati zase in svoj èas. To je tudi pogoj, da se lahko vera prenaša, oznanja in širi. Zato danes toliko razmišljamo o inkulturaciji.</w:t>
      </w:r>
    </w:p>
    <w:p>
      <w:pPr>
        <w:pStyle w:val="BodyText"/>
        <w:bidi w:val="0"/>
        <w:ind w:firstLine="720"/>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naloškost vere</w:t>
      </w:r>
    </w:p>
    <w:p>
      <w:pPr>
        <w:pStyle w:val="Body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firstLine="720"/>
        <w:rPr/>
      </w:pPr>
      <w:r>
        <w:rPr/>
        <w:t>Danes izpovedujemo in uresnièujemo isto apostolsko vero kakor so jo izpovedovali in uresnièevali nekoè. Zvestoba Duhu vere pa zahteva ustvarjalne spremembe  dosedanjim izražanjem vere. Vsak rod je poklican, da izrazi svoje kršèansko življenje v neizogibni enkratnosti svojega zgodovinskega trenutka in kulture. Ko se izražanje vere umesti tudi v ideološkem polju, postaja konstruktivna sestavina našega èloveškega poranjanja. Da bi živeli in izražali isto vero v našem èasu in prostoru po svoje, je treba izpolniti dolèene pogoje.</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Živeti v svojem èasu</w:t>
      </w:r>
    </w:p>
    <w:p>
      <w:pPr>
        <w:pStyle w:val="BodyText"/>
        <w:bidi w:val="0"/>
        <w:ind w:firstLine="720"/>
        <w:rPr/>
      </w:pPr>
      <w:r>
        <w:rPr/>
        <w:t xml:space="preserve">Prvi pogoj za pristno versko življenje in jezik je hvaležno, zavzeto in prizadeto sprejemanje naše zgodovinske in kulturne umešèenosti. Koncilska </w:t>
      </w:r>
      <w:r>
        <w:rPr>
          <w:b w:val="false"/>
          <w:bCs w:val="false"/>
          <w:i/>
          <w:iCs w:val="false"/>
          <w:caps w:val="false"/>
          <w:smallCaps w:val="false"/>
          <w:strike w:val="false"/>
          <w:dstrike w:val="false"/>
          <w:outline w:val="false"/>
          <w:vanish w:val="false"/>
        </w:rPr>
        <w:t>Konstitucija o Cerkvi v sedanjem svetu</w:t>
      </w:r>
      <w:r>
        <w:rPr/>
        <w:t xml:space="preserve"> je pisana v tem duhu. </w:t>
      </w:r>
    </w:p>
    <w:p>
      <w:pPr>
        <w:pStyle w:val="BodyText"/>
        <w:bidi w:val="0"/>
        <w:ind w:firstLine="720"/>
        <w:rPr/>
      </w:pPr>
      <w:r>
        <w:rPr/>
        <w:t xml:space="preserve">Veselje in upanje, žalost in tesnoba današnjih ljudi, posebno ubogih in vseh kakorkoli trpeèih, je hkrati tudi veselje in upanje, žalost in tesnoba Kristusovih uèencev. In nièesar resnièno èloveškega ni, kar bi ne našlo odmeva v njihovih srcih (CS 1). </w:t>
      </w:r>
    </w:p>
    <w:p>
      <w:pPr>
        <w:pStyle w:val="BodyText"/>
        <w:bidi w:val="0"/>
        <w:ind w:firstLine="720"/>
        <w:rPr/>
      </w:pPr>
      <w:r>
        <w:rPr/>
        <w:t xml:space="preserve">Presenetljivo je, da ta duh še vedno ni prežel vse Cerkve, tudi pri nas ne. Še vedno je živa ali pa se na novo oživlja miselnost, ki je branila veri vstop v svet. </w:t>
      </w:r>
    </w:p>
    <w:p>
      <w:pPr>
        <w:pStyle w:val="BodyText"/>
        <w:bidi w:val="0"/>
        <w:ind w:firstLine="720"/>
        <w:rPr/>
      </w:pPr>
      <w:r>
        <w:rPr/>
        <w:t xml:space="preserve">Pismo kardinala Pizzarda, tajnika </w:t>
      </w:r>
      <w:r>
        <w:rPr>
          <w:b w:val="false"/>
          <w:bCs w:val="false"/>
          <w:i/>
          <w:iCs w:val="false"/>
          <w:caps w:val="false"/>
          <w:smallCaps w:val="false"/>
          <w:strike w:val="false"/>
          <w:dstrike w:val="false"/>
          <w:outline w:val="false"/>
          <w:vanish w:val="false"/>
        </w:rPr>
        <w:t>Svetega Oficija</w:t>
      </w:r>
      <w:r>
        <w:rPr/>
        <w:t xml:space="preserve">, ki je bilo napisano 3. julija 1959, ni edini tovrstni dosežek. </w:t>
      </w:r>
    </w:p>
    <w:p>
      <w:pPr>
        <w:pStyle w:val="BodyText"/>
        <w:bidi w:val="0"/>
        <w:ind w:firstLine="720"/>
        <w:rPr/>
      </w:pPr>
      <w:r>
        <w:rPr/>
        <w:t>Delo v tovarni ali na gradbišèu ni spravljivo z duhovniškim življenjem in dolžnostmi (...) Po drugi strani pa delo izpostavlja duhovnika v tovarni ali celo manj pomembnih podjetjih korak za korakom vplivu okolja. 'Duhovnik na delu' ni le potopljen v zmaterializirano okolje (...), ampak se mu tudi zgodi, nekako proti njegovi volji, da misli o sindikalnih in socialnih zadevah kot njegovi delovni tovariši in sodeluje pri njihovih zahtevah: to pa je nevarno kolesje, ki ga hitro pripelje v sodelovanje pri razrednem boju.</w:t>
      </w:r>
      <w:r>
        <w:rPr>
          <w:rStyle w:val="FootnoteAnchor"/>
          <w:b/>
          <w:bCs w:val="false"/>
          <w:i w:val="false"/>
          <w:iCs w:val="false"/>
          <w:caps w:val="false"/>
          <w:smallCaps w:val="false"/>
          <w:strike w:val="false"/>
          <w:dstrike w:val="false"/>
          <w:outline w:val="false"/>
          <w:vanish w:val="false"/>
          <w:position w:val="10"/>
          <w:sz w:val="16"/>
          <w:szCs w:val="16"/>
        </w:rPr>
        <w:footnoteReference w:id="83"/>
      </w:r>
    </w:p>
    <w:p>
      <w:pPr>
        <w:pStyle w:val="BodyText"/>
        <w:bidi w:val="0"/>
        <w:ind w:firstLine="720"/>
        <w:rPr/>
      </w:pPr>
      <w:r>
        <w:rPr/>
        <w:t xml:space="preserve">Kakšen naj bo èlovekov odnos do svojega èasa in kraja je pokazal Jezus. Sreèeval in odzival se je na vsa vprašanja tedanjega judovstva. Bil je èlovek svojega èasa, in ravno zato èlovek za vse èase. Razmere v njegovem svetu so ga tako doloèale in se je nanje tako odzival, da ga ne moremo razumeti zunaj njegovega konteksta. Isto velja za nas. Naše versko življenje in izrazi bodo nesmiselni, nepomembni in brezpomenski, èe ne bodo v neposrednem odnosu z našim življenskim okoljem, èe se ne bomo odzivali na znamenja in izzive èasa. </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Osmišljevanje</w:t>
      </w:r>
    </w:p>
    <w:p>
      <w:pPr>
        <w:pStyle w:val="BodyText"/>
        <w:bidi w:val="0"/>
        <w:ind w:firstLine="720"/>
        <w:rPr/>
      </w:pPr>
      <w:r>
        <w:rPr/>
        <w:t xml:space="preserve">Kot je vera svoj èas osmišljevala življenje, tako ga mora tudi danes. Vprašanja o smislu življenja se vedno znova postavljajo, ker danes odgovori hitro zastarajo in ne preprièajo veè. Vprašanje smisla se vedno znova zastavlja zaradi simbolne narave èlovekovega sveta. Stvarno in èlovekov svet ne sovpadata, marveè je med njima nepremostljiva vrzel. Zato vsi odgovori to vrzel le prekrijejo, ne pa odpravijo. Celo znanosti gre verjeti le, kadar dopušèa, da jo stvarno presega in postavi pod vprašaj njene dosežke. Toliko bolj mora biti ta širina in odprtost na podroèju splošnega nazorskega in religijskega osmišljanja. </w:t>
      </w:r>
    </w:p>
    <w:p>
      <w:pPr>
        <w:pStyle w:val="BodyText"/>
        <w:bidi w:val="0"/>
        <w:ind w:firstLine="720"/>
        <w:rPr/>
      </w:pPr>
      <w:r>
        <w:rPr/>
        <w:t>Za vredne zaupanja smemo priznati le tiste ideje, ki vsebujejo misel, da se stvarno upira ideji.</w:t>
      </w:r>
      <w:r>
        <w:rPr>
          <w:rStyle w:val="FootnoteAnchor"/>
          <w:b/>
          <w:bCs w:val="false"/>
          <w:i w:val="false"/>
          <w:iCs w:val="false"/>
          <w:caps w:val="false"/>
          <w:smallCaps w:val="false"/>
          <w:strike w:val="false"/>
          <w:dstrike w:val="false"/>
          <w:outline w:val="false"/>
          <w:vanish w:val="false"/>
          <w:position w:val="10"/>
          <w:sz w:val="16"/>
          <w:szCs w:val="16"/>
        </w:rPr>
        <w:footnoteReference w:id="84"/>
      </w:r>
      <w:r>
        <w:rPr/>
        <w:t xml:space="preserve">  </w:t>
      </w:r>
    </w:p>
    <w:p>
      <w:pPr>
        <w:pStyle w:val="BodyText"/>
        <w:bidi w:val="0"/>
        <w:ind w:firstLine="720"/>
        <w:rPr/>
      </w:pPr>
      <w:r>
        <w:rPr/>
        <w:t xml:space="preserve">Kot je znano, zavzemajo ljudje razlièna stališèa, do te nepremostljive vrzeli med stvarnim in èlovekovim svetom. Za nihiliste je vse nesmiselno, za agnostike je tako vseeno, ker da nièesar ne moremo vedeti za gotovo, ideologi in fundamentalisti zagotavljajo, da imajo le oni prav in le oni poznajo vse odgovore na vsa vprašanja. Sodoben èlovek je nemalokrat brezbrižen do teh vprašanj, saj ga življenska naglica odvraèa od njih, pa tudi analitièno razmišljanje nima kaj poèeti z s smislom... Kljub temu pa se vse bolj kaže potreba po osmišljanju, saj èlovek in družba ne moreta dolgo živeti na praznini nièa. Od tod izvirajo tudi iskanja smisla v </w:t>
      </w:r>
      <w:r>
        <w:rPr>
          <w:b w:val="false"/>
          <w:bCs w:val="false"/>
          <w:i/>
          <w:iCs w:val="false"/>
          <w:caps w:val="false"/>
          <w:smallCaps w:val="false"/>
          <w:strike w:val="false"/>
          <w:dstrike w:val="false"/>
          <w:outline w:val="false"/>
          <w:vanish w:val="false"/>
        </w:rPr>
        <w:t>new age</w:t>
      </w:r>
      <w:r>
        <w:rPr/>
        <w:t>.</w:t>
      </w:r>
    </w:p>
    <w:p>
      <w:pPr>
        <w:pStyle w:val="BodyText"/>
        <w:bidi w:val="0"/>
        <w:ind w:firstLine="720"/>
        <w:rPr/>
      </w:pPr>
      <w:r>
        <w:rPr/>
        <w:t xml:space="preserve">Vendar pa je prav dejstvo, da se ukvarjamo s vprašanjem smisla, zaèetni in izhodišèni korak za pritrditev tej ali oni religiji. Kadar se namreè zaèenjamo spraševati o smislu, se lahko opremo tudi na apostolsko prièevanje in se oklenemo kršèanstva. Seveda pa dejstvo, da kršèanstvo ponuja doloèen smisel, ne odpravi vprašanja smisla kot takega, marveè postane to vprašanje prvi korak (do) vere. Vrzel med simbolnim in stvarnim namreè ostaja, vendar dobi življenje v kršèanski perspektivi doloèeno usmerjenost in smisel. Kolikor bi kristjan pozabil, da predlaga kršèanstvo le doloèen možen smisel, bi svojo vero spremenil v svetovnonazorski imperializem. </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Izhajanje iz apostolskega prièevanja</w:t>
      </w:r>
    </w:p>
    <w:p>
      <w:pPr>
        <w:pStyle w:val="BodyText"/>
        <w:bidi w:val="0"/>
        <w:ind w:firstLine="720"/>
        <w:rPr/>
      </w:pPr>
      <w:r>
        <w:rPr/>
        <w:t xml:space="preserve">Tretji pogoj, da bomo izražali isto vero z ustreznimi izrazi, je to, da izhajamo iz apostolskega prièevanja. Ni še namreè kristjan, kdor živi v svojem èasu in osmišlja svoje življenje, ampak kdor se poleg tega vkljuèuje v dolgo izroèilo, ki izvira od apostolov. Njihovo prièevanje je osredotoèeno na Jezusa. Njegovo življenje, oznanjevanje in smrt, ki so jih razumeli v luèi vstajenja, so doloèali apostolsko izpovedovanje in dojemanje Jezusa. </w:t>
      </w:r>
    </w:p>
    <w:p>
      <w:pPr>
        <w:pStyle w:val="BodyText"/>
        <w:bidi w:val="0"/>
        <w:ind w:firstLine="720"/>
        <w:rPr/>
      </w:pPr>
      <w:r>
        <w:rPr/>
        <w:t>Njihovo razumevanje Jezusa in govor o njem vsebujeta tudi  novo razumevanje Boga, ljudi, sveta, zgodovine in družbe ter nov govor o njih. Tako je napr. naslov Mesija ali Kristus, Maziljenec,  vpet v Izraelovo upanje in ima svoj pomen v povezavi z Davidovo hišo. Vsebuje predstavo o Bogu, ki posvoji kralja kot svojega sina po zgledu vzhodnih monarhij, vendar v okviru Izraelovega monoteizma.</w:t>
      </w:r>
      <w:r>
        <w:rPr>
          <w:rStyle w:val="FootnoteAnchor"/>
          <w:b/>
          <w:bCs w:val="false"/>
          <w:i w:val="false"/>
          <w:iCs w:val="false"/>
          <w:caps w:val="false"/>
          <w:smallCaps w:val="false"/>
          <w:strike w:val="false"/>
          <w:dstrike w:val="false"/>
          <w:outline w:val="false"/>
          <w:vanish w:val="false"/>
          <w:position w:val="10"/>
          <w:sz w:val="16"/>
          <w:szCs w:val="16"/>
        </w:rPr>
        <w:footnoteReference w:id="85"/>
      </w:r>
      <w:r>
        <w:rPr/>
        <w:t xml:space="preserve"> Prav tako vsebuje predstavo o vlogi izvoljenega ljudstva med narodi, itd. Vse to kaže, kako so med sabo povezane in odvisne vse kategorije in predstave, v katerih apostolsko prièevanje izraža: Jezusovo vlogo in osebnost, odnos ljudi do Boga, božje delovanje in božjo naravo za Izrael... </w:t>
      </w:r>
    </w:p>
    <w:p>
      <w:pPr>
        <w:pStyle w:val="BodyText"/>
        <w:bidi w:val="0"/>
        <w:ind w:firstLine="720"/>
        <w:rPr/>
      </w:pPr>
      <w:r>
        <w:rPr/>
        <w:t xml:space="preserve">Vsa </w:t>
      </w:r>
      <w:r>
        <w:rPr>
          <w:b w:val="false"/>
          <w:bCs w:val="false"/>
          <w:i/>
          <w:iCs w:val="false"/>
          <w:caps w:val="false"/>
          <w:smallCaps w:val="false"/>
          <w:strike w:val="false"/>
          <w:dstrike w:val="false"/>
          <w:outline w:val="false"/>
          <w:vanish w:val="false"/>
        </w:rPr>
        <w:t>Nova zaveza</w:t>
      </w:r>
      <w:r>
        <w:rPr/>
        <w:t xml:space="preserve"> prièuje o ustvarjalnem naporu prvih kristjanov, da bi izrazili svojo vero v predstavah, ki so jih prevzeli iz grškega in judovskega (religijskega) izroèila. Tako so npr. pripovedi o èudežih narejene po shemah, ki so domaèe Jezusovim sodobnikom, prav tako so v domaèih podobah povedane pripovedi o Jezusovem otroštvu, smrti in vstajenju. Evangeliji so tako pisana sled prvih trenutkov kršèanskega misijona, prvi napori, da bi izrazili vero v "sposojenih" izrazih. Vse prepogosto pozabljamo življensko in besedno dinamiko, ki je omogoèila </w:t>
      </w:r>
      <w:r>
        <w:rPr>
          <w:b w:val="false"/>
          <w:bCs w:val="false"/>
          <w:i/>
          <w:iCs w:val="false"/>
          <w:caps w:val="false"/>
          <w:smallCaps w:val="false"/>
          <w:strike w:val="false"/>
          <w:dstrike w:val="false"/>
          <w:outline w:val="false"/>
          <w:vanish w:val="false"/>
        </w:rPr>
        <w:t>Evangelije</w:t>
      </w:r>
      <w:r>
        <w:rPr/>
        <w:t xml:space="preserve"> in jih imamo za nedotakljive povedi veènih resnic. Vendar pa so </w:t>
      </w:r>
      <w:r>
        <w:rPr>
          <w:b w:val="false"/>
          <w:bCs w:val="false"/>
          <w:i/>
          <w:iCs w:val="false"/>
          <w:caps w:val="false"/>
          <w:smallCaps w:val="false"/>
          <w:strike w:val="false"/>
          <w:dstrike w:val="false"/>
          <w:outline w:val="false"/>
          <w:vanish w:val="false"/>
        </w:rPr>
        <w:t>Evangeliji</w:t>
      </w:r>
      <w:r>
        <w:rPr/>
        <w:t xml:space="preserve"> za nas temeljnega pomena, so temelji, kolikor nam posredujejo Jezusa in njegovo oznanilo sicer prigodno, a vendarle tako, kakor ga je Cerkev izrazila v svojih zaèetkih, ko je izpovedovala, kdo je Jezus za njo. </w:t>
      </w:r>
    </w:p>
    <w:p>
      <w:pPr>
        <w:pStyle w:val="BodyText"/>
        <w:bidi w:val="0"/>
        <w:ind w:firstLine="720"/>
        <w:rPr/>
      </w:pPr>
      <w:r>
        <w:rPr/>
        <w:t xml:space="preserve">Iz tega sledi, da mora biti tudi naš govor o Bogu, èloveku, Jezusu, svetu, zgodovini in družbi tako oblikovan, da bo imel za nas in naše sodobnike analogen oblikovalni uèinek, kakor ga je imelo Jezusovo veselo oznanilo za njegove uèence, paè v skladu z njihovo zgodovino in njihovimi vprašanji. Ta oblikovalni, strukturirajoèi uèinek veselega oznanila je dejansko posebnost, izvirnost vere. Ker govorimo le o formalnih pogojih, brez katerih niso izrazi vere </w:t>
      </w:r>
      <w:r>
        <w:rPr>
          <w:b w:val="false"/>
          <w:bCs w:val="false"/>
          <w:i/>
          <w:iCs w:val="false"/>
          <w:caps w:val="false"/>
          <w:smallCaps w:val="false"/>
          <w:strike w:val="false"/>
          <w:dstrike w:val="false"/>
          <w:outline w:val="false"/>
          <w:vanish w:val="false"/>
        </w:rPr>
        <w:t>kršèanski</w:t>
      </w:r>
      <w:r>
        <w:rPr/>
        <w:t xml:space="preserve"> danes v drugih okolišèinah, je dovolj, èe poudarimo, da se èlovek, ki se oblikuje, strukturira v kristiènem odnosu z Bogom, osvobaja in sodeluje pri ustvarjanju bratstva/sestrstva z vsemi brez izjeme.  </w:t>
      </w:r>
    </w:p>
    <w:p>
      <w:pPr>
        <w:pStyle w:val="BodyText"/>
        <w:bidi w:val="0"/>
        <w:ind w:firstLine="720"/>
        <w:rPr/>
      </w:pPr>
      <w:r>
        <w:rPr/>
        <w:t xml:space="preserve">Živeti in izražati evangelij danes pomeni, da ga živimo in izražamo tako, da je za nas prav tako osvobodilen, poèloveèujoè, poosebljujoè, kot je bil Jezus, njegova dejavnost in uèenje za njegove sodobnike, predvsem uèence/ke. Kakor so izrazi vere, tudi zapisani, oblikovali prve kristjane, tako morajo oblikovati kristjane na pragu tretjega tisoèletja novi, odgovorni in zavezujoèi izrazi vere. V tem primeru nismo obsojeni na jalovo ponavljanje, marveè spodbujeni k ustvarjalnosti, ki je analogna z apostolsko. Gre namreè za to, da stopimo na pot, ki jo je zaèel Jezus in nadaljevali njegovi uèenci/ke. </w:t>
      </w:r>
    </w:p>
    <w:p>
      <w:pPr>
        <w:pStyle w:val="BodyText"/>
        <w:bidi w:val="0"/>
        <w:ind w:firstLine="720"/>
        <w:rPr/>
      </w:pPr>
      <w:r>
        <w:rPr/>
        <w:t xml:space="preserve">V tem pogledu je Cerkev na istem kot Izrael, ki so ga nove razmere v njegovi zgodovini prisilile, da je nanovo premislil in izrazil svojo vero. Izhod iz Egipta, vstop v Kanaan, kraljestvo, izgnanstvo, unièenje templja idr. so dogodki, ki so Izrael prisilili, da je premislil in preizrazil tako, da je ostal zvest Abrahamovi odloèitvi in dejanjem. Ko je Izrael npr. živel v svoji deželi in govoril en jezik, so bili sistemsko povezani preroštvo, kraljestvo, tempelj; ko pa se je rasejal po helenistiènem svetu v rimskem cesarstvu in govoril veè jezikov, je poèasi ustvaril nov izrazni sistem, kjer so se povezali </w:t>
      </w:r>
      <w:r>
        <w:rPr>
          <w:b w:val="false"/>
          <w:bCs w:val="false"/>
          <w:i/>
          <w:iCs w:val="false"/>
          <w:caps w:val="false"/>
          <w:smallCaps w:val="false"/>
          <w:strike w:val="false"/>
          <w:dstrike w:val="false"/>
          <w:outline w:val="false"/>
          <w:vanish w:val="false"/>
        </w:rPr>
        <w:t>Sveto pismo</w:t>
      </w:r>
      <w:r>
        <w:rPr/>
        <w:t>, sinagoga in pisava, da je ohranil vero oèetov in obstal.</w:t>
      </w:r>
      <w:r>
        <w:rPr>
          <w:rStyle w:val="FootnoteAnchor"/>
          <w:b/>
          <w:bCs w:val="false"/>
          <w:i w:val="false"/>
          <w:iCs w:val="false"/>
          <w:caps w:val="false"/>
          <w:smallCaps w:val="false"/>
          <w:strike w:val="false"/>
          <w:dstrike w:val="false"/>
          <w:outline w:val="false"/>
          <w:vanish w:val="false"/>
          <w:position w:val="10"/>
          <w:sz w:val="16"/>
          <w:szCs w:val="16"/>
        </w:rPr>
        <w:footnoteReference w:id="86"/>
      </w:r>
      <w:r>
        <w:rPr/>
        <w:t xml:space="preserve"> </w:t>
      </w:r>
    </w:p>
    <w:p>
      <w:pPr>
        <w:pStyle w:val="BodyText"/>
        <w:bidi w:val="0"/>
        <w:ind w:firstLine="720"/>
        <w:rPr/>
      </w:pPr>
      <w:r>
        <w:rPr/>
        <w:t xml:space="preserve">Izraelovo ustvarjalno izroèilo nadaljujejo apostoli, še zlasti  Pavel, ki se predstavlja kot služabnik Kristusa Jezusa med pogani in opravlja sveto službo za božji evangelij (prim. Rm 15,16). Tak ustvarjalen odnos do dedišèine ima v mislih koncil, ko govori o temeljih apostolske službe: </w:t>
      </w:r>
    </w:p>
    <w:p>
      <w:pPr>
        <w:pStyle w:val="BodyText"/>
        <w:bidi w:val="0"/>
        <w:ind w:firstLine="720"/>
        <w:rPr/>
      </w:pPr>
      <w:r>
        <w:rPr/>
        <w:t>Duhovniki so po svoji meri deležni naloge apostolov, zato jim Bog daje milost, da so služabniki Kristusa Jezusa za narode, ko opravljajo sveto službo evangelija, da bi tako postala daritev narodov prijetna, posveèena v Svetem Duha (D 2,4).</w:t>
      </w:r>
    </w:p>
    <w:p>
      <w:pPr>
        <w:pStyle w:val="BodyText"/>
        <w:bidi w:val="0"/>
        <w:ind w:firstLine="720"/>
        <w:rPr/>
      </w:pPr>
      <w:r>
        <w:rPr/>
        <w:t>Ko smo torej solidarni z ljudmi svojega èasa in se skupaj z njimi sprašujemo o smislu življenja, je posebna naloga in poklic nas kristjanov, da damo aktualno vsebino izrazom kot so: Bog, Kristus, èlovek, odrešenje idr. To svoje poslanstvo pa lahko uresnièujemo samo v živem apostolskem izroèilu, ki je Cerkev.</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4. Ustvarjanje novega iz starega </w:t>
      </w:r>
    </w:p>
    <w:p>
      <w:pPr>
        <w:pStyle w:val="BodyText"/>
        <w:bidi w:val="0"/>
        <w:ind w:firstLine="720"/>
        <w:rPr/>
      </w:pPr>
      <w:r>
        <w:rPr/>
        <w:t xml:space="preserve">Ko priznavamo, da so med današnjimi izrazi vere in izrazi prvih kristjanov analogni odnosi, sprejemamo svojo èloveško umešèenost, ozemljenost. Kar je namreè izraženo in povedano v doloèenem kontekstu, ima poèloveèujoèo moè in uèinke za tiste ljudi. Toda kadar prenesemo te izraze v drugaène kontekste, v drugo civilizacijo ali kulturo, izgubijo svojo moè. V polnosti so namreè veljali le za doloèeno skupino nekaj èasa in pod doloèenimi pogoji. Vendar ima doloèen izraz vrednost za druge skupine in to kot prièevanje o tistem, kar je bilo bistveno in temeljno za njegove avtorje. Kolikor se te predstave in ti odnosi analogno nanašajo na simbolni red, lahko vzbudijo v nas kaj èloveškega. </w:t>
      </w:r>
    </w:p>
    <w:p>
      <w:pPr>
        <w:pStyle w:val="BodyText"/>
        <w:bidi w:val="0"/>
        <w:ind w:firstLine="720"/>
        <w:rPr/>
      </w:pPr>
      <w:r>
        <w:rPr/>
        <w:t>Tako je npr. jasno, da se ne moremo dokopati do pomena jamskih slikarij, a so vendarle del kulturne dedišèine vsega èloveštva. V ljudeh zbujajo doloèena razpoloženja, zato jih ohranjajo kot dragoceno prièevanje o neèem bistvenem. Slikarji ne rišejo veè kot v neolitiku,.. kajti vsaka umetnost, ki posnema, je mrtva. Toda to še ne pomeni, da ni veè slikarstva! Nasprotno, slikarstvo je obstalo, ker ni priklenjeno na doloèeno in omejeno obliko ali izraz. Umetniška funkcija ostaja in ustvarja; odnos do umetnin iz preteklosti pa je še danes pomenljiv. Podobno velja za besedne simbole. Jagnje je npr. izredno pomensko bogata beseda v pastirsko-poljedelski kulturi kakor je bila Palestina v Jezusovem èasu. Med eskimi pa so misijonarji ugotavljali, da jih ta simbol sploh ne nagovori. Zato so iskali kaj bolj oprijemljivega v severnem živalskem svetu. Polarni medved in pes se jim nista zdela primerna, med mrožem in tjulnom pa so se odloèili za tjulna. Ko so npr. eskimom grozili s peklenskim ognjem, niso naredili nanje posebnega vtisa in poslušalci niso hoteli v nebo, ker so želeli na toplo v pekel.</w:t>
      </w:r>
      <w:r>
        <w:rPr>
          <w:rStyle w:val="FootnoteAnchor"/>
          <w:b/>
          <w:bCs w:val="false"/>
          <w:i w:val="false"/>
          <w:iCs w:val="false"/>
          <w:caps w:val="false"/>
          <w:smallCaps w:val="false"/>
          <w:strike w:val="false"/>
          <w:dstrike w:val="false"/>
          <w:outline w:val="false"/>
          <w:vanish w:val="false"/>
          <w:position w:val="10"/>
          <w:sz w:val="16"/>
          <w:szCs w:val="16"/>
        </w:rPr>
        <w:footnoteReference w:id="87"/>
      </w:r>
      <w:r>
        <w:rPr/>
        <w:t xml:space="preserve"> Ti, navidez anekdotièni primeri, kažejo zakoreninjenost in omejenost vseh simbolov, pomenov, podob. Kar v eni kulturi govori, v drugi molèi. </w:t>
      </w:r>
    </w:p>
    <w:p>
      <w:pPr>
        <w:pStyle w:val="BodyText"/>
        <w:bidi w:val="0"/>
        <w:ind w:firstLine="720"/>
        <w:rPr/>
      </w:pPr>
      <w:r>
        <w:rPr/>
        <w:t xml:space="preserve">Evangelij, veselo oznanilo, ki ga poskušamo danes živeti v našem svetu je resnièen le, kadar ga povezujemo z Jezusovim evangelijem v njegovem svetu. Toda s prvimi kristjani se je izgubilo nekaj od kršèanskega èloveka, kakor se izgublja v vsakem trenutku zgodovine nekaj od èloveka. Je torej nekaj bistvenega, èesar ne moremo ponoviti, ponovno povedati, ampak "ohranjamo" v spominu zaradi njegove enkratne vrednosti in njegove utemeljujoèe vloge v kršèanski zgodovini. V tem je pomen našega nanašanja na </w:t>
      </w:r>
      <w:r>
        <w:rPr>
          <w:b w:val="false"/>
          <w:bCs w:val="false"/>
          <w:i/>
          <w:iCs w:val="false"/>
          <w:caps w:val="false"/>
          <w:smallCaps w:val="false"/>
          <w:strike w:val="false"/>
          <w:dstrike w:val="false"/>
          <w:outline w:val="false"/>
          <w:vanish w:val="false"/>
        </w:rPr>
        <w:t>Sveto pismo</w:t>
      </w:r>
      <w:r>
        <w:rPr/>
        <w:t xml:space="preserve"> in na izroèilo Cerkve. To lahko "ohranjamo", ker se v nas sreèuje s tem, kar spada na podroèje temeljev, v simbolni in ustanavljajoèi (l'ordre de l'instituant) red. Morda smemo reèi, da je to, kar pripovedujejo Evangeliji, za nas izgubljeno v njegovi izvorni funkciji, a ostaja za nas pomenljiv izraz doloèenega izvirnega tipa èlovekovega odnosa do Boga. </w:t>
      </w:r>
    </w:p>
    <w:p>
      <w:pPr>
        <w:pStyle w:val="BodyText"/>
        <w:bidi w:val="0"/>
        <w:ind w:firstLine="720"/>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Sistemskost in delnost izrazov</w:t>
      </w:r>
    </w:p>
    <w:p>
      <w:pPr>
        <w:pStyle w:val="BodyText"/>
        <w:bidi w:val="0"/>
        <w:ind w:firstLine="720"/>
        <w:rPr/>
      </w:pPr>
      <w:r>
        <w:rPr/>
        <w:t xml:space="preserve">Apostolsko prièevanje prihaja do nas obloženo z zgodovino in razlagami. Že od vsega zaèetka je v razliènih verzijah. Kadar obravnavamo vero v analognem odnosu do apostolskega prièevanja, je treba tudi sedanji trenutek Cerkve postaviti v odnos do drugih prostorov in èasov Cerkve. </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Vidiki vere</w:t>
      </w:r>
    </w:p>
    <w:p>
      <w:pPr>
        <w:pStyle w:val="BodyText"/>
        <w:bidi w:val="0"/>
        <w:ind w:firstLine="720"/>
        <w:rPr/>
      </w:pPr>
      <w:r>
        <w:rPr/>
        <w:t>Z izrazom vidik nakazujemo, da se naš odnos do apostolskega prièevanja more uresnièevati le v èasu in zgodovini ter da je edinost Cerkve vse kaj drugega kakor uniformiranost, ki temelji na enem samem modelu.</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1.1. Nujnost sooèanja</w:t>
      </w:r>
    </w:p>
    <w:p>
      <w:pPr>
        <w:pStyle w:val="BodyText"/>
        <w:bidi w:val="0"/>
        <w:ind w:firstLine="720"/>
        <w:rPr/>
      </w:pPr>
      <w:r>
        <w:rPr/>
        <w:t xml:space="preserve">Ko se danes trudimo, da bi sooèili svojo vero z zaèetno in utemeljujoèo izkušnjo kršèanske vere prve Cerkve, se najprej sooèamo z zelo razliènimi situacijami, v katerih živimo vero. Pri tem ugotavljamo, da sta pluralnost in pogovor v Cerkvi neizogibna in celo pogoj za njeno življenje. Na potrebo po javnosti v Cerkvi je opozarjal novinarje svobodnih dežel že Pij XII.: </w:t>
      </w:r>
    </w:p>
    <w:p>
      <w:pPr>
        <w:pStyle w:val="BodyText"/>
        <w:bidi w:val="0"/>
        <w:ind w:firstLine="720"/>
        <w:rPr/>
      </w:pPr>
      <w:r>
        <w:rPr/>
        <w:t>Nekaj bi manjkalo cerkvenemu življenju, èe bi v njej ne bilo javnega mnenja. Zaradi te hibe bi padla graja na pastirje in na vernike."</w:t>
      </w:r>
      <w:r>
        <w:rPr>
          <w:rStyle w:val="FootnoteAnchor"/>
          <w:b/>
          <w:bCs w:val="false"/>
          <w:i w:val="false"/>
          <w:iCs w:val="false"/>
          <w:caps w:val="false"/>
          <w:smallCaps w:val="false"/>
          <w:strike w:val="false"/>
          <w:dstrike w:val="false"/>
          <w:outline w:val="false"/>
          <w:vanish w:val="false"/>
          <w:position w:val="10"/>
          <w:sz w:val="16"/>
          <w:szCs w:val="16"/>
        </w:rPr>
        <w:footnoteReference w:id="88"/>
      </w:r>
    </w:p>
    <w:p>
      <w:pPr>
        <w:pStyle w:val="BodyText"/>
        <w:bidi w:val="0"/>
        <w:ind w:firstLine="720"/>
        <w:rPr/>
      </w:pPr>
      <w:r>
        <w:rPr/>
        <w:t xml:space="preserve">Doslej smo poudarjali nujnost in potrebnost pluralnosti v Cerkvi, sedaj pa bomo osvetlili drugo plat medalje in pokazali njene meje in pasti. Povedi v doloèeni veroizpovedi se spreminjajo, ko prehajajo iz enega družbenega/kulturnega/zgodovinskega sveta v drugega, tako da jih ni mogoèe skrèiti na nekakšen skupni imenovalec. In èe ni vera karkoli, èe ne sprejema vseh vrednot doloèene kulture, napr. ljudožerstva, ne pritrjuje vsem politiènim usmeritvam, napr. totalitarizmu in se ne sprijazni z vsemi socialnimi razmerami, napr. zatiranje manjšin, potem je paè potrebno, da vsak njen izraz sooèamo z drugimi v prostoru in èasu. </w:t>
      </w:r>
    </w:p>
    <w:p>
      <w:pPr>
        <w:pStyle w:val="BodyText"/>
        <w:bidi w:val="0"/>
        <w:ind w:firstLine="720"/>
        <w:rPr/>
      </w:pPr>
      <w:r>
        <w:rPr/>
        <w:t xml:space="preserve">Živo obèestvo mora biti kritièen prostor, kjer se ocenjuje in preverja </w:t>
      </w:r>
      <w:r>
        <w:rPr>
          <w:b w:val="false"/>
          <w:bCs w:val="false"/>
          <w:i/>
          <w:iCs w:val="false"/>
          <w:caps w:val="false"/>
          <w:smallCaps w:val="false"/>
          <w:strike w:val="false"/>
          <w:dstrike w:val="false"/>
          <w:outline w:val="false"/>
          <w:vanish w:val="false"/>
        </w:rPr>
        <w:t>kršèanski uèinek</w:t>
      </w:r>
      <w:r>
        <w:rPr/>
        <w:t xml:space="preserve"> doloèenega izraza vere. Skupnost ali posameznik, ki se zapira pred drugimi in je prepušèen sam sebi, bo v </w:t>
      </w:r>
      <w:r>
        <w:rPr>
          <w:b w:val="false"/>
          <w:bCs w:val="false"/>
          <w:i/>
          <w:iCs w:val="false"/>
          <w:caps w:val="false"/>
          <w:smallCaps w:val="false"/>
          <w:strike w:val="false"/>
          <w:dstrike w:val="false"/>
          <w:outline w:val="false"/>
          <w:vanish w:val="false"/>
        </w:rPr>
        <w:t>Svetem pismu</w:t>
      </w:r>
      <w:r>
        <w:rPr/>
        <w:t xml:space="preserve"> brez težav našel argumente za svojo prakso. Da se to ne bi dogajalo, ni dovolj da </w:t>
      </w:r>
      <w:r>
        <w:rPr>
          <w:b w:val="false"/>
          <w:bCs w:val="false"/>
          <w:i/>
          <w:iCs w:val="false"/>
          <w:caps w:val="false"/>
          <w:smallCaps w:val="false"/>
          <w:strike w:val="false"/>
          <w:dstrike w:val="false"/>
          <w:outline w:val="false"/>
          <w:vanish w:val="false"/>
        </w:rPr>
        <w:t>Sveto pismo</w:t>
      </w:r>
      <w:r>
        <w:rPr/>
        <w:t xml:space="preserve"> navdihuje življenje Cerkve, ampak je še potrebno, da to življenje presoja. Toda ta sodba je mogoèa le, kadar se verniki sooèamo med sabo in z drugimi. </w:t>
      </w:r>
    </w:p>
    <w:p>
      <w:pPr>
        <w:pStyle w:val="BodyText"/>
        <w:bidi w:val="0"/>
        <w:ind w:firstLine="720"/>
        <w:rPr/>
      </w:pPr>
      <w:r>
        <w:rPr/>
        <w:t xml:space="preserve">Ena od glavnih nalog apostolske službe je prav v tem, da omogoèa to sooèanje. To jo doloèa prav toliko kot dolžnost oznanjevanja. Seveda pa je organiziranje dialoga in sooèanja razliènih mnenj veliko bolj naporno, kakor pa avtoritarno doloèanje uniformne izpovedi in prakse. Da ne bi prihajalo do dvoumnih situacij, ker je </w:t>
      </w:r>
      <w:r>
        <w:rPr>
          <w:b w:val="false"/>
          <w:bCs w:val="false"/>
          <w:i/>
          <w:iCs w:val="false"/>
          <w:caps w:val="false"/>
          <w:smallCaps w:val="false"/>
          <w:strike w:val="false"/>
          <w:dstrike w:val="false"/>
          <w:outline w:val="false"/>
          <w:vanish w:val="false"/>
        </w:rPr>
        <w:t>Sveto pismo</w:t>
      </w:r>
      <w:r>
        <w:rPr/>
        <w:t xml:space="preserve"> zadnja norma, cerkveno uèiteljstvo pa njen razlagalec, je treba v Cerkvi ohranjati tri med sabo odvisne prvine: božje ljudstvo/apostolsko uèiteljstvo, sklicevanje na </w:t>
      </w:r>
      <w:r>
        <w:rPr>
          <w:b w:val="false"/>
          <w:bCs w:val="false"/>
          <w:i/>
          <w:iCs w:val="false"/>
          <w:caps w:val="false"/>
          <w:smallCaps w:val="false"/>
          <w:strike w:val="false"/>
          <w:dstrike w:val="false"/>
          <w:outline w:val="false"/>
          <w:vanish w:val="false"/>
        </w:rPr>
        <w:t>Sveto pismo</w:t>
      </w:r>
      <w:r>
        <w:rPr/>
        <w:t xml:space="preserve"> in zakramentalno stukturiranost obèestva. </w:t>
      </w:r>
    </w:p>
    <w:p>
      <w:pPr>
        <w:pStyle w:val="BodyText"/>
        <w:bidi w:val="0"/>
        <w:ind w:firstLine="720"/>
        <w:rPr/>
      </w:pPr>
      <w:r>
        <w:rPr/>
        <w:t xml:space="preserve">Brez intervencije apostolske službe v prid žive vere, lahko zaide vera v dve skrajnosti. Po eni strani se obsodi na molk, ker se je zablokirala v mrtvi èrki, po drugi strani pa opravièuje nespravljiva nasprotja: slepo pokoršèino in osvoboditev, ohranjevanje obstojeèe ureditve in revolucijo ipd., ker obsega vse.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1.2. Svetniki in dogme</w:t>
      </w:r>
    </w:p>
    <w:p>
      <w:pPr>
        <w:pStyle w:val="BodyText"/>
        <w:bidi w:val="0"/>
        <w:ind w:firstLine="720"/>
        <w:rPr/>
      </w:pPr>
      <w:r>
        <w:rPr/>
        <w:t>Zato se postavlja vprašanje o kriterijih pristnega kršèanskega življenja. Jasno je, da bomo zadnji odgovor dobili šele na sodni dan od Gospoda, ki nas bo nemalo presenetil, kakor je mogoèe razbrati pri Mateju v 25. poglavju. Èe opozarjamo na to dejstvo, se ne mislimo izmikati, paè pa hoèemo poudariti, da je v teh zadevah zadnja vest, ki je odgovorna pred Bogom.</w:t>
      </w:r>
    </w:p>
    <w:p>
      <w:pPr>
        <w:pStyle w:val="BodyText"/>
        <w:bidi w:val="0"/>
        <w:ind w:firstLine="720"/>
        <w:rPr/>
      </w:pPr>
      <w:r>
        <w:rPr/>
        <w:t xml:space="preserve">Vendar pa ideološka razsežnost vere v njeni družbenosti in zgodovinskosti zahteva doloèeno uravnavanje. To se najpogosteje izvaja koncilsko ali sinodalno in to v dveh prednostnih oblikah: kanonizacija in dogemske definicije. </w:t>
      </w:r>
    </w:p>
    <w:p>
      <w:pPr>
        <w:pStyle w:val="BodyText"/>
        <w:bidi w:val="0"/>
        <w:ind w:firstLine="720"/>
        <w:rPr/>
      </w:pPr>
      <w:r>
        <w:rPr/>
        <w:t xml:space="preserve">Ko Cerkev </w:t>
      </w:r>
      <w:r>
        <w:rPr>
          <w:b w:val="false"/>
          <w:bCs w:val="false"/>
          <w:i/>
          <w:iCs w:val="false"/>
          <w:caps w:val="false"/>
          <w:smallCaps w:val="false"/>
          <w:strike w:val="false"/>
          <w:dstrike w:val="false"/>
          <w:outline w:val="false"/>
          <w:vanish w:val="false"/>
        </w:rPr>
        <w:t>kanonizira</w:t>
      </w:r>
      <w:r>
        <w:rPr/>
        <w:t xml:space="preserve"> svetnike/ce, samo priznava kršèansko pristnost ženam in možem, ki so sicer živeli zelo razlièno, v razliènih družbenih, kulturnih in zgodovinskih okolišèinah. Razglašanje svetnikov je stalna praksa Cerkve in osnovni naèin doloèanja vere, kajti kršèansko življenje je bolj bogato in bolj kompleksno kakor besede, ki ga izražajo. In nenazadnje ni priznavanje pristnosti vere najprej pojmovna zadeva. Kanonizacija svetnic/kov je konkretno uresnièevanje analogije, ko sooèamo in primerjamo razliène naèine verskega življenja v zgodovini. V tej zvezi je veè kot priporoèljivo branje Bernanosvih </w:t>
      </w:r>
      <w:r>
        <w:rPr>
          <w:b w:val="false"/>
          <w:bCs w:val="false"/>
          <w:i/>
          <w:iCs w:val="false"/>
          <w:caps w:val="false"/>
          <w:smallCaps w:val="false"/>
          <w:strike w:val="false"/>
          <w:dstrike w:val="false"/>
          <w:outline w:val="false"/>
          <w:vanish w:val="false"/>
        </w:rPr>
        <w:t>Izbrancev</w:t>
      </w:r>
      <w:r>
        <w:rPr/>
        <w:t xml:space="preserve">, kjer med drugim pravi: </w:t>
      </w:r>
    </w:p>
    <w:p>
      <w:pPr>
        <w:pStyle w:val="BodyText"/>
        <w:bidi w:val="0"/>
        <w:ind w:firstLine="720"/>
        <w:rPr/>
      </w:pPr>
      <w:r>
        <w:rPr/>
        <w:t>Ustvarjeni smo po božji podobi in sliènosti, ker smo sposobni ljubiti. Svetniki so geniji ljubezni. Le bodite pozorni, njihova nadarjenost ni taka, kakršno imajo na primer umetniki, to je privilegij maloštevilnih. Toèneje bi rekli, da je svetnik èlovek, ki zna v sebi poiskati in iz globin svojega bitja priklicati vodo, o kateri je Jezus govoril Samarijanski: "Tisti, ki jo pijejo, niso nikoli žejni..." Tukaj, v vsakem izmed nas, je globok in odprt vodnjak pod milim nebom...</w:t>
      </w:r>
      <w:r>
        <w:rPr>
          <w:rStyle w:val="FootnoteAnchor"/>
          <w:b/>
          <w:bCs w:val="false"/>
          <w:i w:val="false"/>
          <w:iCs w:val="false"/>
          <w:caps w:val="false"/>
          <w:smallCaps w:val="false"/>
          <w:strike w:val="false"/>
          <w:dstrike w:val="false"/>
          <w:outline w:val="false"/>
          <w:vanish w:val="false"/>
          <w:position w:val="10"/>
          <w:sz w:val="16"/>
          <w:szCs w:val="16"/>
        </w:rPr>
        <w:footnoteReference w:id="89"/>
      </w:r>
    </w:p>
    <w:p>
      <w:pPr>
        <w:pStyle w:val="BodyText"/>
        <w:bidi w:val="0"/>
        <w:ind w:firstLine="720"/>
        <w:rPr/>
      </w:pPr>
      <w:r>
        <w:rPr/>
        <w:t xml:space="preserve">Drugi naèin priznavanja vere je </w:t>
      </w:r>
      <w:r>
        <w:rPr>
          <w:b w:val="false"/>
          <w:bCs w:val="false"/>
          <w:i/>
          <w:iCs w:val="false"/>
          <w:caps w:val="false"/>
          <w:smallCaps w:val="false"/>
          <w:strike w:val="false"/>
          <w:dstrike w:val="false"/>
          <w:outline w:val="false"/>
          <w:vanish w:val="false"/>
        </w:rPr>
        <w:t>dogemska funkcija</w:t>
      </w:r>
      <w:r>
        <w:rPr/>
        <w:t xml:space="preserve">, s katero Cerkev razpoznava in potrjuje besedno-pojmovne izraze vere v njihovi cerkveni vrednosti. Do te sodbe prihaja </w:t>
      </w:r>
      <w:r>
        <w:rPr>
          <w:b w:val="false"/>
          <w:bCs w:val="false"/>
          <w:i/>
          <w:iCs w:val="false"/>
          <w:caps w:val="false"/>
          <w:smallCaps w:val="false"/>
          <w:strike w:val="false"/>
          <w:dstrike w:val="false"/>
          <w:outline w:val="false"/>
          <w:vanish w:val="false"/>
        </w:rPr>
        <w:t>a posteriori</w:t>
      </w:r>
      <w:r>
        <w:rPr/>
        <w:t xml:space="preserve"> o tistem, kar Cerkev veruje. Èe bi se dogmatièna funkcija loèila od življenja in Cerkve, bi okostonela. Spomnimo se ob tej priložnosti, kaj je bilo reèeno o ideologiji, njenem zapiranju in celo pobesnelosti. V zgodovini dogem, ki je tesno povezana z razkoli v Cerkvi, so jezikovni in pojmovni nesporazumi ter politièni vplivi v precejšnji meri vplivali na oblikovanje in uveljavljanje dogem kakor tudi na razglašanje nekaterih pogledov za hereze. </w:t>
      </w:r>
    </w:p>
    <w:p>
      <w:pPr>
        <w:pStyle w:val="BodyText"/>
        <w:bidi w:val="0"/>
        <w:ind w:firstLine="720"/>
        <w:rPr/>
      </w:pPr>
      <w:r>
        <w:rPr/>
        <w:t xml:space="preserve">Tako sta npr. efeški (431) in kalcedonski koncil (451) zavrnila Nestorijevo stališèe, ker se je zdelo, da ruši enotnost Kristusove osebe. Vendar je njegovo stališèe imelo doloèeno prednost, ker se je izognilo možnemu zmotnemu pojmovanju izraza </w:t>
      </w:r>
      <w:r>
        <w:rPr>
          <w:b w:val="false"/>
          <w:bCs w:val="false"/>
          <w:i/>
          <w:iCs w:val="false"/>
          <w:caps w:val="false"/>
          <w:smallCaps w:val="false"/>
          <w:strike w:val="false"/>
          <w:dstrike w:val="false"/>
          <w:outline w:val="false"/>
          <w:vanish w:val="false"/>
        </w:rPr>
        <w:t>Marija, božja mati</w:t>
      </w:r>
      <w:r>
        <w:rPr/>
        <w:t xml:space="preserve">. Èeprav so bili nestorijanci zavrženi, pa niso bili zato niè manj kristjani in so ponesli evangelij vse do Pekinga. Vprašamo se lahko, èe ni poleg geografskih, ekonomskih in politiènih dejavnikov, prav monofizitski izraz vere omogoèil Koptom, da so vzdržali pred monoteistiènim islamom? Kalcedonska formulacija je bila manj pripravna na to sreèanje. Sicer pa prav v dialogu vzhodnih Cerkva z islamom prihaja bolj do veljave edinost kršèanske vere, kakor pa je to mogoèe soditi, kadar se osredotoèimo le na posamezne izraze vere. </w:t>
      </w:r>
    </w:p>
    <w:p>
      <w:pPr>
        <w:pStyle w:val="BodyText"/>
        <w:bidi w:val="0"/>
        <w:ind w:firstLine="720"/>
        <w:rPr/>
      </w:pPr>
      <w:r>
        <w:rPr/>
        <w:t xml:space="preserve">Kot vse funkcije, ki uravnavajo cerkveno življenje, je tudi dogemska funkcija relativna. Njen protiutež je izpoved Duha, ki veje, kjer hoèe, in je zato neobvladljiva prvina v življenju in zavesti Cerkve. Za vse pa ostaja zadnja referenca </w:t>
      </w:r>
      <w:r>
        <w:rPr>
          <w:b w:val="false"/>
          <w:bCs w:val="false"/>
          <w:i/>
          <w:iCs w:val="false"/>
          <w:caps w:val="false"/>
          <w:smallCaps w:val="false"/>
          <w:strike w:val="false"/>
          <w:dstrike w:val="false"/>
          <w:outline w:val="false"/>
          <w:vanish w:val="false"/>
        </w:rPr>
        <w:t>Sveto pismo</w:t>
      </w:r>
      <w:r>
        <w:rPr/>
        <w:t xml:space="preserve">. </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Apostolsko prièevanje</w:t>
      </w:r>
    </w:p>
    <w:p>
      <w:pPr>
        <w:pStyle w:val="BodyText"/>
        <w:bidi w:val="0"/>
        <w:ind w:firstLine="720"/>
        <w:rPr/>
      </w:pPr>
      <w:r>
        <w:rPr/>
        <w:t xml:space="preserve">Cerkev uporablja </w:t>
      </w:r>
      <w:r>
        <w:rPr>
          <w:b w:val="false"/>
          <w:bCs w:val="false"/>
          <w:i/>
          <w:iCs w:val="false"/>
          <w:caps w:val="false"/>
          <w:smallCaps w:val="false"/>
          <w:strike w:val="false"/>
          <w:dstrike w:val="false"/>
          <w:outline w:val="false"/>
          <w:vanish w:val="false"/>
        </w:rPr>
        <w:t>Sveto pismo</w:t>
      </w:r>
      <w:r>
        <w:rPr/>
        <w:t xml:space="preserve"> v vsakdanjem molitvenem življenju, se pri njem navdihuje in se nanj sklicuje. Apostolsko prièevanje, ki je zapisnao v </w:t>
      </w:r>
      <w:r>
        <w:rPr>
          <w:b w:val="false"/>
          <w:bCs w:val="false"/>
          <w:i/>
          <w:iCs w:val="false"/>
          <w:caps w:val="false"/>
          <w:smallCaps w:val="false"/>
          <w:strike w:val="false"/>
          <w:dstrike w:val="false"/>
          <w:outline w:val="false"/>
          <w:vanish w:val="false"/>
        </w:rPr>
        <w:t>Svetem pismu</w:t>
      </w:r>
      <w:r>
        <w:rPr/>
        <w:t>, je namreè zanjo pravilo vere.</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2.1.  Razliènost izrazov</w:t>
      </w:r>
    </w:p>
    <w:p>
      <w:pPr>
        <w:pStyle w:val="BodyText"/>
        <w:bidi w:val="0"/>
        <w:ind w:firstLine="720"/>
        <w:rPr/>
      </w:pPr>
      <w:r>
        <w:rPr/>
        <w:t xml:space="preserve">Kar preseneèa, ko vzamemo v roke </w:t>
      </w:r>
      <w:r>
        <w:rPr>
          <w:b w:val="false"/>
          <w:bCs w:val="false"/>
          <w:i/>
          <w:iCs w:val="false"/>
          <w:caps w:val="false"/>
          <w:smallCaps w:val="false"/>
          <w:strike w:val="false"/>
          <w:dstrike w:val="false"/>
          <w:outline w:val="false"/>
          <w:vanish w:val="false"/>
        </w:rPr>
        <w:t>Novo zavezo</w:t>
      </w:r>
      <w:r>
        <w:rPr/>
        <w:t xml:space="preserve">, so številna in raznolika prièevanja o Jezusu. Celo tako osrednji dogodek kot je vstajenje je predstavljen razlièno: vstali (Mt 28,6), živ (Lk 24,5), šel v svojo slavo (Lk 24,26), šel k Oèetu (Jn 20,17), in še: povelièan, prebujen od mrtvih, napravljen za božjega Sina idr. Veliko je naslovov, ki so jih dali Jezusu: Mesija, Davidov sin, Kralj, Sin èlovekov, Božji sin, Podoba nevidnega Boga, Prvorojenec idr. Vsi ti naslovi so sestavine posameznih verskih sklopov, ki so povezani z zgodovinskim položajem razliènih kršèanskih obèestev. Vsak posamezen èlen lahko razumemo le na ozadju pomenov, ki jih je imel v Izraelovi veri in v doloèenem èasovnem kontekstu. Naslov Kralj se napr. pojavi v vsem pojmovnem bogastvu in dvoumnosti na sodnem procesu proti Jezusu; naslov Sin èlovekov, ki je med tistimi, ki jih je Jezus uporabljal z najmanj zadržka, je šel poèasi v pozabo ipd. </w:t>
      </w:r>
    </w:p>
    <w:p>
      <w:pPr>
        <w:pStyle w:val="BodyText"/>
        <w:bidi w:val="0"/>
        <w:ind w:firstLine="720"/>
        <w:rPr/>
      </w:pPr>
      <w:r>
        <w:rPr/>
        <w:t>Ko smo danes pred nalogo, da imenujemo Jezusa glede na pomen, ki ga ima za nas danes, smo torej pred množico naslovov, med katerimi jih je le malo, ki bi jih mogli neposredno uporabiti. Danes je Jezus za nas Svoboden èlovek, Tisti, ki je navzoè v srcu sveta, Tisti, ki govori prek dogodkov, Prijatelj, Brat, Osvoboditelj idr. V afriških kristologijah</w:t>
      </w:r>
      <w:r>
        <w:rPr>
          <w:rStyle w:val="FootnoteAnchor"/>
          <w:b/>
          <w:bCs w:val="false"/>
          <w:i w:val="false"/>
          <w:iCs w:val="false"/>
          <w:caps w:val="false"/>
          <w:smallCaps w:val="false"/>
          <w:strike w:val="false"/>
          <w:dstrike w:val="false"/>
          <w:outline w:val="false"/>
          <w:vanish w:val="false"/>
          <w:position w:val="10"/>
          <w:sz w:val="16"/>
          <w:szCs w:val="16"/>
        </w:rPr>
        <w:footnoteReference w:id="90"/>
      </w:r>
      <w:r>
        <w:rPr/>
        <w:t xml:space="preserve"> je Poglavar, Prednik, Vraè ipd. Tokrat smo na vrsti mi, da zavzamemo svoje mesto v apostolskem izroèilu in povemo, kdo je Jezus za nas, v našem èasu in problemih. Obenem pa bomo tako povedali nekaj tudi o èlovekovem odnosu do Boga, pa tudi o Bogu in o èloveku. Tako smo poklicani, da pišemo naprej evangelij in nadaljujemo pridiganje cerkvenih oèetov.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2.2. Novozavezna pestrost</w:t>
      </w:r>
    </w:p>
    <w:p>
      <w:pPr>
        <w:pStyle w:val="BodyText"/>
        <w:bidi w:val="0"/>
        <w:ind w:firstLine="720"/>
        <w:rPr/>
      </w:pPr>
      <w:r>
        <w:rPr/>
        <w:t xml:space="preserve">Novozavezni spisi vsebujejo prièevanje Jezusovih sodobnikov, ki so bili prièe njegovemu življenju in smrti ter poslušalci njegove besede. Svoje izkušnje so posredovali v luèi vere v Jezusovo vstajenje. Vse to je zapisal prvi rod kristjanov, ki je moral izraziti svojo vero zunaj judovstva. Zato imajo novozavezni spisi posebno in odloèilno vlogo pri utemeljevanju vere. Seveda jih ne moremo razumeti kot nekakšno zgodovinsko oporo, ki bi bila objektivni dokaz verodostojnosti in veljavnosti vere. </w:t>
      </w:r>
    </w:p>
    <w:p>
      <w:pPr>
        <w:pStyle w:val="BodyText"/>
        <w:bidi w:val="0"/>
        <w:ind w:firstLine="720"/>
        <w:rPr/>
      </w:pPr>
      <w:r>
        <w:rPr/>
        <w:t xml:space="preserve">Med novozaveznimi spisi imajo </w:t>
      </w:r>
      <w:r>
        <w:rPr>
          <w:b w:val="false"/>
          <w:bCs w:val="false"/>
          <w:i/>
          <w:iCs w:val="false"/>
          <w:caps w:val="false"/>
          <w:smallCaps w:val="false"/>
          <w:strike w:val="false"/>
          <w:dstrike w:val="false"/>
          <w:outline w:val="false"/>
          <w:vanish w:val="false"/>
        </w:rPr>
        <w:t>Evangeliji</w:t>
      </w:r>
      <w:r>
        <w:rPr/>
        <w:t xml:space="preserve"> posebno mesto zaradi njihove pripovedne oblike. Zato jih je treba brati od zaèetka do konca in jih pripovedovati kot zgodbo. Liturgièno branje ustavlja dogajanje, blaži napetosti in prikriva prelome, tako da ne opazimo dramatiènosti Jezusovega življenja in besed v celoti. Spremembe in izzivi na religijskem in družbenem podroèju, ki jih Jezus povzroèa, ga pripeljejo v smrt, njegovi uèenci pa to pot nadaljujejo v veri v njegovo vstajenje. Vsa ta kompleksna dramaturgija je izražena v evangelskih pripovedih, zato imajo glavno vlogo pri utemeljevanju vere, postavljajo njene temelje.</w:t>
      </w:r>
    </w:p>
    <w:p>
      <w:pPr>
        <w:pStyle w:val="BodyText"/>
        <w:bidi w:val="0"/>
        <w:ind w:firstLine="720"/>
        <w:rPr/>
      </w:pPr>
      <w:r>
        <w:rPr/>
        <w:t xml:space="preserve">S tem ko je </w:t>
      </w:r>
      <w:r>
        <w:rPr>
          <w:b w:val="false"/>
          <w:bCs w:val="false"/>
          <w:i/>
          <w:iCs w:val="false"/>
          <w:caps w:val="false"/>
          <w:smallCaps w:val="false"/>
          <w:strike w:val="false"/>
          <w:dstrike w:val="false"/>
          <w:outline w:val="false"/>
          <w:vanish w:val="false"/>
        </w:rPr>
        <w:t>Nova zaveza</w:t>
      </w:r>
      <w:r>
        <w:rPr/>
        <w:t xml:space="preserve"> zakljuèena, je potrjen utemeljitven èas Cerkve. Pri tem je pomembno podèrtati, da je znotraj te zakljuèene utemeljitvene celote mnoštvo raznolikih prièevanj, kar je tako ena od bistvenih lastnosti kršèanske vere. Od zaèetka je torej vera raznolika v svojem izražanju. Vendar pa ni noben izraz tega prièevanja sam zase pravilo vere. Samo vsi skupaj so apostolsko prièevanje. </w:t>
      </w:r>
    </w:p>
    <w:p>
      <w:pPr>
        <w:pStyle w:val="BodyText"/>
        <w:bidi w:val="0"/>
        <w:ind w:firstLine="720"/>
        <w:rPr/>
      </w:pPr>
      <w:r>
        <w:rPr/>
        <w:t xml:space="preserve">Ta izvirna pestrost omogoèa, da živimo vero v zgodovini in nadaljujemo </w:t>
      </w:r>
      <w:r>
        <w:rPr>
          <w:b w:val="false"/>
          <w:bCs w:val="false"/>
          <w:i/>
          <w:iCs w:val="false"/>
          <w:caps w:val="false"/>
          <w:smallCaps w:val="false"/>
          <w:strike w:val="false"/>
          <w:dstrike w:val="false"/>
          <w:outline w:val="false"/>
          <w:vanish w:val="false"/>
        </w:rPr>
        <w:t>Apostolska dela</w:t>
      </w:r>
      <w:r>
        <w:rPr/>
        <w:t xml:space="preserve"> v našem èasu. Prav tako nas ta pestrost vabi, naj priznavamo meje in delnost naših izrazov vere. Nobeden se namreè ne more zapreti vase in si zadošèati, marveè potrebuje druge. Izvor kršèanske vere, ki se je rodila raznolika v osebah Petra, Andreja, Jakoba, Janeza, Pavla,.. je obvarovala Cerkev pred skušnjavo, da bi sakralizirala eno od teh oblik prièevanja in zapadla v malikovanje doloèenega teksta.</w:t>
      </w:r>
    </w:p>
    <w:p>
      <w:pPr>
        <w:pStyle w:val="BodyText"/>
        <w:bidi w:val="0"/>
        <w:ind w:firstLine="720"/>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Nepopisana prva stran</w:t>
      </w:r>
    </w:p>
    <w:p>
      <w:pPr>
        <w:pStyle w:val="BodyText"/>
        <w:bidi w:val="0"/>
        <w:ind w:firstLine="720"/>
        <w:rPr/>
      </w:pPr>
      <w:r>
        <w:rPr/>
        <w:t xml:space="preserve">Še veè! Èe ni Cerkev predstavila svetu doloèenega besedila, ki bi bil edini izraz Jezusovega sporoèila, je to zato, ker takšnega teksta ni. Prva stran </w:t>
      </w:r>
      <w:r>
        <w:rPr>
          <w:b w:val="false"/>
          <w:bCs w:val="false"/>
          <w:i/>
          <w:iCs w:val="false"/>
          <w:caps w:val="false"/>
          <w:smallCaps w:val="false"/>
          <w:strike w:val="false"/>
          <w:dstrike w:val="false"/>
          <w:outline w:val="false"/>
          <w:vanish w:val="false"/>
        </w:rPr>
        <w:t>Evangelija</w:t>
      </w:r>
      <w:r>
        <w:rPr/>
        <w:t xml:space="preserve">, ki bi jo lahko napisal le Jezus sam, je prazna, nepopisana. Prva stran je pravzaprav Jezusovo življenje in je zato izginila z njim vred v grob, da bi omogoèila rojstvo živega in nedokonèanega evangelija. Omenimo mimogrede, da gre tu za bistveno razliko med kršèanstvom in islamom. Za muslimane je namreè samo koransko besedilo božja beseda in jo je posredoval Mohamed, ki je bil le božje orodje. </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3.1. Vse je zgodovinsko</w:t>
      </w:r>
    </w:p>
    <w:p>
      <w:pPr>
        <w:pStyle w:val="BodyText"/>
        <w:bidi w:val="0"/>
        <w:ind w:firstLine="720"/>
        <w:rPr/>
      </w:pPr>
      <w:r>
        <w:rPr/>
        <w:t xml:space="preserve">V zvezi s pisanjem </w:t>
      </w:r>
      <w:r>
        <w:rPr>
          <w:b w:val="false"/>
          <w:bCs w:val="false"/>
          <w:i/>
          <w:iCs w:val="false"/>
          <w:caps w:val="false"/>
          <w:smallCaps w:val="false"/>
          <w:strike w:val="false"/>
          <w:dstrike w:val="false"/>
          <w:outline w:val="false"/>
          <w:vanish w:val="false"/>
        </w:rPr>
        <w:t>Evangelija</w:t>
      </w:r>
      <w:r>
        <w:rPr/>
        <w:t xml:space="preserve">, ki ga pišemo tudi mi, se postavlja vprašanje o zgodovinski naravi temeljev vere. V zadnjih 150 letih je bilo prelitega veliko èrnila o zgodovinskosti vere in marsikdo je prišel v težave, ker v Cerkvi še niso bile zrele okolišèine, da bi zgodovinskost tudi priznali. Fundamentalisti so nekoè in danes trdili, da je treba </w:t>
      </w:r>
      <w:r>
        <w:rPr>
          <w:b w:val="false"/>
          <w:bCs w:val="false"/>
          <w:i/>
          <w:iCs w:val="false"/>
          <w:caps w:val="false"/>
          <w:smallCaps w:val="false"/>
          <w:strike w:val="false"/>
          <w:dstrike w:val="false"/>
          <w:outline w:val="false"/>
          <w:vanish w:val="false"/>
        </w:rPr>
        <w:t>Sveto pismo</w:t>
      </w:r>
      <w:r>
        <w:rPr/>
        <w:t xml:space="preserve"> razlagati dobesedno in da so dogodki kot vstajenje in èudeži objektivni dokazi za vero. Druga skrajnost pa je kriticizem, ki odreka tem istim dogodkom vsakršno zgodovinsko težo. </w:t>
      </w:r>
    </w:p>
    <w:p>
      <w:pPr>
        <w:pStyle w:val="BodyText"/>
        <w:bidi w:val="0"/>
        <w:ind w:firstLine="720"/>
        <w:rPr/>
      </w:pPr>
      <w:r>
        <w:rPr/>
        <w:t xml:space="preserve">Èe je res, da se mora vera roditi v novih kulturah in družbah, je res tudi, da se ne rojeva iz niè. Ena od posebnih znaèilnosti kršèanske vere je prav to, da govori o Bogu iz doloèene zgodovinske toèke, ki šèiti vero pred igrami razliènih družbenih oblasti in silnic pa tudi pred subjektivno imaginarnostjo. </w:t>
      </w:r>
    </w:p>
    <w:p>
      <w:pPr>
        <w:pStyle w:val="BodyText"/>
        <w:bidi w:val="0"/>
        <w:ind w:firstLine="720"/>
        <w:rPr/>
      </w:pPr>
      <w:r>
        <w:rPr/>
        <w:t>Toda kaj je ta "zgodovinska toèka"?</w:t>
      </w:r>
    </w:p>
    <w:p>
      <w:pPr>
        <w:pStyle w:val="BodyText"/>
        <w:bidi w:val="0"/>
        <w:ind w:firstLine="720"/>
        <w:rPr/>
      </w:pPr>
      <w:r>
        <w:rPr/>
        <w:t xml:space="preserve">- To ni niè objektivnega, ki bi ga lahko uporabili kot dokaz za vero. V tem smislu imata tako Bultmann kot Bernanos prav, kajti nihèe se ne more izogniti dejanju vere, zaupanju in predanosti sebe drugemu. </w:t>
      </w:r>
    </w:p>
    <w:p>
      <w:pPr>
        <w:pStyle w:val="BodyText"/>
        <w:bidi w:val="0"/>
        <w:ind w:firstLine="720"/>
        <w:rPr/>
      </w:pPr>
      <w:r>
        <w:rPr/>
        <w:t>Spotika vesoljstva ni trpljenje, ampak svoboda. Bog je naredil svoje stvarstvo svobodno, to je spotika vseh spotik, kajti vse izhaja iz nje.(...) Da, v trenutku, ko sta ta mož in žena sprejela svojo usodo, ponižno sprejela sebe - se je v njiju dovršila skrivnost Stvarstva; medtem ko sta se zaradi svojega èloveškega vedenja nevede izpostavljala nevarnosti, sta se popolnoma uresnièevala v Kristusovi ljubezni in sama postala, po besedah svetega Pavla, drugi Kristus. Skratka, postala sta svetnika.</w:t>
      </w:r>
      <w:r>
        <w:rPr>
          <w:rStyle w:val="FootnoteAnchor"/>
          <w:b/>
          <w:bCs w:val="false"/>
          <w:i w:val="false"/>
          <w:iCs w:val="false"/>
          <w:caps w:val="false"/>
          <w:smallCaps w:val="false"/>
          <w:strike w:val="false"/>
          <w:dstrike w:val="false"/>
          <w:outline w:val="false"/>
          <w:vanish w:val="false"/>
          <w:position w:val="10"/>
          <w:sz w:val="16"/>
          <w:szCs w:val="16"/>
        </w:rPr>
        <w:footnoteReference w:id="91"/>
      </w:r>
    </w:p>
    <w:p>
      <w:pPr>
        <w:pStyle w:val="BodyText"/>
        <w:bidi w:val="0"/>
        <w:ind w:firstLine="720"/>
        <w:rPr/>
      </w:pPr>
      <w:r>
        <w:rPr/>
        <w:t xml:space="preserve">- Izvor kršèanske vere je dogodek Jezus Kristus. In za ta dogodek velja kot za vse druge, da je že vedno interpretiran, izbran, razlagan. </w:t>
      </w:r>
    </w:p>
    <w:p>
      <w:pPr>
        <w:pStyle w:val="BodyText"/>
        <w:bidi w:val="0"/>
        <w:ind w:firstLine="720"/>
        <w:rPr/>
      </w:pPr>
      <w:r>
        <w:rPr/>
        <w:t>Toda ali ne obstoja nekaj, kar imenujejo nepremagljiva upornost dejstev? Za ponazoritev te upornosti poglejmo anekdoto, ki jo je zapisala Hannah Arendt. "V dvajsetih letih, nekaj pred svojo smrtjo, se je Clemenceau prijateljsko pogovarjal z predstavnikom Weimarske republike glede odgovornsoti za zaèetek prve svetovne vojne. Clemenceauja je vprašal: 'Kaj bodo po vašem mnenju rekli o tem spornem in zapletenem problemu bodoèi zgodovinarji?' Odgovori je: 'Nimam pojma, toda preprièan sem, da ne bodo rekli, da je Belgija napadla Nemèijo.'"</w:t>
      </w:r>
    </w:p>
    <w:p>
      <w:pPr>
        <w:pStyle w:val="BodyText"/>
        <w:bidi w:val="0"/>
        <w:ind w:firstLine="720"/>
        <w:rPr/>
      </w:pPr>
      <w:r>
        <w:rPr/>
        <w:t xml:space="preserve">Tu je dovolj vsebine, da lahko zaènemo razmišljanje o naravi zgodovinskega dejstva in o izkušnji, ki jo imamo o njem. </w:t>
      </w:r>
    </w:p>
    <w:p>
      <w:pPr>
        <w:pStyle w:val="BodyText"/>
        <w:bidi w:val="0"/>
        <w:ind w:firstLine="720"/>
        <w:rPr/>
      </w:pPr>
      <w:r>
        <w:rPr/>
        <w:t>Vèasih mislimo, da je prigodnost samo v tem, v nekaterih primerih, ko reèemo "zgodilo se je". Vendar zahteva prigodnost bolj kompleksno analizo. O nièemer ne moremo namreè reèi "se je zgodilo" ne da bi v istem hipu rekli tudi, kaj se je zgodilo. Vedno neloèljivo izreèemo trditev o eksistenci dejstva in o njegovi naravi. Bi lahko rekli, da se je nekaj zgodilo, èe ne bi nekaj otitem tudi povedali v istem stavku? Formula "zgodilo se je" je abstrakcija. Srednji spol pri glagolskem povedku se nanaša na tisto, kar se je zgodilo, npr. na vojno. Dejstvo ni nikoliloèeno od doloèenega pomena, je praznina, ki je že vedno napolnjena. Po svoji dejanskosti je obrnjen v preteklost, pa naj bo še tako blizu, o njej ne moremo reèi drugega kot da je bila (in že reèemo o tem nekaj, ko trdimo, da je preteklost!). Po svojem pomenu pa gleda dejstvo medsebojni komunikaciji, kjer se izmenjujejo besede, ki jih pripisujemo dejstvom. Nekdo je mrtev v svojem stanovanju. Se je ubil? Je storil samomor? Je podlegel kapi? Takoj se zaèenja igra interpretacij: in zadnja med njimi, pri kateri se bomo ustavili, bo še vedno nekaj povedala o dejstvu, ki ni nikoli golo.</w:t>
      </w:r>
    </w:p>
    <w:p>
      <w:pPr>
        <w:pStyle w:val="BodyText"/>
        <w:bidi w:val="0"/>
        <w:ind w:firstLine="720"/>
        <w:rPr/>
      </w:pPr>
      <w:r>
        <w:rPr/>
        <w:t xml:space="preserve">Zgodovinsko dejstvo priHAja torej do nas vedno obremenjeno z elementarnim pomenom, o katerem dosežemo soglasje. Ta pomen je vprašljiv, toda ne moremo si privošèiti, da ne bi postavili vsaj enega. Kadar dejstvo kroži med nami v naših pogovorih, se predstavlja kot tisto, o èemer ne moremo reèi èesarkoli, toda je pa tudi tisto, o èemer lahko reèemo marsikaj, tisto, o èemer ne bomo nikoli prenehali razpravljati. Nanj naletimo, vendar nam ne predpisuje suvereno, kaj moramo o njem reèi. Ko ga sreèamo, smo zaustavljeni v našem govoru: govor se ustavi pri njem. Toda, ko trèimo na dejstvo, tudi izkušamo našo svobodno moè, da govorimo o njem skupaj: skušnja naše moèi in naše nemoèi. Dejstvo daje pojem, s katerim oznaèujemo stvarnost kot zaporo: opozarja na našo nezmožnost, da bi šli prek vsega, toda kaže tudi na našo skušnjo stvarnega, ki ga vedno dosegamo v obliki povedane resnice. Od tod obèutek, da zgrešimo to stvarno, ker ne vstopa v naše komuniciranje drugaèe, kot da je reèeno. Od tod tudi odkritje, da stvarno, pa naj bo še tako èutljivo, ni tako tuje, kot mislimo, praznini, èetudi ne moremo veè praznine eneèiti s èemerkoli. </w:t>
      </w:r>
    </w:p>
    <w:p>
      <w:pPr>
        <w:pStyle w:val="BodyText"/>
        <w:bidi w:val="0"/>
        <w:ind w:firstLine="720"/>
        <w:rPr/>
      </w:pPr>
      <w:r>
        <w:rPr/>
        <w:t>Tako nas razmišljanje o dejstvu ne odreši praznine, marveè nas samo odvrne od nasprotja med dejstvenostjo, ki bi bila neizogibna, in besednostjo, ki bi bila samovoljna. Ko govorimo, dosežemo v eneme in istem gibanju dejstvo in praznino, ne da bi mogli brezpogojno sumiti naše besede, da so prividi, izmislice v odnosu do dejstev. Morda smo v tem položaju jezni, nezadovoljni, toda to samo zato ker sanjamo o stvarnosti, ki bi bila dosežena, ne da bi bila izreèena, o stvarnosti, ki govori ali o besedi, ki bi jo izrekli in bi bila samo èisti posnetek. Konèno, dejstvo je podobno praznemu grobu, ki ga je treba odpreti, s katerim nihèe ne razpolaga suvereno, o katerem lahko svobodno brez laži govorijo le ljudje, v katerih deluje vera, zaupanje.</w:t>
      </w:r>
      <w:r>
        <w:rPr>
          <w:rStyle w:val="FootnoteAnchor"/>
          <w:b/>
          <w:bCs w:val="false"/>
          <w:i w:val="false"/>
          <w:iCs w:val="false"/>
          <w:caps w:val="false"/>
          <w:smallCaps w:val="false"/>
          <w:strike w:val="false"/>
          <w:dstrike w:val="false"/>
          <w:outline w:val="false"/>
          <w:vanish w:val="false"/>
          <w:position w:val="10"/>
          <w:sz w:val="16"/>
          <w:szCs w:val="16"/>
        </w:rPr>
        <w:footnoteReference w:id="92"/>
      </w:r>
    </w:p>
    <w:p>
      <w:pPr>
        <w:pStyle w:val="BodyText"/>
        <w:bidi w:val="0"/>
        <w:ind w:firstLine="720"/>
        <w:rPr/>
      </w:pPr>
      <w:r>
        <w:rPr/>
        <w:t>- Iz povedanega sledi, da ne dosežemo Jezusa samega na sebi, neodvisno od apostolskegqa prièevanja. Toda to je resnièno zgodovinski Jezus in izroèena nam je Jezusova zgodovina, ker paè ni druge kot te, ki jo je živel in delil s svojimi uèenci. Živeli so v istem zgodovinskem trenutku in pripovedujejo o premikih, ki so se zgodili v njihovem življenju ter njihovih predstavah o Bogu in ljudeh zaradi Jezusa in njegovega naèina življenja. Mi ne prihajamo do Jezusa direktno, ampak dosegamo Jezusa Kristusa, to se pravi tistega Jezusa, ki so ga uèenci spoznali v veri in po njej. Dejansko je vera lahko zgodovinska samo zato, ker je deležna zgodovine v svojem temelju. Vera lahko namreè živi v kompleksnosti in razliènosti zgodovinskih situacij samo, èe od zaèetka sprejema dvoumnost svojega rojstva, ki je deležno zgodovinske in kulturne prigodnosti.</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3.2. Jezusova vera - vera Cerkve</w:t>
      </w:r>
    </w:p>
    <w:p>
      <w:pPr>
        <w:pStyle w:val="BodyText"/>
        <w:bidi w:val="0"/>
        <w:ind w:firstLine="720"/>
        <w:rPr/>
      </w:pPr>
      <w:r>
        <w:rPr/>
        <w:t xml:space="preserve">Iskanj resniènih Jezusovih besed v </w:t>
      </w:r>
      <w:r>
        <w:rPr>
          <w:b w:val="false"/>
          <w:bCs w:val="false"/>
          <w:i/>
          <w:iCs w:val="false"/>
          <w:caps w:val="false"/>
          <w:smallCaps w:val="false"/>
          <w:strike w:val="false"/>
          <w:dstrike w:val="false"/>
          <w:outline w:val="false"/>
          <w:vanish w:val="false"/>
        </w:rPr>
        <w:t>Evangelijih</w:t>
      </w:r>
      <w:r>
        <w:rPr/>
        <w:t xml:space="preserve">, </w:t>
      </w:r>
      <w:r>
        <w:rPr>
          <w:b w:val="false"/>
          <w:bCs w:val="false"/>
          <w:i/>
          <w:iCs w:val="false"/>
          <w:caps w:val="false"/>
          <w:smallCaps w:val="false"/>
          <w:strike w:val="false"/>
          <w:dstrike w:val="false"/>
          <w:outline w:val="false"/>
          <w:vanish w:val="false"/>
        </w:rPr>
        <w:t>ipsissima verba</w:t>
      </w:r>
      <w:r>
        <w:rPr/>
        <w:t>, ali prodiranj v njegovo zavest ne moremo razložiti drugaèe kot z željo, da bi konèno le imeli v posesti neovrgljivo oporo za vero. Toda ta prizadevanja razodevajo, kako ljudje ne razumejo, da je kršèanska vera neloèljivo in hkrati vera uèencev in Jezusa.</w:t>
      </w:r>
      <w:r>
        <w:rPr>
          <w:rStyle w:val="FootnoteAnchor"/>
          <w:b/>
          <w:bCs w:val="false"/>
          <w:i w:val="false"/>
          <w:iCs w:val="false"/>
          <w:caps w:val="false"/>
          <w:smallCaps w:val="false"/>
          <w:strike w:val="false"/>
          <w:dstrike w:val="false"/>
          <w:outline w:val="false"/>
          <w:vanish w:val="false"/>
          <w:position w:val="10"/>
          <w:sz w:val="16"/>
          <w:szCs w:val="16"/>
        </w:rPr>
        <w:footnoteReference w:id="93"/>
      </w:r>
      <w:r>
        <w:rPr/>
        <w:t xml:space="preserve"> Ljudje bi sprejeli krhkost vere Cerkve, èe bi se lahko naslonila na Jezusove besede, ki bi ne bile podvržene nakljuèjem zgodovine ali, še bolje, èe bi se božja beseda razodela v Njem... ne da bi postal èlovek. </w:t>
      </w:r>
    </w:p>
    <w:p>
      <w:pPr>
        <w:pStyle w:val="BodyText"/>
        <w:bidi w:val="0"/>
        <w:ind w:firstLine="720"/>
        <w:rPr/>
      </w:pPr>
      <w:r>
        <w:rPr/>
        <w:t xml:space="preserve">Toda tisto, kar je oèaralo in speljalo apostole, je Jezusovo življenje in beseda. Bil je dediè stare zaveze je kot vernik zavzel doloèeno stališèe v svojem èasu. Da je Jezus èlovek vere, le s težavo sprejemamo, ker je misel na njegovo božanstvo zaslepila bralce </w:t>
      </w:r>
      <w:r>
        <w:rPr>
          <w:b w:val="false"/>
          <w:bCs w:val="false"/>
          <w:i/>
          <w:iCs w:val="false"/>
          <w:caps w:val="false"/>
          <w:smallCaps w:val="false"/>
          <w:strike w:val="false"/>
          <w:dstrike w:val="false"/>
          <w:outline w:val="false"/>
          <w:vanish w:val="false"/>
        </w:rPr>
        <w:t>Evangelija</w:t>
      </w:r>
      <w:r>
        <w:rPr/>
        <w:t xml:space="preserve">. In vendar je Jezus božja beseda v svoji veri in tudi zato je prva stran </w:t>
      </w:r>
      <w:r>
        <w:rPr>
          <w:b w:val="false"/>
          <w:bCs w:val="false"/>
          <w:i/>
          <w:iCs w:val="false"/>
          <w:caps w:val="false"/>
          <w:smallCaps w:val="false"/>
          <w:strike w:val="false"/>
          <w:dstrike w:val="false"/>
          <w:outline w:val="false"/>
          <w:vanish w:val="false"/>
        </w:rPr>
        <w:t>Evangelija</w:t>
      </w:r>
      <w:r>
        <w:rPr/>
        <w:t xml:space="preserve"> nepopisana. </w:t>
      </w:r>
    </w:p>
    <w:p>
      <w:pPr>
        <w:pStyle w:val="BodyText"/>
        <w:bidi w:val="0"/>
        <w:ind w:firstLine="720"/>
        <w:rPr/>
      </w:pPr>
      <w:r>
        <w:rPr/>
        <w:t xml:space="preserve">K vsebini vere spada tudi preprièanje, da dosežemo Boga Jezusa Kristusa po podobah, ki so jih o njem ohranili apostoli iz èasov, ko so z njim prijateljevali. K veri spada priznanje Sina Èlovekovega v podobah èloveka in naèinu življenja, ki jih predlagajo apostoli po njegovem zgledu. Apostoli in Jezus so dedièi iste kulture, imajo iste ideološke predstave, delijo isto zgodovinsko situacijo in prav zato so mogli zaznati in, èeprav s težavo, sprejeti premike in spremembe, ki jih je storil Jezus v odnosu do tedanje miselnosti in naèina življenja. Drugi rojaki so jih odklonili in raje videli, da èlovek umre na križu. Znano je, kako so morali uèenci govoriti o Jezusu, da so te predstave utemeljene in uresnièene v zgodovini. </w:t>
      </w:r>
    </w:p>
    <w:p>
      <w:pPr>
        <w:pStyle w:val="BodyText"/>
        <w:bidi w:val="0"/>
        <w:ind w:firstLine="720"/>
        <w:rPr/>
      </w:pPr>
      <w:r>
        <w:rPr/>
        <w:t xml:space="preserve">Možje Izraelci, poslušajte te besede! Jezusa nazarejca, ki ga je Bo pred vami potrdil z moèmi, èudeži in znamenji, ki jih je Bog po njem delal med vami, kakor sami veste, njega so - prav kakor je Bog hotel in predvideval - izroèili vam, vi pa ste ga po rokah kriviènežev pribili na križ in umorili. Toda Bog ga je rešil iz smrtnih muk in obudil od mrtvih; saj ni bilo mogoèe, da bi bila smrt imela oblast nad njim. (Apd 2,22.24). </w:t>
      </w:r>
    </w:p>
    <w:p>
      <w:pPr>
        <w:pStyle w:val="BodyText"/>
        <w:bidi w:val="0"/>
        <w:ind w:firstLine="720"/>
        <w:rPr/>
      </w:pPr>
      <w:r>
        <w:rPr/>
        <w:t>Tako se prièevanje od vsega zaèetka nanaša neloèljivo na to, kar je Jezus storil, in na to, kar je: na Boga in na èloveka.</w:t>
      </w:r>
    </w:p>
    <w:p>
      <w:pPr>
        <w:pStyle w:val="BodyText"/>
        <w:bidi w:val="0"/>
        <w:ind w:firstLine="720"/>
        <w:rPr/>
      </w:pPr>
      <w:r>
        <w:rPr/>
      </w:r>
    </w:p>
    <w:p>
      <w:pPr>
        <w:pStyle w:val="Heading4"/>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3.3. Odprtost</w:t>
      </w:r>
    </w:p>
    <w:p>
      <w:pPr>
        <w:pStyle w:val="BodyText"/>
        <w:bidi w:val="0"/>
        <w:ind w:firstLine="720"/>
        <w:rPr/>
      </w:pPr>
      <w:r>
        <w:rPr/>
        <w:t>Iz tega, da prva stran ni popisana, izvira veè posledic.</w:t>
      </w:r>
    </w:p>
    <w:p>
      <w:pPr>
        <w:pStyle w:val="BodyText"/>
        <w:bidi w:val="0"/>
        <w:ind w:firstLine="720"/>
        <w:rPr/>
      </w:pPr>
      <w:r>
        <w:rPr/>
        <w:t>- Ker ni Jezusovega lastoroènega zapisa, ga ni mogoèe kopirati in slepo posnemati. Zaradi te prazne strani so relativne vse predstave, v katerih se mu bližamo. Prepoveduje torej vsako malikovanje kakšne  dogmatiène predstave in pušèa odprte možnosti za predstave, ki jih bodo verni še ustvarili v prihodnosti ali drugod. Ta praznina, ta nepopisana stran je vedno novo povabilo za aktualno besedo vere, enako kot je bil prazen grob poziv apostolom, da so spregovorili. In razume se, izrazi naše vere so tudi delni, prigodni in relativni. Relativnost je treba razumeti najprej proti tistim, ki so preprièani, da ni niè veljavno, èe ni izkljuèujoèe in absolutno (ideologija!); potem pa pomeni tudi, da je razumljivo samo tisto, kar med sabo povežemo in postavimo v odnose. Relativnost pomeni odnostnost!</w:t>
      </w:r>
    </w:p>
    <w:p>
      <w:pPr>
        <w:pStyle w:val="BodyText"/>
        <w:bidi w:val="0"/>
        <w:ind w:firstLine="720"/>
        <w:rPr/>
      </w:pPr>
      <w:r>
        <w:rPr/>
        <w:t xml:space="preserve">- Nepopisana stran prièuje o trojni razliki: </w:t>
      </w:r>
    </w:p>
    <w:p>
      <w:pPr>
        <w:pStyle w:val="BodyText"/>
        <w:bidi w:val="0"/>
        <w:ind w:firstLine="720"/>
        <w:rPr/>
      </w:pPr>
      <w:r>
        <w:rPr/>
        <w:t>* razlika med Jezusom in tem, kako so ga dojeli apostoli;</w:t>
      </w:r>
    </w:p>
    <w:p>
      <w:pPr>
        <w:pStyle w:val="BodyText"/>
        <w:bidi w:val="0"/>
        <w:ind w:firstLine="720"/>
        <w:rPr/>
      </w:pPr>
      <w:r>
        <w:rPr/>
        <w:t xml:space="preserve">* razlika med Jezusom, kakršen je bil pred smrtjo, in Jezusom, </w:t>
      </w:r>
    </w:p>
    <w:p>
      <w:pPr>
        <w:pStyle w:val="BodyText"/>
        <w:bidi w:val="0"/>
        <w:ind w:firstLine="720"/>
        <w:rPr/>
      </w:pPr>
      <w:r>
        <w:rPr>
          <w:rFonts w:eastAsia="Liberation Serif" w:cs="Liberation Serif"/>
        </w:rPr>
        <w:t xml:space="preserve">  </w:t>
      </w:r>
      <w:r>
        <w:rPr/>
        <w:t>kakršnega so izpovedavali po vstajenju;</w:t>
      </w:r>
    </w:p>
    <w:p>
      <w:pPr>
        <w:pStyle w:val="BodyText"/>
        <w:bidi w:val="0"/>
        <w:ind w:firstLine="720"/>
        <w:rPr/>
      </w:pPr>
      <w:r>
        <w:rPr/>
        <w:t xml:space="preserve">* razlika med Jezusovim in apostolskim živim ter ustnim oznanjanjem   </w:t>
      </w:r>
    </w:p>
    <w:p>
      <w:pPr>
        <w:pStyle w:val="BodyText"/>
        <w:bidi w:val="0"/>
        <w:ind w:firstLine="720"/>
        <w:rPr/>
      </w:pPr>
      <w:r>
        <w:rPr>
          <w:rFonts w:eastAsia="Liberation Serif" w:cs="Liberation Serif"/>
        </w:rPr>
        <w:t xml:space="preserve">  </w:t>
      </w:r>
      <w:r>
        <w:rPr/>
        <w:t xml:space="preserve">na eni strani in zapisanim besedilom v </w:t>
      </w:r>
      <w:r>
        <w:rPr>
          <w:b w:val="false"/>
          <w:bCs w:val="false"/>
          <w:i/>
          <w:iCs w:val="false"/>
          <w:caps w:val="false"/>
          <w:smallCaps w:val="false"/>
          <w:strike w:val="false"/>
          <w:dstrike w:val="false"/>
          <w:outline w:val="false"/>
          <w:vanish w:val="false"/>
        </w:rPr>
        <w:t>Evangelijih</w:t>
      </w:r>
      <w:r>
        <w:rPr/>
        <w:t xml:space="preserve">. </w:t>
      </w:r>
    </w:p>
    <w:p>
      <w:pPr>
        <w:pStyle w:val="BodyText"/>
        <w:bidi w:val="0"/>
        <w:ind w:firstLine="720"/>
        <w:rPr/>
      </w:pPr>
      <w:r>
        <w:rPr/>
        <w:t xml:space="preserve">Ta trojna razlika še dodatno zavaruje pred ideološkim teženjem, da bi svoj govor in svoje predstave zapeèatili z Absolutnim. Ali ne pravi Jezus: </w:t>
      </w:r>
    </w:p>
    <w:p>
      <w:pPr>
        <w:pStyle w:val="BodyText"/>
        <w:bidi w:val="0"/>
        <w:ind w:firstLine="720"/>
        <w:rPr/>
      </w:pPr>
      <w:r>
        <w:rPr/>
        <w:t xml:space="preserve">Za vas je dobro, da grem; kajti èe ne odidem, Tolažnik ne bo prišel k vam. (Jn 16, 6.7). </w:t>
      </w:r>
    </w:p>
    <w:p>
      <w:pPr>
        <w:pStyle w:val="BodyText"/>
        <w:bidi w:val="0"/>
        <w:ind w:firstLine="720"/>
        <w:rPr/>
      </w:pPr>
      <w:r>
        <w:rPr/>
        <w:t xml:space="preserve">Obvezno sklicevanje na zgodovinsko toèko v kršèanstvu je tako osvobodilen protiutež nanašanju na Absolutno in na Boga. Vendar pa obstaja tudi nevarnost, da se absolutizira ta zgodovinska toèka, še zlasti ko vera prizna božjo navzoènost v Jezusu samem. </w:t>
      </w:r>
    </w:p>
    <w:p>
      <w:pPr>
        <w:pStyle w:val="BodyText"/>
        <w:bidi w:val="0"/>
        <w:ind w:firstLine="720"/>
        <w:rPr/>
      </w:pPr>
      <w:r>
        <w:rPr/>
        <w:t xml:space="preserve">- Nepopisana stran nas opominja na Jezusovo èloveškost in nam pravi, da le Bog pozna skrivnost njegove zgodovine z božjim Duhom. Ta stran v Evangeliju je za nas podoba tiste Odsotnosti, ki je pogoj, da ostane vera èloveška. </w:t>
      </w:r>
    </w:p>
    <w:p>
      <w:pPr>
        <w:pStyle w:val="BodyText"/>
        <w:bidi w:val="0"/>
        <w:ind w:firstLine="720"/>
        <w:rPr/>
      </w:pPr>
      <w:r>
        <w:rPr/>
        <w:t>- Zgodovinskost temeljev vere ne dovoljuje, da bi loèevali ustanavljanje, tj. Jezusa v njegovi veri, življenju in smrti, od stebrov</w:t>
      </w:r>
      <w:r>
        <w:rPr>
          <w:b w:val="false"/>
          <w:bCs w:val="false"/>
          <w:i w:val="false"/>
          <w:iCs w:val="false"/>
          <w:caps w:val="false"/>
          <w:smallCaps w:val="false"/>
          <w:strike w:val="false"/>
          <w:dstrike w:val="false"/>
          <w:outline w:val="false"/>
          <w:vanish w:val="false"/>
          <w:u w:val="single"/>
        </w:rPr>
        <w:t xml:space="preserve"> </w:t>
      </w:r>
      <w:r>
        <w:rPr/>
        <w:t>vere</w:t>
      </w:r>
      <w:r>
        <w:rPr>
          <w:b w:val="false"/>
          <w:bCs w:val="false"/>
          <w:i w:val="false"/>
          <w:iCs w:val="false"/>
          <w:caps w:val="false"/>
          <w:smallCaps w:val="false"/>
          <w:strike w:val="false"/>
          <w:dstrike w:val="false"/>
          <w:outline w:val="false"/>
          <w:vanish w:val="false"/>
          <w:u w:val="single"/>
        </w:rPr>
        <w:t>,</w:t>
      </w:r>
      <w:r>
        <w:rPr/>
        <w:t xml:space="preserve"> tj. uèencev, priè vstalega Jezusa Kristusa. Tega se je dobro zavedal Pavel, ko je bil globoko med pogani, daleè od jeruzalemske Cerkve. </w:t>
      </w:r>
    </w:p>
    <w:p>
      <w:pPr>
        <w:pStyle w:val="BodyText"/>
        <w:bidi w:val="0"/>
        <w:ind w:firstLine="720"/>
        <w:rPr/>
      </w:pPr>
      <w:r>
        <w:rPr/>
      </w:r>
    </w:p>
    <w:p>
      <w:pPr>
        <w:pStyle w:val="BodyText"/>
        <w:bidi w:val="0"/>
        <w:ind w:firstLine="720"/>
        <w:rPr/>
      </w:pPr>
      <w:r>
        <w:rPr/>
      </w:r>
    </w:p>
    <w:p>
      <w:pPr>
        <w:pStyle w:val="BodyText"/>
        <w:bidi w:val="0"/>
        <w:ind w:firstLine="720"/>
        <w:rPr/>
      </w:pPr>
      <w:r>
        <w:rPr/>
      </w:r>
    </w:p>
    <w:p>
      <w:pPr>
        <w:pStyle w:val="BodyText"/>
        <w:bidi w:val="0"/>
        <w:ind w:firstLine="720"/>
        <w:rPr/>
      </w:pPr>
      <w:r>
        <w:rPr/>
        <w:t xml:space="preserve">Vera, ki se spušèa v nove kulturne prostore ali se sooèa z razliènimi družbeno-politiènimi okolišèinami, mora najprej sprejeti te kulture in zgodovino. Toda istoèasno se mora sooèati z drugimi izkušnjami vere Cerkve danes in nekoè. Samo to spominjanje in obèestvovanje omogoèata, da napredujemo na ozki poti analogije. Ta pot je speljana med jalovim ponavljanjem izrazov vere, ki zgreši novost in globino èloveške eksistence, ter hlastanjem za razliènimi ideološkimi predstavami, ki vero zvodenijo ter zrinejo v nepomenskost in nepomembnost. </w:t>
      </w:r>
    </w:p>
    <w:p>
      <w:pPr>
        <w:pStyle w:val="BodyText"/>
        <w:bidi w:val="0"/>
        <w:ind w:firstLine="720"/>
        <w:rPr/>
      </w:pPr>
      <w:r>
        <w:rPr/>
        <w:t>Dejstvo je, da ima kršèanska vera izviren položaj v ideološkem polju in se ne more prevesti v katerokoli govorico niti sprejemati kateregakoli politiènega stališèa... To smo videli, ko smo obravnavali, kako je vera v zgodovini ohranjala lastno izvirnost v razliènih idejnih svetovih. Prek razliènih oblik, ki jih je imela vera, smo tudi mi vstopili v njeno življenje in postali verni, vendar jih bo treba prerasti in preseèi, da se bo lahko vera rodila v drugi in drugaèni zemlji. Ali ni treba, da zrno umre?</w:t>
      </w:r>
    </w:p>
    <w:p>
      <w:pPr>
        <w:pStyle w:val="BodyText"/>
        <w:bidi w:val="0"/>
        <w:ind w:firstLine="720"/>
        <w:rPr/>
      </w:pPr>
      <w:r>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TERATURA</w:t>
      </w:r>
    </w:p>
    <w:p>
      <w:pPr>
        <w:pStyle w:val="Body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firstLine="720"/>
        <w:rPr/>
      </w:pPr>
      <w:r>
        <w:rPr/>
        <w:t xml:space="preserve">1. </w:t>
      </w:r>
      <w:r>
        <w:rPr>
          <w:b w:val="false"/>
          <w:bCs w:val="false"/>
          <w:i/>
          <w:iCs w:val="false"/>
          <w:caps w:val="false"/>
          <w:smallCaps w:val="false"/>
          <w:strike w:val="false"/>
          <w:dstrike w:val="false"/>
          <w:outline w:val="false"/>
          <w:vanish w:val="false"/>
        </w:rPr>
        <w:t>Konstitucija o božjem razodetju</w:t>
      </w:r>
      <w:r>
        <w:rPr/>
        <w:t>, 3.,4.,5., in 6. pogl.</w:t>
      </w:r>
    </w:p>
    <w:p>
      <w:pPr>
        <w:pStyle w:val="BodyText"/>
        <w:bidi w:val="0"/>
        <w:ind w:firstLine="720"/>
        <w:rPr/>
      </w:pPr>
      <w:r>
        <w:rPr/>
        <w:t xml:space="preserve">2. </w:t>
      </w:r>
      <w:r>
        <w:rPr>
          <w:b w:val="false"/>
          <w:bCs w:val="false"/>
          <w:i/>
          <w:iCs w:val="false"/>
          <w:caps w:val="false"/>
          <w:smallCaps w:val="false"/>
          <w:strike w:val="false"/>
          <w:dstrike w:val="false"/>
          <w:outline w:val="false"/>
          <w:vanish w:val="false"/>
        </w:rPr>
        <w:t>Teorija in praksa, Herezije. Dogma - antidogma</w:t>
      </w:r>
      <w:r>
        <w:rPr/>
        <w:t>, 1991/1-2, 3-4, 8-9.</w:t>
      </w:r>
    </w:p>
    <w:p>
      <w:pPr>
        <w:pStyle w:val="BodyText"/>
        <w:bidi w:val="0"/>
        <w:ind w:firstLine="720"/>
        <w:rPr/>
      </w:pPr>
      <w:r>
        <w:rPr/>
        <w:t xml:space="preserve">3. </w:t>
      </w:r>
      <w:r>
        <w:rPr>
          <w:b w:val="false"/>
          <w:bCs w:val="false"/>
          <w:i/>
          <w:iCs w:val="false"/>
          <w:caps w:val="false"/>
          <w:smallCaps w:val="false"/>
          <w:strike w:val="false"/>
          <w:dstrike w:val="false"/>
          <w:outline w:val="false"/>
          <w:vanish w:val="false"/>
        </w:rPr>
        <w:t>Interpretacija dogem, Dokument mednarodne teološke komisije</w:t>
      </w:r>
      <w:r>
        <w:rPr/>
        <w:t xml:space="preserve">, v: BV </w:t>
      </w:r>
    </w:p>
    <w:p>
      <w:pPr>
        <w:pStyle w:val="BodyText"/>
        <w:bidi w:val="0"/>
        <w:ind w:firstLine="720"/>
        <w:rPr/>
      </w:pPr>
      <w:r>
        <w:rPr>
          <w:rFonts w:eastAsia="Liberation Serif" w:cs="Liberation Serif"/>
        </w:rPr>
        <w:t xml:space="preserve">  </w:t>
      </w:r>
      <w:r>
        <w:rPr/>
        <w:t>2/91.</w:t>
      </w:r>
    </w:p>
    <w:p>
      <w:pPr>
        <w:pStyle w:val="BodyText"/>
        <w:bidi w:val="0"/>
        <w:ind w:firstLine="720"/>
        <w:rPr/>
      </w:pPr>
      <w:r>
        <w:rPr/>
        <w:t xml:space="preserve">4. W. Beinert, </w:t>
      </w:r>
      <w:r>
        <w:rPr>
          <w:b w:val="false"/>
          <w:bCs w:val="false"/>
          <w:i/>
          <w:iCs w:val="false"/>
          <w:caps w:val="false"/>
          <w:smallCaps w:val="false"/>
          <w:strike w:val="false"/>
          <w:dstrike w:val="false"/>
          <w:outline w:val="false"/>
          <w:vanish w:val="false"/>
        </w:rPr>
        <w:t xml:space="preserve">Odnos med cerkvenim uèiteljstvom in verskim èutom </w:t>
      </w:r>
    </w:p>
    <w:p>
      <w:pPr>
        <w:pStyle w:val="BodyText"/>
        <w:bidi w:val="0"/>
        <w:ind w:firstLine="720"/>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ernikov,</w:t>
      </w:r>
      <w:r>
        <w:rPr/>
        <w:t xml:space="preserve"> v: BV 2/91.</w:t>
      </w:r>
    </w:p>
    <w:p>
      <w:pPr>
        <w:pStyle w:val="BodyText"/>
        <w:bidi w:val="0"/>
        <w:ind w:firstLine="720"/>
        <w:rPr/>
      </w:pPr>
      <w:r>
        <w:rPr/>
        <w:t xml:space="preserve">5. </w:t>
      </w:r>
      <w:r>
        <w:rPr>
          <w:b w:val="false"/>
          <w:bCs w:val="false"/>
          <w:i/>
          <w:iCs w:val="false"/>
          <w:caps w:val="false"/>
          <w:smallCaps w:val="false"/>
          <w:strike w:val="false"/>
          <w:dstrike w:val="false"/>
          <w:outline w:val="false"/>
          <w:vanish w:val="false"/>
        </w:rPr>
        <w:t>Razlaganje Svetega pisma v Cerkvi, Dokument papeške biblijske komisije</w:t>
      </w:r>
      <w:r>
        <w:rPr/>
        <w:t>, v: BV</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PRAŠANJA IZ OSNOVNEGA BOGOSLOVJA 1995 (Za sodoben jezik vere)</w:t>
      </w:r>
    </w:p>
    <w:p>
      <w:pPr>
        <w:pStyle w:val="BodyText"/>
        <w:bidi w:val="0"/>
        <w:ind w:firstLine="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firstLine="720"/>
        <w:rPr/>
      </w:pPr>
      <w:r>
        <w:rPr/>
        <w:t xml:space="preserve">1 Jezikovno-pojmovni izrazi vere: simboli in dogme; zgrešene </w:t>
      </w:r>
    </w:p>
    <w:p>
      <w:pPr>
        <w:pStyle w:val="BodyText"/>
        <w:bidi w:val="0"/>
        <w:ind w:firstLine="720"/>
        <w:rPr/>
      </w:pPr>
      <w:r>
        <w:rPr>
          <w:rFonts w:eastAsia="Liberation Serif" w:cs="Liberation Serif"/>
        </w:rPr>
        <w:t xml:space="preserve">  </w:t>
      </w:r>
      <w:r>
        <w:rPr/>
        <w:t>obravnave verskih povedi.</w:t>
      </w:r>
    </w:p>
    <w:p>
      <w:pPr>
        <w:pStyle w:val="BodyText"/>
        <w:bidi w:val="0"/>
        <w:ind w:firstLine="720"/>
        <w:rPr/>
      </w:pPr>
      <w:r>
        <w:rPr/>
        <w:t xml:space="preserve">2 Delovanje v relativnem: branje in pisanje; desabsolutizacija; </w:t>
      </w:r>
    </w:p>
    <w:p>
      <w:pPr>
        <w:pStyle w:val="BodyText"/>
        <w:bidi w:val="0"/>
        <w:ind w:firstLine="720"/>
        <w:rPr/>
      </w:pPr>
      <w:r>
        <w:rPr>
          <w:rFonts w:eastAsia="Liberation Serif" w:cs="Liberation Serif"/>
        </w:rPr>
        <w:t xml:space="preserve">  </w:t>
      </w:r>
      <w:r>
        <w:rPr/>
        <w:t xml:space="preserve">podrejenost izrazov namenu vere (Avguštin, Pascal, von Balthasar, </w:t>
      </w:r>
    </w:p>
    <w:p>
      <w:pPr>
        <w:pStyle w:val="BodyText"/>
        <w:bidi w:val="0"/>
        <w:ind w:firstLine="720"/>
        <w:rPr/>
      </w:pPr>
      <w:r>
        <w:rPr>
          <w:rFonts w:eastAsia="Liberation Serif" w:cs="Liberation Serif"/>
        </w:rPr>
        <w:t xml:space="preserve">  </w:t>
      </w:r>
      <w:r>
        <w:rPr/>
        <w:t>de Caussade); nedoumljivost ljubezni ali skriti Bog.</w:t>
      </w:r>
    </w:p>
    <w:p>
      <w:pPr>
        <w:pStyle w:val="BodyText"/>
        <w:bidi w:val="0"/>
        <w:ind w:firstLine="720"/>
        <w:rPr/>
      </w:pPr>
      <w:r>
        <w:rPr/>
        <w:t>3 Analoškost vere in pogoji, da jo uresnièujemo.</w:t>
      </w:r>
    </w:p>
    <w:p>
      <w:pPr>
        <w:pStyle w:val="BodyText"/>
        <w:bidi w:val="0"/>
        <w:ind w:firstLine="720"/>
        <w:rPr/>
      </w:pPr>
      <w:r>
        <w:rPr/>
        <w:t>4 Sistemskost in delnost izrazov vere</w:t>
      </w:r>
    </w:p>
    <w:p>
      <w:pPr>
        <w:pStyle w:val="BodyText"/>
        <w:bidi w:val="0"/>
        <w:ind w:firstLine="720"/>
        <w:rPr/>
      </w:pPr>
      <w:r>
        <w:rPr/>
        <w:t>5 Nepopisana prva stran</w:t>
      </w:r>
    </w:p>
    <w:p>
      <w:pPr>
        <w:pStyle w:val="BodyText"/>
        <w:bidi w:val="0"/>
        <w:ind w:firstLine="720"/>
        <w:rPr/>
      </w:pPr>
      <w:r>
        <w:rPr/>
        <w:t xml:space="preserve">6 Definicija in znaèilnosti medèloveške komunikacije </w:t>
      </w:r>
    </w:p>
    <w:p>
      <w:pPr>
        <w:pStyle w:val="BodyText"/>
        <w:bidi w:val="0"/>
        <w:ind w:firstLine="720"/>
        <w:rPr/>
      </w:pPr>
      <w:r>
        <w:rPr/>
        <w:t xml:space="preserve">7 Vera v božjo komunikacijo; evangelij in elektronski mediji (D. O. </w:t>
      </w:r>
    </w:p>
    <w:p>
      <w:pPr>
        <w:pStyle w:val="BodyText"/>
        <w:bidi w:val="0"/>
        <w:ind w:firstLine="720"/>
        <w:rPr/>
      </w:pPr>
      <w:r>
        <w:rPr>
          <w:b w:val="false"/>
          <w:bCs w:val="false"/>
          <w:i/>
          <w:iCs w:val="false"/>
          <w:caps w:val="false"/>
          <w:smallCaps w:val="false"/>
          <w:strike w:val="false"/>
          <w:dstrike w:val="false"/>
          <w:outline w:val="false"/>
          <w:vanish w:val="false"/>
        </w:rPr>
        <w:t>Vera v komunikacijo - komunikacija vere,</w:t>
      </w:r>
      <w:r>
        <w:rPr/>
        <w:t xml:space="preserve"> v: </w:t>
      </w:r>
      <w:r>
        <w:rPr>
          <w:b w:val="false"/>
          <w:bCs w:val="false"/>
          <w:i/>
          <w:iCs w:val="false"/>
          <w:caps w:val="false"/>
          <w:smallCaps w:val="false"/>
          <w:strike w:val="false"/>
          <w:dstrike w:val="false"/>
          <w:outline w:val="false"/>
          <w:vanish w:val="false"/>
        </w:rPr>
        <w:t>Mediji in nova evangelizacija</w:t>
      </w:r>
      <w:r>
        <w:rPr/>
        <w:t xml:space="preserve">, 24. zbornik katehetskega tedna, Ljubljana 1994) </w:t>
      </w:r>
    </w:p>
    <w:p>
      <w:pPr>
        <w:pStyle w:val="BodyText"/>
        <w:bidi w:val="0"/>
        <w:ind w:firstLine="720"/>
        <w:rPr/>
      </w:pPr>
      <w:r>
        <w:rPr/>
        <w:t xml:space="preserve">8 Vrednost besedno-pojmovnih izrazov vere (D. O. </w:t>
      </w:r>
      <w:r>
        <w:rPr>
          <w:b w:val="false"/>
          <w:bCs w:val="false"/>
          <w:i/>
          <w:iCs w:val="false"/>
          <w:caps w:val="false"/>
          <w:smallCaps w:val="false"/>
          <w:strike w:val="false"/>
          <w:dstrike w:val="false"/>
          <w:outline w:val="false"/>
          <w:vanish w:val="false"/>
        </w:rPr>
        <w:t xml:space="preserve">Iz ljubezni za </w:t>
      </w:r>
    </w:p>
    <w:p>
      <w:pPr>
        <w:pStyle w:val="BodyText"/>
        <w:bidi w:val="0"/>
        <w:ind w:firstLine="720"/>
        <w:rPr/>
      </w:pPr>
      <w:r>
        <w:rPr>
          <w:b w:val="false"/>
          <w:bCs w:val="false"/>
          <w:i/>
          <w:iCs w:val="false"/>
          <w:caps w:val="false"/>
          <w:smallCaps w:val="false"/>
          <w:strike w:val="false"/>
          <w:dstrike w:val="false"/>
          <w:outline w:val="false"/>
          <w:vanish w:val="false"/>
        </w:rPr>
        <w:t>ljubezen</w:t>
      </w:r>
      <w:r>
        <w:rPr/>
        <w:t>, v: BV 93, 1-2, 18-28, t.j. samo 2. in 3. del)</w:t>
      </w:r>
    </w:p>
    <w:p>
      <w:pPr>
        <w:pStyle w:val="BodyText"/>
        <w:bidi w:val="0"/>
        <w:ind w:firstLine="720"/>
        <w:rPr/>
      </w:pPr>
      <w:r>
        <w:rPr/>
      </w:r>
    </w:p>
    <w:p>
      <w:pPr>
        <w:pStyle w:val="BodyText"/>
        <w:bidi w:val="0"/>
        <w:ind w:firstLine="720"/>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247" w:footer="1021" w:bottom="124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Footer"/>
      <w:bidi w:val="0"/>
      <w:ind w:right="360" w:firstLine="3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usaku Endo, Silence, Paris, Calman-Levy, 1971, 209-210</w:t>
      </w:r>
    </w:p>
  </w:footnote>
  <w:footnote w:id="3">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ean Marc Ela, De </w:t>
      </w:r>
      <w:r>
        <w:rPr>
          <w:b/>
          <w:bCs w:val="false"/>
          <w:i w:val="false"/>
          <w:iCs w:val="false"/>
          <w:caps w:val="false"/>
          <w:smallCaps w:val="false"/>
          <w:strike w:val="false"/>
          <w:dstrike w:val="false"/>
          <w:outline w:val="false"/>
          <w:vanish w:val="false"/>
        </w:rPr>
        <w:t>l'Assistance a la Liberation</w:t>
      </w:r>
      <w:r>
        <w:rPr>
          <w:b w:val="false"/>
          <w:bCs w:val="false"/>
          <w:i w:val="false"/>
          <w:iCs w:val="false"/>
          <w:caps w:val="false"/>
          <w:smallCaps w:val="false"/>
          <w:strike w:val="false"/>
          <w:dstrike w:val="false"/>
          <w:outline w:val="false"/>
          <w:vanish w:val="false"/>
        </w:rPr>
        <w:t>, Paris, L.A.C n.88, 21-22</w:t>
      </w:r>
    </w:p>
  </w:footnote>
  <w:footnote w:id="4">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 Levi-Strauss, Introduction a l'oevre de Marcel Mauss, v Sociologie et anthropologie, Paris, PUF, 1978, 19. </w:t>
      </w:r>
    </w:p>
  </w:footnote>
  <w:footnote w:id="5">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litev na racionalno in pametno je od Paula Ricoeurja, navaja Claude Geffre, Mission et inculturation, v Spiritus, 109, 409.</w:t>
      </w:r>
    </w:p>
  </w:footnote>
  <w:footnote w:id="6">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R. Boudon, F. Bourricaud, Dictionnaire critique de la sociologie, Paris, PUF, 1986, 595.</w:t>
      </w:r>
    </w:p>
  </w:footnote>
  <w:footnote w:id="7">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M. Gauchet, Le desenchantement du monde, Paris, Gallimard, 1985.</w:t>
      </w:r>
    </w:p>
  </w:footnote>
  <w:footnote w:id="8">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 Rostand, Pensee d'un biologiste, Paris, Stock. </w:t>
      </w:r>
    </w:p>
  </w:footnote>
  <w:footnote w:id="9">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Levi-Strauss, Les structure elementaires de la parente, Paris, Mouton, 1967. V tem delu pokaže avtor, da je prepoved incesta osnova družbene izmenjave in s tem tudi kulture. "Ne poroèi svoje sestre!" pomeni: "Daj jo svojemu sosedu in poroèi njegovo sestro."</w:t>
      </w:r>
    </w:p>
  </w:footnote>
  <w:footnote w:id="10">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 Levi-Strauss, Introduction a l'oevre de Marcel Mauss, v Sociologie et anthropologie, Paris, PUF, 1978, 47. </w:t>
      </w:r>
    </w:p>
  </w:footnote>
  <w:footnote w:id="11">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vaja L. Malson, Les enfants sauvages, Paris, 10-18.</w:t>
      </w:r>
    </w:p>
  </w:footnote>
  <w:footnote w:id="1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Levi-Strauss, Introduction, prav tam 36.</w:t>
      </w:r>
    </w:p>
  </w:footnote>
  <w:footnote w:id="13">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Pritchard,</w:t>
      </w:r>
    </w:p>
  </w:footnote>
  <w:footnote w:id="14">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view avec C. Levi-Strauss, v La Croix, 24. januar 1979.</w:t>
      </w:r>
    </w:p>
  </w:footnote>
  <w:footnote w:id="15">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A. Malet, Bultmann Rudolf, EU, Paris, 1985, 1105-1106.</w:t>
      </w:r>
    </w:p>
  </w:footnote>
  <w:footnote w:id="16">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 Peguy, Note conjointe sur R. Descartes et la philosophie cartesienne, Paris, Pleiade II., 1415.</w:t>
      </w:r>
    </w:p>
  </w:footnote>
  <w:footnote w:id="17">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vaja C. Geffre, Mission et inculturation, v Spiritus 109, 413.</w:t>
      </w:r>
    </w:p>
  </w:footnote>
  <w:footnote w:id="18">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tres, Niè in smisel, Ljubljana, Duhovni razgledi, 1979, 74-75.</w:t>
      </w:r>
    </w:p>
  </w:footnote>
  <w:footnote w:id="19">
    <w:p>
      <w:pPr>
        <w:pStyle w:val="Normal"/>
        <w:bidi w:val="0"/>
        <w:jc w:val="left"/>
        <w:rPr/>
      </w:pPr>
      <w:r>
        <w:rPr>
          <w:rStyle w:val="FootnoteCharacters"/>
        </w:rPr>
        <w:t>_</w:t>
      </w:r>
      <w:r>
        <w:rPr>
          <w:b/>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 xml:space="preserve"> F. Buèar, Resniènost in utvara, Maribor, Obzorja, 1986, 165-166.</w:t>
      </w:r>
    </w:p>
  </w:footnote>
  <w:footnote w:id="20">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ewman, </w:t>
      </w:r>
    </w:p>
  </w:footnote>
  <w:footnote w:id="21">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vaja C. Polin, Le totalitarisme, Paris, PUF 1982, 103.</w:t>
      </w:r>
    </w:p>
  </w:footnote>
  <w:footnote w:id="2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Benveniste, Problemes de linguistique generale, t.1, Paris, Gallimard, 1966, 260.</w:t>
      </w:r>
    </w:p>
  </w:footnote>
  <w:footnote w:id="23">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Dolto, Psychanalyse et foi, v Problemes de psychanalyse, Recherches et Debats, Paris, DDB, 1973, 264.</w:t>
      </w:r>
    </w:p>
  </w:footnote>
  <w:footnote w:id="24">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B. Marcellesi et B. Gardin, Introduction a la socio-linguistique, la lingistique sociale, Paris, Larousse, 974, 17-18.</w:t>
      </w:r>
    </w:p>
  </w:footnote>
  <w:footnote w:id="25">
    <w:p>
      <w:pPr>
        <w:pStyle w:val="Normal"/>
        <w:bidi w:val="0"/>
        <w:jc w:val="left"/>
        <w:rPr/>
      </w:pPr>
      <w:r>
        <w:rPr>
          <w:rStyle w:val="FootnoteCharacters"/>
        </w:rPr>
        <w:t>_</w:t>
      </w:r>
      <w:r>
        <w:rPr>
          <w:b/>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 xml:space="preserve"> E. Sapir, navaja B. Lee Whorf v Linguistique et anthropologie, Paris, Denoel, 1967, 69.</w:t>
      </w:r>
    </w:p>
  </w:footnote>
  <w:footnote w:id="26">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G. van Melsen, Science and Tecnology, Pittsburg, 1961, 291. Navaja S. Moscovici, Essai sur l'histoire humaine de la nature, Paris, Flammarion, 1977, 17. </w:t>
      </w:r>
    </w:p>
  </w:footnote>
  <w:footnote w:id="27">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 Hjemslev, Prolegomenes a une theorie du langage, Paris, Minuit, 1969, 70-72.</w:t>
      </w:r>
    </w:p>
  </w:footnote>
  <w:footnote w:id="2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M. Simon, Comprendre les ideologies, Paris, Chronique Sociale de France, 1978, 191.  (CI)</w:t>
      </w:r>
    </w:p>
  </w:footnote>
  <w:footnote w:id="2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P. Valadier, Lettres a un chretien impatient, Paris, La Decouverte, 1991, 161</w:t>
        <w:noBreakHyphen/>
        <w:t>184.     D. Ocvirk, Kristjani ter francoska revolucija takrat in danes, BV, 1990/4, 399</w:t>
        <w:noBreakHyphen/>
        <w:t>412.</w:t>
      </w:r>
    </w:p>
  </w:footnote>
  <w:footnote w:id="3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im. J.B. Metz, La foi dans l'histoire et dans la societe, Paris, Cerf, 1984. </w:t>
      </w:r>
    </w:p>
  </w:footnote>
  <w:footnote w:id="3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 Valadier, prav tam, 191</w:t>
        <w:noBreakHyphen/>
        <w:t xml:space="preserve">192. </w:t>
      </w:r>
    </w:p>
  </w:footnote>
  <w:footnote w:id="3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ssuet, Oeuvres oratoires, Paris, DDB, 1921, 652. (CA 128).</w:t>
      </w:r>
    </w:p>
  </w:footnote>
  <w:footnote w:id="3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 Minois, L'Eglise et la science. Histoire d'un malentendu.  De saint Augustin a Galilee, Paris, Fayard, 1990. 200</w:t>
        <w:noBreakHyphen/>
        <w:t>201.</w:t>
      </w:r>
    </w:p>
  </w:footnote>
  <w:footnote w:id="3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cal, Oeuvres completes, Paris, Pleiade, 1954, 1073.</w:t>
      </w:r>
    </w:p>
  </w:footnote>
  <w:footnote w:id="3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 Berger, La rumeur de Dieu, Paris, </w:t>
      </w:r>
    </w:p>
  </w:footnote>
  <w:footnote w:id="3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Avguštin, Izpovedi, Celje, MD, 1984, 148</w:t>
        <w:noBreakHyphen/>
        <w:t>149.</w:t>
      </w:r>
    </w:p>
  </w:footnote>
  <w:footnote w:id="3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 Valadier, prav tam, 183</w:t>
        <w:noBreakHyphen/>
        <w:t>184.</w:t>
      </w:r>
    </w:p>
  </w:footnote>
  <w:footnote w:id="3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vaja J.</w:t>
        <w:noBreakHyphen/>
        <w:t>Y. Calvez, La politique et Dieu, Paris, Cerf, 1985, 92.</w:t>
      </w:r>
    </w:p>
  </w:footnote>
  <w:footnote w:id="3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Koestler, Mrk opoldne, Ljubljana, MK, 1986, 122</w:t>
        <w:noBreakHyphen/>
        <w:t>123.</w:t>
      </w:r>
    </w:p>
  </w:footnote>
  <w:footnote w:id="4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 Simon, prav tam, 7. </w:t>
      </w:r>
    </w:p>
  </w:footnote>
  <w:footnote w:id="4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avaja H. Gouhier, L'ideologie et les ideologies, v  Demithysation et ideologie, Paris, Aubier, 1973, 8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teaubrinad, Le genie du christianisme, 3.del, 2. kniga, 3.pogl.</w:t>
      </w:r>
    </w:p>
  </w:footnote>
  <w:footnote w:id="4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 Althusser, Pour Marx, Paris, Maspero, 1965, 113</w:t>
        <w:noBreakHyphen/>
        <w:t>114.</w:t>
      </w:r>
    </w:p>
  </w:footnote>
  <w:footnote w:id="4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 Althusser, prav tam, 115</w:t>
        <w:noBreakHyphen/>
        <w:t>116.</w:t>
      </w:r>
    </w:p>
  </w:footnote>
  <w:footnote w:id="4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 Simon, prav tam, 134.</w:t>
      </w:r>
    </w:p>
  </w:footnote>
  <w:footnote w:id="4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Castoriadis, L'institution imaginaire de la societe, Paris, seuil, 1975, 215</w:t>
        <w:noBreakHyphen/>
        <w:t>216.</w:t>
      </w:r>
    </w:p>
  </w:footnote>
  <w:footnote w:id="4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 B. Metz, La foi dans l'histore et dans la societe, Essai de theologie fondamentale pratique, Paris, Cerf, 1979, 63</w:t>
        <w:noBreakHyphen/>
        <w:t>65.</w:t>
      </w:r>
    </w:p>
  </w:footnote>
  <w:footnote w:id="4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 Ansart, Les ideologies politiques, Paris, P.U.F., 1974, 48</w:t>
        <w:noBreakHyphen/>
        <w:t>49 (CI 223).</w:t>
      </w:r>
    </w:p>
  </w:footnote>
  <w:footnote w:id="4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 Althusser, Positions, Paris, Ed. sociales, 1976, 105. (CI 164)</w:t>
      </w:r>
    </w:p>
  </w:footnote>
  <w:footnote w:id="4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 Baechler, Qu'est</w:t>
        <w:noBreakHyphen/>
        <w:t>ce que l'ideologie? Paris, Gallimard, 1976, Idees/345, 61. (CI 194)</w:t>
      </w:r>
    </w:p>
  </w:footnote>
  <w:footnote w:id="5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Castoriadis, prav tam, 203.</w:t>
      </w:r>
    </w:p>
  </w:footnote>
  <w:footnote w:id="5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Lefort, Essais sur le politique (XIXe</w:t>
        <w:noBreakHyphen/>
        <w:t>XXe siecles), Paris, Seuil, 1986, 27</w:t>
        <w:noBreakHyphen/>
        <w:t xml:space="preserve">28. </w:t>
      </w:r>
    </w:p>
  </w:footnote>
  <w:footnote w:id="5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Lefort, prav tam, 29</w:t>
        <w:noBreakHyphen/>
        <w:t>30.</w:t>
      </w:r>
    </w:p>
  </w:footnote>
  <w:footnote w:id="5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 Trocki, Staline, t.2, Paris, 1018, 1979, 338.</w:t>
      </w:r>
    </w:p>
  </w:footnote>
  <w:footnote w:id="5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C. Lefort, Un homme en trop. Essai sur l'Archipel Goulag, Paris, Seuil, 1975.</w:t>
      </w:r>
    </w:p>
  </w:footnote>
  <w:footnote w:id="5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Lorscheider, La redefinition de la figure de l'eveque dans le milieu populaire pauvre et religieux, v Concilium, 196, 77</w:t>
        <w:noBreakHyphen/>
        <w:t>78.81.</w:t>
      </w:r>
    </w:p>
  </w:footnote>
  <w:footnote w:id="5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S. Breton, Theorie des ideologies, Paris, Desclee, 1976, 34</w:t>
        <w:noBreakHyphen/>
        <w:t xml:space="preserve">51. Avtor je izdelal "simplex" ideologij tj.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eloto vseh delov konène celote, ki je urejena z vkljuèevanjem" (34). Za nas je zanimivo, da odkrije na dve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ertikalnih polih 'simplexa' "prazen del in totalen del, kot da bi organizacija ne bila možna drugaèe, kakor da zahteva dva pola nièa in vsega" (34).</w:t>
      </w:r>
    </w:p>
  </w:footnote>
  <w:footnote w:id="5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 Leffort, L'invention democratique, Les limites de la domination totalitaire, Paris, Fayard, 1981, 175. Avtor nadalje primerja kneza z Egokratom: </w:t>
      </w:r>
      <w:r>
        <w:rPr>
          <w:b w:val="false"/>
          <w:bCs w:val="false"/>
          <w:i/>
          <w:iCs w:val="false"/>
          <w:caps w:val="false"/>
          <w:smallCaps w:val="false"/>
          <w:strike w:val="false"/>
          <w:dstrike w:val="false"/>
          <w:outline w:val="false"/>
          <w:vanish w:val="false"/>
        </w:rPr>
        <w:t>"Takšen pa ni videti položaj Egokrata ali njegovih namestnikov, vladajoèih birokratov. Egokrat sovpada sam s sabo, kakor se tudi za družbo misli, da sovpada sama s sabo. Kaže se neko  neuresnièljivo pogoltnenje telesa v glavi kakor tudi neuresnièljivo pogoltnenje glave v telesu. Tako ni veè mogoèe razlikovati privlaènosti celote od privlaènosti drobitve. Ko se je enkrat razblinila stara želesna ureditev, se je instinkt smrti razbohotil v zaprtem in unifomiranem imaginarnem prostoru talitarizma."</w:t>
      </w:r>
      <w:r>
        <w:rPr>
          <w:b w:val="false"/>
          <w:bCs w:val="false"/>
          <w:i w:val="false"/>
          <w:iCs w:val="false"/>
          <w:caps w:val="false"/>
          <w:smallCaps w:val="false"/>
          <w:strike w:val="false"/>
          <w:dstrike w:val="false"/>
          <w:outline w:val="false"/>
          <w:vanish w:val="false"/>
        </w:rPr>
        <w:t xml:space="preserve"> Zaprt in uniformiran prostor totalitarizma, poenoteno družbeno telo, je nasprotje odprtega in pluralnega prostora demokracije, ki ga ne ponazarja nobeno telo!</w:t>
      </w:r>
    </w:p>
  </w:footnote>
  <w:footnote w:id="5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Soljenitzine, L'Archipel du Goulag, Paris, Seuil, 1974, t.I., 131</w:t>
        <w:noBreakHyphen/>
        <w:t>132.</w:t>
      </w:r>
    </w:p>
  </w:footnote>
  <w:footnote w:id="5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 Orwell, 1984, Paris, Gallimard, Folio, 63.</w:t>
      </w:r>
    </w:p>
  </w:footnote>
  <w:footnote w:id="6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 Papaioannu, L'ideologie froide. Essai sur le deperissement du marxisme, Paris, J.J. Pauvert, 1967, 97</w:t>
        <w:noBreakHyphen/>
        <w:t>98.</w:t>
      </w:r>
    </w:p>
  </w:footnote>
  <w:footnote w:id="6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L. Feuerbach, Bistvo kršèanstva, Ljubljana, SM, 1982, 310</w:t>
        <w:noBreakHyphen/>
        <w:t>331.</w:t>
      </w:r>
    </w:p>
  </w:footnote>
  <w:footnote w:id="6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Koestler, prav tam, 173</w:t>
        <w:noBreakHyphen/>
        <w:t>174 in 181</w:t>
        <w:noBreakHyphen/>
        <w:t>183.</w:t>
      </w:r>
    </w:p>
  </w:footnote>
  <w:footnote w:id="6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im. P. Ansart, Les ideologies politiques, Paris, P.U.F., 1974. Ideologies, conflicts et pouvoirs, Paris, P.U.F., 1977. Les sociologies contemporaines, Seuil, Points, 1990. </w:t>
      </w:r>
    </w:p>
  </w:footnote>
  <w:footnote w:id="64">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26" w:hanging="425"/>
        <w:jc w:val="left"/>
        <w:rPr/>
      </w:pPr>
      <w:r>
        <w:rPr>
          <w:rStyle w:val="FootnoteCharacters"/>
        </w:rPr>
        <w:footnoteRef/>
      </w:r>
      <w:r>
        <w:rPr>
          <w:b w:val="false"/>
          <w:bCs w:val="false"/>
          <w:i w:val="false"/>
          <w:iCs w:val="false"/>
          <w:caps w:val="false"/>
          <w:smallCaps w:val="false"/>
          <w:strike w:val="false"/>
          <w:dstrike w:val="false"/>
          <w:outline w:val="false"/>
          <w:vanish w:val="false"/>
        </w:rPr>
        <w:tab/>
        <w:t>L. Kolakowski, Le village introuvable, Paris, Complexe, 1986, 121</w:t>
        <w:noBreakHyphen/>
        <w:t>122. Prim. D. Ocvirk, Cerkev za pluralno demokratièno družbo, v Sodobnosti, 1990/11, 1043</w:t>
        <w:noBreakHyphen/>
        <w:t>1050.</w:t>
      </w:r>
    </w:p>
  </w:footnote>
  <w:footnote w:id="6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 Peguy, Note conjointe sur M. Descartes et la philosophie cartesienne, Oeuvres en prose 1909</w:t>
        <w:noBreakHyphen/>
        <w:t>1914, Paris, Pleiade, 1961, 1520.</w:t>
      </w:r>
    </w:p>
  </w:footnote>
  <w:footnote w:id="66">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im. </w:t>
      </w:r>
      <w:r>
        <w:rPr>
          <w:b w:val="false"/>
          <w:bCs w:val="false"/>
          <w:i/>
          <w:iCs w:val="false"/>
          <w:caps w:val="false"/>
          <w:smallCaps w:val="false"/>
          <w:strike w:val="false"/>
          <w:dstrike w:val="false"/>
          <w:outline w:val="false"/>
          <w:vanish w:val="false"/>
        </w:rPr>
        <w:t>Dokument papeške bibiliène komisije, Interpetacija Svetega pisma v Cerkvi</w:t>
      </w:r>
      <w:r>
        <w:rPr>
          <w:b w:val="false"/>
          <w:bCs w:val="false"/>
          <w:i w:val="false"/>
          <w:iCs w:val="false"/>
          <w:caps w:val="false"/>
          <w:smallCaps w:val="false"/>
          <w:strike w:val="false"/>
          <w:dstrike w:val="false"/>
          <w:outline w:val="false"/>
          <w:vanish w:val="false"/>
        </w:rPr>
        <w:t xml:space="preserve">, v: </w:t>
      </w:r>
      <w:r>
        <w:rPr>
          <w:b w:val="false"/>
          <w:bCs w:val="false"/>
          <w:i/>
          <w:iCs w:val="false"/>
          <w:caps w:val="false"/>
          <w:smallCaps w:val="false"/>
          <w:strike w:val="false"/>
          <w:dstrike w:val="false"/>
          <w:outline w:val="false"/>
          <w:vanish w:val="false"/>
        </w:rPr>
        <w:t>La Documentation catholique</w:t>
      </w:r>
      <w:r>
        <w:rPr>
          <w:b w:val="false"/>
          <w:bCs w:val="false"/>
          <w:i w:val="false"/>
          <w:iCs w:val="false"/>
          <w:caps w:val="false"/>
          <w:smallCaps w:val="false"/>
          <w:strike w:val="false"/>
          <w:dstrike w:val="false"/>
          <w:outline w:val="false"/>
          <w:vanish w:val="false"/>
        </w:rPr>
        <w:t xml:space="preserve">, 2. 1. 1994. n. 2085, in  v: </w:t>
      </w:r>
      <w:r>
        <w:rPr>
          <w:b w:val="false"/>
          <w:bCs w:val="false"/>
          <w:i/>
          <w:iCs w:val="false"/>
          <w:caps w:val="false"/>
          <w:smallCaps w:val="false"/>
          <w:strike w:val="false"/>
          <w:dstrike w:val="false"/>
          <w:outline w:val="false"/>
          <w:vanish w:val="false"/>
        </w:rPr>
        <w:t>Catholic International</w:t>
      </w:r>
      <w:r>
        <w:rPr>
          <w:b w:val="false"/>
          <w:bCs w:val="false"/>
          <w:i w:val="false"/>
          <w:iCs w:val="false"/>
          <w:caps w:val="false"/>
          <w:smallCaps w:val="false"/>
          <w:strike w:val="false"/>
          <w:dstrike w:val="false"/>
          <w:outline w:val="false"/>
          <w:vanish w:val="false"/>
        </w:rPr>
        <w:t>, 1994/4, vol.5., n.3.</w:t>
      </w:r>
    </w:p>
  </w:footnote>
  <w:footnote w:id="67">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 U. von Balthasar, </w:t>
      </w:r>
      <w:r>
        <w:rPr>
          <w:b w:val="false"/>
          <w:bCs w:val="false"/>
          <w:i/>
          <w:iCs w:val="false"/>
          <w:caps w:val="false"/>
          <w:smallCaps w:val="false"/>
          <w:strike w:val="false"/>
          <w:dstrike w:val="false"/>
          <w:outline w:val="false"/>
          <w:vanish w:val="false"/>
        </w:rPr>
        <w:t>La verité est symphonique. Aspects du pluralisme chretien</w:t>
      </w:r>
      <w:r>
        <w:rPr>
          <w:b w:val="false"/>
          <w:bCs w:val="false"/>
          <w:i w:val="false"/>
          <w:iCs w:val="false"/>
          <w:caps w:val="false"/>
          <w:smallCaps w:val="false"/>
          <w:strike w:val="false"/>
          <w:dstrike w:val="false"/>
          <w:outline w:val="false"/>
          <w:vanish w:val="false"/>
        </w:rPr>
        <w:t>, Paris, S.O.S., 1984, 62. (Die Wahrheit ist symphonish).</w:t>
      </w:r>
    </w:p>
  </w:footnote>
  <w:footnote w:id="68">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 Dumery, </w:t>
      </w:r>
      <w:r>
        <w:rPr>
          <w:b w:val="false"/>
          <w:bCs w:val="false"/>
          <w:i/>
          <w:iCs w:val="false"/>
          <w:caps w:val="false"/>
          <w:smallCaps w:val="false"/>
          <w:strike w:val="false"/>
          <w:dstrike w:val="false"/>
          <w:outline w:val="false"/>
          <w:vanish w:val="false"/>
        </w:rPr>
        <w:t>La foi n'est pas un cri</w:t>
      </w:r>
      <w:r>
        <w:rPr>
          <w:b w:val="false"/>
          <w:bCs w:val="false"/>
          <w:i w:val="false"/>
          <w:iCs w:val="false"/>
          <w:caps w:val="false"/>
          <w:smallCaps w:val="false"/>
          <w:strike w:val="false"/>
          <w:dstrike w:val="false"/>
          <w:outline w:val="false"/>
          <w:vanish w:val="false"/>
        </w:rPr>
        <w:t>, Paris, Seuil,1959, 14-15</w:t>
      </w:r>
    </w:p>
  </w:footnote>
  <w:footnote w:id="69">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anez Pavel II. </w:t>
      </w:r>
      <w:r>
        <w:rPr>
          <w:b w:val="false"/>
          <w:bCs w:val="false"/>
          <w:i/>
          <w:iCs w:val="false"/>
          <w:caps w:val="false"/>
          <w:smallCaps w:val="false"/>
          <w:strike w:val="false"/>
          <w:dstrike w:val="false"/>
          <w:outline w:val="false"/>
          <w:vanish w:val="false"/>
        </w:rPr>
        <w:t>Okrožnica ob stoletnici</w:t>
      </w:r>
      <w:r>
        <w:rPr>
          <w:b w:val="false"/>
          <w:bCs w:val="false"/>
          <w:i w:val="false"/>
          <w:iCs w:val="false"/>
          <w:caps w:val="false"/>
          <w:smallCaps w:val="false"/>
          <w:strike w:val="false"/>
          <w:dstrike w:val="false"/>
          <w:outline w:val="false"/>
          <w:vanish w:val="false"/>
        </w:rPr>
        <w:t>, CD 45, 54.</w:t>
      </w:r>
    </w:p>
  </w:footnote>
  <w:footnote w:id="70">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 Brague, </w:t>
      </w:r>
      <w:r>
        <w:rPr>
          <w:b w:val="false"/>
          <w:bCs w:val="false"/>
          <w:i/>
          <w:iCs w:val="false"/>
          <w:caps w:val="false"/>
          <w:smallCaps w:val="false"/>
          <w:strike w:val="false"/>
          <w:dstrike w:val="false"/>
          <w:outline w:val="false"/>
          <w:vanish w:val="false"/>
        </w:rPr>
        <w:t>Europe, la voie romaine</w:t>
      </w:r>
      <w:r>
        <w:rPr>
          <w:b w:val="false"/>
          <w:bCs w:val="false"/>
          <w:i w:val="false"/>
          <w:iCs w:val="false"/>
          <w:caps w:val="false"/>
          <w:smallCaps w:val="false"/>
          <w:strike w:val="false"/>
          <w:dstrike w:val="false"/>
          <w:outline w:val="false"/>
          <w:vanish w:val="false"/>
        </w:rPr>
        <w:t>, Paris, Criterion, 1992.</w:t>
      </w:r>
    </w:p>
  </w:footnote>
  <w:footnote w:id="71">
    <w:p>
      <w:pPr>
        <w:pStyle w:val="Footnote"/>
        <w:bidi w:val="0"/>
        <w:jc w:val="left"/>
        <w:rPr/>
      </w:pPr>
      <w:r>
        <w:rPr>
          <w:rStyle w:val="FootnoteCharacters"/>
        </w:rPr>
        <w:footnoteRef/>
      </w:r>
      <w:r>
        <w:rPr>
          <w:b/>
          <w:bCs w:val="false"/>
          <w:i w:val="false"/>
          <w:iCs w:val="false"/>
          <w:caps w:val="false"/>
          <w:smallCaps w:val="false"/>
          <w:strike w:val="false"/>
          <w:dstrike w:val="false"/>
          <w:outline w:val="false"/>
          <w:vanish w:val="false"/>
          <w:position w:val="10"/>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 Brague, n.d. 110.</w:t>
      </w:r>
    </w:p>
  </w:footnote>
  <w:footnote w:id="7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 Brague, n.d. 124-5.</w:t>
      </w:r>
    </w:p>
  </w:footnote>
  <w:footnote w:id="73">
    <w:p>
      <w:pPr>
        <w:pStyle w:val="Footnote"/>
        <w:bidi w:val="0"/>
        <w:jc w:val="left"/>
        <w:rPr/>
      </w:pPr>
      <w:r>
        <w:rPr>
          <w:rStyle w:val="FootnoteCharacters"/>
        </w:rPr>
        <w:footnoteRef/>
      </w:r>
      <w:r>
        <w:rPr>
          <w:b/>
          <w:bCs w:val="false"/>
          <w:i w:val="false"/>
          <w:iCs w:val="false"/>
          <w:caps w:val="false"/>
          <w:smallCaps w:val="false"/>
          <w:strike w:val="false"/>
          <w:dstrike w:val="false"/>
          <w:outline w:val="false"/>
          <w:vanish w:val="false"/>
          <w:position w:val="10"/>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 Brague, n.d. 162.</w:t>
      </w:r>
    </w:p>
  </w:footnote>
  <w:footnote w:id="74">
    <w:p>
      <w:pPr>
        <w:pStyle w:val="Normal"/>
        <w:bidi w:val="0"/>
        <w:jc w:val="left"/>
        <w:rPr/>
      </w:pPr>
      <w:r>
        <w:rPr>
          <w:rStyle w:val="FootnoteCharacters"/>
        </w:rPr>
        <w:footnoteRef/>
      </w:r>
      <w:r>
        <w:rPr>
          <w:b/>
          <w:bCs w:val="false"/>
          <w:i w:val="false"/>
          <w:iCs w:val="false"/>
          <w:caps w:val="false"/>
          <w:smallCaps w:val="false"/>
          <w:strike w:val="false"/>
          <w:dstrike w:val="false"/>
          <w:outline w:val="false"/>
          <w:vanish w:val="false"/>
          <w:position w:val="10"/>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im. P. Ricoeur, </w:t>
      </w:r>
      <w:r>
        <w:rPr>
          <w:b w:val="false"/>
          <w:bCs w:val="false"/>
          <w:i/>
          <w:iCs w:val="false"/>
          <w:caps w:val="false"/>
          <w:smallCaps w:val="false"/>
          <w:strike w:val="false"/>
          <w:dstrike w:val="false"/>
          <w:outline w:val="false"/>
          <w:vanish w:val="false"/>
        </w:rPr>
        <w:t>Le conflit des interpretations</w:t>
      </w:r>
      <w:r>
        <w:rPr>
          <w:b w:val="false"/>
          <w:bCs w:val="false"/>
          <w:i w:val="false"/>
          <w:iCs w:val="false"/>
          <w:caps w:val="false"/>
          <w:smallCaps w:val="false"/>
          <w:strike w:val="false"/>
          <w:dstrike w:val="false"/>
          <w:outline w:val="false"/>
          <w:vanish w:val="false"/>
        </w:rPr>
        <w:t xml:space="preserve">, Paris, Seuil, </w:t>
      </w:r>
    </w:p>
  </w:footnote>
  <w:footnote w:id="75">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Strle, </w:t>
      </w:r>
      <w:r>
        <w:rPr>
          <w:b w:val="false"/>
          <w:bCs w:val="false"/>
          <w:i/>
          <w:iCs w:val="false"/>
          <w:caps w:val="false"/>
          <w:smallCaps w:val="false"/>
          <w:strike w:val="false"/>
          <w:dstrike w:val="false"/>
          <w:outline w:val="false"/>
          <w:vanish w:val="false"/>
        </w:rPr>
        <w:t>Leto svetnikov IV.</w:t>
      </w:r>
      <w:r>
        <w:rPr>
          <w:b w:val="false"/>
          <w:bCs w:val="false"/>
          <w:i w:val="false"/>
          <w:iCs w:val="false"/>
          <w:caps w:val="false"/>
          <w:smallCaps w:val="false"/>
          <w:strike w:val="false"/>
          <w:dstrike w:val="false"/>
          <w:outline w:val="false"/>
          <w:vanish w:val="false"/>
        </w:rPr>
        <w:t>, Ljubljana, ZKD, 1973, 481.</w:t>
      </w:r>
    </w:p>
  </w:footnote>
  <w:footnote w:id="76">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eberi citat št.2!</w:t>
      </w:r>
    </w:p>
  </w:footnote>
  <w:footnote w:id="77">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im. D. Ocvirk, </w:t>
      </w:r>
      <w:r>
        <w:rPr>
          <w:b w:val="false"/>
          <w:bCs w:val="false"/>
          <w:i/>
          <w:iCs w:val="false"/>
          <w:caps w:val="false"/>
          <w:smallCaps w:val="false"/>
          <w:strike w:val="false"/>
          <w:dstrike w:val="false"/>
          <w:outline w:val="false"/>
          <w:vanish w:val="false"/>
        </w:rPr>
        <w:t>Iz ljubezni za ljubezen</w:t>
      </w:r>
      <w:r>
        <w:rPr>
          <w:b w:val="false"/>
          <w:bCs w:val="false"/>
          <w:i w:val="false"/>
          <w:iCs w:val="false"/>
          <w:caps w:val="false"/>
          <w:smallCaps w:val="false"/>
          <w:strike w:val="false"/>
          <w:dstrike w:val="false"/>
          <w:outline w:val="false"/>
          <w:vanish w:val="false"/>
        </w:rPr>
        <w:t>, v: BV 1993/3.</w:t>
      </w:r>
    </w:p>
  </w:footnote>
  <w:footnote w:id="78">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vguštin, </w:t>
      </w:r>
      <w:r>
        <w:rPr>
          <w:b w:val="false"/>
          <w:bCs w:val="false"/>
          <w:i/>
          <w:iCs w:val="false"/>
          <w:caps w:val="false"/>
          <w:smallCaps w:val="false"/>
          <w:strike w:val="false"/>
          <w:dstrike w:val="false"/>
          <w:outline w:val="false"/>
          <w:vanish w:val="false"/>
        </w:rPr>
        <w:t>Doctrina christina,</w:t>
      </w:r>
      <w:r>
        <w:rPr>
          <w:b w:val="false"/>
          <w:bCs w:val="false"/>
          <w:i w:val="false"/>
          <w:iCs w:val="false"/>
          <w:caps w:val="false"/>
          <w:smallCaps w:val="false"/>
          <w:strike w:val="false"/>
          <w:dstrike w:val="false"/>
          <w:outline w:val="false"/>
          <w:vanish w:val="false"/>
        </w:rPr>
        <w:t xml:space="preserve"> L. I., C. XXXVI-XL.</w:t>
      </w:r>
    </w:p>
  </w:footnote>
  <w:footnote w:id="79">
    <w:p>
      <w:pPr>
        <w:pStyle w:val="Normal"/>
        <w:bidi w:val="0"/>
        <w:jc w:val="left"/>
        <w:rPr/>
      </w:pPr>
      <w:r>
        <w:rPr>
          <w:rStyle w:val="FootnoteCharacters"/>
        </w:rPr>
        <w:footnoteRef/>
      </w:r>
      <w:r>
        <w:rPr>
          <w:b/>
          <w:bCs w:val="false"/>
          <w:i w:val="false"/>
          <w:iCs w:val="false"/>
          <w:caps w:val="false"/>
          <w:smallCaps w:val="false"/>
          <w:strike w:val="false"/>
          <w:dstrike w:val="false"/>
          <w:outline w:val="false"/>
          <w:vanish w:val="false"/>
          <w:position w:val="10"/>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 U. von Balthasar, n.d. 22.</w:t>
      </w:r>
    </w:p>
  </w:footnote>
  <w:footnote w:id="80">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 U. von Balthasar, n.d. 29-30.</w:t>
      </w:r>
    </w:p>
  </w:footnote>
  <w:footnote w:id="81">
    <w:p>
      <w:pPr>
        <w:pStyle w:val="Normal"/>
        <w:bidi w:val="0"/>
        <w:jc w:val="left"/>
        <w:rPr/>
      </w:pPr>
      <w:r>
        <w:rPr>
          <w:rStyle w:val="FootnoteCharacters"/>
        </w:rPr>
        <w:footnoteRef/>
      </w:r>
      <w:r>
        <w:rPr>
          <w:b/>
          <w:bCs w:val="false"/>
          <w:i w:val="false"/>
          <w:iCs w:val="false"/>
          <w:caps w:val="false"/>
          <w:smallCaps w:val="false"/>
          <w:strike w:val="false"/>
          <w:dstrike w:val="false"/>
          <w:outline w:val="false"/>
          <w:vanish w:val="false"/>
          <w:position w:val="10"/>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P. de Caussade, </w:t>
      </w:r>
      <w:r>
        <w:rPr>
          <w:b w:val="false"/>
          <w:bCs w:val="false"/>
          <w:i/>
          <w:iCs w:val="false"/>
          <w:caps w:val="false"/>
          <w:smallCaps w:val="false"/>
          <w:strike w:val="false"/>
          <w:dstrike w:val="false"/>
          <w:outline w:val="false"/>
          <w:vanish w:val="false"/>
        </w:rPr>
        <w:t>L'abandon à la Providence divine</w:t>
      </w:r>
      <w:r>
        <w:rPr>
          <w:b w:val="false"/>
          <w:bCs w:val="false"/>
          <w:i w:val="false"/>
          <w:iCs w:val="false"/>
          <w:caps w:val="false"/>
          <w:smallCaps w:val="false"/>
          <w:strike w:val="false"/>
          <w:dstrike w:val="false"/>
          <w:outline w:val="false"/>
          <w:vanish w:val="false"/>
        </w:rPr>
        <w:t>, Paris, 139-140.</w:t>
      </w:r>
    </w:p>
  </w:footnote>
  <w:footnote w:id="8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 Bougnoux, </w:t>
      </w:r>
      <w:r>
        <w:rPr>
          <w:b w:val="false"/>
          <w:bCs w:val="false"/>
          <w:i/>
          <w:iCs w:val="false"/>
          <w:caps w:val="false"/>
          <w:smallCaps w:val="false"/>
          <w:strike w:val="false"/>
          <w:dstrike w:val="false"/>
          <w:outline w:val="false"/>
          <w:vanish w:val="false"/>
        </w:rPr>
        <w:t>La communication contre l'information</w:t>
      </w:r>
      <w:r>
        <w:rPr>
          <w:b w:val="false"/>
          <w:bCs w:val="false"/>
          <w:i w:val="false"/>
          <w:iCs w:val="false"/>
          <w:caps w:val="false"/>
          <w:smallCaps w:val="false"/>
          <w:strike w:val="false"/>
          <w:dstrike w:val="false"/>
          <w:outline w:val="false"/>
          <w:vanish w:val="false"/>
        </w:rPr>
        <w:t xml:space="preserve">, v: </w:t>
      </w:r>
      <w:r>
        <w:rPr>
          <w:b w:val="false"/>
          <w:bCs w:val="false"/>
          <w:i/>
          <w:iCs w:val="false"/>
          <w:caps w:val="false"/>
          <w:smallCaps w:val="false"/>
          <w:strike w:val="false"/>
          <w:dstrike w:val="false"/>
          <w:outline w:val="false"/>
          <w:vanish w:val="false"/>
        </w:rPr>
        <w:t>Etudes</w:t>
      </w:r>
      <w:r>
        <w:rPr>
          <w:b w:val="false"/>
          <w:bCs w:val="false"/>
          <w:i w:val="false"/>
          <w:iCs w:val="false"/>
          <w:caps w:val="false"/>
          <w:smallCaps w:val="false"/>
          <w:strike w:val="false"/>
          <w:dstrike w:val="false"/>
          <w:outline w:val="false"/>
          <w:vanish w:val="false"/>
        </w:rPr>
        <w:t>, mars 1992, 307.</w:t>
      </w:r>
    </w:p>
  </w:footnote>
  <w:footnote w:id="83">
    <w:p>
      <w:pPr>
        <w:pStyle w:val="Footnote"/>
        <w:bidi w:val="0"/>
        <w:jc w:val="left"/>
        <w:rPr/>
      </w:pPr>
      <w:r>
        <w:rPr>
          <w:rStyle w:val="FootnoteCharacters"/>
        </w:rPr>
        <w:footnoteRef/>
      </w:r>
      <w:r>
        <w:rPr>
          <w:b/>
          <w:bCs w:val="false"/>
          <w:i w:val="false"/>
          <w:iCs w:val="false"/>
          <w:caps w:val="false"/>
          <w:smallCaps w:val="false"/>
          <w:strike w:val="false"/>
          <w:dstrike w:val="false"/>
          <w:outline w:val="false"/>
          <w:vanish w:val="false"/>
          <w:position w:val="10"/>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ocumentation catholique</w:t>
      </w:r>
      <w:r>
        <w:rPr>
          <w:b w:val="false"/>
          <w:bCs w:val="false"/>
          <w:i w:val="false"/>
          <w:iCs w:val="false"/>
          <w:caps w:val="false"/>
          <w:smallCaps w:val="false"/>
          <w:strike w:val="false"/>
          <w:dstrike w:val="false"/>
          <w:outline w:val="false"/>
          <w:vanish w:val="false"/>
        </w:rPr>
        <w:t xml:space="preserve"> n. 1314.</w:t>
      </w:r>
    </w:p>
  </w:footnote>
  <w:footnote w:id="84">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 Morin, </w:t>
      </w:r>
      <w:r>
        <w:rPr>
          <w:b w:val="false"/>
          <w:bCs w:val="false"/>
          <w:i/>
          <w:iCs w:val="false"/>
          <w:caps w:val="false"/>
          <w:smallCaps w:val="false"/>
          <w:strike w:val="false"/>
          <w:dstrike w:val="false"/>
          <w:outline w:val="false"/>
          <w:vanish w:val="false"/>
        </w:rPr>
        <w:t>La Methode, 4. Les idees</w:t>
      </w:r>
      <w:r>
        <w:rPr>
          <w:b w:val="false"/>
          <w:bCs w:val="false"/>
          <w:i w:val="false"/>
          <w:iCs w:val="false"/>
          <w:caps w:val="false"/>
          <w:smallCaps w:val="false"/>
          <w:strike w:val="false"/>
          <w:dstrike w:val="false"/>
          <w:outline w:val="false"/>
          <w:vanish w:val="false"/>
        </w:rPr>
        <w:t>, Paris, Seuil, 1991, 245.</w:t>
      </w:r>
    </w:p>
  </w:footnote>
  <w:footnote w:id="85">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S. Trigano, Le modele biblique, v Dieux en societes, Le religieux et le politique, Paris, Autrement, 1992, 35-51.</w:t>
      </w:r>
    </w:p>
  </w:footnote>
  <w:footnote w:id="86">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m. A. Paul, Le fait biblique, Paris, Cerf, 1979.</w:t>
      </w:r>
    </w:p>
  </w:footnote>
  <w:footnote w:id="87">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uméry, n. d. </w:t>
      </w:r>
    </w:p>
  </w:footnote>
  <w:footnote w:id="88">
    <w:p>
      <w:pPr>
        <w:pStyle w:val="Normal"/>
        <w:bidi w:val="0"/>
        <w:jc w:val="left"/>
        <w:rPr/>
      </w:pPr>
      <w:r>
        <w:rPr>
          <w:rStyle w:val="FootnoteCharacters"/>
        </w:rPr>
        <w:footnoteRef/>
      </w:r>
      <w:r>
        <w:rPr>
          <w:b/>
          <w:bCs w:val="false"/>
          <w:i w:val="false"/>
          <w:iCs w:val="false"/>
          <w:caps w:val="false"/>
          <w:smallCaps w:val="false"/>
          <w:strike w:val="false"/>
          <w:dstrike w:val="false"/>
          <w:outline w:val="false"/>
          <w:vanish w:val="false"/>
          <w:position w:val="10"/>
          <w:sz w:val="16"/>
          <w:szCs w:val="16"/>
        </w:rPr>
        <w:t xml:space="preserv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vaja ON 115.</w:t>
      </w:r>
    </w:p>
  </w:footnote>
  <w:footnote w:id="89">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 Bernanos, </w:t>
      </w:r>
      <w:r>
        <w:rPr>
          <w:b w:val="false"/>
          <w:bCs w:val="false"/>
          <w:i/>
          <w:iCs w:val="false"/>
          <w:caps w:val="false"/>
          <w:smallCaps w:val="false"/>
          <w:strike w:val="false"/>
          <w:dstrike w:val="false"/>
          <w:outline w:val="false"/>
          <w:vanish w:val="false"/>
        </w:rPr>
        <w:t>Izbranci</w:t>
      </w:r>
      <w:r>
        <w:rPr>
          <w:b w:val="false"/>
          <w:bCs w:val="false"/>
          <w:i w:val="false"/>
          <w:iCs w:val="false"/>
          <w:caps w:val="false"/>
          <w:smallCaps w:val="false"/>
          <w:strike w:val="false"/>
          <w:dstrike w:val="false"/>
          <w:outline w:val="false"/>
          <w:vanish w:val="false"/>
        </w:rPr>
        <w:t>, Celje, MD, 1991, 31.</w:t>
      </w:r>
    </w:p>
  </w:footnote>
  <w:footnote w:id="90">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im. B. Chenu, </w:t>
      </w:r>
      <w:r>
        <w:rPr>
          <w:b w:val="false"/>
          <w:bCs w:val="false"/>
          <w:i/>
          <w:iCs w:val="false"/>
          <w:caps w:val="false"/>
          <w:smallCaps w:val="false"/>
          <w:strike w:val="false"/>
          <w:dstrike w:val="false"/>
          <w:outline w:val="false"/>
          <w:vanish w:val="false"/>
        </w:rPr>
        <w:t>Théologies chrétinnes des tiers mondes,</w:t>
      </w:r>
      <w:r>
        <w:rPr>
          <w:b w:val="false"/>
          <w:bCs w:val="false"/>
          <w:i w:val="false"/>
          <w:iCs w:val="false"/>
          <w:caps w:val="false"/>
          <w:smallCaps w:val="false"/>
          <w:strike w:val="false"/>
          <w:dstrike w:val="false"/>
          <w:outline w:val="false"/>
          <w:vanish w:val="false"/>
        </w:rPr>
        <w:t xml:space="preserve"> Paris 1987.</w:t>
      </w:r>
    </w:p>
  </w:footnote>
  <w:footnote w:id="91">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 Bernanos, </w:t>
      </w:r>
      <w:r>
        <w:rPr>
          <w:b w:val="false"/>
          <w:bCs w:val="false"/>
          <w:i/>
          <w:iCs w:val="false"/>
          <w:caps w:val="false"/>
          <w:smallCaps w:val="false"/>
          <w:strike w:val="false"/>
          <w:dstrike w:val="false"/>
          <w:outline w:val="false"/>
          <w:vanish w:val="false"/>
        </w:rPr>
        <w:t>Izbranci,</w:t>
      </w:r>
      <w:r>
        <w:rPr>
          <w:b w:val="false"/>
          <w:bCs w:val="false"/>
          <w:i w:val="false"/>
          <w:iCs w:val="false"/>
          <w:caps w:val="false"/>
          <w:smallCaps w:val="false"/>
          <w:strike w:val="false"/>
          <w:dstrike w:val="false"/>
          <w:outline w:val="false"/>
          <w:vanish w:val="false"/>
        </w:rPr>
        <w:t xml:space="preserve"> Celje, MD, 1991, 26-27.</w:t>
      </w:r>
    </w:p>
  </w:footnote>
  <w:footnote w:id="92">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 Lafon, </w:t>
      </w:r>
      <w:r>
        <w:rPr>
          <w:b w:val="false"/>
          <w:bCs w:val="false"/>
          <w:i/>
          <w:iCs w:val="false"/>
          <w:caps w:val="false"/>
          <w:smallCaps w:val="false"/>
          <w:strike w:val="false"/>
          <w:dstrike w:val="false"/>
          <w:outline w:val="false"/>
          <w:vanish w:val="false"/>
        </w:rPr>
        <w:t>L'Autre-roi</w:t>
      </w:r>
      <w:r>
        <w:rPr>
          <w:b w:val="false"/>
          <w:bCs w:val="false"/>
          <w:i w:val="false"/>
          <w:iCs w:val="false"/>
          <w:caps w:val="false"/>
          <w:smallCaps w:val="false"/>
          <w:strike w:val="false"/>
          <w:dstrike w:val="false"/>
          <w:outline w:val="false"/>
          <w:vanish w:val="false"/>
        </w:rPr>
        <w:t>, Paris, Nouvelle Cite, 1987, 72-74.</w:t>
      </w:r>
    </w:p>
  </w:footnote>
  <w:footnote w:id="93">
    <w:p>
      <w:pPr>
        <w:pStyle w:val="Normal"/>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im. U.H. von Balthasar, </w:t>
      </w:r>
      <w:r>
        <w:rPr>
          <w:b w:val="false"/>
          <w:bCs w:val="false"/>
          <w:i/>
          <w:iCs w:val="false"/>
          <w:caps w:val="false"/>
          <w:smallCaps w:val="false"/>
          <w:strike w:val="false"/>
          <w:dstrike w:val="false"/>
          <w:outline w:val="false"/>
          <w:vanish w:val="false"/>
        </w:rPr>
        <w:t>La foi du Christ,</w:t>
      </w:r>
      <w:r>
        <w:rPr>
          <w:b w:val="false"/>
          <w:bCs w:val="false"/>
          <w:i w:val="false"/>
          <w:iCs w:val="false"/>
          <w:caps w:val="false"/>
          <w:smallCaps w:val="false"/>
          <w:strike w:val="false"/>
          <w:dstrike w:val="false"/>
          <w:outline w:val="false"/>
          <w:vanish w:val="false"/>
        </w:rPr>
        <w:t xml:space="preserve"> Paris, Aubier, 1968; J. Guillet, </w:t>
      </w:r>
      <w:r>
        <w:rPr>
          <w:b w:val="false"/>
          <w:bCs w:val="false"/>
          <w:i/>
          <w:iCs w:val="false"/>
          <w:caps w:val="false"/>
          <w:smallCaps w:val="false"/>
          <w:strike w:val="false"/>
          <w:dstrike w:val="false"/>
          <w:outline w:val="false"/>
          <w:vanish w:val="false"/>
        </w:rPr>
        <w:t>La foi de Jesus-Christ</w:t>
      </w:r>
      <w:r>
        <w:rPr>
          <w:b w:val="false"/>
          <w:bCs w:val="false"/>
          <w:i w:val="false"/>
          <w:iCs w:val="false"/>
          <w:caps w:val="false"/>
          <w:smallCaps w:val="false"/>
          <w:strike w:val="false"/>
          <w:dstrike w:val="false"/>
          <w:outline w:val="false"/>
          <w:vanish w:val="false"/>
        </w:rPr>
        <w:t>, Paris, Desclee,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spacing w:before="240" w:after="48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36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keepLines/>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keepLines/>
      <w:numPr>
        <w:ilvl w:val="3"/>
        <w:numId w:val="1"/>
      </w:numPr>
      <w:spacing w:before="240" w:after="12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spacing w:before="240" w:after="120"/>
      <w:ind w:firstLine="720"/>
      <w:outlineLvl w:val="4"/>
    </w:pPr>
    <w:rPr>
      <w:b w:val="false"/>
      <w:bCs w:val="false"/>
      <w:i/>
      <w:iCs w:val="false"/>
      <w:caps w:val="false"/>
      <w:smallCaps w:val="false"/>
      <w:strike w:val="false"/>
      <w:dstrike w:val="false"/>
      <w:outline w:val="false"/>
      <w:vanish w:val="false"/>
      <w:sz w:val="24"/>
      <w:szCs w:val="24"/>
      <w:u w:val="single"/>
    </w:rPr>
  </w:style>
  <w:style w:type="paragraph" w:styleId="Heading6">
    <w:name w:val="Heading 6"/>
    <w:basedOn w:val="Heading"/>
    <w:next w:val="NormalIndent"/>
    <w:qFormat/>
    <w:pPr>
      <w:keepNext w:val="true"/>
      <w:numPr>
        <w:ilvl w:val="5"/>
        <w:numId w:val="1"/>
      </w:numPr>
      <w:jc w:val="center"/>
      <w:outlineLvl w:val="5"/>
    </w:pPr>
    <w:rPr>
      <w:b w:val="false"/>
      <w:bCs w:val="false"/>
      <w:i w:val="false"/>
      <w:iCs w:val="false"/>
      <w:caps w:val="false"/>
      <w:smallCaps w:val="false"/>
      <w:strike w:val="false"/>
      <w:dstrike w:val="false"/>
      <w:outline w:val="false"/>
      <w:vanish w:val="false"/>
      <w:sz w:val="56"/>
      <w:szCs w:val="56"/>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ind w:left="140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ind w:left="10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ind w:left="80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ind w:left="60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ind w:left="400" w:hanging="0"/>
    </w:pPr>
    <w:rPr>
      <w:b w:val="false"/>
      <w:bCs w:val="false"/>
      <w:i/>
      <w:iCs w:val="false"/>
      <w:caps w:val="false"/>
      <w:smallCaps w:val="false"/>
      <w:strike w:val="false"/>
      <w:dstrike w:val="false"/>
      <w:outline w:val="false"/>
      <w:vanish w:val="false"/>
    </w:rPr>
  </w:style>
  <w:style w:type="paragraph" w:styleId="Contents2">
    <w:name w:val="TOC 2"/>
    <w:basedOn w:val="Index"/>
    <w:pPr>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120" w:after="12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0" w:after="120"/>
      <w:ind w:firstLine="720"/>
      <w:jc w:val="both"/>
      <w:outlineLvl w:val="0"/>
    </w:pPr>
    <w:rPr>
      <w:b w:val="false"/>
      <w:bCs w:val="false"/>
      <w:i w:val="false"/>
      <w:iCs w:val="false"/>
      <w:caps w:val="false"/>
      <w:smallCaps w:val="false"/>
      <w:strike w:val="false"/>
      <w:dstrike w:val="false"/>
      <w:outline w:val="false"/>
      <w:vanish w:val="false"/>
      <w:sz w:val="24"/>
      <w:szCs w:val="24"/>
    </w:rPr>
  </w:style>
  <w:style w:type="paragraph" w:styleId="Toc9">
    <w:name w:val="toc 9"/>
    <w:qFormat/>
    <w:pPr>
      <w:widowControl w:val="false"/>
      <w:numPr>
        <w:ilvl w:val="1"/>
        <w:numId w:val="1"/>
      </w:numPr>
      <w:bidi w:val="0"/>
      <w:ind w:left="16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3-11T16:39:00Z</cp:lastPrinted>
  <cp:revision>0</cp:revision>
  <dc:subject/>
  <dc:title/>
</cp:coreProperties>
</file>