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rPr>
          <w:b/>
          <w:b/>
        </w:rPr>
      </w:pPr>
      <w:r>
        <w:rPr>
          <w:b/>
        </w:rPr>
        <w:t>Glavne značilnosti kulture in njen odnos do narave?</w:t>
      </w:r>
    </w:p>
    <w:p>
      <w:pPr>
        <w:pStyle w:val="Normal"/>
        <w:rPr>
          <w:b/>
          <w:b/>
        </w:rPr>
      </w:pPr>
      <w:r>
        <w:rPr>
          <w:b/>
        </w:rPr>
      </w:r>
    </w:p>
    <w:p>
      <w:pPr>
        <w:pStyle w:val="Normal"/>
        <w:rPr/>
      </w:pPr>
      <w:r>
        <w:rPr/>
        <w:t xml:space="preserve">Vsako </w:t>
      </w:r>
      <w:r>
        <w:rPr>
          <w:b/>
        </w:rPr>
        <w:t>kulturo</w:t>
      </w:r>
      <w:r>
        <w:rPr/>
        <w:t xml:space="preserve"> lahko razumemo kot celovit sklop simbolnih sistemov, kot so jezik, zakonska pravila, gospodarski odnosi, umetnost, znanost, religija. Vsi ti sistemi hočejo izraziti določene vidike fizične in družbene stvarnosti. </w:t>
      </w:r>
    </w:p>
    <w:p>
      <w:pPr>
        <w:pStyle w:val="Normal"/>
        <w:rPr/>
      </w:pPr>
      <w:r>
        <w:rPr>
          <w:b/>
        </w:rPr>
        <w:t>Pojem</w:t>
      </w:r>
      <w:r>
        <w:rPr>
          <w:b/>
          <w:i/>
        </w:rPr>
        <w:t xml:space="preserve"> </w:t>
      </w:r>
      <w:r>
        <w:rPr>
          <w:b/>
        </w:rPr>
        <w:t>kulture</w:t>
      </w:r>
      <w:r>
        <w:rPr/>
        <w:t xml:space="preserve"> označuje celoto tehničnih, družbenih in obrednih vrednosti, dejavnosti in obnašanj, ki so značilni za določeno družbo in se z vzgojo prenašajo iz roda v rod. Kultura je način življenja neke družbe: pomivanje posode, kuhanje, dajanje dojenčka spat, ali določanje predsednika vlade. Če je kultura način življenja določene družbe, potem ni nekulturne družbe, ni civiliziranih in divjakov, marveč le več različnih kultur in civilizacij.</w:t>
      </w:r>
    </w:p>
    <w:p>
      <w:pPr>
        <w:pStyle w:val="Normal"/>
        <w:rPr/>
      </w:pPr>
      <w:r>
        <w:rPr/>
        <w:t xml:space="preserve">Kultura je povezana z življenjem in je zato živ organizem, ki raste in se spreminja. V moderni kulturi razlikujemo dve področji: </w:t>
      </w:r>
    </w:p>
    <w:p>
      <w:pPr>
        <w:pStyle w:val="Normal"/>
        <w:rPr/>
      </w:pPr>
      <w:r>
        <w:rPr/>
        <w:t xml:space="preserve">1.   </w:t>
      </w:r>
      <w:r>
        <w:rPr>
          <w:i/>
          <w:u w:val="single"/>
        </w:rPr>
        <w:t>tehnoznanstveno in ekonomsko</w:t>
      </w:r>
      <w:r>
        <w:rPr/>
        <w:t xml:space="preserve"> (univerzalno, ker se dviga nad kulture)</w:t>
      </w:r>
    </w:p>
    <w:p>
      <w:pPr>
        <w:pStyle w:val="Normal"/>
        <w:numPr>
          <w:ilvl w:val="0"/>
          <w:numId w:val="9"/>
        </w:numPr>
        <w:rPr/>
      </w:pPr>
      <w:r>
        <w:rPr>
          <w:i/>
          <w:u w:val="single"/>
        </w:rPr>
        <w:t>etika, religija in simbolno</w:t>
      </w:r>
      <w:r>
        <w:rPr/>
        <w:t xml:space="preserve"> (področje pametnega, razumnega, modernega, smiselnega)</w:t>
      </w:r>
    </w:p>
    <w:p>
      <w:pPr>
        <w:pStyle w:val="Normal"/>
        <w:rPr/>
      </w:pPr>
      <w:r>
        <w:rPr/>
      </w:r>
    </w:p>
    <w:p>
      <w:pPr>
        <w:pStyle w:val="Normal"/>
        <w:rPr/>
      </w:pPr>
      <w:r>
        <w:rPr/>
        <w:t xml:space="preserve">Nekateri govorijo o </w:t>
      </w:r>
      <w:r>
        <w:rPr>
          <w:u w:val="single"/>
        </w:rPr>
        <w:t>treh polih družbenih stvarnosti</w:t>
      </w:r>
      <w:r>
        <w:rPr/>
        <w:t>:</w:t>
      </w:r>
    </w:p>
    <w:p>
      <w:pPr>
        <w:pStyle w:val="Normal"/>
        <w:numPr>
          <w:ilvl w:val="0"/>
          <w:numId w:val="5"/>
        </w:numPr>
        <w:rPr/>
      </w:pPr>
      <w:r>
        <w:rPr/>
        <w:t>logično (logično - eksperimentalno)</w:t>
      </w:r>
    </w:p>
    <w:p>
      <w:pPr>
        <w:pStyle w:val="Normal"/>
        <w:numPr>
          <w:ilvl w:val="0"/>
          <w:numId w:val="5"/>
        </w:numPr>
        <w:rPr/>
      </w:pPr>
      <w:r>
        <w:rPr/>
        <w:t xml:space="preserve">nelogično (iracionalno)  </w:t>
      </w:r>
    </w:p>
    <w:p>
      <w:pPr>
        <w:pStyle w:val="Normal"/>
        <w:numPr>
          <w:ilvl w:val="0"/>
          <w:numId w:val="5"/>
        </w:numPr>
        <w:rPr/>
      </w:pPr>
      <w:r>
        <w:rPr/>
        <w:t>verovanja in določene dejavnosti (ideologije in verske dogme)</w:t>
      </w:r>
    </w:p>
    <w:p>
      <w:pPr>
        <w:pStyle w:val="Normal"/>
        <w:rPr/>
      </w:pPr>
      <w:r>
        <w:rPr/>
      </w:r>
    </w:p>
    <w:p>
      <w:pPr>
        <w:pStyle w:val="Normal"/>
        <w:rPr/>
      </w:pPr>
      <w:r>
        <w:rPr/>
        <w:t>Kultura je povezana z zgodovino in jo pod tem vidikom imenujemo tradicija ali izročilo. Kulturna dediščina povezuje sedanji rod s preteklimi in prihodnjimi. Za ohranjevanje kulturne identitete je potreben zgodovinski spomin. Ta spomin se izraža in obnavlja v narodni zgodovini, ki se pripoveduje iz roda v rod. Pripovedovanje je zelo pomembno za ohranjanje kulturne identitete. (To ve vsak diktator in okupator ki hoče izbrisati dotedanji zgodovinski spomin in napisati “novo zgodovino“, da bi tako spremenil identiteto ljudstva po svojih potrebah in načrtih. Tako je delal komunistični režim, ko je po letu 1945. dopovedoval da se je slovenstvo začelo 1941. v gozdu. Človek brez spomina ni več človek, ker je izgubil identiteto, in narod brez zgodovinskega spomina ni več narod.</w:t>
      </w:r>
    </w:p>
    <w:p>
      <w:pPr>
        <w:pStyle w:val="Normal"/>
        <w:rPr/>
      </w:pPr>
      <w:r>
        <w:rPr/>
        <w:t xml:space="preserve">S kulturo je povezano tudi nasilje, saj je vsaka kultura zmaga nad neposrednostjo človeških nagonov. Vse zgodovinske kulture, tudi “krščanska“ in “katoliška“, so nasilne in izključujoče do drugačnega in tujega. Kdor ni tak kot mi, ni kulturen, ni človek, je barbar, divjak, primitivec… Ta zaslepljenost ki drugim odreka kulturnost in s tem človeškost se imenuje </w:t>
      </w:r>
      <w:r>
        <w:rPr>
          <w:b/>
        </w:rPr>
        <w:t>etnocentrizem</w:t>
      </w:r>
      <w:r>
        <w:rPr/>
        <w:t xml:space="preserve">. </w:t>
      </w:r>
    </w:p>
    <w:p>
      <w:pPr>
        <w:pStyle w:val="Normal"/>
        <w:rPr/>
      </w:pPr>
      <w:r>
        <w:rPr/>
      </w:r>
    </w:p>
    <w:p>
      <w:pPr>
        <w:pStyle w:val="Normal"/>
        <w:rPr/>
      </w:pPr>
      <w:r>
        <w:rPr/>
        <w:t>Kultura se prepleta tudi z religijo in imata skupno preteklost. Naše, Zahodne kulture ni mogoče razumeti brez judovsko-krščanske dediščine. Prav krščanstvo je omogočilo osamosvojitev modernega človeka od religijskega nadzora. Krščanstvo je eden od dejavnikov, ki so vodili v modernost in je tudi njena žrtev: “je religija izhoda oz religije“. V drugih civilizacijah ni mogoče tako ločevati med religijo in kulturo, ker sta preveč prepletena.</w:t>
      </w:r>
    </w:p>
    <w:p>
      <w:pPr>
        <w:pStyle w:val="Normal"/>
        <w:rPr/>
      </w:pPr>
      <w:r>
        <w:rPr/>
      </w:r>
    </w:p>
    <w:p>
      <w:pPr>
        <w:pStyle w:val="Heading1"/>
        <w:rPr/>
      </w:pPr>
      <w:r>
        <w:rPr/>
        <w:t xml:space="preserve">Odnos kulture do narave </w:t>
      </w:r>
    </w:p>
    <w:p>
      <w:pPr>
        <w:pStyle w:val="Normal"/>
        <w:rPr>
          <w:b/>
          <w:b/>
          <w:sz w:val="26"/>
        </w:rPr>
      </w:pPr>
      <w:r>
        <w:rPr>
          <w:b/>
          <w:sz w:val="26"/>
        </w:rPr>
      </w:r>
    </w:p>
    <w:p>
      <w:pPr>
        <w:pStyle w:val="Normal"/>
        <w:rPr/>
      </w:pPr>
      <w:r>
        <w:rPr/>
        <w:t>Zaradi različnih kultur človeka ne moremo definirati samo na biološki, naravni ravni, kot živali, kajti kultura je bistveno različna od narave in ni njen podaljšek. Kultura je drugačne kakovosti kot narava (Npr. ureditev panja pri čebelah, ni kultura, to izvira iz njihove biološke strukture). Med biološko dednostjo in kulturno dediščino je bistvena razlika. Biologija ne pozna kulture. Vsak rod se mora začeti učiti znova. V tem je velika razlika med človeškimi civilizacijami in živalskimi. Instikti, ki jih ljudje biološko podedujemo, nimajo enake veljave, moči in natančnosti kot pri živalih. Za razliko od živali ki imajo kožuh, ali oklep, človek se rodi gol in slaboten, toda oborožen z razumom. Človek osvoji kulturo in razvije razumske sposobnosti, s čimer se dvigne nad naravne danosti in zaživi v kulturi. Posamezne kulture in njih sistemi vrednot, družbenih pravil in obnašanj, so prigodne, spremenljive in umrljive. Nasprotno pa je biološki fond človeštva vedno in povsod isti. Tako je biološko eno in splošno, kulturno raznovrstno in relativno. Naravni zakoni so nujnost, družbena pravila in obredi, pa so prigodni in različni od civilizacije do civilizacije.</w:t>
      </w:r>
    </w:p>
    <w:p>
      <w:pPr>
        <w:pStyle w:val="Normal"/>
        <w:rPr/>
      </w:pPr>
      <w:r>
        <w:rPr/>
        <w:t>Vse kar je pri človeku obče, spada v področje narave in je zanj značilna spontanost, vse kar je podvrženo predpisom, je kulturno, ter relativno in partikularno.</w:t>
      </w:r>
    </w:p>
    <w:p>
      <w:pPr>
        <w:pStyle w:val="Normal"/>
        <w:rPr/>
      </w:pPr>
      <w:r>
        <w:rPr/>
        <w:t xml:space="preserve">Po določeni kulturi postaja človeški mladič človek, oseba. Vse kar človek počne je zaznamovano s kulturo. V človeštvu ni nič samo od sebe, ni nič “naravnega“. Za človeka je bistvena nezmožnost, da bi bil človek zunaj kulture: ta mu omogoča in daje posebnost ter osebnost. </w:t>
      </w:r>
    </w:p>
    <w:p>
      <w:pPr>
        <w:pStyle w:val="Normal"/>
        <w:rPr/>
      </w:pPr>
      <w:r>
        <w:rPr/>
        <w:t xml:space="preserve">      </w:t>
      </w:r>
    </w:p>
    <w:p>
      <w:pPr>
        <w:pStyle w:val="TextBody"/>
        <w:rPr>
          <w:b/>
          <w:b/>
          <w:sz w:val="28"/>
        </w:rPr>
      </w:pPr>
      <w:r>
        <w:rPr>
          <w:b/>
          <w:sz w:val="28"/>
        </w:rPr>
        <w:t>2. Kakšna je vključenost človeka v kulturo in odnos med kulturo in jezikom</w:t>
      </w:r>
    </w:p>
    <w:p>
      <w:pPr>
        <w:pStyle w:val="TextBody"/>
        <w:rPr>
          <w:b/>
          <w:b/>
          <w:sz w:val="28"/>
        </w:rPr>
      </w:pPr>
      <w:r>
        <w:rPr>
          <w:b/>
          <w:sz w:val="28"/>
        </w:rPr>
      </w:r>
    </w:p>
    <w:p>
      <w:pPr>
        <w:pStyle w:val="TextBody"/>
        <w:rPr>
          <w:i/>
          <w:i/>
          <w:sz w:val="28"/>
        </w:rPr>
      </w:pPr>
      <w:r>
        <w:rPr>
          <w:i/>
          <w:sz w:val="28"/>
        </w:rPr>
        <w:t>Kultura in človek</w:t>
      </w:r>
    </w:p>
    <w:p>
      <w:pPr>
        <w:pStyle w:val="TextBody"/>
        <w:rPr>
          <w:sz w:val="28"/>
        </w:rPr>
      </w:pPr>
      <w:r>
        <w:rPr>
          <w:sz w:val="28"/>
        </w:rPr>
        <w:t>Človek s kulturo ustanavlja svoj svet. Čeprav je človek nosilec kulture, je tudi njen sad, zato ne morem reči, da je najprej človek, ki je potem ustvaril kulturo. Kultura je kot celota simbolnih sistemov pred človekom, ta pa se v njej poraja in postaja njen nosilec. Skozi zgodovino vidimo človeka vedno znotraj kulture in nikoli izven ali pred njo. To prvenstvo kulture lahko vidimo tudi pri človeških mladičih, ki so jih našli v divjini: človek je zunaj kulturnega območja ne-človek, razčlovečen, ni naraven, ker ni človeške narave izven kulture. Človeška narava je le možnost, ki jo kultura aktualizira v neki smeri. Tako kot ima kultura pomen za človeka, tako je tudi v službi človeka, saj človek v svoji enkratnosti, posebnosti, nezamenljivosti in osebnosti presega vse kulturne danosti, ki ga omogočajo in brez katerih ga ni. Kultura je torej v službi človeka in je tudi zunanji izraz človekove osebnosti. Skozi njo se izraža in uresničuje. Kultura je nekaj, kar se dogaja vsak dan, brez nje človek ne more živet. Mi živimo v simbolnem svetu, v odnosih, kulturi. Tu postajamo ljudje; kultura nas počlovečuje. Da postanemo ljudje, se moramo vse naučit. Kultura šele razvije razum in jezik.</w:t>
      </w:r>
    </w:p>
    <w:p>
      <w:pPr>
        <w:pStyle w:val="TextBody"/>
        <w:rPr>
          <w:sz w:val="28"/>
        </w:rPr>
      </w:pPr>
      <w:r>
        <w:rPr>
          <w:sz w:val="28"/>
        </w:rPr>
        <w:t>Kultura je v službi 1)preživetja – bolj, ko je razvejana, bolj daje možnosti za preživetje</w:t>
      </w:r>
    </w:p>
    <w:p>
      <w:pPr>
        <w:pStyle w:val="TextBody"/>
        <w:rPr>
          <w:sz w:val="28"/>
        </w:rPr>
      </w:pPr>
      <w:r>
        <w:rPr>
          <w:sz w:val="28"/>
        </w:rPr>
        <w:tab/>
        <w:tab/>
        <w:t xml:space="preserve">  in  2)poosebljanja – vedno se dogaja v odnosu z drugimi.</w:t>
      </w:r>
    </w:p>
    <w:p>
      <w:pPr>
        <w:pStyle w:val="TextBody"/>
        <w:rPr/>
      </w:pPr>
      <w:r>
        <w:rPr>
          <w:i/>
          <w:sz w:val="28"/>
        </w:rPr>
        <w:t>Kultura in jezik</w:t>
      </w:r>
    </w:p>
    <w:p>
      <w:pPr>
        <w:pStyle w:val="TextBody"/>
        <w:rPr>
          <w:sz w:val="28"/>
        </w:rPr>
      </w:pPr>
      <w:r>
        <w:rPr>
          <w:sz w:val="28"/>
        </w:rPr>
        <w:t xml:space="preserve">Jezik je najpomembnejši in najbolj dodelan simbolni sistem, ter ima posebno mesto in vlogo med drugimi simbolnimi sistemi, ki sestavljajo določeno kulturo. Vse bolj postaja model za razumevanje drugih simbolnih sistemov. Žival je eno z okoljem, človek pa je od njega distanciran z jezikom (želi, hrepeni). Po drugi strani pa je vsak jezik nekaj posebnega in enkratnega v primerjavi z drugimi jeziki, tako po svoji strukturi in glasovnem materialu, kot po obsegu. Od tod velike težave npr. v dialogu med verstvi, saj ni namreč enega skupnega pomena besede bog. Razodetje, na katerega se sklicujejo skoraj vse religije, je vedno ubesedeno v besedi vernih in je odvisno od prigodnih izrazov, ki so vpeti v zgodovinsko in kulturno zaznamovanost določenega jezika. Vsako predstavo o Bogu je mogoče razumeti le znotraj posameznega religijskega sistema, saj drugače izgubi pomen, ki ga ima v njem; lahko pa v njej najdemo vsebino, ki jo prinašamo iz lastne religije. Pri tem pa je treba upoštevati tudi druge sisteme, ki v neki meri sooblikujejo pomen te besede v določeni kulturi. </w:t>
      </w:r>
    </w:p>
    <w:p>
      <w:pPr>
        <w:pStyle w:val="TextBody"/>
        <w:rPr>
          <w:sz w:val="28"/>
        </w:rPr>
      </w:pPr>
      <w:r>
        <w:rPr>
          <w:sz w:val="28"/>
        </w:rPr>
      </w:r>
    </w:p>
    <w:p>
      <w:pPr>
        <w:pStyle w:val="Normal"/>
        <w:jc w:val="both"/>
        <w:rPr>
          <w:b/>
          <w:b/>
          <w:u w:val="single"/>
        </w:rPr>
      </w:pPr>
      <w:r>
        <w:rPr>
          <w:b/>
          <w:u w:val="single"/>
        </w:rPr>
        <w:t>3. Simbolna in izkustvena govorica?</w:t>
      </w:r>
    </w:p>
    <w:p>
      <w:pPr>
        <w:pStyle w:val="Normal"/>
        <w:jc w:val="both"/>
        <w:rPr>
          <w:b/>
          <w:b/>
          <w:u w:val="single"/>
        </w:rPr>
      </w:pPr>
      <w:r>
        <w:rPr>
          <w:b/>
          <w:u w:val="single"/>
        </w:rPr>
      </w:r>
    </w:p>
    <w:p>
      <w:pPr>
        <w:pStyle w:val="Normal"/>
        <w:jc w:val="both"/>
        <w:rPr/>
      </w:pPr>
      <w:r>
        <w:rPr/>
        <w:t>Ljudje uporabljamo več vrst govoric, da bi govorili o svojem življenju. Če hočem npr. izraziti svojo ljubezen ali svoje prijateljstvo drugemu, bo moja govorica zelo različna od tiste, s katero bom poskušal opisati delovanje motorja. Za različne izkušnje so različne govorice. Govorica, ki mi omogoča, da izrazim religijsko izkušnjo, bo drugačna od znanstvene razprave. Zato je pomembno razlikovati med temi različnimi zvrstmi govoric.</w:t>
      </w:r>
    </w:p>
    <w:p>
      <w:pPr>
        <w:pStyle w:val="Normal"/>
        <w:jc w:val="both"/>
        <w:rPr/>
      </w:pPr>
      <w:r>
        <w:rPr/>
        <w:tab/>
        <w:t xml:space="preserve">Včasih je zanimivo, če razlikujemo različne zvrsti govoric ali govorov. Če npr. rečem: </w:t>
      </w:r>
      <w:r>
        <w:rPr>
          <w:i/>
        </w:rPr>
        <w:t xml:space="preserve">»Pil sem dolgo modro ljubezen tvojih oči,« </w:t>
      </w:r>
      <w:r>
        <w:rPr/>
        <w:t xml:space="preserve">je dovolj jasno, da gre za drugačno zvrst govorice, kakor pa če pravim: </w:t>
      </w:r>
      <w:r>
        <w:rPr>
          <w:i/>
        </w:rPr>
        <w:t xml:space="preserve">»Zelena je,« </w:t>
      </w:r>
      <w:r>
        <w:rPr/>
        <w:t xml:space="preserve">misleč na semafor. Recimo za začetek, da govori druga o </w:t>
      </w:r>
      <w:r>
        <w:rPr>
          <w:b/>
        </w:rPr>
        <w:t>materialnem svetu</w:t>
      </w:r>
      <w:r>
        <w:rPr/>
        <w:t xml:space="preserve">, medtem ko govori prva o </w:t>
      </w:r>
      <w:r>
        <w:rPr>
          <w:b/>
        </w:rPr>
        <w:t>človekovem svetu</w:t>
      </w:r>
      <w:r>
        <w:rPr/>
        <w:t xml:space="preserve">. Vendar pa vseh povedi ni tako lahko razvrstiti. Celo </w:t>
      </w:r>
      <w:r>
        <w:rPr>
          <w:i/>
        </w:rPr>
        <w:t xml:space="preserve">Pariz je v središču Francije </w:t>
      </w:r>
      <w:r>
        <w:rPr/>
        <w:t>je lahko dvoumen stavek: govorimo o zemljepisnem središču ali pa hočemo reči, da je Pariz simbolni kraj, v katerem se prepozna vsa Francija.</w:t>
      </w:r>
    </w:p>
    <w:p>
      <w:pPr>
        <w:pStyle w:val="Normal"/>
        <w:jc w:val="both"/>
        <w:rPr/>
      </w:pPr>
      <w:r>
        <w:rPr/>
        <w:tab/>
        <w:t xml:space="preserve">Načelno lahko rečemo, da </w:t>
      </w:r>
      <w:r>
        <w:rPr>
          <w:b/>
        </w:rPr>
        <w:t xml:space="preserve">izkustveni govor </w:t>
      </w:r>
      <w:r>
        <w:rPr/>
        <w:t xml:space="preserve">poskuša izraziti v svojih povedih situacije, ki </w:t>
      </w:r>
      <w:r>
        <w:rPr>
          <w:b/>
        </w:rPr>
        <w:t>enoumno</w:t>
      </w:r>
      <w:r>
        <w:rPr/>
        <w:t xml:space="preserve"> ustrezajo govoru (beseda ustreza stvari ali situaciji). To je tista govorica, ki jo pogosto imenujemo </w:t>
      </w:r>
      <w:r>
        <w:rPr>
          <w:b/>
        </w:rPr>
        <w:t xml:space="preserve">jezik »dejstev« </w:t>
      </w:r>
      <w:r>
        <w:rPr/>
        <w:t xml:space="preserve">ali </w:t>
      </w:r>
      <w:r>
        <w:rPr>
          <w:b/>
        </w:rPr>
        <w:t xml:space="preserve">»novinarski« jezik </w:t>
      </w:r>
      <w:r>
        <w:rPr/>
        <w:t xml:space="preserve">in se nam njegova razlaga zdi preprosta, vsaj takrat, ko pripadamo isti kulturi. Nasprotno pa zahteva </w:t>
      </w:r>
      <w:r>
        <w:rPr>
          <w:b/>
        </w:rPr>
        <w:t xml:space="preserve">simbolna govorica </w:t>
      </w:r>
      <w:r>
        <w:rPr/>
        <w:t xml:space="preserve">veliko bolj pomembno razlagalno dejavnost, da bi jo razumeli; poleg tega je veliko načinov tolmačenja. Na simbolni ravni nima poved: </w:t>
      </w:r>
      <w:r>
        <w:rPr>
          <w:i/>
        </w:rPr>
        <w:t xml:space="preserve">»Noro te ljubim« </w:t>
      </w:r>
      <w:r>
        <w:rPr/>
        <w:t xml:space="preserve">le ene same razlage, ampak govorimo o </w:t>
      </w:r>
      <w:r>
        <w:rPr>
          <w:b/>
        </w:rPr>
        <w:t xml:space="preserve">večpomenskosti </w:t>
      </w:r>
      <w:r>
        <w:rPr/>
        <w:t>(ki jo je treba razlikovati od dvoumnosti).</w:t>
      </w:r>
    </w:p>
    <w:p>
      <w:pPr>
        <w:pStyle w:val="Normal"/>
        <w:jc w:val="both"/>
        <w:rPr/>
      </w:pPr>
      <w:r>
        <w:rPr/>
        <w:tab/>
        <w:t xml:space="preserve">V življenju uporabljamo obe govorici. Simbolna se bolj ujema s </w:t>
      </w:r>
      <w:r>
        <w:rPr>
          <w:b/>
        </w:rPr>
        <w:t>poezijo</w:t>
      </w:r>
      <w:r>
        <w:rPr/>
        <w:t xml:space="preserve">, izkustvena pa z </w:t>
      </w:r>
      <w:r>
        <w:rPr>
          <w:b/>
        </w:rPr>
        <w:t>znanostmi</w:t>
      </w:r>
      <w:r>
        <w:rPr/>
        <w:t xml:space="preserve">. Zamisel, da bi vse skrčili na izkustveno govorico, čeprav o tem znanstveniki včasih sanjajo, se zdi težko uresničljiva. To, kar imajo nekateri za najbolj pomembno v življenju (kar se tiče ljubezni, prijateljstva, lepote, pravice, radosti, umetnosti, duhovnega življenja ipd.), se ponavadi izraža v simbolni govorici. Bodimo pozorni na to, da je določena govorica hkrati simbolna in izkustvena. Če npr. rečem: </w:t>
      </w:r>
      <w:r>
        <w:rPr>
          <w:i/>
        </w:rPr>
        <w:t>»Dan je bil res sončen«</w:t>
      </w:r>
      <w:r>
        <w:rPr/>
        <w:t xml:space="preserve">, lahko pomeni, da je bilo veliko radosti in razcveta; to pa nič ne ovira, da ne bi bilo tudi izkustveno sončno. V tem primeru se lahko zgodi, da je »resnica« govora bolj pomembna na simbolni ravni kot na stvarni. </w:t>
      </w:r>
    </w:p>
    <w:p>
      <w:pPr>
        <w:pStyle w:val="Normal"/>
        <w:jc w:val="both"/>
        <w:rPr/>
      </w:pPr>
      <w:r>
        <w:rPr/>
        <w:tab/>
        <w:t xml:space="preserve">Sedaj se lahko vprašamo, ali je </w:t>
      </w:r>
      <w:r>
        <w:rPr>
          <w:b/>
        </w:rPr>
        <w:t>simbolno tako stvarno kot izkustveno</w:t>
      </w:r>
      <w:r>
        <w:rPr/>
        <w:t xml:space="preserve">. Vse je odvisno od tega, </w:t>
      </w:r>
      <w:r>
        <w:rPr>
          <w:b/>
        </w:rPr>
        <w:t>kako bomo opredelili stvarnost ali stvarno</w:t>
      </w:r>
      <w:r>
        <w:rPr/>
        <w:t xml:space="preserve">. Vendar lahko smiselno rečemo, da se zlatoporočenca, ki govorita o čudovito sončnem dnevu, dotikata nekega bolj pomembnega </w:t>
      </w:r>
      <w:r>
        <w:rPr>
          <w:b/>
        </w:rPr>
        <w:t xml:space="preserve">stvarnega </w:t>
      </w:r>
      <w:r>
        <w:rPr/>
        <w:t xml:space="preserve">kot novinar, ki hoče izmeriti količino sončne energije, ki se je izlila tistega dne na pokrajino. Ljubezenska pesem lahko prav tako govori o </w:t>
      </w:r>
      <w:r>
        <w:rPr>
          <w:b/>
        </w:rPr>
        <w:t>stvarnem</w:t>
      </w:r>
      <w:r>
        <w:rPr/>
        <w:t xml:space="preserve"> kot kemijska enačba ali fizični opis božanja. Razen če se odločimo, da skrčimo </w:t>
      </w:r>
      <w:r>
        <w:rPr>
          <w:b/>
        </w:rPr>
        <w:t>stvarno</w:t>
      </w:r>
      <w:r>
        <w:rPr/>
        <w:t xml:space="preserve"> na nekaj, kar bo za marsikoga zelo plitvo.</w:t>
      </w:r>
    </w:p>
    <w:p>
      <w:pPr>
        <w:pStyle w:val="Normal"/>
        <w:jc w:val="both"/>
        <w:rPr/>
      </w:pPr>
      <w:r>
        <w:rPr/>
      </w:r>
    </w:p>
    <w:p>
      <w:pPr>
        <w:pStyle w:val="Telobesedila3"/>
        <w:jc w:val="both"/>
        <w:rPr>
          <w:sz w:val="28"/>
        </w:rPr>
      </w:pPr>
      <w:r>
        <w:rPr>
          <w:sz w:val="28"/>
        </w:rPr>
        <w:t>4.) Kako obravnavati simbolno govorico, da bi odkrili njeno sporočilo? Resnica in razodevanjska moč simbolne govorice? Simbolna in religijska govorica?</w:t>
      </w:r>
    </w:p>
    <w:p>
      <w:pPr>
        <w:pStyle w:val="Normal"/>
        <w:jc w:val="both"/>
        <w:rPr>
          <w:sz w:val="28"/>
        </w:rPr>
      </w:pPr>
      <w:r>
        <w:rPr>
          <w:sz w:val="28"/>
        </w:rPr>
      </w:r>
    </w:p>
    <w:p>
      <w:pPr>
        <w:pStyle w:val="Normal"/>
        <w:jc w:val="both"/>
        <w:rPr/>
      </w:pPr>
      <w:r>
        <w:rPr/>
        <w:t>Kako naj razlagamo simbolni stavek?</w:t>
      </w:r>
    </w:p>
    <w:p>
      <w:pPr>
        <w:pStyle w:val="Normal"/>
        <w:jc w:val="both"/>
        <w:rPr/>
      </w:pPr>
      <w:r>
        <w:rPr/>
        <w:t>Tovrstno razlaganje se uresničuje tako, da omogočimo simbolu, da deluje. Ko prisluhnemo povedi, raziskujemo, kaj vse nam prikliče v spomin.-npr.: »Bil je trd kot jeklo« nedvomno prikliče v spomin meč, trd pogled, nekaj neupogljivega… S temi povezavami raziskujemo simbolno govorico. Tako ne pridemo do edinega pravega pomena povedi, ker tega enega pravega pomena pač ni, marveč pa nam vse to raziskovanje in delovanje simbola v veliki meri pomaga k razumevanju sporočila. Simboličnega sporočila pa ni mogoče razlagati kakor koli, pa tudi ni mogoče reči:« To pomeni natančno to«. Tak »prevod« ne bi bil nič drugega kot še en drug simbolni izraz. To pa pomeni, da nam zopet odkrije nove pomene. Poleg tega je naša razlaga simbolov pod vplivom različnih pogojenosti, ki jih je mogoče analizirati. To pa utegne biti celo koristno.</w:t>
      </w:r>
    </w:p>
    <w:p>
      <w:pPr>
        <w:pStyle w:val="Normal"/>
        <w:numPr>
          <w:ilvl w:val="0"/>
          <w:numId w:val="4"/>
        </w:numPr>
        <w:jc w:val="both"/>
        <w:rPr/>
      </w:pPr>
      <w:r>
        <w:rPr/>
        <w:t>Biološke pogojenosti: to so tiste, ki so povezane z razvojem naše vrste; - npr.: božanje ali stisnjena pest izražata nekaj drugega  kakor praskanje ali odprta dlan. V vseh kulturah praskanje boli, božanje pa ne, medtem ko odprta dlan ne more ničesar držati.</w:t>
      </w:r>
    </w:p>
    <w:p>
      <w:pPr>
        <w:pStyle w:val="Normal"/>
        <w:numPr>
          <w:ilvl w:val="0"/>
          <w:numId w:val="4"/>
        </w:numPr>
        <w:jc w:val="both"/>
        <w:rPr/>
      </w:pPr>
      <w:r>
        <w:rPr/>
        <w:t>Pogojenosti, ki so povezane s kulturo: npr.: v industrijski družbi nima neko orodje istega pomena kakor v poljedeljski in omemba časa ali očetovstva bo imela drugačne odtenke v teh dveh vrstah družbe.</w:t>
      </w:r>
    </w:p>
    <w:p>
      <w:pPr>
        <w:pStyle w:val="Normal"/>
        <w:jc w:val="both"/>
        <w:rPr/>
      </w:pPr>
      <w:r>
        <w:rPr/>
        <w:t>Prav tako bo v moderni družbi religijska simbolna govorica zelo različna od prejšnjih religijskih govoric.</w:t>
      </w:r>
    </w:p>
    <w:p>
      <w:pPr>
        <w:pStyle w:val="Normal"/>
        <w:numPr>
          <w:ilvl w:val="0"/>
          <w:numId w:val="4"/>
        </w:numPr>
        <w:jc w:val="both"/>
        <w:rPr/>
      </w:pPr>
      <w:r>
        <w:rPr/>
        <w:t xml:space="preserve">Družbena pripadnost: tudi ta pogojuje možne pomene simbolov. Npr.: izraz »mir« ima različne pomene za vladajoči razred kot za srednjega. Plemstvo tudi nima istega religijskega izražanja kot tlačani. </w:t>
      </w:r>
    </w:p>
    <w:p>
      <w:pPr>
        <w:pStyle w:val="Normal"/>
        <w:numPr>
          <w:ilvl w:val="0"/>
          <w:numId w:val="4"/>
        </w:numPr>
        <w:jc w:val="both"/>
        <w:rPr/>
      </w:pPr>
      <w:r>
        <w:rPr/>
        <w:t>Spol: ob istih simbolih ne pride na misel isto moškim in ženskam. Tu ne gre za biološke značilnosti, marveč za njihov družbeni položaj.</w:t>
      </w:r>
    </w:p>
    <w:p>
      <w:pPr>
        <w:pStyle w:val="Normal"/>
        <w:numPr>
          <w:ilvl w:val="0"/>
          <w:numId w:val="4"/>
        </w:numPr>
        <w:jc w:val="both"/>
        <w:rPr/>
      </w:pPr>
      <w:r>
        <w:rPr/>
        <w:t>Osebna zgodovina vsakega človeka: npr.: simbol »oče« prikliče v spomin nekaj drugega pri človeku, ki je imel zelo trdega očeta, kakor pri tistem, ki je imel razumevajočega in dobrega očeta. Gre torej za različne osebne zgodovine.</w:t>
      </w:r>
    </w:p>
    <w:p>
      <w:pPr>
        <w:pStyle w:val="Normal"/>
        <w:jc w:val="both"/>
        <w:rPr/>
      </w:pPr>
      <w:r>
        <w:rPr/>
      </w:r>
    </w:p>
    <w:p>
      <w:pPr>
        <w:pStyle w:val="Normal"/>
        <w:jc w:val="both"/>
        <w:rPr/>
      </w:pPr>
      <w:r>
        <w:rPr/>
        <w:t xml:space="preserve">Na ravni analize lahko torej razlikujemo različne možne povezave in jih razvrstimo glede na pogojenosti, na katere se nanašajo. </w:t>
      </w:r>
    </w:p>
    <w:p>
      <w:pPr>
        <w:pStyle w:val="Normal"/>
        <w:jc w:val="both"/>
        <w:rPr/>
      </w:pPr>
      <w:r>
        <w:rPr/>
        <w:t>Simbolno sporočilo, ki ga prikliče simbol ali simbolna poved ni niti samovoljno, niti enoumno.</w:t>
      </w:r>
    </w:p>
    <w:p>
      <w:pPr>
        <w:pStyle w:val="Normal"/>
        <w:jc w:val="both"/>
        <w:rPr/>
      </w:pPr>
      <w:r>
        <w:rPr/>
      </w:r>
    </w:p>
    <w:p>
      <w:pPr>
        <w:pStyle w:val="Normal"/>
        <w:jc w:val="both"/>
        <w:rPr/>
      </w:pPr>
      <w:r>
        <w:rPr/>
        <w:t xml:space="preserve"> </w:t>
      </w:r>
      <w:r>
        <w:rPr/>
        <w:t>Resnica in razodevanjska moč simbolne govorice:</w:t>
      </w:r>
    </w:p>
    <w:p>
      <w:pPr>
        <w:pStyle w:val="Normal"/>
        <w:jc w:val="both"/>
        <w:rPr/>
      </w:pPr>
      <w:r>
        <w:rPr/>
      </w:r>
    </w:p>
    <w:p>
      <w:pPr>
        <w:pStyle w:val="Normal"/>
        <w:jc w:val="both"/>
        <w:rPr/>
      </w:pPr>
      <w:r>
        <w:rPr/>
        <w:t xml:space="preserve">Včasih je težko reči o kaki trditvi, da je resnična. Resnica kake trditve je potrjena, če omogoči, da se uresniči, kar obljublja. To je lahko razumeti pri izkustveni trditvi: če trdim, da je moja kravata rdeča, lahko v grobem rečemo, da zadošča, če preverimo ali trditev ustreza situaciji ali ne. Če je kravata res rdeča, imam trditev za resnično. Če pa je zelena, kadar trdim, da je rdeča, imam trditev za zmotno. </w:t>
      </w:r>
    </w:p>
    <w:p>
      <w:pPr>
        <w:pStyle w:val="Normal"/>
        <w:jc w:val="both"/>
        <w:rPr/>
      </w:pPr>
      <w:r>
        <w:rPr/>
        <w:t>Proučevanje resnice kake simbolne povedi je nekoliko bolj zapleteno, vendar ne nujno različno. Tako bomo lahko rekli o kakšni poeziji, da je resnična, ko nam njena vsebina odpira obzorja in možnosti, ali pa nam odkriva prisile, ki se ujemajo z resničnostjo. To niti ni tako različno od izkustvenih trditev. Le-te in simbolne bomo imeli za resnične, če nam končno razodevajo nekaj, za kar bi lahko rekli, da se da preveriti.</w:t>
      </w:r>
    </w:p>
    <w:p>
      <w:pPr>
        <w:pStyle w:val="Normal"/>
        <w:jc w:val="both"/>
        <w:rPr/>
      </w:pPr>
      <w:r>
        <w:rPr/>
        <w:t>Simbolna govorica ima vlogo »razodevalca«, vsaj na ravni možnih smislov našega življenja, če že ne na ravni dejstev. Da bi bil simbolni govor resničen, mora v nas prebuditi ali razodeto občutja, čustva, misli, mnenja, besede, …, ki nam omogočajo, da izrazimo, kar živimo- svojo zgodovino. Dober roman ali slika morata na koncu koncev razodevati nekaj, kar se tiče našega življenja. V tej perspektivi je mogoče tudi razumeti, kako je mogoče imeti »vero« v kako simbolno govorico. V trenutku, ko se zavedamo, da se tiče našega življenja, se mu začenjamo zaupati in mu pustimo, da nas nosi. Zaupamo mu in kadar je to zaupanje dobro zastavljeno, nam to daje življenje.</w:t>
      </w:r>
    </w:p>
    <w:p>
      <w:pPr>
        <w:pStyle w:val="Normal"/>
        <w:jc w:val="both"/>
        <w:rPr/>
      </w:pPr>
      <w:r>
        <w:rPr/>
      </w:r>
    </w:p>
    <w:p>
      <w:pPr>
        <w:pStyle w:val="Normal"/>
        <w:jc w:val="both"/>
        <w:rPr/>
      </w:pPr>
      <w:r>
        <w:rPr/>
        <w:t>Simbolna in religijska govorica:</w:t>
      </w:r>
    </w:p>
    <w:p>
      <w:pPr>
        <w:pStyle w:val="Normal"/>
        <w:jc w:val="both"/>
        <w:rPr/>
      </w:pPr>
      <w:r>
        <w:rPr/>
      </w:r>
    </w:p>
    <w:p>
      <w:pPr>
        <w:pStyle w:val="Normal"/>
        <w:jc w:val="both"/>
        <w:rPr/>
      </w:pPr>
      <w:r>
        <w:rPr/>
        <w:t>Religijske govorice so v glavnem simbolne. Vendar so lahko tako kot druge simbone govorice obenem simbolne in dejanske, čeprav je njihova najbolj pomembna razsežnost simbolna. Simbolno je treba razumeti npr. poved »Bog je Oče«. V logiki izkustvene trditve bodisi ne pomeni nič, bodisi je zmotna. Bog namreč ni naš oče v izkustvenem pomenu besede. Prav tako ima simbolno veljavo govorica, ki trdi, da je evharistični kruh Kristusovo telo; (biokemična snov, ki je kruh--- biokemična snov, ki je meso nekega človeka!!!</w:t>
      </w:r>
    </w:p>
    <w:p>
      <w:pPr>
        <w:pStyle w:val="Normal"/>
        <w:jc w:val="both"/>
        <w:rPr/>
      </w:pPr>
      <w:r>
        <w:rPr/>
        <w:t>Prav tako ima simbolno razsežnost poved, da je Marija, Jezusova mati, devica in mati- religijska trditev ne meri le na biološko stanje. Skrčenje takih povedi zgolj na izkustveno raven vodi v slepo ulico.</w:t>
      </w:r>
    </w:p>
    <w:p>
      <w:pPr>
        <w:pStyle w:val="Normal"/>
        <w:jc w:val="both"/>
        <w:rPr/>
      </w:pPr>
      <w:r>
        <w:rPr/>
        <w:t>Religijske govorice torej ni mogoče vedno razlagati izkustveno. Vsi religijski pomeni namreč niso povezani s kakim materialnim stanjem zadev. Govorica, da je Marija »devica in mati« se v razpravah, da bi ugotovili, kaj naj bi materialno pomenilo »devica in mati«, ali »biti Božji sin«, izgublja brez konca, (temu ne prideš do konca). Religijskega pomena neke povedi torej ne moremo zapreti v izkustveni opis določenega stanja. Večina ljudi sicer misli, da je vsaka religijska razsežnost zaprta v kak predmet, v kako situacijo ali dejanje (sakralni odnos), ne da bi razumeli, da je končno prav simbolna razsežnost nosilka religijskih pomenov, ne pa situacije, ki so opisane izkustveno. Tudi ne moremo samo iz tega zornega kota gledati na to, kar so naše tradicije označile z besedo BOG. Bog ni le neko partikularno bitje, o katerem se lahko sprašuješ, če biva ali ne; enako kot miza obstaja ali pa ne. Gledanje iz nesakralnega kota pa nam odgovarja na vprašanje, ki si ga zastavljamo o zadnji razsežnosti življenja. V tem primeru ne moremo skrčiti izraza »Bog« na trditev, da Bog obstaja izkustveno, marveč se ta izraz nanaša na to, kar lahko simbolno zatrdimo o tistem zadnjem naše zgodovine.</w:t>
      </w:r>
    </w:p>
    <w:p>
      <w:pPr>
        <w:pStyle w:val="Normal"/>
        <w:jc w:val="both"/>
        <w:rPr/>
      </w:pPr>
      <w:r>
        <w:rPr/>
      </w:r>
    </w:p>
    <w:p>
      <w:pPr>
        <w:pStyle w:val="Normal"/>
        <w:jc w:val="both"/>
        <w:rPr>
          <w:b/>
          <w:b/>
        </w:rPr>
      </w:pPr>
      <w:r>
        <w:rPr>
          <w:b/>
        </w:rPr>
        <w:t>5. Pripovedke kot simbolna govorica, primeri. Tri preobrazbe duha (Nietzsche).</w:t>
      </w:r>
    </w:p>
    <w:p>
      <w:pPr>
        <w:pStyle w:val="Normal"/>
        <w:jc w:val="both"/>
        <w:rPr>
          <w:b/>
          <w:b/>
        </w:rPr>
      </w:pPr>
      <w:r>
        <w:rPr>
          <w:b/>
        </w:rPr>
      </w:r>
    </w:p>
    <w:p>
      <w:pPr>
        <w:pStyle w:val="Normal"/>
        <w:jc w:val="both"/>
        <w:rPr/>
      </w:pPr>
      <w:r>
        <w:rPr/>
        <w:t>Simbolna govorica ne opisuje izkustev/dejstev, zato njene resničnosti ne preverjamo enako kot resničnost govorice o znanstveno preverljivih dejstvih. V simbolni govorici je resnično to, kar nas nagovori. Pravljice nagovarjajo bralca (ta ne razmišlja o tem, ali se je pravljica kdaj v resnici dogajala). Ni pomembno, ali je pravljica zgodovinsko resnična, ampak ali v bralcu (ali poslušalcu) prebuja čustva, voljo, zanimanje, domišljijo, mu posreduje globlji uvid, usmerja njegov prihodnji razvoj in delovanje, ali se v pravljico vživi. Pravljični svet ustvarja človeška domišljija, a je nabit z vrednotami, ki nikakor niso le domišljijske.</w:t>
      </w:r>
    </w:p>
    <w:p>
      <w:pPr>
        <w:pStyle w:val="Normal"/>
        <w:jc w:val="both"/>
        <w:rPr/>
      </w:pPr>
      <w:r>
        <w:rPr/>
        <w:t>Francoska pravljica o Palčku (v oklepaju je opisano, kako pravljico doživlja in se vživlja v glavnega junaka poslušalec-otrok): Starši svojih otrok ne morejo več preživljati, zato jih pustijo v gozdu. (Oče in mati ne moreta ustreči vsem otrokovim željam, zato je nujna ločitev. Gozd pomeni življenje, polno nevarnosti, kjer se znajde otrok po ločiti od staršev, prepuščen samemu sebi.) Eden od otrok, Palček, se je znašel in za sabo puščal sled, zato se otroci vrnejo domov k staršem. (Ločitev je težka in otrok se želi in se vrača domov k staršem.) Drugič se otroci ne morejo vrniti domov, ker so drobtinice kruha, ki jih je za seboj puščal Palček, pozobale ptice. (Otroci se morajo končno naučiti živeti sami.) Otroci pridejo v ljudožerčevo hišo. (To je nasprotje domače hiše: nasproti ljubezni je tu računica - v tem svetu nisi niti človek, zato te lahko požrejo.) Palček otroke reši in ljudožerec namesto otrok skuha svoje hčere.</w:t>
      </w:r>
    </w:p>
    <w:p>
      <w:pPr>
        <w:pStyle w:val="Normal"/>
        <w:jc w:val="both"/>
        <w:rPr/>
      </w:pPr>
      <w:r>
        <w:rPr/>
        <w:t>Ameriška pravljica o lokomotivi Hu-hu: Lokomotiva Hu-hu je še majhna in hodi v šolo za lokomotive. Voziti mora po tiri, a se rajši zapelje na trato ob tirih in občuduje cvetje, posluša ptice... Nadzorniki jo zalotijo in pokarajo: ubogati mora in voziti le po tirih - le tako bo postala dobra velika lokomotiva, drugače ne bo iz nje nič. Hu-hu uboga in odslej veselo vozi le po tirih. (Otok je marsikdaj razposajen in dela po svoje, ne želi ubogati. V tej pravljici spozna, da je treba v življenju samo ubogati pa bo vse v redu: če boš na tirnicah, boš uspešen, če pa se ne boš prilagodil, ne boš dosegel nič.)</w:t>
      </w:r>
    </w:p>
    <w:p>
      <w:pPr>
        <w:pStyle w:val="Normal"/>
        <w:jc w:val="both"/>
        <w:rPr/>
      </w:pPr>
      <w:r>
        <w:rPr/>
        <w:t>Prva pravljica otroka spodbuja in mu je v pomoč pri ločevanju od staršev, ki je nujno, neizogibno. spodbuja ga, naj se varuje pred "ljudožercem" in ne podleže svetu, kjer ni ljubezni... Druga pravljica pa otroka spodbuja k prilagajanju zahtevam okolja, k poslušnosti in naravnanosti na uspeh. Odvrača ga od odstopanja od dodeljene vloge, ki mu je že vnaprej določena... Prvo pravljico vrednotimo pozitivno (otroku pomaga prebroditi težave pri odraščanju...), drugo negativno (otroka vkaluplja...).</w:t>
      </w:r>
    </w:p>
    <w:p>
      <w:pPr>
        <w:pStyle w:val="Normal"/>
        <w:jc w:val="both"/>
        <w:rPr/>
      </w:pPr>
      <w:r>
        <w:rPr/>
        <w:t>3 preobrazbe duha (Nietzsche, Tako je govoril Zaratustra): 3 bitja v puščavi:</w:t>
      </w:r>
    </w:p>
    <w:p>
      <w:pPr>
        <w:pStyle w:val="Normal"/>
        <w:jc w:val="both"/>
        <w:rPr/>
      </w:pPr>
      <w:r>
        <w:rPr/>
        <w:t xml:space="preserve">1. Kamela. Vse prenese, potrpi uboga, najtežje želi zase. Išče svojega gospodarja (voditelja): ko ga najde in uboga, se ji zdi, da dela dobro, pametno, Bogu vščečno. (Taki trpini, junaki so občudovanja vredni po svojih dejanjih, ne mislijo pa s svojo glavo. Edino breme, ki ga ne morejo nositi, je lastna odgovornost.) </w:t>
      </w:r>
    </w:p>
    <w:p>
      <w:pPr>
        <w:pStyle w:val="Normal"/>
        <w:jc w:val="both"/>
        <w:rPr/>
      </w:pPr>
      <w:r>
        <w:rPr/>
        <w:t>2. Lev. Upre se Zmaju (podoba za gospodarja, voditelja), hoče delati po svoje, je anarhist. Vse naredi, da bi bil svoboden, a "tik pred tem" vedno znova pride kak tip, ki mu vse pokvari. (Taki uporniki tudi potrebujejo voditelja: namreč zato, da mu rečejo NE.)</w:t>
      </w:r>
    </w:p>
    <w:p>
      <w:pPr>
        <w:pStyle w:val="Normal"/>
        <w:jc w:val="both"/>
        <w:rPr/>
      </w:pPr>
      <w:r>
        <w:rPr/>
        <w:t>3. Otrok. V popolni zavesti varnosti in zaupanja staršem je otrok igriv, sproščen, suveren (nad njim ni avtoritete). Ne čuti potrebe po gospodarju, ki bi mu služil (kot kamela) ali mu nasprotoval (kot lev).</w:t>
      </w:r>
    </w:p>
    <w:p>
      <w:pPr>
        <w:pStyle w:val="Normal"/>
        <w:jc w:val="both"/>
        <w:rPr/>
      </w:pPr>
      <w:r>
        <w:rPr/>
      </w:r>
    </w:p>
    <w:p>
      <w:pPr>
        <w:pStyle w:val="Normal"/>
        <w:jc w:val="both"/>
        <w:rPr>
          <w:b/>
          <w:b/>
        </w:rPr>
      </w:pPr>
      <w:r>
        <w:rPr>
          <w:b/>
        </w:rPr>
        <w:t>6. Kako pojmuje papež Janez Pavel II. odnos med kulturo in človekom? Pomen narodne kulture in jezika v očeh Janeza Pavla II.</w:t>
      </w:r>
    </w:p>
    <w:p>
      <w:pPr>
        <w:pStyle w:val="Normal"/>
        <w:jc w:val="both"/>
        <w:rPr/>
      </w:pPr>
      <w:r>
        <w:rPr/>
        <w:t>(Papežev govor v UNESCO (1980).) Človek je (v Božjem stvarstvu) ustvaril svoj svet (kulturo), zunaj katerega ga ni. Človek ne more shajati brez kulture, ga ni brez kulture, po kulturi se razlikuje od vsega, kar še biva v vidnem svetu (to je narava).</w:t>
      </w:r>
    </w:p>
    <w:p>
      <w:pPr>
        <w:pStyle w:val="Normal"/>
        <w:jc w:val="both"/>
        <w:rPr/>
      </w:pPr>
      <w:r>
        <w:rPr/>
        <w:t>Med človekom in kulturo je ustvarjalna soodvisnost. Otrok se rodi kot "možen človek" in postaja človek le, če mu človeškost podarijo drugi, ki so jo že prejeli in jo uresničujejo v določeni kulturi ("divji otroci": v naravi - zunaj kulture se ni mogoče razvijati v človeka). Človeka ni brez kulture, a tudi kulture ni brez človeka. Človek je hkrati podložnik/dolžnik in ustvarjalec kulture (kulturo skuša tudi spreminjati). Nesprejemljivo je zato pojmovanje človeka kot nesvobodnega izdelka kulture (popolnoma determiniran človek bi ne bil ustvarjalec, ampak le produkt kulture). Papež gleda na človeka celovito: človek in njegova kultura sta čudovita sinteza duha in telesa (glej 7. vpr.).</w:t>
      </w:r>
    </w:p>
    <w:p>
      <w:pPr>
        <w:pStyle w:val="Normal"/>
        <w:jc w:val="both"/>
        <w:rPr/>
      </w:pPr>
      <w:r>
        <w:rPr/>
        <w:t>(Govor v OZN) Vse kulture so v službi človeka, ga omogočajo in dajejo smisel njegovemu življenju, zato papež obžaluje, da ljudje še vedno ne spoštujemo drugih kultur in zato ne znamo spoštovati kulturnih različnosti in z njimi drug drugega bogatiti. Splošne kulture namreč ni. Vsaka kultura je neka določena in omejena kultura in edinole v eni od teh določenih kultur more človek bolj postajati človek. Vsako kulturo moramo torej spoštovati ravno zato, ker se tudi v njej (čeprav se nam zdi primitivna, barbarska, divja) ljudje počlovečujejo. Še drug razlog za spoštovanje vsake kulture in vsakega naroda je prizadevanje prav vsake kulture poglobiti se v skrivnost sveta in človeške osebe ter izražanje presežne razsežnosti človeškega življenja.</w:t>
      </w:r>
    </w:p>
    <w:p>
      <w:pPr>
        <w:pStyle w:val="Normal"/>
        <w:jc w:val="both"/>
        <w:rPr/>
      </w:pPr>
      <w:r>
        <w:rPr/>
        <w:t>Papež že ves čas poudarja pomen narodne kulture za človekovo rast in se ne meni za kritike samooklicanih "naprednih intelektualcev" iz komunističnega in liberalnega tabora (komunisti so v SZ rusificirali vso državo, saj je narodna pestrost v napoto razrednemu boju; za liberalce pa je množica narodov in kultur le v napoto prostemu trgu). Danes je človeštvo vedno bolj poenoteno in povezano (globalizacija). Slabo je pri tem to, da vse postaja brezimno, anonimno, brez obraza. Brez obraza pa ni človeka. Človek zato išče svoj lastni obraz, svojo identiteto. Pri tem procesu (p)osebnostnega oblikovanja je narodna kultura nenadomestljiva. Brez nje človeka preprosto ne bi bilo, saj neke splošne, edine svetovne kulture ni. Da bi zaščitil človeka. predlaga papež, da bi razglasili listino pravic narodov (to so dejansko človekove pravice, le da se uresničujejo na ravni skupnostnega življenja).</w:t>
      </w:r>
    </w:p>
    <w:p>
      <w:pPr>
        <w:pStyle w:val="Normal"/>
        <w:jc w:val="both"/>
        <w:rPr/>
      </w:pPr>
      <w:r>
        <w:rPr/>
        <w:t>Narod ima najprej pravico do obstoja, nato pa pravico do lastnega jezika in kulture, ki narodu omogočata preživetje kljub izgubi politične in gospodarske neodvisnosti (pogosto v poljski zgodovini!). Narod pa ima tudi dolžnosti: najprej spoštovati pravice narodnih manjšin, nato živeti v duhu miru in solidarnosti z drugimi narodi (vsak narod je namreč zavezan tudi mednarodni skupnosti).</w:t>
      </w:r>
    </w:p>
    <w:p>
      <w:pPr>
        <w:pStyle w:val="Normal"/>
        <w:jc w:val="both"/>
        <w:rPr/>
      </w:pPr>
      <w:r>
        <w:rPr/>
        <w:t>Papež razlikuje med nacionalizmom, ki prezira druge narode, in med domoljubjem, ki je prava ljubezen do lastne dežele in nikoli ne dela za blagor lastnega naroda na račun drugih. Papež spodbuja dejavnosti in ustanove, ki krepijo zavest, da smo družina narodov: v pristni družini močnejši ne gospoduje nad drugimi, ampak so slabotnejši prav zaradi svoje šibkosti toliko bolj deležni pomoči. Ta zavest o družini narodov bi morala oblikovati odnose med narodi bolj kot pa le suha črka mednarodnega prava.</w:t>
      </w:r>
    </w:p>
    <w:p>
      <w:pPr>
        <w:pStyle w:val="Normal"/>
        <w:jc w:val="both"/>
        <w:rPr/>
      </w:pPr>
      <w:r>
        <w:rPr/>
      </w:r>
    </w:p>
    <w:p>
      <w:pPr>
        <w:pStyle w:val="TextBody"/>
        <w:rPr>
          <w:b/>
          <w:b/>
          <w:sz w:val="28"/>
        </w:rPr>
      </w:pPr>
      <w:r>
        <w:rPr>
          <w:b/>
          <w:sz w:val="28"/>
        </w:rPr>
        <w:t>7. Kako pojmuje papež Janez Pavel II. človekovo kulturno, duhovno in                   materialno razsežnost in kakšno vlogo pripisuje Cerkvi pri upoštevanju celega človeka.</w:t>
      </w:r>
    </w:p>
    <w:p>
      <w:pPr>
        <w:pStyle w:val="Normal"/>
        <w:jc w:val="both"/>
        <w:rPr>
          <w:b/>
          <w:b/>
          <w:sz w:val="28"/>
        </w:rPr>
      </w:pPr>
      <w:r>
        <w:rPr>
          <w:b/>
          <w:sz w:val="28"/>
        </w:rPr>
      </w:r>
    </w:p>
    <w:p>
      <w:pPr>
        <w:pStyle w:val="TextBody"/>
        <w:rPr>
          <w:sz w:val="28"/>
        </w:rPr>
      </w:pPr>
      <w:r>
        <w:rPr>
          <w:sz w:val="28"/>
        </w:rPr>
        <w:t xml:space="preserve">Človek ne more shajati brez kulture, ki je človekov svet, zgradba v kateri biva, pa tudi ne brez »kruha«, ki je materialni svet. Ti dve razsežnosti se tako prepletata, da ju ni mogoče ločiti. Kultura je temeljna človekova danost, kajti ni človeka in njegove družbe brez kulture. Kultura je značilnost človeškega življenja. Človek je v vidnem svetu edini bitni nosilec kulture. Kultura je tisto po čemer človek postaja bolj človek, šele v območju kulture posameznik lahko postaja človek. Človek je hkrati podložnik in ustvarjalec kulture – tisti ki jo »dela« in tisti, ki jo »potrebuje«. Vendar človek ni nikoli v tolikšni meri »pridelek« ali »izdelek« kulture, da bi ne bil več svoboden in odgovoren. Na začetku kulture ni ta ali oni sistem, ampak človek, človek, ki živi v sistemu in ga sprejema ali pa ga skuša spremeniti. </w:t>
      </w:r>
    </w:p>
    <w:p>
      <w:pPr>
        <w:pStyle w:val="Normal"/>
        <w:jc w:val="both"/>
        <w:rPr/>
      </w:pPr>
      <w:r>
        <w:rPr/>
        <w:t xml:space="preserve">Papež poudarja, da je človeškost stvaritev kulture in ne narave, pri tem pa ne odklanja človekovo telesnost kot nekaj slabega. Človek v očeh papeža je človek, ki živi hkrati v območju materialnih in duhovnih vrednot. Zato je napačna misel, da krščanstvo obsega le duhovno področje, medtem ko z materialnim nima nič skupnega. Srčika vsake kulture je njen pristop do največje od vseh skrivnosti – do skrivnosti Boga. Človek in njegova kultura je čudovita sinteza duha in telesa, ki je njen temelj. Tu je človek v neokrnjeni celoti svoje duhobne in materialne subjektivnosti. Naj gre za absolutizacijo materije ali absolutizacijo duha – nobena ne izraža resničnosti človeka in ne služi njegovi kulturi. </w:t>
      </w:r>
    </w:p>
    <w:p>
      <w:pPr>
        <w:pStyle w:val="Normal"/>
        <w:jc w:val="both"/>
        <w:rPr/>
      </w:pPr>
      <w:r>
        <w:rPr/>
        <w:t xml:space="preserve">Papež pravi, da Cerkev ni »čakalnica« za nebesa. Je preroški glas, ki nas opominja, da je človek neločljivo telesno in duhovno bitje. Zato vsaka grožnja človekovim pravicam – grožnja glede duhovnih ali materialnih dobrin – je nasilje zoper človeka. Cerkev ne sme biti tiho pred materialnimi stiskami milijonov ljudi. Tudi pri materialnih dobrinah gre za enega temeljnih pogojev za človekovo rast. Tudi reševanje teh problemov je povezano s kulturo. Človekov svet je »svet veznih posod« – kar pomeni, da vprašanja kulture, znanosti in vzgoje niso neodvisna od vprašanj človekovega obstoja (vprašanja miru, lakote…). Zato papež pri govoru o kulturi , evangelizaciji in inkulturaciji govori tudi o materialni plati našega življenja. Tu je prilika o usmiljenemu Samarijanu,  ki gre po poti v Jeriho – danes po Afriki. Cerkev je Božja družina, ki poudarja pozornost, solidarnost, toplino odnosov, sprejem, dialog in zupanje. Nova evangelizacija mora graditi tako Cerkev-družino, ki bo izključevala vsak enocentrizem in pretiran parikularizem, ampak gradila občestvo med različnimi ljudstvi. Papež zajame v vlogi Cerkve vsa področja, tudi gospodarsko. V krivičnih svetovnih razmerah je nevarnost da podležemo pošastni blaznosti kolektivnega zla – utilitarizem, ki ima za moralno to, kar je koristno. To pa vedno bolj deli človeštvo na bogate in revne, ter povečuje njihovo razliko. </w:t>
      </w:r>
    </w:p>
    <w:p>
      <w:pPr>
        <w:pStyle w:val="Normal"/>
        <w:jc w:val="both"/>
        <w:rPr/>
      </w:pPr>
      <w:r>
        <w:rPr/>
      </w:r>
    </w:p>
    <w:p>
      <w:pPr>
        <w:pStyle w:val="Normal"/>
        <w:jc w:val="both"/>
        <w:rPr>
          <w:b/>
          <w:b/>
        </w:rPr>
      </w:pPr>
      <w:r>
        <w:rPr>
          <w:b/>
        </w:rPr>
        <w:t>8. Kultura v službi preživetja in poosebljanja?</w:t>
        <w:tab/>
      </w:r>
    </w:p>
    <w:p>
      <w:pPr>
        <w:pStyle w:val="Normal"/>
        <w:jc w:val="both"/>
        <w:rPr>
          <w:b/>
          <w:b/>
        </w:rPr>
      </w:pPr>
      <w:r>
        <w:rPr>
          <w:b/>
        </w:rPr>
      </w:r>
    </w:p>
    <w:p>
      <w:pPr>
        <w:pStyle w:val="Normal"/>
        <w:jc w:val="both"/>
        <w:rPr/>
      </w:pPr>
      <w:r>
        <w:rPr/>
        <w:t>Človek je v Božjem stvarstvu ustvaril svoj svet, zgradbo v kateri prebiva in zunaj katere ga ni. Ta zgradba je kultura in človek ne more shajati brez nje, enako kakor tudi ne more brez kruha, se pravi materialnega sveta. Še več, ti dve razsežnosti človekovega bivanja se tako prepletata, da ju ni mogoče ločiti. (UNESCO)</w:t>
      </w:r>
    </w:p>
    <w:p>
      <w:pPr>
        <w:pStyle w:val="Normal"/>
        <w:jc w:val="both"/>
        <w:rPr/>
      </w:pPr>
      <w:r>
        <w:rPr/>
        <w:t>Papež pravi, da smo pred obširnim sistemom veznih posod; vprašanja kulture, znanosti in vzgoje niso v življenju narodov in mednarodnih odnosih neodvisni od drugih vprašanj človeškega obstoja, npr. od vprašanja miru in lakote. Druge razsežnosti človekovega bivanja pogojujejo vprašanja kulture, prav tako pa tudi pogojujejo omejene razsežnosti.</w:t>
      </w:r>
    </w:p>
    <w:p>
      <w:pPr>
        <w:pStyle w:val="Normal"/>
        <w:jc w:val="both"/>
        <w:rPr/>
      </w:pPr>
      <w:r>
        <w:rPr/>
        <w:tab/>
        <w:t>Kultura se zato razteza tako daleč kakor človek in obratno. V tem smislu je kultura temeljna in univerzalna danost, kajti človeka in njegove družbe ni brez kulture.</w:t>
      </w:r>
    </w:p>
    <w:p>
      <w:pPr>
        <w:pStyle w:val="Normal"/>
        <w:jc w:val="both"/>
        <w:rPr/>
      </w:pPr>
      <w:r>
        <w:rPr/>
        <w:t>Bistveni pomen kulture je po besedah sv. Tomaža Akvinskega v tem, da je kultura značilnost človekovega življenja kot takega. Človek živi zares človeško življenje po zaslugi kulture. Človeško življenje je kultura v tem pomenu, da se človek po njej loči in razlikuje od vsega, kar še biva v vidnem svetu: človek ne more shajati brez kulture.</w:t>
      </w:r>
    </w:p>
    <w:p>
      <w:pPr>
        <w:pStyle w:val="Normal"/>
        <w:jc w:val="both"/>
        <w:rPr/>
      </w:pPr>
      <w:r>
        <w:rPr/>
        <w:t xml:space="preserve">Med posameznikom in kulturo je dejansko nekakšna ustvarjalna soodvisnost. Posameznik postaja človek, če se rodi v območju kulture in ga vanjo uvajajo ljudje, ki so jo že prejeli in jo uresničujejo v določeni kulturi. Primeri »divjih otrok« kažejo, da se v naravi zunaj kulture ni mogoče razvijati v človeka in postajati »bolj« človek. </w:t>
      </w:r>
    </w:p>
    <w:p>
      <w:pPr>
        <w:pStyle w:val="Normal"/>
        <w:jc w:val="both"/>
        <w:rPr/>
      </w:pPr>
      <w:r>
        <w:rPr/>
        <w:tab/>
        <w:t xml:space="preserve">Čeprav je tako res, da kultura omogoča človeka, pa ni čisto nič manj res, da kulture ni brez človeka. Človek ni nikoli v tolikšni meri »pridelek« ali »izdelek« kulture, da bi ne bil več svoboden in odgovoren. Tako so npr. proizvodni odnosi »dragocen ključ« za razumevanje kulture in njenega razvoja, vendar pa se je marksizem zmotil, ker je iz njih delal »temeljni, bistveni ključ«.  </w:t>
      </w:r>
    </w:p>
    <w:p>
      <w:pPr>
        <w:pStyle w:val="Normal"/>
        <w:jc w:val="both"/>
        <w:rPr/>
      </w:pPr>
      <w:r>
        <w:rPr/>
      </w:r>
    </w:p>
    <w:p>
      <w:pPr>
        <w:pStyle w:val="Heading1"/>
        <w:rPr>
          <w:i w:val="false"/>
          <w:i w:val="false"/>
          <w:sz w:val="28"/>
        </w:rPr>
      </w:pPr>
      <w:r>
        <w:rPr>
          <w:i w:val="false"/>
          <w:sz w:val="28"/>
        </w:rPr>
        <w:t>Vsakdanja kultura</w:t>
      </w:r>
    </w:p>
    <w:p>
      <w:pPr>
        <w:pStyle w:val="Normal"/>
        <w:jc w:val="both"/>
        <w:rPr>
          <w:i/>
          <w:i/>
          <w:sz w:val="28"/>
        </w:rPr>
      </w:pPr>
      <w:r>
        <w:rPr>
          <w:i/>
          <w:sz w:val="28"/>
        </w:rPr>
      </w:r>
    </w:p>
    <w:p>
      <w:pPr>
        <w:pStyle w:val="Normal"/>
        <w:jc w:val="both"/>
        <w:rPr/>
      </w:pPr>
      <w:r>
        <w:rPr/>
        <w:tab/>
        <w:t>Rekli smo že, da je kultura vse, kar se tiče človeka. Je v službi preživetja in v službi poosebljanja. Preživetje in poosebljanje se dogajata vsak trenutek našega življenja. Človek je neprestano v odnosu in se nenehno oblikuje. Stalno se tudi trudimo za preživetje, skratka smo v stalnem procesu in sistemu. Ni samo po sebi umevno, da so medčloveški odnosi takšni, da omogočajo preživetje in osebni razvoj. Na vseh ravneh(osebnih in družbenih odnosih) si je potrebno prizadevati za kakovostno kulturo vsakdanjega življenja. Tako se nam postavi vprašanje, ali lahko kulturo vrednotimo? Kako vemo kaj v neki družbi prispeva k večji možnosti biološkega preživetja in k celostnem osebnem uresničenju in kaj ne? Problem lahko izpostavimo s konkretnim primerom; za Hindujce je vrednota, da trpijo in umirajo na cesti in se tako očistijo za višje življenje, za mater Terezijo pa, da omogoči človeku dostojanstveno umiranje, zdravniško skrb in ljubezen. Deklaracija o človekovih pravicah iz l. 1948, je edini mednarodni dokument, ki velja za vse države in kulture kot splošno merilo in pravno sredstvo. Njihov temelj je prav to, kar omogoča preživetje in uresničitev. Posamezniku omogočajo, da pride do izmenjave, telesne nedotakljivosti, pravice do pravne zaščite…zasidrane so v tem kar človeku omogoča.</w:t>
      </w:r>
    </w:p>
    <w:p>
      <w:pPr>
        <w:pStyle w:val="Normal"/>
        <w:jc w:val="both"/>
        <w:rPr/>
      </w:pPr>
      <w:r>
        <w:rPr/>
        <w:t>Taka kultura nam omogoča srečevanje, odpiranje in spreminjanje.</w:t>
      </w:r>
    </w:p>
    <w:p>
      <w:pPr>
        <w:pStyle w:val="Normal"/>
        <w:jc w:val="both"/>
        <w:rPr/>
      </w:pPr>
      <w:r>
        <w:rPr/>
      </w:r>
    </w:p>
    <w:p>
      <w:pPr>
        <w:pStyle w:val="Normal"/>
        <w:widowControl w:val="false"/>
        <w:jc w:val="both"/>
        <w:rPr>
          <w:b/>
          <w:b/>
        </w:rPr>
      </w:pPr>
      <w:r>
        <w:rPr>
          <w:b/>
        </w:rPr>
        <w:t>9. Merila za ovrednotenje kulture (kako lahko razlikujemo med kulturo, ki omogoča življenje, in ono, ki ga ne)?</w:t>
      </w:r>
    </w:p>
    <w:p>
      <w:pPr>
        <w:pStyle w:val="Normal"/>
        <w:widowControl w:val="false"/>
        <w:jc w:val="both"/>
        <w:rPr>
          <w:b/>
          <w:b/>
        </w:rPr>
      </w:pPr>
      <w:r>
        <w:rPr>
          <w:b/>
        </w:rPr>
      </w:r>
    </w:p>
    <w:p>
      <w:pPr>
        <w:pStyle w:val="Normal"/>
        <w:widowControl w:val="false"/>
        <w:jc w:val="both"/>
        <w:rPr/>
      </w:pPr>
      <w:r>
        <w:rPr/>
        <w:t>Personalistična teorija kulture (za razliko od individualistične) pravi, da je človek kot oseba nujno odnosno bitje. Od začetka je vpet v štiri odnose:</w:t>
      </w:r>
    </w:p>
    <w:p>
      <w:pPr>
        <w:pStyle w:val="Normal"/>
        <w:widowControl w:val="false"/>
        <w:numPr>
          <w:ilvl w:val="0"/>
          <w:numId w:val="7"/>
        </w:numPr>
        <w:jc w:val="both"/>
        <w:rPr/>
      </w:pPr>
      <w:r>
        <w:rPr/>
        <w:t>v razmerje do materialnega sveta</w:t>
      </w:r>
    </w:p>
    <w:p>
      <w:pPr>
        <w:pStyle w:val="Normal"/>
        <w:widowControl w:val="false"/>
        <w:numPr>
          <w:ilvl w:val="0"/>
          <w:numId w:val="7"/>
        </w:numPr>
        <w:jc w:val="both"/>
        <w:rPr/>
      </w:pPr>
      <w:r>
        <w:rPr/>
        <w:t>v odnose do drugih ljudi in človeškega sveta</w:t>
      </w:r>
    </w:p>
    <w:p>
      <w:pPr>
        <w:pStyle w:val="Normal"/>
        <w:widowControl w:val="false"/>
        <w:numPr>
          <w:ilvl w:val="0"/>
          <w:numId w:val="7"/>
        </w:numPr>
        <w:jc w:val="both"/>
        <w:rPr/>
      </w:pPr>
      <w:r>
        <w:rPr/>
        <w:t>v odnos do sebe</w:t>
      </w:r>
    </w:p>
    <w:p>
      <w:pPr>
        <w:pStyle w:val="Normal"/>
        <w:widowControl w:val="false"/>
        <w:numPr>
          <w:ilvl w:val="0"/>
          <w:numId w:val="7"/>
        </w:numPr>
        <w:jc w:val="both"/>
        <w:rPr/>
      </w:pPr>
      <w:r>
        <w:rPr/>
        <w:t>v odnos do dejstva, da sem (smo); odnos do celote vsega kar je</w:t>
      </w:r>
    </w:p>
    <w:p>
      <w:pPr>
        <w:pStyle w:val="Normal"/>
        <w:widowControl w:val="false"/>
        <w:jc w:val="both"/>
        <w:rPr/>
      </w:pPr>
      <w:r>
        <w:rPr/>
        <w:t xml:space="preserve">Kultura daje vsem štirim odnosom določeno podobo, vsaka kultura na svoj način. Vendar je vsem kulturam skupno to, da so </w:t>
      </w:r>
      <w:r>
        <w:rPr>
          <w:b/>
        </w:rPr>
        <w:t>v službi človeka</w:t>
      </w:r>
      <w:r>
        <w:rPr/>
        <w:t xml:space="preserve"> in da </w:t>
      </w:r>
      <w:r>
        <w:rPr>
          <w:b/>
        </w:rPr>
        <w:t>človek</w:t>
      </w:r>
      <w:r>
        <w:rPr/>
        <w:t xml:space="preserve"> v svoji enkratnosti in posebnosti </w:t>
      </w:r>
      <w:r>
        <w:rPr>
          <w:b/>
        </w:rPr>
        <w:t>presega</w:t>
      </w:r>
      <w:r>
        <w:rPr/>
        <w:t xml:space="preserve"> kulturne pogojenosti, ki ga omogočajo in brez katerih ga ni. </w:t>
      </w:r>
    </w:p>
    <w:p>
      <w:pPr>
        <w:pStyle w:val="Normal"/>
        <w:widowControl w:val="false"/>
        <w:jc w:val="both"/>
        <w:rPr/>
      </w:pPr>
      <w:r>
        <w:rPr/>
        <w:t>Kultura je v službi človeka, na več načinov:</w:t>
      </w:r>
    </w:p>
    <w:p>
      <w:pPr>
        <w:pStyle w:val="Normal"/>
        <w:widowControl w:val="false"/>
        <w:numPr>
          <w:ilvl w:val="0"/>
          <w:numId w:val="2"/>
        </w:numPr>
        <w:jc w:val="both"/>
        <w:rPr/>
      </w:pPr>
      <w:r>
        <w:rPr>
          <w:b/>
        </w:rPr>
        <w:t>v službi preživetja</w:t>
      </w:r>
      <w:r>
        <w:rPr/>
        <w:t>. Prvenstveni namen kulture je najprej preživetje vrste in nato slehernega človeka. Bolj ko je kultura dodelana, razvejana, več možnosti daje, da človek preživi.</w:t>
      </w:r>
    </w:p>
    <w:p>
      <w:pPr>
        <w:pStyle w:val="TextBodyIndent"/>
        <w:ind w:left="360" w:firstLine="360"/>
        <w:jc w:val="both"/>
        <w:rPr>
          <w:i/>
          <w:i/>
          <w:sz w:val="20"/>
        </w:rPr>
      </w:pPr>
      <w:r>
        <w:rPr>
          <w:i/>
          <w:sz w:val="20"/>
        </w:rPr>
        <w:t>Človek je neločljiva zmes biologije in kulture. Vendar kultura ni podaljšek narave. Če bi bila, bi bila kultura ena sama. Kultur pa imamo neskončno. Žival dela vse nagonsko. Človek pa se mora vse naučiti. Zato je treba kulturo vedno znova osvajati, kajti »...nič od stoletij se ni zadržalo v telesu.«</w:t>
      </w:r>
    </w:p>
    <w:p>
      <w:pPr>
        <w:pStyle w:val="TextBodyIndent"/>
        <w:ind w:left="360" w:firstLine="360"/>
        <w:jc w:val="both"/>
        <w:rPr>
          <w:i/>
          <w:i/>
          <w:sz w:val="20"/>
        </w:rPr>
      </w:pPr>
      <w:r>
        <w:rPr>
          <w:i/>
          <w:sz w:val="20"/>
        </w:rPr>
        <w:t>Jezik, je tista radikalna rez med stvarnostjo in človekom, po kateri se ločimo tudi od živali. Človek ima vse svoje okolje in tudi samega sebe v jeziku, v PRED – STAVAH. Zato je tudi nagon pri človeku nekaj drugega kot pri živalih. Otrok postaja človek/oseba po/v določeni kulturi, ki je simbolni sistem. Etimološki vir besede 'otrok' je 'tisti, ki ne govori, ki nima govor' (podobno lat. infans =&gt; slov. fant).</w:t>
      </w:r>
    </w:p>
    <w:p>
      <w:pPr>
        <w:pStyle w:val="Normal"/>
        <w:widowControl w:val="false"/>
        <w:numPr>
          <w:ilvl w:val="0"/>
          <w:numId w:val="2"/>
        </w:numPr>
        <w:jc w:val="both"/>
        <w:rPr/>
      </w:pPr>
      <w:r>
        <w:rPr>
          <w:b/>
        </w:rPr>
        <w:t>v službi poosebljanja</w:t>
      </w:r>
      <w:r>
        <w:rPr/>
        <w:t>. Človek ni nikoli zadovoljen z golim preživetjem, niti s tem, da ima vedno več, marveč hoče biti več tudi sam, bolj hoče biti in se vsestransko uresničiti kot oseba. Tudi tukaj mora kultura dopolnjevati naravo. Tako se v kulturi dopolnjujeta dve razsežnosti: preživetje in poosebljanje.</w:t>
      </w:r>
    </w:p>
    <w:p>
      <w:pPr>
        <w:pStyle w:val="Normal"/>
        <w:widowControl w:val="false"/>
        <w:numPr>
          <w:ilvl w:val="0"/>
          <w:numId w:val="2"/>
        </w:numPr>
        <w:jc w:val="both"/>
        <w:rPr/>
      </w:pPr>
      <w:r>
        <w:rPr/>
        <w:t xml:space="preserve">Kultura je </w:t>
      </w:r>
      <w:r>
        <w:rPr>
          <w:b/>
        </w:rPr>
        <w:t>vsakdanje dogajanje</w:t>
      </w:r>
      <w:r>
        <w:rPr/>
        <w:t>. Ko govorimo o kulturi v službi preživetja in počlovečenja, imamo nujno v mislih vsakdanje odnose ljudi v svojem svetu in do njega, v kulturi in do nje. Ti odnosi so kultura v udejanjanju (način prehrane, oblačenja in dela, oblike medsebojnih odnosov, običajev...). =&gt; nenehno spreminjanje, ki pričuje o človekovi ustvarjalnosti in iznajdljivosti, saj rešitve niso nakazane vnaprej, marveč jih je treba izmisliti, iznajti.</w:t>
      </w:r>
    </w:p>
    <w:p>
      <w:pPr>
        <w:pStyle w:val="Normal"/>
        <w:widowControl w:val="false"/>
        <w:numPr>
          <w:ilvl w:val="0"/>
          <w:numId w:val="2"/>
        </w:numPr>
        <w:jc w:val="both"/>
        <w:rPr/>
      </w:pPr>
      <w:r>
        <w:rPr>
          <w:b/>
        </w:rPr>
        <w:t>Kultura zastonjskosti</w:t>
      </w:r>
      <w:r>
        <w:rPr/>
        <w:t>. Čeprav je koristnost vredna lastnost kulture, ni edina. Kakor hitro življenske okoliščine dovolijo, se človek razodene kot bitje želje. Za želje pa je značilno, da presega področje koristnosti in sega  v področje zastonjskosti, kjer je kaj vredno samo po sebi.</w:t>
      </w:r>
    </w:p>
    <w:p>
      <w:pPr>
        <w:pStyle w:val="Normal"/>
        <w:widowControl w:val="false"/>
        <w:jc w:val="both"/>
        <w:rPr/>
      </w:pPr>
      <w:r>
        <w:rPr/>
      </w:r>
    </w:p>
    <w:p>
      <w:pPr>
        <w:pStyle w:val="Normal"/>
        <w:widowControl w:val="false"/>
        <w:jc w:val="both"/>
        <w:rPr/>
      </w:pPr>
      <w:r>
        <w:rPr/>
        <w:t xml:space="preserve">Koliko je kaka kultura </w:t>
      </w:r>
      <w:r>
        <w:rPr>
          <w:b/>
        </w:rPr>
        <w:t>vredna</w:t>
      </w:r>
      <w:r>
        <w:rPr/>
        <w:t>, ocenjujemo po tem, kako (ne)uspešno služi življenju v smislu preživetja, poosebljanja v zastonjskosti iz dneva v dan. Razumljivo je, da je vrednotenje kultur težavno opravilo, saj se lahko človek hitro postavi na mesto sodnika in cenzorja, ki mu lahko drugi očitajo ali etnocentrizem, ko gre za tuje kulture, ali pa da presoja svojo kulturo z neustrezno mero.</w:t>
      </w:r>
    </w:p>
    <w:p>
      <w:pPr>
        <w:pStyle w:val="Normal"/>
        <w:widowControl w:val="false"/>
        <w:jc w:val="both"/>
        <w:rPr/>
      </w:pPr>
      <w:r>
        <w:rPr/>
        <w:t xml:space="preserve">Toda če ima kultura </w:t>
      </w:r>
      <w:r>
        <w:rPr>
          <w:b/>
        </w:rPr>
        <w:t>vlogo</w:t>
      </w:r>
      <w:r>
        <w:rPr/>
        <w:t>, o kateri je bil pravkar govor, potem jo je treba presojati s tega vidika. V zvezi s to ali ono kulturo se je potemtakem treba vprašati, ali pospešuje življenje ali ne, pooseblja ali ne, počlovečuje ali ne. Če si ne bi mogli zastaviti teh vprašanj in meril, potem bi bilo res vseeno ali živimo v totalitarizmu in barbarstvu ali pa v demokraciji in spoštovanju človekovih pravic. Nobenega dvoma ni, da so kulturna dejstva tudi mamila in onesnaženje okolja, ekscizija in dobiček, sekte in rasizem... in vendar niso ravno naklonjeni cvetočemu življenju in človekovi osebni rasti.</w:t>
      </w:r>
    </w:p>
    <w:p>
      <w:pPr>
        <w:pStyle w:val="Normal"/>
        <w:widowControl w:val="false"/>
        <w:jc w:val="both"/>
        <w:rPr/>
      </w:pPr>
      <w:r>
        <w:rPr/>
        <w:t xml:space="preserve">Posebej </w:t>
      </w:r>
      <w:r>
        <w:rPr>
          <w:b/>
        </w:rPr>
        <w:t>vloga zastonjskosti</w:t>
      </w:r>
      <w:r>
        <w:rPr/>
        <w:t xml:space="preserve"> je tista, iz katere lahko črpamo merila za presojanje kulture – človekove pravice. Človek se kot oseba nagiba k zastonjskosti, saj je oseba vredna sama po sebi, tudi če nič ne koristi – ima svojo vrednost neodvisno od česar koli drugega, ima svoje dostojanstvo. Oseba tudi 'nič ne koristi', kajti kakor hitro 'pride prav' ali jo za kaj porabijo, je razvrednotena, ponižana, odtujena. Zastonjskost pa raste iz potrebe, iz nje izvira, jo podaljšuje: hranjenje =&gt; gastronomija, streha na d glavo =&gt; arhitektura, poslovni odnosi =&gt; prijateljstvo, zanimanje za vero =&gt; molitev...</w:t>
      </w:r>
    </w:p>
    <w:p>
      <w:pPr>
        <w:pStyle w:val="Normal"/>
        <w:widowControl w:val="false"/>
        <w:jc w:val="both"/>
        <w:rPr/>
      </w:pPr>
      <w:r>
        <w:rPr/>
        <w:t xml:space="preserve">Ali kultura omogoča </w:t>
      </w:r>
      <w:r>
        <w:rPr>
          <w:b/>
        </w:rPr>
        <w:t xml:space="preserve">minimalno možnost rast človeka </w:t>
      </w:r>
      <w:r>
        <w:rPr/>
        <w:t xml:space="preserve">iz </w:t>
      </w:r>
      <w:r>
        <w:rPr>
          <w:u w:val="single"/>
        </w:rPr>
        <w:t>potrebe / koristnosti</w:t>
      </w:r>
      <w:r>
        <w:rPr/>
        <w:t xml:space="preserve"> v </w:t>
      </w:r>
      <w:r>
        <w:rPr>
          <w:u w:val="single"/>
        </w:rPr>
        <w:t>zastonjskost</w:t>
      </w:r>
      <w:r>
        <w:rPr/>
        <w:t xml:space="preserve"> se kaže v sledečih odnosih:</w:t>
      </w:r>
    </w:p>
    <w:p>
      <w:pPr>
        <w:pStyle w:val="Normal"/>
        <w:widowControl w:val="false"/>
        <w:numPr>
          <w:ilvl w:val="0"/>
          <w:numId w:val="7"/>
        </w:numPr>
        <w:jc w:val="both"/>
        <w:rPr/>
      </w:pPr>
      <w:r>
        <w:rPr/>
        <w:t xml:space="preserve">odnos </w:t>
      </w:r>
      <w:r>
        <w:rPr>
          <w:b/>
        </w:rPr>
        <w:t>posameznika</w:t>
      </w:r>
      <w:r>
        <w:rPr/>
        <w:t xml:space="preserve"> do </w:t>
      </w:r>
      <w:r>
        <w:rPr>
          <w:b/>
        </w:rPr>
        <w:t>sočloveka</w:t>
      </w:r>
    </w:p>
    <w:p>
      <w:pPr>
        <w:pStyle w:val="Normal"/>
        <w:widowControl w:val="false"/>
        <w:numPr>
          <w:ilvl w:val="0"/>
          <w:numId w:val="7"/>
        </w:numPr>
        <w:jc w:val="both"/>
        <w:rPr/>
      </w:pPr>
      <w:r>
        <w:rPr/>
        <w:t xml:space="preserve">odnos </w:t>
      </w:r>
      <w:r>
        <w:rPr>
          <w:b/>
        </w:rPr>
        <w:t>družbe</w:t>
      </w:r>
      <w:r>
        <w:rPr/>
        <w:t xml:space="preserve"> do </w:t>
      </w:r>
      <w:r>
        <w:rPr>
          <w:b/>
        </w:rPr>
        <w:t>narodnostne manjšine</w:t>
      </w:r>
    </w:p>
    <w:p>
      <w:pPr>
        <w:pStyle w:val="Normal"/>
        <w:widowControl w:val="false"/>
        <w:numPr>
          <w:ilvl w:val="0"/>
          <w:numId w:val="7"/>
        </w:numPr>
        <w:jc w:val="both"/>
        <w:rPr/>
      </w:pPr>
      <w:r>
        <w:rPr/>
        <w:t xml:space="preserve">odnos </w:t>
      </w:r>
      <w:r>
        <w:rPr>
          <w:b/>
        </w:rPr>
        <w:t>družbe</w:t>
      </w:r>
      <w:r>
        <w:rPr/>
        <w:t xml:space="preserve"> do </w:t>
      </w:r>
      <w:r>
        <w:rPr>
          <w:b/>
        </w:rPr>
        <w:t>marginalnih skupin</w:t>
      </w:r>
      <w:r>
        <w:rPr/>
        <w:t xml:space="preserve"> kot so invalidi, duševno zaostali in duševni bolniki, brezposelni, brezdomci</w:t>
      </w:r>
    </w:p>
    <w:p>
      <w:pPr>
        <w:pStyle w:val="Normal"/>
        <w:widowControl w:val="false"/>
        <w:numPr>
          <w:ilvl w:val="0"/>
          <w:numId w:val="7"/>
        </w:numPr>
        <w:jc w:val="both"/>
        <w:rPr/>
      </w:pPr>
      <w:r>
        <w:rPr/>
        <w:t xml:space="preserve">odnos </w:t>
      </w:r>
      <w:r>
        <w:rPr>
          <w:b/>
        </w:rPr>
        <w:t>družbe</w:t>
      </w:r>
      <w:r>
        <w:rPr/>
        <w:t xml:space="preserve"> do </w:t>
      </w:r>
      <w:r>
        <w:rPr>
          <w:b/>
        </w:rPr>
        <w:t>starejših</w:t>
      </w:r>
      <w:r>
        <w:rPr/>
        <w:t xml:space="preserve"> (vdove in vdovci)</w:t>
      </w:r>
    </w:p>
    <w:p>
      <w:pPr>
        <w:pStyle w:val="Normal"/>
        <w:widowControl w:val="false"/>
        <w:numPr>
          <w:ilvl w:val="0"/>
          <w:numId w:val="7"/>
        </w:numPr>
        <w:jc w:val="both"/>
        <w:rPr/>
      </w:pPr>
      <w:r>
        <w:rPr/>
        <w:t xml:space="preserve">odnos </w:t>
      </w:r>
      <w:r>
        <w:rPr>
          <w:b/>
        </w:rPr>
        <w:t>družbe</w:t>
      </w:r>
      <w:r>
        <w:rPr/>
        <w:t xml:space="preserve"> do </w:t>
      </w:r>
      <w:r>
        <w:rPr>
          <w:b/>
        </w:rPr>
        <w:t>mladih</w:t>
      </w:r>
    </w:p>
    <w:p>
      <w:pPr>
        <w:pStyle w:val="Normal"/>
        <w:widowControl w:val="false"/>
        <w:numPr>
          <w:ilvl w:val="0"/>
          <w:numId w:val="7"/>
        </w:numPr>
        <w:jc w:val="both"/>
        <w:rPr/>
      </w:pPr>
      <w:r>
        <w:rPr/>
        <w:t xml:space="preserve">odnos </w:t>
      </w:r>
      <w:r>
        <w:rPr>
          <w:b/>
        </w:rPr>
        <w:t>bogate družbe</w:t>
      </w:r>
      <w:r>
        <w:rPr/>
        <w:t xml:space="preserve"> do pojava </w:t>
      </w:r>
      <w:r>
        <w:rPr>
          <w:b/>
        </w:rPr>
        <w:t>lakote v svetu</w:t>
      </w:r>
    </w:p>
    <w:p>
      <w:pPr>
        <w:pStyle w:val="Normal"/>
        <w:widowControl w:val="false"/>
        <w:numPr>
          <w:ilvl w:val="0"/>
          <w:numId w:val="7"/>
        </w:numPr>
        <w:jc w:val="both"/>
        <w:rPr/>
      </w:pPr>
      <w:r>
        <w:rPr/>
        <w:t>...................</w:t>
      </w:r>
    </w:p>
    <w:p>
      <w:pPr>
        <w:pStyle w:val="Normal"/>
        <w:jc w:val="both"/>
        <w:rPr/>
      </w:pPr>
      <w:r>
        <w:rPr/>
      </w:r>
    </w:p>
    <w:p>
      <w:pPr>
        <w:pStyle w:val="Normal"/>
        <w:jc w:val="both"/>
        <w:rPr>
          <w:b/>
          <w:b/>
        </w:rPr>
      </w:pPr>
      <w:r>
        <w:rPr>
          <w:b/>
        </w:rPr>
        <w:t>10. Vpliv tehnoznanosti na spreminjanje kulture in kaj to pomeni za vero?</w:t>
      </w:r>
    </w:p>
    <w:p>
      <w:pPr>
        <w:pStyle w:val="Normal"/>
        <w:jc w:val="both"/>
        <w:rPr>
          <w:b/>
          <w:b/>
        </w:rPr>
      </w:pPr>
      <w:r>
        <w:rPr>
          <w:b/>
        </w:rPr>
      </w:r>
    </w:p>
    <w:p>
      <w:pPr>
        <w:pStyle w:val="Normal"/>
        <w:jc w:val="both"/>
        <w:rPr/>
      </w:pPr>
      <w:r>
        <w:rPr/>
        <w:t>Tehnoznanosti, znanja in veščine (tehnike) so del vsakdanjega življenja, ki ga močno preoblikujejo in spreminjajo, poleg tega pa jih vsebuje tudi pojem kulture v ožjem smislu. Nihče si danes ne upa resno razmišljati, da bi izključil tehnoznanosti iz »splošne kulture, ki jo podaja šola (humanistična izobrazba). Vsak človek mora vsaj malo poznati tehnoznanosti. V skladu z personalistično mislijo o kulturi(vsakdanja kultura) ne smemo elitizirati tehnoznanosti ampak jim moramo dati pravo mesto v osebnem življenju. Nedvomno so bile tudi te znanosti v službi religije, političnih in vojaških interesov, pa tudi razvedrilu, uveljavljanja družbenega položaja in za terapijo. Seveda pa so bile tudi neodvisne od teh opravil in so služile sami sebi in so jih opravljali za radi njih samih. To je mogoče koga zapeljalo, toda potrebno je poudariti, da gre tu za klasičen primer nesporazuma, ko mislimo, da je koristno samo to kar je uporabno.</w:t>
      </w:r>
    </w:p>
    <w:p>
      <w:pPr>
        <w:pStyle w:val="Normal"/>
        <w:jc w:val="both"/>
        <w:rPr/>
      </w:pPr>
      <w:r>
        <w:rPr/>
        <w:t>Znanosti pa se uvrščajo tudi v področje zastonjskosti (značilno tudi za vsakdanjo kulturo), toda tu napoči odločila razlika, saj se lahko popolnoma tehnoznanosti odmaknejo od vsakdanjega življenja, čeprav moramo tudi priznati, da se tudi človek (oseba) mora vsaj občasno umakniti vsakdanjemu življenju (praznik).</w:t>
      </w:r>
    </w:p>
    <w:p>
      <w:pPr>
        <w:pStyle w:val="Normal"/>
        <w:jc w:val="both"/>
        <w:rPr/>
      </w:pPr>
      <w:r>
        <w:rPr/>
        <w:t>Med različnimi področji kulture pride do razlik, nikakor pa ne do ločenosti. Tako kultura umetnosti in tehnoznanosti (religija, filozofija) vplivata na vsakdanjo kulturo in sta zanjo vir okrepčila in sprostitve. Čeprav so izmenjave med potrebnim in zastonjskim počasne in se nalagajo druga na drugo, je še vedno prisotna gibalna moč zastonjskega (klasična kultura), ki potegne za seboj vsakdanjo kulturo.</w:t>
      </w:r>
    </w:p>
    <w:p>
      <w:pPr>
        <w:pStyle w:val="Normal"/>
        <w:jc w:val="both"/>
        <w:rPr/>
      </w:pPr>
      <w:r>
        <w:rPr/>
        <w:t>Ta prelom med vsakdanjim, uporabnostnim, fizičnim in med zastonjskim, duhovnim, tistim kar je vredno samo po sebi moramo premostiti, da si lahko človek napravi tak prostor v katerem more živeti in se lahko uresničuje. Priznati si je torej potrebno da samo zadovoljevanje potreb (fizičnih) ne more izpolniti osebe, ampak, da se le - ta do konca napolni na področju zastonjskega.</w:t>
      </w:r>
    </w:p>
    <w:p>
      <w:pPr>
        <w:pStyle w:val="Normal"/>
        <w:jc w:val="both"/>
        <w:rPr/>
      </w:pPr>
      <w:r>
        <w:rPr/>
      </w:r>
    </w:p>
    <w:p>
      <w:pPr>
        <w:pStyle w:val="Normal"/>
        <w:jc w:val="both"/>
        <w:rPr>
          <w:rFonts w:ascii="Times New Roman CE" w:hAnsi="Times New Roman CE" w:cs="Times New Roman CE"/>
          <w:b/>
          <w:b/>
        </w:rPr>
      </w:pPr>
      <w:r>
        <w:rPr>
          <w:rFonts w:cs="Times New Roman CE" w:ascii="Times New Roman CE" w:hAnsi="Times New Roman CE"/>
          <w:b/>
        </w:rPr>
        <w:t>11. Na kakšnih pojmovnih izhodiščih misli koncil srečanje med vero in kulturami? Kaj so ta izhodišča omogočila zunaj evropske civilizacije in kaj v njej? Njihove meje.</w:t>
      </w:r>
    </w:p>
    <w:p>
      <w:pPr>
        <w:pStyle w:val="Normal"/>
        <w:jc w:val="both"/>
        <w:rPr>
          <w:rFonts w:ascii="Times New Roman CE" w:hAnsi="Times New Roman CE" w:cs="Times New Roman CE"/>
          <w:b/>
          <w:b/>
        </w:rPr>
      </w:pPr>
      <w:r>
        <w:rPr>
          <w:rFonts w:cs="Times New Roman CE" w:ascii="Times New Roman CE" w:hAnsi="Times New Roman CE"/>
          <w:b/>
        </w:rPr>
      </w:r>
    </w:p>
    <w:p>
      <w:pPr>
        <w:pStyle w:val="Normal"/>
        <w:jc w:val="both"/>
        <w:rPr>
          <w:rFonts w:ascii="Times New Roman CE" w:hAnsi="Times New Roman CE" w:cs="Times New Roman CE"/>
          <w:i/>
          <w:i/>
          <w:sz w:val="20"/>
        </w:rPr>
      </w:pPr>
      <w:r>
        <w:rPr>
          <w:rFonts w:cs="Times New Roman CE" w:ascii="Times New Roman CE" w:hAnsi="Times New Roman CE"/>
          <w:i/>
          <w:sz w:val="20"/>
        </w:rPr>
        <w:t>Koncil je odprl Cerkev svetu, ko pokaže nekatoličanom, nekristjanom in celo nevernim pripravljenost za dialog, da se lahko drug od drugega kaj naučimo in priznanje,da so napake na obeh straneh. Cerkev se danes predstavlja samo sebe kot pastirja, ki gre za ovco, ki se je izgubila, tja kamor je zašla. Koncilski očetje so se zavedali, da bodo uspešni v svetu, če bo Cerkev pričevalna (oznanjevanje evharistija).</w:t>
      </w:r>
    </w:p>
    <w:p>
      <w:pPr>
        <w:pStyle w:val="Normal"/>
        <w:jc w:val="both"/>
        <w:rPr>
          <w:rFonts w:ascii="Times New Roman CE" w:hAnsi="Times New Roman CE" w:cs="Times New Roman CE"/>
          <w:i/>
          <w:i/>
          <w:sz w:val="20"/>
        </w:rPr>
      </w:pPr>
      <w:r>
        <w:rPr>
          <w:rFonts w:cs="Times New Roman CE" w:ascii="Times New Roman CE" w:hAnsi="Times New Roman CE"/>
          <w:i/>
          <w:sz w:val="20"/>
        </w:rPr>
        <w:t>Zavedajo se daje človek sam vzrok razmer in da ga le te hkrati oblikujejo, vendar dostavljajo, da je središče, ključ in cilj vse človeške zgodovine Jezus Kristus. Božje ljudstvo in človeški rod (kultura) v katerega je božje ljudstvo vključeno si medsebojno služita.</w:t>
      </w:r>
    </w:p>
    <w:p>
      <w:pPr>
        <w:pStyle w:val="Normal"/>
        <w:jc w:val="both"/>
        <w:rPr>
          <w:rFonts w:ascii="Times New Roman CE" w:hAnsi="Times New Roman CE" w:cs="Times New Roman CE"/>
          <w:i/>
          <w:i/>
          <w:sz w:val="20"/>
        </w:rPr>
      </w:pPr>
      <w:r>
        <w:rPr>
          <w:rFonts w:cs="Times New Roman CE" w:ascii="Times New Roman CE" w:hAnsi="Times New Roman CE"/>
          <w:i/>
          <w:sz w:val="20"/>
        </w:rPr>
        <w:t>Pomembno je danes postaviti pomen človeka na pravo mesto in si priznati, da je človek družbeno bitje, ki zunaj kulture ne more obstajati. Človek je zaznamovan z izvirnim grehom (dobro – zlo), zasužnjen grehu in osvobojen po Jezusu Kristusu. Pravilno je potrebno oceniti pomen človeške telesnosti in ne zanemariti stvarnosti njegove duše. Človek je poklican v Občestvo z Bogom in tega mu ne smemo odreči. (toda za ateizem smo si krivi sami). Treba si je postaviti vprašanja o svoji veri, biti kritičen in v ateizmu ne smemo videti zgolj napad ampak razlog, da se vprašamo kaj smo naredili narobe.</w:t>
      </w:r>
    </w:p>
    <w:p>
      <w:pPr>
        <w:pStyle w:val="Normal"/>
        <w:jc w:val="both"/>
        <w:rPr>
          <w:rFonts w:ascii="Times New Roman CE" w:hAnsi="Times New Roman CE" w:cs="Times New Roman CE"/>
          <w:i/>
          <w:i/>
          <w:sz w:val="20"/>
        </w:rPr>
      </w:pPr>
      <w:r>
        <w:rPr>
          <w:rFonts w:cs="Times New Roman CE" w:ascii="Times New Roman CE" w:hAnsi="Times New Roman CE"/>
          <w:i/>
          <w:sz w:val="20"/>
        </w:rPr>
        <w:t>Koncil se močno zavzema za gojitev socialnega čuta (pravičnost v družbi) in zavrača samoljubno, koristolovsko individualistično etiko (liberalizem). Prava družba mora biti demokratična, saj je to temelji v človeku samem (rojenost v kulturo).</w:t>
      </w:r>
    </w:p>
    <w:p>
      <w:pPr>
        <w:pStyle w:val="Normal"/>
        <w:jc w:val="both"/>
        <w:rPr>
          <w:rFonts w:ascii="Times New Roman CE" w:hAnsi="Times New Roman CE" w:cs="Times New Roman CE"/>
          <w:i/>
          <w:i/>
          <w:sz w:val="20"/>
        </w:rPr>
      </w:pPr>
      <w:r>
        <w:rPr>
          <w:rFonts w:cs="Times New Roman CE" w:ascii="Times New Roman CE" w:hAnsi="Times New Roman CE"/>
          <w:i/>
          <w:sz w:val="20"/>
        </w:rPr>
        <w:t>Bistvo avtonomije zemeljski stvarnosti je v tem, da se Cerkev ne sme vmešavati na področja za katera ni pristojna (in obratno). Cerkev si zavzema za bolj človeško družbo, to pa bomo dosegli tako, da bomo priznali svoj doprinos znanosti in umetnosti k evangelizaciji in da bo družba priznala religiozno poslanstvo Cerkve za blagor človeštvu (karitativne ustanove). Božje ne uničuje človeškega ampak mu daje polnost smisla, kar se uresničuje v Kristusu in njegovem vesoljnem zakramentu, ki je Cerkev.</w:t>
      </w:r>
    </w:p>
    <w:p>
      <w:pPr>
        <w:pStyle w:val="Normal"/>
        <w:jc w:val="both"/>
        <w:rPr>
          <w:rFonts w:ascii="Times New Roman CE" w:hAnsi="Times New Roman CE" w:cs="Times New Roman CE"/>
          <w:i/>
          <w:i/>
          <w:sz w:val="20"/>
        </w:rPr>
      </w:pPr>
      <w:r>
        <w:rPr>
          <w:rFonts w:cs="Times New Roman CE" w:ascii="Times New Roman CE" w:hAnsi="Times New Roman CE"/>
          <w:i/>
          <w:sz w:val="20"/>
        </w:rPr>
        <w:t>Koncilski očetje so ugotavljali, da življenjske razmere modernega človeka združujejo različne oblike kultur v neko bolj univerzalno obliko človeške kulture. Torej smo mi sami oblikovalci in ustvarjalci kulture svojega občestva. Kristjani se zato moramo vključevati v gradnjo bolj človeškega načina življenja, družbe, kulture. Cerkev si pri oznanjevanju pomaga z dognanji različnih kultur, vendar se na nobeno ne navezuje ampak vse prečiščuje v Kristusu, hkrati pa tudi sama pripomore k kulturi. Koncil torej spodbuja svobodo človeku dokler je le-ta v nravnem redu in v skupno blaginjo.</w:t>
      </w:r>
    </w:p>
    <w:p>
      <w:pPr>
        <w:pStyle w:val="Normal"/>
        <w:jc w:val="both"/>
        <w:rPr>
          <w:rFonts w:ascii="Times New Roman CE" w:hAnsi="Times New Roman CE" w:cs="Times New Roman CE"/>
          <w:i/>
          <w:i/>
          <w:sz w:val="20"/>
        </w:rPr>
      </w:pPr>
      <w:r>
        <w:rPr>
          <w:rFonts w:cs="Times New Roman CE" w:ascii="Times New Roman CE" w:hAnsi="Times New Roman CE"/>
          <w:i/>
          <w:sz w:val="20"/>
        </w:rPr>
        <w:t>Vsem ljudem je potrebno priznati pravico do človeške in sočloveške kulture. Reči, da je krščanstvo odrešenjsko oznanilo, ki prihaja od Boga, ne pomeni, da je krščanstvo magična moč, ki deluje na človeštvo od zunaj in s silo. Kdor pravi oznanilo, pravi beseda (logos), in reče beseda, reče kultura. Vsako pristno govorjenje, po katerem stvarnost stopi iz svojega molka v svetlobo, da bi postalo resnica, ki osvobaja človeštvo, je kulturno dogajanje.</w:t>
      </w:r>
    </w:p>
    <w:p>
      <w:pPr>
        <w:pStyle w:val="Normal"/>
        <w:jc w:val="both"/>
        <w:rPr>
          <w:rFonts w:ascii="Times New Roman CE" w:hAnsi="Times New Roman CE" w:cs="Times New Roman CE"/>
          <w:i/>
          <w:i/>
          <w:sz w:val="20"/>
        </w:rPr>
      </w:pPr>
      <w:r>
        <w:rPr>
          <w:rFonts w:cs="Times New Roman CE" w:ascii="Times New Roman CE" w:hAnsi="Times New Roman CE"/>
          <w:i/>
          <w:sz w:val="20"/>
        </w:rPr>
        <w:t>Koncil podpira Združene narode in se pridružuje želji za graditev miru. Vojaški posegi niso rešitev, toda, če je vse ostalo bilo že izčrpano se lahko naredi tudi to.</w:t>
      </w:r>
    </w:p>
    <w:p>
      <w:pPr>
        <w:pStyle w:val="Normal"/>
        <w:jc w:val="both"/>
        <w:rPr>
          <w:rFonts w:ascii="Times New Roman CE" w:hAnsi="Times New Roman CE" w:cs="Times New Roman CE"/>
          <w:i/>
          <w:i/>
          <w:sz w:val="20"/>
        </w:rPr>
      </w:pPr>
      <w:r>
        <w:rPr>
          <w:rFonts w:cs="Times New Roman CE" w:ascii="Times New Roman CE" w:hAnsi="Times New Roman CE"/>
          <w:i/>
          <w:sz w:val="20"/>
        </w:rPr>
      </w:r>
    </w:p>
    <w:p>
      <w:pPr>
        <w:pStyle w:val="Normal"/>
        <w:jc w:val="both"/>
        <w:rPr/>
      </w:pPr>
      <w:r>
        <w:rPr>
          <w:rFonts w:eastAsia="Times New Roman CE" w:cs="Times New Roman CE" w:ascii="Times New Roman CE" w:hAnsi="Times New Roman CE"/>
        </w:rPr>
        <w:t xml:space="preserve"> </w:t>
      </w:r>
      <w:r>
        <w:rPr>
          <w:rFonts w:cs="Times New Roman CE" w:ascii="Times New Roman CE" w:hAnsi="Times New Roman CE"/>
        </w:rPr>
        <w:t xml:space="preserve">V Evropi je vsaka lokalna Cerkev branila narodovo izročilo. Vsak je mislil, da je sam najvišji in da morajo vsi še priti na njegov nivo. S tem je povezana tudi razširitev evropske civilizacije (humanisti, filantropološka društva, misijonarji vseh Cerkva. Ljudem bi dali čisto vse samo v primeru, če bi jih evropiizirali in jih krstili. Katoliški Cerkvi je postalo jasno, da tako ne bo šlo, zato se na 2. Vatikanskem koncilu sprašujejo, kako vero izrazit v drugih kulturah v skladu z današnjim dnem </w:t>
      </w:r>
      <w:r>
        <w:rPr>
          <w:rFonts w:cs="Times New Roman CE" w:ascii="Times New Roman CE" w:hAnsi="Times New Roman CE"/>
          <w:b/>
        </w:rPr>
        <w:t>(aggiornamento</w:t>
      </w:r>
      <w:r>
        <w:rPr>
          <w:rFonts w:cs="Times New Roman CE" w:ascii="Times New Roman CE" w:hAnsi="Times New Roman CE"/>
        </w:rPr>
        <w:t>). Potrebno je bilo ločiti med:</w:t>
      </w:r>
    </w:p>
    <w:p>
      <w:pPr>
        <w:pStyle w:val="Normal"/>
        <w:numPr>
          <w:ilvl w:val="0"/>
          <w:numId w:val="6"/>
        </w:numPr>
        <w:jc w:val="both"/>
        <w:rPr>
          <w:rFonts w:ascii="Times New Roman CE" w:hAnsi="Times New Roman CE" w:cs="Times New Roman CE"/>
        </w:rPr>
      </w:pPr>
      <w:r>
        <w:rPr>
          <w:rFonts w:cs="Times New Roman CE" w:ascii="Times New Roman CE" w:hAnsi="Times New Roman CE"/>
        </w:rPr>
        <w:t>Zaklad vere (nespremenljivo)</w:t>
      </w:r>
    </w:p>
    <w:p>
      <w:pPr>
        <w:pStyle w:val="Normal"/>
        <w:numPr>
          <w:ilvl w:val="0"/>
          <w:numId w:val="6"/>
        </w:numPr>
        <w:jc w:val="both"/>
        <w:rPr>
          <w:rFonts w:ascii="Times New Roman CE" w:hAnsi="Times New Roman CE" w:cs="Times New Roman CE"/>
        </w:rPr>
      </w:pPr>
      <w:r>
        <w:rPr>
          <w:rFonts w:cs="Times New Roman CE" w:ascii="Times New Roman CE" w:hAnsi="Times New Roman CE"/>
        </w:rPr>
        <w:t>Način predstavitve vere (spremenljivo)</w:t>
      </w:r>
    </w:p>
    <w:p>
      <w:pPr>
        <w:pStyle w:val="Normal"/>
        <w:jc w:val="both"/>
        <w:rPr/>
      </w:pPr>
      <w:r>
        <w:rPr>
          <w:rFonts w:cs="Times New Roman CE" w:ascii="Times New Roman CE" w:hAnsi="Times New Roman CE"/>
        </w:rPr>
        <w:t xml:space="preserve">Torej gre za </w:t>
      </w:r>
      <w:r>
        <w:rPr>
          <w:rFonts w:cs="Times New Roman CE" w:ascii="Times New Roman CE" w:hAnsi="Times New Roman CE"/>
          <w:b/>
          <w:u w:val="single"/>
        </w:rPr>
        <w:t>ločitev materije in forme.</w:t>
      </w:r>
      <w:r>
        <w:rPr>
          <w:rFonts w:cs="Times New Roman CE" w:ascii="Times New Roman CE" w:hAnsi="Times New Roman CE"/>
        </w:rPr>
        <w:t xml:space="preserve"> (novo vino v nove mehove).</w:t>
      </w:r>
    </w:p>
    <w:p>
      <w:pPr>
        <w:pStyle w:val="Normal"/>
        <w:jc w:val="both"/>
        <w:rPr>
          <w:rFonts w:ascii="Times New Roman CE" w:hAnsi="Times New Roman CE" w:cs="Times New Roman CE"/>
        </w:rPr>
      </w:pPr>
      <w:r>
        <w:rPr>
          <w:rFonts w:cs="Times New Roman CE" w:ascii="Times New Roman CE" w:hAnsi="Times New Roman CE"/>
        </w:rPr>
        <w:t>Kako:</w:t>
      </w:r>
    </w:p>
    <w:p>
      <w:pPr>
        <w:pStyle w:val="Normal"/>
        <w:numPr>
          <w:ilvl w:val="0"/>
          <w:numId w:val="8"/>
        </w:numPr>
        <w:jc w:val="both"/>
        <w:rPr/>
      </w:pPr>
      <w:r>
        <w:rPr>
          <w:rFonts w:cs="Times New Roman CE" w:ascii="Times New Roman CE" w:hAnsi="Times New Roman CE"/>
          <w:u w:val="single"/>
        </w:rPr>
        <w:t xml:space="preserve">Adoptacija </w:t>
      </w:r>
      <w:r>
        <w:rPr>
          <w:rFonts w:cs="Times New Roman CE" w:ascii="Times New Roman CE" w:hAnsi="Times New Roman CE"/>
        </w:rPr>
        <w:t>(prilagajanje) – da prevzameš prvine iz neke kulture (namesto gotskega plašča leopardje krzno, drugi instrumenti</w:t>
      </w:r>
    </w:p>
    <w:p>
      <w:pPr>
        <w:pStyle w:val="Normal"/>
        <w:numPr>
          <w:ilvl w:val="0"/>
          <w:numId w:val="8"/>
        </w:numPr>
        <w:jc w:val="both"/>
        <w:rPr/>
      </w:pPr>
      <w:r>
        <w:rPr>
          <w:rFonts w:cs="Times New Roman CE" w:ascii="Times New Roman CE" w:hAnsi="Times New Roman CE"/>
          <w:u w:val="single"/>
        </w:rPr>
        <w:t xml:space="preserve">Prevod </w:t>
      </w:r>
      <w:r>
        <w:rPr>
          <w:rFonts w:cs="Times New Roman CE" w:ascii="Times New Roman CE" w:hAnsi="Times New Roman CE"/>
        </w:rPr>
        <w:t>– je poustvarjanje, če karkoli prevedemo spremenimo prvotno vsebino. Če nekaj prenašaš v novo kulturo se del izgubi nekaj pa se doda. To kar prevajamo je evropsko krščanstvo, postati pa mora pristno (kit., afr., ) krščanstvo</w:t>
      </w:r>
    </w:p>
    <w:p>
      <w:pPr>
        <w:pStyle w:val="Normal"/>
        <w:numPr>
          <w:ilvl w:val="0"/>
          <w:numId w:val="8"/>
        </w:numPr>
        <w:jc w:val="both"/>
        <w:rPr/>
      </w:pPr>
      <w:r>
        <w:rPr>
          <w:rFonts w:cs="Times New Roman CE" w:ascii="Times New Roman CE" w:hAnsi="Times New Roman CE"/>
          <w:b/>
          <w:u w:val="single"/>
        </w:rPr>
        <w:t xml:space="preserve">Inkulturacija </w:t>
      </w:r>
      <w:r>
        <w:rPr>
          <w:rFonts w:cs="Times New Roman CE" w:ascii="Times New Roman CE" w:hAnsi="Times New Roman CE"/>
        </w:rPr>
        <w:t xml:space="preserve">– inkarnacija (umesenje krščanstva, Boga). Božja beseda je meso postala. Krščanstvo je že vedno inkulturirano, zato ne moremo dobiti čistega krščanstva. Vsak odnos je simbolen (nas združuje) ali diabolen (nas razdvaja in niso nevtralni. Ljudje se vedno odločamo za svoboden svet simbolov (kdo smo, kam gremo, kako pridemo tja …). Pri srečevanju kultur lahko pride do nasilja ali bogatenja. Človek se mora odpret ljudem, prodreti moramo drug v drugega (dialog). Inkulturacija je proces, ko drug drugemu priznamo kvaliteto posameznih kultur. Afričani morajo sami odkriti afriško krščanstvo. Krščanstvo mora delovati v sistemu sprejemanja in dajanja. </w:t>
      </w:r>
      <w:r>
        <w:rPr>
          <w:rFonts w:cs="Times New Roman CE" w:ascii="Times New Roman CE" w:hAnsi="Times New Roman CE"/>
          <w:i/>
          <w:u w:val="double"/>
        </w:rPr>
        <w:t>Inkulturacija (nova evangelizacija – na zahodu) je prerasla misel o materiji in formi in ima kot glavno orodje komunikacijo.</w:t>
      </w:r>
    </w:p>
    <w:p>
      <w:pPr>
        <w:pStyle w:val="Normal"/>
        <w:jc w:val="both"/>
        <w:rPr>
          <w:rFonts w:ascii="Times New Roman CE" w:hAnsi="Times New Roman CE" w:cs="Times New Roman CE"/>
        </w:rPr>
      </w:pPr>
      <w:r>
        <w:rPr>
          <w:rFonts w:cs="Times New Roman CE" w:ascii="Times New Roman CE" w:hAnsi="Times New Roman CE"/>
        </w:rPr>
        <w:t>Meje misli o materiji in formi</w:t>
      </w:r>
    </w:p>
    <w:p>
      <w:pPr>
        <w:pStyle w:val="Normal"/>
        <w:jc w:val="both"/>
        <w:rPr/>
      </w:pPr>
      <w:r>
        <w:rPr>
          <w:rFonts w:cs="Times New Roman CE" w:ascii="Times New Roman CE" w:hAnsi="Times New Roman CE"/>
        </w:rPr>
        <w:t xml:space="preserve">Zunaj evropske civilizacije se pojavlja problem, ker naši (evropski) izrazi vere lahko pomenijo čisto nekaj drugega ali pa so novi kulturi popolnoma nerazumljivi in tuji. Na </w:t>
      </w:r>
      <w:r>
        <w:rPr>
          <w:rFonts w:cs="Times New Roman CE" w:ascii="Times New Roman CE" w:hAnsi="Times New Roman CE"/>
          <w:i/>
        </w:rPr>
        <w:t>Japonskem Deus=Dainiči</w:t>
      </w:r>
      <w:r>
        <w:rPr>
          <w:rFonts w:cs="Times New Roman CE" w:ascii="Times New Roman CE" w:hAnsi="Times New Roman CE"/>
        </w:rPr>
        <w:t xml:space="preserve"> (veliko sonce). To ni stvar prevoda ampak japonske miselnosti. Ne pomaga noben prevod, Japonci se bodo morali osvoboditi vseh evropskih primesi in ustvariti svojo pot, ki bo gotovo drugačna, pa vendar taka, ki jim jo je Bog namenil. Podobno se godi tudi v </w:t>
      </w:r>
      <w:r>
        <w:rPr>
          <w:rFonts w:cs="Times New Roman CE" w:ascii="Times New Roman CE" w:hAnsi="Times New Roman CE"/>
          <w:i/>
        </w:rPr>
        <w:t>Afriki.</w:t>
      </w:r>
      <w:r>
        <w:rPr>
          <w:rFonts w:cs="Times New Roman CE" w:ascii="Times New Roman CE" w:hAnsi="Times New Roman CE"/>
        </w:rPr>
        <w:t xml:space="preserve">  Potrebna inkulturacija.</w:t>
      </w:r>
    </w:p>
    <w:p>
      <w:pPr>
        <w:pStyle w:val="Normal"/>
        <w:jc w:val="both"/>
        <w:rPr/>
      </w:pPr>
      <w:r>
        <w:rPr>
          <w:rFonts w:cs="Times New Roman CE" w:ascii="Times New Roman CE" w:hAnsi="Times New Roman CE"/>
        </w:rPr>
        <w:t xml:space="preserve">V evropski civilizaciji pa prehajamo v postmoderno, v družbo mrežnih odnosov. </w:t>
      </w:r>
      <w:r>
        <w:rPr>
          <w:rFonts w:cs="Times New Roman CE" w:ascii="Times New Roman CE" w:hAnsi="Times New Roman CE"/>
          <w:i/>
        </w:rPr>
        <w:t>Veliko izrazov vere se bo moralo spremeniti</w:t>
      </w:r>
      <w:r>
        <w:rPr>
          <w:rFonts w:cs="Times New Roman CE" w:ascii="Times New Roman CE" w:hAnsi="Times New Roman CE"/>
        </w:rPr>
        <w:t>, ker niso več razumljeni in ne nagovorijo. Upada molitev, ker se s starimi obrazci ali vzorci obnašanja in čutenja ne razumejo več in so nam tuji, molitev pa suhoparna.  Potrebna nova evagelizacija</w:t>
      </w:r>
    </w:p>
    <w:p>
      <w:pPr>
        <w:pStyle w:val="Normal"/>
        <w:ind w:left="705" w:hanging="0"/>
        <w:jc w:val="both"/>
        <w:rPr>
          <w:rFonts w:ascii="Times New Roman CE" w:hAnsi="Times New Roman CE" w:cs="Times New Roman CE"/>
        </w:rPr>
      </w:pPr>
      <w:r>
        <w:rPr>
          <w:rFonts w:cs="Times New Roman CE" w:ascii="Times New Roman CE" w:hAnsi="Times New Roman CE"/>
        </w:rPr>
      </w:r>
    </w:p>
    <w:p>
      <w:pPr>
        <w:pStyle w:val="Telobesedila2"/>
        <w:jc w:val="both"/>
        <w:rPr>
          <w:b/>
          <w:b/>
          <w:sz w:val="28"/>
        </w:rPr>
      </w:pPr>
      <w:r>
        <w:rPr>
          <w:b/>
          <w:sz w:val="28"/>
        </w:rPr>
        <w:t xml:space="preserve">12.)  Na katerih izhodiščih mislimo odnose med kulturami danes? Zakaj? Komunikacija kot poosebljujoč proces. </w:t>
      </w:r>
    </w:p>
    <w:p>
      <w:pPr>
        <w:pStyle w:val="Normal"/>
        <w:jc w:val="both"/>
        <w:rPr>
          <w:b/>
          <w:b/>
          <w:sz w:val="28"/>
        </w:rPr>
      </w:pPr>
      <w:r>
        <w:rPr>
          <w:b/>
          <w:sz w:val="28"/>
        </w:rPr>
      </w:r>
    </w:p>
    <w:p>
      <w:pPr>
        <w:pStyle w:val="Normal"/>
        <w:jc w:val="both"/>
        <w:rPr/>
      </w:pPr>
      <w:r>
        <w:rPr/>
        <w:t xml:space="preserve">Danes ni problem srečevanje kultur. Problem je, če ena kultura misli, da je sama edina kultura in hoče druge narediti enake sebi. V srečevanju kultur je vedno možno nasilje ene kulture nad drugo. Možno pa je tudi plemenitenje. Pogoj za to je odprtost ene kulture za druge kulture. Splošne kulture namreč ni. Kultura je lahko le neka določena, konkretna, omejena partikularna kultura. V kulturi in samo v kulturi človek postaja vedno bolj človek. To pa se dogaja na neštete načine, torej v določenih kulturah. V vseh kulturah človek postaja bolj človek,čeprav različno. Ker je torej kultura nujno neka določena kultura in zato različna od vseh drugih kultur ter je prav ta določena kultura v službi človeka, človeka omogoča in mu daje smisel, ne smemo različnosti med kulturami niti zanikati niti zatirati. Vsako kulturo moramo spoštovati. Vsaka kultura nas lahko kaj nauči o globinah skrivnosti človeškega življenja. Vsakdo ima tudi pravico do življenja v lastni kulturi, ki ga sploh omogoča, hkrati pa ima dolžnost spoštovati to pravico drugih, torej dolžnost spoštovati druge kulture. </w:t>
      </w:r>
    </w:p>
    <w:p>
      <w:pPr>
        <w:pStyle w:val="Normal"/>
        <w:jc w:val="both"/>
        <w:rPr/>
      </w:pPr>
      <w:r>
        <w:rPr/>
        <w:t>Temeljno dejanje v komunikaciji je priznanje. Ko nekomu kaj rečemo, kaj povemo, priznamo, da smo ga opazili, da smo se zanj zmenili, da ga priznavamo kot človeka (JAZ prizna TEBE kot človeka, sebi enakega, sogovornika). Kadar TI odgovori in se s tem sam postavi kot JAZ, prizna TEBE za človeka, za tistega, ki ga je ogovoril. Brez tega priznanja drugega kot osebe je komunikacija razčlovečujoča. Morda se nam na prvi pogled zdi, da je pri komunikaciji najpomembnejše, da govorimo o nečem, da je pomenska razsežnost komunikacije najpomembnejša. Vendar ni tako. Ko nekoga pozdravimo z dober dan, ni on zvedel nič drugega kakor to, da smo ga nagovorili in s tem priznali, da je za nas NEKDO. Komunikacija nas tako omogoča kot osebe. Iz komunikacije lahko izstopimo le tako, da biološko ali pa osebnostno umremo (razosebljenje). Komunikacija kot proces poosebljanja nam daje smisel življenja, ki ga besede lahko dajejo ljudem le, če se opirajo na kaj več kot to, kar same pomenijo- to je življenje v ljubezni z drugimi. Ne ukvarjamo se več toliko z odkrivanjem bistva stvari (obvladovanje), ampak se obračamo k soljudem (zaveza).</w:t>
      </w:r>
    </w:p>
    <w:p>
      <w:pPr>
        <w:pStyle w:val="Normal"/>
        <w:jc w:val="both"/>
        <w:rPr/>
      </w:pPr>
      <w:r>
        <w:rPr/>
        <w:tab/>
        <w:t>Sklep: ločimo lahko torej tri ravni komunikacije:</w:t>
      </w:r>
    </w:p>
    <w:p>
      <w:pPr>
        <w:pStyle w:val="Normal"/>
        <w:numPr>
          <w:ilvl w:val="0"/>
          <w:numId w:val="3"/>
        </w:numPr>
        <w:ind w:left="360" w:hanging="0"/>
        <w:jc w:val="both"/>
        <w:rPr/>
      </w:pPr>
      <w:r>
        <w:rPr/>
        <w:t>pomensko (govorimo o nečem)</w:t>
      </w:r>
    </w:p>
    <w:p>
      <w:pPr>
        <w:pStyle w:val="Normal"/>
        <w:numPr>
          <w:ilvl w:val="0"/>
          <w:numId w:val="3"/>
        </w:numPr>
        <w:ind w:left="360" w:hanging="0"/>
        <w:jc w:val="both"/>
        <w:rPr/>
      </w:pPr>
      <w:r>
        <w:rPr/>
        <w:t>nagovorno (govorimo NEKOMU)</w:t>
      </w:r>
    </w:p>
    <w:p>
      <w:pPr>
        <w:pStyle w:val="Normal"/>
        <w:numPr>
          <w:ilvl w:val="0"/>
          <w:numId w:val="3"/>
        </w:numPr>
        <w:ind w:left="360" w:hanging="0"/>
        <w:jc w:val="both"/>
        <w:rPr/>
      </w:pPr>
      <w:r>
        <w:rPr/>
        <w:t>izmenjava- od NEKOGA sprejemam in NEKOMU dajem naprej (čista izmenjava- Sveta Trojica).</w:t>
      </w:r>
    </w:p>
    <w:p>
      <w:pPr>
        <w:pStyle w:val="Normal"/>
        <w:jc w:val="both"/>
        <w:rPr/>
      </w:pPr>
      <w:r>
        <w:rPr/>
      </w:r>
    </w:p>
    <w:p>
      <w:pPr>
        <w:pStyle w:val="Normal"/>
        <w:jc w:val="both"/>
        <w:rPr/>
      </w:pPr>
      <w:r>
        <w:rPr/>
      </w:r>
    </w:p>
    <w:p>
      <w:pPr>
        <w:pStyle w:val="TextBody"/>
        <w:rPr>
          <w:b/>
          <w:b/>
          <w:sz w:val="28"/>
        </w:rPr>
      </w:pPr>
      <w:r>
        <w:rPr>
          <w:b/>
          <w:sz w:val="28"/>
        </w:rPr>
        <w:t>13. Besedno dejanje, njegova pola ter pojmovanje vere in religije na teh izhodiščih</w:t>
      </w:r>
    </w:p>
    <w:p>
      <w:pPr>
        <w:pStyle w:val="TextBody"/>
        <w:rPr>
          <w:b/>
          <w:b/>
          <w:sz w:val="28"/>
        </w:rPr>
      </w:pPr>
      <w:r>
        <w:rPr>
          <w:b/>
          <w:sz w:val="28"/>
        </w:rPr>
      </w:r>
    </w:p>
    <w:p>
      <w:pPr>
        <w:pStyle w:val="TextBody"/>
        <w:rPr/>
      </w:pPr>
      <w:r>
        <w:rPr>
          <w:i/>
          <w:sz w:val="28"/>
        </w:rPr>
        <w:t>Besedno dejanje</w:t>
      </w:r>
      <w:r>
        <w:rPr>
          <w:sz w:val="28"/>
        </w:rPr>
        <w:t xml:space="preserve"> je novost v komunikaciji. Prav v komunikaciji pridejo ven izrazi. Brez izrazov vere ni, ti pa vere tudi ne izčrpajo. Vera je v temelju zaupanje drugemu, zato se mu odpira ves čas. To odpiranje pa se dogaja v konkretnih okoliščinah – v komunikaciji. Oglejmo si delovanje le te:</w:t>
      </w:r>
    </w:p>
    <w:p>
      <w:pPr>
        <w:pStyle w:val="TextBody"/>
        <w:numPr>
          <w:ilvl w:val="0"/>
          <w:numId w:val="10"/>
        </w:numPr>
        <w:rPr>
          <w:sz w:val="28"/>
        </w:rPr>
      </w:pPr>
      <w:r>
        <mc:AlternateContent>
          <mc:Choice Requires="wps">
            <w:drawing>
              <wp:anchor behindDoc="0" distT="0" distB="0" distL="114935" distR="114935" simplePos="0" locked="0" layoutInCell="0" allowOverlap="1" relativeHeight="8">
                <wp:simplePos x="0" y="0"/>
                <wp:positionH relativeFrom="column">
                  <wp:posOffset>2209165</wp:posOffset>
                </wp:positionH>
                <wp:positionV relativeFrom="paragraph">
                  <wp:posOffset>52705</wp:posOffset>
                </wp:positionV>
                <wp:extent cx="91440" cy="274320"/>
                <wp:effectExtent l="0" t="6350" r="635" b="635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95pt;margin-top:4.15pt;width:7.15pt;height:21.55pt;mso-wrap-style:none;v-text-anchor:middle" type="_x0000_t88">
                <v:fill o:detectmouseclick="t" on="false"/>
                <v:stroke color="black" weight="12600" joinstyle="miter" endcap="flat"/>
                <w10:wrap type="none"/>
              </v:shape>
            </w:pict>
          </mc:Fallback>
        </mc:AlternateContent>
      </w:r>
      <w:r>
        <w:rPr>
          <w:sz w:val="28"/>
        </w:rPr>
        <w:t>govorimo o nečem – pomen</w:t>
        <w:tab/>
        <w:t xml:space="preserve">     to dvoje predpostavlja, da </w:t>
      </w:r>
    </w:p>
    <w:p>
      <w:pPr>
        <w:pStyle w:val="TextBody"/>
        <w:numPr>
          <w:ilvl w:val="0"/>
          <w:numId w:val="10"/>
        </w:numPr>
        <w:rPr>
          <w:sz w:val="28"/>
        </w:rPr>
      </w:pPr>
      <w:r>
        <w:rPr>
          <w:sz w:val="28"/>
        </w:rPr>
        <w:t>govorimo nekomu – priznanje         govorimo</w:t>
      </w:r>
    </w:p>
    <w:p>
      <w:pPr>
        <w:pStyle w:val="TextBody"/>
        <w:rPr>
          <w:sz w:val="28"/>
        </w:rPr>
      </w:pPr>
      <w:r>
        <w:rPr>
          <w:sz w:val="28"/>
        </w:rPr>
        <w:t>Vsak človek je že v poziciji sprejemnika – to je danost in pogoj, da živimo, nato pa tudi podajamo naprej. Človek oddaja že od začetka (glas, zrak, iztrebke). Dajalec je zmerom pred nami (najprej smo od Boga ljubljeni, da moremo in moramo ljubiti).</w: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2117725</wp:posOffset>
                </wp:positionH>
                <wp:positionV relativeFrom="paragraph">
                  <wp:posOffset>8318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55pt" to="188.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0445</wp:posOffset>
                </wp:positionH>
                <wp:positionV relativeFrom="paragraph">
                  <wp:posOffset>8318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6.55pt" to="101.9pt,6.55pt" stroked="t" o:allowincell="f" style="position:absolute">
                <v:stroke color="black" weight="9360" endarrow="block" endarrowwidth="medium" endarrowlength="medium" joinstyle="miter" endcap="flat"/>
                <v:fill o:detectmouseclick="t" on="false"/>
                <w10:wrap type="none"/>
              </v:line>
            </w:pict>
          </mc:Fallback>
        </mc:AlternateContent>
      </w:r>
      <w:r>
        <w:rPr>
          <w:i/>
          <w:sz w:val="28"/>
        </w:rPr>
        <w:t xml:space="preserve">shema:  </w:t>
      </w:r>
      <w:r>
        <w:rPr>
          <w:sz w:val="28"/>
        </w:rPr>
        <w:t xml:space="preserve">dajalec  </w:t>
        <w:tab/>
        <w:t xml:space="preserve"> sprejemnik </w:t>
        <w:tab/>
        <w:t xml:space="preserve">      (od)dajati</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746125</wp:posOffset>
                </wp:positionH>
                <wp:positionV relativeFrom="paragraph">
                  <wp:posOffset>90805</wp:posOffset>
                </wp:positionV>
                <wp:extent cx="2011680" cy="0"/>
                <wp:effectExtent l="0" t="5080" r="0" b="5080"/>
                <wp:wrapNone/>
                <wp:docPr id="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15pt" to="217.1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57805</wp:posOffset>
                </wp:positionH>
                <wp:positionV relativeFrom="paragraph">
                  <wp:posOffset>-635</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0.05pt" to="217.1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6125</wp:posOffset>
                </wp:positionH>
                <wp:positionV relativeFrom="paragraph">
                  <wp:posOffset>-635</wp:posOffset>
                </wp:positionV>
                <wp:extent cx="0" cy="91440"/>
                <wp:effectExtent l="38100" t="0" r="3810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05pt" to="58.75pt,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t>Izrazi vere so na pomenski ravni. Ljubezen je na ravni priznanja, Bog pa je čista izmenjava.</w:t>
      </w:r>
    </w:p>
    <w:tbl>
      <w:tblPr>
        <w:tblW w:w="9212" w:type="dxa"/>
        <w:jc w:val="left"/>
        <w:tblInd w:w="-70" w:type="dxa"/>
        <w:tblLayout w:type="fixed"/>
        <w:tblCellMar>
          <w:top w:w="0" w:type="dxa"/>
          <w:left w:w="70" w:type="dxa"/>
          <w:bottom w:w="0" w:type="dxa"/>
          <w:right w:w="70" w:type="dxa"/>
        </w:tblCellMar>
      </w:tblPr>
      <w:tblGrid>
        <w:gridCol w:w="3756"/>
        <w:gridCol w:w="5456"/>
      </w:tblGrid>
      <w:tr>
        <w:trPr>
          <w:trHeight w:val="1825" w:hRule="atLeast"/>
        </w:trPr>
        <w:tc>
          <w:tcPr>
            <w:tcW w:w="3756"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1294765</wp:posOffset>
                      </wp:positionH>
                      <wp:positionV relativeFrom="paragraph">
                        <wp:posOffset>128905</wp:posOffset>
                      </wp:positionV>
                      <wp:extent cx="548640" cy="914400"/>
                      <wp:effectExtent l="4445" t="2540" r="4445" b="2540"/>
                      <wp:wrapNone/>
                      <wp:docPr id="7"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15pt" to="145.1pt,82.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843405</wp:posOffset>
                      </wp:positionH>
                      <wp:positionV relativeFrom="paragraph">
                        <wp:posOffset>128905</wp:posOffset>
                      </wp:positionV>
                      <wp:extent cx="274320" cy="914400"/>
                      <wp:effectExtent l="5080" t="1905" r="5080" b="1905"/>
                      <wp:wrapNone/>
                      <wp:docPr id="8"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0.15pt" to="166.7pt,8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306445</wp:posOffset>
                      </wp:positionH>
                      <wp:positionV relativeFrom="paragraph">
                        <wp:posOffset>494665</wp:posOffset>
                      </wp:positionV>
                      <wp:extent cx="91440" cy="472440"/>
                      <wp:effectExtent l="0" t="5080" r="635" b="5715"/>
                      <wp:wrapNone/>
                      <wp:docPr id="9" name=""/>
                      <a:graphic xmlns:a="http://schemas.openxmlformats.org/drawingml/2006/main">
                        <a:graphicData uri="http://schemas.microsoft.com/office/word/2010/wordprocessingShape">
                          <wps:wsp>
                            <wps:cNvSpPr/>
                            <wps:spPr>
                              <a:xfrm>
                                <a:off x="0" y="0"/>
                                <a:ext cx="91440" cy="472320"/>
                              </a:xfrm>
                              <a:custGeom>
                                <a:avLst/>
                                <a:gdLst>
                                  <a:gd name="textAreaLeft" fmla="*/ 0 w 51840"/>
                                  <a:gd name="textAreaRight" fmla="*/ 18720 w 51840"/>
                                  <a:gd name="textAreaTop" fmla="*/ 6840 h 267840"/>
                                  <a:gd name="textAreaBottom" fmla="*/ 261000 h 26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5pt;margin-top:38.95pt;width:7.15pt;height:37.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1477645</wp:posOffset>
                      </wp:positionH>
                      <wp:positionV relativeFrom="paragraph">
                        <wp:posOffset>692785</wp:posOffset>
                      </wp:positionV>
                      <wp:extent cx="548640" cy="0"/>
                      <wp:effectExtent l="635"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54.55pt" to="159.5pt,5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900805</wp:posOffset>
                      </wp:positionH>
                      <wp:positionV relativeFrom="paragraph">
                        <wp:posOffset>-373380</wp:posOffset>
                      </wp:positionV>
                      <wp:extent cx="914400" cy="1920240"/>
                      <wp:effectExtent l="5715" t="251460" r="5080" b="1297940"/>
                      <wp:wrapNone/>
                      <wp:docPr id="11" name=""/>
                      <a:graphic xmlns:a="http://schemas.openxmlformats.org/drawingml/2006/main">
                        <a:graphicData uri="http://schemas.microsoft.com/office/word/2010/wordprocessingShape">
                          <wps:wsp>
                            <wps:cNvSpPr/>
                            <wps:spPr>
                              <a:xfrm rot="5400000">
                                <a:off x="0" y="0"/>
                                <a:ext cx="914400" cy="1920240"/>
                              </a:xfrm>
                              <a:prstGeom prst="uturnArrow">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sl-SI"/>
                                    </w:rPr>
                                    <w:t xml:space="preserve"> v službi tega</w:t>
                                  </w:r>
                                </w:p>
                              </w:txbxContent>
                            </wps:txbx>
                            <wps:bodyPr anchor="t" rot="16200000">
                              <a:noAutofit/>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307.15pt;margin-top:-29.4pt;width:71.95pt;height:151.15pt;mso-wrap-style:square;v-text-anchor:top;rotation:90;mso-position-horizontal-relative:margin" type="_x0000_t101">
                      <v:textbox>
                        <w:txbxContent>
                          <w:p>
                            <w:pPr>
                              <w:overflowPunct w:val="false"/>
                              <w:bidi w:val="0"/>
                              <w:rPr/>
                            </w:pPr>
                            <w:r>
                              <w:rPr>
                                <w:kern w:val="2"/>
                                <w:sz w:val="28"/>
                                <w:szCs w:val="20"/>
                                <w:rFonts w:ascii="Times New Roman" w:hAnsi="Times New Roman" w:eastAsia="Times New Roman" w:cs="Times New Roman"/>
                                <w:color w:val="auto"/>
                                <w:lang w:val="sl-SI"/>
                              </w:rPr>
                              <w:t xml:space="preserve"> v službi teg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1660525</wp:posOffset>
                      </wp:positionH>
                      <wp:positionV relativeFrom="paragraph">
                        <wp:posOffset>40322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31.75pt" to="152.3pt,31.7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pPr>
            <w:r>
              <w:rPr>
                <w:i/>
              </w:rPr>
              <w:t>shema:</w:t>
            </w:r>
            <w:r>
              <w:rPr/>
              <w:t xml:space="preserve">    izrazi vere</w:t>
            </w:r>
          </w:p>
          <w:p>
            <w:pPr>
              <w:pStyle w:val="Normal"/>
              <w:jc w:val="both"/>
              <w:rPr/>
            </w:pPr>
            <w:r>
              <w:rPr/>
            </w:r>
          </w:p>
          <w:p>
            <w:pPr>
              <w:pStyle w:val="Normal"/>
              <w:jc w:val="both"/>
              <w:rPr/>
            </w:pPr>
            <w:r>
              <w:rPr/>
              <w:t xml:space="preserve">               </w:t>
            </w:r>
            <w:r>
              <w:rPr/>
              <w:t>ljubezen</w:t>
            </w:r>
          </w:p>
          <w:p>
            <w:pPr>
              <w:pStyle w:val="Normal"/>
              <w:jc w:val="both"/>
              <w:rPr/>
            </w:pPr>
            <w:r>
              <w:rPr/>
              <w:t xml:space="preserve"> </w:t>
            </w:r>
          </w:p>
          <w:p>
            <w:pPr>
              <w:pStyle w:val="Normal"/>
              <w:jc w:val="both"/>
              <w:rPr/>
            </w:pPr>
            <w:r>
              <w:rPr/>
              <w:t xml:space="preserve">               </w:t>
            </w:r>
            <w:r>
              <w:rPr/>
              <w:t>Bog</w:t>
            </w:r>
          </w:p>
        </w:tc>
        <w:tc>
          <w:tcPr>
            <w:tcW w:w="5456" w:type="dxa"/>
            <w:tcBorders/>
          </w:tcPr>
          <w:p>
            <w:pPr>
              <w:pStyle w:val="Normal"/>
              <w:snapToGrid w:val="false"/>
              <w:jc w:val="both"/>
              <w:rPr/>
            </w:pPr>
            <w:r>
              <w:rPr/>
            </w:r>
          </w:p>
          <w:p>
            <w:pPr>
              <w:pStyle w:val="Normal"/>
              <w:jc w:val="both"/>
              <w:rPr/>
            </w:pPr>
            <w:r>
              <w:rPr/>
              <w:t>pomen, nauk</w:t>
            </w:r>
          </w:p>
          <w:p>
            <w:pPr>
              <w:pStyle w:val="Normal"/>
              <w:jc w:val="both"/>
              <w:rPr/>
            </w:pPr>
            <w:r>
              <w:rPr/>
            </w:r>
          </w:p>
          <w:p>
            <w:pPr>
              <w:pStyle w:val="Normal"/>
              <w:jc w:val="both"/>
              <w:rPr/>
            </w:pPr>
            <w:r>
              <w:rPr/>
              <w:t>priznanje</w:t>
            </w:r>
          </w:p>
          <w:p>
            <w:pPr>
              <w:pStyle w:val="Normal"/>
              <w:jc w:val="both"/>
              <w:rPr/>
            </w:pPr>
            <w:r>
              <w:rPr/>
              <w:t xml:space="preserve">                                                          </w:t>
            </w:r>
          </w:p>
          <w:p>
            <w:pPr>
              <w:pStyle w:val="Normal"/>
              <w:jc w:val="both"/>
              <w:rPr/>
            </w:pPr>
            <w:r>
              <w:rPr/>
              <w:t>izmenjava</w:t>
            </w:r>
          </w:p>
        </w:tc>
      </w:tr>
    </w:tbl>
    <w:p>
      <w:pPr>
        <w:pStyle w:val="Normal"/>
        <w:jc w:val="both"/>
        <w:rPr/>
      </w:pPr>
      <w:r>
        <w:rPr/>
        <w:t>Izrazi vere so del naše medsebojne izmenjave. Kriterij vseh izrazov je ali pospešujejo vero ali pa jo zanikajo. Pomembno je, da se ne obračamo k izrazom, ampak so nam ti v pomoč pri izrazih ljubezni. Verske povedi, dogme, teologija je le eden od segmentov, ki pa mu dajemo preveč veljave, medtem, ko pozabljamo na priznanje drugega in ljubezen. Na področju priznanja in ljubezni smo povezani z vsemi ljudmi, nauk mora biti le v službi teh dveh. Mi pa kar odmislimo to dvoje in prehajamo z naukom, ki pa bi moral samo pospeševat priznanje in ljubezen.</w:t>
      </w:r>
    </w:p>
    <w:p>
      <w:pPr>
        <w:pStyle w:val="Normal"/>
        <w:jc w:val="both"/>
        <w:rPr/>
      </w:pPr>
      <w:r>
        <w:rPr>
          <w:i/>
        </w:rPr>
        <w:t>Besedno dejanje ima dva pola</w:t>
      </w:r>
      <w:r>
        <w:rPr/>
        <w:t>: poetičnost in določenost.</w:t>
      </w:r>
    </w:p>
    <w:p>
      <w:pPr>
        <w:pStyle w:val="Normal"/>
        <w:jc w:val="both"/>
        <w:rPr/>
      </w:pPr>
      <w:r>
        <w:rPr/>
        <w:t>Večina besednih dejanj ima za eno od razsežnosti: človek hoče drugemu nekaj povedati o nečem. To lahko stori zaradi teh dveh polov. Na polu določenega je matematika in znanosti, na polu poetičnega, pa je ustvarjalnost. Človek, kolikor govori/misli, je poet. Človek pa mora upoštevati meje, sicer se lahko znajde zunaj jezika (popolna odtujenost). Pol določenega</w:t>
      </w:r>
      <w:r>
        <w:rPr>
          <w:b/>
        </w:rPr>
        <w:t xml:space="preserve"> </w:t>
      </w:r>
      <w:r>
        <w:rPr/>
        <w:t>je pol natančnega, nespremenljivega. Tudi tu se človek lahko znajde izven govora. Da se ljudje lahko razumemo, moramo delovati v teh okvirih govora. Treba je upoštevat staro (določeno), razvijat in širit pa ustvarjalnost (poetičnost). Napetost med tema dvema poloma je dinamična – družba, kjer poteka ta proces, je živa in rastoča. Ta napetost je lahko celo konfliktna, vendar interakcija mora biti.</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mc:AlternateContent>
                <mc:Choice Requires="wps">
                  <w:drawing>
                    <wp:anchor behindDoc="0" distT="0" distB="0" distL="114935" distR="114935" simplePos="0" locked="0" layoutInCell="0" allowOverlap="1" relativeHeight="2">
                      <wp:simplePos x="0" y="0"/>
                      <wp:positionH relativeFrom="margin">
                        <wp:posOffset>1934845</wp:posOffset>
                      </wp:positionH>
                      <wp:positionV relativeFrom="paragraph">
                        <wp:posOffset>235585</wp:posOffset>
                      </wp:positionV>
                      <wp:extent cx="1828800" cy="0"/>
                      <wp:effectExtent l="0" t="14605" r="0" b="14605"/>
                      <wp:wrapNone/>
                      <wp:docPr id="13"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35pt,18.55pt" to="296.3pt,18.55pt" stroked="t" o:allowincell="f" style="position:absolute;mso-position-horizontal-relative:margin">
                      <v:stroke color="black" weight="28440" joinstyle="miter" endcap="flat"/>
                      <v:fill o:detectmouseclick="t" on="false"/>
                      <w10:wrap type="none"/>
                    </v:line>
                  </w:pict>
                </mc:Fallback>
              </mc:AlternateContent>
            </w:r>
            <w:r>
              <w:rPr>
                <w:i/>
              </w:rPr>
              <w:t>shema:</w:t>
            </w:r>
            <w:r>
              <w:rPr/>
              <w:t xml:space="preserve">                   določenost</w:t>
            </w:r>
          </w:p>
          <w:p>
            <w:pPr>
              <w:pStyle w:val="Normal"/>
              <w:jc w:val="both"/>
              <w:rPr/>
            </w:pPr>
            <w:r>
              <w:rPr/>
              <w:t>RELIGIJA</w:t>
            </w:r>
          </w:p>
        </w:tc>
        <w:tc>
          <w:tcPr>
            <w:tcW w:w="3070" w:type="dxa"/>
            <w:tcBorders/>
          </w:tcPr>
          <w:p>
            <w:pPr>
              <w:pStyle w:val="Normal"/>
              <w:jc w:val="both"/>
              <w:rPr/>
            </w:pPr>
            <w:r>
              <w:rPr/>
              <w:t xml:space="preserve">               </w:t>
            </w:r>
            <w:r>
              <w:rPr/>
              <w:t>govor</w:t>
            </w:r>
          </w:p>
        </w:tc>
        <w:tc>
          <w:tcPr>
            <w:tcW w:w="3070" w:type="dxa"/>
            <w:tcBorders/>
          </w:tcPr>
          <w:p>
            <w:pPr>
              <w:pStyle w:val="Normal"/>
              <w:jc w:val="both"/>
              <w:rPr/>
            </w:pPr>
            <w:r>
              <w:rPr/>
              <w:t>poetičnost</w:t>
            </w:r>
          </w:p>
          <w:p>
            <w:pPr>
              <w:pStyle w:val="Normal"/>
              <w:jc w:val="both"/>
              <w:rPr/>
            </w:pPr>
            <w:r>
              <w:rPr/>
              <w:t>VERA</w:t>
            </w:r>
          </w:p>
        </w:tc>
      </w:tr>
    </w:tbl>
    <w:p>
      <w:pPr>
        <w:pStyle w:val="Heading1"/>
        <w:rPr>
          <w:sz w:val="28"/>
        </w:rPr>
      </w:pPr>
      <w:r>
        <w:rPr>
          <w:sz w:val="28"/>
        </w:rPr>
      </w:r>
    </w:p>
    <w:p>
      <w:pPr>
        <w:pStyle w:val="Heading1"/>
        <w:rPr>
          <w:sz w:val="28"/>
        </w:rPr>
      </w:pPr>
      <w:r>
        <w:rPr>
          <w:sz w:val="28"/>
        </w:rPr>
        <w:t>Pojmovanje vere in religije v teh okvirih</w:t>
      </w:r>
    </w:p>
    <w:p>
      <w:pPr>
        <w:pStyle w:val="TextBody"/>
        <w:rPr>
          <w:sz w:val="28"/>
        </w:rPr>
      </w:pPr>
      <w:r>
        <w:rPr>
          <w:sz w:val="28"/>
        </w:rPr>
        <w:t>Na polu določenosti so konkretna dejanja, izrazi vere: dogme, veroizpovedi, teologija – RELIGIJA. Na polu poetičnosti pa je zaupanje, odnos, polet k – VERA. V tej strukturi je med vero in religijo notranji odnos: ni prve brez druge; obe sta podrejeni tej simbolni strukturi. Zato v molitvi ni mogoče ločevati med vero in besedami, v katerih se izraža. Dokler je med vero in religijo dinamična napetost, sistem obstaja, saj se hkrati ohranja in prilagaja, ostaja isti in se drugači. Vera, ki bi se otresla vseh religijskih značilnosti, se sprevrže v delirij. Duh brez črke se razblini. Podobna nevarnost preti religiji. Brez vere se namreč izvotli, črka umori duha. Znamenja tega kažejo ritualizem, moralizem in oster dogmatizem. Naše zaupanje/vera, bo imelo vedno konkretne oblike, saj smo ljudje konkretna (mesena) bitja; kar se ne inkarnira, tega ni (Jezus se je, torej je). Čiste vere – brez izrazov ni. Če izrazov ni, vera usahne. Abstrakcije ostanejo abstrakcije, dokler se ne utelesijo in ne postanejo izraz našega stanja in odnosa.</w:t>
      </w:r>
    </w:p>
    <w:p>
      <w:pPr>
        <w:pStyle w:val="TextBody"/>
        <w:rPr>
          <w:sz w:val="28"/>
        </w:rPr>
      </w:pPr>
      <w:r>
        <w:rPr>
          <w:sz w:val="28"/>
        </w:rPr>
        <w:t>Naš problem je, ker imamo za svete določene izraze vere. Tak primer je latinščina, ki so jo uveljavili namesto grščine, da bi ljudje razumeli bogoslužni jezik, ko je pa niso več razumeli, so jo vlekli naprej. S tem so vero odtujili. Ni bilo potrebne dinamike, ustvarjalnosti. Tudi vsak od nas je nekje: ali bolj konservativen ali bolj progresiven/liberalen.</w:t>
      </w:r>
    </w:p>
    <w:p>
      <w:pPr>
        <w:pStyle w:val="TextBody"/>
        <w:rPr>
          <w:sz w:val="28"/>
        </w:rPr>
      </w:pPr>
      <w:r>
        <w:rPr>
          <w:sz w:val="28"/>
        </w:rPr>
      </w:r>
    </w:p>
    <w:p>
      <w:pPr>
        <w:pStyle w:val="Normal"/>
        <w:jc w:val="both"/>
        <w:rPr>
          <w:b/>
          <w:b/>
          <w:u w:val="single"/>
        </w:rPr>
      </w:pPr>
      <w:r>
        <w:rPr>
          <w:b/>
          <w:u w:val="single"/>
        </w:rPr>
        <w:t>14. Glavne značilnosti tradicionalne, moderne in postmoderne kulture?</w:t>
      </w:r>
    </w:p>
    <w:p>
      <w:pPr>
        <w:pStyle w:val="Normal"/>
        <w:jc w:val="both"/>
        <w:rPr>
          <w:b/>
          <w:b/>
          <w:u w:val="single"/>
        </w:rPr>
      </w:pPr>
      <w:r>
        <w:rPr>
          <w:b/>
          <w:u w:val="single"/>
        </w:rPr>
      </w:r>
    </w:p>
    <w:p>
      <w:pPr>
        <w:pStyle w:val="TextBody"/>
        <w:rPr>
          <w:i/>
          <w:i/>
          <w:sz w:val="20"/>
        </w:rPr>
      </w:pPr>
      <w:r>
        <w:rPr>
          <w:i/>
          <w:sz w:val="20"/>
        </w:rPr>
        <w:t>Danes nismo le priče širjenju krščanstva zunaj evropske civilizacije, marveč tudi vse večjega vpliva te civilizacije v njeni moderni izvedbi po vsem planetu. Tradicionalna družba je iz Zahodne Evrope izginila, po zaslugi komunizma je deloma preživela v Vzhodni Evropi, a tudi tu izginja kot drugod po svetu.</w:t>
      </w:r>
    </w:p>
    <w:p>
      <w:pPr>
        <w:pStyle w:val="Normal"/>
        <w:ind w:firstLine="708"/>
        <w:jc w:val="both"/>
        <w:rPr/>
      </w:pPr>
      <w:r>
        <w:rPr>
          <w:b/>
        </w:rPr>
        <w:t>Tradicionalna družba</w:t>
      </w:r>
      <w:r>
        <w:rPr/>
        <w:t>: Posameznik je v tradicionalni družbi močno zaščiten. Vloge so porazdeljene. V ospredju je celota. Hierarhično je pred posameznikom. V tej družbi obstaja eno skupno idejno obzorje (religija ali ideologija), ki daje družbi trdnost in določa njen življenjski ritem in pravila obnašanja. V tem kontekstu je razumljivo, da je bilo sožitje med religijami težavno in sodelovanje bolj redko. Prevladovala je pač ena religija, druge pa so imele le pravico do obstoja, njeni pripadniki pa so bili drugorazredni podložniki ali državljani.</w:t>
      </w:r>
    </w:p>
    <w:p>
      <w:pPr>
        <w:pStyle w:val="Normal"/>
        <w:ind w:firstLine="708"/>
        <w:jc w:val="both"/>
        <w:rPr/>
      </w:pPr>
      <w:r>
        <w:rPr/>
        <w:t xml:space="preserve">Evropa je prešla iz tradicionalne v </w:t>
      </w:r>
      <w:r>
        <w:rPr>
          <w:b/>
        </w:rPr>
        <w:t>moderno družbo</w:t>
      </w:r>
      <w:r>
        <w:rPr/>
        <w:t>. V moderni družbi se avtoriteta spremeni v totalitarizem, kjer ni več pokorščine, ampak moraš enostavno dosegati načrte. Posameznik je pred celoto. Ta doba traja od renesanse pa vse do danes. Posameznik si sam izbira družbo in položaj v družbi (migracije vplivajo na obliko dela). Človek sam oblikuje svojo identiteto (pomemben je odnos do dediščine). Nova miselnost se razvija sočasno z meščanstvom in zato postaneta korist in dobiček najvišji vrednoti, ki določata medosebne in družbene odnose. Religija je potisnjena v zasebnost, Cerkev je ločena od države. Uveljavijo se idejni pluralizem, demokracija in svobodni trg, ki so podprti s tehnoznanostmi. Marsikje je vera v znanost zamenjala religijsko vero. Ti procesi, ki so pokopali tradicionalno družbo, se širijo po vsej Zemlji in jih je treba upoštevati pri širjenju in oznanjevanju vere. V tem obdobju je krščanstvo enako tuje moderni civilizaciji kakor neevropskim civilizacijam. Med najbolj znane poskuse sprave med moderno družbo in vero sodita demitologizacija in razlikovanje med vero in religijo.</w:t>
      </w:r>
    </w:p>
    <w:p>
      <w:pPr>
        <w:pStyle w:val="Normal"/>
        <w:ind w:firstLine="708"/>
        <w:jc w:val="both"/>
        <w:rPr/>
      </w:pPr>
      <w:r>
        <w:rPr/>
        <w:t xml:space="preserve">Vse to smo danes zavrgli in govorimo o </w:t>
      </w:r>
      <w:r>
        <w:rPr>
          <w:b/>
        </w:rPr>
        <w:t>postmoderni družbi</w:t>
      </w:r>
      <w:r>
        <w:rPr/>
        <w:t>. Zanjo je značilen individualizem / JAZ. Časovno gledano je pomembna sedanjost. Ni več oblasti, diktature. V ospredje stopi partnerski odnos. Vse je v odnosih, ki so gibljivi (ni temelja). Vse dobiva vsebino v odnosih. Ta družba se zato imenuje omrežna družba ali »network society«. Pojavljajo se težave z identiteto. Človek je človek relativnosti. Vse na svetu se danes na novo preoblikuje. Danes živimo v popolnoma novem tipu družbe, ki ne vemo, kakšna bo. Naši izrazi vere so nastali v tradicionalni družbi, kjer je vse imelo svoj temelj. Danes pa so edini temelj odnosi. Prav zaradi tega je kriza krščanstva tudi kriza identitete. Postmoderno družbo legitimirajo človekove pravice. Sprejemljiva je taka oblast, ki te pravice omogoča in jih tudi spodbuja. Oblast je zavezana, da spoštuje človekove pravice in krščanstvo je svoje izraze našlo tukaj. Šele ko spoznamo, da sodi odpiranje duhovnih obzorij h kakovosti človekovega življenja, se začne na novo vrednotiti religiozno življenje človeka.</w:t>
      </w:r>
    </w:p>
    <w:p>
      <w:pPr>
        <w:pStyle w:val="Normal"/>
        <w:ind w:firstLine="708"/>
        <w:jc w:val="both"/>
        <w:rPr/>
      </w:pPr>
      <w:r>
        <w:rPr/>
        <w:t>Če gledamo skozi ekonomijo, je delitev naslednja:</w:t>
      </w:r>
    </w:p>
    <w:p>
      <w:pPr>
        <w:pStyle w:val="Normal"/>
        <w:jc w:val="both"/>
        <w:rPr/>
      </w:pPr>
      <w:r>
        <w:rPr>
          <w:b/>
        </w:rPr>
        <w:t>- predindustrijska družba</w:t>
      </w:r>
      <w:r>
        <w:rPr/>
        <w:t xml:space="preserve"> (tradicionalna)</w:t>
      </w:r>
    </w:p>
    <w:p>
      <w:pPr>
        <w:pStyle w:val="Normal"/>
        <w:jc w:val="both"/>
        <w:rPr/>
      </w:pPr>
      <w:r>
        <w:rPr>
          <w:b/>
        </w:rPr>
        <w:t>- industrijska družba</w:t>
      </w:r>
      <w:r>
        <w:rPr/>
        <w:t xml:space="preserve"> (moderna)</w:t>
      </w:r>
    </w:p>
    <w:p>
      <w:pPr>
        <w:pStyle w:val="Normal"/>
        <w:jc w:val="both"/>
        <w:rPr/>
      </w:pPr>
      <w:r>
        <w:rPr>
          <w:b/>
        </w:rPr>
        <w:t>- postindustrijska družba</w:t>
      </w:r>
      <w:r>
        <w:rPr/>
        <w:t xml:space="preserve"> (postmoderna).</w:t>
      </w:r>
    </w:p>
    <w:p>
      <w:pPr>
        <w:pStyle w:val="Normal"/>
        <w:ind w:firstLine="708"/>
        <w:jc w:val="both"/>
        <w:rPr/>
      </w:pPr>
      <w:r>
        <w:rPr/>
        <w:t xml:space="preserve">Na političnem področju nimamo teh izrazov, temveč ločujemo med </w:t>
      </w:r>
      <w:r>
        <w:rPr>
          <w:b/>
        </w:rPr>
        <w:t>tradicionalno državo</w:t>
      </w:r>
      <w:r>
        <w:rPr/>
        <w:t xml:space="preserve"> in </w:t>
      </w:r>
      <w:r>
        <w:rPr>
          <w:b/>
        </w:rPr>
        <w:t xml:space="preserve">moderno državo. </w:t>
      </w:r>
      <w:r>
        <w:rPr/>
        <w:t xml:space="preserve">Zdaj prihajamo v nov tip, kjer razlikujemo </w:t>
      </w:r>
      <w:r>
        <w:rPr>
          <w:b/>
        </w:rPr>
        <w:t xml:space="preserve">politično-ekonomsko </w:t>
      </w:r>
      <w:r>
        <w:rPr/>
        <w:t xml:space="preserve">in </w:t>
      </w:r>
      <w:r>
        <w:rPr>
          <w:b/>
        </w:rPr>
        <w:t>civilno družbo</w:t>
      </w:r>
      <w:r>
        <w:rPr/>
        <w:t>.</w:t>
      </w:r>
    </w:p>
    <w:p>
      <w:pPr>
        <w:pStyle w:val="Normal"/>
        <w:jc w:val="both"/>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sl-SI" w:eastAsia="zh-CN" w:bidi="hi-I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sz w:val="24"/>
    </w:rPr>
  </w:style>
  <w:style w:type="paragraph" w:styleId="TextBodyIndent">
    <w:name w:val="Body Text Indent"/>
    <w:basedOn w:val="Normal"/>
    <w:pPr>
      <w:widowControl w:val="false"/>
      <w:ind w:left="360" w:hanging="0"/>
    </w:pPr>
    <w:rPr>
      <w:sz w:val="24"/>
      <w:lang w:eastAsia="sl-SI"/>
    </w:rPr>
  </w:style>
  <w:style w:type="paragraph" w:styleId="Telobesedila3">
    <w:name w:val="Telo besedila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0:19:00Z</dcterms:created>
  <dc:creator>Gregor</dc:creator>
  <dc:description/>
  <dc:language>en-US</dc:language>
  <cp:lastModifiedBy>Gregor</cp:lastModifiedBy>
  <dcterms:modified xsi:type="dcterms:W3CDTF">2000-01-30T10:19:00Z</dcterms:modified>
  <cp:revision>2</cp:revision>
  <dc:subject/>
  <dc:title>2</dc:title>
</cp:coreProperties>
</file>