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van Štuhec:Današnje labilno razmerje med osebo in naravo</w:t>
      </w:r>
    </w:p>
    <w:p>
      <w:pPr>
        <w:pStyle w:val="Normal"/>
        <w:rPr/>
      </w:pPr>
      <w:r>
        <w:rPr/>
      </w:r>
    </w:p>
    <w:p>
      <w:pPr>
        <w:pStyle w:val="TextBody"/>
        <w:rPr/>
      </w:pPr>
      <w:r>
        <w:rPr/>
        <w:t>(Predavanje je bilo pripravljeno za simpozij o Splavu na Slovenskem, ki ga je organiziralo sodno izvedenstvo pod vodstvom dr. Antona Dolenca 13. maja 1993 v Portorožu. Organizator je prosil, da predavanje izazimo za objavo v Medicinskih Razgledih. Uredništvo MR je predavanje odklonilo z obrazložitvijo, da razprava spada v družboslovno revijo in ne v MR.)</w:t>
      </w:r>
    </w:p>
    <w:p>
      <w:pPr>
        <w:pStyle w:val="Normal"/>
        <w:rPr/>
      </w:pPr>
      <w:r>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 xml:space="preserve">Vprašanje splava in vseh razprav okrog njega, ki so pogosto polemične in izrazito ideološko-politične narave ni mogoče razumeti, če se ne soočimo s temeljnimi vprašanji antropologije. S stališča katoliške antropologije ne gre samo in v prvi vrsti za teološko argumentirano antropologijo, ampak za soočenje le-te s celotno duhovno dediščino človeštva. Novoveško razumevanje človeka kot subjekta, je sicer vneslo dinamiko v antropologijo, ki je temeljila predvsem na človekovi fiziološki naravi, a je danes sama v globoki krizi. Ker je </w:t>
      </w:r>
    </w:p>
    <w:p>
      <w:pPr>
        <w:pStyle w:val="Normal"/>
        <w:rPr/>
      </w:pPr>
      <w:r>
        <w:rPr>
          <w:rFonts w:eastAsia="Times New Roman CE" w:cs="Times New Roman CE" w:ascii="Times New Roman CE" w:hAnsi="Times New Roman CE"/>
        </w:rPr>
        <w:t>subjektivistična razlaga človeka pripeljala do relativizma, v katerem človek izgublja smisel bivanja, smo danes priče pojavu nekakšnega kozmičnega determinizma, h kateremu se sodobni človek zateka zato, da bi zavaroval svoje bivanje. Pojmovanje človeka je</w:t>
      </w:r>
      <w:r>
        <w:rPr/>
        <w:t xml:space="preserve"> tako danes razpeto med dvema skrajnostima: ali se ga istoveti z naravo i</w:t>
      </w:r>
      <w:r>
        <w:rPr>
          <w:rFonts w:eastAsia="Times New Roman CE" w:cs="Times New Roman CE" w:ascii="Times New Roman CE" w:hAnsi="Times New Roman CE"/>
        </w:rPr>
        <w:t>n njenimi zakonitostmi, ki jim je človek popolnoma podrejen in zato brez svobode, ali pa se ga pojmuje kot popolnoma svobodno in nevezano bitje, kar vodi človeka v popoln individualizem.</w:t>
      </w:r>
    </w:p>
    <w:p>
      <w:pPr>
        <w:pStyle w:val="Heading2"/>
        <w:ind w:hanging="0"/>
        <w:rPr/>
      </w:pPr>
      <w:r>
        <w:rPr/>
        <w:t>Med osebo in osebnostjo</w:t>
      </w:r>
    </w:p>
    <w:p>
      <w:pPr>
        <w:pStyle w:val="Normal"/>
        <w:rPr/>
      </w:pPr>
      <w:r>
        <w:rPr>
          <w:rFonts w:eastAsia="Times New Roman CE" w:cs="Times New Roman CE" w:ascii="Times New Roman CE" w:hAnsi="Times New Roman CE"/>
        </w:rPr>
        <w:t>Naše izhodišče je človek kot oseba, ki je nosilec svobode in odgovornosti, s tem pa tudi nravnih oziroma etičnih dejanj. Zato nas zanimata izvor in pomen besede »oseba«, da bi mogli pokazati na dostojanstvo človekove osebe in na njegovo etično odgovornost</w:t>
      </w:r>
      <w:r>
        <w:rPr/>
        <w:t>. V zvezi s splavom pa je posebej pomembno vpr</w:t>
      </w:r>
      <w:r>
        <w:rPr>
          <w:rFonts w:eastAsia="Times New Roman CE" w:cs="Times New Roman CE" w:ascii="Times New Roman CE" w:hAnsi="Times New Roman CE"/>
        </w:rPr>
        <w:t>ašanje, od kdaj naprej lahko govorimo o človeku kot osebi?Iz grške tradicije prevzet pojem »persona« je skozi dvatisočletno zgodovino dobival vedno nove pomene. V krščanski misli se prvič srečamo s tem pojmom pri Tertulijanu, v 3. stoletju po Kristusu, in sicer v zvezi z odnosi med tremi osebami v enem Bogu. V enem božanskem bitju obstajajo tri med seboj stvarno različne hipostatične (gr. hypo - pod; histanei - postaviti, položiti) osebe in 0dnosi med njimi: Bog Oče, Sin in Sveti Duh. To Tertulijanovo raz</w:t>
      </w:r>
      <w:r>
        <w:rPr/>
        <w:t>umevanje nam predstavlja osebo tako v njeni individualni kakor relacijski razsež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 6. stoletju po Kristusu je Boecij prvič opredelil osebo kot nedeljivo substanco razumne narave (Persona est naturae rationalis individua substantia). Ta definicija je postala za zahodno teologijo in s tem tudi za antropologijo zavezujoča, čeprav vsebuje močan individualistični značaj. Vidik odnosa, ki je za pojmovanje osebe bistvenega pomena, obnovi kasneje Tomaž Akvinski zopet v zvezi z razumevanjem troedinega Boga.</w:t>
      </w:r>
    </w:p>
    <w:p>
      <w:pPr>
        <w:pStyle w:val="Normal"/>
        <w:rPr/>
      </w:pPr>
      <w:r>
        <w:rPr/>
        <w:t>Imma</w:t>
      </w:r>
      <w:r>
        <w:rPr>
          <w:rFonts w:eastAsia="Times New Roman CE" w:cs="Times New Roman CE" w:ascii="Times New Roman CE" w:hAnsi="Times New Roman CE"/>
        </w:rPr>
        <w:t>nuel Kant razlikuje osebo od stvari kot umno naravo. Oseba ima absolutno vrednost in je »sama sebi cilj«, medtem ko stvari lahko uporabljamo kot sredstvo. Iz tega mzlikovanja izhaja tudi Kantov kategorični imperativ: Umna narava obstaja kot tista, ki ima sama sebi namen. Praktični imperativ se glasi: Delaj tako, da boš svojo lastno človečnost, kakor človečnost drugega, vedno imel za cilj in ne za sredstvo. Zanj je zadnji konstitutivni element osebe svoboda - avtonomija - od vsakršne tuje določitve ali določ</w:t>
      </w:r>
      <w:r>
        <w:rPr/>
        <w:t>enosti - heteronomi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seba torej pomeni tisto enkratno nedeljivo celoto človeka v njegovi telesno-duševni in duhovni tubitnosti, ki je časovno- prostorsko določena. Končno pomeni nezamenljivo svobodno uresničitev človečnosti ali vsaj možnost Za to uresničitev. Biti oseba pomeni tudi biti prežet in nošen od soljudi, od njih odvisen in določen, tako z zgodovinskim izročilom kot s sodobnimi določljivkami.</w:t>
      </w:r>
    </w:p>
    <w:p>
      <w:pPr>
        <w:pStyle w:val="Normal"/>
        <w:rPr/>
      </w:pPr>
      <w:r>
        <w:rPr/>
        <w:t xml:space="preserve">V psihologiji se danes pogosto namesto o osebi govori o osebnosti. Ta dva pojma seveda nista istovetna. </w:t>
      </w:r>
      <w:r>
        <w:rPr>
          <w:rFonts w:eastAsia="Times New Roman CE" w:cs="Times New Roman CE" w:ascii="Times New Roman CE" w:hAnsi="Times New Roman CE"/>
        </w:rPr>
        <w:t>Za razliko od osebe opredeljujemo z osebnostjo to, kar človek v svobodnem razpolaganju 5 samim seboj lahko naredi oziroma v kar se razvije. Dostojanstvo osebe ni posledica izoblikovanja osebnosti, ampak jo ta predpostavlja. Tudi v primeru, da je neka osebnost zlomljena zaradi bolezni ali da je celotna duhovna potenca človeka uničena, ostane človek bitje s sebi lastnim dostojanstvom, ki ga je potrebno ščititi pred vsem in vsemi. Njegovo varnost je potrebno tudi ustavno zagotoviti. Teološko gledano osebo lj</w:t>
      </w:r>
      <w:r>
        <w:rPr/>
        <w:t>ubi Bog ne glede na njeno stanje ali stopnjo njene osebnostne razvitosti.</w:t>
      </w:r>
    </w:p>
    <w:p>
      <w:pPr>
        <w:pStyle w:val="Heading2"/>
        <w:ind w:hanging="0"/>
        <w:rPr/>
      </w:pPr>
      <w:r>
        <w:rPr/>
        <w:t>Življenje osebe kot d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Življenje je dar, ki ga človek lahko samo sprejme od svojih staršev. Teološko rečeno - od Boga. Kristjani izhajamo iz prepričanja, da je vsak človek kot oseba odraz, odslikava Boga, Božja podoba, in da so kljub grehu vsi ljudje poklicani k odrešenju, ki nam ga je pridobil Jezus Kristus. Biti oseba z vsem, kar Bog daje človeku kot odprto možnost, je torej dar in naloga. Zato človek svoje osebe ne sme zlorabljati ali z njo razpolagati na uničevalen nač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 krščanskem razumevanju ima vsak človek vse do svoje telesne smrti pravico, da se ga obravnava v skladu s človekovim dostojanstvom. K nepogrešljivim temeljnim človekovim pravicam spadajo človekove osnovne pravice, kot sta telesna nedotakljivost in življenjsko nujna pomoč, ki je človeku ne smemo odreči. V večini demokratičnih družb je dostojanstvo človekove osebe pravno zaščiteno, s čimer vsi soglašajo. Kljub temu pa se danes pojavljajo težnje po tem, da bi dostojanstvo človekove osebe relativizirali; pri tem izhajajo iz osebnosti in ne iz ose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eter Singer, filozof in direktor Inštituta za bioetiko na Univerzi Clayton v Avstraliji je napisal knjigo Praktična etika, ki je izšla leta 1984 v nemščini. (Prim. J. grundel, Leben aus christlicher Verantwortung, Dusseldorf 1991, 66.) V njej je krščansko razumevanje osebe opredelil kot posebno krščansko moralo, ki ni utemeljena. Trdi, da človekovemu življenju ne moremo pripisovati njemu lastnega dostojanstva zgolj zaradi tega, ker gre za življenje posebne vrste. To, da kako živo bitje pripada določeni vrsti, samo na sebi nima etičnega pomena. Pač pa je varovanje človekovega življenja potrebno postaviti v odvisnost od stopnje </w:t>
      </w:r>
    </w:p>
    <w:p>
      <w:pPr>
        <w:pStyle w:val="Normal"/>
        <w:rPr/>
      </w:pPr>
      <w:r>
        <w:rPr/>
        <w:t xml:space="preserve">sposobnosti tega bitja, da se samega sebe zave, </w:t>
      </w:r>
      <w:r>
        <w:rPr>
          <w:rFonts w:eastAsia="Times New Roman CE" w:cs="Times New Roman CE" w:ascii="Times New Roman CE" w:hAnsi="Times New Roman CE"/>
        </w:rPr>
        <w:t>oziroma od stopnje njegove občutljivosti. Popolno dostojanstvo ima človek šele takrat, ko je prebujen v samoosveščenosti in ko v svobodi lahko določa samega sebe. To pa seveda v primeru dojenčka še ni uresničeno. Zato Singer novorojenčkom v prvih tednih p</w:t>
      </w:r>
      <w:r>
        <w:rPr/>
        <w:t>o</w:t>
      </w:r>
      <w:r>
        <w:rPr>
          <w:rFonts w:eastAsia="Times New Roman CE" w:cs="Times New Roman CE" w:ascii="Times New Roman CE" w:hAnsi="Times New Roman CE"/>
        </w:rPr>
        <w:t xml:space="preserve"> rojstvu odreka popolno dostojanstvo osebe in jih uvršča celo za odraščajočimi mladiči drugih sesalcev. Posledično Singer odobrava usmrtitev težko prizadetih otrok takoj po rojstvu. Za utemeljitev svoje teze se Singer sklicuje na krščansko-zahodno civilizacijo, ki do 22. tedna nosečnosti na podlagi genetskih indikacij dovoljuje splav. 22. teden je namreč čas, ko zarodek postaja sposoben preživetja. Podoben ukrep bi tako moral biti možen neposredno po rojstvu, saj med zarodkom pri 22. tednu in po rojstvu n</w:t>
      </w:r>
      <w:r>
        <w:rPr/>
        <w:t xml:space="preserve">e </w:t>
      </w:r>
      <w:r>
        <w:rPr>
          <w:rFonts w:eastAsia="Times New Roman CE" w:cs="Times New Roman CE" w:ascii="Times New Roman CE" w:hAnsi="Times New Roman CE"/>
        </w:rPr>
        <w:t>gre za bistvene razlike. Dalje argumentira upravičenost usmrtitve prizadetega otroka s tem, da bi mu tako bile odvzete nepojmljive bolečine, ki bi jih kasneje doživljal. Varstvo občutljivih živali je tako pomembnejše kakor pa varovanje življenja človekovega zarodka, ki še ni občutljiv. Ljudje, ki se jim niso razvile možganske funkcije ali pa so le-te bile prizadete pri nesreči ali bolezni, po Singerju niso potrebni nobene zaščite. Zato se embrije lahko uporablja za znanstvene namene ali pa za teste različ</w:t>
      </w:r>
      <w:r>
        <w:rPr/>
        <w:t>ni</w:t>
      </w:r>
      <w:r>
        <w:rPr>
          <w:rFonts w:eastAsia="Times New Roman CE" w:cs="Times New Roman CE" w:ascii="Times New Roman CE" w:hAnsi="Times New Roman CE"/>
        </w:rPr>
        <w:t>h zdravil in oblik zdravljenja. Preprosto, smemo jih »uporabljati«. Motiva, zaradi katerih je potrebno varovati človekovo življenje, sta po Singerju izključno stopnja sposobnosti zavedanja in pa stopnja zdravja. Res je, da obstajajo različne stopnje v razvoju človekovega življenja in različne stopnje uresničitve tega življenja. Vendar pa kriterij stopenj razvoja ostaja podrejen kriteriju celovitosti. Zaradi pomanjkljive osebnosti še ne moremo sklepati na pomanjkljivo oseb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ingerjev pogled ni daleč od tistega, ki je vsesplošno razširjen v naši sodobni potrošniški družbi, v kateri se presoja človekovo življenje po koristnosti in uspešnosti, katerih predpogoj je visoka stopnja razvitosti. </w:t>
      </w:r>
    </w:p>
    <w:p>
      <w:pPr>
        <w:pStyle w:val="Normal"/>
        <w:rPr/>
      </w:pPr>
      <w:r>
        <w:rPr/>
        <w:t>Besedo življenje pogosto uporabljamo v zelo analognem pomenu. Že v moš</w:t>
      </w:r>
      <w:r>
        <w:rPr>
          <w:rFonts w:eastAsia="Times New Roman CE" w:cs="Times New Roman CE" w:ascii="Times New Roman CE" w:hAnsi="Times New Roman CE"/>
        </w:rPr>
        <w:t>kem semenu in v ženskem jajčecu je prisotno življenje, ki izvira od človeka. Pri oploditvi ženskega jajčeca z moškim semenčecem pride do enkratne genetske kombinacije tega bodočega človeka, četudi pri tem njegova spolna opredelitev še ni jasna. Tri mesece</w:t>
      </w:r>
      <w:r>
        <w:rPr/>
        <w:t xml:space="preserve"> </w:t>
      </w:r>
      <w:r>
        <w:rPr>
          <w:rFonts w:eastAsia="Times New Roman CE" w:cs="Times New Roman CE" w:ascii="Times New Roman CE" w:hAnsi="Times New Roman CE"/>
        </w:rPr>
        <w:t>star zarodek, ali rojen človek, ki mu manjkajo bistveni deli možganov (anentephalus), je človeško življenje. To bi moralo biti nesporn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hko pa razpravljamo o tem, ali je zarodek v vseh svojih razvojnih stopnjah dokončno in v polnem pomenu besede individualna oseba, se pravi nedeljivo človekovo življenje. Teološko rečeno, ali je Bog nad tem bitjem že izrekel svoj dokončni Da tako, da bo takšno bitje že deležno večnega življenja? Srednji vek je poznal stopenjsko vdihovanje duše. To je pomenilo, da je človek v svojem razvoju prehodil različne stopnje svojega nastajanja: najprej materialno, potem vegetativno prek čutnega k duhovnemu življenju. V povezavi z biološkimi predstavami grške antike je bilo sprejeto prepričanje, da moški zarodek dobi dušo v četrtem tednu, ženski pa komaj v osmem mesecu nosečnosti. Nauk o stopenjskem oživljanju je v visokem v visokem srednjem veku zavrnil Albert Veliki (+ 1280). Ta teorija je vsekakor temeljila na izkušnji, da človekovo življenje nastaja v določenem razvoju.</w:t>
      </w:r>
    </w:p>
    <w:p>
      <w:pPr>
        <w:pStyle w:val="Normal"/>
        <w:rPr/>
      </w:pPr>
      <w:r>
        <w:rPr>
          <w:rFonts w:eastAsia="Times New Roman CE" w:cs="Times New Roman CE" w:ascii="Times New Roman CE" w:hAnsi="Times New Roman CE"/>
        </w:rPr>
        <w:t xml:space="preserve">Stališče Katoliške Cerkve o varovanju človekovega življenja izhaja iz spoštovanja življenja od spočetja naprej. Ta nauk ostaja veljaven. Danes dajejo veljavo tudi znanstveni dokazi: biologija priznava, da se v oplojenem jajčecu oblikuje biološka identiteta novega človeškega bitja. To stališče je v glavnem nesporno. Pogreša pa se določen diferenciran pogled na nastajanje človekovega življenja. Ne oziraje se na dejstvo, da je vsaka razvojna stopnja bitja, ki je nastalo iz človeških celic, nujno človeško bitje, se da </w:t>
      </w:r>
      <w:r>
        <w:rPr/>
        <w:t>za</w:t>
      </w:r>
      <w:r>
        <w:rPr>
          <w:rFonts w:eastAsia="Times New Roman CE" w:cs="Times New Roman CE" w:ascii="Times New Roman CE" w:hAnsi="Times New Roman CE"/>
        </w:rPr>
        <w:t>govarjati tudi druga stališča. Če izhajamo iz individualnosti človeka kot nečesa nedeljivega, kakor je to pojmoval že Boecij v 6. stoletju, in ga je sprejelo zahodno krščanstvo, potem se pri človekovem zarodku tako dolgo ne da govoriti o individuumu, dokler je možna delitev na dvojčke ali trojčke ali četvorčke, to časovno pomeni do vgnezditve. Po tem prepričanju je zarodek vsekakor značilno človeško življenje in ne kakršnakoli brezimna materija. Toda specifikacija rodu še ni nujno specifikacija individual</w:t>
      </w:r>
      <w:r>
        <w:rPr/>
        <w:t>no</w:t>
      </w:r>
      <w:r>
        <w:rPr>
          <w:rFonts w:eastAsia="Times New Roman CE" w:cs="Times New Roman CE" w:ascii="Times New Roman CE" w:hAnsi="Times New Roman CE"/>
        </w:rPr>
        <w:t>sti. Zato obstaja pomislek, ali je res mogoče govoriti o individualnem osebnem človeškem Življenju pred 9. oziroma 14. dnem, se pravi pred vgnezditvijo, dokler je mogoča delitev na več individuumov.</w:t>
      </w:r>
    </w:p>
    <w:p>
      <w:pPr>
        <w:pStyle w:val="Normal"/>
        <w:rPr/>
      </w:pPr>
      <w:r>
        <w:rPr>
          <w:rFonts w:eastAsia="Times New Roman CE" w:cs="Times New Roman CE" w:ascii="Times New Roman CE" w:hAnsi="Times New Roman CE"/>
        </w:rPr>
        <w:t xml:space="preserve">Kdor zagovarja to stališče, seveda še ne more takoj sklepati, da je mogoče z oplojeno žensko celico eksperimentirati in manipulirati po mili volji. Saj obstaja tudi zelo velika možnost, da individualno osebno življenje nastane prej. Nahajalmo se torej na </w:t>
      </w:r>
      <w:r>
        <w:rPr/>
        <w:t>skrajni meji našega vedenja. Enoumna, jasna in razvidna me</w:t>
      </w:r>
      <w:r>
        <w:rPr>
          <w:rFonts w:eastAsia="Times New Roman CE" w:cs="Times New Roman CE" w:ascii="Times New Roman CE" w:hAnsi="Times New Roman CE"/>
        </w:rPr>
        <w:t>ja ali trenutek začetka individualnega človeškega - osebnega življenja bi se lahko določila samo pozitivistično, to pomeni na temelju različnih točnih podatkov in spoznanj. Zaenkrat pa nam to ni dano in je vprašanje, ali nam sploh kdaj bo. Zato je v primeru tako temeljne dobrine, kot je človekovo življenje, potrebno ravnati skrajno varno.</w:t>
      </w:r>
    </w:p>
    <w:p>
      <w:pPr>
        <w:pStyle w:val="Normal"/>
        <w:rPr/>
      </w:pPr>
      <w:r>
        <w:rPr>
          <w:rFonts w:eastAsia="Times New Roman CE" w:cs="Times New Roman CE" w:ascii="Times New Roman CE" w:hAnsi="Times New Roman CE"/>
        </w:rPr>
        <w:t>S krščanskega vidika naj bi človekovo življenje spoštovali od začetka do konca. Zakaj so takšna razmišljanja sploh potem potrebna? Zato, ker so močni taki primeri, ko se je treba zaradi različnih dejavnikov odločati med večjim in manjšim zlom in se odločiti v prid enega življenja na račun drugega. Zato je potrebno vedeti, kdaj je tveganje za takšne odločitve bistveno manjše ali pa ga sploh ni. Med statičnostjo in dinamično</w:t>
      </w:r>
      <w:r>
        <w:rPr/>
        <w:t>stjo nara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ako kot oseba je tudi narava tisti antropološki pojem, ki igra odločilno vlog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i razumevanju človeka in njegovega ravnanja, tudi v primeru splava. Pojem narava, ki izvira iz grške besede »fysis« (fyesthai - fyo = nastanem, rastem, poganjam) in latinske »natura« (nasci = rojevam se, rodim ali porajam se) ima v zgodovini človeške misli zelo raznolike pomene. »'Narava' lahko pomeni življenjsko počelo, bistvo, nagon ali nagnjenje, temperament ali splošni značaj ali pa sklop nujnosti in determinizmov, ki narekujejo delovanje kakega živega bitja. To so tako imenovani formalno-ontološki pomeni tega izraza kjer gre za misel na bolj ali manj globoko zajet notranji ustroj kakega bitja.« (A. Stres, Človeška narava - kočljivo </w:t>
      </w:r>
    </w:p>
    <w:p>
      <w:pPr>
        <w:pStyle w:val="Normal"/>
        <w:rPr/>
      </w:pPr>
      <w:r>
        <w:rPr/>
        <w:t>vprašanje filozofske antropo</w:t>
      </w:r>
      <w:r>
        <w:rPr>
          <w:rFonts w:eastAsia="Times New Roman CE" w:cs="Times New Roman CE" w:ascii="Times New Roman CE" w:hAnsi="Times New Roman CE"/>
        </w:rPr>
        <w:t>logije, v: BV39 (1979), 276.) Gre torej tako za dinamični kakor za statični vidik notranjega ustroja bitja, kar vpliva tudi na delovanje. Odgovor na vprašanje, ki se postavlja ob naših odločitvah, je odvisen prav od tega, čemu dajemo prednost pri delovanju: ali statičnim danostim ali dinamičnim možnostim. Ob teh formalno ontoloških vidikih narave, govorimo tudi o njenem materialno-ontološkem vidiku, ko mislimo na ves zunanji svet, ki je predmet našega spoznanja in delovanja. Danes se največkrat govori o n</w:t>
      </w:r>
      <w:r>
        <w:rPr/>
        <w:t>ar</w:t>
      </w:r>
      <w:r>
        <w:rPr>
          <w:rFonts w:eastAsia="Times New Roman CE" w:cs="Times New Roman CE" w:ascii="Times New Roman CE" w:hAnsi="Times New Roman CE"/>
        </w:rPr>
        <w:t>avnem, ko se misli na spontano in čutno razpoloženje človeka, za razliko od kakršnihkoli vzorcev vedenja, ki človeka omejujejo. Naravno je v nasprotju z etičnim ali pravnim redom, je ustvarjanje civilizacije svobode, ki ne prenese nobene normativnosti. Naravno je individualno razpoloženje in čutenje, ki naj se samouresničuje brez vsake konvencionalnosti. Naravno kot obče veljavno in za človeka zavezujoče in obvezujoče izgubi vsakršno težo in pomen. Dilemo, ki je s tem povezana, filozof in teolog Anton Str</w:t>
      </w:r>
      <w:r>
        <w:rPr/>
        <w:t>es</w:t>
      </w:r>
      <w:r>
        <w:rPr>
          <w:rFonts w:eastAsia="Times New Roman CE" w:cs="Times New Roman CE" w:ascii="Times New Roman CE" w:hAnsi="Times New Roman CE"/>
        </w:rPr>
        <w:t xml:space="preserve"> tako opredeljuje: »če vzamemo za izhodišče našega razmišljanja dejstvo, da narava največkrat pomeni to, kar ni narejeno, kar torej ni zgodovinska, kultuma danost, se nam odpreta dve možnosti: ali pojmujemo razmerje med naravo in človekovo zavestno in svobodno dejavnostjo tako, da ima premoč narava, ali pa tako, da ima nad naravo premoč človek.« (A. Stres, n. d., 278.)</w:t>
      </w:r>
    </w:p>
    <w:p>
      <w:pPr>
        <w:pStyle w:val="Normal"/>
        <w:rPr/>
      </w:pPr>
      <w:r>
        <w:rPr>
          <w:rFonts w:eastAsia="Times New Roman CE" w:cs="Times New Roman CE" w:ascii="Times New Roman CE" w:hAnsi="Times New Roman CE"/>
        </w:rPr>
        <w:t>Ta dilema je prisotna skozi vso zgodovino človekovega duha in različni nazori so za svoje izhodišče enkrat dajali prednost naravi kot determinanti, drugič pa te narave niso upoštevali ali pa so jo absolutno podrejali človekovi svobodi.Oboje izhaja iz dveh pristnih izkušenj, ki jih ne gre postavljati v nasprotje, ampak v medsebojni dopolnjujoč odnos. V zvezi s tem pravi dr. Anton Stres: »Kdor poudarja samo premoč narave nad svobodo ali pa nasprotno premoč svobode, kulture in zgodovine nad naravo, dokazuje, da ni sposoben njune različnosti in drugačnosti artikulirati drugače, kot da eno od njiju podredi drugi ali pa ju med seboj celo - kot eksi</w:t>
      </w:r>
      <w:r>
        <w:rPr/>
        <w:t>st</w:t>
      </w:r>
      <w:r>
        <w:rPr>
          <w:rFonts w:eastAsia="Times New Roman CE" w:cs="Times New Roman CE" w:ascii="Times New Roman CE" w:hAnsi="Times New Roman CE"/>
        </w:rPr>
        <w:t>encializem - popolnoma odtuji. Rešitev je treba iskati v takem nazoru, ki pojmuje človekovo naravo in njegovo svobodo kot dva pola, ki sta naravnana drug na drugega«. (A. Stres, n. d., 292.)</w:t>
      </w:r>
    </w:p>
    <w:p>
      <w:pPr>
        <w:pStyle w:val="Normal"/>
        <w:rPr/>
      </w:pPr>
      <w:r>
        <w:rPr>
          <w:rFonts w:eastAsia="Times New Roman CE" w:cs="Times New Roman CE" w:ascii="Times New Roman CE" w:hAnsi="Times New Roman CE"/>
        </w:rPr>
        <w:t>Tomaž Akvinski je avtoriteta, h kateri se lahko vračamo tudi danes, ko gre za odgovor na to vprašanje. Po njem je posebnost človeške narave v tem, da človek s svojim umom spoznava temeljne zahteve narave in se po njih tudi ravna. Človek po Tomažu ni prepr</w:t>
      </w:r>
      <w:r>
        <w:rPr/>
        <w:t xml:space="preserve">osto podvržen tem zakonitostim, ampak jih odkriva in jih tudi sam </w:t>
      </w:r>
      <w:r>
        <w:rPr>
          <w:rFonts w:eastAsia="Times New Roman CE" w:cs="Times New Roman CE" w:ascii="Times New Roman CE" w:hAnsi="Times New Roman CE"/>
        </w:rPr>
        <w:t>sprejema za svoje moralno ravnanje. Danes moralni teologi govorijo v podobnem okviru o avtonomiji moralnega subjekta, ki pa nima nič skupnega s kakršnokoli samovoljo. Franc Böckle je govoril o tem, da je temeljna naravna zahteva prav človekova moralna samouresničitev. Problem, ki pri tem nastaja, zadeva vprašanje, do kod sme posegati človek s svojo svobodo v naravne danosti, ki so tu dane na voljo? Človek nima samo pasivnega odnosa do svoje lastne narave, ampak aktivno deleži na Božjem zakonu. Bog je dal človeku razum, da bi si z njegovo pomočjo oblikoval moralni zakon. Sodobni moralisti zato na nek način izenačujejo človečnost, pametnost in moralnost, ker izhajajo iz prepričanja, da je človekova umna narava tista človekova posebnost, s katero se razlikuje od drugih živih bitij, in da je moralno tisto, kar je pametno za človekovo človečnost. Na podlagi tega izhodišča je potem o naravnih moralnih normah mogoče govoriti na univerzalen, vsem ljudem priobčljiv način. S tem pa seveda ni rečeno, da razodetje ne v</w:t>
      </w:r>
      <w:r>
        <w:rPr/>
        <w:t>se</w:t>
      </w:r>
      <w:r>
        <w:rPr>
          <w:rFonts w:eastAsia="Times New Roman CE" w:cs="Times New Roman CE" w:ascii="Times New Roman CE" w:hAnsi="Times New Roman CE"/>
        </w:rPr>
        <w:t>buje elementov, ki presegajo človekovo naravo in njene zakonitosti. Razodetje poleg naravnega zakona vsebuje tudi motive za dejanja, ki so »nespametna«, ker so onkraj naravnega. Tako je s samskim življenjem zaradi Božjega kraljestva in s prostovoljnim spr</w:t>
      </w:r>
      <w:r>
        <w:rPr/>
        <w:t>ejetjem smrti za življenje druge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premenljivost in nespremenljivost narave - in s tem tudi naravnega zakona - sta danes v veliki meri odvisni od različnih humanističnih ved, ki se ukvarjajo na različne načine s človekom, in tudi od človekovega izkustva. Vendar pa je vsa ta različna spoznanja potrebno umestiti v neko celoto, ki jo lahko predstavlja teološka antropologija. Potrebnost takšne integracije se vse bolj kaže tudi v zahtevah po etiki v različnih strokah. Prav odnos med medicino in antropologijo lahko v veliki meri pripomore k razjasnjevanju tega, kaj je človekova stalnica in kaj se spremin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kor smo z vidika osebe ugotovili, da moramo ob nastanku človeškega zarodka govoriti o človeškem življenju in ne o čem drugem, tako smemo tudi z vidika narave trditi, da je žensko oplojeno jajčece z moškim semenom zasnova človekove narave, ki se bo razvijala do svoje, sebi lastne polnosti. Z nečim, kar predstavlja osnutek človekove narave, pa je potrebno ravnati skrajno previdno.</w:t>
      </w:r>
    </w:p>
    <w:p>
      <w:pPr>
        <w:pStyle w:val="Normal"/>
        <w:rPr/>
      </w:pPr>
      <w:r>
        <w:rPr>
          <w:rFonts w:eastAsia="Times New Roman CE" w:cs="Times New Roman CE" w:ascii="Times New Roman CE" w:hAnsi="Times New Roman CE"/>
        </w:rPr>
        <w:t>Vsak poizkus opredeljevanja človeka, najsi bo z vidika osebe ali z vidika narave, naleti na mejo, za katero razum ne seže. Pred vsako nejasnostjo pa se je potrebno odločiti med dvema možnostima: ali se obnašamo tako, kakor da vse vemo in zato smemo tudi z</w:t>
      </w:r>
      <w:r>
        <w:rPr/>
        <w:t xml:space="preserve"> vsem razpolagati, ali pa je to</w:t>
      </w:r>
      <w:r>
        <w:rPr>
          <w:rFonts w:eastAsia="Times New Roman CE" w:cs="Times New Roman CE" w:ascii="Times New Roman CE" w:hAnsi="Times New Roman CE"/>
        </w:rPr>
        <w:t xml:space="preserve"> motiv za trenutek molka in začudenosti. Do kakšnih konkretnih posledic nas pripelje eno ali drugo stališče, je mogoče opazovati tako v odnosu do odraslih kakor komaj spočetih lju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r>
        <w:rPr/>
        <w:t>Povzetek: Ivan Štuhec, Današnje labilno razmerje med osebo in naravo</w:t>
      </w:r>
    </w:p>
    <w:p>
      <w:pPr>
        <w:pStyle w:val="Normal"/>
        <w:rPr/>
      </w:pPr>
      <w:r>
        <w:rPr/>
      </w:r>
    </w:p>
    <w:p>
      <w:pPr>
        <w:pStyle w:val="Normal"/>
        <w:rPr/>
      </w:pPr>
      <w:r>
        <w:rPr/>
        <w:t>Pr</w:t>
      </w:r>
      <w:r>
        <w:rPr>
          <w:rFonts w:eastAsia="Times New Roman CE" w:cs="Times New Roman CE" w:ascii="Times New Roman CE" w:hAnsi="Times New Roman CE"/>
        </w:rPr>
        <w:t>ičujoča razprava izhaja iz novoveške dileme o človeku kot bitju, razpetem med subjektivnim in objektivnim. Tako pojem osebe kakor pojem narave v svoji tradiciji pokažeta na težave, ki so povezane s pojmovanjem človekovega življenja od spočetja do smrti. Z</w:t>
      </w:r>
      <w:r>
        <w:rPr/>
        <w:t>g</w:t>
      </w:r>
      <w:r>
        <w:rPr>
          <w:rFonts w:eastAsia="Times New Roman CE" w:cs="Times New Roman CE" w:ascii="Times New Roman CE" w:hAnsi="Times New Roman CE"/>
        </w:rPr>
        <w:t>odovina človekovega duha se nam po teh pojmih razkriva ali v monistični ali v dualistični tendenci. Krščanski pogled na človeka pa si prizadeva za vzajemen odnos med posamičnim in mnoštvom, med statičnim in dinamičnim. Upoštevanje navideznih nasprotij v njihovi povezanosti, soodvisnosti, enosti in celovitosti predstavlja tisti pogled na človeka in njegovo življenje, ki ga je potrebno zaščititi do največje možne mere. Vprašanje o splavu je tako predvsem antropološko vprašan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r>
        <w:rPr/>
        <w:t>Summary. Ivan Štuhec, Contemporary Delicate Balance Between Person and Nature</w:t>
      </w:r>
    </w:p>
    <w:p>
      <w:pPr>
        <w:pStyle w:val="Normal"/>
        <w:rPr/>
      </w:pPr>
      <w:r>
        <w:rPr/>
      </w:r>
    </w:p>
    <w:p>
      <w:pPr>
        <w:pStyle w:val="Normal"/>
        <w:rPr/>
      </w:pPr>
      <w:r>
        <w:rPr/>
        <w:t>The present treatise is based on the modern dilemma of man as a being living in a tension between the subjective and the objective. The concept of person as well as the concept of nature in their tradition show the difficulties connected with the outlook on human life from conception to death. Just through these concepts the history of human spirit shows its tendencies either towards monism or towards dualism. Christian view of man tries to reach a reciprocal relation between the individual and the plurality, between the static and the dynamic. Considering the apparent opposites in their closeness, interdependence, unity and completeness represents the outlook on man and his life that should be protected to the largest possible extent. Thus the question of abortion is mainly an anthropological question.</w:t>
      </w:r>
    </w:p>
    <w:sectPr>
      <w:footerReference w:type="default" r:id="rId2"/>
      <w:type w:val="nextPage"/>
      <w:pgSz w:w="11906" w:h="16838"/>
      <w:pgMar w:left="1417" w:right="1417" w:gutter="0" w:header="0" w:top="1417" w:footer="708"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4"/>
      <w:lang w:val="sl-SI"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0:40:00Z</dcterms:created>
  <dc:creator>racnalniška soba</dc:creator>
  <dc:description/>
  <dc:language>en-US</dc:language>
  <cp:lastModifiedBy>Jan</cp:lastModifiedBy>
  <dcterms:modified xsi:type="dcterms:W3CDTF">2001-01-23T10:40:00Z</dcterms:modified>
  <cp:revision>2</cp:revision>
  <dc:subject/>
  <dc:title>Ivan Štuhec</dc:title>
</cp:coreProperties>
</file>