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iCs/>
        </w:rPr>
        <w:t>NAUK O CERKVI I</w:t>
      </w:r>
      <w:r>
        <w:rPr>
          <w:i/>
          <w:iCs/>
          <w:spacing w:val="-3"/>
        </w:rPr>
        <w:t>II/2001</w:t>
      </w:r>
    </w:p>
    <w:p>
      <w:pPr>
        <w:pStyle w:val="Normal"/>
        <w:tabs>
          <w:tab w:val="clear" w:pos="720"/>
          <w:tab w:val="left" w:pos="-720" w:leader="none"/>
        </w:tabs>
        <w:suppressAutoHyphens w:val="true"/>
        <w:jc w:val="both"/>
        <w:rPr>
          <w:i/>
          <w:i/>
          <w:iCs/>
          <w:spacing w:val="-3"/>
        </w:rPr>
      </w:pPr>
      <w:r>
        <w:rPr>
          <w:i/>
          <w:iCs/>
          <w:spacing w:val="-3"/>
        </w:rPr>
      </w:r>
    </w:p>
    <w:p>
      <w:pPr>
        <w:pStyle w:val="Normal"/>
        <w:tabs>
          <w:tab w:val="clear" w:pos="720"/>
          <w:tab w:val="left" w:pos="-720" w:leader="none"/>
        </w:tabs>
        <w:suppressAutoHyphens w:val="true"/>
        <w:jc w:val="both"/>
        <w:rPr>
          <w:spacing w:val="-3"/>
        </w:rPr>
      </w:pPr>
      <w:r>
        <w:rPr>
          <w:i/>
          <w:spacing w:val="-3"/>
        </w:rPr>
        <w:t>Opomba: Navedkov iz konstitucije (C) ni v besedilu, obvezno jih je poiskati in preštudirati, prav tako razlago tistega mesta v uvodu v konstitucijo! Delno je izpitna snov tudi literatura, ki je bila obvezna za vaje, kot je razvidno iz vprašanj.</w:t>
      </w:r>
    </w:p>
    <w:p>
      <w:pPr>
        <w:pStyle w:val="Heading1"/>
        <w:ind w:hanging="0"/>
        <w:rPr/>
      </w:pPr>
      <w:bookmarkStart w:id="0" w:name="__RefHeading___Toc516596581"/>
      <w:bookmarkEnd w:id="0"/>
      <w:r>
        <w:rPr/>
        <w:t>Ustanovitev Cerkve</w:t>
      </w:r>
    </w:p>
    <w:p>
      <w:pPr>
        <w:pStyle w:val="Normal"/>
        <w:tabs>
          <w:tab w:val="clear" w:pos="720"/>
          <w:tab w:val="left" w:pos="-720" w:leader="none"/>
        </w:tabs>
        <w:suppressAutoHyphens w:val="true"/>
        <w:jc w:val="both"/>
        <w:rPr/>
      </w:pPr>
      <w:r>
        <w:rPr>
          <w:spacing w:val="-3"/>
        </w:rPr>
        <w:t>Ali je Cerkev (odslej: C) potrebna? Ali je možen mimo nje neposreden odnos do Boga in dostop do njega, do Kristusa, b. besede? Legitimna je le, če izhaja iz božje volje, iz Jezusovega delovanja. Ali je torej Jezus hotel Cerkev, ali jo je ustanovil?</w:t>
      </w:r>
    </w:p>
    <w:p>
      <w:pPr>
        <w:pStyle w:val="Normal"/>
        <w:tabs>
          <w:tab w:val="clear" w:pos="720"/>
          <w:tab w:val="left" w:pos="-720" w:leader="none"/>
        </w:tabs>
        <w:suppressAutoHyphens w:val="true"/>
        <w:jc w:val="both"/>
        <w:rPr>
          <w:spacing w:val="-3"/>
        </w:rPr>
      </w:pPr>
      <w:r>
        <w:rPr>
          <w:spacing w:val="-3"/>
        </w:rPr>
        <w:t>V sinoptičnih evangelijih srečamo pojem Cerkev - ekklesía - samo na dveh mestih: "Ti si Peter (Skala) in na to skalo bom sezidal svojo Cerkev (ekklesía) in peklenska vrata je ne bodo premagala" (Mt 16,18). Vzporedno mesto Mt 18,18 daje določila za bratsko opominjanje, ki naj bo najprej "na štiri oči", nato ob navzočnosti dveh ali treh prič. "Če jih ne posluša, povej verskemu občestvu (ekklesía). Če pa tudi verskega občestva ne posluša, naj ti bo kakor pogan in cestninar" (Mt 18,17). Je Kristus res ustanovil Cerkev, če pa je to besedo sam komaj kdaj uporabljal? Sam se ni pridružil nobeni od posebnih skupin, ki so propagirale "sveti ostanek". Vedno se je obračal na celotni Izrael, ne samo na izbrane.</w:t>
      </w:r>
    </w:p>
    <w:p>
      <w:pPr>
        <w:pStyle w:val="Normal"/>
        <w:tabs>
          <w:tab w:val="clear" w:pos="720"/>
          <w:tab w:val="left" w:pos="-720" w:leader="none"/>
        </w:tabs>
        <w:suppressAutoHyphens w:val="true"/>
        <w:jc w:val="both"/>
        <w:rPr/>
      </w:pPr>
      <w:r>
        <w:rPr>
          <w:i/>
          <w:spacing w:val="-3"/>
        </w:rPr>
        <w:t>Hans Küng</w:t>
      </w:r>
      <w:r>
        <w:rPr>
          <w:spacing w:val="-3"/>
        </w:rPr>
        <w:t xml:space="preserve">: "Jezus ni v svojem življenju ustanovil nobene Cerkve. Nobene njegove javne besede ni o tem. On ni imel v mislih ustanovitve in organiziranja prihodnje religiozne zgradbe". </w:t>
      </w:r>
      <w:r>
        <w:rPr>
          <w:i/>
          <w:spacing w:val="-3"/>
        </w:rPr>
        <w:t>Karl Rahner</w:t>
      </w:r>
      <w:r>
        <w:rPr>
          <w:spacing w:val="-3"/>
        </w:rPr>
        <w:t xml:space="preserve"> ugovarja: "C izhaja (Herkünftigkeit) od Jezusa (tudi predvelikonočnega). To je mogoče zgodovinsko jasno pokazati. Katoliški kristjani izpovedujemo: Jezus je ustanovil Cerkev".</w:t>
      </w:r>
    </w:p>
    <w:p>
      <w:pPr>
        <w:pStyle w:val="Heading2"/>
        <w:ind w:hanging="0"/>
        <w:rPr/>
      </w:pPr>
      <w:bookmarkStart w:id="1" w:name="__RefHeading___Toc516596582"/>
      <w:bookmarkEnd w:id="1"/>
      <w:r>
        <w:rPr/>
        <w:t>Jezusovo vstajenje in nastajanje Cerkve</w:t>
      </w:r>
    </w:p>
    <w:p>
      <w:pPr>
        <w:pStyle w:val="Normal"/>
        <w:tabs>
          <w:tab w:val="clear" w:pos="720"/>
          <w:tab w:val="left" w:pos="-720" w:leader="none"/>
        </w:tabs>
        <w:suppressAutoHyphens w:val="true"/>
        <w:jc w:val="both"/>
        <w:rPr/>
      </w:pPr>
      <w:r>
        <w:rPr>
          <w:spacing w:val="-3"/>
        </w:rPr>
        <w:t>Čas Cerkve je obdobje med Jezusovim vstajenjem in njegovim ponovnim prihodom. Izhodišče našega vprašanja je razmislek o vstajenju. Šele od velike noči naprej je smiselno govoriti o Cerkvi. Samo v luči vere v vstajenje se nam odpira dostop do dogodkov zemeljskega Jezusa.</w:t>
      </w:r>
    </w:p>
    <w:p>
      <w:pPr>
        <w:pStyle w:val="Normal"/>
        <w:tabs>
          <w:tab w:val="clear" w:pos="720"/>
          <w:tab w:val="left" w:pos="-720" w:leader="none"/>
        </w:tabs>
        <w:suppressAutoHyphens w:val="true"/>
        <w:jc w:val="both"/>
        <w:rPr/>
      </w:pPr>
      <w:r>
        <w:rPr>
          <w:b/>
          <w:spacing w:val="-3"/>
        </w:rPr>
        <w:t>1. Zbiranje občestva</w:t>
      </w:r>
      <w:r>
        <w:rPr>
          <w:spacing w:val="-3"/>
        </w:rPr>
        <w:t>: Učenci so se po Jezusovi smrti razkropili (razočaranje, nič več jih ne povezuje, odvzeto jim je središče - Učenik, upanje uničeno, strah, osamitev, odhajanje iz Jeruzalema). Prikazovanja Vstalega in njihova vera, da živi - to jih je zopet zbralo skupaj (učenca na poti v Emavs, doživetje živega in vstalega, vrnitev v Jeruzalem, snidenje z drugimi, okrepitev v veri, začetek oznanjevanja).</w:t>
      </w:r>
    </w:p>
    <w:p>
      <w:pPr>
        <w:pStyle w:val="Normal"/>
        <w:tabs>
          <w:tab w:val="clear" w:pos="720"/>
          <w:tab w:val="left" w:pos="-720" w:leader="none"/>
        </w:tabs>
        <w:suppressAutoHyphens w:val="true"/>
        <w:jc w:val="both"/>
        <w:rPr>
          <w:spacing w:val="-3"/>
        </w:rPr>
      </w:pPr>
      <w:r>
        <w:rPr>
          <w:spacing w:val="-3"/>
        </w:rPr>
        <w:t>Križ ni več znamenje poraza, ampak kot izraz božje modrosti, moči, zveličanja; podira ločilno steno med Bogom in človekom; opravičuje grešnike. Kakor je greh povezoval ljudi pred Kristusom v "nezveličavno" skupnost, so zdaj zedinjeni v skupnost zveličanja. Cerkveni očetje: C  se je rodila (pritekla) iz Kristusove prebodene strani (kri, voda; znamenji evharistije in krsta, glavnih zakramentov Cerkve). Križ odrešuje in zbira odrešene v ljudstvo.</w:t>
      </w:r>
    </w:p>
    <w:p>
      <w:pPr>
        <w:pStyle w:val="Normal"/>
        <w:tabs>
          <w:tab w:val="clear" w:pos="720"/>
          <w:tab w:val="left" w:pos="-720" w:leader="none"/>
        </w:tabs>
        <w:suppressAutoHyphens w:val="true"/>
        <w:jc w:val="both"/>
        <w:rPr>
          <w:spacing w:val="-3"/>
        </w:rPr>
      </w:pPr>
      <w:r>
        <w:rPr>
          <w:spacing w:val="-3"/>
        </w:rPr>
        <w:t>Učenci doživljajo skupnost (občestvo) pri obhajanju Gospodove večerje. Nz poročila o prikazovanjih Vstalega so postavljena v okvir evhar. obedov; tu učenci doživljajo, da Gospod živi in je navzoč med njimi. Ne doživlja ga osamljen posameznik, ampak zbrano občestvo. Ko najdejo občestvo s Kr., najdejo tudi medsebojno občestvo.</w:t>
      </w:r>
    </w:p>
    <w:p>
      <w:pPr>
        <w:pStyle w:val="Normal"/>
        <w:tabs>
          <w:tab w:val="clear" w:pos="720"/>
          <w:tab w:val="left" w:pos="-720" w:leader="none"/>
        </w:tabs>
        <w:suppressAutoHyphens w:val="true"/>
        <w:jc w:val="both"/>
        <w:rPr>
          <w:spacing w:val="-3"/>
        </w:rPr>
      </w:pPr>
      <w:r>
        <w:rPr>
          <w:spacing w:val="-3"/>
        </w:rPr>
        <w:t>Z veliko nočjo postane krst znamenje vstopa v skupnost učencev; kot velikonočni zakrament oznanja J. smrt in vstajenje.</w:t>
      </w:r>
    </w:p>
    <w:p>
      <w:pPr>
        <w:pStyle w:val="Normal"/>
        <w:tabs>
          <w:tab w:val="clear" w:pos="720"/>
          <w:tab w:val="left" w:pos="-720" w:leader="none"/>
        </w:tabs>
        <w:suppressAutoHyphens w:val="true"/>
        <w:jc w:val="both"/>
        <w:rPr/>
      </w:pPr>
      <w:r>
        <w:rPr>
          <w:b/>
          <w:spacing w:val="-3"/>
        </w:rPr>
        <w:t>2. Vstajenje in poslanstvo:</w:t>
      </w:r>
      <w:r>
        <w:rPr>
          <w:spacing w:val="-3"/>
        </w:rPr>
        <w:t xml:space="preserve"> V J. vstajenju Bog potrdi predvelikonočno (javno) delovanje svojega Sina in nj. besede. Nj. besede in delovanje pomenijo samorazodetje Boga in omogočajo eshatološko zveličanje. Vstajenje odpira prihodnost, je nov začetek.</w:t>
      </w:r>
    </w:p>
    <w:p>
      <w:pPr>
        <w:pStyle w:val="Normal"/>
        <w:tabs>
          <w:tab w:val="clear" w:pos="720"/>
          <w:tab w:val="left" w:pos="-720" w:leader="none"/>
        </w:tabs>
        <w:suppressAutoHyphens w:val="true"/>
        <w:jc w:val="both"/>
        <w:rPr>
          <w:spacing w:val="-3"/>
        </w:rPr>
      </w:pPr>
      <w:r>
        <w:rPr>
          <w:spacing w:val="-3"/>
        </w:rPr>
        <w:t>Vstajenje pomeni prehod od "oznanjujočega Jezusa" k "oznanjanemu Kristusu". Jezus postane vsebina verovanja in oznanila. Spoznajo, da je božje kraljestvo Kristus sam. On je Mesija, verujoči vanj so mesijansko ljudstvo.</w:t>
      </w:r>
    </w:p>
    <w:p>
      <w:pPr>
        <w:pStyle w:val="Normal"/>
        <w:tabs>
          <w:tab w:val="clear" w:pos="720"/>
          <w:tab w:val="left" w:pos="-720" w:leader="none"/>
        </w:tabs>
        <w:suppressAutoHyphens w:val="true"/>
        <w:jc w:val="both"/>
        <w:rPr>
          <w:spacing w:val="-3"/>
        </w:rPr>
      </w:pPr>
      <w:r>
        <w:rPr>
          <w:spacing w:val="-3"/>
        </w:rPr>
        <w:t>Nj. oznanilo postane univerzalno, neomejeno, namenjeno vsem; odslej velja: "Pojdite in vse narode naredite za moje učence". Oblikuje se versko občestvo izmed Judov in poganov. Vse zgodov. in naravne razlike so nepomembne. Gre za boleč proces (izhod iz omejenosti na Izrael in postavo). Vstajenje premaguje vsako izključnost, usmerjeno je na celotno človeštvo.</w:t>
      </w:r>
    </w:p>
    <w:p>
      <w:pPr>
        <w:pStyle w:val="Normal"/>
        <w:tabs>
          <w:tab w:val="clear" w:pos="720"/>
          <w:tab w:val="left" w:pos="-720" w:leader="none"/>
        </w:tabs>
        <w:suppressAutoHyphens w:val="true"/>
        <w:jc w:val="both"/>
        <w:rPr>
          <w:spacing w:val="-3"/>
        </w:rPr>
      </w:pPr>
      <w:r>
        <w:rPr>
          <w:spacing w:val="-3"/>
        </w:rPr>
        <w:t>Pri posredovanju J. odrešenj. dela imajo odslej osrednjo vlogo apostoli (od začetka pri Jezusu, priče nj. besed in del, priče vstajenja). Vključeni so v J. poslanstvo: "Kakor je Oče mene poslal..." Prejmejo delež J. poslanstva. Oznanjevalec je neločljiv od oznanila, v nj. osebi je navzoč Vstali. Pričevanje dobi osebnostno (personalno) podobo (obliko). Razodetje namreč ni prvenstveno nauk, ampak samopodaritev Boga, medosebnostno dogajanje. Vera je dogajanje med osebami (interpersonalna). Važno je oznanjevanje in poslušanje, ne zapisovanje. (V prvi Cerkvi so Credo izročale priče, prepovedano ga je bilo zapisati). Vstajenje torej vključuje nastanek skupnosti (občestva), to je Cerkve.</w:t>
      </w:r>
    </w:p>
    <w:p>
      <w:pPr>
        <w:pStyle w:val="Heading2"/>
        <w:ind w:hanging="0"/>
        <w:rPr/>
      </w:pPr>
      <w:bookmarkStart w:id="2" w:name="__RefHeading___Toc516596583"/>
      <w:bookmarkEnd w:id="2"/>
      <w:r>
        <w:rPr/>
        <w:t>Cerkev kot delo Svetega Duha</w:t>
      </w:r>
    </w:p>
    <w:p>
      <w:pPr>
        <w:pStyle w:val="Normal"/>
        <w:tabs>
          <w:tab w:val="clear" w:pos="720"/>
          <w:tab w:val="left" w:pos="-720" w:leader="none"/>
        </w:tabs>
        <w:suppressAutoHyphens w:val="true"/>
        <w:jc w:val="both"/>
        <w:rPr/>
      </w:pPr>
      <w:r>
        <w:rPr>
          <w:spacing w:val="-3"/>
        </w:rPr>
        <w:t xml:space="preserve">Tradicionalna teologija, koncil: binkošti so rojstni dan Cerkve. Ustanovitelj Cerkve je obenem z zgodovinskim Jezusom Sveti Duh. Cerkev je nastala v moči vstalega Gospoda. Gl. veroizpovedi: omembi Svetega Duha neposredno sledi omemba Cerkve: "Verujem v Svetega Duha, sveto katoliško Cerkev". V njej se razodeva Duh, saj je </w:t>
      </w:r>
      <w:r>
        <w:rPr>
          <w:i/>
          <w:spacing w:val="-3"/>
        </w:rPr>
        <w:t>Creatura Spiritus Sancti</w:t>
      </w:r>
      <w:r>
        <w:rPr>
          <w:spacing w:val="-3"/>
        </w:rPr>
        <w:t>. Kjer je Cerkev, tam je tudi božji Duh; in kjer je božji Duh, tam je Cerkev in vsa milost" (KKC 797).</w:t>
      </w:r>
    </w:p>
    <w:p>
      <w:pPr>
        <w:pStyle w:val="Normal"/>
        <w:tabs>
          <w:tab w:val="clear" w:pos="720"/>
          <w:tab w:val="left" w:pos="-720" w:leader="none"/>
        </w:tabs>
        <w:suppressAutoHyphens w:val="true"/>
        <w:jc w:val="both"/>
        <w:rPr>
          <w:spacing w:val="-3"/>
        </w:rPr>
      </w:pPr>
      <w:r>
        <w:rPr>
          <w:spacing w:val="-3"/>
        </w:rPr>
        <w:t>Koncil: povezava med Cerkvijo in Duhom pride do izraza v razumevanju Cerkve kot zakramenta, znamenja in orodja Duha (prim. C 1). C je realni simbol božje ljubezni. Toda Duh ni njena "lastnina", ki bi jo C upravljala, ampak je vedno čisti dar.</w:t>
      </w:r>
    </w:p>
    <w:p>
      <w:pPr>
        <w:pStyle w:val="Normal"/>
        <w:tabs>
          <w:tab w:val="clear" w:pos="720"/>
          <w:tab w:val="left" w:pos="-720" w:leader="none"/>
        </w:tabs>
        <w:suppressAutoHyphens w:val="true"/>
        <w:jc w:val="both"/>
        <w:rPr/>
      </w:pPr>
      <w:r>
        <w:rPr>
          <w:b/>
          <w:spacing w:val="-3"/>
        </w:rPr>
        <w:t>Smeri v zgodovini teologije:</w:t>
      </w:r>
      <w:r>
        <w:rPr>
          <w:spacing w:val="-3"/>
        </w:rPr>
        <w:t xml:space="preserve"> Duh veje, kjer hoče. Ni zaprt v okvire institucij in cerkvenih služb. On je dinamična prvina in Cerkev uvaja v nove razsežnosti (prim. korintska cerkvena občina, odločilno delovanje karizem, ne pravo in red). Na Duha so se sklicevale razne nove pobude, kritike obstoječega reda, prenovitvena in reformacijska gibanja, heretični tokovi, tudi zahteve po znotrajcerkveni reformi. Primer: srednjev. gibanje, ki se naslanja na meniha Joahima iz Fiore, ki oznanja duhovno Cerkev (vse bo neposredno vodil Duh, mogočneži bodo zrušeni, vsi ljudje bodo enaki, vojn bo konec, govor na gori bo svetovna ustava), zahteva uboštvo in apostolsko življenje. Iz nj. spisov se navdihujejo uboštvena gibanja: Valdenci (Peter Valdes) v juž. Franciji nasprotujejo bogati cerkv. hierarhiji; imajo se za "duhovne", sklicujejo se na Duha in na nasledstvo ne v službah ampak v apostol. življenju. Za tem je ideja žive, svobodne Cerkve, ki jo predstavljajo karizme in ne službe, preroki in ne hierarhi, karizmatiki in ne nositelji služb.</w:t>
      </w:r>
    </w:p>
    <w:p>
      <w:pPr>
        <w:pStyle w:val="Normal"/>
        <w:tabs>
          <w:tab w:val="clear" w:pos="720"/>
          <w:tab w:val="left" w:pos="-720" w:leader="none"/>
        </w:tabs>
        <w:suppressAutoHyphens w:val="true"/>
        <w:jc w:val="both"/>
        <w:rPr>
          <w:spacing w:val="-3"/>
        </w:rPr>
      </w:pPr>
      <w:r>
        <w:rPr>
          <w:spacing w:val="-3"/>
        </w:rPr>
        <w:t>Uradna Cerkev se brani: Duha prepoznava predvsem v cerkv. službah; služba je že sama po sebi karizma, ima sredniško vlogo, posreduje Duha; Duh je v cerkv. strukturah. Ta napetost je vidna tudi v reformaciji, ki kritizira institucijo; Luther govori o neposrednosti človeka do Boga, o svobodi kršč. človeka, ki mu Sv. Duh razjasnjuje Sv. pismo. A tudi znotraj reformacije se razvije gibanje "zanesenjakov", ki odklanjajo vsak red in se sklicujejo na anarhičnega Duha. Proti njim Luther: Sv. Duh je vezan na Sv. pismo, na besedo in tudi na cerkv. službo oznanjevanja.</w:t>
      </w:r>
    </w:p>
    <w:p>
      <w:pPr>
        <w:pStyle w:val="Normal"/>
        <w:tabs>
          <w:tab w:val="clear" w:pos="720"/>
          <w:tab w:val="left" w:pos="-720" w:leader="none"/>
        </w:tabs>
        <w:suppressAutoHyphens w:val="true"/>
        <w:jc w:val="both"/>
        <w:rPr/>
      </w:pPr>
      <w:r>
        <w:rPr>
          <w:b/>
          <w:spacing w:val="-3"/>
        </w:rPr>
        <w:t>Vidna in nevidna Cerkev:</w:t>
      </w:r>
      <w:r>
        <w:rPr>
          <w:spacing w:val="-3"/>
        </w:rPr>
        <w:t xml:space="preserve"> Pnevmatocentrična ekleziologija teži k pojmovanju Cerkve kot nevidne stvarnosti, k relativiranju prava, struktur, služb, hierarhije. Dejansko vidna in nevidna C. nista dve ločeni resničnosti, ampak različna in povezana vidika ene resničnosti. Oba sta pomembna in komplementarna. Že patristika pozna idejo vidne Cerkve ("Extra ecclesiam nulla salus") in nevidne (Avguštin o Cerkvi "ab Abel"; "mnogi, ki so navidez zunaj, so znotraj, in obratno"). Kard. Bellarmin na začet. novega veka: "C. je tako vidna in razločna družba ljudi, kakor je rimsko ljudstvo ali fr. kraljestvo ali beneška republika". Reformatorji jo pojmujejo kot creatura Spiritus Sancti. Po Kalvinu o včlenitvi odločata predestinacija (vnaprejšnja določitev) in opravičenje, ne zunanja znamenja; kdo je pravi ud Cerkve, ostaja skrito. Reakcija: novoveško katolištvo na temelju Bellarmina enostransko poudarja vidnost Ce, ki je v treh vezeh: ista vera, 7 zakramentov, poslušnost c. hierarhiji. Grešniki ostajajo včlenjeni vanjo, ne pa nekrščeni, heretiki, shizmatiki ter izobčeni.</w:t>
      </w:r>
    </w:p>
    <w:p>
      <w:pPr>
        <w:pStyle w:val="Normal"/>
        <w:tabs>
          <w:tab w:val="clear" w:pos="720"/>
          <w:tab w:val="left" w:pos="-720" w:leader="none"/>
        </w:tabs>
        <w:suppressAutoHyphens w:val="true"/>
        <w:jc w:val="both"/>
        <w:rPr>
          <w:spacing w:val="-3"/>
        </w:rPr>
      </w:pPr>
      <w:r>
        <w:rPr>
          <w:spacing w:val="-3"/>
        </w:rPr>
        <w:t>Koncil podaja uravnovešen pogled, upošteva kristološko-institucionalno in pnevmatično (duhovno) prvino: gl. C 4, C 7 in C 8: Duh prebiva v Ci, jo posvečuje, obdarja in vodi s hierarhičnimi in karizmatičnimi darovi, je počelo njenega življenja in prenove. Njegovo vlogo primerjajo duši ali srcu v telesu. C je zakrament, vidna podoba nevidne milosti, vidno znamenje in orodje nevidnega občestva z Bogom (gl. C 1). Ne le kot občestvu, ampak tudi kot institucija je C. "zakrament Duha". Ni smiselno sklicevati se zgolj na nevidno C; tudi vidna, zunanja je pomembna, čeprav nista identični: tudi zunaj njenih meja obstajajo prvine Cerkve in krščanstva.</w:t>
      </w:r>
    </w:p>
    <w:p>
      <w:pPr>
        <w:pStyle w:val="Normal"/>
        <w:tabs>
          <w:tab w:val="clear" w:pos="720"/>
          <w:tab w:val="left" w:pos="-720" w:leader="none"/>
        </w:tabs>
        <w:suppressAutoHyphens w:val="true"/>
        <w:jc w:val="both"/>
        <w:rPr/>
      </w:pPr>
      <w:r>
        <w:rPr>
          <w:b/>
          <w:spacing w:val="-3"/>
        </w:rPr>
        <w:t>Vidiki duhovne ekleziologije:</w:t>
      </w:r>
      <w:r>
        <w:rPr>
          <w:spacing w:val="-3"/>
        </w:rPr>
        <w:t xml:space="preserve"> Duh je moč novega življenja; bil je moč Jezusovega življenja (učlovečenje, krst, vstajenje). On ga podarja verujočim kot Duha resnice, ki jih uvaja v vso resnico. To je tema Apd: v moči Duha se širi vera, nastajajo cerkv. občine.</w:t>
      </w:r>
    </w:p>
    <w:p>
      <w:pPr>
        <w:pStyle w:val="Normal"/>
        <w:tabs>
          <w:tab w:val="clear" w:pos="720"/>
          <w:tab w:val="left" w:pos="-720" w:leader="none"/>
        </w:tabs>
        <w:suppressAutoHyphens w:val="true"/>
        <w:jc w:val="both"/>
        <w:rPr>
          <w:spacing w:val="-3"/>
        </w:rPr>
      </w:pPr>
      <w:r>
        <w:rPr>
          <w:spacing w:val="-3"/>
        </w:rPr>
        <w:t>Službe in karizme: zahod. teologija utemeljuje C. kristološko (on pošilja, kdor vas posluša...); to gre v smer institucionalne, pravno urejene Cerkve (temu je blizu ideja Cerkve kot telesa in Kr. kot Glave). Vzhodne teologije (in nekatere zahodne) so bolj pnevmatocentrične, bolj poudarjajo karizmatike, nelagodne kritike, prenovitelje. Oboje je v Cerkvi potrebno: nositelji služb in karizmatiki. Prvim velja: "Duha ne ugašajte" (sv. Pavel).</w:t>
      </w:r>
    </w:p>
    <w:p>
      <w:pPr>
        <w:pStyle w:val="Normal"/>
        <w:tabs>
          <w:tab w:val="clear" w:pos="720"/>
          <w:tab w:val="left" w:pos="-720" w:leader="none"/>
        </w:tabs>
        <w:suppressAutoHyphens w:val="true"/>
        <w:jc w:val="both"/>
        <w:rPr>
          <w:spacing w:val="-3"/>
        </w:rPr>
      </w:pPr>
      <w:r>
        <w:rPr>
          <w:spacing w:val="-3"/>
        </w:rPr>
        <w:t>Čudež jezikov na prve binkošti: vsi razumejo, razlike so odslej brez pomena, Duh ustvarja vesoljno občestvo. Temu sledi opis edinosti ("vse jim je bilo skupno"). To je delo Duha, ki je vez edinosti in ljubezni v Bogu in med ljudmi, ustvarja skupnost, gradi Cerkev.</w:t>
      </w:r>
    </w:p>
    <w:p>
      <w:pPr>
        <w:pStyle w:val="Normal"/>
        <w:tabs>
          <w:tab w:val="clear" w:pos="720"/>
          <w:tab w:val="left" w:pos="-720" w:leader="none"/>
        </w:tabs>
        <w:suppressAutoHyphens w:val="true"/>
        <w:jc w:val="both"/>
        <w:rPr>
          <w:spacing w:val="-3"/>
        </w:rPr>
      </w:pPr>
      <w:r>
        <w:rPr>
          <w:spacing w:val="-3"/>
        </w:rPr>
        <w:t>Misijon: Apd so opis poti evangelija v gr. in rim. svet v moči Duha. Duh priganja k misijonu in pričevanju: "Ne moremo molčati o vsem tem..." K Cerkvi nujna spada misijon, ki nima nič opraviti z imperializmom in kolonializmom. Po nj. delovanju so vse kulturne itd. razlike legitimne in med seboj spravljene. Misijon dopušča raznovrstnost in kultur. istovetnost.</w:t>
      </w:r>
    </w:p>
    <w:p>
      <w:pPr>
        <w:pStyle w:val="Normal"/>
        <w:tabs>
          <w:tab w:val="clear" w:pos="720"/>
          <w:tab w:val="left" w:pos="-720" w:leader="none"/>
        </w:tabs>
        <w:suppressAutoHyphens w:val="true"/>
        <w:jc w:val="both"/>
        <w:rPr/>
      </w:pPr>
      <w:r>
        <w:rPr>
          <w:b/>
          <w:spacing w:val="-3"/>
        </w:rPr>
        <w:t>Sadovi Duha:</w:t>
      </w:r>
      <w:r>
        <w:rPr>
          <w:spacing w:val="-3"/>
        </w:rPr>
        <w:t xml:space="preserve"> Kdor se sklicuje na Duha, se mora legitimirati z njegovimi sadovi. Nekaj kriterijev za "razločevanje duhov":</w:t>
      </w:r>
    </w:p>
    <w:p>
      <w:pPr>
        <w:pStyle w:val="Normal"/>
        <w:tabs>
          <w:tab w:val="clear" w:pos="720"/>
          <w:tab w:val="left" w:pos="-720" w:leader="none"/>
        </w:tabs>
        <w:suppressAutoHyphens w:val="true"/>
        <w:jc w:val="both"/>
        <w:rPr/>
      </w:pPr>
      <w:r>
        <w:rPr>
          <w:spacing w:val="-3"/>
        </w:rPr>
        <w:t>1. "Nihče ne more reči: 'Jezus je Gospod' razen v Svetem Duhu" (1 Kor 12,3). Delovanje Duha je usmerjeno k priznavanju Jezusa, k izpovedovanju vere vanj. Nekontrolirana duhovna izkustva ne razodevajo Kristusovega Duha.</w:t>
      </w:r>
    </w:p>
    <w:p>
      <w:pPr>
        <w:pStyle w:val="Normal"/>
        <w:tabs>
          <w:tab w:val="clear" w:pos="720"/>
          <w:tab w:val="left" w:pos="-720" w:leader="none"/>
        </w:tabs>
        <w:suppressAutoHyphens w:val="true"/>
        <w:jc w:val="both"/>
        <w:rPr/>
      </w:pPr>
      <w:r>
        <w:rPr>
          <w:spacing w:val="-3"/>
        </w:rPr>
        <w:t>2. Sveti Duh uvaja v resnico, je "Duh resnice" (Jn 14,17). S sklicevanjem na Duha se ne moreš odvezati od racionalnega utemeljevanja. Ne gre se naslanjati na nepreverljiva doživetja, ki jih ni mogoče ubesediti in posredovati drugim. Resnica je vedno nekaj, kar je namenjeno vsem, zato mora biti prevedljiva v logično, racionalno govorico. Duh ne legitimira iracionalnosti.</w:t>
      </w:r>
    </w:p>
    <w:p>
      <w:pPr>
        <w:pStyle w:val="Normal"/>
        <w:tabs>
          <w:tab w:val="clear" w:pos="720"/>
          <w:tab w:val="left" w:pos="-720" w:leader="none"/>
        </w:tabs>
        <w:suppressAutoHyphens w:val="true"/>
        <w:jc w:val="both"/>
        <w:rPr>
          <w:spacing w:val="-3"/>
        </w:rPr>
      </w:pPr>
      <w:r>
        <w:rPr>
          <w:spacing w:val="-3"/>
        </w:rPr>
        <w:t>3. Resnico je treba uresničevati, živeti. Kriterijev za razločevanje duhov je pravilno delovanje. Ortopraksija kaže na to, da ima nekdo Duha.</w:t>
      </w:r>
    </w:p>
    <w:p>
      <w:pPr>
        <w:pStyle w:val="Normal"/>
        <w:tabs>
          <w:tab w:val="clear" w:pos="720"/>
          <w:tab w:val="left" w:pos="-720" w:leader="none"/>
        </w:tabs>
        <w:suppressAutoHyphens w:val="true"/>
        <w:jc w:val="both"/>
        <w:rPr>
          <w:spacing w:val="-3"/>
        </w:rPr>
      </w:pPr>
      <w:r>
        <w:rPr>
          <w:spacing w:val="-3"/>
        </w:rPr>
        <w:t>4. Pavel med sadovi Duha našteva ljubezen, veselje, mir, potrpežljivost, blagost, dobrotljivost, zvestobo, krotkost, samoobvladanje (prim. Gal 5,22sl.). Vsi ti sadovi imajo socialno razsežnost. Duh je naravnan na občestvo. Duh je gibalo skupnosti. Vsak mora s svojimi darovi služiti celoti. Vsaka karizma mora prispevati h graditvi občestva.</w:t>
      </w:r>
    </w:p>
    <w:p>
      <w:pPr>
        <w:pStyle w:val="Normal"/>
        <w:tabs>
          <w:tab w:val="clear" w:pos="720"/>
          <w:tab w:val="left" w:pos="-720" w:leader="none"/>
        </w:tabs>
        <w:suppressAutoHyphens w:val="true"/>
        <w:jc w:val="both"/>
        <w:rPr/>
      </w:pPr>
      <w:r>
        <w:rPr>
          <w:spacing w:val="-3"/>
        </w:rPr>
        <w:t>5. "Kjer je Gospodov Duh, tam je svoboda" (2 Kor 3,17). Pravega Duha najdevamo tam, kjer se ceni in spoštuje svoboda, ki je povzetek krščanstva. Kdor je zatira ali mu je sumljiva, nima Kristusovega Duha. Cerkev je sad Duha, ki omogoča svobodo. Cerkev je ne sme zatirati in vernike obravnavati kot nezrele in odvisne.</w:t>
      </w:r>
    </w:p>
    <w:p>
      <w:pPr>
        <w:pStyle w:val="Heading2"/>
        <w:ind w:hanging="0"/>
        <w:rPr/>
      </w:pPr>
      <w:bookmarkStart w:id="3" w:name="__RefHeading___Toc516596584"/>
      <w:bookmarkEnd w:id="3"/>
      <w:r>
        <w:rPr/>
        <w:t>Jezusovo oznanjevanje božjega kraljestva</w:t>
      </w:r>
    </w:p>
    <w:p>
      <w:pPr>
        <w:pStyle w:val="Normal"/>
        <w:tabs>
          <w:tab w:val="clear" w:pos="720"/>
          <w:tab w:val="left" w:pos="-720" w:leader="none"/>
        </w:tabs>
        <w:suppressAutoHyphens w:val="true"/>
        <w:jc w:val="both"/>
        <w:rPr>
          <w:spacing w:val="-3"/>
        </w:rPr>
      </w:pPr>
      <w:r>
        <w:rPr>
          <w:spacing w:val="-3"/>
        </w:rPr>
        <w:t>J. vstajenje potrjuje nj. zemeljsko delovanje in oznanjevanje. Duh, ki napolnjuje C, je J. Duh. Zato se vračamo k zgodovinskemu Jezusu.</w:t>
      </w:r>
    </w:p>
    <w:p>
      <w:pPr>
        <w:pStyle w:val="Normal"/>
        <w:tabs>
          <w:tab w:val="clear" w:pos="720"/>
          <w:tab w:val="left" w:pos="-720" w:leader="none"/>
        </w:tabs>
        <w:suppressAutoHyphens w:val="true"/>
        <w:jc w:val="both"/>
        <w:rPr>
          <w:spacing w:val="-3"/>
        </w:rPr>
      </w:pPr>
      <w:r>
        <w:rPr>
          <w:spacing w:val="-3"/>
        </w:rPr>
        <w:t>Temelj ustanovitve Cerkve je zgodovinski J. in nj. oznanjevanje b. kraljestva že ob začetku delovanja: "Čas se je dopolnil in b. kraljestvo (basileia) se je približalo. Spreobrnite se in verujte evangeliju". To je povzetek j. oznanila. Zbiranje učencev, doživljanje moči b. kraljestva - iz tega zraste prvo občestvo. C ni istovetna z b. kr., je pa legitimen sad (posledica) j. oznanjevanja in delovanja. "Jezus je začel svojo Cerkev z oznanjevanjem blagovesti, to je prihoda b. kraljestva" (C 5). V J. je to kraljestvo že prišlo in ostaja v Ci. Oznanilo o b. kr. je temelj in kritično merilo Ce, njene oblike in prakse.</w:t>
      </w:r>
    </w:p>
    <w:p>
      <w:pPr>
        <w:pStyle w:val="Normal"/>
        <w:tabs>
          <w:tab w:val="clear" w:pos="720"/>
          <w:tab w:val="left" w:pos="-720" w:leader="none"/>
        </w:tabs>
        <w:suppressAutoHyphens w:val="true"/>
        <w:jc w:val="both"/>
        <w:rPr/>
      </w:pPr>
      <w:r>
        <w:rPr>
          <w:b/>
          <w:spacing w:val="-3"/>
        </w:rPr>
        <w:t>Starozavezno ozadje:</w:t>
      </w:r>
      <w:r>
        <w:rPr>
          <w:spacing w:val="-3"/>
        </w:rPr>
        <w:t xml:space="preserve"> priprava na pojem b. kr. je motiv Jahvetovega kraljestva (Iz 6,5: Jahve, kralj kraljev, na prestolu; Psalmi: kralj veličastva, Gospod nebesnih čet). Nastop Davidove dinastije: treba je opredeliti razmerje med Jahvetom kot kraljem in izraelskim zemeljskim kraljem; slednji je samo mandatar (pooblaščenec) Jahveta, on ga legitimira in mu daje vso moč. Preroška besedila vsebujejo hudo kritiko zemeljskega kraljestva (odkloni od monoteizma). Po koncu kraljestva dobi predstava o b. kr. eshatološko razsežnost. Pri zelotih (gorečnikih, militantno odporniško gibanje v J. času) pa gre pri boju za b. kr. za svetne cilje, za polit. osvoboditev izpod Rimljanov. Posledice so usodne: porušenje svetega mesta, konec judovske samostojnosti.</w:t>
      </w:r>
    </w:p>
    <w:p>
      <w:pPr>
        <w:pStyle w:val="Normal"/>
        <w:tabs>
          <w:tab w:val="clear" w:pos="720"/>
          <w:tab w:val="left" w:pos="-720" w:leader="none"/>
        </w:tabs>
        <w:suppressAutoHyphens w:val="true"/>
        <w:jc w:val="both"/>
        <w:rPr/>
      </w:pPr>
      <w:r>
        <w:rPr>
          <w:b/>
          <w:spacing w:val="-3"/>
        </w:rPr>
        <w:t>Sprejem pojma v Novo zavezo:</w:t>
      </w:r>
      <w:r>
        <w:rPr>
          <w:spacing w:val="-3"/>
        </w:rPr>
        <w:t xml:space="preserve"> zaradi omenjenega polit. ozadja je pojem b. kr. "nevaren" in sumljiv. J. ga vendarle postavi v središče svojega oznanila; b. kr. je povzetek vseh nj. obljub. Pojem je odprt in v NZ predstavljen v številnih prilikah (podobah).</w:t>
      </w:r>
    </w:p>
    <w:p>
      <w:pPr>
        <w:pStyle w:val="Normal"/>
        <w:tabs>
          <w:tab w:val="clear" w:pos="720"/>
          <w:tab w:val="left" w:pos="-720" w:leader="none"/>
        </w:tabs>
        <w:suppressAutoHyphens w:val="true"/>
        <w:jc w:val="both"/>
        <w:rPr>
          <w:spacing w:val="-3"/>
        </w:rPr>
      </w:pPr>
      <w:r>
        <w:rPr>
          <w:spacing w:val="-3"/>
        </w:rPr>
        <w:t>B. kr. ima religiozni (verski) in univerzalni značaj: ni narodno, politično ali vojaško; nima protirimske osti; nasprotnik je satanovo kraljestvo, sile zla in greha; uresničuje spravo z Bogom, bratstvo med ljudmi; je univerzalno; ni kraljestvo maloštevilnih, "čistih", sveti ostanek; J. se obrača na ves Izrael, pogoj za vstop sta le vera in spreobrnjenje.</w:t>
      </w:r>
    </w:p>
    <w:p>
      <w:pPr>
        <w:pStyle w:val="Normal"/>
        <w:tabs>
          <w:tab w:val="clear" w:pos="720"/>
          <w:tab w:val="left" w:pos="-720" w:leader="none"/>
        </w:tabs>
        <w:suppressAutoHyphens w:val="true"/>
        <w:jc w:val="both"/>
        <w:rPr>
          <w:spacing w:val="-3"/>
        </w:rPr>
      </w:pPr>
      <w:r>
        <w:rPr>
          <w:spacing w:val="-3"/>
        </w:rPr>
        <w:t>B. kr. je svobodno božje delo/vanje/: človek lahko moli za nj. prihod, ga išče, se nanj pripravi in je čuječ; ne prihaja iz človeških moči, ampak je delo b. moči in milosti. Farizeji ga hočejo izsiliti z zvestobo postavi, zeloti z nasiljem, J. pa ga obljublja ubogim, grešnikom, preganjanim, malim, odrinjenim. Sprejeti ga je treba kot otrok. To prevrednotenje ima tudi polit. pomen: presežene so medsebojne razlike; b. kr. zato ni le nekaj onstranskega (izraz "nebeško" pri Mt je sinonim za "božje").</w:t>
      </w:r>
    </w:p>
    <w:p>
      <w:pPr>
        <w:pStyle w:val="Normal"/>
        <w:tabs>
          <w:tab w:val="clear" w:pos="720"/>
          <w:tab w:val="left" w:pos="-720" w:leader="none"/>
        </w:tabs>
        <w:suppressAutoHyphens w:val="true"/>
        <w:jc w:val="both"/>
        <w:rPr>
          <w:spacing w:val="-3"/>
        </w:rPr>
      </w:pPr>
      <w:r>
        <w:rPr>
          <w:spacing w:val="-3"/>
        </w:rPr>
        <w:t>B. kr. je eshatološka (končnostna) in sedanjostna dobrina: Kdaj pride? Če J. ni predvideval vmesnega časa, bi bila ustanovitev Cerkve brez smisla. Razni odgovori:</w:t>
      </w:r>
    </w:p>
    <w:p>
      <w:pPr>
        <w:pStyle w:val="Normal"/>
        <w:tabs>
          <w:tab w:val="clear" w:pos="720"/>
          <w:tab w:val="left" w:pos="-720" w:leader="none"/>
        </w:tabs>
        <w:suppressAutoHyphens w:val="true"/>
        <w:jc w:val="both"/>
        <w:rPr/>
      </w:pPr>
      <w:r>
        <w:rPr>
          <w:spacing w:val="-3"/>
        </w:rPr>
        <w:t>Radikalna eshatologija na zač. 20. stol. pravi: J. je pričakoval skorajšen prihod kraljestva, učence je razposlal na kratek misijon; ker ne uspe, hoče z vhodom v Jeruzalem izsiliti b. poseg in pri tem propade; na kakršno koli C. Jezus ni mislil.</w:t>
      </w:r>
    </w:p>
    <w:p>
      <w:pPr>
        <w:pStyle w:val="Normal"/>
        <w:tabs>
          <w:tab w:val="clear" w:pos="720"/>
          <w:tab w:val="left" w:pos="-720" w:leader="none"/>
        </w:tabs>
        <w:suppressAutoHyphens w:val="true"/>
        <w:jc w:val="both"/>
        <w:rPr>
          <w:spacing w:val="-3"/>
        </w:rPr>
      </w:pPr>
      <w:r>
        <w:rPr>
          <w:spacing w:val="-3"/>
        </w:rPr>
        <w:t>Sedanjostna eshatologija: b. kr. je v Jezusu, nj. besedi, delovanju in vstajenju že navzoče (Rudolf Bultmann zahteva demitologizacijo; J. apokaliptične izjave ne govorijo o prihodnosti, so le literarni izraz za nujnost sedanje odločitve; kdor veruje, je že rešen, kdor ne veruje, je že obsojen; prihodnost ni časovna, ampak eksistencialna kategorija).</w:t>
      </w:r>
    </w:p>
    <w:p>
      <w:pPr>
        <w:pStyle w:val="Normal"/>
        <w:tabs>
          <w:tab w:val="clear" w:pos="720"/>
          <w:tab w:val="left" w:pos="-720" w:leader="none"/>
        </w:tabs>
        <w:suppressAutoHyphens w:val="true"/>
        <w:jc w:val="both"/>
        <w:rPr>
          <w:spacing w:val="-3"/>
        </w:rPr>
      </w:pPr>
      <w:r>
        <w:rPr>
          <w:spacing w:val="-3"/>
        </w:rPr>
        <w:t>Obe razlagi sta pomanjkljivi in delno resnični. J. eshatologija je bipolarna: b. kr. je že navzoče v nj. besedi in delovanju (čudežih, zlasti v vstajenju), obenem pa je prihodnostna stvarnost, ki prihaja od Boga. J. je računal na časovni presledek med vstajenjem in drugim prihodom. Središče, polnost in os časa pa je v nj. vstajenju že podana resničnost. Čas med vstajenjem in eshatonom je zaznamovan z napetostjo med "že" in "še ne". Odločilni dogodek, "zimski obrat" (solsticij) človeške zgodovine, pa je že za nami. "Že" je pomembnejši kot "še ne". To odpira upanja poln pogled v prihodnost, v dovršitev sveta in zgodovine, ki ni vprašljiva. A v tem času se mora J. oznanilo širiti in si ustvariti primerne strukture. V tem okviru med "že" in "še ne" je mesto Cerkve.</w:t>
      </w:r>
    </w:p>
    <w:p>
      <w:pPr>
        <w:pStyle w:val="Normal"/>
        <w:tabs>
          <w:tab w:val="clear" w:pos="720"/>
          <w:tab w:val="left" w:pos="-720" w:leader="none"/>
        </w:tabs>
        <w:suppressAutoHyphens w:val="true"/>
        <w:jc w:val="both"/>
        <w:rPr/>
      </w:pPr>
      <w:r>
        <w:rPr>
          <w:b/>
          <w:spacing w:val="-3"/>
        </w:rPr>
        <w:t>Metamorfoze upanja na božja kraljestvo</w:t>
      </w:r>
      <w:r>
        <w:rPr>
          <w:spacing w:val="-3"/>
        </w:rPr>
        <w:t>: to pričakovanje b. kr. dobi skozi zgodovino razne oblike:</w:t>
      </w:r>
    </w:p>
    <w:p>
      <w:pPr>
        <w:pStyle w:val="Normal"/>
        <w:tabs>
          <w:tab w:val="clear" w:pos="720"/>
          <w:tab w:val="left" w:pos="-720" w:leader="none"/>
        </w:tabs>
        <w:suppressAutoHyphens w:val="true"/>
        <w:jc w:val="both"/>
        <w:rPr>
          <w:spacing w:val="-3"/>
        </w:rPr>
      </w:pPr>
      <w:r>
        <w:rPr>
          <w:spacing w:val="-3"/>
        </w:rPr>
        <w:t>Apokaliptični tokovi: značilni za prvo kršč. obdobje; zgodnje kršč. pisce navdihuje misel: Poslednji časi so tu. V središču je molitev za Gospodov prihod. To je čas intenzivnega misijona, kajti kdor se v tem kratkem času ne spreobrne in ne sprejme vere, ne bo zveličan. Klasični odgovor na "zakasnitev" paruzije je v 2 Pt 3,8sl.: pri Bogu je tisoč let kot en dan; Bog ne odlaša, ampak je le potrpežljiv, da bi se vsi zveličali. Hoče, da bi čim več ljudi moglo vstopiti v b. kr. S tem se apokaliptično vzdušje razelektri: najvažnejša postane sedanja odločitev, ne prihodnost.</w:t>
      </w:r>
    </w:p>
    <w:p>
      <w:pPr>
        <w:pStyle w:val="Normal"/>
        <w:tabs>
          <w:tab w:val="clear" w:pos="720"/>
          <w:tab w:val="left" w:pos="-720" w:leader="none"/>
        </w:tabs>
        <w:suppressAutoHyphens w:val="true"/>
        <w:jc w:val="both"/>
        <w:rPr>
          <w:spacing w:val="-3"/>
        </w:rPr>
      </w:pPr>
      <w:r>
        <w:rPr>
          <w:spacing w:val="-3"/>
        </w:rPr>
        <w:t>Politične razlage b. kr.: Zgodnje krščanstvo: "kraljestvo miru cesarja Konstantina je uresničenje in vnaprejšnja podoba b. kr." (Evzebij iz Cezareje). Sred. vek: Karel Veliki se ima za novega Davida (papež ima vlogo Mojzesa, ki dviga roke v molitvi, za vladanje pa skrbi kralj; b. kr. je politična stvarnost). Reformacija: Zwingli in Kalvin uvedeta pojem teokratične družbe, njena pravna ureditev je uresničenje b. kr. v praksi; puritanci v Angliji se imajo za zametek (predhodnike) b. kraljestva. Poleg enačenja b. kr. z določeno državo nastopajo predstave o idealni državi, ki bo uresničenje b. kr. (npr. Roger Bacon in njegova res publica fidelium, Tomaž More in nj. Utopia); b. kr. je tu kontrast obstoječi vladavini.</w:t>
      </w:r>
    </w:p>
    <w:p>
      <w:pPr>
        <w:pStyle w:val="Normal"/>
        <w:tabs>
          <w:tab w:val="clear" w:pos="720"/>
          <w:tab w:val="left" w:pos="-720" w:leader="none"/>
        </w:tabs>
        <w:suppressAutoHyphens w:val="true"/>
        <w:jc w:val="both"/>
        <w:rPr/>
      </w:pPr>
      <w:r>
        <w:rPr>
          <w:spacing w:val="-3"/>
        </w:rPr>
        <w:t>Individualistično razumevanje b. k.: nastopi že v prvih stoletjih. B. kr. naj bi bilo zgolj notranja, osebnostna stvarnost. Klemen Aleksandrijski in Origen razlagata stavek "B. kr. je med vami /ali: v vas/"; to je nebeški Jeruzalem v duši, izkustvo milosti, popolnost. To misel nadaljuje mistika.</w:t>
      </w:r>
    </w:p>
    <w:p>
      <w:pPr>
        <w:pStyle w:val="Normal"/>
        <w:tabs>
          <w:tab w:val="clear" w:pos="720"/>
          <w:tab w:val="left" w:pos="-720" w:leader="none"/>
        </w:tabs>
        <w:suppressAutoHyphens w:val="true"/>
        <w:jc w:val="both"/>
        <w:rPr>
          <w:spacing w:val="-3"/>
        </w:rPr>
      </w:pPr>
      <w:r>
        <w:rPr>
          <w:spacing w:val="-3"/>
        </w:rPr>
        <w:t>Cerkvena razlaga b. kr.: že v NZ času se oblikujejo prve strukture za oznanjevanje in posredovanje odrešenja. C ne nastane iz razočaranja nad odlašanjem Kr. prihoda, ampak na temelju nj. delovanja in nj. trajne navzočnosti. C ni isto kot b. kr., ampak je nujna posledica J. oznanila. V tem je resničnost stavka Alfreda Loisy-ja: Jezus je oznanjal b. kr., potem pa je (na temelju tega) nastala Cerkev. Sčasoma se pojma vse bolj zbližujeta in pokrivata: pri Avguštinu se že enačita; C je zanj Kr. kraljestvo; zemeljska C. je potujoča b. država (civitas Dei peregrinans). Te misli vodijo k identifikaciji Cerkve kot institucije z b. kr. Iz tega se vse do danes hrani določen cerkv. triumfalizem.</w:t>
      </w:r>
    </w:p>
    <w:p>
      <w:pPr>
        <w:pStyle w:val="Normal"/>
        <w:tabs>
          <w:tab w:val="clear" w:pos="720"/>
          <w:tab w:val="left" w:pos="-720" w:leader="none"/>
        </w:tabs>
        <w:suppressAutoHyphens w:val="true"/>
        <w:jc w:val="both"/>
        <w:rPr>
          <w:spacing w:val="-3"/>
        </w:rPr>
      </w:pPr>
      <w:r>
        <w:rPr>
          <w:spacing w:val="-3"/>
        </w:rPr>
        <w:t>C je vendarle legitimen in nujen sad oznanjevanja b. kr., ki ima že v J. oznanilu tudi socialno (vidno) podobo (čreda, telo, tempelj...) in ni le osebni odnos posameznika do Boga. J. besede in dejanja imajo značaj ustanavljanja Cerkve, so nastavki za to, kar zraste po veliki noči.</w:t>
      </w:r>
    </w:p>
    <w:p>
      <w:pPr>
        <w:pStyle w:val="Normal"/>
        <w:tabs>
          <w:tab w:val="clear" w:pos="720"/>
          <w:tab w:val="left" w:pos="-720" w:leader="none"/>
        </w:tabs>
        <w:suppressAutoHyphens w:val="true"/>
        <w:jc w:val="both"/>
        <w:rPr/>
      </w:pPr>
      <w:r>
        <w:rPr>
          <w:b/>
          <w:spacing w:val="-3"/>
        </w:rPr>
        <w:t>Teze o odnosu med b. k. in Cerkvijo</w:t>
      </w:r>
      <w:r>
        <w:rPr>
          <w:spacing w:val="-3"/>
        </w:rPr>
        <w:t>:</w:t>
      </w:r>
    </w:p>
    <w:p>
      <w:pPr>
        <w:pStyle w:val="Normal"/>
        <w:tabs>
          <w:tab w:val="clear" w:pos="720"/>
          <w:tab w:val="left" w:pos="-720" w:leader="none"/>
        </w:tabs>
        <w:suppressAutoHyphens w:val="true"/>
        <w:jc w:val="both"/>
        <w:rPr>
          <w:spacing w:val="-3"/>
        </w:rPr>
      </w:pPr>
      <w:r>
        <w:rPr>
          <w:spacing w:val="-3"/>
        </w:rPr>
        <w:t>C ni isto kot b. kr.</w:t>
      </w:r>
    </w:p>
    <w:p>
      <w:pPr>
        <w:pStyle w:val="Normal"/>
        <w:tabs>
          <w:tab w:val="clear" w:pos="720"/>
          <w:tab w:val="left" w:pos="-720" w:leader="none"/>
        </w:tabs>
        <w:suppressAutoHyphens w:val="true"/>
        <w:jc w:val="both"/>
        <w:rPr>
          <w:spacing w:val="-3"/>
        </w:rPr>
      </w:pPr>
      <w:r>
        <w:rPr>
          <w:spacing w:val="-3"/>
        </w:rPr>
        <w:t>C ima temelj v oznanilu o b. kr., ki v njej deluje, se v njej začenja; zato je C "v skrivnosti že pričujoče Kr. kraljestvo" (C 3); učinkovito znamenje b. kr.; C ga oznanjuje in vzpostavlja med vsemi narodi, je na zemlji kal in začetek tega kr. (C 5).</w:t>
      </w:r>
    </w:p>
    <w:p>
      <w:pPr>
        <w:pStyle w:val="Normal"/>
        <w:tabs>
          <w:tab w:val="clear" w:pos="720"/>
          <w:tab w:val="left" w:pos="-720" w:leader="none"/>
        </w:tabs>
        <w:suppressAutoHyphens w:val="true"/>
        <w:jc w:val="both"/>
        <w:rPr/>
      </w:pPr>
      <w:r>
        <w:rPr>
          <w:spacing w:val="-3"/>
        </w:rPr>
        <w:t>C nima monopola nad b. kr.: le-to deluje v vsem svetu; namenjeno je vsem; na delu je povsod, kjerkoli ljudje iščejo vrednote (mir, ljubezen do bližnjega, svobodo); tam je na delu Kr. Duh. "Kdor ni proti vam, je za vas."</w:t>
      </w:r>
    </w:p>
    <w:p>
      <w:pPr>
        <w:pStyle w:val="Normal"/>
        <w:tabs>
          <w:tab w:val="clear" w:pos="720"/>
          <w:tab w:val="left" w:pos="-720" w:leader="none"/>
        </w:tabs>
        <w:suppressAutoHyphens w:val="true"/>
        <w:jc w:val="both"/>
        <w:rPr>
          <w:spacing w:val="-3"/>
        </w:rPr>
      </w:pPr>
      <w:r>
        <w:rPr>
          <w:spacing w:val="-3"/>
        </w:rPr>
        <w:t>C ne obstaja zaradi same sebe, ampak zaradi ljudi in za ljudi (proeksistenca); mora služiti, "sicer ne služi ničemur"; zato oblike cerkv. življenja (običaji, navade) niso sakrosanktne, ampak se morajo prilagajati.</w:t>
      </w:r>
    </w:p>
    <w:p>
      <w:pPr>
        <w:pStyle w:val="Normal"/>
        <w:tabs>
          <w:tab w:val="clear" w:pos="720"/>
          <w:tab w:val="left" w:pos="-720" w:leader="none"/>
        </w:tabs>
        <w:suppressAutoHyphens w:val="true"/>
        <w:jc w:val="both"/>
        <w:rPr>
          <w:spacing w:val="-3"/>
        </w:rPr>
      </w:pPr>
      <w:r>
        <w:rPr>
          <w:spacing w:val="-3"/>
        </w:rPr>
        <w:t>C je "Ecclesia semper reformanda": hodi med "že" in "še ne", je potujoče b. ljudstvo; ostaja tudi človeška in kljub "neuničljivi svetosti" (C 39) zaznamovana z grehi; stalno potrebuje pokore in prenavljanja (gl. C 8).</w:t>
      </w:r>
    </w:p>
    <w:p>
      <w:pPr>
        <w:pStyle w:val="Normal"/>
        <w:tabs>
          <w:tab w:val="clear" w:pos="720"/>
          <w:tab w:val="left" w:pos="-720" w:leader="none"/>
        </w:tabs>
        <w:suppressAutoHyphens w:val="true"/>
        <w:jc w:val="both"/>
        <w:rPr>
          <w:spacing w:val="-3"/>
        </w:rPr>
      </w:pPr>
      <w:r>
        <w:rPr>
          <w:spacing w:val="-3"/>
        </w:rPr>
        <w:t>C ni b. kr., ki bi ga gradili ljudje: ampak je dar; sprejemanje je pred storilnostjo in aktivizmom; uspeh b. kr. ni odvisen od človeške dejavnosti; to dejstvo nas osvobaja od perfekcionizma.</w:t>
      </w:r>
    </w:p>
    <w:p>
      <w:pPr>
        <w:pStyle w:val="Normal"/>
        <w:tabs>
          <w:tab w:val="clear" w:pos="720"/>
          <w:tab w:val="left" w:pos="-720" w:leader="none"/>
        </w:tabs>
        <w:suppressAutoHyphens w:val="true"/>
        <w:jc w:val="both"/>
        <w:rPr>
          <w:spacing w:val="-3"/>
        </w:rPr>
      </w:pPr>
      <w:r>
        <w:rPr>
          <w:spacing w:val="-3"/>
        </w:rPr>
        <w:t>C mora udejanjati oznanilo o b. kr., ker je znamenje tega kraljestva. Svoje strukture in življenjske oblike mora postavljati pod kriterij (merilo) b. kr. "Že" je važnejše kot "še ne". Bistveni preobrat človeške zgodovine se je že zgodil.</w:t>
      </w:r>
    </w:p>
    <w:p>
      <w:pPr>
        <w:pStyle w:val="Heading1"/>
        <w:ind w:hanging="0"/>
        <w:rPr/>
      </w:pPr>
      <w:bookmarkStart w:id="4" w:name="__RefHeading___Toc516596585"/>
      <w:bookmarkEnd w:id="4"/>
      <w:r>
        <w:rPr/>
        <w:t>Jezusova dejanja, ki so pomembna za ustanovitev Cerkve</w:t>
      </w:r>
    </w:p>
    <w:p>
      <w:pPr>
        <w:pStyle w:val="Normal"/>
        <w:tabs>
          <w:tab w:val="clear" w:pos="720"/>
          <w:tab w:val="left" w:pos="-720" w:leader="none"/>
        </w:tabs>
        <w:suppressAutoHyphens w:val="true"/>
        <w:jc w:val="both"/>
        <w:rPr/>
      </w:pPr>
      <w:r>
        <w:rPr>
          <w:spacing w:val="-3"/>
        </w:rPr>
        <w:t>V J. javnem delovanju so prvine (nastavki) za kasnejše oblikovanje Cerkve kot vidne skupnosti. Zato je iz oznanjevanja b. kr. mogla in morala nastati Cerkev.</w:t>
      </w:r>
    </w:p>
    <w:p>
      <w:pPr>
        <w:pStyle w:val="Normal"/>
        <w:tabs>
          <w:tab w:val="clear" w:pos="720"/>
          <w:tab w:val="left" w:pos="-720" w:leader="none"/>
        </w:tabs>
        <w:suppressAutoHyphens w:val="true"/>
        <w:jc w:val="both"/>
        <w:rPr/>
      </w:pPr>
      <w:r>
        <w:rPr>
          <w:b/>
          <w:spacing w:val="-3"/>
        </w:rPr>
        <w:t>Jezus - Mesija</w:t>
      </w:r>
      <w:r>
        <w:rPr>
          <w:spacing w:val="-3"/>
        </w:rPr>
        <w:t>: J. se sam ni tako imenoval (politične implikacije tega naslova!), a tega naslova ni odklonil, le popravil je napačne predstave. Po vstajenju nastane v gr. svetu iz tega "izpoved": Jezus je Kristus. Mesija ni privatna oseba; k njemu spada mesijansko občestvo, sveto ljudstvo, ki ga rešuje in osvobodi. Z imenom Jezus (je) Kristus je nujno povezana misel na ljudstvo, na mesijansko občestvo, na Cerkev.</w:t>
      </w:r>
    </w:p>
    <w:p>
      <w:pPr>
        <w:pStyle w:val="Normal"/>
        <w:tabs>
          <w:tab w:val="clear" w:pos="720"/>
          <w:tab w:val="left" w:pos="-720" w:leader="none"/>
        </w:tabs>
        <w:suppressAutoHyphens w:val="true"/>
        <w:jc w:val="both"/>
        <w:rPr/>
      </w:pPr>
      <w:r>
        <w:rPr>
          <w:b/>
          <w:spacing w:val="-3"/>
        </w:rPr>
        <w:t>Poklic učencev</w:t>
      </w:r>
      <w:r>
        <w:rPr>
          <w:spacing w:val="-3"/>
        </w:rPr>
        <w:t xml:space="preserve"> jasno kaže na socialno (družbeno) razsežnost J. oznanila. Vstop v skupnost učencev je odgovor na J. klic, povabilo. Razlika glede na filozofske in rabinske šole: tam učenci iščejo učitelja, ostajajo v nj. šoli, potem sami postanejo učitelji. Jezus ne kliče v šolo, ampak k hoji za njim, k osebni povezanosti, ki je izključna in dokončna; ne gre za posnemanje, ampak za vstop v sožitje. Učenec vedno ostane učenec, nikoli ne "doštudira". Učenci so zametek Cerkve</w:t>
      </w:r>
    </w:p>
    <w:p>
      <w:pPr>
        <w:pStyle w:val="Normal"/>
        <w:tabs>
          <w:tab w:val="clear" w:pos="720"/>
          <w:tab w:val="left" w:pos="-720" w:leader="none"/>
        </w:tabs>
        <w:suppressAutoHyphens w:val="true"/>
        <w:jc w:val="both"/>
        <w:rPr/>
      </w:pPr>
      <w:r>
        <w:rPr>
          <w:b/>
          <w:spacing w:val="-3"/>
        </w:rPr>
        <w:t>Postavitev dvanajsterih</w:t>
      </w:r>
      <w:r>
        <w:rPr>
          <w:spacing w:val="-3"/>
        </w:rPr>
        <w:t>: J. jih izbere izmed učencev kot predstavnike 12 Izraelovih rodov, kot temelje novega Izraela, Cerkve. Sedemdeseteri (ali 72) predstavljajo število vseh nejudovskih ljudstev sveta. Števili 12 in 70 oz. 72 pomenita: J. se najprej obrača na Izrael, toda zveličanje je namenjeno vsem narodom; C mora obsegati vsa ljudstva. Dvanajsteri spadajo v čas prvih začetkov, ko se oznanjevanje omejuje na Izrael (tako sprva tudi Pavel); ko pa preseže te meje, se pojem dvanajsterih umakne pojmu apostolov.</w:t>
      </w:r>
    </w:p>
    <w:p>
      <w:pPr>
        <w:pStyle w:val="Normal"/>
        <w:tabs>
          <w:tab w:val="clear" w:pos="720"/>
          <w:tab w:val="left" w:pos="-720" w:leader="none"/>
        </w:tabs>
        <w:suppressAutoHyphens w:val="true"/>
        <w:jc w:val="both"/>
        <w:rPr/>
      </w:pPr>
      <w:r>
        <w:rPr>
          <w:b/>
          <w:spacing w:val="-3"/>
        </w:rPr>
        <w:t>Poklic apostolov in njihove naloge</w:t>
      </w:r>
      <w:r>
        <w:rPr>
          <w:spacing w:val="-3"/>
        </w:rPr>
        <w:t>: po veliki noči se namesto o dvanajsterih govori o apostolih. Pogoj zanje: da so bili od začetka z Jezusom, da so priče nj. vstajenja oz. prikazovanj, da jih je J. sam poslal. Pavel je apostol, ker ga je poklical Kr. in se mu prikazal, čeprav zemeljskega Jezusa ni videl. Pojem ap. se različno rabi: Lk samo dvanajstere imenuje apostole, Pavel pa ta pojem razširi na nekatere sodelavce.</w:t>
      </w:r>
    </w:p>
    <w:p>
      <w:pPr>
        <w:pStyle w:val="Normal"/>
        <w:tabs>
          <w:tab w:val="clear" w:pos="720"/>
          <w:tab w:val="left" w:pos="-720" w:leader="none"/>
        </w:tabs>
        <w:suppressAutoHyphens w:val="true"/>
        <w:jc w:val="both"/>
        <w:rPr/>
      </w:pPr>
      <w:r>
        <w:rPr>
          <w:b/>
          <w:spacing w:val="-3"/>
        </w:rPr>
        <w:t>Naloge</w:t>
      </w:r>
      <w:r>
        <w:rPr>
          <w:spacing w:val="-3"/>
        </w:rPr>
        <w:t>: 1. Ap. so najprej oznanjevalci J. smrti in vstajenja kot b. odrešenjskega delovanja. Sami so deležni Kr. trpljenja in tudi s tem njegovi predstavniki. Po njih Kr. sodi in rešuje, njihova beseda je božja beseda, imajo pooblastilo zavezovati in razvezovati. Apostolska služba se ne izvaja iz občestva vernikov (prim. delegati), ampak stoji znotraj občestva in hkrati nad občestvom.</w:t>
      </w:r>
    </w:p>
    <w:p>
      <w:pPr>
        <w:pStyle w:val="Normal"/>
        <w:tabs>
          <w:tab w:val="clear" w:pos="720"/>
          <w:tab w:val="left" w:pos="-720" w:leader="none"/>
        </w:tabs>
        <w:suppressAutoHyphens w:val="true"/>
        <w:jc w:val="both"/>
        <w:rPr>
          <w:spacing w:val="-3"/>
        </w:rPr>
      </w:pPr>
      <w:r>
        <w:rPr>
          <w:spacing w:val="-3"/>
        </w:rPr>
        <w:t>2. Ap. so ustanovitelji cerkv. občin: oznanjevanje budi vero, tako nastajajo občestva verujočih; ap. imajo v njih kot ustanovitelji in predstojniki nedvoumno avtoriteto, s katero urejajo medseb. odnose, bogoslužje, poskrbijo za pomočnike in naslednike.</w:t>
      </w:r>
    </w:p>
    <w:p>
      <w:pPr>
        <w:pStyle w:val="Normal"/>
        <w:tabs>
          <w:tab w:val="clear" w:pos="720"/>
          <w:tab w:val="left" w:pos="-720" w:leader="none"/>
        </w:tabs>
        <w:suppressAutoHyphens w:val="true"/>
        <w:jc w:val="both"/>
        <w:rPr>
          <w:spacing w:val="-3"/>
        </w:rPr>
      </w:pPr>
      <w:r>
        <w:rPr>
          <w:spacing w:val="-3"/>
        </w:rPr>
        <w:t>3. Ap. so vez edinosti med cerkv. občinami: Oblike povezovanja: oznanjevanje, potovanja (prim. Pavel idr.), pošiljanje odposlancev, pisma, priprošnja (molitev), nabirke. Apostoli se dojemajo kot skupnost, zbor, ne le kot posamezniki. Posameznik je apostol zaradi dejstva, da pripada zboru. Edinosti v prih občinah ne gre idealizirati; NZ poroča tudi o napetostih med apostoli (prim. dogodek v Antiohiji, ko se je Pavel Petru "v obraz uprl, ker je bil vreden obsojanja", Gal 2,11).</w:t>
      </w:r>
    </w:p>
    <w:p>
      <w:pPr>
        <w:pStyle w:val="Normal"/>
        <w:tabs>
          <w:tab w:val="clear" w:pos="720"/>
          <w:tab w:val="left" w:pos="-720" w:leader="none"/>
        </w:tabs>
        <w:suppressAutoHyphens w:val="true"/>
        <w:jc w:val="both"/>
        <w:rPr>
          <w:spacing w:val="-3"/>
        </w:rPr>
      </w:pPr>
      <w:r>
        <w:rPr>
          <w:spacing w:val="-3"/>
        </w:rPr>
        <w:t>4. Ap. so trajni temelj Ce: postavili so ji temelje in jo zasadili; C ostaja tudi po nj. smrti apostolska, zgrajena na temelju apostolov in prerokov (Ef 2,20). Kot priče in očividci so imeli enkratno poslanstvo. Nj. pričevanje je temelj skozi čase obstoječe Cerkve. Krščeni so po binkoštih "stanovitni v nauku apostolov..." Kot osebe so umrli, apostolska služba in apostolski značaj Cerkve pa ostaneta nekaj trajnega. Za vse krščanske Cerkve je apostolskost Cerkve nekaj trajnega in temeljnega.</w:t>
      </w:r>
    </w:p>
    <w:p>
      <w:pPr>
        <w:pStyle w:val="Heading2"/>
        <w:ind w:hanging="0"/>
        <w:rPr/>
      </w:pPr>
      <w:bookmarkStart w:id="5" w:name="__RefHeading___Toc516596586"/>
      <w:bookmarkEnd w:id="5"/>
      <w:r>
        <w:rPr/>
        <w:t>Poklic Simona Petra</w:t>
      </w:r>
    </w:p>
    <w:p>
      <w:pPr>
        <w:pStyle w:val="Normal"/>
        <w:tabs>
          <w:tab w:val="clear" w:pos="720"/>
          <w:tab w:val="left" w:pos="-720" w:leader="none"/>
        </w:tabs>
        <w:suppressAutoHyphens w:val="true"/>
        <w:jc w:val="both"/>
        <w:rPr>
          <w:spacing w:val="-3"/>
        </w:rPr>
      </w:pPr>
      <w:r>
        <w:rPr>
          <w:spacing w:val="-3"/>
        </w:rPr>
        <w:t>Gre za dogodek, ki je bil za eklez. vedno temeljnega pomena. Obljuba pri Mt 16,18 (na to Skalo bom sezidal svojo Cerkev) je skupaj z Mt 18,18 edino besedilo v ev., kjer J. rabi besedo ekklesia. O petrovski (petrinski, papeški) službi tečejo obsežni ekumenski razgovori.</w:t>
      </w:r>
    </w:p>
    <w:p>
      <w:pPr>
        <w:pStyle w:val="Normal"/>
        <w:tabs>
          <w:tab w:val="clear" w:pos="720"/>
          <w:tab w:val="left" w:pos="-720" w:leader="none"/>
        </w:tabs>
        <w:suppressAutoHyphens w:val="true"/>
        <w:jc w:val="both"/>
        <w:rPr/>
      </w:pPr>
      <w:r>
        <w:rPr>
          <w:b/>
          <w:spacing w:val="-3"/>
        </w:rPr>
        <w:t>Položaj Petra znotraj kroga dvanajsterih</w:t>
      </w:r>
      <w:r>
        <w:rPr>
          <w:spacing w:val="-3"/>
        </w:rPr>
        <w:t>: nj. ime praviloma vedno na prvem mestu, ali celo: "kot prvi Peter...". Razlog: P. je prva priča vstajenja. Med dvanajsterimi nastopa kot "govorec" v imenu ostalih; po vel. noči vodi jeruzalemsko kršč. občino, na binkošti ima odločilno pridigo. V Cerkev sprejme prvega pogana, stotnika Kornelija, na apostol. koncilu (Apd 15) je med glavnimi avtoritetami. Nanj se obrne Pavel za potrditev svojega oznanjevanja.</w:t>
      </w:r>
    </w:p>
    <w:p>
      <w:pPr>
        <w:pStyle w:val="Normal"/>
        <w:tabs>
          <w:tab w:val="clear" w:pos="720"/>
          <w:tab w:val="left" w:pos="-720" w:leader="none"/>
        </w:tabs>
        <w:suppressAutoHyphens w:val="true"/>
        <w:jc w:val="both"/>
        <w:rPr/>
      </w:pPr>
      <w:r>
        <w:rPr>
          <w:b/>
          <w:spacing w:val="-3"/>
        </w:rPr>
        <w:t>Ime:</w:t>
      </w:r>
      <w:r>
        <w:rPr>
          <w:spacing w:val="-3"/>
        </w:rPr>
        <w:t xml:space="preserve"> J. da Simonu ime Kefa, kar se kasneje prevede v grščino kot Petros (Skala). Gre za simbolično poimenovanje (prim. J. Jakoba in Janeza imenuje "sinova groma" - Boanerges, a to ime se ne uveljavi, ker nima posebnega pomena). Pri Simonu pa novo ime povsem nadomesti staro in postane osebno ime. Ne označuje značaja (trdnost!?) ali zaslug; nasploh ga evangeliji ne idealizirajo, poročajo o vseh spodrsljajih. Razlog je nj. naloga in položaj, ki ju ima med dvanasterimi; to pa je razložljivo le, če je v ozadju posebno J. pooblastilo in naročilo.</w:t>
      </w:r>
    </w:p>
    <w:p>
      <w:pPr>
        <w:pStyle w:val="Heading3"/>
        <w:rPr/>
      </w:pPr>
      <w:bookmarkStart w:id="6" w:name="__RefHeading___Toc516596587"/>
      <w:bookmarkEnd w:id="6"/>
      <w:r>
        <w:rPr/>
        <w:t>Razlaga petrovskih mest:</w:t>
      </w:r>
    </w:p>
    <w:p>
      <w:pPr>
        <w:pStyle w:val="Normal"/>
        <w:tabs>
          <w:tab w:val="clear" w:pos="720"/>
          <w:tab w:val="left" w:pos="-720" w:leader="none"/>
        </w:tabs>
        <w:suppressAutoHyphens w:val="true"/>
        <w:jc w:val="both"/>
        <w:rPr/>
      </w:pPr>
      <w:r>
        <w:rPr>
          <w:spacing w:val="-3"/>
        </w:rPr>
        <w:t>Mt 16,13-19: o P. izpovedi poročajo vsi trije sinoptiki, J. odgovor ima samo Mt (Blagor ti, Simon... 16,17-19 znati na pamet!). Tri podobe: skala, zavezovanje/razvezovanje, ključi. Mt upošteva, da k Mesiju nujno spada občestvo, zato postavi J. besede o Ci semkaj. Izražanje je tipično semitsko. Imen se navadno ne prevaja, tu pa se to zgodi ravno zaradi simbolike: Kefa je v gr. petra (fem.), zato je potrebna prilagoditev: Petros (masc.). Ali je P. temeljni kamen (Grundstein) ali temelj (fundament)? Prvo bi pomenilo: enkratnost, neponovljivost (protestanti!), zato katol. teol. pravi: P. je temelj, ki ga C. trajno potrebuje, zato je potrebna petrovska služba in nasledstvo v tej službi.</w:t>
      </w:r>
    </w:p>
    <w:p>
      <w:pPr>
        <w:pStyle w:val="Normal"/>
        <w:tabs>
          <w:tab w:val="clear" w:pos="720"/>
          <w:tab w:val="left" w:pos="-720" w:leader="none"/>
        </w:tabs>
        <w:suppressAutoHyphens w:val="true"/>
        <w:jc w:val="both"/>
        <w:rPr/>
      </w:pPr>
      <w:r>
        <w:rPr>
          <w:b/>
          <w:spacing w:val="-3"/>
        </w:rPr>
        <w:t>Ključi</w:t>
      </w:r>
      <w:r>
        <w:rPr>
          <w:spacing w:val="-3"/>
        </w:rPr>
        <w:t>: gre za polnomočje, pooblastilo, omogočanje dostopa. Prim. Mt 23,13: farizeji zaklepajo ljudem b. kr. s svojo ozko razlago SP; ključi so torej polnomočje za pravo razlago b. postave in s tem odpiranje b. kr.</w:t>
      </w:r>
    </w:p>
    <w:p>
      <w:pPr>
        <w:pStyle w:val="Normal"/>
        <w:tabs>
          <w:tab w:val="clear" w:pos="720"/>
          <w:tab w:val="left" w:pos="-720" w:leader="none"/>
        </w:tabs>
        <w:suppressAutoHyphens w:val="true"/>
        <w:jc w:val="both"/>
        <w:rPr>
          <w:spacing w:val="-3"/>
        </w:rPr>
      </w:pPr>
      <w:r>
        <w:rPr>
          <w:b/>
          <w:spacing w:val="-3"/>
        </w:rPr>
        <w:t>Zavezovanje, razvezovanje:</w:t>
      </w:r>
      <w:r>
        <w:rPr>
          <w:spacing w:val="-3"/>
        </w:rPr>
        <w:t xml:space="preserve"> pomeni avtentično (verodostojno) predložiti neki nauk, naložiti neko obveznost oz. od nje odvezati; s tem nekoga izključiti iz skupnosti (ekskomunikacija) oz. ga ponovno vključiti; najvišja oblika tega je odpuščanje grehov (odveza). Vzpor. pri Mt 18,18 (Karkoli boste zavezali...) daje tudi drugim apostolom isto pooblastilo (protestanti menijo, da je dano Cerkvi v celoti).</w:t>
      </w:r>
    </w:p>
    <w:p>
      <w:pPr>
        <w:pStyle w:val="Normal"/>
        <w:tabs>
          <w:tab w:val="clear" w:pos="720"/>
          <w:tab w:val="left" w:pos="-720" w:leader="none"/>
        </w:tabs>
        <w:suppressAutoHyphens w:val="true"/>
        <w:jc w:val="both"/>
        <w:rPr/>
      </w:pPr>
      <w:r>
        <w:rPr>
          <w:b/>
          <w:spacing w:val="-3"/>
        </w:rPr>
        <w:t>Peter - pastir</w:t>
      </w:r>
      <w:r>
        <w:rPr>
          <w:spacing w:val="-3"/>
        </w:rPr>
        <w:t>: Jn 21,15-17: P. prejme pastirsko službo (Pasi...); Jezus sam je Dobri pastir, ki daje življenje... 3x vprašanje, spomin (poprava) na 3x zatajitev; prim. Jn 20,3: tek h grobu, Janez da prednost Petru, mu s tem prizna prednost (prvenstvo, primat); tako postane prva priča vstajenja.</w:t>
      </w:r>
    </w:p>
    <w:p>
      <w:pPr>
        <w:pStyle w:val="Normal"/>
        <w:tabs>
          <w:tab w:val="clear" w:pos="720"/>
          <w:tab w:val="left" w:pos="-720" w:leader="none"/>
        </w:tabs>
        <w:suppressAutoHyphens w:val="true"/>
        <w:jc w:val="both"/>
        <w:rPr/>
      </w:pPr>
      <w:r>
        <w:rPr>
          <w:b/>
          <w:spacing w:val="-3"/>
        </w:rPr>
        <w:t>Potrjevanje bratov</w:t>
      </w:r>
      <w:r>
        <w:rPr>
          <w:spacing w:val="-3"/>
        </w:rPr>
        <w:t xml:space="preserve"> - Lk 22,31sl. - tik pred tem prepir o tem, kdo je največji; nato J. besede (na pamet!). Petrova vera torej ni vedno trdna, drži ga J. molitev; P. je pri Lk temelj skupnosti, prva priča vstajenja, pridigar na binkošti, priča pred velikim zborom, "steber" na jeruz. zboru.</w:t>
      </w:r>
    </w:p>
    <w:p>
      <w:pPr>
        <w:pStyle w:val="Normal"/>
        <w:tabs>
          <w:tab w:val="clear" w:pos="720"/>
          <w:tab w:val="left" w:pos="-720" w:leader="none"/>
        </w:tabs>
        <w:suppressAutoHyphens w:val="true"/>
        <w:jc w:val="both"/>
        <w:rPr/>
      </w:pPr>
      <w:r>
        <w:rPr>
          <w:b/>
          <w:spacing w:val="-3"/>
        </w:rPr>
        <w:t>Peter - skala in spotika</w:t>
      </w:r>
      <w:r>
        <w:rPr>
          <w:spacing w:val="-3"/>
        </w:rPr>
        <w:t>: petrovska mesta v NZ stojijo v posebni dialektiki: z besedami blagrovanja in pohvale se vsakič povezuje graja ali opomin. Prim. Mt 16,18; sledi: Poberi se! Za menoj, satan! V spotiko (skandalon) si mi... Malo prej tudi: Malovernež, zakaj si dvomil (14,31). Pri Lk 22 sledi napoved zatajitve; pri Jn 21 je namig na zatajitev. Peter je skald (petra), temelj, opora in trdnost za svoje brate, obenem pa spotika (skandalon - kamen, ob katerega se spotakneš). Ob podelitvi oblasti je tudi odločno svarilo pred zlorabo. Isto velja za petrovsko službo: vedno je bila in je hkrati petra in skandalon. Luther je papeža imenoval antikrista; kritika Petra je biblično utemeljena (Gal 2,11) in je lahko izraz spoštovanja. Sta dve napačni skrajnosti: v papežu videti antikrista ali ga brezpogojno in pretirano častiti.</w:t>
      </w:r>
    </w:p>
    <w:p>
      <w:pPr>
        <w:pStyle w:val="Heading2"/>
        <w:ind w:hanging="0"/>
        <w:rPr/>
      </w:pPr>
      <w:bookmarkStart w:id="7" w:name="__RefHeading___Toc516596588"/>
      <w:bookmarkEnd w:id="7"/>
      <w:r>
        <w:rPr/>
        <w:t>Pomen Jezusove zadnje večerje za ustanovitev Cerkve</w:t>
      </w:r>
    </w:p>
    <w:p>
      <w:pPr>
        <w:pStyle w:val="Normal"/>
        <w:tabs>
          <w:tab w:val="clear" w:pos="720"/>
          <w:tab w:val="left" w:pos="-720" w:leader="none"/>
        </w:tabs>
        <w:suppressAutoHyphens w:val="true"/>
        <w:jc w:val="both"/>
        <w:rPr>
          <w:spacing w:val="-3"/>
        </w:rPr>
      </w:pPr>
      <w:r>
        <w:rPr>
          <w:spacing w:val="-3"/>
        </w:rPr>
        <w:t>Gre za najtesnejšo povezavo; mnogi vidijo ustanovitev Cerkve v zadnji večerji.</w:t>
      </w:r>
    </w:p>
    <w:p>
      <w:pPr>
        <w:pStyle w:val="Normal"/>
        <w:tabs>
          <w:tab w:val="clear" w:pos="720"/>
          <w:tab w:val="left" w:pos="-720" w:leader="none"/>
        </w:tabs>
        <w:suppressAutoHyphens w:val="true"/>
        <w:jc w:val="both"/>
        <w:rPr/>
      </w:pPr>
      <w:r>
        <w:rPr>
          <w:b/>
          <w:spacing w:val="-3"/>
        </w:rPr>
        <w:t>Kontekst</w:t>
      </w:r>
      <w:r>
        <w:rPr>
          <w:spacing w:val="-3"/>
        </w:rPr>
        <w:t>: Kultni obedi so prvobitni pojav, temeljni izraz skupnosti. Že sam obed je izraz skupnosti, jo ustvarja in ohranja. V religijah je obredni obed znamenje občestva med ljudmi in z božanstvom: človek prinaša darove, zato darovanju navadno sledi obed. Pri Jezusu so obedi znamenja prihajajočega b. kr., ki je opisano v podobah nebeške gostije; pri njih imajo posebno mesto ubogi; J. obeduje s cestninarji in grešniki in s tem prevrača ustaljene navade; to je namig na univerzalnost J. oznanila.</w:t>
      </w:r>
    </w:p>
    <w:p>
      <w:pPr>
        <w:pStyle w:val="Normal"/>
        <w:tabs>
          <w:tab w:val="clear" w:pos="720"/>
          <w:tab w:val="left" w:pos="-720" w:leader="none"/>
        </w:tabs>
        <w:suppressAutoHyphens w:val="true"/>
        <w:jc w:val="both"/>
        <w:rPr/>
      </w:pPr>
      <w:r>
        <w:rPr>
          <w:b/>
          <w:spacing w:val="-3"/>
        </w:rPr>
        <w:t>Zadnja večerja in nova zaveza</w:t>
      </w:r>
      <w:r>
        <w:rPr>
          <w:spacing w:val="-3"/>
        </w:rPr>
        <w:t>: zad. več. je višek J. obedov; NZ opisi so odraz liturgične prakse prve Cerkve; to kaže, da je prva C izpolnjevala J. naročilo: To delajte v moj spomin. Gre za pasho (velikon. večerjo ali velikon. jagnje), spomin na božje rešitveno delo (exodus), ki je podoba rešitve, ki jo uresničuje Jezus. Zad. več. simbolizira in uresničuje osvoboditev od smrti in tiranije zla. J. jo postavlja kot znamenje nove zaveze. Sklenitev sinajske zaveze pomeni vzpostavitev starega b. ljudstva; sedaj Jezus sklepa novo zavezo v svoji krvi in vzpostavlja novo ljudstvo. Zad. večerja je ključno dejanje ustanovitve Cerkve. Čas Cerkve je čas obhajanja Gosp. večerje: "Tvojo smrt oznanjamo, Gospod ... dokler ne prideš v slavi." Tu se dogaja Cerkev (prim. izražanje: iti v cerkev = iti k maši; Cerkev = evharistija).</w:t>
      </w:r>
    </w:p>
    <w:p>
      <w:pPr>
        <w:pStyle w:val="Normal"/>
        <w:tabs>
          <w:tab w:val="clear" w:pos="720"/>
          <w:tab w:val="left" w:pos="-720" w:leader="none"/>
        </w:tabs>
        <w:suppressAutoHyphens w:val="true"/>
        <w:jc w:val="both"/>
        <w:rPr>
          <w:spacing w:val="-3"/>
        </w:rPr>
      </w:pPr>
      <w:r>
        <w:rPr>
          <w:spacing w:val="-3"/>
        </w:rPr>
        <w:t>Zad. več. je napoved in anticipacija smrti na križu; nj. smrt je za vse, na križu vse, Jude in pogane, pritegne k sebi in jih napravi za svoje ljudstvo. C se rodi iz J. prebodene strani (kri - evharistija, voda - krst). Obhajanje spomina (memoria) zavezuje k ravnanju po J. zgledu, k proeksistenci, k diakoniji, k življenju za druge; k temu, da lomimo drug z drugim tudi zemeljski kruh, sicer nimamo pravice lomiti evharističnega kruha.</w:t>
      </w:r>
    </w:p>
    <w:p>
      <w:pPr>
        <w:pStyle w:val="Heading1"/>
        <w:ind w:hanging="0"/>
        <w:rPr/>
      </w:pPr>
      <w:bookmarkStart w:id="8" w:name="__RefHeading___Toc516596589"/>
      <w:bookmarkEnd w:id="8"/>
      <w:r>
        <w:rPr/>
        <w:t>Cerkev v božjem zveličavnem načrtu</w:t>
      </w:r>
    </w:p>
    <w:p>
      <w:pPr>
        <w:pStyle w:val="Normal"/>
        <w:tabs>
          <w:tab w:val="clear" w:pos="720"/>
          <w:tab w:val="left" w:pos="-720" w:leader="none"/>
        </w:tabs>
        <w:suppressAutoHyphens w:val="true"/>
        <w:jc w:val="both"/>
        <w:rPr/>
      </w:pPr>
      <w:r>
        <w:rPr>
          <w:b/>
          <w:spacing w:val="-3"/>
        </w:rPr>
        <w:t>C kot obljuba dokončnega zveličanja</w:t>
      </w:r>
      <w:r>
        <w:rPr>
          <w:spacing w:val="-3"/>
        </w:rPr>
        <w:t>: NZ jasno spričuje, da se C z vso pravico sklicuje na J. voljo (ustanovitev) in v njej temelji. Temelj bivanja Cerkve pa je J. vstajenje, ki pomeni zmago eshatološkega rešenja ali zveličanja, ki je v njej navzoče. V veri gre naproti dovršitvi, dozoritvi tega odrešenja, ki ji je nepreklicno obljubljeno; ona sama še ni b. kr. Cerkev torej stoji v b. odrešitvenem načrtu, ki ga NZ imenuje mysterium (skrivnost); ta vsebuje celotno človeško zgodovino od stvarjenja dalje vse do dovršitve sveta.</w:t>
      </w:r>
    </w:p>
    <w:p>
      <w:pPr>
        <w:pStyle w:val="Normal"/>
        <w:tabs>
          <w:tab w:val="clear" w:pos="720"/>
          <w:tab w:val="left" w:pos="-720" w:leader="none"/>
        </w:tabs>
        <w:suppressAutoHyphens w:val="true"/>
        <w:jc w:val="both"/>
        <w:rPr/>
      </w:pPr>
      <w:r>
        <w:rPr>
          <w:b/>
          <w:spacing w:val="-3"/>
        </w:rPr>
        <w:t>Naloge Cerkve</w:t>
      </w:r>
      <w:r>
        <w:rPr>
          <w:spacing w:val="-3"/>
        </w:rPr>
        <w:t>: iz bistva Cerkve izvajamo njene naloge, ki so: martyria, leitourgia, diakonia. Vse troje je nakazano že v Apd 2,42 (nauk apostolov, bratska skupnost, lomljenje kruha, molitve). Te naloge zavezujejo vse člane Cerkve.</w:t>
      </w:r>
    </w:p>
    <w:p>
      <w:pPr>
        <w:pStyle w:val="Normal"/>
        <w:tabs>
          <w:tab w:val="clear" w:pos="720"/>
          <w:tab w:val="left" w:pos="-720" w:leader="none"/>
        </w:tabs>
        <w:suppressAutoHyphens w:val="true"/>
        <w:jc w:val="both"/>
        <w:rPr/>
      </w:pPr>
      <w:r>
        <w:rPr>
          <w:b/>
          <w:spacing w:val="-3"/>
        </w:rPr>
        <w:t>Pričevanje in oznanjevanje</w:t>
      </w:r>
      <w:r>
        <w:rPr>
          <w:spacing w:val="-3"/>
        </w:rPr>
        <w:t xml:space="preserve"> (martyria): C temelji na J. oznanilu o b. kr.; tega mora neokrnjenega ohranjati in oznanjati. Gre za proces, ki se dogaja znotraj določene kulture. SP je nastalo zato, da se zagotovi zvestoba izvirom, neokrnjenost. SP je knjiga Cerkve, zapis njenega prvotnega oznanila; je norma normans (zadnje merilo) in kriterij njene podobe in oznanila.</w:t>
      </w:r>
    </w:p>
    <w:p>
      <w:pPr>
        <w:pStyle w:val="Normal"/>
        <w:tabs>
          <w:tab w:val="clear" w:pos="720"/>
          <w:tab w:val="left" w:pos="-720" w:leader="none"/>
        </w:tabs>
        <w:suppressAutoHyphens w:val="true"/>
        <w:jc w:val="both"/>
        <w:rPr/>
      </w:pPr>
      <w:r>
        <w:rPr>
          <w:b/>
          <w:spacing w:val="-3"/>
        </w:rPr>
        <w:t>Zakramenti, bogoslužje</w:t>
      </w:r>
      <w:r>
        <w:rPr>
          <w:spacing w:val="-3"/>
        </w:rPr>
        <w:t xml:space="preserve"> (leitourgia): C ne le napoveduje prihodnje zveličanje (odrešenje), ampak ga že sedaj obhaja, ga verujočim naklanja in se Bogu zanj zahvaljuje: to se dogaja v liturgiji. To zlasti velja za zakramente (vidna in učinkovita znamenja nevidne milosti), ki morajo biti slavja celega občestva, ne le zadeva posameznika. V zakr. se C udejanja, uresničuje; ona je osnovni zakrament, izvir sedmerih zakr. Kr., ki je hotel Cerkev, je hotel tudi zakramente, zato ni treba iskati za vsak zakr. postavitvenih besed. Postavljeni/ustanovljeni so skupaj z njo. Kjer je C, tam so zakramenti, kjer so zakr., tam je C., zlasti to velja za evharistijo, iz katere C neprestano raste; evh. izraža in uresničuje njena edinost.</w:t>
      </w:r>
    </w:p>
    <w:p>
      <w:pPr>
        <w:pStyle w:val="Normal"/>
        <w:tabs>
          <w:tab w:val="clear" w:pos="720"/>
          <w:tab w:val="left" w:pos="-720" w:leader="none"/>
        </w:tabs>
        <w:suppressAutoHyphens w:val="true"/>
        <w:jc w:val="both"/>
        <w:rPr/>
      </w:pPr>
      <w:r>
        <w:rPr>
          <w:b/>
          <w:spacing w:val="-3"/>
        </w:rPr>
        <w:t>Služenje bližnjemu v ljubezni</w:t>
      </w:r>
      <w:r>
        <w:rPr>
          <w:spacing w:val="-3"/>
        </w:rPr>
        <w:t>: gre za njeno bistveno prvino; po J. zgledu je Cerkvi naložena služba ljubezni (prim. J. čudeži, s katerimi pomaga ljudem; nadalje bratska ljubezen v prvi Ci, prepoznavno znamenje kristjanov). Diakonia mora segati onkraj kršč. občestva in zajemati vse, ki so v stiski (Kdo je moj bližnji? - Lk 10,29sl). Diakonija lahko dobi politično razsežnost (možnost vpliva na polit. in gospodar. odločitve, izkoreninjanje vzrokov bede). C ima dolžnost, da zastavi tudi svoj politični vpliv v prid lj. do bližnjega, pravičnosti in miru (Karitas, komisija Pravičnost in mir, vpliv in delovanje papeža, delovanje vatikanskih uradov).</w:t>
      </w:r>
    </w:p>
    <w:p>
      <w:pPr>
        <w:pStyle w:val="Heading2"/>
        <w:ind w:hanging="0"/>
        <w:rPr/>
      </w:pPr>
      <w:bookmarkStart w:id="9" w:name="__RefHeading___Toc516596590"/>
      <w:bookmarkEnd w:id="9"/>
      <w:r>
        <w:rPr/>
        <w:t>Potrebnost Cerkve za zveličanje</w:t>
      </w:r>
    </w:p>
    <w:p>
      <w:pPr>
        <w:pStyle w:val="Normal"/>
        <w:tabs>
          <w:tab w:val="clear" w:pos="720"/>
          <w:tab w:val="left" w:pos="-720" w:leader="none"/>
        </w:tabs>
        <w:suppressAutoHyphens w:val="true"/>
        <w:jc w:val="both"/>
        <w:rPr/>
      </w:pPr>
      <w:r>
        <w:rPr>
          <w:b/>
          <w:spacing w:val="-3"/>
        </w:rPr>
        <w:t xml:space="preserve">Zgodovina izreka "Extra ecclesiam nulla salus": </w:t>
      </w:r>
      <w:r>
        <w:rPr>
          <w:spacing w:val="-3"/>
        </w:rPr>
        <w:t>gre za prakrščansko misel: zveličanje je vezano na včlenitev v C, ki je kakor Noetova ladja, ladja zveličanja. Origen in Ciprijan: Extra Ecclesiam nulla salus; svarilo ne velja poganom, ampak kristjanom, ki so se oddaljili od Cerkve in se pridružili ločinam; Ciprijan še ostreje: zunaj Cerkve ni milosti in je celo krst neveljaven in mučeništvo prazno; ta nauk je rim. C. zavrnila, ohranila pa aksiom Extra..., ki postane uradni nauk.</w:t>
      </w:r>
    </w:p>
    <w:p>
      <w:pPr>
        <w:pStyle w:val="Normal"/>
        <w:tabs>
          <w:tab w:val="clear" w:pos="720"/>
          <w:tab w:val="left" w:pos="-720" w:leader="none"/>
        </w:tabs>
        <w:suppressAutoHyphens w:val="true"/>
        <w:jc w:val="both"/>
        <w:rPr/>
      </w:pPr>
      <w:r>
        <w:rPr>
          <w:spacing w:val="-3"/>
        </w:rPr>
        <w:t>Avguštinov učenec Fulgencij iz Ruspe (6. stol): pogubljeni bodo ne le vsi pogani, ampak tudi Judje, heretiki in shizmatiki. Podobno papež Bonifacij VIII (1302): Priznanje papeškega primata je za zveličanje potrebno. Odkritje novih celin v 15. in 16. stol., srečanje z novimi kulturami in ljudstvi; pojavi se misel: Bog ne more kar počez zavreči in pogubiti vseh teh narodov. Na podlagi vere v b. vseobsegajočo ljubezen iščejo teol. rešitve: npr. J. vhod v predpekel (šeol) kot oznanilo odrešenja vsem pravičnim pred Kr.; pojem krsta krvi (mučeništvo), ki nadomesti krst vode; votum Ecclesiae - za zveličanje zadostuje vključna želja po Cerkvi, ki je v tem, da človek dela dobro in sledi svoji vesti; v tem je fides implicita (vključno izražena vera). Papež Pij IX. v 19. stol. uči, da "nepremagljiva nevednost" glede prave vere opravičuje od krivde. Cerkev je obsodila stavek, da zunaj Cerkve ni milosti (pozitivno pomeni: tudi zunaj Cerkve je milost). 1953 je izobčen amer. jezuit zaradi rigorozne ozkosti glede zveličanja, ki ga je omejeval samo na katoličane in katehumene.</w:t>
      </w:r>
    </w:p>
    <w:p>
      <w:pPr>
        <w:pStyle w:val="Normal"/>
        <w:tabs>
          <w:tab w:val="clear" w:pos="720"/>
          <w:tab w:val="left" w:pos="-720" w:leader="none"/>
        </w:tabs>
        <w:suppressAutoHyphens w:val="true"/>
        <w:jc w:val="both"/>
        <w:rPr/>
      </w:pPr>
      <w:r>
        <w:rPr>
          <w:b/>
          <w:spacing w:val="-3"/>
        </w:rPr>
        <w:t>Nauk 2. vat. koncila:</w:t>
      </w:r>
      <w:r>
        <w:rPr>
          <w:spacing w:val="-3"/>
        </w:rPr>
        <w:t xml:space="preserve"> (gl. C 14, 15, 16, 17 ter CS 22,5!) gre za pozitivne in zelo diferencirane izjave o možnosti zveličanja za vse; razen za tiste, ki vedo za kat. Cerkev, pa ne bi hoteli vanjo vstopiti ali v njej vztrajati. Naslanja se na SP, zlasti na 1 Tim 2,4-6: Bog hoče, da bi se vsi ljudje zveličali in prišli do spoznanja resnice. Svet se pojmuje v koncentričnih krogih glede na bližino Kristusu (kat. Cerkev - polnost zveličavnih sredstev in resnice; druge Cerkve - povezane z njo z mnogimi vezmi, zato so sredstva zveličanja; druga verstva - naravnana na Cerkev; neverujoči - tudi v njih deluje b. milost, sojeni bodo po vesti). Vsak človek je "poslušalec besede" (Rahner), naravnan na resnico, anonimen kristjan, če prav živi.</w:t>
      </w:r>
    </w:p>
    <w:p>
      <w:pPr>
        <w:pStyle w:val="Normal"/>
        <w:tabs>
          <w:tab w:val="clear" w:pos="720"/>
          <w:tab w:val="left" w:pos="-720" w:leader="none"/>
        </w:tabs>
        <w:suppressAutoHyphens w:val="true"/>
        <w:jc w:val="both"/>
        <w:rPr>
          <w:spacing w:val="-3"/>
        </w:rPr>
      </w:pPr>
      <w:r>
        <w:rPr>
          <w:spacing w:val="-3"/>
        </w:rPr>
        <w:t>Božji sklep odrešenja vključuje vse ljudi, čase in kulture; kat. C ima sredi njih zastopniško (nadomestniško) vlogo; je vesoljni zakrament zveličanja. Edini odrešenik je Kristus, C. je potrebna, ker je v njej za nas navzoč on. Ko je zabičeval potrebnost vere in krsta, je v tem vljučno potrdil potrebnost Cerkve za zveličanje, saj vanjo vstopimo s krstom in vero.</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b/>
          <w:spacing w:val="-3"/>
        </w:rPr>
        <w:t>Znaki (bistvene značilnosti) prave Cerkve</w:t>
      </w:r>
      <w:r>
        <w:rPr>
          <w:spacing w:val="-3"/>
        </w:rPr>
        <w:t xml:space="preserve"> (carigr. koncil 381 - nicejsko carigrajska veroizpoved ali mašna vera: C je ena, sveta, katol. in apostolska).</w:t>
      </w:r>
    </w:p>
    <w:p>
      <w:pPr>
        <w:pStyle w:val="Normal"/>
        <w:tabs>
          <w:tab w:val="clear" w:pos="720"/>
          <w:tab w:val="left" w:pos="-720" w:leader="none"/>
        </w:tabs>
        <w:suppressAutoHyphens w:val="true"/>
        <w:jc w:val="both"/>
        <w:rPr/>
      </w:pPr>
      <w:r>
        <w:rPr>
          <w:b/>
          <w:spacing w:val="-3"/>
        </w:rPr>
        <w:t>Cerkev je ena</w:t>
      </w:r>
      <w:r>
        <w:rPr>
          <w:spacing w:val="-3"/>
        </w:rPr>
        <w:t>: a. edinost kot dana resničnost (gl. tudi E 2): C je ena in edina, ker je kot takšna hotena in ustanovljena od Boga; gre za edinost z Bogom, za teološko kvaliteto; edinost spada k nj. bistvu. Edina in ena je po svojem izvoru; Pavel in Janez: edinost je nepogrešljiva lastnost Cerkve. Edinost Cerkve raste iz poslušanja b. besede in obhajanja zakr., zlasti evharistije, ki označuje in uresničuje edinost. Evharistija in edinost Cerkve spadata skupaj: dokler ni edinosti med kristjani, ni možna skupna evharistija; ta je je ravno cilj prizadevanj.</w:t>
      </w:r>
    </w:p>
    <w:p>
      <w:pPr>
        <w:pStyle w:val="Normal"/>
        <w:tabs>
          <w:tab w:val="clear" w:pos="720"/>
          <w:tab w:val="left" w:pos="-720" w:leader="none"/>
        </w:tabs>
        <w:suppressAutoHyphens w:val="true"/>
        <w:jc w:val="both"/>
        <w:rPr/>
      </w:pPr>
      <w:r>
        <w:rPr>
          <w:b/>
          <w:spacing w:val="-3"/>
        </w:rPr>
        <w:t>Edinost pomeni občestvo</w:t>
      </w:r>
      <w:r>
        <w:rPr>
          <w:spacing w:val="-3"/>
        </w:rPr>
        <w:t>: Cerkv. očetje: edinost Cerkve temelji v presv. Trojici, kjer ne gre za monolitno edinost, ampak edinost v občestvu treh oseb. C naj bi bila ikona sv. Trojice, kjer tri osebe živijo v edinosti ene božje narave; v Ci številne krajevne Cerkve (škofije...) živijo v občestvu, mnogi udje sestavljajo eno telo. (Elipsa z dvema žariščema - slika za dva principa ureditve Cerkve: papeški princip edinosti, škofovski princip mnogovrstnosti). Zato je za C bistvena skupnost, občestvenost; en sam kristjan ni noben kristjan. Bistvena sestavina cerkv. življenja je dialog, izmenjava; oblika tega so bili že sinode in koncili, kjer se rešitev išče v konsenzu vseh; kolegijalnost ali zbornost je oblika dialoga. Bistvena prvina življenja Cerkve je tudi consensus fidelium (soglasje vernikov): celota vernikov se v verovanju ne more motiti (C 12,1), to razodeva z nadnaravnim verskim čutom vsega ljudstva.</w:t>
      </w:r>
    </w:p>
    <w:p>
      <w:pPr>
        <w:pStyle w:val="Normal"/>
        <w:tabs>
          <w:tab w:val="clear" w:pos="720"/>
          <w:tab w:val="left" w:pos="-720" w:leader="none"/>
        </w:tabs>
        <w:suppressAutoHyphens w:val="true"/>
        <w:jc w:val="both"/>
        <w:rPr/>
      </w:pPr>
      <w:r>
        <w:rPr>
          <w:b/>
          <w:spacing w:val="-3"/>
        </w:rPr>
        <w:t>Ekumenska zavezanost Cerkve</w:t>
      </w:r>
      <w:r>
        <w:rPr>
          <w:spacing w:val="-3"/>
        </w:rPr>
        <w:t xml:space="preserve"> (gl. E 1 in 4): Edinost je nekaj od Boga danega, obenem je za C trajna naloga, ker je prišlo do nesrečnih razcepitev in ločitev.</w:t>
      </w:r>
    </w:p>
    <w:p>
      <w:pPr>
        <w:pStyle w:val="Normal"/>
        <w:tabs>
          <w:tab w:val="clear" w:pos="720"/>
          <w:tab w:val="left" w:pos="-720" w:leader="none"/>
        </w:tabs>
        <w:suppressAutoHyphens w:val="true"/>
        <w:jc w:val="both"/>
        <w:rPr/>
      </w:pPr>
      <w:r>
        <w:rPr>
          <w:spacing w:val="-3"/>
        </w:rPr>
        <w:t xml:space="preserve">Trije motivi ekumen. gibanja: prvi je </w:t>
      </w:r>
      <w:r>
        <w:rPr>
          <w:b/>
          <w:spacing w:val="-3"/>
        </w:rPr>
        <w:t>bistvo Cerkve</w:t>
      </w:r>
      <w:r>
        <w:rPr>
          <w:spacing w:val="-3"/>
        </w:rPr>
        <w:t xml:space="preserve">: Edinost je njeno bistveno znamenje Cerkve, needinost ni kakšna lepotna napaka, ampak nasprotuje samemu njenemu bistvu. Edinost je Kr. zapoved. Vsak razkola zatemnjuje božji načrt. Koncil: "razcepljenost je ovira, da C ne more uresničiti polnosti katolištva, vesoljnosti" (E 4). Kršč. Cerkve druga drugi odrekajo pravo obliko krščanstva, se med seboj izključujejo, v nekem smislu "ekskomunicirajo". V stikih so postale prijaznejše (nič več žaljivih besed "heretiki" in "shizmatiki"), a ostajajo boleče točke: vprašanje evharističnega občestva, mešanih zakonov itd. V zadnjih desetletjih je prišlo do znatnega zbližanja; teol. dialog premaguje razlike v veri, ločenost utemeljujejo bolj z zgodovinskimi razmerami. Zaradi večstoletne ločenosti in odtujevanja je potrebna potrpežljivost. </w:t>
      </w:r>
    </w:p>
    <w:p>
      <w:pPr>
        <w:pStyle w:val="Normal"/>
        <w:tabs>
          <w:tab w:val="clear" w:pos="720"/>
          <w:tab w:val="left" w:pos="-720" w:leader="none"/>
        </w:tabs>
        <w:suppressAutoHyphens w:val="true"/>
        <w:jc w:val="both"/>
        <w:rPr/>
      </w:pPr>
      <w:r>
        <w:rPr>
          <w:spacing w:val="-3"/>
        </w:rPr>
        <w:t>Edinost spada enako bistveno in neodtujljivo k Cerkvi in njenemu poslanstvu kot pravovernost in apostolstvo; ni stvar ljubiteljskega zanimanja, ampak je zahteva, naslovljena na vse.</w:t>
      </w:r>
    </w:p>
    <w:p>
      <w:pPr>
        <w:pStyle w:val="Normal"/>
        <w:tabs>
          <w:tab w:val="clear" w:pos="720"/>
          <w:tab w:val="left" w:pos="-720" w:leader="none"/>
        </w:tabs>
        <w:suppressAutoHyphens w:val="true"/>
        <w:jc w:val="both"/>
        <w:rPr/>
      </w:pPr>
      <w:r>
        <w:rPr>
          <w:spacing w:val="-3"/>
        </w:rPr>
        <w:t xml:space="preserve">Drugi motiv: </w:t>
      </w:r>
      <w:r>
        <w:rPr>
          <w:b/>
          <w:spacing w:val="-3"/>
        </w:rPr>
        <w:t>misijonsko naročilo:</w:t>
      </w:r>
      <w:r>
        <w:rPr>
          <w:spacing w:val="-3"/>
        </w:rPr>
        <w:t xml:space="preserve"> ekumensko gibanje se je razvilo in misijonske misli (1910 Edinburgh/Škotska, svetovna misijonska konferenca; spoznanje: takšen misijon ob razdeljenosti in tekmovalnosti ni prepričljiv, onemogoča verodostojnost. To velja danes za ves svet. Konfesionalna razdeljenost je sokriva za razkristjanjenje in sekularizacijo. Gre za posledice needinosti, cerkvenih razkolov v 16. stoletju in verskih vojn v 16. in 17. stoletju. Evropa je začela graditi edinost na temelju razuma, ker je religija je izgubila svojo integracijsko (povezujočo) moč. Razsvetljenstvo razglasi religijo za zasebno stvar. Cerkveni razkol in umik krščanstva in vere iz javnosti sta med seboj vzročno povezana.</w:t>
      </w:r>
    </w:p>
    <w:p>
      <w:pPr>
        <w:pStyle w:val="Normal"/>
        <w:tabs>
          <w:tab w:val="clear" w:pos="720"/>
          <w:tab w:val="left" w:pos="-720" w:leader="none"/>
        </w:tabs>
        <w:suppressAutoHyphens w:val="true"/>
        <w:jc w:val="both"/>
        <w:rPr>
          <w:spacing w:val="-3"/>
        </w:rPr>
      </w:pPr>
      <w:r>
        <w:rPr>
          <w:spacing w:val="-3"/>
        </w:rPr>
        <w:t xml:space="preserve">Kršč. Cerkve nujno potrebujejo edinost, da ne bi še naprej izgubljale na verodostojnosti (npr. v odločilnih etičnih vprašanjih). </w:t>
        <w:tab/>
        <w:t>Edinost Cerkve naj bi služila edinosti družbe in končno edinosti človeštva. C naj bi vnaprej uresničevala (anticipirala) to, kar je namenjeno vsemu svetu, saj je ona po nauku koncila "v Kristusu nekak zakrament, to je znamenje in orodje za notranje zedinjenje z Bogm in za edinost vsega človeškega rodu" (C 1).</w:t>
      </w:r>
    </w:p>
    <w:p>
      <w:pPr>
        <w:pStyle w:val="Normal"/>
        <w:tabs>
          <w:tab w:val="clear" w:pos="720"/>
          <w:tab w:val="left" w:pos="-720" w:leader="none"/>
        </w:tabs>
        <w:suppressAutoHyphens w:val="true"/>
        <w:jc w:val="both"/>
        <w:rPr/>
      </w:pPr>
      <w:r>
        <w:rPr>
          <w:spacing w:val="-3"/>
        </w:rPr>
        <w:t xml:space="preserve">Tretji motiv ekumen. gibanja je </w:t>
      </w:r>
      <w:r>
        <w:rPr>
          <w:b/>
          <w:spacing w:val="-3"/>
        </w:rPr>
        <w:t>premagovanje enostranosti</w:t>
      </w:r>
      <w:r>
        <w:rPr>
          <w:spacing w:val="-3"/>
        </w:rPr>
        <w:t>. Z razcepitvijo so se Cerkve začele razvijati v odnosu nasprotovanja do konkurenčnih Cerkva in so tako postale neizogibno enostranske. Vsaka je naglašala lastne prvine in razlike do drugih (prim. izraz protestant, ki dobi pomen protesta, zanikanja, kritike katolištva). Novodobno katolištvo je zaznamovano s tridentinskim koncilom v 16. stoletju, ki je odgovor na izzive reformacije in ni imel namena izčrpno podajati celotnega katoliškega nauka. Odtod enostranskost v potridentin. teologiji, zlasti ker je bil na temelju koncila izdelan katekizem. Vsaka od Cerkva potrebuje tudi druge tradicije (izročila), da bi jih integrirala in se s tem obogatila.</w:t>
      </w:r>
    </w:p>
    <w:p>
      <w:pPr>
        <w:pStyle w:val="Normal"/>
        <w:tabs>
          <w:tab w:val="clear" w:pos="720"/>
          <w:tab w:val="left" w:pos="-720" w:leader="none"/>
        </w:tabs>
        <w:suppressAutoHyphens w:val="true"/>
        <w:jc w:val="both"/>
        <w:rPr>
          <w:spacing w:val="-3"/>
        </w:rPr>
      </w:pPr>
      <w:r>
        <w:rPr>
          <w:spacing w:val="-3"/>
        </w:rPr>
        <w:t>Ekumenizem ne obstaja v "prestopu" (konverziji) ene Cerkve v drugo. Cilj ni poenotena Cerkev, v kateri bi bile izravnane vse razlike, marveč skupnost različnih tradicij, ki se medsebojno bogatijo.</w:t>
      </w:r>
    </w:p>
    <w:p>
      <w:pPr>
        <w:pStyle w:val="Heading2"/>
        <w:ind w:hanging="0"/>
        <w:rPr/>
      </w:pPr>
      <w:bookmarkStart w:id="10" w:name="__RefHeading___Toc516596591"/>
      <w:bookmarkEnd w:id="10"/>
      <w:r>
        <w:rPr/>
        <w:t>Cerkev je sveta</w:t>
      </w:r>
    </w:p>
    <w:p>
      <w:pPr>
        <w:pStyle w:val="Normal"/>
        <w:tabs>
          <w:tab w:val="clear" w:pos="720"/>
          <w:tab w:val="left" w:pos="-720" w:leader="none"/>
        </w:tabs>
        <w:suppressAutoHyphens w:val="true"/>
        <w:jc w:val="both"/>
        <w:rPr/>
      </w:pPr>
      <w:r>
        <w:rPr>
          <w:b/>
          <w:spacing w:val="-3"/>
        </w:rPr>
        <w:t>Med svetostjo in grešnostjo</w:t>
      </w:r>
      <w:r>
        <w:rPr>
          <w:spacing w:val="-3"/>
        </w:rPr>
        <w:t>: C je vedno zaznamovana z obojim. Zaradi grešnosti se zgodaj pojavijo težnje po Cerkvi čistih (montanisti, ki se jim pridruži Tertulijan; v 3. stol. novacijanci, v času Avguština donatisti). Podobne težnje so v zgodnjem meništvu. V sred. veku: katari, spirituali (Joahim iz Fiore), kasneje se husiti bojujejo zoper laksno moralo v Ci. C se je vedno bojevala z grehom v svojih vrstah. Kr. je hotel sveto Cerkev. Odkod ljuljka? Cerkv. očetje C imenujejo casta meretrix (čista oz. očiščena vlačuga). Koncil: gl. C 8: C ima v svoji sredi grešnike; je sveta, a vedno potrebna očiščevanja in prenove. Greh je realnost tudi v Ci. Grešnikov ne izključuje, spadajo vanjo. Če je C kljub temu sveta, ni zaradi etične višine svojih članov, ampak zaradi b. milosti. Koncil: O Ci verujemo, da je neuničljivo sveta (C 39).</w:t>
      </w:r>
    </w:p>
    <w:p>
      <w:pPr>
        <w:pStyle w:val="Normal"/>
        <w:tabs>
          <w:tab w:val="clear" w:pos="720"/>
          <w:tab w:val="left" w:pos="-720" w:leader="none"/>
        </w:tabs>
        <w:suppressAutoHyphens w:val="true"/>
        <w:jc w:val="both"/>
        <w:rPr/>
      </w:pPr>
      <w:r>
        <w:rPr>
          <w:b/>
          <w:spacing w:val="-3"/>
        </w:rPr>
        <w:t>Cerkev - občestvo svetih (communio sanctorum)</w:t>
      </w:r>
      <w:r>
        <w:rPr>
          <w:spacing w:val="-3"/>
        </w:rPr>
        <w:t>: sanctorum je 2. sklon od sancti (sveti, svetniki) ali od sancta (svete reči tj. zakramenti; ednina: sanctum). Credo izvirno s tem označuje občestvo pri svetih rečeh, zakr., zlasti pri evharistiji; gr. izraz je koinonia ton hagion. C je torej sveta, ker so člani posvečeni s krstom, ki je dar b. milosti. Dve razlagi krsta: za reformirane (kalvince) je krst predvsem odločitev (odraslega) za vero; C je skupnost v veri doraslih, naglas je na odločitvi. Kat. C in luterani gledamo na krst bolj kot na zakrament, ki je božje delo, b. vnaprejšnji dar. C torej temelji na b. vnaprejšnjem delovanju, na milosti, ne na moralni neoporečnosti članov. Svetost ni od človeka, ampak od Boga, nj. Duha, zakramenta, besede.</w:t>
      </w:r>
    </w:p>
    <w:p>
      <w:pPr>
        <w:pStyle w:val="Normal"/>
        <w:tabs>
          <w:tab w:val="clear" w:pos="720"/>
          <w:tab w:val="left" w:pos="-720" w:leader="none"/>
        </w:tabs>
        <w:suppressAutoHyphens w:val="true"/>
        <w:jc w:val="both"/>
        <w:rPr/>
      </w:pPr>
      <w:r>
        <w:rPr>
          <w:b/>
          <w:spacing w:val="-3"/>
        </w:rPr>
        <w:t>Diakronična svetost</w:t>
      </w:r>
      <w:r>
        <w:rPr>
          <w:spacing w:val="-3"/>
        </w:rPr>
        <w:t>: comm. sanctorum je Cerkev, ki raste iz evharistije. V evh. pa se vzpostavlja tudi občestvo z verujočimi in svetniki vseh časov: z mučenci, spoznavalci, c. učitelji itd. Vsaka evh. se obhaja v skupnosti (občestvu) z vso Cerkvijo. Svetniki spadajo k nam, postanejo naši sodobniki, omenjamo jih v molitvi. To je drugi pomen besede communio sanctorum - občestvo z vsemi svetimi vseh časov. Svetniki so vzorniki in priprošnjiki (zavetniki).</w:t>
      </w:r>
    </w:p>
    <w:p>
      <w:pPr>
        <w:pStyle w:val="Normal"/>
        <w:tabs>
          <w:tab w:val="clear" w:pos="720"/>
          <w:tab w:val="left" w:pos="-720" w:leader="none"/>
        </w:tabs>
        <w:suppressAutoHyphens w:val="true"/>
        <w:jc w:val="both"/>
        <w:rPr/>
      </w:pPr>
      <w:r>
        <w:rPr>
          <w:b/>
          <w:spacing w:val="-3"/>
        </w:rPr>
        <w:t>C. kot kontrastna družba</w:t>
      </w:r>
      <w:r>
        <w:rPr>
          <w:spacing w:val="-3"/>
        </w:rPr>
        <w:t>: dar svetosti je hkrati naloga za vse člane Cerkve, ideal. Jezus: "Med vami pa ni (ne bo) tako". Bog je mera svetosti, ker je trikrat svet, povsem drugačen. Svetost Cerkve je deležnost pri tej b. drugačnosti. To pomeni, da se postavlja tudi po robu miselnosti, se ne prilagaja, plava proti toku. Verniki moramo biti tudi v kontrastu, nasprotju s svetom, le tako bo sol in znamenje.</w:t>
      </w:r>
    </w:p>
    <w:p>
      <w:pPr>
        <w:pStyle w:val="Heading2"/>
        <w:ind w:hanging="0"/>
        <w:rPr/>
      </w:pPr>
      <w:bookmarkStart w:id="11" w:name="__RefHeading___Toc516596592"/>
      <w:bookmarkEnd w:id="11"/>
      <w:r>
        <w:rPr/>
        <w:t>Cerkev je katoliška</w:t>
      </w:r>
    </w:p>
    <w:p>
      <w:pPr>
        <w:pStyle w:val="Normal"/>
        <w:tabs>
          <w:tab w:val="clear" w:pos="720"/>
          <w:tab w:val="left" w:pos="-720" w:leader="none"/>
        </w:tabs>
        <w:suppressAutoHyphens w:val="true"/>
        <w:jc w:val="both"/>
        <w:rPr/>
      </w:pPr>
      <w:r>
        <w:rPr>
          <w:b/>
          <w:spacing w:val="-3"/>
        </w:rPr>
        <w:t>Zgodovina pojma</w:t>
      </w:r>
      <w:r>
        <w:rPr>
          <w:spacing w:val="-3"/>
        </w:rPr>
        <w:t>: gr. katholikos - vseobsežen, vesoljni, splošen, celovit; nasprotje: delen, partikularen. Pojma še ni v SP, prvič v carigr. veroizpovedi (381). Prvi uporablja Ignacij Ant.: "Kjer je škof, tam naj bo občestvo verujočih; podobno velja: kjer je Kristus, tam je katoliška Cerkev". Pomen: prek škofa je občestvo vernikov povezano z vesoljno Cerkvijo, ki jo vodi Kr.</w:t>
      </w:r>
    </w:p>
    <w:p>
      <w:pPr>
        <w:pStyle w:val="Normal"/>
        <w:tabs>
          <w:tab w:val="clear" w:pos="720"/>
          <w:tab w:val="left" w:pos="-720" w:leader="none"/>
        </w:tabs>
        <w:suppressAutoHyphens w:val="true"/>
        <w:jc w:val="both"/>
        <w:rPr>
          <w:spacing w:val="-3"/>
        </w:rPr>
      </w:pPr>
      <w:r>
        <w:rPr>
          <w:spacing w:val="-3"/>
        </w:rPr>
        <w:tab/>
        <w:t>- Izoblikovali so se razni pomeni in poudarki v pojmu "katoliška Cerkev":</w:t>
      </w:r>
    </w:p>
    <w:p>
      <w:pPr>
        <w:pStyle w:val="Normal"/>
        <w:tabs>
          <w:tab w:val="clear" w:pos="720"/>
          <w:tab w:val="left" w:pos="-720" w:leader="none"/>
        </w:tabs>
        <w:suppressAutoHyphens w:val="true"/>
        <w:jc w:val="both"/>
        <w:rPr/>
      </w:pPr>
      <w:r>
        <w:rPr>
          <w:spacing w:val="-3"/>
        </w:rPr>
        <w:tab/>
        <w:t>- do 3. stol. to pomeni polnost, popolnost krajevne in vesoljne Cerkve</w:t>
      </w:r>
    </w:p>
    <w:p>
      <w:pPr>
        <w:pStyle w:val="Normal"/>
        <w:tabs>
          <w:tab w:val="clear" w:pos="720"/>
          <w:tab w:val="left" w:pos="-720" w:leader="none"/>
        </w:tabs>
        <w:suppressAutoHyphens w:val="true"/>
        <w:jc w:val="both"/>
        <w:rPr>
          <w:spacing w:val="-3"/>
        </w:rPr>
      </w:pPr>
      <w:r>
        <w:rPr>
          <w:spacing w:val="-3"/>
        </w:rPr>
        <w:tab/>
        <w:t>- po 3. stol.: pravovernost in edinstvenost nasproti herezijam;</w:t>
      </w:r>
    </w:p>
    <w:p>
      <w:pPr>
        <w:pStyle w:val="Normal"/>
        <w:tabs>
          <w:tab w:val="clear" w:pos="720"/>
          <w:tab w:val="left" w:pos="-720" w:leader="none"/>
        </w:tabs>
        <w:suppressAutoHyphens w:val="true"/>
        <w:jc w:val="both"/>
        <w:rPr>
          <w:spacing w:val="-3"/>
        </w:rPr>
      </w:pPr>
      <w:r>
        <w:rPr>
          <w:spacing w:val="-3"/>
        </w:rPr>
        <w:tab/>
        <w:t>- 4. stol.: svetovna, geografska razprostranjenost in razširjenost prave Cerkve; medtem ko so heretiki krajevno omejeni;</w:t>
      </w:r>
    </w:p>
    <w:p>
      <w:pPr>
        <w:pStyle w:val="Normal"/>
        <w:tabs>
          <w:tab w:val="clear" w:pos="720"/>
          <w:tab w:val="left" w:pos="-720" w:leader="none"/>
        </w:tabs>
        <w:suppressAutoHyphens w:val="true"/>
        <w:jc w:val="both"/>
        <w:rPr/>
      </w:pPr>
      <w:r>
        <w:rPr>
          <w:spacing w:val="-3"/>
        </w:rPr>
        <w:tab/>
        <w:t>- s tem je povezan kozmični pomen: b. milost napolnjuje vse vesolje;</w:t>
      </w:r>
    </w:p>
    <w:p>
      <w:pPr>
        <w:pStyle w:val="Normal"/>
        <w:tabs>
          <w:tab w:val="clear" w:pos="720"/>
          <w:tab w:val="left" w:pos="-720" w:leader="none"/>
        </w:tabs>
        <w:suppressAutoHyphens w:val="true"/>
        <w:jc w:val="both"/>
        <w:rPr>
          <w:spacing w:val="-3"/>
        </w:rPr>
      </w:pPr>
      <w:r>
        <w:rPr>
          <w:spacing w:val="-3"/>
        </w:rPr>
        <w:tab/>
        <w:t>- 5. stol.: Vincencij Lerinski o katoliškosti tradicije: kat. C. je povsod ohranjala polnost izročila; trdno je to "quod ubique, quod semper, quod ab omnibus creditum est";</w:t>
      </w:r>
    </w:p>
    <w:p>
      <w:pPr>
        <w:pStyle w:val="Normal"/>
        <w:tabs>
          <w:tab w:val="clear" w:pos="720"/>
          <w:tab w:val="left" w:pos="-720" w:leader="none"/>
        </w:tabs>
        <w:suppressAutoHyphens w:val="true"/>
        <w:jc w:val="both"/>
        <w:rPr>
          <w:spacing w:val="-3"/>
        </w:rPr>
      </w:pPr>
      <w:r>
        <w:rPr>
          <w:spacing w:val="-3"/>
        </w:rPr>
        <w:tab/>
        <w:t>- časovna dimenzija: prava C. obstaja že od Abela in bo do dovršitve;</w:t>
      </w:r>
    </w:p>
    <w:p>
      <w:pPr>
        <w:pStyle w:val="Normal"/>
        <w:tabs>
          <w:tab w:val="clear" w:pos="720"/>
          <w:tab w:val="left" w:pos="-720" w:leader="none"/>
        </w:tabs>
        <w:suppressAutoHyphens w:val="true"/>
        <w:jc w:val="both"/>
        <w:rPr>
          <w:spacing w:val="-3"/>
        </w:rPr>
      </w:pPr>
      <w:r>
        <w:rPr>
          <w:spacing w:val="-3"/>
        </w:rPr>
        <w:tab/>
        <w:t>- v času reformacije se kat. razume apologetsko: katoliška C. je prava C, C pod papežem, ki obstaja po vsem svetu; novotarji pa so krajevno ali deželno omejeni; kat. postane prepoznavno znamenje prave Cerkve</w:t>
      </w:r>
    </w:p>
    <w:p>
      <w:pPr>
        <w:pStyle w:val="Normal"/>
        <w:tabs>
          <w:tab w:val="clear" w:pos="720"/>
          <w:tab w:val="left" w:pos="-720" w:leader="none"/>
        </w:tabs>
        <w:suppressAutoHyphens w:val="true"/>
        <w:jc w:val="both"/>
        <w:rPr>
          <w:spacing w:val="-3"/>
        </w:rPr>
      </w:pPr>
      <w:r>
        <w:rPr>
          <w:spacing w:val="-3"/>
        </w:rPr>
        <w:tab/>
        <w:t>- kmalu se pomen še bolj zoži in označuje Rimskokatoliško cerkev; evangeličani idr. v veroizpovedi "katoliško" nadomeščajo s "krščansko" ali "vesoljno".</w:t>
      </w:r>
    </w:p>
    <w:p>
      <w:pPr>
        <w:pStyle w:val="Normal"/>
        <w:tabs>
          <w:tab w:val="clear" w:pos="720"/>
          <w:tab w:val="left" w:pos="-720" w:leader="none"/>
        </w:tabs>
        <w:suppressAutoHyphens w:val="true"/>
        <w:jc w:val="both"/>
        <w:rPr/>
      </w:pPr>
      <w:r>
        <w:rPr>
          <w:b/>
          <w:spacing w:val="-3"/>
        </w:rPr>
        <w:t>Pojma: katoliški in ekumenski</w:t>
      </w:r>
      <w:r>
        <w:rPr>
          <w:spacing w:val="-3"/>
        </w:rPr>
        <w:t>: pojma sta sorodna. Oikoumene (ge) = vsa poseljena, obljudena zemlja; ekumenski pomeni sprva vesoljni, po vsem svetu razširjen. Po konstantinskem obratu cesar kot gospodar "oikoumene" sklicuje ekumenske tj. vesoljne, vsecerkvene koncile, ki so zato obvezujoči. Doslej jih je bilo 21. Za pravoslavne po razkolu ni več ekumenskih koncilov. V 19. stol. se prizadevanje za ponovno zbližanje in zedinjenje kristjanov začne imenovati ekumenizem. "Katoliški" in "ekumenski" sta pojma, ki se dotikata, a nista identična. Ekumena (ekumenizem) je pot do polnega katolištva; C bo šele takrat v polnosti katoliška, ko bodo premagani razkoli in ločitve.</w:t>
      </w:r>
    </w:p>
    <w:p>
      <w:pPr>
        <w:pStyle w:val="Heading3"/>
        <w:rPr/>
      </w:pPr>
      <w:bookmarkStart w:id="12" w:name="__RefHeading___Toc516596593"/>
      <w:bookmarkEnd w:id="12"/>
      <w:r>
        <w:rPr/>
        <w:t>Vsebinski vidiki pojma "katoliški":</w:t>
      </w:r>
    </w:p>
    <w:p>
      <w:pPr>
        <w:pStyle w:val="Normal"/>
        <w:tabs>
          <w:tab w:val="clear" w:pos="720"/>
          <w:tab w:val="left" w:pos="-720" w:leader="none"/>
        </w:tabs>
        <w:suppressAutoHyphens w:val="true"/>
        <w:jc w:val="both"/>
        <w:rPr>
          <w:spacing w:val="-3"/>
        </w:rPr>
      </w:pPr>
      <w:r>
        <w:rPr>
          <w:spacing w:val="-3"/>
        </w:rPr>
        <w:t>- katolištvo Cerkve je utemeljeno v božji ustanovitvi; C ima nalogo vsemu človeštvu in celotnemu človeku prinesti celovito odrešenje; to presega vse meje;</w:t>
      </w:r>
    </w:p>
    <w:p>
      <w:pPr>
        <w:pStyle w:val="Normal"/>
        <w:tabs>
          <w:tab w:val="clear" w:pos="720"/>
          <w:tab w:val="left" w:pos="-720" w:leader="none"/>
        </w:tabs>
        <w:suppressAutoHyphens w:val="true"/>
        <w:jc w:val="both"/>
        <w:rPr>
          <w:spacing w:val="-3"/>
        </w:rPr>
      </w:pPr>
      <w:r>
        <w:rPr>
          <w:spacing w:val="-3"/>
        </w:rPr>
        <w:t>- iz katolištva izhaja misijonsko naročilo: evangelij je treba oznaniti vsem ljudstvom;</w:t>
      </w:r>
    </w:p>
    <w:p>
      <w:pPr>
        <w:pStyle w:val="Normal"/>
        <w:tabs>
          <w:tab w:val="clear" w:pos="720"/>
          <w:tab w:val="left" w:pos="-720" w:leader="none"/>
        </w:tabs>
        <w:suppressAutoHyphens w:val="true"/>
        <w:jc w:val="both"/>
        <w:rPr>
          <w:spacing w:val="-3"/>
        </w:rPr>
      </w:pPr>
      <w:r>
        <w:rPr>
          <w:spacing w:val="-3"/>
        </w:rPr>
        <w:t>- C se mora danes odpreti mladim ljudstvom in kulturam, ki oblikujejo bogoslužje, teologijo in cerkv. ureditev na svoj način (inkulturacija).</w:t>
      </w:r>
    </w:p>
    <w:p>
      <w:pPr>
        <w:pStyle w:val="Heading2"/>
        <w:ind w:hanging="0"/>
        <w:rPr/>
      </w:pPr>
      <w:bookmarkStart w:id="13" w:name="__RefHeading___Toc516596594"/>
      <w:bookmarkEnd w:id="13"/>
      <w:r>
        <w:rPr/>
        <w:t>Cerkev je apostolska</w:t>
      </w:r>
    </w:p>
    <w:p>
      <w:pPr>
        <w:pStyle w:val="Normal"/>
        <w:tabs>
          <w:tab w:val="clear" w:pos="720"/>
          <w:tab w:val="left" w:pos="-720" w:leader="none"/>
        </w:tabs>
        <w:suppressAutoHyphens w:val="true"/>
        <w:jc w:val="both"/>
        <w:rPr/>
      </w:pPr>
      <w:r>
        <w:rPr>
          <w:b/>
          <w:spacing w:val="-3"/>
        </w:rPr>
        <w:t>Apostolskost (ap.) kot zvestoba izvirom</w:t>
      </w:r>
      <w:r>
        <w:rPr>
          <w:spacing w:val="-3"/>
        </w:rPr>
        <w:t>: apostoli so živi temelj Cerkve in njenega oznanila. Ustanovili so prve cerkv. občine, iz njih so kot izrastki nastale nove in nove, ki so prav tako apostolske, ker ohranjajo pravi nauk in ureditev. Ap. je ujemanje z izvirom. Celotna C je ap., ker oznanja, kar je prejela od ap. in se trudi živeti tako kot oni.</w:t>
      </w:r>
    </w:p>
    <w:p>
      <w:pPr>
        <w:pStyle w:val="Normal"/>
        <w:tabs>
          <w:tab w:val="clear" w:pos="720"/>
          <w:tab w:val="left" w:pos="-720" w:leader="none"/>
        </w:tabs>
        <w:suppressAutoHyphens w:val="true"/>
        <w:jc w:val="both"/>
        <w:rPr>
          <w:spacing w:val="-3"/>
        </w:rPr>
      </w:pPr>
      <w:r>
        <w:rPr>
          <w:spacing w:val="-3"/>
        </w:rPr>
        <w:t>V sporih z gnozo v zgod. krščanstvu je veljalo: pravi nauk je vezan na nasledstvo v ap. službi; tisti škof ohranja pravi nauk, ki stoji v ap. nasledstvu, kot člen v neprekinjeni verigi.</w:t>
      </w:r>
    </w:p>
    <w:p>
      <w:pPr>
        <w:pStyle w:val="Heading3"/>
        <w:rPr/>
      </w:pPr>
      <w:bookmarkStart w:id="14" w:name="__RefHeading___Toc516596595"/>
      <w:bookmarkEnd w:id="14"/>
      <w:r>
        <w:rPr/>
        <w:t>Ekumenski pomen:</w:t>
      </w:r>
    </w:p>
    <w:p>
      <w:pPr>
        <w:pStyle w:val="Normal"/>
        <w:tabs>
          <w:tab w:val="clear" w:pos="720"/>
          <w:tab w:val="left" w:pos="-720" w:leader="none"/>
        </w:tabs>
        <w:suppressAutoHyphens w:val="true"/>
        <w:jc w:val="both"/>
        <w:rPr/>
      </w:pPr>
      <w:r>
        <w:rPr>
          <w:spacing w:val="-3"/>
        </w:rPr>
        <w:t>1. Ap. kot nasledstvo v ap. službi: naglašanje tega vidika je značilnost katoliškega razmišljanja in zato osnovni kriterij rimskokat. Cerkve za presojanje in vrednotenje drugih. Ap. nasledstvo so ohranile tudi pravosl., predkalcedonske (nestorijanci, monofiziti /Armenci, Sirci, Kopti, Etiopci/), anglikanska in starokatol. Cerkev. Pri C. iz reformacije je bilo nasledstvo v 16. stol. prekinjeno. Koncil govori o "pomanjkanju svetega reda" pri njih, zato njihova evharistija in posvečenja niso veljavna.</w:t>
      </w:r>
    </w:p>
    <w:p>
      <w:pPr>
        <w:pStyle w:val="Normal"/>
        <w:tabs>
          <w:tab w:val="clear" w:pos="720"/>
          <w:tab w:val="left" w:pos="-720" w:leader="none"/>
        </w:tabs>
        <w:suppressAutoHyphens w:val="true"/>
        <w:jc w:val="both"/>
        <w:rPr>
          <w:spacing w:val="-3"/>
        </w:rPr>
      </w:pPr>
      <w:r>
        <w:rPr>
          <w:spacing w:val="-3"/>
        </w:rPr>
        <w:t>2. Ap. kot zvestoba ap. nauku (materialna ap.): predvsem Cerkve iz reformacije se sklicujejo na to, da so ohranile pristen nauk SP. Princip "sola scriptura" je nj. izkaznica zvestobe izvirom. Zato se imajo za apostolske. Oblika podeljevanja služb zanje ni pomembna, važna je vsebina oznanila. Kat. Ci so očitali uvajanje človeških izročil in novotarij.</w:t>
      </w:r>
    </w:p>
    <w:p>
      <w:pPr>
        <w:pStyle w:val="Normal"/>
        <w:tabs>
          <w:tab w:val="clear" w:pos="720"/>
          <w:tab w:val="left" w:pos="-720" w:leader="none"/>
        </w:tabs>
        <w:suppressAutoHyphens w:val="true"/>
        <w:jc w:val="both"/>
        <w:rPr>
          <w:spacing w:val="-3"/>
        </w:rPr>
      </w:pPr>
      <w:r>
        <w:rPr>
          <w:spacing w:val="-3"/>
        </w:rPr>
        <w:t>3. Ap. kot zvestoba ap. življenju: srednjev. reformna in uboštvena gibanja vidijo kriterij za apostolskost življenje v uboštvu (valdenci, katari, patari). Papežu in škofom očitajo neapostolsko življenje in s tem odrekajo legitimnost; samo oni so prava C. Ta kriterij se ni uveljavil.</w:t>
      </w:r>
    </w:p>
    <w:p>
      <w:pPr>
        <w:pStyle w:val="Normal"/>
        <w:tabs>
          <w:tab w:val="clear" w:pos="720"/>
          <w:tab w:val="left" w:pos="-720" w:leader="none"/>
        </w:tabs>
        <w:suppressAutoHyphens w:val="true"/>
        <w:jc w:val="both"/>
        <w:rPr>
          <w:spacing w:val="-3"/>
        </w:rPr>
      </w:pPr>
      <w:r>
        <w:rPr>
          <w:spacing w:val="-3"/>
        </w:rPr>
        <w:t>Vsi trije vidiki so pomembni, le da posamezne kršč. Cerkve naglašajo pretežno le po en vidik. Cerkv. službe, nauk in življenje - to je neločljivo povezano. Cerkv. službe so "v službi" besede in zakramentov.</w:t>
      </w:r>
    </w:p>
    <w:p>
      <w:pPr>
        <w:pStyle w:val="Normal"/>
        <w:tabs>
          <w:tab w:val="clear" w:pos="720"/>
          <w:tab w:val="left" w:pos="-720" w:leader="none"/>
        </w:tabs>
        <w:suppressAutoHyphens w:val="true"/>
        <w:jc w:val="both"/>
        <w:rPr/>
      </w:pPr>
      <w:r>
        <w:rPr>
          <w:b/>
          <w:spacing w:val="-3"/>
        </w:rPr>
        <w:t>Istovetnost v spreminjanju</w:t>
      </w:r>
      <w:r>
        <w:rPr>
          <w:spacing w:val="-3"/>
        </w:rPr>
        <w:t>: Cerkev se skozi stoletja spreminja glede na (nebistveno) strukturo, razvija se tudi nauk. Zlasti to velja za prehod iz judovskega v helenistični svet. Ne drži, da se je spreminjala samo oblika, vsebina pa ostala; tudi vsebino je bilo treba na novo formulirati. Šlo je za ustvarjalen proces, v katerem pa se je vendarle ohranilo neokrnjeno sporočilo evangelija. Temeljne strukture Cerkve so določene in vnaprej podane (božjepravne) in zato normativne. Šlo je tudi za zastranitve, enostranskosti in popačenja; vse to je vzbudilo zahteve po reformi. Kriterij vsakega razvoja ostaja to, kar je bilo na začetku (izvir).</w:t>
      </w:r>
    </w:p>
    <w:p>
      <w:pPr>
        <w:pStyle w:val="Normal"/>
        <w:tabs>
          <w:tab w:val="clear" w:pos="720"/>
          <w:tab w:val="left" w:pos="-720" w:leader="none"/>
        </w:tabs>
        <w:suppressAutoHyphens w:val="true"/>
        <w:jc w:val="both"/>
        <w:rPr>
          <w:spacing w:val="-3"/>
        </w:rPr>
      </w:pPr>
      <w:r>
        <w:rPr>
          <w:spacing w:val="-3"/>
        </w:rPr>
        <w:t>Kršč. sporočilo se je izkazalo kot čvrsto, sposobno preoblikovanj in prilagoditev na najrazličnejše razmere. Pri tem pa je C ostala istovetna sama s seboj, čeprav si je nadevala različne oblike in načine obstoja in prestala notranje in zunanje krize in prelome (preganjanja, herezije, shizme, odpadi). Newman: Cerkev se spreminja, da bi ostala ista (tj. istovetna, zvesta izvorom). Podobno velja za njen nauk: mora se spreminjati, organsko rasti, se razvijati, drugače zakrni in okosteni.</w:t>
      </w:r>
    </w:p>
    <w:p>
      <w:pPr>
        <w:pStyle w:val="Heading1"/>
        <w:ind w:hanging="0"/>
        <w:rPr/>
      </w:pPr>
      <w:bookmarkStart w:id="15" w:name="__RefHeading___Toc516596596"/>
      <w:bookmarkEnd w:id="15"/>
      <w:r>
        <w:rPr/>
        <w:t>CERKEV NA 2. VATIKANSKEM KONCILU</w:t>
      </w:r>
    </w:p>
    <w:p>
      <w:pPr>
        <w:pStyle w:val="Heading2"/>
        <w:ind w:hanging="0"/>
        <w:rPr/>
      </w:pPr>
      <w:bookmarkStart w:id="16" w:name="__RefHeading___Toc516596597"/>
      <w:bookmarkEnd w:id="16"/>
      <w:r>
        <w:rPr/>
        <w:t>Cerkev kot skrivnost</w:t>
      </w:r>
    </w:p>
    <w:p>
      <w:pPr>
        <w:pStyle w:val="Normal"/>
        <w:tabs>
          <w:tab w:val="clear" w:pos="720"/>
          <w:tab w:val="left" w:pos="-720" w:leader="none"/>
        </w:tabs>
        <w:suppressAutoHyphens w:val="true"/>
        <w:jc w:val="both"/>
        <w:rPr>
          <w:spacing w:val="-3"/>
        </w:rPr>
      </w:pPr>
      <w:r>
        <w:rPr>
          <w:spacing w:val="-3"/>
        </w:rPr>
        <w:t>2. vat. k. je prvi, ki se sistematično posveča Cerkvi, ekleziologiji; je koncil Cerkve o Cerkvi; zapustila je apologetsko in obrambno naravnanost 19. stol. in stopila v dialog z vsemi; namen koncila je bil pastoralen: spoznati in upoštevati znamenja časa, aggiornamento. Na koncilu se uveljavita dve pojmovanji Ce: C kot skrivnost, C kot b. ljudstvo (prvi dve pogl. konstitucije); najprej je beseda o nevidni naravi Cerkve in o tem, kar je vsem članom skupno; šele nato je beseda o vidni strani in hierarhiji.</w:t>
      </w:r>
    </w:p>
    <w:p>
      <w:pPr>
        <w:pStyle w:val="Normal"/>
        <w:tabs>
          <w:tab w:val="clear" w:pos="720"/>
          <w:tab w:val="left" w:pos="-720" w:leader="none"/>
        </w:tabs>
        <w:suppressAutoHyphens w:val="true"/>
        <w:jc w:val="both"/>
        <w:rPr/>
      </w:pPr>
      <w:r>
        <w:rPr>
          <w:b/>
          <w:spacing w:val="-3"/>
        </w:rPr>
        <w:t>Ozadje (zgodovina) izraza</w:t>
      </w:r>
      <w:r>
        <w:rPr>
          <w:spacing w:val="-3"/>
        </w:rPr>
        <w:t>: 1. pogl. konst.: Skrivnost Cerkve; gre za vrnitev k teologiji prvih kršč. stoletij, k nauku o zakramentalnosti Cerkve. Ciprijan: C je "sacramentum unitatis" ali mysterium. Credo: C se omenja v zvezi s Svetim Duhom kot realni simbol nj. delovanja v svetu. Ta misel v sred. veku zatone, spet se pojavi v 19. stol. pri romantični teologiji: C je nadaljevanje inkarnacije, "Christus prolongatus", naprej živeči Kr., Kr. telo, ki na zemlji naprej živi. V tem je nevarnost poviševanja Ce; razlikovanje med C in Kr. je komaj še vidno. Sredi 20. stol. nemški teologi oživijo patristično misel: Kr. je prazakrament (podoba) Boga; v odvisnosti od njega je C "osnovni" ali "temeljni" zakrament (tako O. Semmelroth in K. Rahner). To je priprava na koncilske formulacije.</w:t>
      </w:r>
    </w:p>
    <w:p>
      <w:pPr>
        <w:pStyle w:val="Normal"/>
        <w:tabs>
          <w:tab w:val="clear" w:pos="720"/>
          <w:tab w:val="left" w:pos="-720" w:leader="none"/>
        </w:tabs>
        <w:suppressAutoHyphens w:val="true"/>
        <w:jc w:val="both"/>
        <w:rPr/>
      </w:pPr>
      <w:r>
        <w:rPr>
          <w:b/>
          <w:spacing w:val="-3"/>
        </w:rPr>
        <w:t>Nauk koncila:</w:t>
      </w:r>
      <w:r>
        <w:rPr>
          <w:spacing w:val="-3"/>
        </w:rPr>
        <w:t xml:space="preserve"> Prvi stavek konstitucije C 1: Kr. luč narodov; nj. svetoloba odseva na obrazu Ce; C je v Kr. nekak zakr., znamenje in orodje (signum et instrumentum) notr. zedinjenja z B. in edinosti človeštva. Eden najpomembn. stavkov koncila! Izraz je previden: "nekak zakrament"; bistvo zakr.: da kaže in učinkuje, je znamenje in orodje, je realni simbol. Pomen: vidna C., vidna skupnost verujočih torej kaže in ustvarja edinost z B. in med ljudmi, posreduje zveličanje.</w:t>
      </w:r>
    </w:p>
    <w:p>
      <w:pPr>
        <w:pStyle w:val="Normal"/>
        <w:tabs>
          <w:tab w:val="clear" w:pos="720"/>
          <w:tab w:val="left" w:pos="-720" w:leader="none"/>
        </w:tabs>
        <w:suppressAutoHyphens w:val="true"/>
        <w:jc w:val="both"/>
        <w:rPr>
          <w:spacing w:val="-3"/>
        </w:rPr>
      </w:pPr>
      <w:r>
        <w:rPr>
          <w:spacing w:val="-3"/>
        </w:rPr>
        <w:t>Drugo važno besedilo prinaša pojem analogije: C 8 (prebrati!): analogija med Co in skrivnostjo učloveč. Besede (Beseda : J. čl. narava; podobno: Sveti Duh : vidna, socialna organiz. Ce); C je ena sama sestavljena stvarnost (prim. Kr. - dve naravi v eni osebi).</w:t>
      </w:r>
    </w:p>
    <w:p>
      <w:pPr>
        <w:pStyle w:val="Normal"/>
        <w:tabs>
          <w:tab w:val="clear" w:pos="720"/>
          <w:tab w:val="left" w:pos="-720" w:leader="none"/>
        </w:tabs>
        <w:suppressAutoHyphens w:val="true"/>
        <w:jc w:val="both"/>
        <w:rPr>
          <w:spacing w:val="-3"/>
        </w:rPr>
      </w:pPr>
      <w:r>
        <w:rPr>
          <w:spacing w:val="-3"/>
        </w:rPr>
        <w:t>Tretje besedilo: C 48,2: v kontekstu pneumatologije: Vstali je poslal Duha in po njem C napravil za vesoljni zakr. odrešenja. C je realni simbol, zveličavno znamenje za vse ljudi v moči Sv. Duha</w:t>
      </w:r>
    </w:p>
    <w:p>
      <w:pPr>
        <w:pStyle w:val="Normal"/>
        <w:tabs>
          <w:tab w:val="clear" w:pos="720"/>
          <w:tab w:val="left" w:pos="-720" w:leader="none"/>
        </w:tabs>
        <w:suppressAutoHyphens w:val="true"/>
        <w:jc w:val="both"/>
        <w:rPr/>
      </w:pPr>
      <w:r>
        <w:rPr>
          <w:b/>
          <w:spacing w:val="-3"/>
        </w:rPr>
        <w:t>Razlika med Kr. in Cerkvijo</w:t>
      </w:r>
      <w:r>
        <w:rPr>
          <w:spacing w:val="-3"/>
        </w:rPr>
        <w:t>: pojem Cerkve kot zakramenta skriva nevarnost enačenja Kr. in Ce; C je samo zakrament, znamenje in orodje; tu ni identitete, ampak analogija; samo Kr. je luč sveta, ne pa C, ki se primerja z luno (vso svetlobo prejema); to omogoča tudi sprejemanje temnih, senčnih strani Cerkve (tudi luna jih ima), njene grešnosti; C je kažipot, nekaj prehodnega, začasnega, a vendar učinkovitega: v njeni sredi je Vstali Gospod po svojem Duhu; je znamenje b. samopodaritve (samopriobčenja) (K. Rahner). Misel o Ci kot zakr. je blizu protestantom (ideja nevidne Ce); na koncilu so se nekateri bali, da se s tem preveč relativira njena vidna (hierarhična) prvina.</w:t>
      </w:r>
    </w:p>
    <w:p>
      <w:pPr>
        <w:pStyle w:val="Normal"/>
        <w:tabs>
          <w:tab w:val="clear" w:pos="720"/>
          <w:tab w:val="left" w:pos="-720" w:leader="none"/>
        </w:tabs>
        <w:suppressAutoHyphens w:val="true"/>
        <w:jc w:val="both"/>
        <w:rPr/>
      </w:pPr>
      <w:r>
        <w:rPr>
          <w:b/>
          <w:spacing w:val="-3"/>
        </w:rPr>
        <w:t>Prazakrament, temeljni zakr., posamezni zakramenti:</w:t>
      </w:r>
      <w:r>
        <w:rPr>
          <w:spacing w:val="-3"/>
        </w:rPr>
        <w:t xml:space="preserve"> po koncilu so terminologijo precizirali. Prazakrament (Boga) je samo Kr., osrednje skrivnost, središče odrešenjskega reda. C je deležna nj. zakramentalnosti, ker je nj. delo, telo, sad nj. Duha in je on po njej navzoč v svetu. Kot izvir zakramentalnih znamenj je C temeljni (osnovni) zakr; posamezni zakr. so udejanjenja Ce, z njimi posreduje svetu milost in življenje, v njih se C konkretizira, postane vidna, otipljiva. Zlasti to velja za krst in evh.</w:t>
      </w:r>
    </w:p>
    <w:p>
      <w:pPr>
        <w:pStyle w:val="Normal"/>
        <w:tabs>
          <w:tab w:val="clear" w:pos="720"/>
          <w:tab w:val="left" w:pos="-720" w:leader="none"/>
        </w:tabs>
        <w:suppressAutoHyphens w:val="true"/>
        <w:jc w:val="both"/>
        <w:rPr>
          <w:spacing w:val="-3"/>
        </w:rPr>
      </w:pPr>
      <w:r>
        <w:rPr>
          <w:spacing w:val="-3"/>
        </w:rPr>
        <w:t>Pojem Cerkve kot zakr. je ekumensko pomemben: prispeval je k razlikovanju med vidno in nevidno Co. Manj simpatij je za to pri evangeličanih; po njihovem je C s tem izmaknjena kritiki in se preveč enači (staplja) s Kr.</w:t>
      </w:r>
    </w:p>
    <w:p>
      <w:pPr>
        <w:pStyle w:val="Heading2"/>
        <w:ind w:hanging="0"/>
        <w:rPr/>
      </w:pPr>
      <w:bookmarkStart w:id="17" w:name="__RefHeading___Toc516596598"/>
      <w:bookmarkEnd w:id="17"/>
      <w:r>
        <w:rPr/>
        <w:t>Cerkev kot božje ljudstvo (BL)</w:t>
      </w:r>
    </w:p>
    <w:p>
      <w:pPr>
        <w:pStyle w:val="Normal"/>
        <w:tabs>
          <w:tab w:val="clear" w:pos="720"/>
          <w:tab w:val="left" w:pos="-720" w:leader="none"/>
        </w:tabs>
        <w:suppressAutoHyphens w:val="true"/>
        <w:jc w:val="both"/>
        <w:rPr/>
      </w:pPr>
      <w:r>
        <w:rPr>
          <w:b/>
          <w:spacing w:val="-3"/>
        </w:rPr>
        <w:t>Cerkev v zgodovini (romarsko b. l.)</w:t>
      </w:r>
      <w:r>
        <w:rPr>
          <w:spacing w:val="-3"/>
        </w:rPr>
        <w:t>: C kot BL je eden osrednjih pojmov koncila, imel je velik učinek in je deloma zasenčil idejo Cerkve kot Kr. skrivn. telesa (1943) (gl. C 7). Naslov 2. pogl. konst. Božje ljudstvo; ideja je biblična in patristična (Avguštin).</w:t>
      </w:r>
    </w:p>
    <w:p>
      <w:pPr>
        <w:pStyle w:val="Normal"/>
        <w:tabs>
          <w:tab w:val="clear" w:pos="720"/>
          <w:tab w:val="left" w:pos="-720" w:leader="none"/>
        </w:tabs>
        <w:suppressAutoHyphens w:val="true"/>
        <w:jc w:val="both"/>
        <w:rPr/>
      </w:pPr>
      <w:r>
        <w:rPr>
          <w:spacing w:val="-3"/>
        </w:rPr>
        <w:t>Ideja Cerkve kot Kr. telesa je vodila k misli o nespremenljivosti, nedotakljivosti, nadčasovnosti Ce, kajti Kr. je večen, isti včeraj in danes in večno. 2. vat. k. je kot reformni koncil sprejel za osnovno misel aggiornamento, podanašnjenje. Za to je bila primernejša ideja Cerkve kot BL, ki potuje skozi zgodovino (prim. nomadsko izrael. ljudstvo SZ). C tako stoji tudi nasproti Kristusu, mu je kdaj nezvesto, zaznamovano z grehom, je skupnost grešnikov in svetnikov, vedno potrebna prenove. Zgled je starozavez. izrael. ljudstvo, s katerim hodi Bog in ga vodi in ki nima stalnega mesta. Ni še na cilju, ampak vedno na poti, a z obljubo dovršitve.</w:t>
      </w:r>
    </w:p>
    <w:p>
      <w:pPr>
        <w:pStyle w:val="Normal"/>
        <w:tabs>
          <w:tab w:val="clear" w:pos="720"/>
          <w:tab w:val="left" w:pos="-720" w:leader="none"/>
        </w:tabs>
        <w:suppressAutoHyphens w:val="true"/>
        <w:jc w:val="both"/>
        <w:rPr/>
      </w:pPr>
      <w:r>
        <w:rPr>
          <w:b/>
          <w:spacing w:val="-3"/>
        </w:rPr>
        <w:t>Izraelsko ljudstvo in Cerkev:</w:t>
      </w:r>
      <w:r>
        <w:rPr>
          <w:spacing w:val="-3"/>
        </w:rPr>
        <w:t xml:space="preserve"> C temelji v ljudstvu SZ, gl. C 9: dve zavezi, dvoje ljudstev. Pogani so bili vcepljeni kot mladike na starodavno oljko; nova zaveza dopolnjuje staro, vzpostavlja novo b. ljudstvo. Koncil obsoja vsak antisemitizem (preberi N 4), govori o bližini z judov. narodom; oni so "naši starejši bratje" (JP II.).</w:t>
      </w:r>
    </w:p>
    <w:p>
      <w:pPr>
        <w:pStyle w:val="Normal"/>
        <w:tabs>
          <w:tab w:val="clear" w:pos="720"/>
          <w:tab w:val="left" w:pos="-720" w:leader="none"/>
        </w:tabs>
        <w:suppressAutoHyphens w:val="true"/>
        <w:jc w:val="both"/>
        <w:rPr/>
      </w:pPr>
      <w:r>
        <w:rPr>
          <w:b/>
          <w:spacing w:val="-3"/>
        </w:rPr>
        <w:t>Enakost vseh udov</w:t>
      </w:r>
      <w:r>
        <w:rPr>
          <w:spacing w:val="-3"/>
        </w:rPr>
        <w:t>: podoba Cerkve kot Kr. telesa je služila bolj poudarjanju neenakosti med udi; 2. vat. nasprotno naglasi temeljno enakost vseh krščenih. V SP izraz BL ne označuje ljudstva (laikov) v primeri z hierarhijo, ampak verujoče za razliko od neverujočih (ki niso BL). Važno mesto pogl. o BL, pred pogl. o hierarhiji in škofih! Najprej o tem, kar je vsem skupno (skupno duhovništvo C 10, sensus fidelium C 12); razlike so na drugem mestu; celo 4. pogl. je posvečeno laikom; govori o skupnem dostojanstvu vseh, o enakosti glede dostojanstva - gl. C 32.</w:t>
      </w:r>
    </w:p>
    <w:p>
      <w:pPr>
        <w:pStyle w:val="Heading2"/>
        <w:ind w:hanging="0"/>
        <w:rPr/>
      </w:pPr>
      <w:bookmarkStart w:id="18" w:name="__RefHeading___Toc516596599"/>
      <w:bookmarkEnd w:id="18"/>
      <w:r>
        <w:rPr/>
        <w:t>Cerkev kot občestvo</w:t>
      </w:r>
    </w:p>
    <w:p>
      <w:pPr>
        <w:pStyle w:val="Normal"/>
        <w:tabs>
          <w:tab w:val="clear" w:pos="720"/>
          <w:tab w:val="left" w:pos="-720" w:leader="none"/>
        </w:tabs>
        <w:suppressAutoHyphens w:val="true"/>
        <w:jc w:val="both"/>
        <w:rPr/>
      </w:pPr>
      <w:r>
        <w:rPr>
          <w:b/>
          <w:spacing w:val="-3"/>
        </w:rPr>
        <w:t>Temelji: pojem občestva</w:t>
      </w:r>
      <w:r>
        <w:rPr>
          <w:spacing w:val="-3"/>
        </w:rPr>
        <w:t>: gre za odločilno koncilsko idejo. Koinonia (communio) v SP označuje najprej čl. odnos z Bogom, ne med ljudmi. C je teocentrično občestvo - gl. C 1. Specifikum kršč. ni ozek momoteizem, ampak trinitarična podoba Boga (je troedin, vključuje mnoštvo, medseb. odnose, dialog, skupnost, občestvo; osebe v B. so v bistvu relacije). C naj bi bila ikona sv. Trojice, ljudstvo, zbrano v edinost sv. Trojice. Posledice za cerkv. življenje: biti mora skupnost dialoga, edina v mnogovrstnosti; centralizem in avtoritarnost nimata mesta v njej.</w:t>
      </w:r>
    </w:p>
    <w:p>
      <w:pPr>
        <w:pStyle w:val="Normal"/>
        <w:tabs>
          <w:tab w:val="clear" w:pos="720"/>
          <w:tab w:val="left" w:pos="-720" w:leader="none"/>
        </w:tabs>
        <w:suppressAutoHyphens w:val="true"/>
        <w:jc w:val="both"/>
        <w:rPr/>
      </w:pPr>
      <w:r>
        <w:rPr>
          <w:b/>
          <w:spacing w:val="-3"/>
        </w:rPr>
        <w:tab/>
        <w:t>Krajevna in vesoljna Cerkev</w:t>
      </w:r>
      <w:r>
        <w:rPr>
          <w:spacing w:val="-3"/>
        </w:rPr>
        <w:t>: 1. vat. koncil razglasi polno, vrhovno, redno, neposredno oblast papeža (primat), vloga škofov in krajevne Cerkve zasenčena, zato 2. vat. k. spet oživi prakršč. idejo o C kot občestvu krajevnih Cerkva z rimsko Co. Krajevna Cerkev: nauk konstitucije: C 26,1 in C 23: Kr. C je navzoča v krajevnih občestvih, ki so prave Cerkve; iz njih in v njih sestoji ena in edina kat. C. Med seboj so povezane, odprte. C je vedno in neločljivo oboje: krajevna in vesoljna, se pogojujeta med seboj. Krajevna C je najprej škofija, potem tudi župnija, ki predstavlja po vsem svetu razširjeno vidno C; tudi šk. konference, patriarhate, temeljna občestva imajo značaj krajevnih Cerkva.</w:t>
      </w:r>
    </w:p>
    <w:p>
      <w:pPr>
        <w:pStyle w:val="Normal"/>
        <w:tabs>
          <w:tab w:val="clear" w:pos="720"/>
          <w:tab w:val="left" w:pos="-720" w:leader="none"/>
        </w:tabs>
        <w:suppressAutoHyphens w:val="true"/>
        <w:jc w:val="both"/>
        <w:rPr/>
      </w:pPr>
      <w:r>
        <w:rPr>
          <w:b/>
          <w:spacing w:val="-3"/>
        </w:rPr>
        <w:t>Občestvo na raznih ravneh</w:t>
      </w:r>
      <w:r>
        <w:rPr>
          <w:spacing w:val="-3"/>
        </w:rPr>
        <w:t>: papež - škofje: s poudarjanjem krajevne Cerkve je pridobila na pomenu škof. služba; škof je prvenstvena priča vere v Ci, nj. služba je božjepravna, ni papežev odposlanec ali pooblaščenec; zbor škofov je skupaj s papežem tudi nositelj polne in vrhovne oblasti v Ci in subjekt nezmotnosti.</w:t>
      </w:r>
    </w:p>
    <w:p>
      <w:pPr>
        <w:pStyle w:val="Normal"/>
        <w:tabs>
          <w:tab w:val="clear" w:pos="720"/>
          <w:tab w:val="left" w:pos="-720" w:leader="none"/>
        </w:tabs>
        <w:suppressAutoHyphens w:val="true"/>
        <w:jc w:val="both"/>
        <w:rPr>
          <w:spacing w:val="-3"/>
        </w:rPr>
      </w:pPr>
      <w:r>
        <w:rPr>
          <w:spacing w:val="-3"/>
        </w:rPr>
        <w:t>Učiteljstvo - teologi: delo na koncilu je bilo izvajanje občestva v praksi: škofje so imeli ob sebi teologe kot svetovalce; pozneje prihaja do napetosti, potreben je dialog. Podoba Cerkve kot občestva dopušča različnost, pluralnost, ne pa pluralizma v smislu nezdružljivih, povsem nasprotujočih si mnenj. Teologija in cerkv. učiteljstvo se med seboj bogatita.</w:t>
      </w:r>
    </w:p>
    <w:p>
      <w:pPr>
        <w:pStyle w:val="Normal"/>
        <w:tabs>
          <w:tab w:val="clear" w:pos="720"/>
          <w:tab w:val="left" w:pos="-720" w:leader="none"/>
        </w:tabs>
        <w:suppressAutoHyphens w:val="true"/>
        <w:jc w:val="both"/>
        <w:rPr>
          <w:spacing w:val="-3"/>
        </w:rPr>
      </w:pPr>
      <w:r>
        <w:rPr>
          <w:spacing w:val="-3"/>
        </w:rPr>
        <w:t>Duhovniki - laiki: včasih je veljal vertikalen model: učeča in poslušajoča C; danes: vsa C je najprej poslušajoča. Laiki imajo po koncilu lastne naloge in odgovornosti.</w:t>
      </w:r>
    </w:p>
    <w:p>
      <w:pPr>
        <w:pStyle w:val="Normal"/>
        <w:tabs>
          <w:tab w:val="clear" w:pos="720"/>
          <w:tab w:val="left" w:pos="-720" w:leader="none"/>
        </w:tabs>
        <w:suppressAutoHyphens w:val="true"/>
        <w:jc w:val="both"/>
        <w:rPr>
          <w:spacing w:val="-3"/>
        </w:rPr>
      </w:pPr>
      <w:r>
        <w:rPr>
          <w:spacing w:val="-3"/>
        </w:rPr>
        <w:t>Ekumenski pomen pojma (C 8,2): cilj ekumene je communio ecclesiarum v medsebojnem priznavanju, ne "vrnitev izgubljenih ovac v hlev" (Rim), niti nekakšna nova nad-Cerkev. Odločilen korak koncila je stavek: Kr. C. obstaja (subsistit) v kat. Ci (ne več: est); ni več izključnega enačenja kat. Cerkve s Kr. Co (gl. C 8), kar je še značilno za okr. Mystici Corporis (1943).</w:t>
      </w:r>
    </w:p>
    <w:p>
      <w:pPr>
        <w:pStyle w:val="Normal"/>
        <w:tabs>
          <w:tab w:val="clear" w:pos="720"/>
          <w:tab w:val="left" w:pos="-720" w:leader="none"/>
        </w:tabs>
        <w:suppressAutoHyphens w:val="true"/>
        <w:jc w:val="both"/>
        <w:rPr>
          <w:spacing w:val="-3"/>
        </w:rPr>
      </w:pPr>
      <w:r>
        <w:rPr>
          <w:spacing w:val="-3"/>
        </w:rPr>
        <w:t>Občestvo z revnimi (C 8,3): današnja C ni več evrocentrična, evropske Cerkve iščejo povezave s 3. svetom, pomagajo, delijo z njimi duhovne in gmotne dobrine. Communio je dvosmerni promet, medseb. bogatenje. Lat. Amerika: C. podpira prednostno odločitev za revne; teologija osvoboditve; revni niso več objekt pastoral. dela, v temeljnih občestvih postajajo subjekt evangelizacije.</w:t>
      </w:r>
    </w:p>
    <w:p>
      <w:pPr>
        <w:pStyle w:val="Heading2"/>
        <w:ind w:hanging="0"/>
        <w:rPr/>
      </w:pPr>
      <w:bookmarkStart w:id="19" w:name="__RefHeading___Toc516596600"/>
      <w:bookmarkEnd w:id="19"/>
      <w:r>
        <w:rPr/>
        <w:t>Cerkev in njeni udje</w:t>
      </w:r>
    </w:p>
    <w:p>
      <w:pPr>
        <w:pStyle w:val="Normal"/>
        <w:tabs>
          <w:tab w:val="clear" w:pos="720"/>
          <w:tab w:val="left" w:pos="-720" w:leader="none"/>
        </w:tabs>
        <w:suppressAutoHyphens w:val="true"/>
        <w:jc w:val="both"/>
        <w:rPr/>
      </w:pPr>
      <w:r>
        <w:rPr>
          <w:b/>
          <w:spacing w:val="-3"/>
        </w:rPr>
        <w:t>Oblike uresničenja Cerkve</w:t>
      </w:r>
      <w:r>
        <w:rPr>
          <w:spacing w:val="-3"/>
        </w:rPr>
        <w:t>: koncil je kot najvažnejšo obliko predstavil krajevno C (škofijo) in vesoljno kot občestvo vseh krajevnih. V zgodnjem kršč. prevladuje oblika hišne ali domače Cerkve (krščujejo cele družine skupaj, evh. obhajajo po hišah). S širjenjem njeno mesto prevzame krajevna cerkv. občina (prim. Pavlove občine), ki jih sprva vodijo apostoli, nato nj. nasledniki. 2. vat. k. spet ovrednoti družino kot domačo Cerkev (C. v malem), ta je posebej simbol rodovitnosti in materinstva vesoljne Cerkve. V mladih Cerkvah nastajajo bazična ali temeljna (tudi: mala) občestva, ki so subjekt evangelizacije, razširjena zlasti med revnimi in izkoriščanimi (Lat. Amerika, Afrika, Azija); delujejo za celovito odrešenje in osvoboditev človeka; na Zahodu se oblikujejo znotraj duhovnih gibanj. To velja tudi za redovne skupnosti. Župnije so teritorialno opredeljene in ostajajo temeljna oblika uresničenja Cerkve; krajevni princip kaže, da je C odprta do vseh, da ni sekta za izvoljene. V župniji se dogaja vse, kar je za C. bistveno: pričevanje, bogoslužje, služenje. Župnik je zastopnik škofa.</w:t>
      </w:r>
    </w:p>
    <w:p>
      <w:pPr>
        <w:pStyle w:val="Normal"/>
        <w:tabs>
          <w:tab w:val="clear" w:pos="720"/>
          <w:tab w:val="left" w:pos="-720" w:leader="none"/>
        </w:tabs>
        <w:suppressAutoHyphens w:val="true"/>
        <w:jc w:val="both"/>
        <w:rPr>
          <w:spacing w:val="-3"/>
        </w:rPr>
      </w:pPr>
      <w:r>
        <w:rPr>
          <w:spacing w:val="-3"/>
        </w:rPr>
        <w:t>Škofovske konference (gl. Š 38!): izražajo zborno soodgovornost škofov in občestveno strukturo Cerkve. Odločiteve šk. konf. so le posvetovalnega značaja, nimajo pravne obveznosti.</w:t>
      </w:r>
    </w:p>
    <w:p>
      <w:pPr>
        <w:pStyle w:val="Normal"/>
        <w:tabs>
          <w:tab w:val="clear" w:pos="720"/>
          <w:tab w:val="left" w:pos="-720" w:leader="none"/>
        </w:tabs>
        <w:suppressAutoHyphens w:val="true"/>
        <w:jc w:val="both"/>
        <w:rPr/>
      </w:pPr>
      <w:r>
        <w:rPr>
          <w:b/>
          <w:spacing w:val="-3"/>
        </w:rPr>
        <w:t>Članstvo v Cerkvi</w:t>
      </w:r>
      <w:r>
        <w:rPr>
          <w:spacing w:val="-3"/>
        </w:rPr>
        <w:t xml:space="preserve"> (C 14,2): prejšnje pojmovanje npr. Mystici Corporis: na temelju Bellarmina (gl. zgoraj) so pomembne tri vezi: vera, zakramenti, vodstvo; včlenitev s krstom. 2. vat. k. uvede idejo popolne in nepopolne včlenitve: gl. C 14,2.</w:t>
      </w:r>
    </w:p>
    <w:p>
      <w:pPr>
        <w:pStyle w:val="Normal"/>
        <w:tabs>
          <w:tab w:val="clear" w:pos="720"/>
          <w:tab w:val="left" w:pos="-720" w:leader="none"/>
        </w:tabs>
        <w:suppressAutoHyphens w:val="true"/>
        <w:jc w:val="both"/>
        <w:rPr/>
      </w:pPr>
      <w:r>
        <w:rPr>
          <w:b/>
          <w:spacing w:val="-3"/>
        </w:rPr>
        <w:t>Druge Cerkve in cerkv. skupnosti (C 15; E 3)</w:t>
      </w:r>
      <w:r>
        <w:rPr>
          <w:spacing w:val="-3"/>
        </w:rPr>
        <w:t>: koncil rešuje vprašanje nekatol. Cerkva s tem, da govori o mnogih vezeh, s katerimi je kat. C. povezana z njimi; priznava jim "prvine Cerkve", zato govori o Cerkvah in cerkv. skupnostih (vzhodne Cerkve se po koncilu imenujejo celo sestrske); priznava, da so krščeni in s tem vključeni v Kr. telo. Nekatol. Cerkve so media salutis (sredstva zveličanja) za njihove vernike. Po gledanju koncila edinost ni povsem izgubljena, ampak ranjena; neka edinost v bistvenem je ostala. Nekatoličanov ne imenuje več heretike ali shizmatike, herezija vključuje hoteno in trdovratno vztrajanje v zmoti, česar o nekatol. ne moremo trditi.</w:t>
      </w:r>
    </w:p>
    <w:p>
      <w:pPr>
        <w:pStyle w:val="Heading1"/>
        <w:ind w:hanging="0"/>
        <w:rPr/>
      </w:pPr>
      <w:bookmarkStart w:id="20" w:name="__RefHeading___Toc516596601"/>
      <w:bookmarkEnd w:id="20"/>
      <w:r>
        <w:rPr/>
        <w:t>SLUŽBE IN STANOVI V CERKVI</w:t>
      </w:r>
    </w:p>
    <w:p>
      <w:pPr>
        <w:pStyle w:val="Normal"/>
        <w:tabs>
          <w:tab w:val="clear" w:pos="720"/>
          <w:tab w:val="left" w:pos="-720" w:leader="none"/>
        </w:tabs>
        <w:suppressAutoHyphens w:val="true"/>
        <w:jc w:val="both"/>
        <w:rPr>
          <w:spacing w:val="-3"/>
        </w:rPr>
      </w:pPr>
      <w:r>
        <w:rPr>
          <w:spacing w:val="-3"/>
        </w:rPr>
        <w:t xml:space="preserve">Tu bodo opisane naloge, funkcije in pooblastila, ki so zaupani posameznikom; ne kot predpravice, ampak v prid celotne Cerkve. </w:t>
      </w:r>
    </w:p>
    <w:p>
      <w:pPr>
        <w:pStyle w:val="Heading2"/>
        <w:ind w:hanging="0"/>
        <w:rPr/>
      </w:pPr>
      <w:bookmarkStart w:id="21" w:name="__RefHeading___Toc516596602"/>
      <w:bookmarkEnd w:id="21"/>
      <w:r>
        <w:rPr/>
        <w:t>Laik v Cerkvi</w:t>
      </w:r>
    </w:p>
    <w:p>
      <w:pPr>
        <w:pStyle w:val="Normal"/>
        <w:tabs>
          <w:tab w:val="clear" w:pos="720"/>
          <w:tab w:val="left" w:pos="-720" w:leader="none"/>
        </w:tabs>
        <w:suppressAutoHyphens w:val="true"/>
        <w:jc w:val="both"/>
        <w:rPr/>
      </w:pPr>
      <w:r>
        <w:rPr>
          <w:b/>
          <w:spacing w:val="-3"/>
        </w:rPr>
        <w:t>Svetopisemska izhodišča</w:t>
      </w:r>
      <w:r>
        <w:rPr>
          <w:spacing w:val="-3"/>
        </w:rPr>
        <w:t xml:space="preserve">: gr. </w:t>
      </w:r>
      <w:r>
        <w:rPr>
          <w:i/>
          <w:spacing w:val="-3"/>
        </w:rPr>
        <w:t>laikós</w:t>
      </w:r>
      <w:r>
        <w:rPr>
          <w:spacing w:val="-3"/>
        </w:rPr>
        <w:t xml:space="preserve"> = član ljudstva, pripadnik ljudstva (gr. </w:t>
      </w:r>
      <w:r>
        <w:rPr>
          <w:i/>
          <w:spacing w:val="-3"/>
        </w:rPr>
        <w:t>laós</w:t>
      </w:r>
      <w:r>
        <w:rPr>
          <w:spacing w:val="-3"/>
        </w:rPr>
        <w:t xml:space="preserve">). Laik je v teol. smislu </w:t>
      </w:r>
      <w:r>
        <w:rPr>
          <w:i/>
          <w:spacing w:val="-3"/>
        </w:rPr>
        <w:t>pripadnik božjega ljudstva</w:t>
      </w:r>
      <w:r>
        <w:rPr>
          <w:spacing w:val="-3"/>
        </w:rPr>
        <w:t xml:space="preserve"> (gr. </w:t>
      </w:r>
      <w:r>
        <w:rPr>
          <w:i/>
          <w:spacing w:val="-3"/>
        </w:rPr>
        <w:t>laós tou theou</w:t>
      </w:r>
      <w:r>
        <w:rPr>
          <w:spacing w:val="-3"/>
        </w:rPr>
        <w:t xml:space="preserve">). Laiki so vsi verujoči, tudi nositelji cerkvenih služb, celokupnost kristjanov. </w:t>
      </w:r>
      <w:r>
        <w:rPr>
          <w:i/>
          <w:spacing w:val="-3"/>
        </w:rPr>
        <w:t>Laós</w:t>
      </w:r>
      <w:r>
        <w:rPr>
          <w:spacing w:val="-3"/>
        </w:rPr>
        <w:t xml:space="preserve"> in </w:t>
      </w:r>
      <w:r>
        <w:rPr>
          <w:i/>
          <w:spacing w:val="-3"/>
        </w:rPr>
        <w:t>laik</w:t>
      </w:r>
      <w:r>
        <w:rPr>
          <w:spacing w:val="-3"/>
        </w:rPr>
        <w:t xml:space="preserve"> sta najvišja častna naslova, ki pripadata kristjanu. Gr. pojem </w:t>
      </w:r>
      <w:r>
        <w:rPr>
          <w:i/>
          <w:spacing w:val="-3"/>
        </w:rPr>
        <w:t>kléros</w:t>
      </w:r>
      <w:r>
        <w:rPr>
          <w:spacing w:val="-3"/>
        </w:rPr>
        <w:t xml:space="preserve"> pomeni "žreb", delež, ki komu pripada. Starešine (prezbitri) so "prejeli v delež" krščansko občino. V božjem ljudstvu so vse bratje in sestre; bratska ljubezen (</w:t>
      </w:r>
      <w:r>
        <w:rPr>
          <w:i/>
          <w:spacing w:val="-3"/>
        </w:rPr>
        <w:t>philadelphía)</w:t>
      </w:r>
      <w:r>
        <w:rPr>
          <w:spacing w:val="-3"/>
        </w:rPr>
        <w:t xml:space="preserve"> ustvarja najgloblje možno občestvo.</w:t>
      </w:r>
    </w:p>
    <w:p>
      <w:pPr>
        <w:pStyle w:val="Normal"/>
        <w:tabs>
          <w:tab w:val="clear" w:pos="720"/>
          <w:tab w:val="left" w:pos="-720" w:leader="none"/>
        </w:tabs>
        <w:suppressAutoHyphens w:val="true"/>
        <w:jc w:val="both"/>
        <w:rPr/>
      </w:pPr>
      <w:r>
        <w:rPr>
          <w:b/>
          <w:spacing w:val="-3"/>
        </w:rPr>
        <w:t>Zgodovinski razvoj laiškega stanu</w:t>
      </w:r>
      <w:r>
        <w:rPr>
          <w:spacing w:val="-3"/>
        </w:rPr>
        <w:t xml:space="preserve">: Ideja bratstva in sestrinstva se ni za trajno uveljavila; kmalu se ta naziv rabi le med škofi in kleriki. Nositelji cerkv. služb dobivajo poseben položaj (rimski pravni red!), oblikujejo se kot samostojen stan in se oddelijo od drugih kristjanov. Kmalu sestavljajo samostojen </w:t>
      </w:r>
      <w:r>
        <w:rPr>
          <w:i/>
          <w:spacing w:val="-3"/>
        </w:rPr>
        <w:t>stan</w:t>
      </w:r>
      <w:r>
        <w:rPr>
          <w:spacing w:val="-3"/>
        </w:rPr>
        <w:t xml:space="preserve"> ali </w:t>
      </w:r>
      <w:r>
        <w:rPr>
          <w:i/>
          <w:spacing w:val="-3"/>
        </w:rPr>
        <w:t>red</w:t>
      </w:r>
      <w:r>
        <w:rPr>
          <w:spacing w:val="-3"/>
        </w:rPr>
        <w:t xml:space="preserve"> (</w:t>
      </w:r>
      <w:r>
        <w:rPr>
          <w:i/>
          <w:spacing w:val="-3"/>
        </w:rPr>
        <w:t>ordo</w:t>
      </w:r>
      <w:r>
        <w:rPr>
          <w:spacing w:val="-3"/>
        </w:rPr>
        <w:t xml:space="preserve">), oddeljeno skupino. </w:t>
        <w:tab/>
        <w:t>Krščevanje otrok; krščanstvo je postalo množična vera, črta ločitve je vse bolj med vodilnimi krogi in preprostimi verniki, laik se začne pojmovati kot ne-klerik, njim gre vloga poslušanja in uboganja.</w:t>
      </w:r>
    </w:p>
    <w:p>
      <w:pPr>
        <w:pStyle w:val="Normal"/>
        <w:tabs>
          <w:tab w:val="clear" w:pos="720"/>
          <w:tab w:val="left" w:pos="-720" w:leader="none"/>
        </w:tabs>
        <w:suppressAutoHyphens w:val="true"/>
        <w:jc w:val="both"/>
        <w:rPr>
          <w:spacing w:val="-3"/>
        </w:rPr>
      </w:pPr>
      <w:r>
        <w:rPr>
          <w:spacing w:val="-3"/>
        </w:rPr>
        <w:t>Kljub temu so se čutili soodgovorni za Cerkev kot celoto; verske resnice v prvih stol. so se ohranjale pred izmaličenjem ne toliko po zaslugi škofov, koncilov ali papeža, ampak po zaslugi verskega čuta vernikov (sensus fidelium).</w:t>
      </w:r>
    </w:p>
    <w:p>
      <w:pPr>
        <w:pStyle w:val="Normal"/>
        <w:tabs>
          <w:tab w:val="clear" w:pos="720"/>
          <w:tab w:val="left" w:pos="-720" w:leader="none"/>
        </w:tabs>
        <w:suppressAutoHyphens w:val="true"/>
        <w:jc w:val="both"/>
        <w:rPr>
          <w:spacing w:val="-3"/>
        </w:rPr>
      </w:pPr>
      <w:r>
        <w:rPr>
          <w:spacing w:val="-3"/>
        </w:rPr>
        <w:t>Laiki so sodelovali tudi pri določitvi in izbiri nositeljev služb; ob koncu 1. stol. so jih postavljali s soglasjem celotne občine. Iz 3. stol. so pričevanja, da so glasovali pri volitvi rimskega škofa. Leon I. leta 458/459: "Nihče naj se ne posveti za škofa proti volji kristjanov in brez njihove izrečne prošnje", kajti "kdor naj bo vsem predstojnik, naj bo od vseh tudi izvoljen". Ok. l. 400 velja pravica občine voliti nositelje služb. Pri vseh pomembnih odločitvah so soodločali laiki. Cerkev je imela lastnosti koinonije (občestva), ne pa monarhije (samovlade). Škof Ciprijan iz Kartagine "Nihil sine episcopo" ("Nič /naj se ne dogaja/ brez škofa"); duhovnikom pa pravi: "Nihil sine consilio vestro" (Ničesar /nočem ukreniti/ brez vašega nasveta", svoji cerkv. občini pa: "Nihil sine consensu plebis" ("Ničesar brez soglasja ljudstva").</w:t>
      </w:r>
    </w:p>
    <w:p>
      <w:pPr>
        <w:pStyle w:val="Normal"/>
        <w:tabs>
          <w:tab w:val="clear" w:pos="720"/>
          <w:tab w:val="left" w:pos="-720" w:leader="none"/>
        </w:tabs>
        <w:suppressAutoHyphens w:val="true"/>
        <w:jc w:val="both"/>
        <w:rPr>
          <w:spacing w:val="-3"/>
        </w:rPr>
      </w:pPr>
      <w:r>
        <w:rPr>
          <w:spacing w:val="-3"/>
        </w:rPr>
        <w:t>Nadaljnji razvoj: laikom so postopoma odtegnjene pravice in naloge v Cerkvi, k razločku prispevala tudi celibat. Kristjan v polnem pomenu je klerik ali menih. Laik je le toliko kristjan, kolikor posnema klerika. Posledica: skoraj vsi svetniki iz sred. veka so iz kleriškega stanu, ustanovitelji redov, menihi, škofje ali papeži.</w:t>
      </w:r>
    </w:p>
    <w:p>
      <w:pPr>
        <w:pStyle w:val="Normal"/>
        <w:tabs>
          <w:tab w:val="clear" w:pos="720"/>
          <w:tab w:val="left" w:pos="-720" w:leader="none"/>
        </w:tabs>
        <w:suppressAutoHyphens w:val="true"/>
        <w:jc w:val="both"/>
        <w:rPr>
          <w:spacing w:val="-3"/>
        </w:rPr>
      </w:pPr>
      <w:r>
        <w:rPr>
          <w:spacing w:val="-3"/>
        </w:rPr>
        <w:t>Po razsvetljenstvu - drugačno razmišljanje o vlogi laikov; C izrinjena iz mnogih področij, laiki naj bi prevzeli "služenje v svetnih stvareh". "Katoliška akcija" - oznanjevanje povsod tam, kamor je duhovnikom pot zaprta. A ves laiški apostolat poteka v podrejenosti hierarhiji, ki delegira njim izročeno polnomočje laikom. katoliška akcija je podaljšana roka hierarhije.</w:t>
      </w:r>
    </w:p>
    <w:p>
      <w:pPr>
        <w:pStyle w:val="Normal"/>
        <w:tabs>
          <w:tab w:val="clear" w:pos="720"/>
          <w:tab w:val="left" w:pos="-720" w:leader="none"/>
        </w:tabs>
        <w:suppressAutoHyphens w:val="true"/>
        <w:jc w:val="both"/>
        <w:rPr/>
      </w:pPr>
      <w:r>
        <w:rPr>
          <w:b/>
          <w:spacing w:val="-3"/>
        </w:rPr>
        <w:t>Drugi vatikanski koncil</w:t>
      </w:r>
      <w:r>
        <w:rPr>
          <w:spacing w:val="-3"/>
        </w:rPr>
        <w:t>: o laikih predvsem v 4. pogl. C in v odloku o laiškem apostolatu (LA). Definicija laikov: C 31 bolj negativna - kdo niso -; pozitivno: verniki, s krstom včlenjeni v Kristusa, uvrščeni v božje ljudstvo, deležni Kristusove trojne službe, imajo svoj delež poslanstva v Cerkvi in v svetu.</w:t>
      </w:r>
    </w:p>
    <w:p>
      <w:pPr>
        <w:pStyle w:val="Normal"/>
        <w:tabs>
          <w:tab w:val="clear" w:pos="720"/>
          <w:tab w:val="left" w:pos="-720" w:leader="none"/>
        </w:tabs>
        <w:suppressAutoHyphens w:val="true"/>
        <w:jc w:val="both"/>
        <w:rPr/>
      </w:pPr>
      <w:r>
        <w:rPr>
          <w:spacing w:val="-3"/>
        </w:rPr>
        <w:t>Rdeča nit: poslanstvo laika je nekaj neposrednega, se ne izvaja iz česa drugega, nj. apostolat je "deležnost pri odrešenjskem poslanstvu Cerkve in za to jih je vse Gospod določil s krstom in z birmo" (C 33). Za nj. poslanstvo jih ne delegira hierarhija.</w:t>
      </w:r>
    </w:p>
    <w:p>
      <w:pPr>
        <w:pStyle w:val="Normal"/>
        <w:tabs>
          <w:tab w:val="clear" w:pos="720"/>
          <w:tab w:val="left" w:pos="-720" w:leader="none"/>
        </w:tabs>
        <w:suppressAutoHyphens w:val="true"/>
        <w:jc w:val="both"/>
        <w:rPr>
          <w:spacing w:val="-3"/>
        </w:rPr>
      </w:pPr>
      <w:r>
        <w:rPr>
          <w:spacing w:val="-3"/>
        </w:rPr>
        <w:t>Posebna sinoda škofov oktobra 1987 je obravnavala temo: Poklicanost in poslanstvo laikov v Cerkvi in svetu, 20 let po 2. vatikanskem koncilu. Sad: apostolska spodbuda o krščanskih laikih (Christifideles laici, 30.12.1988, CD 41). Prinaša pozitiven opis, svari pred tem, da bi "klerikalizirali laike". Zaupano jim je služenje v svetu, cerkveno področje je ostalo v veliki meri pridržano duhovnikom.</w:t>
      </w:r>
    </w:p>
    <w:p>
      <w:pPr>
        <w:pStyle w:val="Normal"/>
        <w:tabs>
          <w:tab w:val="clear" w:pos="720"/>
          <w:tab w:val="left" w:pos="-720" w:leader="none"/>
        </w:tabs>
        <w:suppressAutoHyphens w:val="true"/>
        <w:jc w:val="both"/>
        <w:rPr/>
      </w:pPr>
      <w:r>
        <w:rPr>
          <w:b/>
          <w:spacing w:val="-3"/>
        </w:rPr>
        <w:t>Cerkev in demokracija</w:t>
      </w:r>
      <w:r>
        <w:rPr>
          <w:spacing w:val="-3"/>
        </w:rPr>
        <w:t>: C je božje ljudstvo in občestvo. Zato je vnaprej izključeno dvoje:</w:t>
      </w:r>
    </w:p>
    <w:p>
      <w:pPr>
        <w:pStyle w:val="Normal"/>
        <w:tabs>
          <w:tab w:val="clear" w:pos="720"/>
          <w:tab w:val="left" w:pos="-720" w:leader="none"/>
        </w:tabs>
        <w:suppressAutoHyphens w:val="true"/>
        <w:jc w:val="both"/>
        <w:rPr>
          <w:spacing w:val="-3"/>
        </w:rPr>
      </w:pPr>
      <w:r>
        <w:rPr>
          <w:spacing w:val="-3"/>
        </w:rPr>
        <w:tab/>
        <w:t>1. monarhična oblika vladanja, ki nasprotuje teologiji občestva;</w:t>
      </w:r>
    </w:p>
    <w:p>
      <w:pPr>
        <w:pStyle w:val="Normal"/>
        <w:tabs>
          <w:tab w:val="clear" w:pos="720"/>
          <w:tab w:val="left" w:pos="-720" w:leader="none"/>
        </w:tabs>
        <w:suppressAutoHyphens w:val="true"/>
        <w:jc w:val="both"/>
        <w:rPr>
          <w:spacing w:val="-3"/>
        </w:rPr>
      </w:pPr>
      <w:r>
        <w:rPr>
          <w:spacing w:val="-3"/>
        </w:rPr>
        <w:tab/>
        <w:t>2. demokracija v sociološko-političnem pomenu; pri njej se resnica podreja odločitvi večine. Oblast v Cerkvi ne izhaja iz ljudstva. Cerkev obstaja v moči božjega ustanovitelja. Možne in dobrodoške pa so tudi v Ci demokratične prvine in pravila igre. Demokracija in ideje svobode, enakosti in bratstva/sestrinstva so utemeljene v evangeliju.</w:t>
      </w:r>
    </w:p>
    <w:p>
      <w:pPr>
        <w:pStyle w:val="Normal"/>
        <w:tabs>
          <w:tab w:val="clear" w:pos="720"/>
          <w:tab w:val="left" w:pos="-720" w:leader="none"/>
        </w:tabs>
        <w:suppressAutoHyphens w:val="true"/>
        <w:jc w:val="both"/>
        <w:rPr>
          <w:spacing w:val="-3"/>
        </w:rPr>
      </w:pPr>
      <w:r>
        <w:rPr>
          <w:spacing w:val="-3"/>
        </w:rPr>
        <w:t>Tudi znotraj Cerkve je vrsta institucij in struktur, ki omogočajo sodelovanje in soodločanje vseh (že v prvi Cerkvi sinode in koncili, odločala ni številčna večina, pač pa soglasje (konsenz) pretežnega dela (moralno soglasje), nadalje soodločanje občin pri postavljanju škofov, pomen verskega čuta vernikov).</w:t>
      </w:r>
    </w:p>
    <w:p>
      <w:pPr>
        <w:pStyle w:val="Normal"/>
        <w:tabs>
          <w:tab w:val="clear" w:pos="720"/>
          <w:tab w:val="left" w:pos="-720" w:leader="none"/>
        </w:tabs>
        <w:suppressAutoHyphens w:val="true"/>
        <w:jc w:val="both"/>
        <w:rPr>
          <w:spacing w:val="-3"/>
        </w:rPr>
      </w:pPr>
      <w:r>
        <w:rPr>
          <w:spacing w:val="-3"/>
        </w:rPr>
      </w:r>
    </w:p>
    <w:p>
      <w:pPr>
        <w:pStyle w:val="Heading2"/>
        <w:ind w:hanging="0"/>
        <w:rPr/>
      </w:pPr>
      <w:bookmarkStart w:id="22" w:name="__RefHeading___Toc516596603"/>
      <w:bookmarkEnd w:id="22"/>
      <w:r>
        <w:rPr/>
        <w:t>Škofovska služba</w:t>
      </w:r>
    </w:p>
    <w:p>
      <w:pPr>
        <w:pStyle w:val="Normal"/>
        <w:tabs>
          <w:tab w:val="clear" w:pos="720"/>
          <w:tab w:val="left" w:pos="-720" w:leader="none"/>
        </w:tabs>
        <w:suppressAutoHyphens w:val="true"/>
        <w:jc w:val="both"/>
        <w:rPr/>
      </w:pPr>
      <w:r>
        <w:rPr>
          <w:b/>
          <w:spacing w:val="-3"/>
        </w:rPr>
        <w:t>Teološki temelji škofovske službe</w:t>
      </w:r>
      <w:r>
        <w:rPr>
          <w:spacing w:val="-3"/>
        </w:rPr>
        <w:t>: škofovstvo (episkopat) je osrednja služba v Cerkvi, služi povezavi in edinosti Cerkve z njenim izvorom, torej njeni apostolskosti (apostolicitas). Zagotavljajo, da je vera Cerkve istovetna z vero apostolov. Škofje so nasledniki apostolov. "Po božji naredbi so stopili na mesto apostolov kot pastirji Cerkve" (C 20). Nj. naloga: ponavzočevati in ohranjati to, kar je položeno v temelj in ustanovitev Cerkve.</w:t>
      </w:r>
    </w:p>
    <w:p>
      <w:pPr>
        <w:pStyle w:val="Normal"/>
        <w:tabs>
          <w:tab w:val="clear" w:pos="720"/>
          <w:tab w:val="left" w:pos="-720" w:leader="none"/>
        </w:tabs>
        <w:suppressAutoHyphens w:val="true"/>
        <w:jc w:val="both"/>
        <w:rPr>
          <w:spacing w:val="-3"/>
        </w:rPr>
      </w:pPr>
      <w:r>
        <w:rPr>
          <w:spacing w:val="-3"/>
        </w:rPr>
        <w:t>Škofovska služba je bistveno znamenje zvestobe Cerkve izročilu. Neprekinjeno nasledstvo (successio, die Nachfolge) v škofovski službi je znamenje tega, da Cerkev naprej izroča (tradere) to, kar ji je bilo izročeno. Naloga škofov je ohranjati, krepiti in omogočati edinost (enoto) Cerkve skozi čase (diahrona edinost). Njihova naloga je predvsem ohranjanje izročila (traditio).</w:t>
      </w:r>
    </w:p>
    <w:p>
      <w:pPr>
        <w:pStyle w:val="Normal"/>
        <w:tabs>
          <w:tab w:val="clear" w:pos="720"/>
          <w:tab w:val="left" w:pos="-720" w:leader="none"/>
        </w:tabs>
        <w:suppressAutoHyphens w:val="true"/>
        <w:jc w:val="both"/>
        <w:rPr>
          <w:spacing w:val="-3"/>
        </w:rPr>
      </w:pPr>
      <w:r>
        <w:rPr>
          <w:spacing w:val="-3"/>
        </w:rPr>
        <w:t>Kot poroki (garanti) izročila so škofje tudi delivci zakramenta sv. reda (ordo, ordinatio); posvečujejo nove škofe in duhovnike. Izročena jim je učiteljska služba (magisterium). Odgovorni so za to, da se v Cerkvi uči samo to, kar prihaja od apostolov. So prvenstvene priče oznanila. Škofje in teologi morajo ohranjati medsebojni dialog.</w:t>
      </w:r>
    </w:p>
    <w:p>
      <w:pPr>
        <w:pStyle w:val="Normal"/>
        <w:tabs>
          <w:tab w:val="clear" w:pos="720"/>
          <w:tab w:val="left" w:pos="-720" w:leader="none"/>
        </w:tabs>
        <w:suppressAutoHyphens w:val="true"/>
        <w:jc w:val="both"/>
        <w:rPr>
          <w:spacing w:val="-3"/>
        </w:rPr>
      </w:pPr>
      <w:r>
        <w:rPr>
          <w:spacing w:val="-3"/>
        </w:rPr>
        <w:t xml:space="preserve">Zagotavljajo tudi sinhrono (sočasno) edinost, občestvo med krajevnimi Cerkvami (škofijami) ter enotnost znotraj lastnih Cerkva. Na sinodah ali koncilu izražajo vero Cerkve. Imajo univerzalno ali vesoljnocerkveno nalogo. Svojo nalogo izvršujejo kot zbor (kolegij), ki govori v imenu celotne Cerkve. </w:t>
      </w:r>
    </w:p>
    <w:p>
      <w:pPr>
        <w:pStyle w:val="Normal"/>
        <w:tabs>
          <w:tab w:val="clear" w:pos="720"/>
          <w:tab w:val="left" w:pos="-720" w:leader="none"/>
        </w:tabs>
        <w:suppressAutoHyphens w:val="true"/>
        <w:jc w:val="both"/>
        <w:rPr>
          <w:spacing w:val="-3"/>
        </w:rPr>
      </w:pPr>
      <w:r>
        <w:rPr>
          <w:spacing w:val="-3"/>
        </w:rPr>
        <w:t>Škovovstvo je presečišče vertikalne zgodovinske črte apostolskega nasledstva in horizontalne črte povezanosti Cerkva med seboj. Škofovsko posvečenje podeljuje hkrati zakramentalno in jurisdikcijsko polnomočje za to službo. Posvečen je za to, da z besedo in zakramenti oskrbuje svojo škofijo in ohranja cerkveni red. Posvečevalna in pastirska oblast sta izvirno združeni v eno. Pravna oblast oblast škofa je utemeljena v zakramentu. Škof je prvenstveni voditelj evharistije in priča evangelija.</w:t>
      </w:r>
    </w:p>
    <w:p>
      <w:pPr>
        <w:pStyle w:val="Normal"/>
        <w:tabs>
          <w:tab w:val="clear" w:pos="720"/>
          <w:tab w:val="left" w:pos="-720" w:leader="none"/>
        </w:tabs>
        <w:suppressAutoHyphens w:val="true"/>
        <w:jc w:val="both"/>
        <w:rPr/>
      </w:pPr>
      <w:r>
        <w:rPr>
          <w:b/>
          <w:spacing w:val="-3"/>
        </w:rPr>
        <w:t>Zgodovinski razvoj</w:t>
      </w:r>
      <w:r>
        <w:rPr>
          <w:spacing w:val="-3"/>
        </w:rPr>
        <w:t>: Z vstopom krščanstva v rimsko cesarstvo so dobili voditelji Cerkva, zlasti pomembnejših škofovskih sedežev, tudi družbene naloge. Postali so člani posebnega "reda" (ordo) ali zbora in s tem tudi državni dostojanstveniki. Cerkveni funkciji se je pridružila še državna in družbena odgovornost.</w:t>
      </w:r>
    </w:p>
    <w:p>
      <w:pPr>
        <w:pStyle w:val="Normal"/>
        <w:tabs>
          <w:tab w:val="clear" w:pos="720"/>
          <w:tab w:val="left" w:pos="-720" w:leader="none"/>
        </w:tabs>
        <w:suppressAutoHyphens w:val="true"/>
        <w:jc w:val="both"/>
        <w:rPr>
          <w:spacing w:val="-3"/>
        </w:rPr>
      </w:pPr>
      <w:r>
        <w:rPr>
          <w:spacing w:val="-3"/>
        </w:rPr>
        <w:t>To se je še okrepilo v srednjeveški državni Cerkvi (Reichskirche). Njeni škofje so imeli dvojno polnomočje (oblast): posvečevalno in jurisdikcijsko. Duhovno (posvečevalno) polnomočje se - po takratni razlagi - podeljuje s posvečenjem (ordinatio), jurisdikcija pa z izročitvijo službene oblasti, ki jo je mogel podeljevati papež oziroma cesar. Pri sporih v investiturnem boju ni šlo za duhovno škofovsko službo, ampak za pravico investiture, to je za podeljevanje jurisdikcijske oblasti.</w:t>
      </w:r>
    </w:p>
    <w:p>
      <w:pPr>
        <w:pStyle w:val="Normal"/>
        <w:tabs>
          <w:tab w:val="clear" w:pos="720"/>
          <w:tab w:val="left" w:pos="-720" w:leader="none"/>
        </w:tabs>
        <w:suppressAutoHyphens w:val="true"/>
        <w:jc w:val="both"/>
        <w:rPr/>
      </w:pPr>
      <w:r>
        <w:rPr>
          <w:spacing w:val="-3"/>
        </w:rPr>
        <w:t>Po tem gledanju škofovsko posvečenje ni bilo zakrament. Ordinacijo so pojmovali kot opolnomočenje (podelitev pravice) za obhajanje evharistije in to se je zgodilo že z mašniškim posvečenjem. Škofovsko posvečenje pa so razumevali kot izročitev oblasti (pooblastil), ki zadevajo vodstvo Cerkve; torej ne kot zakrament, ampak kot "posvetitev za oblast" (podelitev oblasti). Duhovniško posvečenje samo je že veljalo - teološko gledano - kot polna podelitev nedeljene cerkvene službe. Škofovsko posvečenje so razumeli kot pravno dejanje, ne kot zakrament. Takšna teologija škofovstva je bila prevladujoča vse do 2. vat. koncila.</w:t>
      </w:r>
    </w:p>
    <w:p>
      <w:pPr>
        <w:pStyle w:val="Normal"/>
        <w:tabs>
          <w:tab w:val="clear" w:pos="720"/>
          <w:tab w:val="left" w:pos="-720" w:leader="none"/>
        </w:tabs>
        <w:suppressAutoHyphens w:val="true"/>
        <w:jc w:val="both"/>
        <w:rPr/>
      </w:pPr>
      <w:r>
        <w:rPr>
          <w:b/>
          <w:spacing w:val="-3"/>
        </w:rPr>
        <w:t>Škofovska služba na 2. vatikanskem koncilu</w:t>
      </w:r>
      <w:r>
        <w:rPr>
          <w:spacing w:val="-3"/>
        </w:rPr>
        <w:t>: škofovska služba je spet dobila tisto veljavo, ki jo je imela v zgodnjem krščanstvu.</w:t>
      </w:r>
    </w:p>
    <w:p>
      <w:pPr>
        <w:pStyle w:val="Normal"/>
        <w:tabs>
          <w:tab w:val="clear" w:pos="720"/>
          <w:tab w:val="left" w:pos="-720" w:leader="none"/>
        </w:tabs>
        <w:suppressAutoHyphens w:val="true"/>
        <w:jc w:val="both"/>
        <w:rPr/>
      </w:pPr>
      <w:r>
        <w:rPr>
          <w:spacing w:val="-3"/>
        </w:rPr>
        <w:t xml:space="preserve">Zakramentalni značaj škofovske službe (Škofovsko posvečenje je polnost zakramenta sv. reda): Koncil je definitivno predstavil škofovsko posvečenje kot zakrament, "polnost zakramenta svetega reda, ... najvišje duhovništvo, vrhunec svete službe" (C 21). To posvečenje je temelj in izvor tako škofove jurisdikcijske kot zakramentalne oblasti. Ordinacija podeljuje eno samo </w:t>
      </w:r>
      <w:r>
        <w:rPr>
          <w:i/>
          <w:spacing w:val="-3"/>
        </w:rPr>
        <w:t>sacra potestas</w:t>
      </w:r>
      <w:r>
        <w:rPr>
          <w:spacing w:val="-3"/>
        </w:rPr>
        <w:t xml:space="preserve"> (sveto oblast). Posvečenje uvršča škofe v apostolsko nasledstvo. Njihova oblast ima kot celota izvor v zakramentu in se mora zato izvrševati kot duhovna, ne svetna oblast. </w:t>
      </w:r>
    </w:p>
    <w:p>
      <w:pPr>
        <w:pStyle w:val="Normal"/>
        <w:tabs>
          <w:tab w:val="clear" w:pos="720"/>
          <w:tab w:val="left" w:pos="-720" w:leader="none"/>
        </w:tabs>
        <w:suppressAutoHyphens w:val="true"/>
        <w:jc w:val="both"/>
        <w:rPr>
          <w:spacing w:val="-3"/>
        </w:rPr>
      </w:pPr>
      <w:r>
        <w:rPr>
          <w:spacing w:val="-3"/>
        </w:rPr>
        <w:t>Naloge škofa: tri službe: učiteljska (preroška), posvečevalna (duhovniška) in vodstvena (kraljevska) služba. Izvršujejo se v službi besede in podeljevanja zakramentov; med glavnimi je na prvem mestu oznanjevanje evangelija. "Škofje so verodostojni učitelji, to se pravi nosilci Kristusove avtoritete" (C 25).</w:t>
      </w:r>
    </w:p>
    <w:p>
      <w:pPr>
        <w:pStyle w:val="Normal"/>
        <w:tabs>
          <w:tab w:val="clear" w:pos="720"/>
          <w:tab w:val="left" w:pos="-720" w:leader="none"/>
        </w:tabs>
        <w:suppressAutoHyphens w:val="true"/>
        <w:jc w:val="both"/>
        <w:rPr/>
      </w:pPr>
      <w:r>
        <w:rPr>
          <w:spacing w:val="-3"/>
        </w:rPr>
        <w:t>"Škof je 'oskrbnik milosti najvišjega duhovništva', predvsem v evharistiji, ki jo daruje sam ali poskrbi, da jo darujejo drugi" (C 26).</w:t>
      </w:r>
    </w:p>
    <w:p>
      <w:pPr>
        <w:pStyle w:val="Normal"/>
        <w:tabs>
          <w:tab w:val="clear" w:pos="720"/>
          <w:tab w:val="left" w:pos="-720" w:leader="none"/>
        </w:tabs>
        <w:suppressAutoHyphens w:val="true"/>
        <w:jc w:val="both"/>
        <w:rPr/>
      </w:pPr>
      <w:r>
        <w:rPr>
          <w:spacing w:val="-3"/>
        </w:rPr>
        <w:t>Škofijo predstavlja navznoter in navzven. Cerkev je okoli škofa zbrano ljudstvo, ki posluša božjo besedo in z njim obhaja evharistijo.</w:t>
      </w:r>
    </w:p>
    <w:p>
      <w:pPr>
        <w:pStyle w:val="Normal"/>
        <w:tabs>
          <w:tab w:val="clear" w:pos="720"/>
          <w:tab w:val="left" w:pos="-720" w:leader="none"/>
        </w:tabs>
        <w:suppressAutoHyphens w:val="true"/>
        <w:jc w:val="both"/>
        <w:rPr>
          <w:spacing w:val="-3"/>
        </w:rPr>
      </w:pPr>
      <w:r>
        <w:rPr>
          <w:spacing w:val="-3"/>
        </w:rPr>
        <w:t>Škofovska služba je božjepravna - od Boga postavljena, podeljuje se z ordinacijo in je zato božjepravna (de iure divino); škofje so Kristusovi namestniki in odposlanci, oblast opravljajo osebno v Kristusovem imenu, je njim lastna, redna in neposredna.</w:t>
      </w:r>
    </w:p>
    <w:p>
      <w:pPr>
        <w:pStyle w:val="Normal"/>
        <w:tabs>
          <w:tab w:val="clear" w:pos="720"/>
          <w:tab w:val="left" w:pos="-720" w:leader="none"/>
        </w:tabs>
        <w:suppressAutoHyphens w:val="true"/>
        <w:jc w:val="both"/>
        <w:rPr/>
      </w:pPr>
      <w:r>
        <w:rPr>
          <w:spacing w:val="-3"/>
        </w:rPr>
        <w:t>Kot dopolnitev izjav 1. vat. koncila se tu tudi škofom priznava redna in neposredna oblast, ki jo prejemajo od Kristusa samega in ne od papeža. Niso papeževi delegati (pooblaščenci) ali namestniki. Vrhovna oblast ne odpravlja njihove oblasti (C 27). Škof deluje "v Kristusovi osebi" (in persona Christi).</w:t>
      </w:r>
    </w:p>
    <w:p>
      <w:pPr>
        <w:pStyle w:val="Normal"/>
        <w:tabs>
          <w:tab w:val="clear" w:pos="720"/>
          <w:tab w:val="left" w:pos="-720" w:leader="none"/>
        </w:tabs>
        <w:suppressAutoHyphens w:val="true"/>
        <w:jc w:val="both"/>
        <w:rPr>
          <w:spacing w:val="-3"/>
        </w:rPr>
      </w:pPr>
      <w:r>
        <w:rPr>
          <w:spacing w:val="-3"/>
        </w:rPr>
        <w:t>Imenovanje škofov: ZCP iz leta 1917/18 določa, da papež svobodno postavlja škofe. Nihče ne more prevzeti škofovske službe, če ga Petrov naslednik odkloni ali mu odreče apostolsko občestvo (C 24).</w:t>
      </w:r>
    </w:p>
    <w:p>
      <w:pPr>
        <w:pStyle w:val="Normal"/>
        <w:tabs>
          <w:tab w:val="clear" w:pos="720"/>
          <w:tab w:val="left" w:pos="-720" w:leader="none"/>
        </w:tabs>
        <w:suppressAutoHyphens w:val="true"/>
        <w:jc w:val="both"/>
        <w:rPr/>
      </w:pPr>
      <w:r>
        <w:rPr>
          <w:b/>
          <w:spacing w:val="-3"/>
        </w:rPr>
        <w:t>Zbornost škofov</w:t>
      </w:r>
      <w:r>
        <w:rPr>
          <w:spacing w:val="-3"/>
        </w:rPr>
        <w:t xml:space="preserve">: Škof more zakonito izvrševati svojo službo samo v občestvu z drugimi škofi, kajti s posvečenjem je sprejet v zbor (kolegij) škofov. Škof ima svojo službo vedno kot član škofovskega zbora, </w:t>
      </w:r>
      <w:r>
        <w:rPr>
          <w:i/>
          <w:spacing w:val="-3"/>
        </w:rPr>
        <w:t>samo v tem zboru</w:t>
      </w:r>
      <w:r>
        <w:rPr>
          <w:spacing w:val="-3"/>
        </w:rPr>
        <w:t xml:space="preserve"> je nosilec škofovskega nasledstva. Škofje imajo skupno odgovornost za celotno Cerkev. Ohranjanje medseb. občestva, koncili - vse to priča za zborno naravo škofovskega reda. Pri posvečevanju novega škofa sodelujejo vsaj trije škofje posvečevalci. Gl. C 22 in 23.</w:t>
      </w:r>
    </w:p>
    <w:p>
      <w:pPr>
        <w:pStyle w:val="Normal"/>
        <w:tabs>
          <w:tab w:val="clear" w:pos="720"/>
          <w:tab w:val="left" w:pos="-720" w:leader="none"/>
        </w:tabs>
        <w:suppressAutoHyphens w:val="true"/>
        <w:jc w:val="both"/>
        <w:rPr/>
      </w:pPr>
      <w:r>
        <w:rPr>
          <w:spacing w:val="-3"/>
        </w:rPr>
        <w:t xml:space="preserve">Škofje so skupaj odgovorni za celotno Cerkev. To univerzalno odgovornost udejanjajo škofje na </w:t>
      </w:r>
      <w:r>
        <w:rPr>
          <w:b/>
          <w:spacing w:val="-3"/>
        </w:rPr>
        <w:t>sinodah</w:t>
      </w:r>
      <w:r>
        <w:rPr>
          <w:spacing w:val="-3"/>
        </w:rPr>
        <w:t xml:space="preserve">, zlasti pa na </w:t>
      </w:r>
      <w:r>
        <w:rPr>
          <w:b/>
          <w:spacing w:val="-3"/>
        </w:rPr>
        <w:t>koncilu</w:t>
      </w:r>
      <w:r>
        <w:rPr>
          <w:spacing w:val="-3"/>
        </w:rPr>
        <w:t xml:space="preserve"> (vesoljnem cerkvenem zboru). Celotni zbor škofov je deležen daru </w:t>
      </w:r>
      <w:r>
        <w:rPr>
          <w:b/>
          <w:spacing w:val="-3"/>
        </w:rPr>
        <w:t>nezmotnosti</w:t>
      </w:r>
      <w:r>
        <w:rPr>
          <w:spacing w:val="-3"/>
        </w:rPr>
        <w:t>. Posamezni škofje niso nezmotni; če so soglasni, čeprav razkropljeni, nezmotno izrekajo Kristusov nauk; še bolj to velja na vesoljnem zboru. Gl. (C 25).</w:t>
      </w:r>
    </w:p>
    <w:p>
      <w:pPr>
        <w:pStyle w:val="Normal"/>
        <w:tabs>
          <w:tab w:val="clear" w:pos="720"/>
          <w:tab w:val="left" w:pos="-720" w:leader="none"/>
        </w:tabs>
        <w:suppressAutoHyphens w:val="true"/>
        <w:jc w:val="both"/>
        <w:rPr/>
      </w:pPr>
      <w:r>
        <w:rPr>
          <w:spacing w:val="-3"/>
        </w:rPr>
        <w:t xml:space="preserve">Papež ima svojo oblast znotraj škofovskega zbora ter na koncilu, ne pa zunaj zbora ali nad njim. Je nujni "sestavni del" zbora. "Red škofov je skupaj s svojo glavo, rimskim škofom, in nikoli ne brez njega, </w:t>
      </w:r>
      <w:r>
        <w:rPr>
          <w:b/>
          <w:spacing w:val="-3"/>
        </w:rPr>
        <w:t>tudi nosilec vrhovne in polne oblasti nad vso Cerkvijo</w:t>
      </w:r>
      <w:r>
        <w:rPr>
          <w:spacing w:val="-3"/>
        </w:rPr>
        <w:t>" (C 22).</w:t>
      </w:r>
    </w:p>
    <w:p>
      <w:pPr>
        <w:pStyle w:val="Normal"/>
        <w:tabs>
          <w:tab w:val="clear" w:pos="720"/>
          <w:tab w:val="left" w:pos="-720" w:leader="none"/>
        </w:tabs>
        <w:suppressAutoHyphens w:val="true"/>
        <w:jc w:val="both"/>
        <w:rPr/>
      </w:pPr>
      <w:r>
        <w:rPr>
          <w:b/>
          <w:spacing w:val="-3"/>
        </w:rPr>
        <w:t>Ekumenska razsežnost nauka o škofovski službi</w:t>
      </w:r>
      <w:r>
        <w:rPr>
          <w:spacing w:val="-3"/>
        </w:rPr>
        <w:t xml:space="preserve">: Reformatorji: Luter je prvotno hotel, da škofovska služba ostane. Ni propagiral "krščanstva brez Cerkve" ali Cerkve brez služb (hierarhije). Toda v prvih letih se ni reformaciji pridružil noben škof, ki bi bil omogočil, da se apostolsko nasledstvo posreduje naprej. Luter se je začel sklicevati na prvotno Cerkev, v kateri je bila razlika med prezbiterjem (starešino) in episkopom (škofom) dokaj zabrisana. Zatrjeval je nedeljenost in enovitost cerkvene službe, ki se podeljuje z ordinacijo. Škof se zgolj po tem razlikuje od župnika, da ima službeno oblast jurisdikcije. Škofovska služba je po njegovem udejanjena v župniški službi; teološko je župnik enak škofu in škof enak župniku. </w:t>
      </w:r>
    </w:p>
    <w:p>
      <w:pPr>
        <w:pStyle w:val="Normal"/>
        <w:tabs>
          <w:tab w:val="clear" w:pos="720"/>
          <w:tab w:val="left" w:pos="-720" w:leader="none"/>
        </w:tabs>
        <w:suppressAutoHyphens w:val="true"/>
        <w:jc w:val="both"/>
        <w:rPr>
          <w:spacing w:val="-3"/>
        </w:rPr>
      </w:pPr>
      <w:r>
        <w:rPr>
          <w:spacing w:val="-3"/>
        </w:rPr>
        <w:t>V Skandinaviji in na Angleškem so se reformaciji pridružili tudi veljavno posvečeni škofje, zato se v teh Cerkvah (škofovsko) nasledstvo obstaja naprej.</w:t>
      </w:r>
    </w:p>
    <w:p>
      <w:pPr>
        <w:pStyle w:val="Normal"/>
        <w:tabs>
          <w:tab w:val="clear" w:pos="720"/>
          <w:tab w:val="left" w:pos="-720" w:leader="none"/>
        </w:tabs>
        <w:suppressAutoHyphens w:val="true"/>
        <w:jc w:val="both"/>
        <w:rPr>
          <w:spacing w:val="-3"/>
        </w:rPr>
      </w:pPr>
      <w:r>
        <w:rPr>
          <w:spacing w:val="-3"/>
        </w:rPr>
        <w:t xml:space="preserve">V evangeličanskih Cerkvah naj bi obstajalo vsaj duhovniško (prezbiteralno) nasledstvo, ker so pri njih veljavno posvečeni posvečevali tudi druge. </w:t>
      </w:r>
    </w:p>
    <w:p>
      <w:pPr>
        <w:pStyle w:val="Heading2"/>
        <w:ind w:hanging="0"/>
        <w:rPr/>
      </w:pPr>
      <w:bookmarkStart w:id="23" w:name="__RefHeading___Toc516596604"/>
      <w:bookmarkEnd w:id="23"/>
      <w:r>
        <w:rPr/>
        <w:t>Duhovnik</w:t>
      </w:r>
    </w:p>
    <w:p>
      <w:pPr>
        <w:pStyle w:val="Normal"/>
        <w:tabs>
          <w:tab w:val="clear" w:pos="720"/>
          <w:tab w:val="left" w:pos="-720" w:leader="none"/>
        </w:tabs>
        <w:suppressAutoHyphens w:val="true"/>
        <w:jc w:val="both"/>
        <w:rPr>
          <w:spacing w:val="-3"/>
        </w:rPr>
      </w:pPr>
      <w:r>
        <w:rPr>
          <w:spacing w:val="-3"/>
        </w:rPr>
        <w:t>2. vat. koncil je močno ovrednotil škofovsko službo, manj pa govori o duhovnikih.</w:t>
      </w:r>
    </w:p>
    <w:p>
      <w:pPr>
        <w:pStyle w:val="Normal"/>
        <w:tabs>
          <w:tab w:val="clear" w:pos="720"/>
          <w:tab w:val="left" w:pos="-720" w:leader="none"/>
        </w:tabs>
        <w:suppressAutoHyphens w:val="true"/>
        <w:jc w:val="both"/>
        <w:rPr/>
      </w:pPr>
      <w:r>
        <w:rPr>
          <w:b/>
          <w:spacing w:val="-3"/>
        </w:rPr>
        <w:t>Terminologija</w:t>
      </w:r>
      <w:r>
        <w:rPr>
          <w:spacing w:val="-3"/>
        </w:rPr>
        <w:t xml:space="preserve">: Pojem "duhovnik" je prevod grške besede </w:t>
      </w:r>
      <w:r>
        <w:rPr>
          <w:i/>
          <w:spacing w:val="-3"/>
        </w:rPr>
        <w:t>hiereús</w:t>
      </w:r>
      <w:r>
        <w:rPr>
          <w:spacing w:val="-3"/>
        </w:rPr>
        <w:t xml:space="preserve">. V novi zavezi se celotno krščansko občestvo imenuje "kraljevo duhovništvo" (1 Pt 2,9) in kristjani se imenujejo "kralji in duhovniki" (Raz 1,6; 5,10). Nikjer pa se nositelji službe ne naslavljajo duhovniki za razliko od preprostih vernikov. Obstaja pa </w:t>
      </w:r>
      <w:r>
        <w:rPr>
          <w:i/>
          <w:spacing w:val="-3"/>
        </w:rPr>
        <w:t>presbyteros</w:t>
      </w:r>
      <w:r>
        <w:rPr>
          <w:spacing w:val="-3"/>
        </w:rPr>
        <w:t xml:space="preserve">, starešina; njegova funkcija je prevzeta iz upravljanja judovskih shodnic. </w:t>
      </w:r>
    </w:p>
    <w:p>
      <w:pPr>
        <w:pStyle w:val="Normal"/>
        <w:tabs>
          <w:tab w:val="clear" w:pos="720"/>
          <w:tab w:val="left" w:pos="-720" w:leader="none"/>
        </w:tabs>
        <w:suppressAutoHyphens w:val="true"/>
        <w:jc w:val="both"/>
        <w:rPr>
          <w:spacing w:val="-3"/>
        </w:rPr>
      </w:pPr>
      <w:r>
        <w:rPr>
          <w:spacing w:val="-3"/>
        </w:rPr>
        <w:t>V Cerkvi mora ostajati navzoče enkratno in neponovljivo duhovništvo Jezusa Kristusa. Kristus je izvršil daritev, on je srednik med Bogom in človekom, zato po Kristusu ni več nobenega duhovnika. Cerkev le ponavzočuje in posedanja skozi zgodovino njegovo duhovniško delovanje. Njene službe torej niso neko novo duhovništvo, ampak le realno ponavzočenje tega, kar je Kristus storil enkrat za vselej. Cerkev kot celota je duhovniška. Duhovništvo tistih, ki so prevzeli posebno poslanstvo, obstaja v tem, da ponavzočujejo in napravljajo vidno to, kar je Kristus storil enkrat za vselej.</w:t>
      </w:r>
    </w:p>
    <w:p>
      <w:pPr>
        <w:pStyle w:val="Normal"/>
        <w:tabs>
          <w:tab w:val="clear" w:pos="720"/>
          <w:tab w:val="left" w:pos="-720" w:leader="none"/>
        </w:tabs>
        <w:suppressAutoHyphens w:val="true"/>
        <w:jc w:val="both"/>
        <w:rPr/>
      </w:pPr>
      <w:r>
        <w:rPr>
          <w:b/>
          <w:spacing w:val="-3"/>
        </w:rPr>
        <w:t>Teološka razlaga duhovništva ob upoštevanju ekumenske razsežnosti</w:t>
      </w:r>
      <w:r>
        <w:rPr>
          <w:spacing w:val="-3"/>
        </w:rPr>
        <w:t>: Ko koncil govori o možnosti evharistične skupnosti z drugimi kristjani, je glede protestantske Cerkve veliko bolj zadržan kakor tedaj, ko omenja pravoslavne. Razlog za to je izražen v besedah: "zaradi pomanjkanja sv. reda" ni možno skupno obhajanje evharistije (E 22).</w:t>
      </w:r>
    </w:p>
    <w:p>
      <w:pPr>
        <w:pStyle w:val="Normal"/>
        <w:tabs>
          <w:tab w:val="clear" w:pos="720"/>
          <w:tab w:val="left" w:pos="-720" w:leader="none"/>
        </w:tabs>
        <w:suppressAutoHyphens w:val="true"/>
        <w:jc w:val="both"/>
        <w:rPr/>
      </w:pPr>
      <w:r>
        <w:rPr>
          <w:b/>
          <w:spacing w:val="-3"/>
        </w:rPr>
        <w:t>Duhovništvo kot zakrament</w:t>
      </w:r>
      <w:r>
        <w:rPr>
          <w:spacing w:val="-3"/>
        </w:rPr>
        <w:t>: Po katoliškem nauku je sv. red (ordo) zakrament. Evangeličanska Cerkev sicer tudi pozna ordinacijo, a je pravilome ne pojmuje kot zakrament.</w:t>
      </w:r>
    </w:p>
    <w:p>
      <w:pPr>
        <w:pStyle w:val="Normal"/>
        <w:tabs>
          <w:tab w:val="clear" w:pos="720"/>
          <w:tab w:val="left" w:pos="-720" w:leader="none"/>
        </w:tabs>
        <w:suppressAutoHyphens w:val="true"/>
        <w:jc w:val="both"/>
        <w:rPr/>
      </w:pPr>
      <w:r>
        <w:rPr>
          <w:spacing w:val="-3"/>
        </w:rPr>
        <w:t xml:space="preserve">Zakramentalnost sv. reda pomeni, da cerkvene službe izhajajo od Kristusa; da se ne izvajajo iz cerkvenega občestva, ki bi lahko nekoga izmed sebe delegiralo za službo. Nositelj službe stoji v ljudstvu, obenem pa je s svojo oblastjo (pooblastilom) tudi "nad" ljudstvom ali "nasproti" njemu. Deluje </w:t>
      </w:r>
      <w:r>
        <w:rPr>
          <w:i/>
          <w:spacing w:val="-3"/>
        </w:rPr>
        <w:t>in persona Christi</w:t>
      </w:r>
      <w:r>
        <w:rPr>
          <w:spacing w:val="-3"/>
        </w:rPr>
        <w:t>, namesto Kristusa in ne v moči delegacije. Služba ima svoj izvor in merilo v božji volji.</w:t>
      </w:r>
    </w:p>
    <w:p>
      <w:pPr>
        <w:pStyle w:val="Normal"/>
        <w:tabs>
          <w:tab w:val="clear" w:pos="720"/>
          <w:tab w:val="left" w:pos="-720" w:leader="none"/>
        </w:tabs>
        <w:suppressAutoHyphens w:val="true"/>
        <w:jc w:val="both"/>
        <w:rPr/>
      </w:pPr>
      <w:r>
        <w:rPr>
          <w:spacing w:val="-3"/>
        </w:rPr>
        <w:t>Zakramenta si ne more nihče sam podeliti, ampak ga lahko le prejme. Zakramentalnost pomeni, da je sprejemanje pred delovanjem. V tem se izraža naša vezanost na to, kar prihaja od zunaj (extra nos), in kar nam ni dano, da bi s tem razpolagali.</w:t>
      </w:r>
    </w:p>
    <w:p>
      <w:pPr>
        <w:pStyle w:val="Normal"/>
        <w:tabs>
          <w:tab w:val="clear" w:pos="720"/>
          <w:tab w:val="left" w:pos="-720" w:leader="none"/>
        </w:tabs>
        <w:suppressAutoHyphens w:val="true"/>
        <w:jc w:val="both"/>
        <w:rPr>
          <w:spacing w:val="-3"/>
        </w:rPr>
      </w:pPr>
      <w:r>
        <w:rPr>
          <w:spacing w:val="-3"/>
        </w:rPr>
        <w:t>Zakramenti izvršijo to, kar označujejo. Ordinacija podeljuje službo, ki resnično posreduje zveličanje, ne le govori o zveličanju.</w:t>
      </w:r>
    </w:p>
    <w:p>
      <w:pPr>
        <w:pStyle w:val="Normal"/>
        <w:tabs>
          <w:tab w:val="clear" w:pos="720"/>
          <w:tab w:val="left" w:pos="-720" w:leader="none"/>
        </w:tabs>
        <w:suppressAutoHyphens w:val="true"/>
        <w:jc w:val="both"/>
        <w:rPr>
          <w:spacing w:val="-3"/>
        </w:rPr>
      </w:pPr>
      <w:r>
        <w:rPr>
          <w:spacing w:val="-3"/>
        </w:rPr>
        <w:t>Osrednja naloga službe je zbiranje občestva po besedi in zakramentu.</w:t>
      </w:r>
    </w:p>
    <w:p>
      <w:pPr>
        <w:pStyle w:val="Normal"/>
        <w:tabs>
          <w:tab w:val="clear" w:pos="720"/>
          <w:tab w:val="left" w:pos="-720" w:leader="none"/>
        </w:tabs>
        <w:suppressAutoHyphens w:val="true"/>
        <w:jc w:val="both"/>
        <w:rPr/>
      </w:pPr>
      <w:r>
        <w:rPr>
          <w:b/>
          <w:spacing w:val="-3"/>
        </w:rPr>
        <w:t>Neizbrisno znamenje zakramenta sv. reda (zakramentalni karakter)</w:t>
      </w:r>
      <w:r>
        <w:rPr>
          <w:spacing w:val="-3"/>
        </w:rPr>
        <w:t>: Poleg krsta in birme podeljuje tudi sv. red neizbrisno (neizgubljivo) zakramentalno znamenje (character). Pomen: ordinacija je podeljena enkrat za vselej in kot nekaj trajnega ostane tudi pri tistih, ki morda zapustijo cerkveno službo. Ne gre za nadrejenost duhovnikov, ampak za neponovljivost posvečenja. Samo tako lahko postavljamo v isto vrsto neizbrisno znamenje krsta, birme in ordinacije. Nova ordinacija je enako nedopustna kot ponovni krst.</w:t>
      </w:r>
    </w:p>
    <w:p>
      <w:pPr>
        <w:pStyle w:val="Normal"/>
        <w:tabs>
          <w:tab w:val="clear" w:pos="720"/>
          <w:tab w:val="left" w:pos="-720" w:leader="none"/>
        </w:tabs>
        <w:suppressAutoHyphens w:val="true"/>
        <w:jc w:val="both"/>
        <w:rPr/>
      </w:pPr>
      <w:r>
        <w:rPr>
          <w:b/>
          <w:spacing w:val="-3"/>
        </w:rPr>
        <w:t>Odnos med skupnim in službenim duhovništvom</w:t>
      </w:r>
      <w:r>
        <w:rPr>
          <w:spacing w:val="-3"/>
        </w:rPr>
        <w:t xml:space="preserve">: "Saj ste vendar živi kamni. Tudi vi se vgrajujte v duhovno stavbo, tako da boste </w:t>
      </w:r>
      <w:r>
        <w:rPr>
          <w:i/>
          <w:spacing w:val="-3"/>
        </w:rPr>
        <w:t>sveto duhovništvo</w:t>
      </w:r>
      <w:r>
        <w:rPr>
          <w:spacing w:val="-3"/>
        </w:rPr>
        <w:t xml:space="preserve"> in boste darovali duhovne daritve, ki bodo po Jezusu Kristusu prijetne Bogu." Ob sklicevanju na preroka Izaija se kristjani označujejo kot </w:t>
      </w:r>
      <w:r>
        <w:rPr>
          <w:i/>
          <w:spacing w:val="-3"/>
        </w:rPr>
        <w:t>"kraljevsko duhovništvo"</w:t>
      </w:r>
      <w:r>
        <w:rPr>
          <w:spacing w:val="-3"/>
        </w:rPr>
        <w:t xml:space="preserve"> (1 Pt 2,5.9). Vsi kristjani so torej deležni duhovništva.</w:t>
      </w:r>
    </w:p>
    <w:p>
      <w:pPr>
        <w:pStyle w:val="Normal"/>
        <w:tabs>
          <w:tab w:val="clear" w:pos="720"/>
          <w:tab w:val="left" w:pos="-720" w:leader="none"/>
        </w:tabs>
        <w:suppressAutoHyphens w:val="true"/>
        <w:jc w:val="both"/>
        <w:rPr/>
      </w:pPr>
      <w:r>
        <w:rPr>
          <w:spacing w:val="-3"/>
        </w:rPr>
        <w:t>Za razliko od evangeličanske teologije, ki pozna samo skupno duhovništvo vseh krščenih, katoliški nauk zatrjuje obstoj posebnega duhovništva, ki se podeljuje z ordinacijo. Gre za eno večjih razlik med Cerkvama. "Čeprav se skupno duhovništvo vernikov in službeno ali hierarhično duhovništvo med seboj razlikujeta po bistvu in ne samo po stopnji, sta vendarle naravnani drugo na drugo; kajti eno in drugo, vsako na svoj posebni način, je deležno edinega Kristusovega duhovništva" (C 10).</w:t>
      </w:r>
    </w:p>
    <w:p>
      <w:pPr>
        <w:pStyle w:val="Normal"/>
        <w:tabs>
          <w:tab w:val="clear" w:pos="720"/>
          <w:tab w:val="left" w:pos="-720" w:leader="none"/>
        </w:tabs>
        <w:suppressAutoHyphens w:val="true"/>
        <w:jc w:val="both"/>
        <w:rPr/>
      </w:pPr>
      <w:r>
        <w:rPr>
          <w:spacing w:val="-3"/>
        </w:rPr>
        <w:t>Ta izjava ne daje nikakršne prednosti duhovniškemu stanu v primeri z laiki. Pojem "po bistvu" (</w:t>
      </w:r>
      <w:r>
        <w:rPr>
          <w:i/>
          <w:spacing w:val="-3"/>
        </w:rPr>
        <w:t>essentia</w:t>
      </w:r>
      <w:r>
        <w:rPr>
          <w:spacing w:val="-3"/>
        </w:rPr>
        <w:t>) izraža razliko glede naloge (funkcije). "Službeni duhovnik (</w:t>
      </w:r>
      <w:r>
        <w:rPr>
          <w:i/>
          <w:spacing w:val="-3"/>
        </w:rPr>
        <w:t>sacerdos ministerialis</w:t>
      </w:r>
      <w:r>
        <w:rPr>
          <w:spacing w:val="-3"/>
        </w:rPr>
        <w:t xml:space="preserve">; od: </w:t>
      </w:r>
      <w:r>
        <w:rPr>
          <w:i/>
          <w:spacing w:val="-3"/>
        </w:rPr>
        <w:t>ministrare</w:t>
      </w:r>
      <w:r>
        <w:rPr>
          <w:spacing w:val="-3"/>
        </w:rPr>
        <w:t xml:space="preserve"> - služiti) s sveto oblastjo ... opravlja kot Kristusov namestnik evharistično daritev" (C 10). Bistvo službenega duhovništva obstaja v oznanjevanju in delitvi zakramentov.</w:t>
      </w:r>
    </w:p>
    <w:p>
      <w:pPr>
        <w:pStyle w:val="Normal"/>
        <w:tabs>
          <w:tab w:val="clear" w:pos="720"/>
          <w:tab w:val="left" w:pos="-720" w:leader="none"/>
        </w:tabs>
        <w:suppressAutoHyphens w:val="true"/>
        <w:jc w:val="both"/>
        <w:rPr>
          <w:spacing w:val="-3"/>
        </w:rPr>
      </w:pPr>
      <w:r>
        <w:rPr>
          <w:spacing w:val="-3"/>
        </w:rPr>
        <w:t>"Verniki v moči svojega kraljevega duhovništva sodelujejo pri darovanju evharistije in to duhovništvo uveljavljajo v prejemanju zakramentov, v molitvi in zahvaljevanju, s pričevanjem svetega življenja, z zatajevanjem samega sebe in z dejavno ljubeznijo." S tem je opisana deležnost vernikov pri Kristusovem duhovništvu.</w:t>
      </w:r>
    </w:p>
    <w:p>
      <w:pPr>
        <w:pStyle w:val="Normal"/>
        <w:tabs>
          <w:tab w:val="clear" w:pos="720"/>
          <w:tab w:val="left" w:pos="-720" w:leader="none"/>
        </w:tabs>
        <w:suppressAutoHyphens w:val="true"/>
        <w:jc w:val="both"/>
        <w:rPr>
          <w:spacing w:val="-3"/>
        </w:rPr>
      </w:pPr>
      <w:r>
        <w:rPr>
          <w:spacing w:val="-3"/>
        </w:rPr>
        <w:t>Ker trid. koncil ne pove ničesar o skupnem duhovništvu, so takšno duhovništvo napak pojmovali kot nekaj nekatoliškega in protestantskega. Koncil je odpravil to zožitev. Med duhovniškimi nalogami, ki so lastne božjemu ljudstvu, našteva: molitev, hvaljenje Boga, krščansko življenje kot Bogu prijetno daritev, pričevanje za Kristusa in za upanje v večno življenje (C 10).</w:t>
      </w:r>
    </w:p>
    <w:p>
      <w:pPr>
        <w:pStyle w:val="Normal"/>
        <w:tabs>
          <w:tab w:val="clear" w:pos="720"/>
          <w:tab w:val="left" w:pos="-720" w:leader="none"/>
        </w:tabs>
        <w:suppressAutoHyphens w:val="true"/>
        <w:jc w:val="both"/>
        <w:rPr>
          <w:spacing w:val="-3"/>
        </w:rPr>
      </w:pPr>
      <w:r>
        <w:rPr>
          <w:spacing w:val="-3"/>
        </w:rPr>
        <w:t>Današnja razlika v odnosu do evangeličanov je v tem, da se nositelj službe v evangeličanski terminologiji ne označuje kot "duhovnik". Vendar je tudi on ordiniran za svojo službo in naloge, ki jih prejme, ustrezajo tistim, ki so po nauku koncila bistvo službenega duhovništva.</w:t>
      </w:r>
    </w:p>
    <w:p>
      <w:pPr>
        <w:pStyle w:val="Normal"/>
        <w:tabs>
          <w:tab w:val="clear" w:pos="720"/>
          <w:tab w:val="left" w:pos="-720" w:leader="none"/>
        </w:tabs>
        <w:suppressAutoHyphens w:val="true"/>
        <w:jc w:val="both"/>
        <w:rPr/>
      </w:pPr>
      <w:r>
        <w:rPr>
          <w:b/>
          <w:spacing w:val="-3"/>
        </w:rPr>
        <w:t>Naloge duhovnika</w:t>
      </w:r>
      <w:r>
        <w:rPr>
          <w:spacing w:val="-3"/>
        </w:rPr>
        <w:t>:Tradicionalno so katoliškega duhovnika označevali kot človeka, ki ima polnomočje glede evharistične posvetitve in zakramentalne odveze. V vseh drugih nalogah ga lahko nadomešča tudi laik. Protestantska teologija pa je bistveno nalogo nositelja cerkvene službe videla v oznanjevanju besede - v pridiganju.</w:t>
      </w:r>
    </w:p>
    <w:p>
      <w:pPr>
        <w:pStyle w:val="Normal"/>
        <w:tabs>
          <w:tab w:val="clear" w:pos="720"/>
          <w:tab w:val="left" w:pos="-720" w:leader="none"/>
        </w:tabs>
        <w:suppressAutoHyphens w:val="true"/>
        <w:jc w:val="both"/>
        <w:rPr/>
      </w:pPr>
      <w:r>
        <w:rPr>
          <w:spacing w:val="-3"/>
        </w:rPr>
        <w:t xml:space="preserve">2. vat. koncil je tudi v tej točki odpravil enostranskosti. V odloku o službi in življenju duhovnikov (D) je zapisal: "Božje ljudstvo se </w:t>
      </w:r>
      <w:r>
        <w:rPr>
          <w:i/>
          <w:spacing w:val="-3"/>
        </w:rPr>
        <w:t>najprej</w:t>
      </w:r>
      <w:r>
        <w:rPr>
          <w:spacing w:val="-3"/>
        </w:rPr>
        <w:t xml:space="preserve"> zbira po besedi živega Boga, in ta se vsekakor sme pričakovati iz ust duhovnikov. Ker se namreč ne more zveličati nihče, kdor prej ni veroval, je </w:t>
      </w:r>
      <w:r>
        <w:rPr>
          <w:i/>
          <w:spacing w:val="-3"/>
        </w:rPr>
        <w:t>prva dolžnost</w:t>
      </w:r>
      <w:r>
        <w:rPr>
          <w:spacing w:val="-3"/>
        </w:rPr>
        <w:t xml:space="preserve"> duhovnikov ta, da kot sodelavci škofov vsem oznanjajo božji evangelij, ... s tem pa vzpostavljajo in množijo božje ljudstvo" (D 4). Seveda koncil vztraja tudi pri zakramentalnem polnomočju in nalogah duhovnika, saj je v njih oznanjevanje najbolj zgoščeno.</w:t>
      </w:r>
    </w:p>
    <w:p>
      <w:pPr>
        <w:pStyle w:val="Normal"/>
        <w:tabs>
          <w:tab w:val="clear" w:pos="720"/>
          <w:tab w:val="left" w:pos="-720" w:leader="none"/>
        </w:tabs>
        <w:suppressAutoHyphens w:val="true"/>
        <w:jc w:val="both"/>
        <w:rPr/>
      </w:pPr>
      <w:r>
        <w:rPr>
          <w:spacing w:val="-3"/>
        </w:rPr>
        <w:t>Koncil označuje duhovniško službo kot služenje (</w:t>
      </w:r>
      <w:r>
        <w:rPr>
          <w:i/>
          <w:spacing w:val="-3"/>
        </w:rPr>
        <w:t>ministerium</w:t>
      </w:r>
      <w:r>
        <w:rPr>
          <w:spacing w:val="-3"/>
        </w:rPr>
        <w:t>).(339) To služenje obstaja v oznanjevanju, delitvi zakramentov in še zlasti v pričevanju krščanskega življenja. Duhovnikom so "posebno priporočeni ubogi in šibkejši" (D 6); poleg bogoslužja (leiturgía) in pričevanja s pridiganjem (martyría) so dolžni udejanjati diakonično naravo Cerkve (diakonía).</w:t>
      </w:r>
    </w:p>
    <w:p>
      <w:pPr>
        <w:pStyle w:val="Normal"/>
        <w:tabs>
          <w:tab w:val="clear" w:pos="720"/>
          <w:tab w:val="left" w:pos="-720" w:leader="none"/>
        </w:tabs>
        <w:suppressAutoHyphens w:val="true"/>
        <w:jc w:val="both"/>
        <w:rPr/>
      </w:pPr>
      <w:r>
        <w:rPr>
          <w:spacing w:val="-3"/>
        </w:rPr>
        <w:t xml:space="preserve">Življenje duhovnika zaznamujejo še drugi dejavniki, ki vplivajo na praktično izvrševanje nalog in so tudi ekumensko pomembni. Mednje spada obveznost </w:t>
      </w:r>
      <w:r>
        <w:rPr>
          <w:b/>
          <w:spacing w:val="-3"/>
        </w:rPr>
        <w:t>neporočenosti (celibata)</w:t>
      </w:r>
      <w:r>
        <w:rPr>
          <w:spacing w:val="-3"/>
        </w:rPr>
        <w:t>, ki velja za duhovnike latinskega obreda rimskokatoliške Cerkve. Celibat je biblično utemeljen v t.i. "evangeljskih svetih", a dogmatično gledano ne spada med sestavine cerkvene službe. Z Rimom zedinjene vzhodne Cerkve ne poznajo obveznosti celibata v istem smislu. V zadnjih desetletjih se je večkrat zgodilo, da so bili nositelji služb, ki so prestopili iz evangeličanske in anglikanske Cerkve v katoliško, oproščeni te obveznosti.</w:t>
      </w:r>
    </w:p>
    <w:p>
      <w:pPr>
        <w:pStyle w:val="Normal"/>
        <w:tabs>
          <w:tab w:val="clear" w:pos="720"/>
          <w:tab w:val="left" w:pos="-720" w:leader="none"/>
        </w:tabs>
        <w:suppressAutoHyphens w:val="true"/>
        <w:jc w:val="both"/>
        <w:rPr/>
      </w:pPr>
      <w:r>
        <w:rPr>
          <w:spacing w:val="-3"/>
        </w:rPr>
        <w:t xml:space="preserve">Nadaljnji važen dejavnik je dejstvo, da je duhovništvo pridržano izključno moškim. Odkar je družbeni položaj ženske na novo opredeljen, se postavlja tudi vprašanje, ali je možno ali morda celo potrebno </w:t>
      </w:r>
      <w:r>
        <w:rPr>
          <w:b/>
          <w:spacing w:val="-3"/>
        </w:rPr>
        <w:t>posvečevanje žensk</w:t>
      </w:r>
      <w:r>
        <w:rPr>
          <w:spacing w:val="-3"/>
        </w:rPr>
        <w:t>. Medtem ko - razen vzhodnih Cerkva - skoraj vse druge krščanske Cerkve temu pritrjujejo in posvečujejo ženske za službo duhovnic in škofinj, je katoliško cerkveno učiteljstvo izreklo v tej zadevi odločni "ne". Takšno odklanjanje se opira v glavnem na dva argumenta:</w:t>
      </w:r>
    </w:p>
    <w:p>
      <w:pPr>
        <w:pStyle w:val="Normal"/>
        <w:tabs>
          <w:tab w:val="clear" w:pos="720"/>
          <w:tab w:val="left" w:pos="-720" w:leader="none"/>
        </w:tabs>
        <w:suppressAutoHyphens w:val="true"/>
        <w:jc w:val="both"/>
        <w:rPr>
          <w:spacing w:val="-3"/>
        </w:rPr>
      </w:pPr>
      <w:r>
        <w:rPr>
          <w:spacing w:val="-3"/>
        </w:rPr>
        <w:t>1. Jezus Kristus ni poklical žensk - niti svoje matere - za apostolsko službo, čeprav je bil ženskam naklonjen.</w:t>
      </w:r>
    </w:p>
    <w:p>
      <w:pPr>
        <w:pStyle w:val="Normal"/>
        <w:tabs>
          <w:tab w:val="clear" w:pos="720"/>
          <w:tab w:val="left" w:pos="-720" w:leader="none"/>
        </w:tabs>
        <w:suppressAutoHyphens w:val="true"/>
        <w:jc w:val="both"/>
        <w:rPr>
          <w:spacing w:val="-3"/>
        </w:rPr>
      </w:pPr>
      <w:r>
        <w:rPr>
          <w:spacing w:val="-3"/>
        </w:rPr>
        <w:t>2. Duhovnik mora biti moški, ker predstavlja (reprezentira) Jezusa Kristusa kot Gospoda in tistega, ki je nad občestvom.</w:t>
      </w:r>
    </w:p>
    <w:p>
      <w:pPr>
        <w:pStyle w:val="Normal"/>
        <w:tabs>
          <w:tab w:val="clear" w:pos="720"/>
          <w:tab w:val="left" w:pos="-720" w:leader="none"/>
        </w:tabs>
        <w:suppressAutoHyphens w:val="true"/>
        <w:jc w:val="both"/>
        <w:rPr/>
      </w:pPr>
      <w:r>
        <w:rPr>
          <w:spacing w:val="-3"/>
        </w:rPr>
        <w:t xml:space="preserve">V teološkem razpravljanju se je izkazalo, da omenjena razloga dogmatično nista zavezujoča. Glede prvega je treba reči: Ne glede na to, da je treba v skladu z eksegezo razlikovati med dvanajsterimi in apostoli, je mogoče negativno dejstvo (Kristus nečesa ni storil) tudi drugače razlagati. Dvanajsteri predstavljajo najprej novi Izrael kot ljudstvo iz 12 rodov, ki ima svojo predpodobo v </w:t>
      </w:r>
      <w:r>
        <w:rPr>
          <w:i/>
          <w:spacing w:val="-3"/>
        </w:rPr>
        <w:t>dvanajsterih Jakobovih sinovih</w:t>
      </w:r>
      <w:r>
        <w:rPr>
          <w:spacing w:val="-3"/>
        </w:rPr>
        <w:t xml:space="preserve">. Ta simbolika bi bila povsem nerazumljiva, če bi bil Jezus vključil tudi ženske. Poleg tega je treba pomisliti, da je prva skupnost morala </w:t>
      </w:r>
      <w:r>
        <w:rPr>
          <w:i/>
          <w:spacing w:val="-3"/>
        </w:rPr>
        <w:t>biti priča</w:t>
      </w:r>
      <w:r>
        <w:rPr>
          <w:spacing w:val="-3"/>
        </w:rPr>
        <w:t xml:space="preserve"> za Kristusovo oznanilo (Apd 1,8); v skladu s takratnim pravnim redom pa so bili samo moški sposobni za pričevanje. Po drugi strani pa je dovolj znakov, da so ženske imele v prvih krščanskih skupnostih pomembno vlogo tudi pri vodenju (prim. Rim 16).</w:t>
      </w:r>
    </w:p>
    <w:p>
      <w:pPr>
        <w:pStyle w:val="Normal"/>
        <w:tabs>
          <w:tab w:val="clear" w:pos="720"/>
          <w:tab w:val="left" w:pos="-720" w:leader="none"/>
        </w:tabs>
        <w:suppressAutoHyphens w:val="true"/>
        <w:jc w:val="both"/>
        <w:rPr>
          <w:spacing w:val="-3"/>
        </w:rPr>
      </w:pPr>
      <w:r>
        <w:rPr>
          <w:spacing w:val="-3"/>
        </w:rPr>
        <w:t>S stališča vere torej ni povsem prepričljivih razlogov proti ordinaciji žensk. Iz tega seveda ne sledi nujno pravica ali dolžnost glede ordinacije. Nihče nima pravice do posvečenja, naj bo moški ali ženska. Odločitev o tem, kdo ga prejme, je mogoče utemeljiti samo pastoralno. Eden od razlogov proti posvečenju žensk je v tem, da bi takšno posvečenje močno obremenilo znotrajcerkveno in ekumensko ozračje (vzhodne Cerkve!).</w:t>
      </w:r>
    </w:p>
    <w:p>
      <w:pPr>
        <w:pStyle w:val="Normal"/>
        <w:tabs>
          <w:tab w:val="clear" w:pos="720"/>
          <w:tab w:val="left" w:pos="-720" w:leader="none"/>
        </w:tabs>
        <w:suppressAutoHyphens w:val="true"/>
        <w:jc w:val="both"/>
        <w:rPr/>
      </w:pPr>
      <w:r>
        <w:rPr>
          <w:b/>
          <w:spacing w:val="-3"/>
        </w:rPr>
        <w:t>Odnos med duhovnikom in škofom</w:t>
      </w:r>
      <w:r>
        <w:rPr>
          <w:spacing w:val="-3"/>
        </w:rPr>
        <w:t xml:space="preserve">: Na osnovi Nove zaveze ni mogoče enoznačno razlikovati med episkopatom, prezbiteratom in diakonatom; predvsem pojma </w:t>
      </w:r>
      <w:r>
        <w:rPr>
          <w:i/>
          <w:spacing w:val="-3"/>
        </w:rPr>
        <w:t>episkopos</w:t>
      </w:r>
      <w:r>
        <w:rPr>
          <w:spacing w:val="-3"/>
        </w:rPr>
        <w:t xml:space="preserve"> in </w:t>
      </w:r>
      <w:r>
        <w:rPr>
          <w:i/>
          <w:spacing w:val="-3"/>
        </w:rPr>
        <w:t>presbyteros</w:t>
      </w:r>
      <w:r>
        <w:rPr>
          <w:spacing w:val="-3"/>
        </w:rPr>
        <w:t xml:space="preserve"> se celo v po-novozaveznem času uporabljata izmenjaje. Ok. 150 se je na Vzhodu uveljavilo pravilo, da škof deluje znotraj zbora (kolegija) prézbiterjev in diakonov. Škofovstvo je cerkvena služba v polnem pomenu besede. Postavlja se vprašanje, kakšen je teološki odnos med njo ter med prezbiterjem in diakonom.</w:t>
      </w:r>
    </w:p>
    <w:p>
      <w:pPr>
        <w:pStyle w:val="Normal"/>
        <w:tabs>
          <w:tab w:val="clear" w:pos="720"/>
          <w:tab w:val="left" w:pos="-720" w:leader="none"/>
        </w:tabs>
        <w:suppressAutoHyphens w:val="true"/>
        <w:jc w:val="both"/>
        <w:rPr/>
      </w:pPr>
      <w:r>
        <w:rPr>
          <w:spacing w:val="-3"/>
        </w:rPr>
        <w:t>Tridentinski koncil je pustil vprašanje medsebojnega odnosa odprto. Omejil se je na izjavo, da obstaja hierarhična cerkvena služba,  ki je "po božji ureditvi postavljena" (</w:t>
      </w:r>
      <w:r>
        <w:rPr>
          <w:i/>
          <w:spacing w:val="-3"/>
        </w:rPr>
        <w:t>divina ordinatione institutam</w:t>
      </w:r>
      <w:r>
        <w:rPr>
          <w:spacing w:val="-3"/>
        </w:rPr>
        <w:t>), in je razdeljena v tri stopnje: to so škofje, duhovniki in diakoni. Šele 2. vat. koncil jasno uči zakramentalnost škofovskega posvečenja in opisuje škofa kot polnopravnega nositelja sv. reda.(344) Vprašanje odnosa med duhovniškim in škofovskim posvečenjem je ostalo še vedno odprto. Gl. C 28 in D 2. "Duhovniki sicer nimajo najvišje stopnje duhovništva in so v izvrševanju svoje oblasti odvisni od škofov; vendar pa so z njimi povezani v duhovniškem dostojanstvu" (C 28). Duhovniška služba je deležnost pri apostolski službi.</w:t>
      </w:r>
    </w:p>
    <w:p>
      <w:pPr>
        <w:pStyle w:val="Normal"/>
        <w:tabs>
          <w:tab w:val="clear" w:pos="720"/>
          <w:tab w:val="left" w:pos="-720" w:leader="none"/>
        </w:tabs>
        <w:suppressAutoHyphens w:val="true"/>
        <w:jc w:val="both"/>
        <w:rPr>
          <w:spacing w:val="-3"/>
        </w:rPr>
      </w:pPr>
      <w:r>
        <w:rPr>
          <w:spacing w:val="-3"/>
        </w:rPr>
        <w:t>Koncil tudi ni razrešil vprašanja izvora trostopenjske službe. Ugotavlja le, da cerkveno službo že "od nekdaj" opravljajo škofje, prezbiterji in diakoni (C 28).</w:t>
      </w:r>
    </w:p>
    <w:p>
      <w:pPr>
        <w:pStyle w:val="Normal"/>
        <w:tabs>
          <w:tab w:val="clear" w:pos="720"/>
          <w:tab w:val="left" w:pos="-720" w:leader="none"/>
        </w:tabs>
        <w:suppressAutoHyphens w:val="true"/>
        <w:jc w:val="both"/>
        <w:rPr>
          <w:spacing w:val="-3"/>
        </w:rPr>
      </w:pPr>
      <w:r>
        <w:rPr>
          <w:spacing w:val="-3"/>
        </w:rPr>
        <w:t>Zato tudi funkcij ni bilo mogoče povsem enoznačno pridevati določenim službam. Ob upoštevanju prakse vzhodnih Cerkva je koncil načelno tudi duhovnikom priznal pooblastilo za birmovanje. Dejstvo, da koncil ni dokončno opredelil razmerja med škofovskim in duhovniškim posvečenjem, je ekumensko zelo pomembno, ker mora ta odprtost obveljati tudi za pogovore med krščanskimi Cerkvami.</w:t>
      </w:r>
    </w:p>
    <w:p>
      <w:pPr>
        <w:pStyle w:val="Normal"/>
        <w:tabs>
          <w:tab w:val="clear" w:pos="720"/>
          <w:tab w:val="left" w:pos="-720" w:leader="none"/>
        </w:tabs>
        <w:suppressAutoHyphens w:val="true"/>
        <w:jc w:val="both"/>
        <w:rPr/>
      </w:pPr>
      <w:r>
        <w:rPr>
          <w:b/>
          <w:spacing w:val="-3"/>
        </w:rPr>
        <w:t>Diakonska služba - stalni diakonat</w:t>
      </w:r>
      <w:r>
        <w:rPr>
          <w:spacing w:val="-3"/>
        </w:rPr>
        <w:t>: 2. vat. koncil je umestil diakonat znotraj zakramenta svetega reda kot njegovo prvo stopnjo. Nov poudarek mu je dal z uvedbo stalnega diakonata, pri čemer to ni le prehodna stopnja na poti do duhovništva. Nova zaveza večkrat govori o diakonih (</w:t>
      </w:r>
      <w:r>
        <w:rPr>
          <w:i/>
          <w:spacing w:val="-3"/>
        </w:rPr>
        <w:t>diakonoi)</w:t>
      </w:r>
      <w:r>
        <w:rPr>
          <w:spacing w:val="-3"/>
        </w:rPr>
        <w:t>. Sedmeri diakoni so bili postavljeni za "strežbo pri mizi", (Apd 6,1-6). Apostoli so nad njimi molili in nanje položili roke. Dejansko so opravljali službo oznanjevanja. Pavel poleg škofov omenja tudi diakone kot predstavnike cerkvene občine: "Pavel in Timotej ... vsem svetim ... skupaj s škofi in diakoni". V pismu Timoteju (1 Tim 3,8-13) pa daje navodila za življenje diakonov.</w:t>
      </w:r>
    </w:p>
    <w:p>
      <w:pPr>
        <w:pStyle w:val="Normal"/>
        <w:tabs>
          <w:tab w:val="clear" w:pos="720"/>
          <w:tab w:val="left" w:pos="-720" w:leader="none"/>
        </w:tabs>
        <w:suppressAutoHyphens w:val="true"/>
        <w:jc w:val="both"/>
        <w:rPr/>
      </w:pPr>
      <w:r>
        <w:rPr>
          <w:spacing w:val="-3"/>
        </w:rPr>
        <w:t>Ko so se cerkvene službe oblikovale v tri stopnje in se je uveljavilo monarhično škofovstvo, so diakoni postali samostojna stopnja. V prvi Cerkvi so to službo podeljevali tudi ženskam. Od srednjega veka sem pa diakonat ni veljal za samostojno zakramentalno stopnjo sv. reda, ampak le za prehodno stopnjo do duhovništva. Zato se podeljuje samo moškim.</w:t>
      </w:r>
    </w:p>
    <w:p>
      <w:pPr>
        <w:pStyle w:val="Normal"/>
        <w:tabs>
          <w:tab w:val="clear" w:pos="720"/>
          <w:tab w:val="left" w:pos="-720" w:leader="none"/>
        </w:tabs>
        <w:suppressAutoHyphens w:val="true"/>
        <w:jc w:val="both"/>
        <w:rPr>
          <w:spacing w:val="-3"/>
        </w:rPr>
      </w:pPr>
      <w:r>
        <w:rPr>
          <w:spacing w:val="-3"/>
        </w:rPr>
        <w:t>V procesu ponovnega odkrivanja trostopenjske cerkvene službe - to je sprejel tudi 2. vat. koncil - se diakonat spet pojmuje kot samostojna zakramentalna stopnja znotraj sv. reda (t.i. stalni diakonat), ki ni vezana na postavo celibata. Podeljuje ga škof ob molitvi in s polaganjem rok. Veljavno cerkveno pravo izključuje diakonsko posvečenje žensk (prim. ZCP 1024), vendar o tem poteka živahno teološko razpravljanje. Skupna sinoda nemških škofij je postavila zahtevo, naj bi "glede na današnji pastoralni položaj ženskam podeljevali diakonsko posvečenje" (Sklepi sinode, 1976).</w:t>
      </w:r>
    </w:p>
    <w:p>
      <w:pPr>
        <w:pStyle w:val="Normal"/>
        <w:tabs>
          <w:tab w:val="clear" w:pos="720"/>
          <w:tab w:val="left" w:pos="-720" w:leader="none"/>
        </w:tabs>
        <w:suppressAutoHyphens w:val="true"/>
        <w:jc w:val="both"/>
        <w:rPr>
          <w:spacing w:val="-3"/>
        </w:rPr>
      </w:pPr>
      <w:r>
        <w:rPr>
          <w:spacing w:val="-3"/>
        </w:rPr>
        <w:t>Diakonska služba vključuje oznanjevanje, krščevanje in nekatera druga liturgična opravila, predvsem pa skrb za starejše, revne, bolnike in trpeče. Zlasti glede na omenjene naloge se postavlja vprašanje, ali ne bi bilo primerno, da bi se diakonsko posvečenje lahko podeljevalo širšemu krogu oseb.</w:t>
      </w:r>
    </w:p>
    <w:p>
      <w:pPr>
        <w:pStyle w:val="Normal"/>
        <w:tabs>
          <w:tab w:val="clear" w:pos="720"/>
          <w:tab w:val="left" w:pos="-720" w:leader="none"/>
        </w:tabs>
        <w:suppressAutoHyphens w:val="true"/>
        <w:jc w:val="both"/>
        <w:rPr>
          <w:spacing w:val="-3"/>
        </w:rPr>
      </w:pPr>
      <w:r>
        <w:rPr>
          <w:spacing w:val="-3"/>
        </w:rPr>
        <w:t>Stalni diakon navadno opravlja tudi svetni poklic in je poročen. V tem smislu je nekakšen most med duhovniki in laiki.</w:t>
      </w:r>
    </w:p>
    <w:p>
      <w:pPr>
        <w:pStyle w:val="Heading2"/>
        <w:ind w:hanging="0"/>
        <w:rPr/>
      </w:pPr>
      <w:bookmarkStart w:id="24" w:name="__RefHeading___Toc516596605"/>
      <w:bookmarkEnd w:id="24"/>
      <w:r>
        <w:rPr/>
        <w:t>Papeška služba</w:t>
      </w:r>
    </w:p>
    <w:p>
      <w:pPr>
        <w:pStyle w:val="Normal"/>
        <w:tabs>
          <w:tab w:val="clear" w:pos="720"/>
          <w:tab w:val="left" w:pos="-720" w:leader="none"/>
        </w:tabs>
        <w:suppressAutoHyphens w:val="true"/>
        <w:jc w:val="both"/>
        <w:rPr/>
      </w:pPr>
      <w:r>
        <w:rPr>
          <w:spacing w:val="-3"/>
        </w:rPr>
        <w:t>Papež je rimski škof, papeška služba je torej neločljivo povezana s škofovsko. Prejel je isto posvečenje kot vsi drugi škofje. Opis nj. službe se naslanja na dogm. konstitucijo Pastor aeternus 1. vat. koncila (1870) /besedilo gl. A. Štrukelj, Ti si Peter Skala,139-149/).</w:t>
      </w:r>
    </w:p>
    <w:p>
      <w:pPr>
        <w:pStyle w:val="Normal"/>
        <w:tabs>
          <w:tab w:val="clear" w:pos="720"/>
          <w:tab w:val="left" w:pos="-720" w:leader="none"/>
        </w:tabs>
        <w:suppressAutoHyphens w:val="true"/>
        <w:jc w:val="both"/>
        <w:rPr/>
      </w:pPr>
      <w:r>
        <w:rPr>
          <w:b/>
          <w:spacing w:val="-3"/>
        </w:rPr>
        <w:t>1. Postavitev apostolskega prvenstva sv. Petra</w:t>
      </w:r>
      <w:r>
        <w:rPr>
          <w:spacing w:val="-3"/>
        </w:rPr>
        <w:t>: Koncil navaja naslednja besedila: 1. Jn 1,42: Imenoval se boš Kefa (Peter). 2. Mt 16,17-19: Blagor ti, Simon... Ti si Peter-Skala... svojo Cerkev... 3. Jn 21,15-17: Pasi moja jagnjeta, pasi moje ovce. Koncil: Po pričevanjih evangelijev je Kr. vodstveno prvenstvo (primatus iurisdictionis) nad celotno Cerkvijo obljubil in podelil neposredno in naravnost sv. ap. Petru. S tem je izključeno dvoje: 1. da bi se primat izvajal iz ap. zbora ali iz celotne Cerkve; 2. da bi šlo le za častni primat (primatus honoris).</w:t>
      </w:r>
    </w:p>
    <w:p>
      <w:pPr>
        <w:pStyle w:val="Normal"/>
        <w:tabs>
          <w:tab w:val="clear" w:pos="720"/>
          <w:tab w:val="left" w:pos="-720" w:leader="none"/>
        </w:tabs>
        <w:suppressAutoHyphens w:val="true"/>
        <w:jc w:val="both"/>
        <w:rPr/>
      </w:pPr>
      <w:r>
        <w:rPr>
          <w:b/>
          <w:spacing w:val="-3"/>
        </w:rPr>
        <w:t>2. Neprestano trajanje prvenstva sv. Petra v rimskih papežih:</w:t>
      </w:r>
      <w:r>
        <w:rPr>
          <w:spacing w:val="-3"/>
        </w:rPr>
        <w:t xml:space="preserve"> 1. vat. koncil: Kr. postavitev mora vedno trajati v Cerkvi. Peter živi v svojih naslednikih (Efez 431). Vsak njegov naslednik ima njegovo prvenstvo in ohranja trdnost skale (Leon Vel., ok. 450). Z rimsko Cerkvijo je vedno morala "spričo močnejše prednosti" soglašati celotna Cerkev. (Irenej Lyonski, ok. 200). Iz postavitve Kr. Gospoda samega, to je po božjem pravu, ima sv. Peter stalne naslednike v prvenstvu nad vesoljno Cerkvijo. - Glede posebnega mesta Petra med apostoli vlada soglasje. Razpravlja pa se o tem, ali je mogoče iz tega izvajati določeno službo, tj. trajno funkcijo v Cerkvi in za Cerkev, ali pa ta položaj pripada le njemu osebno in enkratno. Ali obstaja v Cerkvi od vsega začetka prepričanje, da mora Peter imeti naslednike in da so to rimski škofje?</w:t>
      </w:r>
    </w:p>
    <w:p>
      <w:pPr>
        <w:pStyle w:val="Normal"/>
        <w:tabs>
          <w:tab w:val="clear" w:pos="720"/>
          <w:tab w:val="left" w:pos="-720" w:leader="none"/>
        </w:tabs>
        <w:suppressAutoHyphens w:val="true"/>
        <w:jc w:val="both"/>
        <w:rPr/>
      </w:pPr>
      <w:r>
        <w:rPr>
          <w:spacing w:val="-3"/>
        </w:rPr>
        <w:t xml:space="preserve">Glavna, najzgodnejša pričevanja vsebujejo nekatere težave. </w:t>
      </w:r>
      <w:r>
        <w:rPr>
          <w:b/>
          <w:spacing w:val="-3"/>
        </w:rPr>
        <w:t>Prvo Klemenovo pismo (ok. 96)</w:t>
      </w:r>
      <w:r>
        <w:rPr>
          <w:spacing w:val="-3"/>
        </w:rPr>
        <w:t xml:space="preserve">: v njem se rimska občina, ne njen predstojnik, obrača na korintsko občino, ko v njej pride do težav; to je bilo takrat dokaj običajno; iz pisma ni mogoče kaj dosti sklepati v prid primatu. </w:t>
      </w:r>
      <w:r>
        <w:rPr>
          <w:b/>
          <w:spacing w:val="-3"/>
        </w:rPr>
        <w:t>Pismo Rimljanom Ignacija Antiohijskega</w:t>
      </w:r>
      <w:r>
        <w:rPr>
          <w:spacing w:val="-3"/>
        </w:rPr>
        <w:t xml:space="preserve">: pravi, da rimska Cerkev "predseduje v mestu področja Rimljanov" (gre torej le za prvenstvo v Italiji) in da "predseduje ljubezni (zboru ljubezni; agape)". Izraza ni mogoče enačiti s Cerkvijo; ni pravni izraz; označuje zgled ljubezni, ki ga rimska Cerkev daje drugim. Ignacijeva pisma ne omenjajo nobenega rimskega škofa; to je nenavadno, ker Ignacij sicer monarhičnemu episkopatu pripisuje veliko vlogo. </w:t>
      </w:r>
      <w:r>
        <w:rPr>
          <w:b/>
          <w:spacing w:val="-3"/>
        </w:rPr>
        <w:t>Irenej Lyonski</w:t>
      </w:r>
      <w:r>
        <w:rPr>
          <w:spacing w:val="-3"/>
        </w:rPr>
        <w:t xml:space="preserve"> se proti gnostičnemu krivoverstvu sklicuje na apostolsko izročilo Cerkva, ki so jih ustanovili apostoli; te Cerkve so z apostoli povezane v neprekinjenem škofovskem nasledstvu. Rimski Cerkvi pripisuje "močnejšo prednost" (potentior principalitas) in zato tudi pravovernost, zato morajo z njo soglašati vse druge. Irenejeva misel je: soglašati morajo z eno od apostolskih Cerkva, Rim se omenja kot primer (zaradi grobov Petra in Pavla), ne kot izključna (edina) instanca.</w:t>
      </w:r>
    </w:p>
    <w:p>
      <w:pPr>
        <w:pStyle w:val="Normal"/>
        <w:tabs>
          <w:tab w:val="clear" w:pos="720"/>
          <w:tab w:val="left" w:pos="-720" w:leader="none"/>
        </w:tabs>
        <w:suppressAutoHyphens w:val="true"/>
        <w:jc w:val="both"/>
        <w:rPr/>
      </w:pPr>
      <w:r>
        <w:rPr>
          <w:spacing w:val="-3"/>
        </w:rPr>
        <w:t xml:space="preserve">Zelo trdno pa je izročilo </w:t>
      </w:r>
      <w:r>
        <w:rPr>
          <w:b/>
          <w:spacing w:val="-3"/>
        </w:rPr>
        <w:t>češčenja sv. Petra v Rimu</w:t>
      </w:r>
      <w:r>
        <w:rPr>
          <w:spacing w:val="-3"/>
        </w:rPr>
        <w:t>. Vse od 2. stol. so literarni in arheol. dokumenti o nj. bivanju v Rimu in o grobovih obeh apostolov. V 3./4. stol. zidajo prvo baziliko na topografsko neugodnem kraju (pobočje griča Vatikana) in morajo pri tem odstraniti pokopališče, kar je rim. pravo prepovedovalo. Torej je bila zelo živa zavest: Tu je Petrov grob. Grob apostola je veljal za spričevalo apostolskosti in pravovernosti krajevne Cerkve. Rim je imel kar dva. Razlog za poseben položaj Rima je bil torej verski, ne pa politični pomen (prestolnica).</w:t>
      </w:r>
    </w:p>
    <w:p>
      <w:pPr>
        <w:pStyle w:val="Normal"/>
        <w:tabs>
          <w:tab w:val="clear" w:pos="720"/>
          <w:tab w:val="left" w:pos="-720" w:leader="none"/>
        </w:tabs>
        <w:suppressAutoHyphens w:val="true"/>
        <w:jc w:val="both"/>
        <w:rPr/>
      </w:pPr>
      <w:r>
        <w:rPr>
          <w:b/>
          <w:spacing w:val="-3"/>
        </w:rPr>
        <w:t xml:space="preserve">Glavnemu petrovskemu mestu - Mt 16,18 - </w:t>
      </w:r>
      <w:r>
        <w:rPr>
          <w:spacing w:val="-3"/>
        </w:rPr>
        <w:t>ki postane kasneje glavno dokazno mesto, v zgodnji Cerkvi še ne pripisujejo posebne dokazne veljave in ga ne povezujejo z določeno službo ali nasledstvom. Prvi se nanj sklicuje papež Štefan I. sredi 3. stol. v zadevi krsta heretikov. Janez Zlatousti razlaga, da "skala" pomeni Petrovo vero. Razločno se na to mesto sklicuje papež Damaz I. v 4. stol. v smislu primata vodstvene oblasti. Protestira proti sklepu koncila v Carigradu (381), ki daje carigr. škofu ("novi Rim") častno prvenstvo za rimskim škofom (politični razlogi!); Rim pa ima na temelju Mt 16,18 po božji uredbi univerzalno prvenstvo, ki zadeva tudi Vzhod. Prvi papež, ki se v polnosti naslanja na prvenstvo, je Leon Vel. (sredi 5. stol.; gl. zgoraj). Ko na koncilu v Kalcedonu (451) preberejo njegovo dogmatično pismo, škofje spontano vzkliknejo: "Po Leonu je spregovoril Peter." Odtlej se rimski škofje naslanjajo na pravno razumevanje primata, ki temelji na prvenstvu apostola Petra.</w:t>
      </w:r>
    </w:p>
    <w:p>
      <w:pPr>
        <w:pStyle w:val="Normal"/>
        <w:tabs>
          <w:tab w:val="clear" w:pos="720"/>
          <w:tab w:val="left" w:pos="-720" w:leader="none"/>
        </w:tabs>
        <w:suppressAutoHyphens w:val="true"/>
        <w:jc w:val="both"/>
        <w:rPr/>
      </w:pPr>
      <w:r>
        <w:rPr>
          <w:b/>
          <w:spacing w:val="-3"/>
        </w:rPr>
        <w:t>3. Vsebina in bistvo prvenstva rimskega škofa</w:t>
      </w:r>
      <w:r>
        <w:rPr>
          <w:spacing w:val="-3"/>
        </w:rPr>
        <w:t xml:space="preserve">: </w:t>
      </w:r>
    </w:p>
    <w:p>
      <w:pPr>
        <w:pStyle w:val="Normal"/>
        <w:tabs>
          <w:tab w:val="clear" w:pos="720"/>
          <w:tab w:val="left" w:pos="-720" w:leader="none"/>
        </w:tabs>
        <w:suppressAutoHyphens w:val="true"/>
        <w:jc w:val="both"/>
        <w:rPr>
          <w:spacing w:val="-3"/>
        </w:rPr>
      </w:pPr>
      <w:r>
        <w:rPr>
          <w:spacing w:val="-3"/>
        </w:rPr>
        <w:t>Glavna vsebina:</w:t>
      </w:r>
    </w:p>
    <w:p>
      <w:pPr>
        <w:pStyle w:val="Normal"/>
        <w:tabs>
          <w:tab w:val="clear" w:pos="720"/>
          <w:tab w:val="left" w:pos="-720" w:leader="none"/>
        </w:tabs>
        <w:suppressAutoHyphens w:val="true"/>
        <w:jc w:val="both"/>
        <w:rPr>
          <w:spacing w:val="-3"/>
        </w:rPr>
      </w:pPr>
      <w:r>
        <w:rPr>
          <w:spacing w:val="-3"/>
        </w:rPr>
        <w:t>1. Papež ima prvenstvo (oblast) nad vsem svetom, nad vsemi Cerkvami (škofijami).</w:t>
      </w:r>
    </w:p>
    <w:p>
      <w:pPr>
        <w:pStyle w:val="Normal"/>
        <w:tabs>
          <w:tab w:val="clear" w:pos="720"/>
          <w:tab w:val="left" w:pos="-720" w:leader="none"/>
        </w:tabs>
        <w:suppressAutoHyphens w:val="true"/>
        <w:jc w:val="both"/>
        <w:rPr>
          <w:spacing w:val="-3"/>
        </w:rPr>
      </w:pPr>
      <w:r>
        <w:rPr>
          <w:spacing w:val="-3"/>
        </w:rPr>
        <w:t>2. Ta oblast je škofovska: papež si lahko v vsakem času privzame vse škofovske pravice v vseh krajevnih Cerkvah.</w:t>
      </w:r>
    </w:p>
    <w:p>
      <w:pPr>
        <w:pStyle w:val="Normal"/>
        <w:tabs>
          <w:tab w:val="clear" w:pos="720"/>
          <w:tab w:val="left" w:pos="-720" w:leader="none"/>
        </w:tabs>
        <w:suppressAutoHyphens w:val="true"/>
        <w:jc w:val="both"/>
        <w:rPr>
          <w:spacing w:val="-3"/>
        </w:rPr>
      </w:pPr>
      <w:r>
        <w:rPr>
          <w:spacing w:val="-3"/>
        </w:rPr>
        <w:t>3. Ta oblast je redna: ima jo v moči svoje službe, ne samo v izrednih primerih (npr. ob nesposobnosti ali oviranosti krajevnega škofa).</w:t>
      </w:r>
    </w:p>
    <w:p>
      <w:pPr>
        <w:pStyle w:val="Normal"/>
        <w:tabs>
          <w:tab w:val="clear" w:pos="720"/>
          <w:tab w:val="left" w:pos="-720" w:leader="none"/>
        </w:tabs>
        <w:suppressAutoHyphens w:val="true"/>
        <w:jc w:val="both"/>
        <w:rPr/>
      </w:pPr>
      <w:r>
        <w:rPr>
          <w:spacing w:val="-3"/>
        </w:rPr>
        <w:t>4. Ta oblast je neposredna, ne izvira iz delegacije (podelitve).</w:t>
      </w:r>
    </w:p>
    <w:p>
      <w:pPr>
        <w:pStyle w:val="Normal"/>
        <w:tabs>
          <w:tab w:val="clear" w:pos="720"/>
          <w:tab w:val="left" w:pos="-720" w:leader="none"/>
        </w:tabs>
        <w:suppressAutoHyphens w:val="true"/>
        <w:jc w:val="both"/>
        <w:rPr>
          <w:spacing w:val="-3"/>
        </w:rPr>
      </w:pPr>
      <w:r>
        <w:rPr>
          <w:spacing w:val="-3"/>
        </w:rPr>
        <w:t>5. Razteza se neposredno na vse krajevne Cerkve in na vsakega posameznega vernika, torej tudi na škofe.</w:t>
      </w:r>
    </w:p>
    <w:p>
      <w:pPr>
        <w:pStyle w:val="Normal"/>
        <w:tabs>
          <w:tab w:val="clear" w:pos="720"/>
          <w:tab w:val="left" w:pos="-720" w:leader="none"/>
        </w:tabs>
        <w:suppressAutoHyphens w:val="true"/>
        <w:jc w:val="both"/>
        <w:rPr>
          <w:spacing w:val="-3"/>
        </w:rPr>
      </w:pPr>
      <w:r>
        <w:rPr>
          <w:spacing w:val="-3"/>
        </w:rPr>
        <w:t>6. Ne zadeva samo stvari vere in nravnosti, ampak tudi red (disciplino) in vladanje.</w:t>
      </w:r>
    </w:p>
    <w:p>
      <w:pPr>
        <w:pStyle w:val="Normal"/>
        <w:tabs>
          <w:tab w:val="clear" w:pos="720"/>
          <w:tab w:val="left" w:pos="-720" w:leader="none"/>
        </w:tabs>
        <w:suppressAutoHyphens w:val="true"/>
        <w:jc w:val="both"/>
        <w:rPr>
          <w:spacing w:val="-3"/>
        </w:rPr>
      </w:pPr>
      <w:r>
        <w:rPr>
          <w:spacing w:val="-3"/>
        </w:rPr>
      </w:r>
      <w:r>
        <w:br w:type="page"/>
      </w:r>
    </w:p>
    <w:p>
      <w:pPr>
        <w:pStyle w:val="Contents1"/>
        <w:jc w:val="center"/>
        <w:rPr>
          <w:sz w:val="32"/>
        </w:rPr>
      </w:pPr>
      <w:r>
        <w:rPr>
          <w:sz w:val="32"/>
        </w:rPr>
        <w:t>Kazalo:</w:t>
      </w:r>
    </w:p>
    <w:p>
      <w:pPr>
        <w:pStyle w:val="Normal"/>
        <w:rPr>
          <w:sz w:val="32"/>
          <w:lang w:val="en-US"/>
        </w:rPr>
      </w:pPr>
      <w:r>
        <w:rPr>
          <w:sz w:val="32"/>
          <w:lang w:val="en-US"/>
        </w:rPr>
      </w:r>
    </w:p>
    <w:sdt>
      <w:sdtPr>
        <w:docPartObj>
          <w:docPartGallery w:val="Table of Contents"/>
          <w:docPartUnique w:val="true"/>
        </w:docPartObj>
      </w:sdtPr>
      <w:sdtContent>
        <w:p>
          <w:pPr>
            <w:pStyle w:val="Contents1"/>
            <w:suppressAutoHyphens w:val="true"/>
            <w:spacing w:lineRule="auto" w:line="240"/>
            <w:ind w:hanging="0"/>
            <w:rPr>
              <w:szCs w:val="24"/>
              <w:lang w:val="sl-SI"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16596581">
            <w:r>
              <w:rPr>
                <w:rStyle w:val="IndexLink"/>
                <w:lang w:val="en-US" w:eastAsia="en-US"/>
              </w:rPr>
              <w:t>Ustanovitev Cerkve</w:t>
              <w:tab/>
              <w:t>1</w:t>
            </w:r>
          </w:hyperlink>
        </w:p>
        <w:p>
          <w:pPr>
            <w:pStyle w:val="Contents2"/>
            <w:rPr>
              <w:szCs w:val="24"/>
              <w:lang w:val="sl-SI" w:eastAsia="en-US"/>
            </w:rPr>
          </w:pPr>
          <w:hyperlink w:anchor="__RefHeading___Toc516596582">
            <w:r>
              <w:rPr>
                <w:rStyle w:val="IndexLink"/>
                <w:lang w:val="en-US" w:eastAsia="en-US"/>
              </w:rPr>
              <w:t>Jezusovo vstajenje in nastajanje Cerkve</w:t>
              <w:tab/>
              <w:t>1</w:t>
            </w:r>
          </w:hyperlink>
        </w:p>
        <w:p>
          <w:pPr>
            <w:pStyle w:val="Contents2"/>
            <w:rPr>
              <w:szCs w:val="24"/>
              <w:lang w:val="sl-SI" w:eastAsia="en-US"/>
            </w:rPr>
          </w:pPr>
          <w:hyperlink w:anchor="__RefHeading___Toc516596583">
            <w:r>
              <w:rPr>
                <w:rStyle w:val="IndexLink"/>
                <w:lang w:val="en-US" w:eastAsia="en-US"/>
              </w:rPr>
              <w:t>Cerkev kot delo Svetega Duha</w:t>
              <w:tab/>
              <w:t>3</w:t>
            </w:r>
          </w:hyperlink>
        </w:p>
        <w:p>
          <w:pPr>
            <w:pStyle w:val="Contents2"/>
            <w:rPr>
              <w:szCs w:val="24"/>
              <w:lang w:val="sl-SI" w:eastAsia="en-US"/>
            </w:rPr>
          </w:pPr>
          <w:hyperlink w:anchor="__RefHeading___Toc516596584">
            <w:r>
              <w:rPr>
                <w:rStyle w:val="IndexLink"/>
                <w:lang w:val="en-US" w:eastAsia="en-US"/>
              </w:rPr>
              <w:t>Jezusovo oznanjevanje božjega kraljestva</w:t>
              <w:tab/>
              <w:t>5</w:t>
            </w:r>
          </w:hyperlink>
        </w:p>
        <w:p>
          <w:pPr>
            <w:pStyle w:val="Contents1"/>
            <w:rPr>
              <w:szCs w:val="24"/>
              <w:lang w:val="sl-SI" w:eastAsia="en-US"/>
            </w:rPr>
          </w:pPr>
          <w:hyperlink w:anchor="__RefHeading___Toc516596585">
            <w:r>
              <w:rPr>
                <w:rStyle w:val="IndexLink"/>
                <w:lang w:val="en-US" w:eastAsia="en-US"/>
              </w:rPr>
              <w:t>Jezusova dejanja, ki so pomembna za ustanovitev Cerkve</w:t>
              <w:tab/>
              <w:t>8</w:t>
            </w:r>
          </w:hyperlink>
        </w:p>
        <w:p>
          <w:pPr>
            <w:pStyle w:val="Contents2"/>
            <w:rPr>
              <w:szCs w:val="24"/>
              <w:lang w:val="sl-SI" w:eastAsia="en-US"/>
            </w:rPr>
          </w:pPr>
          <w:hyperlink w:anchor="__RefHeading___Toc516596586">
            <w:r>
              <w:rPr>
                <w:rStyle w:val="IndexLink"/>
                <w:lang w:val="en-US" w:eastAsia="en-US"/>
              </w:rPr>
              <w:t>Poklic Simona Petra</w:t>
              <w:tab/>
              <w:t>10</w:t>
            </w:r>
          </w:hyperlink>
        </w:p>
        <w:p>
          <w:pPr>
            <w:pStyle w:val="Contents3"/>
            <w:rPr>
              <w:szCs w:val="24"/>
              <w:lang w:val="sl-SI" w:eastAsia="en-US"/>
            </w:rPr>
          </w:pPr>
          <w:hyperlink w:anchor="__RefHeading___Toc516596587">
            <w:r>
              <w:rPr>
                <w:rStyle w:val="IndexLink"/>
                <w:lang w:val="en-US" w:eastAsia="en-US"/>
              </w:rPr>
              <w:t>Razlaga petrovskih mest:</w:t>
              <w:tab/>
              <w:t>10</w:t>
            </w:r>
          </w:hyperlink>
        </w:p>
        <w:p>
          <w:pPr>
            <w:pStyle w:val="Contents2"/>
            <w:rPr>
              <w:szCs w:val="24"/>
              <w:lang w:val="sl-SI" w:eastAsia="en-US"/>
            </w:rPr>
          </w:pPr>
          <w:hyperlink w:anchor="__RefHeading___Toc516596588">
            <w:r>
              <w:rPr>
                <w:rStyle w:val="IndexLink"/>
                <w:lang w:val="en-US" w:eastAsia="en-US"/>
              </w:rPr>
              <w:t>Pomen Jezusove zadnje večerje za ustanovitev Cerkve</w:t>
              <w:tab/>
              <w:t>11</w:t>
            </w:r>
          </w:hyperlink>
        </w:p>
        <w:p>
          <w:pPr>
            <w:pStyle w:val="Contents1"/>
            <w:rPr>
              <w:szCs w:val="24"/>
              <w:lang w:val="sl-SI" w:eastAsia="en-US"/>
            </w:rPr>
          </w:pPr>
          <w:hyperlink w:anchor="__RefHeading___Toc516596589">
            <w:r>
              <w:rPr>
                <w:rStyle w:val="IndexLink"/>
                <w:lang w:val="en-US" w:eastAsia="en-US"/>
              </w:rPr>
              <w:t>Cerkev v božjem zveličavnem načrtu</w:t>
              <w:tab/>
              <w:t>12</w:t>
            </w:r>
          </w:hyperlink>
        </w:p>
        <w:p>
          <w:pPr>
            <w:pStyle w:val="Contents2"/>
            <w:rPr>
              <w:szCs w:val="24"/>
              <w:lang w:val="sl-SI" w:eastAsia="en-US"/>
            </w:rPr>
          </w:pPr>
          <w:hyperlink w:anchor="__RefHeading___Toc516596590">
            <w:r>
              <w:rPr>
                <w:rStyle w:val="IndexLink"/>
                <w:lang w:val="en-US" w:eastAsia="en-US"/>
              </w:rPr>
              <w:t>Potrebnost Cerkve za zveličanje</w:t>
              <w:tab/>
              <w:t>13</w:t>
            </w:r>
          </w:hyperlink>
        </w:p>
        <w:p>
          <w:pPr>
            <w:pStyle w:val="Contents2"/>
            <w:rPr>
              <w:szCs w:val="24"/>
              <w:lang w:val="sl-SI" w:eastAsia="en-US"/>
            </w:rPr>
          </w:pPr>
          <w:hyperlink w:anchor="__RefHeading___Toc516596591">
            <w:r>
              <w:rPr>
                <w:rStyle w:val="IndexLink"/>
                <w:lang w:val="en-US" w:eastAsia="en-US"/>
              </w:rPr>
              <w:t>Cerkev je sveta</w:t>
              <w:tab/>
              <w:t>16</w:t>
            </w:r>
          </w:hyperlink>
        </w:p>
        <w:p>
          <w:pPr>
            <w:pStyle w:val="Contents2"/>
            <w:rPr>
              <w:szCs w:val="24"/>
              <w:lang w:val="sl-SI" w:eastAsia="en-US"/>
            </w:rPr>
          </w:pPr>
          <w:hyperlink w:anchor="__RefHeading___Toc516596592">
            <w:r>
              <w:rPr>
                <w:rStyle w:val="IndexLink"/>
                <w:lang w:val="en-US" w:eastAsia="en-US"/>
              </w:rPr>
              <w:t>Cerkev je katoliška</w:t>
              <w:tab/>
              <w:t>17</w:t>
            </w:r>
          </w:hyperlink>
        </w:p>
        <w:p>
          <w:pPr>
            <w:pStyle w:val="Contents3"/>
            <w:rPr>
              <w:szCs w:val="24"/>
              <w:lang w:val="sl-SI" w:eastAsia="en-US"/>
            </w:rPr>
          </w:pPr>
          <w:hyperlink w:anchor="__RefHeading___Toc516596593">
            <w:r>
              <w:rPr>
                <w:rStyle w:val="IndexLink"/>
                <w:lang w:val="en-US" w:eastAsia="en-US"/>
              </w:rPr>
              <w:t>Vsebinski vidiki pojma "katoliški":</w:t>
              <w:tab/>
              <w:t>18</w:t>
            </w:r>
          </w:hyperlink>
        </w:p>
        <w:p>
          <w:pPr>
            <w:pStyle w:val="Contents2"/>
            <w:rPr>
              <w:szCs w:val="24"/>
              <w:lang w:val="sl-SI" w:eastAsia="en-US"/>
            </w:rPr>
          </w:pPr>
          <w:hyperlink w:anchor="__RefHeading___Toc516596594">
            <w:r>
              <w:rPr>
                <w:rStyle w:val="IndexLink"/>
                <w:lang w:val="en-US" w:eastAsia="en-US"/>
              </w:rPr>
              <w:t>Cerkev je apostolska</w:t>
              <w:tab/>
              <w:t>18</w:t>
            </w:r>
          </w:hyperlink>
        </w:p>
        <w:p>
          <w:pPr>
            <w:pStyle w:val="Contents3"/>
            <w:rPr>
              <w:szCs w:val="24"/>
              <w:lang w:val="sl-SI" w:eastAsia="en-US"/>
            </w:rPr>
          </w:pPr>
          <w:hyperlink w:anchor="__RefHeading___Toc516596595">
            <w:r>
              <w:rPr>
                <w:rStyle w:val="IndexLink"/>
                <w:lang w:val="en-US" w:eastAsia="en-US"/>
              </w:rPr>
              <w:t>Ekumenski pomen:</w:t>
              <w:tab/>
              <w:t>18</w:t>
            </w:r>
          </w:hyperlink>
        </w:p>
        <w:p>
          <w:pPr>
            <w:pStyle w:val="Contents1"/>
            <w:rPr>
              <w:szCs w:val="24"/>
              <w:lang w:val="sl-SI" w:eastAsia="en-US"/>
            </w:rPr>
          </w:pPr>
          <w:hyperlink w:anchor="__RefHeading___Toc516596596">
            <w:r>
              <w:rPr>
                <w:rStyle w:val="IndexLink"/>
                <w:lang w:val="en-US" w:eastAsia="en-US"/>
              </w:rPr>
              <w:t>CERKEV NA 2. VATIKANSKEM KONCILU</w:t>
              <w:tab/>
              <w:t>19</w:t>
            </w:r>
          </w:hyperlink>
        </w:p>
        <w:p>
          <w:pPr>
            <w:pStyle w:val="Contents2"/>
            <w:rPr>
              <w:szCs w:val="24"/>
              <w:lang w:val="sl-SI" w:eastAsia="en-US"/>
            </w:rPr>
          </w:pPr>
          <w:hyperlink w:anchor="__RefHeading___Toc516596597">
            <w:r>
              <w:rPr>
                <w:rStyle w:val="IndexLink"/>
                <w:lang w:val="en-US" w:eastAsia="en-US"/>
              </w:rPr>
              <w:t>Cerkev kot skrivnost</w:t>
              <w:tab/>
              <w:t>19</w:t>
            </w:r>
          </w:hyperlink>
        </w:p>
        <w:p>
          <w:pPr>
            <w:pStyle w:val="Contents2"/>
            <w:rPr>
              <w:szCs w:val="24"/>
              <w:lang w:val="sl-SI" w:eastAsia="en-US"/>
            </w:rPr>
          </w:pPr>
          <w:hyperlink w:anchor="__RefHeading___Toc516596598">
            <w:r>
              <w:rPr>
                <w:rStyle w:val="IndexLink"/>
                <w:lang w:val="en-US" w:eastAsia="en-US"/>
              </w:rPr>
              <w:t>Cerkev kot božje ljudstvo (BL)</w:t>
              <w:tab/>
              <w:t>21</w:t>
            </w:r>
          </w:hyperlink>
        </w:p>
        <w:p>
          <w:pPr>
            <w:pStyle w:val="Contents2"/>
            <w:rPr>
              <w:szCs w:val="24"/>
              <w:lang w:val="sl-SI" w:eastAsia="en-US"/>
            </w:rPr>
          </w:pPr>
          <w:hyperlink w:anchor="__RefHeading___Toc516596599">
            <w:r>
              <w:rPr>
                <w:rStyle w:val="IndexLink"/>
                <w:lang w:val="en-US" w:eastAsia="en-US"/>
              </w:rPr>
              <w:t>Cerkev kot občestvo</w:t>
              <w:tab/>
              <w:t>21</w:t>
            </w:r>
          </w:hyperlink>
        </w:p>
        <w:p>
          <w:pPr>
            <w:pStyle w:val="Contents2"/>
            <w:rPr>
              <w:szCs w:val="24"/>
              <w:lang w:val="sl-SI" w:eastAsia="en-US"/>
            </w:rPr>
          </w:pPr>
          <w:hyperlink w:anchor="__RefHeading___Toc516596600">
            <w:r>
              <w:rPr>
                <w:rStyle w:val="IndexLink"/>
                <w:lang w:val="en-US" w:eastAsia="en-US"/>
              </w:rPr>
              <w:t>Cerkev in njeni udje</w:t>
              <w:tab/>
              <w:t>22</w:t>
            </w:r>
          </w:hyperlink>
        </w:p>
        <w:p>
          <w:pPr>
            <w:pStyle w:val="Contents1"/>
            <w:rPr>
              <w:szCs w:val="24"/>
              <w:lang w:val="sl-SI" w:eastAsia="en-US"/>
            </w:rPr>
          </w:pPr>
          <w:hyperlink w:anchor="__RefHeading___Toc516596601">
            <w:r>
              <w:rPr>
                <w:rStyle w:val="IndexLink"/>
                <w:lang w:val="en-US" w:eastAsia="en-US"/>
              </w:rPr>
              <w:t>SLUŽBE IN STANOVI V CERKVI</w:t>
              <w:tab/>
              <w:t>23</w:t>
            </w:r>
          </w:hyperlink>
        </w:p>
        <w:p>
          <w:pPr>
            <w:pStyle w:val="Contents2"/>
            <w:rPr>
              <w:szCs w:val="24"/>
              <w:lang w:val="sl-SI" w:eastAsia="en-US"/>
            </w:rPr>
          </w:pPr>
          <w:hyperlink w:anchor="__RefHeading___Toc516596602">
            <w:r>
              <w:rPr>
                <w:rStyle w:val="IndexLink"/>
                <w:lang w:val="en-US" w:eastAsia="en-US"/>
              </w:rPr>
              <w:t>Laik v Cerkvi</w:t>
              <w:tab/>
              <w:t>23</w:t>
            </w:r>
          </w:hyperlink>
        </w:p>
        <w:p>
          <w:pPr>
            <w:pStyle w:val="Contents2"/>
            <w:rPr>
              <w:szCs w:val="24"/>
              <w:lang w:val="sl-SI" w:eastAsia="en-US"/>
            </w:rPr>
          </w:pPr>
          <w:hyperlink w:anchor="__RefHeading___Toc516596603">
            <w:r>
              <w:rPr>
                <w:rStyle w:val="IndexLink"/>
                <w:lang w:val="en-US" w:eastAsia="en-US"/>
              </w:rPr>
              <w:t>Škofovska služba</w:t>
              <w:tab/>
              <w:t>25</w:t>
            </w:r>
          </w:hyperlink>
        </w:p>
        <w:p>
          <w:pPr>
            <w:pStyle w:val="Contents2"/>
            <w:rPr>
              <w:szCs w:val="24"/>
              <w:lang w:val="sl-SI" w:eastAsia="en-US"/>
            </w:rPr>
          </w:pPr>
          <w:hyperlink w:anchor="__RefHeading___Toc516596604">
            <w:r>
              <w:rPr>
                <w:rStyle w:val="IndexLink"/>
                <w:lang w:val="en-US" w:eastAsia="en-US"/>
              </w:rPr>
              <w:t>Duhovnik</w:t>
              <w:tab/>
              <w:t>28</w:t>
            </w:r>
          </w:hyperlink>
        </w:p>
        <w:p>
          <w:pPr>
            <w:pStyle w:val="Contents2"/>
            <w:rPr>
              <w:szCs w:val="24"/>
              <w:lang w:val="sl-SI" w:eastAsia="en-US"/>
            </w:rPr>
          </w:pPr>
          <w:hyperlink w:anchor="__RefHeading___Toc516596605">
            <w:r>
              <w:rPr>
                <w:rStyle w:val="IndexLink"/>
                <w:lang w:val="en-US" w:eastAsia="en-US"/>
              </w:rPr>
              <w:t>Papeška služba</w:t>
              <w:tab/>
              <w:t>33</w:t>
            </w:r>
          </w:hyperlink>
          <w:r>
            <w:rPr>
              <w:rStyle w:val="IndexLink"/>
              <w:lang w:val="en-US" w:eastAsia="en-US"/>
            </w:rPr>
            <w:fldChar w:fldCharType="end"/>
          </w:r>
        </w:p>
      </w:sdtContent>
    </w:sdt>
    <w:p>
      <w:pPr>
        <w:pStyle w:val="Normal"/>
        <w:tabs>
          <w:tab w:val="clear" w:pos="720"/>
          <w:tab w:val="left" w:pos="-720" w:leader="none"/>
        </w:tabs>
        <w:suppressAutoHyphens w:val="true"/>
        <w:jc w:val="center"/>
        <w:rPr>
          <w:spacing w:val="-3"/>
          <w:szCs w:val="24"/>
          <w:lang w:val="sl-SI" w:eastAsia="en-US"/>
        </w:rPr>
      </w:pPr>
      <w:r>
        <w:rPr>
          <w:spacing w:val="-3"/>
          <w:szCs w:val="24"/>
          <w:lang w:val="sl-SI" w:eastAsia="en-US"/>
        </w:rPr>
      </w:r>
      <w:r>
        <w:br w:type="page"/>
      </w:r>
    </w:p>
    <w:p>
      <w:pPr>
        <w:pStyle w:val="Normal"/>
        <w:tabs>
          <w:tab w:val="clear" w:pos="720"/>
          <w:tab w:val="left" w:pos="-720" w:leader="none"/>
        </w:tabs>
        <w:suppressAutoHyphens w:val="true"/>
        <w:spacing w:lineRule="auto" w:line="240"/>
        <w:jc w:val="center"/>
        <w:rPr>
          <w:i/>
          <w:i/>
          <w:iCs/>
          <w:spacing w:val="-3"/>
        </w:rPr>
      </w:pPr>
      <w:r>
        <w:rPr>
          <w:i/>
          <w:iCs/>
          <w:spacing w:val="-3"/>
        </w:rPr>
        <w:t>NAUK O CERKVI</w:t>
      </w:r>
    </w:p>
    <w:p>
      <w:pPr>
        <w:pStyle w:val="Normal"/>
        <w:tabs>
          <w:tab w:val="clear" w:pos="720"/>
          <w:tab w:val="center" w:pos="4513" w:leader="none"/>
        </w:tabs>
        <w:suppressAutoHyphens w:val="true"/>
        <w:spacing w:lineRule="auto" w:line="240"/>
        <w:jc w:val="center"/>
        <w:rPr>
          <w:i/>
          <w:i/>
          <w:iCs/>
          <w:spacing w:val="-3"/>
        </w:rPr>
      </w:pPr>
      <w:r>
        <w:rPr>
          <w:i/>
          <w:iCs/>
          <w:spacing w:val="-3"/>
        </w:rPr>
        <w:t>Ustni izpit - poletni semester 2001</w:t>
      </w:r>
    </w:p>
    <w:p>
      <w:pPr>
        <w:pStyle w:val="Normal"/>
        <w:tabs>
          <w:tab w:val="clear" w:pos="720"/>
          <w:tab w:val="left" w:pos="-720" w:leader="none"/>
        </w:tabs>
        <w:suppressAutoHyphens w:val="true"/>
        <w:spacing w:lineRule="auto" w:line="240"/>
        <w:jc w:val="both"/>
        <w:rPr>
          <w:i/>
          <w:i/>
          <w:iCs/>
          <w:spacing w:val="-3"/>
        </w:rPr>
      </w:pPr>
      <w:r>
        <w:rPr>
          <w:i/>
          <w:iCs/>
          <w:spacing w:val="-3"/>
        </w:rPr>
      </w:r>
    </w:p>
    <w:p>
      <w:pPr>
        <w:pStyle w:val="Normal"/>
        <w:tabs>
          <w:tab w:val="clear" w:pos="720"/>
          <w:tab w:val="left" w:pos="-720" w:leader="none"/>
        </w:tabs>
        <w:suppressAutoHyphens w:val="true"/>
        <w:spacing w:lineRule="auto" w:line="240"/>
        <w:jc w:val="both"/>
        <w:rPr>
          <w:spacing w:val="-3"/>
        </w:rPr>
      </w:pPr>
      <w:r>
        <w:rPr>
          <w:spacing w:val="-3"/>
        </w:rPr>
        <w:t>Literatura - poleg skript še naslednje:</w:t>
      </w:r>
    </w:p>
    <w:p>
      <w:pPr>
        <w:pStyle w:val="Normal"/>
        <w:tabs>
          <w:tab w:val="clear" w:pos="720"/>
          <w:tab w:val="left" w:pos="-720" w:leader="none"/>
        </w:tabs>
        <w:suppressAutoHyphens w:val="true"/>
        <w:spacing w:lineRule="auto" w:line="240"/>
        <w:jc w:val="both"/>
        <w:rPr/>
      </w:pPr>
      <w:r>
        <w:rPr>
          <w:b/>
          <w:spacing w:val="-3"/>
        </w:rPr>
        <w:t>Obč</w:t>
      </w:r>
      <w:r>
        <w:rPr>
          <w:spacing w:val="-3"/>
        </w:rPr>
        <w:t xml:space="preserve">. - J. Ratzinger, </w:t>
      </w:r>
      <w:r>
        <w:rPr>
          <w:i/>
          <w:spacing w:val="-3"/>
        </w:rPr>
        <w:t>Poklicani v občestvo. Današnji pogledi na Cerkev</w:t>
      </w:r>
      <w:r>
        <w:rPr>
          <w:spacing w:val="-3"/>
        </w:rPr>
        <w:t>, Lj 1993.</w:t>
      </w:r>
    </w:p>
    <w:p>
      <w:pPr>
        <w:pStyle w:val="Normal"/>
        <w:tabs>
          <w:tab w:val="clear" w:pos="720"/>
          <w:tab w:val="left" w:pos="-720" w:leader="none"/>
        </w:tabs>
        <w:suppressAutoHyphens w:val="true"/>
        <w:spacing w:lineRule="auto" w:line="240"/>
        <w:jc w:val="both"/>
        <w:rPr/>
      </w:pPr>
      <w:r>
        <w:rPr>
          <w:b/>
          <w:spacing w:val="-3"/>
        </w:rPr>
        <w:t>Skala</w:t>
      </w:r>
      <w:r>
        <w:rPr>
          <w:spacing w:val="-3"/>
        </w:rPr>
        <w:t xml:space="preserve"> - A. Štrukelj, </w:t>
      </w:r>
      <w:r>
        <w:rPr>
          <w:i/>
          <w:spacing w:val="-3"/>
        </w:rPr>
        <w:t>Ti si Peter Skala</w:t>
      </w:r>
      <w:r>
        <w:rPr>
          <w:spacing w:val="-3"/>
        </w:rPr>
        <w:t>, Lj 1996.</w:t>
      </w:r>
    </w:p>
    <w:p>
      <w:pPr>
        <w:pStyle w:val="Normal"/>
        <w:tabs>
          <w:tab w:val="clear" w:pos="720"/>
          <w:tab w:val="left" w:pos="-720" w:leader="none"/>
        </w:tabs>
        <w:suppressAutoHyphens w:val="true"/>
        <w:spacing w:lineRule="auto" w:line="240"/>
        <w:jc w:val="both"/>
        <w:rPr/>
      </w:pPr>
      <w:r>
        <w:rPr>
          <w:i/>
          <w:spacing w:val="-3"/>
        </w:rPr>
        <w:t>Opomba</w:t>
      </w:r>
      <w:r>
        <w:rPr>
          <w:spacing w:val="-3"/>
        </w:rPr>
        <w:t>: Kjer je navedeno mesto iz konstitucije o Cerkvi, je treba upoštevati tudi razlago tistega mesta v uvodu v konstitucijo!</w:t>
      </w:r>
    </w:p>
    <w:p>
      <w:pPr>
        <w:pStyle w:val="Normal"/>
        <w:tabs>
          <w:tab w:val="clear" w:pos="720"/>
          <w:tab w:val="left" w:pos="-720" w:leader="none"/>
        </w:tabs>
        <w:suppressAutoHyphens w:val="true"/>
        <w:spacing w:lineRule="auto" w:line="240"/>
        <w:jc w:val="both"/>
        <w:rPr>
          <w:spacing w:val="-3"/>
        </w:rPr>
      </w:pPr>
      <w:r>
        <w:rPr>
          <w:spacing w:val="-3"/>
        </w:rPr>
      </w:r>
    </w:p>
    <w:p>
      <w:pPr>
        <w:pStyle w:val="Normal"/>
        <w:tabs>
          <w:tab w:val="clear" w:pos="720"/>
          <w:tab w:val="left" w:pos="-720" w:leader="none"/>
        </w:tabs>
        <w:suppressAutoHyphens w:val="true"/>
        <w:spacing w:lineRule="auto" w:line="240"/>
        <w:jc w:val="both"/>
        <w:rPr>
          <w:spacing w:val="-3"/>
        </w:rPr>
      </w:pPr>
      <w:r>
        <w:rPr>
          <w:spacing w:val="-3"/>
        </w:rPr>
        <w:t>1. Pregled vsebine konstitucije o Cerkvi (našteti poglavja, glavna vsebina poglavij).</w:t>
      </w:r>
    </w:p>
    <w:p>
      <w:pPr>
        <w:pStyle w:val="Normal"/>
        <w:tabs>
          <w:tab w:val="clear" w:pos="720"/>
          <w:tab w:val="left" w:pos="-720" w:leader="none"/>
        </w:tabs>
        <w:suppressAutoHyphens w:val="true"/>
        <w:spacing w:lineRule="auto" w:line="240"/>
        <w:jc w:val="both"/>
        <w:rPr/>
      </w:pPr>
      <w:r>
        <w:rPr>
          <w:spacing w:val="-3"/>
        </w:rPr>
        <w:t xml:space="preserve">2. Pot eksegeze v zadnjem stoletju (Obč. 10-15). Ustanovitev Cerkve: a. v čem je problematika; H. Küng in K. Rahner; b. J. vstajenje in nastanek Cerkve (zbiranje občestva, vstajenje in poslanstvo). </w:t>
      </w:r>
    </w:p>
    <w:p>
      <w:pPr>
        <w:pStyle w:val="Normal"/>
        <w:tabs>
          <w:tab w:val="clear" w:pos="720"/>
          <w:tab w:val="left" w:pos="-720" w:leader="none"/>
        </w:tabs>
        <w:suppressAutoHyphens w:val="true"/>
        <w:spacing w:lineRule="auto" w:line="240"/>
        <w:jc w:val="both"/>
        <w:rPr>
          <w:spacing w:val="-3"/>
        </w:rPr>
      </w:pPr>
      <w:r>
        <w:rPr>
          <w:spacing w:val="-3"/>
        </w:rPr>
        <w:t>3. Cerkev kot delo Svetega Duha (stvaritev Sv. Duha, razne smeri v zgodovini teologije; vidna in nevidna Cerkev; vidiki duhovne ekleziologije (duh kot moč novega življenja; službe in karizme, čudež jezikov, misijon, sadovi Duha).</w:t>
      </w:r>
    </w:p>
    <w:p>
      <w:pPr>
        <w:pStyle w:val="Normal"/>
        <w:tabs>
          <w:tab w:val="clear" w:pos="720"/>
          <w:tab w:val="left" w:pos="-720" w:leader="none"/>
        </w:tabs>
        <w:suppressAutoHyphens w:val="true"/>
        <w:spacing w:lineRule="auto" w:line="240"/>
        <w:jc w:val="both"/>
        <w:rPr>
          <w:spacing w:val="-3"/>
        </w:rPr>
      </w:pPr>
      <w:r>
        <w:rPr>
          <w:spacing w:val="-3"/>
        </w:rPr>
        <w:t>4. Jezusovo oznanjevanje božjega kraljestva: 1. starozavezno ozadje; 2. sprejem pojma v Novo zavezo (verska, univerzalna stvarnost; svobodno božje delovanje, eshatološka in sedanja resničnost). 3. metamorfoze upanja na božja kraljestvo (apokalip. tokovi, politična razlage, individualistično in cerkveno razumevanje b. k.; teze o odnosu med b. k. in Cerkvijo; 4. nauk konst. o Cerkvi: božje kraljestvo in Cerkev (C 5).</w:t>
      </w:r>
    </w:p>
    <w:p>
      <w:pPr>
        <w:pStyle w:val="Normal"/>
        <w:tabs>
          <w:tab w:val="clear" w:pos="720"/>
          <w:tab w:val="left" w:pos="-720" w:leader="none"/>
        </w:tabs>
        <w:suppressAutoHyphens w:val="true"/>
        <w:spacing w:lineRule="auto" w:line="240"/>
        <w:jc w:val="both"/>
        <w:rPr>
          <w:spacing w:val="-3"/>
        </w:rPr>
      </w:pPr>
      <w:r>
        <w:rPr>
          <w:spacing w:val="-3"/>
        </w:rPr>
        <w:t>5. Jezusova dejanja, ki so pomembna za ustanovitev Cerkve: a. Jezus - Mesija; b. poklic učencev; c. postavitev dvanajsterih; č. poklic apostolov in njihove naloge; d. nauk C 19.</w:t>
      </w:r>
    </w:p>
    <w:p>
      <w:pPr>
        <w:pStyle w:val="Normal"/>
        <w:tabs>
          <w:tab w:val="clear" w:pos="720"/>
          <w:tab w:val="left" w:pos="-720" w:leader="none"/>
        </w:tabs>
        <w:suppressAutoHyphens w:val="true"/>
        <w:spacing w:lineRule="auto" w:line="240"/>
        <w:jc w:val="both"/>
        <w:rPr>
          <w:spacing w:val="-3"/>
        </w:rPr>
      </w:pPr>
      <w:r>
        <w:rPr>
          <w:spacing w:val="-3"/>
        </w:rPr>
        <w:t>6. Novozavezno pričevanje o izvoru in bistvu Cerkve (Obč. 16-30): a. Jezus in Cerkev; b. Cerkev sama sebe označuje kot ekklesia; c. Pavlovski nauk o Cerkvi kot Kr. telesu. Vizija Cerkve v Apostolskih delih (Obč. 31-35).</w:t>
      </w:r>
    </w:p>
    <w:p>
      <w:pPr>
        <w:pStyle w:val="Normal"/>
        <w:tabs>
          <w:tab w:val="clear" w:pos="720"/>
          <w:tab w:val="left" w:pos="-720" w:leader="none"/>
        </w:tabs>
        <w:suppressAutoHyphens w:val="true"/>
        <w:spacing w:lineRule="auto" w:line="240"/>
        <w:jc w:val="both"/>
        <w:rPr>
          <w:spacing w:val="-3"/>
        </w:rPr>
      </w:pPr>
      <w:r>
        <w:rPr>
          <w:spacing w:val="-3"/>
        </w:rPr>
        <w:t>7. Poklic Simona Petra: a. položaj Petra znotraj kroga dvanajsterih; b. njegovo ime; c. razlaga petrovskih mest: zidanje Cerkve; ključi; oblast zavezovanja in razvezovanja (Mt 16,13-19); Peter - pastir (Jn 21,15-17); naloga potrjevati brate (Lk 22,31sl.); č. Peter - skala in spotika; d. (kot dopolnilo:) Petrovo mesto v Novi zavezi (Obč. 39-51; 58-59; isto: Skala, 106-118; 123-124).</w:t>
      </w:r>
    </w:p>
    <w:p>
      <w:pPr>
        <w:pStyle w:val="Normal"/>
        <w:tabs>
          <w:tab w:val="clear" w:pos="720"/>
          <w:tab w:val="left" w:pos="-720" w:leader="none"/>
        </w:tabs>
        <w:suppressAutoHyphens w:val="true"/>
        <w:spacing w:lineRule="auto" w:line="240"/>
        <w:jc w:val="both"/>
        <w:rPr>
          <w:spacing w:val="-3"/>
        </w:rPr>
      </w:pPr>
      <w:r>
        <w:rPr>
          <w:spacing w:val="-3"/>
        </w:rPr>
        <w:t>8. Vprašanje Petrovega nasledstva (Obč. 52-57; isto: Skala, 118-122): a. načelo nasledstva na splošno; b. rimsko Petrovo nasledstvo.</w:t>
      </w:r>
    </w:p>
    <w:p>
      <w:pPr>
        <w:pStyle w:val="Normal"/>
        <w:tabs>
          <w:tab w:val="clear" w:pos="720"/>
          <w:tab w:val="left" w:pos="-720" w:leader="none"/>
        </w:tabs>
        <w:suppressAutoHyphens w:val="true"/>
        <w:spacing w:lineRule="auto" w:line="240"/>
        <w:jc w:val="both"/>
        <w:rPr>
          <w:spacing w:val="-3"/>
        </w:rPr>
      </w:pPr>
      <w:r>
        <w:rPr>
          <w:spacing w:val="-3"/>
        </w:rPr>
        <w:t>9. Pomen Jezusove zadnje večerje za ustanovitev Cerkve: a. kontekst: pomen obedov; b. zadnja večerja in nova zaveza.</w:t>
      </w:r>
    </w:p>
    <w:p>
      <w:pPr>
        <w:pStyle w:val="Normal"/>
        <w:tabs>
          <w:tab w:val="clear" w:pos="720"/>
          <w:tab w:val="left" w:pos="-720" w:leader="none"/>
        </w:tabs>
        <w:suppressAutoHyphens w:val="true"/>
        <w:spacing w:lineRule="auto" w:line="240"/>
        <w:jc w:val="both"/>
        <w:rPr>
          <w:spacing w:val="-3"/>
        </w:rPr>
      </w:pPr>
      <w:r>
        <w:rPr>
          <w:spacing w:val="-3"/>
        </w:rPr>
        <w:t>10. Cerkev v božjem zveličavnem načrtu: a. C. kot obljuba dokončnega zveličanja; b. naloge Cerkve (martyria, leitourgia, diakonia).</w:t>
      </w:r>
    </w:p>
    <w:p>
      <w:pPr>
        <w:pStyle w:val="Normal"/>
        <w:tabs>
          <w:tab w:val="clear" w:pos="720"/>
          <w:tab w:val="left" w:pos="-720" w:leader="none"/>
        </w:tabs>
        <w:suppressAutoHyphens w:val="true"/>
        <w:spacing w:lineRule="auto" w:line="240"/>
        <w:jc w:val="both"/>
        <w:rPr>
          <w:spacing w:val="-3"/>
        </w:rPr>
      </w:pPr>
      <w:r>
        <w:rPr>
          <w:spacing w:val="-3"/>
        </w:rPr>
        <w:t>11. Potrebnost Cerkve za zveličanje: a. zgodovina izreka "Extra ecclesiam nulla salus"; b. nauk 2. vat. k. (katoličani - C 14; nekatoličani - C 15 in E 3; nekristjani - C 16 in 17; splošno: CS 22,5).</w:t>
      </w:r>
    </w:p>
    <w:p>
      <w:pPr>
        <w:pStyle w:val="Normal"/>
        <w:tabs>
          <w:tab w:val="clear" w:pos="720"/>
          <w:tab w:val="left" w:pos="-720" w:leader="none"/>
        </w:tabs>
        <w:suppressAutoHyphens w:val="true"/>
        <w:spacing w:lineRule="auto" w:line="240"/>
        <w:jc w:val="both"/>
        <w:rPr/>
      </w:pPr>
      <w:r>
        <w:rPr>
          <w:spacing w:val="-3"/>
        </w:rPr>
        <w:t>12. Znaki (bistvene značilnosti) prave Cerkve. Cerkev je ena: a. edinost kot dana resničnost (gl. E 2 z razlago); b. ekumenska zavezanost Cerkve (trije motivi ekum. gibanja) (gl. tudi: E 1 in 4).</w:t>
      </w:r>
    </w:p>
    <w:p>
      <w:pPr>
        <w:pStyle w:val="Normal"/>
        <w:tabs>
          <w:tab w:val="clear" w:pos="720"/>
          <w:tab w:val="left" w:pos="-720" w:leader="none"/>
        </w:tabs>
        <w:suppressAutoHyphens w:val="true"/>
        <w:spacing w:lineRule="auto" w:line="240"/>
        <w:jc w:val="both"/>
        <w:rPr/>
      </w:pPr>
      <w:r>
        <w:rPr>
          <w:spacing w:val="-3"/>
        </w:rPr>
        <w:t>13. Cerkev je sveta: a. med svetostjo in grešnostjo (C 8); b. Cerkev - občestvo svetih (communio sanctorum); c. diakronična svetost; č. C. kot kontrastna družba; č. poklicanost vseh k svetosti (5. pogl.: C 39-42).</w:t>
      </w:r>
    </w:p>
    <w:p>
      <w:pPr>
        <w:pStyle w:val="Normal"/>
        <w:tabs>
          <w:tab w:val="clear" w:pos="720"/>
          <w:tab w:val="left" w:pos="-720" w:leader="none"/>
        </w:tabs>
        <w:suppressAutoHyphens w:val="true"/>
        <w:spacing w:lineRule="auto" w:line="240"/>
        <w:jc w:val="both"/>
        <w:rPr>
          <w:spacing w:val="-3"/>
        </w:rPr>
      </w:pPr>
      <w:r>
        <w:rPr>
          <w:spacing w:val="-3"/>
        </w:rPr>
        <w:t>14. Cerkev je katoliška: a. zgodovina pojma; b. pojma: katoliški in ekumenski; c. vsebinski vidiki pojma; č. nauk C 13 (vesoljnost, katolištvo).</w:t>
      </w:r>
    </w:p>
    <w:p>
      <w:pPr>
        <w:pStyle w:val="Normal"/>
        <w:tabs>
          <w:tab w:val="clear" w:pos="720"/>
          <w:tab w:val="left" w:pos="-720" w:leader="none"/>
        </w:tabs>
        <w:suppressAutoHyphens w:val="true"/>
        <w:spacing w:lineRule="auto" w:line="240"/>
        <w:jc w:val="both"/>
        <w:rPr>
          <w:spacing w:val="-3"/>
        </w:rPr>
      </w:pPr>
      <w:r>
        <w:rPr>
          <w:spacing w:val="-3"/>
        </w:rPr>
        <w:t>15. Cerkev je apostolska: a. ap. kot zvestoba izvirom; b. ekumenski pomen (ap. kot nasledstvo v ap. službi; kot zvestoba ap. nauku; kot zvestoba ap. življenju); c. istovetnost v spreminjanju; č. nauk C 18 in 19.</w:t>
      </w:r>
    </w:p>
    <w:p>
      <w:pPr>
        <w:pStyle w:val="Normal"/>
        <w:tabs>
          <w:tab w:val="clear" w:pos="720"/>
          <w:tab w:val="left" w:pos="-720" w:leader="none"/>
        </w:tabs>
        <w:suppressAutoHyphens w:val="true"/>
        <w:spacing w:lineRule="auto" w:line="240"/>
        <w:jc w:val="both"/>
        <w:rPr>
          <w:spacing w:val="-3"/>
        </w:rPr>
      </w:pPr>
      <w:r>
        <w:rPr>
          <w:spacing w:val="-3"/>
        </w:rPr>
        <w:t>16. Cerkev kot skrivnost: a. ozadje (zgodovina) izraza; b. nauk koncila: C 1 ("nekak zakrament"), C 8 (analogija s Kr.), C 48 (vesoljni zakr.); c. razlika med Kr. in Cerkvijo; č. prazakrament, temeljni zakr., posamezni zakramenti; d. Cerkev kot zakrament (Skala, 62-68).</w:t>
      </w:r>
    </w:p>
    <w:p>
      <w:pPr>
        <w:pStyle w:val="Normal"/>
        <w:tabs>
          <w:tab w:val="clear" w:pos="720"/>
          <w:tab w:val="left" w:pos="-720" w:leader="none"/>
        </w:tabs>
        <w:suppressAutoHyphens w:val="true"/>
        <w:spacing w:lineRule="auto" w:line="240"/>
        <w:jc w:val="both"/>
        <w:rPr>
          <w:spacing w:val="-3"/>
        </w:rPr>
      </w:pPr>
      <w:r>
        <w:rPr>
          <w:spacing w:val="-3"/>
        </w:rPr>
        <w:t>17. Cerkev kot božje ljudstvo: a. Cerkev v zgodovini (romarsko b. l.); b. izraelsko ljudstvo in Cerkev; c. enakost vseh udov; č. nova zaveza in novo ljudstvo (C 9); d. verski čut in karizme b. ljudstva (C 12).</w:t>
      </w:r>
    </w:p>
    <w:p>
      <w:pPr>
        <w:pStyle w:val="Normal"/>
        <w:tabs>
          <w:tab w:val="clear" w:pos="720"/>
          <w:tab w:val="left" w:pos="-720" w:leader="none"/>
        </w:tabs>
        <w:suppressAutoHyphens w:val="true"/>
        <w:spacing w:lineRule="auto" w:line="240"/>
        <w:jc w:val="both"/>
        <w:rPr>
          <w:spacing w:val="-3"/>
        </w:rPr>
      </w:pPr>
      <w:r>
        <w:rPr>
          <w:spacing w:val="-3"/>
        </w:rPr>
        <w:t>18. Cerkev kot občestvo: a. temelji: pojem občestva; b. krajevna in vesoljna Cerkev (Cerkev kot krajevna C./ C 26,1; C 23/; c. občestvo na raznih ravneh: papež - škofje; učiteljstvo - teologi; duhovniki - laiki; ekumenski pomen pojma (C 8,2); občestvo z revnimi (C 8,3)); č. občestvena ekleziologija (Skala, 66-68).</w:t>
      </w:r>
    </w:p>
    <w:p>
      <w:pPr>
        <w:pStyle w:val="Normal"/>
        <w:tabs>
          <w:tab w:val="clear" w:pos="720"/>
          <w:tab w:val="left" w:pos="-720" w:leader="none"/>
        </w:tabs>
        <w:suppressAutoHyphens w:val="true"/>
        <w:spacing w:lineRule="auto" w:line="240"/>
        <w:jc w:val="both"/>
        <w:rPr/>
      </w:pPr>
      <w:r>
        <w:rPr>
          <w:spacing w:val="-3"/>
        </w:rPr>
        <w:t>19. Cerkev in njeni udje: a. oblike uresničenja Cerkve (hišna, krajevna...); b. članstvo v Cerkvi (C 14,2); c. druge Cerkve in cerkv. skupnosti (C 15; E 3).</w:t>
      </w:r>
    </w:p>
    <w:p>
      <w:pPr>
        <w:pStyle w:val="Normal"/>
        <w:tabs>
          <w:tab w:val="clear" w:pos="720"/>
          <w:tab w:val="left" w:pos="-720" w:leader="none"/>
        </w:tabs>
        <w:suppressAutoHyphens w:val="true"/>
        <w:spacing w:lineRule="auto" w:line="240"/>
        <w:jc w:val="both"/>
        <w:rPr/>
      </w:pPr>
      <w:r>
        <w:rPr>
          <w:spacing w:val="-3"/>
        </w:rPr>
        <w:t>20. Laiki v Cerkvi: a. biblično ozadje; b. zgodovinski razvoj; c. nauk 2. vat. k. (4. pogl.: C 30-38); č. poklicanost laikov k apostolatu: udeležba pri poslanstvu Cerkve; temelji l. ap.; laiš. duhovnost (LA 2-4); d. Cerkev in demokracija.</w:t>
      </w:r>
    </w:p>
    <w:p>
      <w:pPr>
        <w:pStyle w:val="Normal"/>
        <w:tabs>
          <w:tab w:val="clear" w:pos="720"/>
          <w:tab w:val="left" w:pos="-720" w:leader="none"/>
        </w:tabs>
        <w:suppressAutoHyphens w:val="true"/>
        <w:spacing w:lineRule="auto" w:line="240"/>
        <w:jc w:val="both"/>
        <w:rPr>
          <w:spacing w:val="-3"/>
        </w:rPr>
      </w:pPr>
      <w:r>
        <w:rPr>
          <w:spacing w:val="-3"/>
        </w:rPr>
        <w:t>21. Nauk apostol. spodbude o krščanskih laikih (CD 41, str. 3-4, 13-22; 29-35)): a. uvodna beseda; b. skrivnost vinograda; c. kdo so kršč. laiki; č. krst in krščanska novost; d. deležni trojne službe; e. svetni značaj; f. službe in karizme, darovi Duha v Cerkvi.</w:t>
      </w:r>
    </w:p>
    <w:p>
      <w:pPr>
        <w:pStyle w:val="Normal"/>
        <w:tabs>
          <w:tab w:val="clear" w:pos="720"/>
          <w:tab w:val="left" w:pos="-720" w:leader="none"/>
        </w:tabs>
        <w:suppressAutoHyphens w:val="true"/>
        <w:spacing w:lineRule="auto" w:line="240"/>
        <w:jc w:val="both"/>
        <w:rPr>
          <w:spacing w:val="-3"/>
        </w:rPr>
      </w:pPr>
      <w:r>
        <w:rPr>
          <w:spacing w:val="-3"/>
        </w:rPr>
        <w:t>22. Cerkev kot institucija: a. pojem inst.; b. smisel inst.; c. inst. v službi življenja; č. značilnosti cerkv. inst.; d. nenehno prenavljanje. (Skala, 68-80).</w:t>
      </w:r>
    </w:p>
    <w:p>
      <w:pPr>
        <w:pStyle w:val="Normal"/>
        <w:tabs>
          <w:tab w:val="clear" w:pos="720"/>
          <w:tab w:val="left" w:pos="-720" w:leader="none"/>
        </w:tabs>
        <w:suppressAutoHyphens w:val="true"/>
        <w:spacing w:lineRule="auto" w:line="240"/>
        <w:jc w:val="both"/>
        <w:rPr>
          <w:spacing w:val="-3"/>
        </w:rPr>
      </w:pPr>
      <w:r>
        <w:rPr>
          <w:spacing w:val="-3"/>
        </w:rPr>
        <w:t>23. Avtoriteta v Cerkvi: a. oblast za služenje; b. v službi svobode; c. pooblaščenost v blagor skupnosti; č. poroštvo Kr. navzočnosti (Skala, 80-90).</w:t>
      </w:r>
    </w:p>
    <w:p>
      <w:pPr>
        <w:pStyle w:val="Normal"/>
        <w:tabs>
          <w:tab w:val="clear" w:pos="720"/>
          <w:tab w:val="left" w:pos="-720" w:leader="none"/>
        </w:tabs>
        <w:suppressAutoHyphens w:val="true"/>
        <w:spacing w:lineRule="auto" w:line="240"/>
        <w:jc w:val="both"/>
        <w:rPr/>
      </w:pPr>
      <w:r>
        <w:rPr>
          <w:spacing w:val="-3"/>
        </w:rPr>
        <w:t>24. Škofovska služba: a. teološki temelj; b. zgodovinski razvoj; c. nauk 2. vat. k. (zakramentalnost šk. službe, božjepravnost, zbornost: C 20-23); č. škofovstvo v ekumenskem pogovoru.</w:t>
      </w:r>
    </w:p>
    <w:p>
      <w:pPr>
        <w:pStyle w:val="Normal"/>
        <w:tabs>
          <w:tab w:val="clear" w:pos="720"/>
          <w:tab w:val="left" w:pos="-720" w:leader="none"/>
        </w:tabs>
        <w:suppressAutoHyphens w:val="true"/>
        <w:spacing w:lineRule="auto" w:line="240"/>
        <w:jc w:val="both"/>
        <w:rPr>
          <w:spacing w:val="-3"/>
        </w:rPr>
      </w:pPr>
      <w:r>
        <w:rPr>
          <w:spacing w:val="-3"/>
        </w:rPr>
        <w:t>25. Poslanstvo škofov (C 24): a. učiteljska (C 25); b. posvečevalna (C 26) in c. vodstvena služba (C 27).</w:t>
      </w:r>
    </w:p>
    <w:p>
      <w:pPr>
        <w:pStyle w:val="Normal"/>
        <w:tabs>
          <w:tab w:val="clear" w:pos="720"/>
          <w:tab w:val="left" w:pos="-720" w:leader="none"/>
        </w:tabs>
        <w:suppressAutoHyphens w:val="true"/>
        <w:spacing w:lineRule="auto" w:line="240"/>
        <w:jc w:val="both"/>
        <w:rPr>
          <w:spacing w:val="-3"/>
        </w:rPr>
      </w:pPr>
      <w:r>
        <w:rPr>
          <w:spacing w:val="-3"/>
        </w:rPr>
        <w:t>26. Duhovnik: a. terminologija; b. teološka razlaga duhovništva ob upoštev. ekumen. razsežnosti (duhovništvo kot zakrament; neizbrisno znamenje; odnos: skupno - službeno duhovništvo; naloge duhovnika; tudi: D 1-2 in 4-6; c. odnos med duhovnikom in škofom (C 28 in 10); č. diakonska služba - stalni diakonat (C 29).</w:t>
      </w:r>
    </w:p>
    <w:p>
      <w:pPr>
        <w:pStyle w:val="Normal"/>
        <w:tabs>
          <w:tab w:val="clear" w:pos="720"/>
          <w:tab w:val="left" w:pos="-720" w:leader="none"/>
        </w:tabs>
        <w:suppressAutoHyphens w:val="true"/>
        <w:spacing w:lineRule="auto" w:line="240"/>
        <w:jc w:val="both"/>
        <w:rPr>
          <w:spacing w:val="-3"/>
        </w:rPr>
      </w:pPr>
      <w:r>
        <w:rPr>
          <w:spacing w:val="-3"/>
        </w:rPr>
        <w:t>27. Papež, priča Jezusa Kr. in Petrov naslednik: a. dva papeževa naziva (Kr. namestnik, Petrov naslednik); b. dogmi 1. vat. k. o papežu (prvenstvo, nezmotnost); c. služba cerkv. učiteljstva (Skala, 125-137).</w:t>
      </w:r>
    </w:p>
    <w:p>
      <w:pPr>
        <w:pStyle w:val="Normal"/>
        <w:tabs>
          <w:tab w:val="clear" w:pos="720"/>
          <w:tab w:val="left" w:pos="-720" w:leader="none"/>
        </w:tabs>
        <w:suppressAutoHyphens w:val="true"/>
        <w:spacing w:lineRule="auto" w:line="240"/>
        <w:jc w:val="both"/>
        <w:rPr>
          <w:spacing w:val="-3"/>
        </w:rPr>
      </w:pPr>
      <w:r>
        <w:rPr>
          <w:spacing w:val="-3"/>
        </w:rPr>
        <w:t>28. Nauk 1. vat. koncila o papežu: a. postavitev apostol. prvenstva sv. Petra; b. neprestano trajanje ap. prvenstva v rimskih papežih; c. vsebina in bistvo prvenstva; č. nezmotno učiteljstvo z definicijo papeške nezmotnosti (Skala, 139-149).</w:t>
      </w:r>
    </w:p>
    <w:p>
      <w:pPr>
        <w:pStyle w:val="Normal"/>
        <w:tabs>
          <w:tab w:val="clear" w:pos="720"/>
          <w:tab w:val="left" w:pos="-720" w:leader="none"/>
        </w:tabs>
        <w:suppressAutoHyphens w:val="true"/>
        <w:spacing w:lineRule="auto" w:line="240"/>
        <w:jc w:val="both"/>
        <w:rPr/>
      </w:pPr>
      <w:r>
        <w:rPr>
          <w:spacing w:val="-3"/>
        </w:rPr>
        <w:t>29. Nauk 2. vat. koncila o papežu in zboru škofov: a. škofovski zbor in njegova glava (zbornost, prvenstvo) - C 22;, b. nauk o nezmotnosti na 2. vat. k. - trije subjekti nezmotnosti (C 12; C 25); c. petrovsko-škofovska edinost in marijanska edinost (Skala, 157-160).</w:t>
      </w:r>
    </w:p>
    <w:p>
      <w:pPr>
        <w:pStyle w:val="Normal"/>
        <w:tabs>
          <w:tab w:val="clear" w:pos="720"/>
          <w:tab w:val="left" w:pos="-720" w:leader="none"/>
        </w:tabs>
        <w:suppressAutoHyphens w:val="true"/>
        <w:spacing w:lineRule="auto" w:line="240"/>
        <w:jc w:val="both"/>
        <w:rPr>
          <w:spacing w:val="-3"/>
        </w:rPr>
      </w:pPr>
      <w:r>
        <w:rPr>
          <w:spacing w:val="-3"/>
        </w:rPr>
        <w:t>30. Kako vključiti papeštvo v celotno Cerkev (Skala, 181-197): a. Marija in Cerkev; b. Marija in Peter; c. Janez - Peter - Marija; č. Marija in Janez; d. Janez in Peter; e. Služba in ljubezen.</w:t>
      </w:r>
    </w:p>
    <w:p>
      <w:pPr>
        <w:pStyle w:val="Normal"/>
        <w:tabs>
          <w:tab w:val="clear" w:pos="720"/>
          <w:tab w:val="left" w:pos="-720" w:leader="none"/>
        </w:tabs>
        <w:suppressAutoHyphens w:val="true"/>
        <w:spacing w:lineRule="auto" w:line="240"/>
        <w:jc w:val="both"/>
        <w:rPr>
          <w:spacing w:val="-3"/>
        </w:rPr>
      </w:pPr>
      <w:r>
        <w:rPr>
          <w:spacing w:val="-3"/>
        </w:rPr>
        <w:t>31. Papeštvo v ekumenskem dialogu (Skala, 199-208): a. rimskokatoliški pogled (v luči izvora, služba patriarha, zbornost, Ratzingerjev predlog za sporazum, nujne pp. pobude); b. pravoslavno izročilo; c. luteransko-katol. dialog; č. anglikansko-katol. dialog.</w:t>
      </w:r>
    </w:p>
    <w:p>
      <w:pPr>
        <w:pStyle w:val="Normal"/>
        <w:tabs>
          <w:tab w:val="clear" w:pos="720"/>
          <w:tab w:val="left" w:pos="-720" w:leader="none"/>
        </w:tabs>
        <w:suppressAutoHyphens w:val="true"/>
        <w:spacing w:lineRule="auto" w:line="240"/>
        <w:jc w:val="both"/>
        <w:rPr>
          <w:spacing w:val="-3"/>
        </w:rPr>
      </w:pPr>
      <w:r>
        <w:rPr>
          <w:spacing w:val="-3"/>
        </w:rPr>
      </w:r>
    </w:p>
    <w:p>
      <w:pPr>
        <w:pStyle w:val="Telobesedilazamik2"/>
        <w:rPr/>
      </w:pPr>
      <w:r>
        <w:rPr/>
        <w:t>Od tistih, ki so pri kolokviju dobili 7 ali 6, se dodatno zahteva pregledno znanje naslednje snovi:</w:t>
      </w:r>
    </w:p>
    <w:p>
      <w:pPr>
        <w:pStyle w:val="TextBodyIndent"/>
        <w:rPr/>
      </w:pPr>
      <w:r>
        <w:rPr/>
        <w:t>1. Uvodna vprašanja: Osnovno bogoslovje: metoda, vsebina, naloga. Ekleziologija: njen izvor, zgodovinska in sistematična eklez., metoda eklez., Cerkev - tema osnovnega bogoslovja, pomen izkustva Cerkve.</w:t>
      </w:r>
    </w:p>
    <w:p>
      <w:pPr>
        <w:pStyle w:val="Normal"/>
        <w:tabs>
          <w:tab w:val="clear" w:pos="720"/>
          <w:tab w:val="left" w:pos="-720" w:leader="none"/>
        </w:tabs>
        <w:suppressAutoHyphens w:val="true"/>
        <w:spacing w:lineRule="auto" w:line="240"/>
        <w:jc w:val="both"/>
        <w:rPr>
          <w:spacing w:val="-3"/>
        </w:rPr>
      </w:pPr>
      <w:r>
        <w:rPr>
          <w:spacing w:val="-3"/>
        </w:rPr>
        <w:t>2. Predzgodovina in predpodobe Cerkve v SZ: Cerkev od začetka, začetna zaveza, stara zaveza med Bogom in Izraelom.</w:t>
      </w:r>
    </w:p>
    <w:p>
      <w:pPr>
        <w:pStyle w:val="Normal"/>
        <w:tabs>
          <w:tab w:val="clear" w:pos="720"/>
          <w:tab w:val="left" w:pos="-720" w:leader="none"/>
        </w:tabs>
        <w:suppressAutoHyphens w:val="true"/>
        <w:spacing w:lineRule="auto" w:line="240"/>
        <w:jc w:val="both"/>
        <w:rPr>
          <w:spacing w:val="-3"/>
        </w:rPr>
      </w:pPr>
      <w:r>
        <w:rPr>
          <w:spacing w:val="-3"/>
        </w:rPr>
        <w:t>3. Cerkev v Izraelu - priprava na Cerkev v izraelskem občestvu: Izrael kot občestvo vere, prava in bogoslužja; organi in strukture tega občestva.</w:t>
      </w:r>
    </w:p>
    <w:p>
      <w:pPr>
        <w:pStyle w:val="Normal"/>
        <w:tabs>
          <w:tab w:val="clear" w:pos="720"/>
          <w:tab w:val="left" w:pos="-720" w:leader="none"/>
        </w:tabs>
        <w:suppressAutoHyphens w:val="true"/>
        <w:spacing w:lineRule="auto" w:line="240"/>
        <w:jc w:val="both"/>
        <w:rPr>
          <w:spacing w:val="-3"/>
        </w:rPr>
      </w:pPr>
      <w:r>
        <w:rPr>
          <w:spacing w:val="-3"/>
        </w:rPr>
        <w:t>4. Izrael in Cerkev: pot Izraela skozi zgodovino: odnos kristjanov do Judov. Izjava 2. vat. koncila (N 4).</w:t>
      </w:r>
    </w:p>
    <w:p>
      <w:pPr>
        <w:pStyle w:val="Normal"/>
        <w:tabs>
          <w:tab w:val="clear" w:pos="720"/>
          <w:tab w:val="left" w:pos="-720" w:leader="none"/>
        </w:tabs>
        <w:suppressAutoHyphens w:val="true"/>
        <w:spacing w:lineRule="auto" w:line="240"/>
        <w:jc w:val="both"/>
        <w:rPr>
          <w:spacing w:val="-3"/>
        </w:rPr>
      </w:pPr>
      <w:r>
        <w:rPr>
          <w:spacing w:val="-3"/>
        </w:rPr>
        <w:t>5. Božji Sin sklene novo zavezo s človeštvom. V čem je njena novost in kontinuiteta s SZ? Pomen evharistije.</w:t>
      </w:r>
    </w:p>
    <w:p>
      <w:pPr>
        <w:pStyle w:val="Normal"/>
        <w:tabs>
          <w:tab w:val="clear" w:pos="720"/>
          <w:tab w:val="left" w:pos="-720" w:leader="none"/>
        </w:tabs>
        <w:suppressAutoHyphens w:val="true"/>
        <w:spacing w:lineRule="auto" w:line="240"/>
        <w:jc w:val="both"/>
        <w:rPr>
          <w:spacing w:val="-3"/>
        </w:rPr>
      </w:pPr>
      <w:r>
        <w:rPr>
          <w:spacing w:val="-3"/>
        </w:rPr>
        <w:t>6. Cerkev v zavesti prve krščanske skupnosti: Mesijevo občestvo, veroizpoved, obredi, vloga Sv. Duha, hierarhična zgradba, zakoni, vrednote, običaji.</w:t>
      </w:r>
    </w:p>
    <w:p>
      <w:pPr>
        <w:pStyle w:val="Normal"/>
        <w:tabs>
          <w:tab w:val="clear" w:pos="720"/>
          <w:tab w:val="left" w:pos="-720" w:leader="none"/>
        </w:tabs>
        <w:suppressAutoHyphens w:val="true"/>
        <w:spacing w:lineRule="auto" w:line="240"/>
        <w:jc w:val="both"/>
        <w:rPr/>
      </w:pPr>
      <w:r>
        <w:rPr>
          <w:spacing w:val="-3"/>
        </w:rPr>
        <w:t>7. Cerkev po nauku apostola Pavla (naslovljenci, pripadnost, razlaga bistva Cerkve) in apostola Janeza (podobe za Cerkev v ev. in Raz).</w:t>
      </w:r>
    </w:p>
    <w:p>
      <w:pPr>
        <w:pStyle w:val="Normal"/>
        <w:tabs>
          <w:tab w:val="clear" w:pos="720"/>
          <w:tab w:val="left" w:pos="-720" w:leader="none"/>
        </w:tabs>
        <w:suppressAutoHyphens w:val="true"/>
        <w:spacing w:lineRule="auto" w:line="240"/>
        <w:jc w:val="both"/>
        <w:rPr/>
      </w:pPr>
      <w:r>
        <w:rPr>
          <w:spacing w:val="-3"/>
        </w:rPr>
        <w:t>8. Luthrova reformacija: novo pojmovanje opravičenja - novo pojmovanje Cerkve, njenih struktur in bistva. Katoliški odgovor: eklez. tridentinskega koncila. Sv. Robert Bellarmin.</w:t>
      </w:r>
    </w:p>
    <w:sectPr>
      <w:headerReference w:type="default" r:id="rId2"/>
      <w:footerReference w:type="default" r:id="rId3"/>
      <w:type w:val="nextPage"/>
      <w:pgSz w:w="11906" w:h="16838"/>
      <w:pgMar w:left="144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6" w:type="dxa"/>
      <w:jc w:val="left"/>
      <w:tblInd w:w="-70" w:type="dxa"/>
      <w:tblLayout w:type="fixed"/>
      <w:tblCellMar>
        <w:top w:w="0" w:type="dxa"/>
        <w:left w:w="70" w:type="dxa"/>
        <w:bottom w:w="0" w:type="dxa"/>
        <w:right w:w="70" w:type="dxa"/>
      </w:tblCellMar>
    </w:tblPr>
    <w:tblGrid>
      <w:gridCol w:w="4583"/>
      <w:gridCol w:w="4583"/>
    </w:tblGrid>
    <w:tr>
      <w:trPr/>
      <w:tc>
        <w:tcPr>
          <w:tcW w:w="4583" w:type="dxa"/>
          <w:tcBorders>
            <w:bottom w:val="single" w:sz="4" w:space="0" w:color="000000"/>
          </w:tcBorders>
          <w:vAlign w:val="bottom"/>
        </w:tcPr>
        <w:p>
          <w:pPr>
            <w:pStyle w:val="Header"/>
            <w:ind w:hanging="0"/>
            <w:rPr>
              <w:i/>
              <w:i/>
              <w:iCs/>
            </w:rPr>
          </w:pPr>
          <w:r>
            <w:rPr>
              <w:i/>
              <w:iCs/>
            </w:rPr>
            <w:t>Nauk o Cerkvi</w:t>
          </w:r>
        </w:p>
      </w:tc>
      <w:tc>
        <w:tcPr>
          <w:tcW w:w="4583" w:type="dxa"/>
          <w:tcBorders>
            <w:bottom w:val="single" w:sz="4" w:space="0" w:color="000000"/>
          </w:tcBorders>
        </w:tcPr>
        <w:p>
          <w:pPr>
            <w:pStyle w:val="Header"/>
            <w:ind w:hanging="0"/>
            <w:jc w:val="right"/>
            <w:rPr>
              <w:i/>
              <w:i/>
              <w:iCs/>
            </w:rPr>
          </w:pPr>
          <w:r>
            <w:rPr>
              <w:i/>
              <w:iCs/>
            </w:rPr>
            <w:t>Dr. Bogdan Dolenc</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360"/>
      <w:ind w:firstLine="720"/>
      <w:textAlignment w:val="baseline"/>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lineRule="auto" w:line="240"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Privzetapisavaodstavka">
    <w:name w:val="Privzeta pisava odstavka"/>
    <w:qFormat/>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character" w:styleId="Document8">
    <w:name w:val="Document 8"/>
    <w:basedOn w:val="Privzetapisavaodstavka"/>
    <w:qFormat/>
    <w:rPr/>
  </w:style>
  <w:style w:type="character" w:styleId="Document4">
    <w:name w:val="Document 4"/>
    <w:basedOn w:val="Privzetapisavaodstavka"/>
    <w:qFormat/>
    <w:rPr>
      <w:b/>
      <w:i/>
      <w:sz w:val="24"/>
    </w:rPr>
  </w:style>
  <w:style w:type="character" w:styleId="Document6">
    <w:name w:val="Document 6"/>
    <w:basedOn w:val="Privzetapisavaodstavka"/>
    <w:qFormat/>
    <w:rPr/>
  </w:style>
  <w:style w:type="character" w:styleId="Document5">
    <w:name w:val="Document 5"/>
    <w:basedOn w:val="Privzetapisavaodstavka"/>
    <w:qFormat/>
    <w:rPr/>
  </w:style>
  <w:style w:type="character" w:styleId="Document2">
    <w:name w:val="Document 2"/>
    <w:basedOn w:val="Privzetapisavaodstavka"/>
    <w:qFormat/>
    <w:rPr>
      <w:rFonts w:ascii="CG Times" w:hAnsi="CG Times" w:cs="CG Times"/>
      <w:sz w:val="24"/>
      <w:lang w:val="en-US"/>
    </w:rPr>
  </w:style>
  <w:style w:type="character" w:styleId="Document7">
    <w:name w:val="Document 7"/>
    <w:basedOn w:val="Privzetapisavaodstavka"/>
    <w:qFormat/>
    <w:rPr/>
  </w:style>
  <w:style w:type="character" w:styleId="Bibliogrphy">
    <w:name w:val="Bibliogrphy"/>
    <w:basedOn w:val="Privzetapisavaodstavka"/>
    <w:qFormat/>
    <w:rPr/>
  </w:style>
  <w:style w:type="character" w:styleId="RightPar1">
    <w:name w:val="Right Par 1"/>
    <w:basedOn w:val="Privzetapisavaodstavka"/>
    <w:qFormat/>
    <w:rPr/>
  </w:style>
  <w:style w:type="character" w:styleId="RightPar2">
    <w:name w:val="Right Par 2"/>
    <w:basedOn w:val="Privzetapisavaodstavka"/>
    <w:qFormat/>
    <w:rPr/>
  </w:style>
  <w:style w:type="character" w:styleId="Document3">
    <w:name w:val="Document 3"/>
    <w:basedOn w:val="Privzetapisavaodstavka"/>
    <w:qFormat/>
    <w:rPr>
      <w:rFonts w:ascii="CG Times" w:hAnsi="CG Times" w:cs="CG Times"/>
      <w:sz w:val="24"/>
      <w:lang w:val="en-US"/>
    </w:rPr>
  </w:style>
  <w:style w:type="character" w:styleId="RightPar3">
    <w:name w:val="Right Par 3"/>
    <w:basedOn w:val="Privzetapisavaodstavka"/>
    <w:qFormat/>
    <w:rPr/>
  </w:style>
  <w:style w:type="character" w:styleId="RightPar4">
    <w:name w:val="Right Par 4"/>
    <w:basedOn w:val="Privzetapisavaodstavka"/>
    <w:qFormat/>
    <w:rPr/>
  </w:style>
  <w:style w:type="character" w:styleId="RightPar5">
    <w:name w:val="Right Par 5"/>
    <w:basedOn w:val="Privzetapisavaodstavka"/>
    <w:qFormat/>
    <w:rPr/>
  </w:style>
  <w:style w:type="character" w:styleId="RightPar6">
    <w:name w:val="Right Par 6"/>
    <w:basedOn w:val="Privzetapisavaodstavka"/>
    <w:qFormat/>
    <w:rPr/>
  </w:style>
  <w:style w:type="character" w:styleId="RightPar7">
    <w:name w:val="Right Par 7"/>
    <w:basedOn w:val="Privzetapisavaodstavka"/>
    <w:qFormat/>
    <w:rPr/>
  </w:style>
  <w:style w:type="character" w:styleId="RightPar8">
    <w:name w:val="Right Par 8"/>
    <w:basedOn w:val="Privzetapisavaodstavka"/>
    <w:qFormat/>
    <w:rPr/>
  </w:style>
  <w:style w:type="character" w:styleId="TechInit">
    <w:name w:val="Tech Init"/>
    <w:basedOn w:val="Privzetapisavaodstavka"/>
    <w:qFormat/>
    <w:rPr>
      <w:rFonts w:ascii="CG Times" w:hAnsi="CG Times" w:cs="CG Times"/>
      <w:sz w:val="24"/>
      <w:lang w:val="en-US"/>
    </w:rPr>
  </w:style>
  <w:style w:type="character" w:styleId="Technical5">
    <w:name w:val="Technical 5"/>
    <w:basedOn w:val="Privzetapisavaodstavka"/>
    <w:qFormat/>
    <w:rPr/>
  </w:style>
  <w:style w:type="character" w:styleId="Technical6">
    <w:name w:val="Technical 6"/>
    <w:basedOn w:val="Privzetapisavaodstavka"/>
    <w:qFormat/>
    <w:rPr/>
  </w:style>
  <w:style w:type="character" w:styleId="Technical2">
    <w:name w:val="Technical 2"/>
    <w:basedOn w:val="Privzetapisavaodstavka"/>
    <w:qFormat/>
    <w:rPr>
      <w:rFonts w:ascii="CG Times" w:hAnsi="CG Times" w:cs="CG Times"/>
      <w:sz w:val="24"/>
      <w:lang w:val="en-US"/>
    </w:rPr>
  </w:style>
  <w:style w:type="character" w:styleId="Technical3">
    <w:name w:val="Technical 3"/>
    <w:basedOn w:val="Privzetapisavaodstavka"/>
    <w:qFormat/>
    <w:rPr>
      <w:rFonts w:ascii="CG Times" w:hAnsi="CG Times" w:cs="CG Times"/>
      <w:sz w:val="24"/>
      <w:lang w:val="en-US"/>
    </w:rPr>
  </w:style>
  <w:style w:type="character" w:styleId="Technical4">
    <w:name w:val="Technical 4"/>
    <w:basedOn w:val="Privzetapisavaodstavka"/>
    <w:qFormat/>
    <w:rPr/>
  </w:style>
  <w:style w:type="character" w:styleId="Technical1">
    <w:name w:val="Technical 1"/>
    <w:basedOn w:val="Privzetapisavaodstavka"/>
    <w:qFormat/>
    <w:rPr>
      <w:rFonts w:ascii="CG Times" w:hAnsi="CG Times" w:cs="CG Times"/>
      <w:sz w:val="24"/>
      <w:lang w:val="en-US"/>
    </w:rPr>
  </w:style>
  <w:style w:type="character" w:styleId="Technical7">
    <w:name w:val="Technical 7"/>
    <w:basedOn w:val="Privzetapisavaodstavka"/>
    <w:qFormat/>
    <w:rPr/>
  </w:style>
  <w:style w:type="character" w:styleId="Technical8">
    <w:name w:val="Technical 8"/>
    <w:basedOn w:val="Privzetapisavaodstavka"/>
    <w:qFormat/>
    <w:rPr/>
  </w:style>
  <w:style w:type="character" w:styleId="DocInit">
    <w:name w:val="Doc Init"/>
    <w:basedOn w:val="Privzetapisavaodstavka"/>
    <w:qFormat/>
    <w:rPr/>
  </w:style>
  <w:style w:type="character" w:styleId="EquationCaption">
    <w:name w:val="_Equation Caption"/>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Text">
    <w:name w:val="Endnote Text"/>
    <w:basedOn w:val="Normal"/>
    <w:qFormat/>
    <w:pPr/>
    <w:rPr/>
  </w:style>
  <w:style w:type="paragraph" w:styleId="FootnoteText">
    <w:name w:val="Footnote Text"/>
    <w:basedOn w:val="Normal"/>
    <w:qFormat/>
    <w:pPr/>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G Times" w:hAnsi="CG Times" w:eastAsia="Times New Roman" w:cs="CG Times"/>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uto" w:line="240"/>
      <w:ind w:hanging="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Kazalovirovnaslov">
    <w:name w:val="Kazalo virov - naslov"/>
    <w:basedOn w:val="Normal"/>
    <w:next w:val="Normal"/>
    <w:qFormat/>
    <w:pPr>
      <w:tabs>
        <w:tab w:val="clear" w:pos="720"/>
        <w:tab w:val="right" w:pos="9360" w:leader="none"/>
      </w:tabs>
      <w:suppressAutoHyphens w:val="true"/>
    </w:pPr>
    <w:rPr>
      <w:lang w:val="en-US"/>
    </w:rPr>
  </w:style>
  <w:style w:type="paragraph" w:styleId="Napis">
    <w:name w:val="Napis"/>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720" w:leader="none"/>
      </w:tabs>
      <w:suppressAutoHyphens w:val="true"/>
      <w:spacing w:lineRule="auto" w:line="240"/>
      <w:jc w:val="both"/>
    </w:pPr>
    <w:rPr>
      <w:spacing w:val="-3"/>
    </w:rPr>
  </w:style>
  <w:style w:type="paragraph" w:styleId="Telobesedilazamik2">
    <w:name w:val="Telo besedila - zamik 2"/>
    <w:basedOn w:val="Normal"/>
    <w:qFormat/>
    <w:pPr>
      <w:tabs>
        <w:tab w:val="clear" w:pos="720"/>
        <w:tab w:val="left" w:pos="-720" w:leader="none"/>
      </w:tabs>
      <w:suppressAutoHyphens w:val="true"/>
      <w:spacing w:lineRule="auto" w:line="240"/>
      <w:jc w:val="both"/>
    </w:pPr>
    <w:rPr>
      <w:b/>
      <w:bCs/>
      <w:i/>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23:16:00Z</dcterms:created>
  <dc:creator>Bogdan Dolenc</dc:creator>
  <dc:description/>
  <dc:language>en-US</dc:language>
  <cp:lastModifiedBy>Bogdan Rus</cp:lastModifiedBy>
  <dcterms:modified xsi:type="dcterms:W3CDTF">2001-06-07T23:16:00Z</dcterms:modified>
  <cp:revision>2</cp:revision>
  <dc:subject/>
  <dc:title>	NAUK O CERKVI</dc:title>
</cp:coreProperties>
</file>